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Viral Marketing - Day Fou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re you serious about using viral marketing to make money with your website or product online?    If so, why have you not yet taken us up on our offer for this one time low price of “How To Make Money With viral Marketing?“    We do not want to continue to bother you with this offer and free tips on how to use viral marketing to work for you if you are not interested in this opportunit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e can only offer this book to a limited number of people each day.    Our time in offering it to you draws to a close.    We can, however, give you a last tip on how you can use viral marketing to make mone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Use e-mail marketin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magine if you spread the word about your business through e-mail marketing.    You can tell all of your friends about your business or idea and they can tell their friends and the marketing can spread.    You can really get some mileage out of this type of viral marketing and “How To Make Money With Viral Marketing” shows you how.    But you cannot take advantage of the many tips in this book unless you take action and order it right away.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We do not want to waste your time if you are not really interested in learning about this easy and free form of online marketing    Viral marketing is the best way to market your product today and for a limited time, you can order “How To Make Money Viral Marketing” for this one time only low price.    So do not waste any more time and    get your copy today while you still can.    Visit our website today at xxxxx and get your copy of “How To Make Money With Viral Marketing” while you still can.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