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Make Viral Marketing Wor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You can make viral marketing work in many different ways.    One way to make viral marketing work for you is to use social network sites.    Sites such as MySpace and Facebook can be used in a number of different ways.    You do not have to just use them to keep in touch with old and new friends.    You can use these sites and their forums as a form of viral marketing.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Viral marketing is the art of getting others to spread the word about your product or idea. Imagine if you tell    two friends about something and they tell two friends and so on.    This used to be the gimmick used in a commercial on TV for shampoo, but it was really just talking about viral marketing long before the term was coine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hen you belong to a site like MySpace, you should use it as much as you can.    If you have an idea or a website, you can link it to your MySpace page and people can visit you and then see your site.    They may decide to visit your site.    It is like free advertising for any product, service or idea that you have.    You can use these sites in many different ways.    The forums can be used to also draw attention to your page as well as yourself.    You can then draw people to your website business and get those on MySpace to visit you.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n addition to MySpace and other social networks, there are also social bookmarking sites where people post articles that appear on other sites.    They can also post their website URL on these sites as well.    These social bookmarking sites are communities unto themselves and have people who spend all day on them and vote for the best article or website.    You can make use of these sites by posting links on them.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Linkbaiting is a marketing tool that is often used to get people to click on a link to your site.    You can do this as a way to get people to visit your website as well as use any click ads on your site.    Linkbaiting sounds fishy, but it is totally legitimate in the online world.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People who want to spread the word about an idea, a product or a service can use viral marketing as a way to get their idea to the masses.    There is no better way than viral marketing to get your idea or product out to others without it even costing you any money.      You can use the internet to make viral marketing work for you.    Concentrate on the social networking sites as well as the social bookmarking sites and you can get free publicity for whatever you want.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