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Viral Marketing - Day Fiv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t looks as if you are not really interested in using viral marketing to increase your sales and market your product, website, service or idea without it costing you any money.    If you were serious, you would have ordered our book, “How To Make Money With Viral Marketing.“    But you haven’t.    Hopefully, you have enjoyed the free tips we gave you about viral marketing and have put them to good use.    But this book gives you so much more.    And so much more detail on how to use these tip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s we have told you, we are only able to offer this product to certain number of people each day so our time with you is at an end.    You will no longer be getting any e-mails from us.    After today, we will be making the offer to buy the book “How To Make Money With Viral Marketing” to others who may be serious about viral marketing and how it can make money for them.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t is still not too late, however, for you to take advantage of our offer.    Viral marketing offers you the chance to spread the word about your product, business, or service all over the internet without it costing you any money.    This book shows you how to do it.    And for only one more day, we can allow you to purchase this book at the ridiculously low price of xxxxx.    Others have paid more than twice that amount and have been satisfied.    You will be, too.    We even give you a guarantee.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So take the time to visit our website at xxxx and buy your copy of “How To Make Money With Viral Marketing” while it is not too late.    If you are not interested, we hope you have enjoyed the free tips we gave you and wish you success with your internet business.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