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Viral Marketing - Day Thre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Hopefully, you have been using the free tips we have been sending you for the past couple of days on how you can make money using viral marketing.    But you have to act right away so that you can take advantage of our special offer for our book “How To Make Money With Viral Marketing” for this once in a lifetime low price while we can still make this offer.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 free tips that we have been giving you are just a taste of what is involved in the viral marketing book.    You can learn how to use viral marketing to every advantage when you buy our book.    Why have you not yet acte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Perhaps you are waiting for another free tip.    Okay, here you go:</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Use forums to post link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Find forums that are relevant to your product or service and join the forums.    Then post link to your articles or your website and ask for opinions.    People are generally kinder when you ask for opinions than if you just post a link.      Forums are free to join and are a great way to spread the word about your business or service virally.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Time is running out for you to take advantage of this offer.    You have to act now or you may not be able to discover the secrets of “How To Make Money With Viral Marketing.“    We cannot keep making this offer to you if you are not serious about using viral marketing as a way to make money with your product.    Visit our website today at xxxx    and get started with    “How To Make Money with Viral Marketing.”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