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Viral Marketing - Day Two</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e hope you have enjoyed the free tip we gave you yesterday on viral marketing and how you can make it work for your business.    But you have not yet ordered a copy of “How To Make Money With Viral Marketing.“    We want to make sure that you get in on this special offer so you should order your product today while there is still time.    Meanwhile, here is another free tip on how you can make money with viral marketing: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Use Social Network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Social networks are fine for socializing but can be used for a whole lot more. For example, you an post a link to your business website on your social network site.    You can learn about social networks and how to use them when you read “How To Make Money With Viral Marketing,”</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Using social networks to work for you is only one of many ways that you can make money with viral networking.    “How To Make Money With Viral Marketing,” can teach you many ways that you can use this type of marketing to work for any business.    And most of the ideas do not cost you any money - that is the beauty of viral marketing.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Unfortunately, time is running out.    We are only allowed to make this special offer for “How To Make Money with Viral Marketing” to a limited number of people and you are on this list.      But we cannot keep offering you free tips on how to make money in this manner if you are not serious about your marketing.    We hope you will take time now to take advantage of this once in a lifetime opportunity to    visit our website at    xxxxx and purchase your copy of “How To Make Money With Viral Marketing” today.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