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Viral Marketing - Day On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Do you have something that you want to sell online?    If you are interested in how you can market your product or service online without it costing you any money, here is a free tip:</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Dig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Digg is a social bookmarking site.    It allows you to post your website address or article that has been posted on another site and draw attention to yourself.    The only thing that you need for Digg is an e-mail account.      You can post a website address with a title like “Think Yourself Thin” and you will get people who will click onto that link, which will take them to your sales page.    It is a good way to use free online market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cial bookmarking is one aspect of viral marketing.    When you read “How To Make Money With Viral Marketing,” you will be inspired by many more ideas that teach you how to use viral marketing to work for your.    In addition to social bookmarking, you will read about many more ideas that can teach you how to get others to help you sell your product, service or idea.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only problem is that we can only offer “How To Make Money With Viral Marketing” for a short time.    This book can only be offered to a limited number of individuals at a time and we naturally want to allow as many people as possible be aware of this information so you have to act fast.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o get your copy of “How To Make Money With Viral Marketing,” visit our website at xxxxx and purchase today.    We are currently offering a special price for those who take advantage of this offer.    If you want to learn how to market your product for free, this is the best information online on how to do it.    Get your copy today.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