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How To Use Viral Marketing Onlin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e of the easiest ways to market your product is to have others do the work for you.    Whether you have a product, a service or an idea, you can use viral marketing to spread the word about your product.    Viral marketing is the art of having others spread the word about your product.    When you do this online, you can do it for free if you know which sites to use.    Here are a few ideas on how you can make viral marketing work for you onlin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end e-mail chain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end an e-mail with a link to your site to everyone you know and urge them to do the same. You can do better with this if you send along a cute picture or a card with it as people will like to receive it.    You can also plead with them to click on the link.    People will be more likely to click on a link from someone who they know so you can have some success with this form of viral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Forum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ake a look at some forums that pertain to your product or service and post links.    This is often called forum spamming but it works like a charm.    If you want to really get some action on your site, post the link in forums and watch it grow.    Use forums as a way to draw traffic to your site as it is a tried and true form of viral market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social bookmarking pag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cial bookmarking pages, such as Propell, will post a link to your URL on their site and will rate the link according to the hits that it gets.    Social bookmarking sites are free and you can post either an article or a website address.    You will have to post a description and a title, but this is a good way for viral marketing to take hol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Ad Word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dwords is a Google advertising product that will spread the word of your product or service.    You simply type in a few words that describe your business into your account and links to your account are posted to various websites all over the internet where appropriate.    This is one way to get the word out to other people and have other people also spread the word about your produc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affiliate market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ffiliate marketing is the ultimate form of viral marketing.    It involves having an affiliate sell your products or services at a commission.    If you are selling e-books online, using an affiliate makes sense because you can pay them a hefty commission and still pocket a lot of money yourself as the electronic transmission of the e-book does not cost you anything.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Viral marketing is easy online and can really make a big difference in your business.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