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t>Why Use Viral Marketing?</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Why should you use viral marketing?    If you are trying to get the word out about a product, a service or an idea, viral marketing is the best option for you.    The internet is something that makes communication free so it is possible for people to send your links around the world without it costing them any money.    You can get people to send around your ideas for nothing if you just add a few tricks    of the trade in with your e-mail such as cards or cute photos.    Even jokes can be used as    form of viral marketing.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Why use viral marketing?    There are many reasons.    Viral marketing can be used for the following:</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Market a product</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If you have something that you are selling online, what better way to sell the product than by viral marketing ?    By using this method, you can have other people spread the word about your product.    You can use it on social networking sites, social bookmaking sites, or any other type of site where people communicate with one another.    If you have a product to market, there are hundreds of ways that you can market it using viral marketing online.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Market an idea</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Many people who have a political affiliation or feel strongly about an idea use viral marketing to get their idea to as many people as possible. You have probably received many e-mails about political campaigns.    This is a form of viral marketing.    It is marketing their ideas to the public and then counting on the public to spread them around.    The internet makes it so easy and has really changed the way that we get our political campaign news as well.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Market a service</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If you have a service that you want to promote online, viral marketing can help.    The same way that you use viral marketing for everything else, you can use it to promote a service. Viral marketing is the art of getting others to spread the word about your service.    You can do this on many social sites for free online.      The internet has opened up a lot of doors for people who have products, services and ideas and how to spread them around.    Viral marketing is the art of using the internet to spread the word about anything near and dear to you by getting others to do it for you.    In most cases, you can use viral marketing online for free. </w:t>
      </w:r>
    </w:p>
    <w:p>
      <w:pPr>
        <w:pStyle w:val="Normal"/>
        <w:bidi w:val="0"/>
        <w:spacing w:lineRule="auto" w:line="240"/>
        <w:jc w:val="left"/>
        <w:rPr>
          <w:lang w:val="en-US"/>
        </w:rPr>
      </w:pPr>
      <w:r>
        <w:rPr>
          <w:lang w:val="en-US"/>
        </w:rPr>
      </w:r>
    </w:p>
    <w:p>
      <w:pPr>
        <w:pStyle w:val="Normal"/>
        <w:bidi w:val="0"/>
        <w:spacing w:lineRule="auto" w:line="240"/>
        <w:jc w:val="left"/>
        <w:rPr/>
      </w:pPr>
      <w:r>
        <w:rPr>
          <w:lang w:val="en-US"/>
        </w:rPr>
        <w:t xml:space="preserve">Viral marketing can be used to market anything that you want.    No matter what you want to spread around the internet, there are ways that you can do it for free online.    You can take advantage of viral marketing in a number of different ways and make this type of marketing work for you.        </w:t>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