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pired Domain Fortunes Affiliate Progra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n order to maximise your back end income from this product I highly recommend that you insert your own affiliate links to the products insid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vel Niche Packag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ur affiliate link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ttp://jkbak.gbooks.hop.clickbank.net 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bCs/>
        </w:rPr>
        <w:t>(Replace jkbak with your Clickbank I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Expired Traffic Members Sit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hyperlink r:id="rId2" w:tgtFrame="_blank">
        <w:r>
          <w:rPr>
            <w:rStyle w:val="InternetLink"/>
            <w:b/>
            <w:bCs/>
          </w:rPr>
          <w:t>http://www.expiredtraffic.com/?proceed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pired Domains Softwa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hyperlink r:id="rId3" w:tgtFrame="_blank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domainsuggestiontool.com/swres/jkbak.html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iredtraffic.com/?proceed" TargetMode="External"/><Relationship Id="rId3" Type="http://schemas.openxmlformats.org/officeDocument/2006/relationships/hyperlink" Target="http://www.domainsuggestiontool.com/swres/jkbak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55:00Z</dcterms:created>
  <dc:creator>Tukshad Engineer</dc:creator>
  <dc:description/>
  <cp:keywords/>
  <dc:language>en-US</dc:language>
  <cp:lastModifiedBy>JayKay Bak</cp:lastModifiedBy>
  <dcterms:modified xsi:type="dcterms:W3CDTF">2007-01-26T16:21:00Z</dcterms:modified>
  <cp:revision>2</cp:revision>
  <dc:subject/>
  <dc:title>Expired Domain Fortunes Affiliate Programs</dc:title>
</cp:coreProperties>
</file>