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Overcoming Anxiety and Panic Attacks - Day Four</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We have been sending you free tips on how you can cope with and overcome anxiety attacks for a few days but you have not yet taken action on ordering the book “Coping With Anxiety and Panic Attacks.”    What are you waiting for?    Do not wait until you have another attack to seek help.      Anyone with anxiety needs to learn how to cope with anxiety.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Perhaps you need some more convincing.    Here is yet another free tip for you on how you can cope with anxiety attacks:</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nti-Anxiety Medication</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Anti-Anxiety medication can help you take the edge off of the anxiety attack.    There are several different types of anti-anxiety medication that are on the market today that your doctor can prescribe for you.    In order to get the medication, you have to see your regular doctor or a psychiatrist.    They will be able to prescribe you the proper medication that will work for you.    Anti-Anxiety medication can help for you if you are in the midst of an anxiety attack.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While anti-anxiety medication is good for stopping an anxiety attack in its tracks, it is not the only answer to coping with an anxiety or panic attack.    There are many other ways that you can help yourself if you have this type of condition.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Anxiety is not something that only a few people suffer from.    You would be surprised at how many people go through the same problems as you.    You do not have to suffer from anxiety - get the book “Coping With Anxiety and Panic Attacks” and learn how you can overcome these uncomfortable attacks. </w:t>
      </w:r>
    </w:p>
    <w:p>
      <w:pPr>
        <w:pStyle w:val="Normal"/>
        <w:bidi w:val="0"/>
        <w:spacing w:lineRule="auto" w:line="240"/>
        <w:jc w:val="left"/>
        <w:rPr>
          <w:lang w:val="en-US"/>
        </w:rPr>
      </w:pPr>
      <w:r>
        <w:rPr>
          <w:lang w:val="en-US"/>
        </w:rPr>
      </w:r>
    </w:p>
    <w:p>
      <w:pPr>
        <w:pStyle w:val="Normal"/>
        <w:bidi w:val="0"/>
        <w:spacing w:lineRule="auto" w:line="240"/>
        <w:jc w:val="left"/>
        <w:rPr/>
      </w:pPr>
      <w:r>
        <w:rPr>
          <w:lang w:val="en-US"/>
        </w:rPr>
        <w:t xml:space="preserve">We cannot continue to make you this offer for a prolonged period of time at this price.    We are limited as to how many people we can make this offer to.    You must act now to take advantage of “Coping With Anxiety and Panic Attacks” right now by visiting our website at (the Website).      </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