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Alternate Treatments For Anxiet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Because a lot of people today do not like taking medications for their disorders, they often opt for alternate medication for their anxiety.    This includes aromatherapy, acupuncture, herbal supplements and meditation.    These will work well if the anxiety is not severe and there is no severe underlying depression that is causing the anxiet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We all get anxious once in a while - we wouldn’t be human if we did not have some anxiety in our lives.    But some people have extreme anxiety while others have mild anxiety.    The difference would be someone who suffered frequent anxiety attacks caused by an underlying condition such as obsessive compulsive disorder or panic disorder.    These conditions cannot be mixed with those who suffer from anxiety over taking a math test.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In cases where the anxiety is not as severe to the point where it is stopping someone from doing their every day business, they may try alternate means of treatment before they resort to medications.    Some of the alternate means of treatment includ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Herbal supplement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Kava , St. John’s Wort, Valerian and Sam-e are all herbal remedies that have been known to quell minor anxiety and depression.    Kava has a very calming effect and can be taken a few days a week to help with minor anxiety.    St. John’s Wort is better in treating depression, that often accompanies anxiety.    Valerian and Sam-e of the newest herbal supplements that have shown promise in helping with anxiety attacks.    However, you should not take these supplements along with prescription remedies and if you find that they are not helping you, you    should talk to your doctor about another option.    These herbal supplements are made for those with mild to moderate anxiety and depression and not for those with severe disorder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romatherap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romatherapy is the anxiety healing art of inhaling infused oils that will get into your bloodstream and cure whatever ails you.    Aromatherapy can also be used when mixed with other oils as a massage oil. Many people swear by this type of treatment in that it does them wonders.    Again, this type of alternative therapy is made for those who have mild to moderate forms of anxiety or depress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cupunctur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Acupuncture is a way that some people use to rid themselves of all sorts of problems, including anxiety and depression.    Acupuncture has been around for thousands of years and can help heal aches, pains and even headaches.    Some people who suffer from depression or anxiety swear by this healing method which has its roots in ancient China.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editati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editation is yet another way that you can help yourself overcome your anxiety attacks.    Meditation is something that has been around for thousands of years and is often associated with Hinduism or Buddhism.    But it is also very good for finding peace of mind when you are trying to relax.    You can take a class in meditation or you can watch a DVD to learn how to master this ancient eastern practic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