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Fiv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re you serious about trying to overcome your anxiety and panic attacks?    We know how uncomfortable panic and anxiety attacks can be and we want to help you.    This is why we are offering you the opportunity to purchase “Coping With Anxiety and Panic Attacks” for the once in a life time low price.    We know exactly how you feel and have tips in this book galore that will help you overcome your anxiety with a number of different ideas, ranging from medication to herbal remedi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e is another free tip for you when overcoming your anxiety attack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Kava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Kava is a herbal remedy that has been proven to take the edge off of anxiety attacks.    Kava is available at health food stores and can be taken a few days a week.    It should not be taken with any other medication that you are taking to overcome depression or anxiety.    It has been known to calm you down when you are feeling mild anxiety.    You can purchase Kava at a number of stores, including health food stores and even onlin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Kava is just one of the many herbal remedies that you can use to help curb your anxiety attacks that is listed in our book “Coping With Anxiety and Panic Attacks.”    You do not have to feel as though you are helpless when you endure anxiety attacks.    We know how horrific an anxiety attack can be - we understand what you are going through which is why we compiled this book.    In addition to herbal remedies, we give you natural remedies, medical treatments and therapeutic methods on how you can treat your anxiety attack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have anxiety attacks, do not feel alone.    There are many people out there who have been going through the same thing as you.    But you do not have to suffer with anxiety and panic - you can control this condition.    Get a copy of our book, “Coping With Anxiety And Panic Attacks” and learn how to take control of these attacks before you allow them to take control of you.</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his book is only available for a short time only at this one time low price.    Do not hesitate, order your copy today by visiting (The Websit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