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Overcoming Anxiety and Panic Attacks - Day Six</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For nearly a week, we have been sending you free tips on how you can cope with anxiety and panic attacks, but you have not yet acted and purchased our book on “Coping With Anxiety and Panic Attacks.“      We hope you are serious about trying to overcome this affliction that affects so many people.    You do not have to feel helpless when you are in the midst of anxiety - this book will teach you what to do every step of the way.    But you have to act soon as time is running ou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Perhaps you are still pondering the idea of getting this book that is chockfull of information regarding how to cope with anxiety and panic attacks.    Here is yet another free tip for you on how you can cope with this very common conditio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alk yourself out of the attac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is book will give you exercises that you can use that can teach you how to talk yourself out of an anxiety attack.    An anxiety and panic attack can be one of the most uncomfortable feelings that you can endure.    But you do not have to endure this inner pain.    You can use the exercises in this book to talk yourself out of your anxiety and panic attacks and feel like a whole new perso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Do not procrastinate on this any longer.    Time is running short and we will not be able to offer this book to you at this price for much longer.    You have to act soon.    Simply visit our website and order your copy of “Coping with Anxiety and Panic Attacks” now so that you can start to feel better about yourself.    You have nothing to lose, and everything to gain.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Do not allow anxiety and panic to rule your life.    Start taking control of this situation by ordering our book while you can still get it at this once in a lifetime low price.    Visit our website at (Website) while you can still get “Coping With Anxiety and Panic Attacks” at this low pric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