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left"/>
        <w:rPr>
          <w:lang w:val="en-US"/>
        </w:rPr>
      </w:pPr>
      <w:r>
        <w:rPr>
          <w:lang w:val="en-US"/>
        </w:rPr>
        <w:t>Overcoming Anxiety and Panic Attacks - Day Eight</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We are starting to doubt your commitment to coping with your anxiety and your panic attacks.    If you have been through a panic attack, you know how horrible it can be.      You feel totally out of control and have a gripping fear that does not seem as though it can be controlled.    It is a feeling that no one wants to every endure.    If you think that the anxiety attack is a one time thing, think again.      Most people who have an anxiety attack will have another.    And another.    That is why it is so important to get a handle on the problem before it is too late.</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We have been giving you free tips for over a week on how you can cope with anxiety and panic attacks.    But do you know the symptoms of a panic or anxiety attack?      Most people who have them describe them as though they feel as though they are crawling out of their skin.    It is a terrible feeling that keeps a person a prisoner in their own mind.    Once you have been through it, you do not want to go through it again.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There are several different types of anxiety disorders that can causes anxiety and panic attacks.    Each year it seems as it there are more people who are succumbing to anxiety and panic.    And    as time goes on, it seems as if there is going to be more.    Stress is thought to be the underlying factor causes all    of the anxiety disorders.    Many of us deal with stress in a variety of different ways, but no one is invulnerable to anxiety caused by stress.    Even the strongest people often break down.    </w:t>
      </w:r>
    </w:p>
    <w:p>
      <w:pPr>
        <w:pStyle w:val="Normal"/>
        <w:bidi w:val="0"/>
        <w:spacing w:lineRule="auto" w:line="240"/>
        <w:jc w:val="left"/>
        <w:rPr>
          <w:lang w:val="en-US"/>
        </w:rPr>
      </w:pPr>
      <w:r>
        <w:rPr>
          <w:lang w:val="en-US"/>
        </w:rPr>
      </w:r>
    </w:p>
    <w:p>
      <w:pPr>
        <w:pStyle w:val="Normal"/>
        <w:bidi w:val="0"/>
        <w:spacing w:lineRule="auto" w:line="240"/>
        <w:jc w:val="left"/>
        <w:rPr/>
      </w:pPr>
      <w:r>
        <w:rPr>
          <w:lang w:val="en-US"/>
        </w:rPr>
        <w:t xml:space="preserve">We cannot continue to offer you the book “Coping With Anxiety and Panic Attacks” much longer.    We are limited as to the number of people who we can make this offer to for this low price.    If you are serious about getting a handle on your anxiety attack, you need to act right away.    Visit our website while there is still time and order your copy of “Coping With Anxiety and Panic Attacks” right away - while there is still time.    .        </w:t>
      </w:r>
    </w:p>
    <w:sectPr>
      <w:headerReference w:type="default" r:id="rId2"/>
      <w:footerReference w:type="default" r:id="rId3"/>
      <w:type w:val="nextPage"/>
      <w:pgSz w:w="12240" w:h="15840"/>
      <w:pgMar w:left="1800" w:right="1800" w:gutter="0" w:header="720" w:top="1440" w:footer="864"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lorSet" w:val="-1"/>
    <w:docVar w:name="ColorPos" w:val="-1"/>
    <w:docVar w:name="StyleSet" w:val="-1"/>
    <w:docVar w:name="StylePos" w:val="-1"/>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pPr>
    <w:rPr>
      <w:rFonts w:ascii="Times New Roman" w:hAnsi="Times New Roman" w:eastAsia="Noto Sans" w:cs="Noto Sans Devanagari"/>
      <w:color w:val="auto"/>
      <w:kern w:val="2"/>
      <w:sz w:val="20"/>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