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lang w:val="en-US"/>
        </w:rPr>
        <w:t>Overcoming Anxiety and Panic Attacks - Day One</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If you are having anxiety and panic attacks, you may want to know what you can do to alleviate this problem.    Anxiety and panic attacks can be very disabling.    Untreated, they can lead to many complications.    Many people who suffer from panic and anxiety find themselves unable to cope with every day life and are looking for coping skills.    Here is one way that you can learn to cope with your anxiety attack:</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Learn positive self talk</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Positive self talk is one way that you can tell yourself that everything is alright and that there is no reason for you to worry.    Most people who have an anxiety attack have a heart gripping fear that they cannot even place their fingers on.    If you learn the art of positive self talk, you can learn how to talk yourself out of an anxiety attack before it gets to the point where you feel as though you are “climbing out of your skin.”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There are many ways that you can help yourself if you suffer from panic attacks or anxiety attacks.    The first thing that you have to realize is that you are far from alone when it comes to this condition.    You have to be able to understand how it works, why you are having the attack and different coping methods.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By ordering “Coping With Anxiety And Panic Attacks” you can actually learn how to get a handle on these frightening events.    You do not have to feel like a victim of an attack - you can actually learn how to come out of them feeling good.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Unfortunately, this book will only be available for a short time only.    You need to visit our website at (the Website) and get your copy while we can still offer it at this low price.    </w:t>
      </w:r>
    </w:p>
    <w:p>
      <w:pPr>
        <w:pStyle w:val="Normal"/>
        <w:bidi w:val="0"/>
        <w:spacing w:lineRule="auto" w:line="240"/>
        <w:jc w:val="left"/>
        <w:rPr>
          <w:lang w:val="en-US"/>
        </w:rPr>
      </w:pPr>
      <w:r>
        <w:rPr>
          <w:lang w:val="en-US"/>
        </w:rPr>
      </w:r>
    </w:p>
    <w:p>
      <w:pPr>
        <w:pStyle w:val="Normal"/>
        <w:bidi w:val="0"/>
        <w:spacing w:lineRule="auto" w:line="240"/>
        <w:jc w:val="left"/>
        <w:rPr/>
      </w:pPr>
      <w:r>
        <w:rPr>
          <w:lang w:val="en-US"/>
        </w:rPr>
        <w:t xml:space="preserve">You are not alone and there is no reason to suffer with anxiety and panic attacks.    Get your copy of    “Coping With Anxiety and Panic Attacks” now, while there is still time.    </w:t>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