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4"/>
          <w:szCs w:val="24"/>
        </w:rPr>
      </w:pPr>
      <w:bookmarkStart w:id="0" w:name="OLE_LINK5"/>
      <w:r>
        <w:rPr>
          <w:rFonts w:cs="Arial" w:ascii="Calibri" w:hAnsi="Calibri"/>
          <w:b/>
          <w:sz w:val="24"/>
          <w:szCs w:val="24"/>
        </w:rPr>
        <w:t>Drawing artist applying different drawing supplie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Drawing can be the medium of expression the feelings and conveying the emotions. Some people take it as hobby which they cannot live withou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Unfortunately, everyone is not blessed with talent but is very eager to master the art anyway. Whatever may be the reason, it is always essential to invest on the drawing supplies which will last longer and bring the best in the drawing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f one is planning to take the drawing as a serious par time or profession it is advisable to start investing in the different supplies of drawing other than on good pencil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 paper is one of the basic supplies used by the </w:t>
      </w:r>
      <w:r>
        <w:rPr>
          <w:rFonts w:cs="Calibri" w:ascii="Calibri" w:hAnsi="Calibri"/>
          <w:b/>
          <w:sz w:val="24"/>
          <w:szCs w:val="24"/>
        </w:rPr>
        <w:t>drawing artist</w:t>
      </w:r>
      <w:r>
        <w:rPr>
          <w:rFonts w:cs="Calibri" w:ascii="Calibri" w:hAnsi="Calibri"/>
          <w:sz w:val="24"/>
          <w:szCs w:val="24"/>
        </w:rPr>
        <w:t xml:space="preserve">s. There are various types of drawing paper available in the marke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re are many variations in the quality, size, texture and color, hue and strength and absorption capacit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 papers range from the low grade newspaper quality use for the practice to the highly priced ones with good quality. </w:t>
      </w:r>
      <w:r>
        <w:rPr>
          <w:rFonts w:cs="Calibri" w:ascii="Calibri" w:hAnsi="Calibri"/>
          <w:b/>
          <w:sz w:val="24"/>
          <w:szCs w:val="24"/>
        </w:rPr>
        <w:t>Drawing artist</w:t>
      </w:r>
      <w:r>
        <w:rPr>
          <w:rFonts w:cs="Calibri" w:ascii="Calibri" w:hAnsi="Calibri"/>
          <w:sz w:val="24"/>
          <w:szCs w:val="24"/>
        </w:rPr>
        <w:t xml:space="preserve"> prefer the smooth paper for representing the fine detail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 rough papers though are ideal for sticking the color better.   The more courser papers are thus ideal for creating deeper contras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 Bristol board which normally has smooth finish can also be used for ink and fine detailed drawing using the graphit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papers which are acid free can retain the colour and the texture of the paintings for longer periods than the paper which has wood pulp such as the news print which turns yellowish soon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 </w:t>
      </w:r>
      <w:r>
        <w:rPr>
          <w:rFonts w:cs="Calibri" w:ascii="Calibri" w:hAnsi="Calibri"/>
          <w:b/>
          <w:sz w:val="24"/>
          <w:szCs w:val="24"/>
        </w:rPr>
        <w:t>drawing artist</w:t>
      </w:r>
      <w:r>
        <w:rPr>
          <w:rFonts w:cs="Calibri" w:ascii="Calibri" w:hAnsi="Calibri"/>
          <w:sz w:val="24"/>
          <w:szCs w:val="24"/>
        </w:rPr>
        <w:t xml:space="preserve">s also use other different tools in their drawing process. These are the erasers, pencils sharpeners, sandpaper, chamois leather, and blending pallet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 other tools which are also used at certain art work are scales, blotting paper, fixative, drawing tape, and circle compas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 use of the slating table and easel can be very useful to minimize the distortion when creating the Perspective Drawing.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he contemporary </w:t>
      </w:r>
      <w:r>
        <w:rPr>
          <w:rFonts w:cs="Calibri" w:ascii="Calibri" w:hAnsi="Calibri"/>
          <w:b/>
          <w:sz w:val="24"/>
          <w:szCs w:val="24"/>
        </w:rPr>
        <w:t>drawing artist</w:t>
      </w:r>
      <w:r>
        <w:rPr>
          <w:rFonts w:cs="Calibri" w:ascii="Calibri" w:hAnsi="Calibri"/>
          <w:sz w:val="24"/>
          <w:szCs w:val="24"/>
        </w:rPr>
        <w:t>s have started using the computer as the medium to portray their skills’ world over.</w:t>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utami" w:hAnsi="Gautami" w:eastAsia="Times New Roman" w:cs="Gautam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39:00Z</dcterms:created>
  <dc:creator>abc</dc:creator>
  <dc:description/>
  <cp:keywords/>
  <dc:language>en-US</dc:language>
  <cp:lastModifiedBy>MURTAZA</cp:lastModifiedBy>
  <dcterms:modified xsi:type="dcterms:W3CDTF">2009-06-27T10:15:00Z</dcterms:modified>
  <cp:revision>3</cp:revision>
  <dc:subject/>
  <dc:title>Drawing artist applying different drawing supplies</dc:title>
</cp:coreProperties>
</file>