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bookmarkStart w:id="0" w:name="OLE_LINK1"/>
      <w:r>
        <w:rPr>
          <w:rFonts w:cs="Arial" w:ascii="Calibri" w:hAnsi="Calibri"/>
          <w:b/>
          <w:sz w:val="24"/>
          <w:szCs w:val="24"/>
        </w:rPr>
        <w:t>How to judge the creation of the Drawing artist?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The evaluation of the work of the </w:t>
      </w:r>
      <w:r>
        <w:rPr>
          <w:rFonts w:cs="Arial" w:ascii="Calibri" w:hAnsi="Calibri"/>
          <w:b/>
          <w:sz w:val="24"/>
          <w:szCs w:val="24"/>
        </w:rPr>
        <w:t>drawing artist</w:t>
      </w:r>
      <w:r>
        <w:rPr>
          <w:rFonts w:cs="Arial" w:ascii="Calibri" w:hAnsi="Calibri"/>
          <w:sz w:val="24"/>
          <w:szCs w:val="24"/>
        </w:rPr>
        <w:t xml:space="preserve">s can sometimes be difficult for the general audience. To differentiate between the excellent pieces of art with that of the average one is often very tough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ne cannot always trust the opinions of the art experts as it is often hard to understand their views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 characteristics those are helpful to judge value of the art may be skill, beauty, and uniqueness.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The beauty  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The decision of the beauty of the art created by the </w:t>
      </w:r>
      <w:r>
        <w:rPr>
          <w:rFonts w:cs="Arial" w:ascii="Calibri" w:hAnsi="Calibri"/>
          <w:b/>
          <w:sz w:val="24"/>
          <w:szCs w:val="24"/>
        </w:rPr>
        <w:t>drawing artist</w:t>
      </w:r>
      <w:r>
        <w:rPr>
          <w:rFonts w:cs="Arial" w:ascii="Calibri" w:hAnsi="Calibri"/>
          <w:sz w:val="24"/>
          <w:szCs w:val="24"/>
        </w:rPr>
        <w:t xml:space="preserve"> is actually instinctive, and it is quite natural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The art which is really fascinating will draw the attention of the viewers, and they will be captivated by them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ome of the aspects which are appealing to the art lovers may be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 symmetry in the patterns shapes and design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 colors that enhance or complement with each other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 texture of the drawings which may be visual or physica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4"/>
          <w:szCs w:val="24"/>
        </w:rPr>
        <w:t>The composition which helps in attracting the viewer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4"/>
          <w:szCs w:val="24"/>
        </w:rPr>
        <w:t>The flow to guide the audience with the ar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4"/>
          <w:szCs w:val="24"/>
        </w:rPr>
        <w:t>The appropriate proportion of the objects and figures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kills and expertise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The expertise skills are those which help the viewers to measure and compare the value of the art. Judging the skill and level of expertise of the </w:t>
      </w:r>
      <w:r>
        <w:rPr>
          <w:rFonts w:cs="Arial" w:ascii="Calibri" w:hAnsi="Calibri"/>
          <w:b/>
          <w:sz w:val="24"/>
          <w:szCs w:val="24"/>
        </w:rPr>
        <w:t>Drawing artist</w:t>
      </w:r>
      <w:r>
        <w:rPr>
          <w:rFonts w:cs="Arial" w:ascii="Calibri" w:hAnsi="Calibri"/>
          <w:sz w:val="24"/>
          <w:szCs w:val="24"/>
        </w:rPr>
        <w:t xml:space="preserve"> is often difficult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ith time and more involvement in the art, better understanding of the different mediums is possible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Uniqueness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The uniqueness of the art depends on the capability of the </w:t>
      </w:r>
      <w:r>
        <w:rPr>
          <w:rFonts w:cs="Arial" w:ascii="Calibri" w:hAnsi="Calibri"/>
          <w:b/>
          <w:sz w:val="24"/>
          <w:szCs w:val="24"/>
        </w:rPr>
        <w:t>drawing artist</w:t>
      </w:r>
      <w:r>
        <w:rPr>
          <w:rFonts w:cs="Arial" w:ascii="Calibri" w:hAnsi="Calibri"/>
          <w:sz w:val="24"/>
          <w:szCs w:val="24"/>
        </w:rPr>
        <w:t xml:space="preserve"> to explore with subjects, whether old or new, in a manner that has not been tried before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There should be something different, such that the viewers can find the unique quality in the subjects and which enhances the work of art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The good piece of art should appeal to everyone and should be able to convey the meaning rather portray just the image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bookmarkStart w:id="1" w:name="OLE_LINK1"/>
      <w:r>
        <w:rPr>
          <w:rFonts w:cs="Arial" w:ascii="Calibri" w:hAnsi="Calibri"/>
          <w:sz w:val="24"/>
          <w:szCs w:val="24"/>
        </w:rPr>
        <w:t>The prominent characteristic of the drawing should be such that is easily understood by all the lovers of art.</w:t>
      </w:r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utam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utami" w:hAnsi="Gautami" w:eastAsia="Times New Roman" w:cs="Gautam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54:00Z</dcterms:created>
  <dc:creator>abc</dc:creator>
  <dc:description/>
  <cp:keywords/>
  <dc:language>en-US</dc:language>
  <cp:lastModifiedBy>MURTAZA</cp:lastModifiedBy>
  <dcterms:modified xsi:type="dcterms:W3CDTF">2009-06-28T17:17:00Z</dcterms:modified>
  <cp:revision>5</cp:revision>
  <dc:subject/>
  <dc:title>How to judge the creation of the Drawing artist</dc:title>
</cp:coreProperties>
</file>