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bookmarkStart w:id="0" w:name="OLE_LINK9"/>
      <w:r>
        <w:rPr>
          <w:rFonts w:cs="Calibri" w:ascii="Calibri" w:hAnsi="Calibri"/>
          <w:b/>
        </w:rPr>
        <w:t>Freelance drawing artis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If one is an expert </w:t>
      </w:r>
      <w:r>
        <w:rPr>
          <w:rFonts w:cs="Calibri" w:ascii="Calibri" w:hAnsi="Calibri"/>
          <w:b/>
        </w:rPr>
        <w:t>drawing artist</w:t>
      </w:r>
      <w:r>
        <w:rPr>
          <w:rFonts w:cs="Calibri" w:ascii="Calibri" w:hAnsi="Calibri"/>
        </w:rPr>
        <w:t xml:space="preserve">, freelancing may prove an ideal arty lifestyle for him. Not every drawing artist is appropriate for Art College or school; however some art design vocations require college educ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y freelancing artistic capabilities in their own business, one’s educational qualifications do not matter, rather it is his inventive capabilities that matter mo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oreover, it also facilitates the creative spirits which prospect of making own rules and regulations in dream vocation in art. </w:t>
      </w:r>
    </w:p>
    <w:p>
      <w:pPr>
        <w:pStyle w:val="Normal"/>
        <w:rPr>
          <w:rFonts w:ascii="Calibri" w:hAnsi="Calibri" w:cs="Calibri"/>
        </w:rPr>
      </w:pPr>
      <w:r>
        <w:rPr>
          <w:rFonts w:cs="Calibri" w:ascii="Calibri" w:hAnsi="Calibri"/>
        </w:rPr>
      </w:r>
    </w:p>
    <w:p>
      <w:pPr>
        <w:pStyle w:val="Normal"/>
        <w:rPr/>
      </w:pPr>
      <w:r>
        <w:rPr>
          <w:rFonts w:cs="Calibri" w:ascii="Calibri" w:hAnsi="Calibri"/>
        </w:rPr>
        <w:t>However, there are a number of factors, which need utmost attention when deciding to freelance the artistic tal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ven if one does not have any specialization in drawing reality objects like nature or human figures as they exist in actuality, one should attempt to do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ost artists including those who do conceptual drawing may also sometimes require drawing occasionally in some freelance drawing art busine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e needs to get well familiar with color mixing, color theory and also how to make use of different color schemes to achieve a mood, emotion, vision or intended resul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competence of selecting and mixing colors is important for drawing artists, painters, animators, graphic designers, interior decorators and illustrators. In other words, color is a vital contrivance for all drawing artis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uality acquaintance with colors will definitely run a long way in making the career of freelance artists more successfu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 artist should have the capability to work in different textures and mediums. The mediums can involve glass, metal, textiles and canvas in addition to a pencil, charcoal and even paint sometim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drawing artists also need to make certain that they are well familiar with the techniques of adding dimensions and textures to the artwork to incorporate visual interest and derive appealing effec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verall, a good </w:t>
      </w:r>
      <w:r>
        <w:rPr>
          <w:rFonts w:cs="Calibri" w:ascii="Calibri" w:hAnsi="Calibri"/>
          <w:b/>
        </w:rPr>
        <w:t>drawing artist</w:t>
      </w:r>
      <w:r>
        <w:rPr>
          <w:rFonts w:cs="Calibri" w:ascii="Calibri" w:hAnsi="Calibri"/>
        </w:rPr>
        <w:t xml:space="preserve"> is expert in drawing in every texture and medium.</w: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Mang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2:00Z</dcterms:created>
  <dc:creator>Harmeet Singh</dc:creator>
  <dc:description/>
  <cp:keywords/>
  <dc:language>en-US</dc:language>
  <cp:lastModifiedBy>MURTAZA</cp:lastModifiedBy>
  <dcterms:modified xsi:type="dcterms:W3CDTF">2009-06-27T12:06:00Z</dcterms:modified>
  <cp:revision>3</cp:revision>
  <dc:subject/>
  <dc:title>Drawing artist</dc:title>
</cp:coreProperties>
</file>