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OLE_LINK6"/>
      <w:r>
        <w:rPr>
          <w:rFonts w:cs="Calibri" w:ascii="Calibri" w:hAnsi="Calibri"/>
          <w:b/>
        </w:rPr>
        <w:t>Drawing artist require some goal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n order to improve the drawing arts, individuals must approach the work with fresh eye and need to be honest with themselves. They do not require becoming so cruel so that they remove the spark which causes them to paint, however also one need not to be lenient on one 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ajor thought is to understand the weak points of the paintings to improve the drawing competences.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Setting some objectives before starting with drawing or painting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Having clear cut thought of how the drawing or painting will look when finished, which is just like visiting with map in hands.  The picture in mind will aid you a lot for getting the look you have desir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might intend to get certain feeling or mood to get the desired look. You can give a try to different appealing color plan or endeavor a specific style for your dra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best aspect is to consent with the fact that you are in your struggling age and ask over yourself if you desire to go for it aga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need to consider that successful painting, very often, results after a number of failed ones. As far as experienced artists are concerned, even they did not get perfect on their very first t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 prepared to experiment with different objec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n’t get discouraged by the mistakes rather take them as opportunities. In order to create a masterpiece, ask some questions from yourself like do you really know how to mix different colors and how far you need to go beforehand further artwork just spoiled the pain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why the nose is looking crooked? Take all the questions seriously and start searching for a correct and appropriate answer. </w:t>
      </w:r>
    </w:p>
    <w:p>
      <w:pPr>
        <w:pStyle w:val="Normal"/>
        <w:rPr>
          <w:rFonts w:ascii="Calibri" w:hAnsi="Calibri" w:cs="Calibri"/>
        </w:rPr>
      </w:pPr>
      <w:r>
        <w:rPr>
          <w:rFonts w:cs="Calibri" w:ascii="Calibri" w:hAnsi="Calibri"/>
        </w:rPr>
      </w:r>
    </w:p>
    <w:p>
      <w:pPr>
        <w:pStyle w:val="Normal"/>
        <w:rPr/>
      </w:pPr>
      <w:bookmarkStart w:id="1" w:name="OLE_LINK6"/>
      <w:r>
        <w:rPr>
          <w:rFonts w:cs="Calibri" w:ascii="Calibri" w:hAnsi="Calibri"/>
        </w:rPr>
        <w:t>Whenever the painting is finished, one can show the painting to some other person who according to one can give a good opinion to you.</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Mang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7:00Z</dcterms:created>
  <dc:creator>Harmeet Singh</dc:creator>
  <dc:description/>
  <cp:keywords/>
  <dc:language>en-US</dc:language>
  <cp:lastModifiedBy>MURTAZA</cp:lastModifiedBy>
  <dcterms:modified xsi:type="dcterms:W3CDTF">2009-06-27T10:26:00Z</dcterms:modified>
  <cp:revision>3</cp:revision>
  <dc:subject/>
  <dc:title>http://www</dc:title>
</cp:coreProperties>
</file>