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rawing artist – hobby and art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  <w:r>
        <w:rPr>
          <w:rFonts w:cs="Calibri" w:ascii="Calibri" w:hAnsi="Calibri"/>
          <w:b/>
        </w:rPr>
        <w:t>drawing artist</w:t>
      </w:r>
      <w:r>
        <w:rPr>
          <w:rFonts w:cs="Calibri" w:ascii="Calibri" w:hAnsi="Calibri"/>
        </w:rPr>
        <w:t xml:space="preserve"> is actually a fine artist who transforms his imagination and thoughts into painting. They make use of different materials and methods to make many forms of drawing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 category of fine artists comprises art workers like illustrators, sculptors, drawing artists and painters who create artwork, which is original and unique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The entire department of minor and major arts is said to be developed in art works of “Leon Battista Alberti”. They render value to intellectual capabilities of a </w:t>
      </w:r>
      <w:r>
        <w:rPr>
          <w:rFonts w:cs="Calibri" w:ascii="Calibri" w:hAnsi="Calibri"/>
          <w:b/>
        </w:rPr>
        <w:t>drawing artist</w:t>
      </w:r>
      <w:r>
        <w:rPr>
          <w:rFonts w:cs="Calibri" w:ascii="Calibri" w:hAnsi="Calibri"/>
        </w:rPr>
        <w:t xml:space="preserve"> in place of boosting manual capabilitie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n older times, there was a significant gap between applied art and fine arts. Presently, the meaning of artists and arts are completely dependent upon the specific cultur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It is important that a </w:t>
      </w:r>
      <w:r>
        <w:rPr>
          <w:rFonts w:cs="Calibri" w:ascii="Calibri" w:hAnsi="Calibri"/>
          <w:b/>
        </w:rPr>
        <w:t>drawing artist</w:t>
      </w:r>
      <w:r>
        <w:rPr>
          <w:rFonts w:cs="Calibri" w:ascii="Calibri" w:hAnsi="Calibri"/>
        </w:rPr>
        <w:t xml:space="preserve"> should have appropriate environment to create their artwork peacefully and serenely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Most artists opt for working from their studio situated in home, sometimes can also share with others if they have better understanding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rawing a studio of an artist should have an adequate ventilation system and lighting system as artistes have to usually bear with lots of paints, glue, fumes and some other material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Freelance artists, generally, work in accordance with their scheduled timetable, but sometimes they also have to work hard to vend their paintings or drawings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artists who work for some companies have a specific working schedule for week, and they require finishing their artwork beforehand some deadlines provided by authoritie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re are also some self employed </w:t>
      </w:r>
      <w:r>
        <w:rPr>
          <w:rFonts w:cs="Calibri" w:ascii="Calibri" w:hAnsi="Calibri"/>
          <w:b/>
        </w:rPr>
        <w:t>drawing artists</w:t>
      </w:r>
      <w:r>
        <w:rPr>
          <w:rFonts w:cs="Calibri" w:ascii="Calibri" w:hAnsi="Calibri"/>
        </w:rPr>
        <w:t xml:space="preserve"> who do artwork as their part-time jobs, so that they can earn money while fulfilling their drawing passion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us, artists may have to work in pressurized working environment, either they work for some companies or self employe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reover, one can also browse through various drawing websites in order to get familiar with necessary guidance and instruction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Mang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9:01:00Z</dcterms:created>
  <dc:creator>Harmeet Singh</dc:creator>
  <dc:description/>
  <cp:keywords/>
  <dc:language>en-US</dc:language>
  <cp:lastModifiedBy>MURTAZA</cp:lastModifiedBy>
  <dcterms:modified xsi:type="dcterms:W3CDTF">2009-06-27T09:37:00Z</dcterms:modified>
  <cp:revision>4</cp:revision>
  <dc:subject/>
  <dc:title>Drawing artist </dc:title>
</cp:coreProperties>
</file>