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Seve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t has been over a week since we contacted you about our book “Coping With Anxiety And Panic Attacks,“ but you have not yet acted.    We are starting to doubt your commitment to curing this disabling condition.    If you have been living with anxiety or panic disorders, you are not alone.    Millions of people suffer the same way as you do, but they are getting help.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are only able to offer this book at this low price to a certain amount of individuals at one time.    Most of those who we also made this offer to at the same time as you have taken us up on our offer.    We are surprised that you have not yet acted.    There are so many ways that you can help yourself with your anxiety that you may not have even realize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Here is another free tip for you to enjoy with no obligation with regard to controlling your anxiety and panic att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e a support networ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Do you have friends who are supportive and who you can call when you need a support network?    Even if you do not have a lot of friends, you can join a support group that will enable you to meet others who are in the same boat as you.    Whether you use friends or a regular support group, you can find the help you need to cope with anxiety and panic attacks from other people.    Do not feel as though you are alone in the world because you aren’t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We cannot continue to make you this offer for this book for much longer - we are limited as to how many people we can contact and our time with you is drawing to a close.    We will soon have to move on to others who are also interested in this book.    If you want to find out how you can cope with the disabling effects of anxiety and panic attacks, you can do so when you read “Coping With Anxiety and Panic Attacks.“    But this is only available at this special price for a short time only.    You must take action now so that you can still take advantage of this price.    Visit our website today at (Website) and get your copy of “Coping With Anxiety and Panic Attacks” now, while there is still tim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