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Working Your Way Through An Anxiety Attack</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One of the secrets to minimizing an anxiety attack is to learn to work your way through the anxiety attack.      Anyone who has ever undergone the panic and suffering that accompanies an anxiety attack knows the feeling of fear that is pretty much indescribable to anyone who has not experienced this sensation.    Follow these tips to help work yourself through the anxiety attack:</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Realize that it is anxiety attack</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Once you realize that you are having an anxiety attack, you can calm yourself down and think that rationally, this will pass.    Anyone who suffers with anxiety understands the sensation comes and goes.    When you are having an anxiety attack, realize that this is real, it is a panic attack, but it will go away.    Realizing that you are having an anxiety attack is the first step towards working your way through an anxiety attack.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Do something physical</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Exercise, clean, cook or do anything that will get your mind off of the attack.    Some people report that even cleaning their bathroom will help them through an anxiety attack.    Any physical activity releases endorphins and elevates your mood.    It can also help you work through your stress, which is usually the underlying cause of an anxiety attack.    Do not feel helpless, empower yourself by doing something physical, the more productive the better.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Reach out to your support network</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Reach out to friends and family who understand what you are going through.    This is not an effort to look for pity, but a chance for your friends and family to help you when you need it the most.    You would do the same for them, so give them the chance to help you.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Many people are ashamed that they are feeling anxious and keep this secret from friends and family.    This only makes things worse.    You will not have anyone to talk to when needed.    And when you finally release your secret, you will be surprised to learn how many people actually suffer from the same anxious feelings!    You are far from alone when it comes to anxiety attacks.    As a matter of fact, the majority of people have experienced some sort of anxiety or panic attack at least once in their lives.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By understanding the anxiety attack, knowing what it feels like and that it will pass, you can help yourself overcome the feelings of a panic attack.    Doing something physical and reaching out to your support network will also help you overcome an anxiety attack.    Use medication as a last resort instead of at once.    You can empower yourself against anxiety attacks and do not have to be held a prisoner of crippling fear of the unknown.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