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Nin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have been sending you free tips and offers to buy our book “Coping With Anxiety and Panic Attacks” for the past week, but you have not acted.    We hope we have not been bothering you with these messages,    We want to make sure that you get the best chance to get this book at this low price while there is still time, but our time with you is drawing to a clos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Here is one last tip that we can give you about coping with anxiety and panic attacks.    Here it i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Do not self medicat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elf medication with street drugs and alcohol are more destructive than anything else that you can do.    Many people who have anxiety do not know how to cope with the feelings they are experiencing and sadly reach for a bottle or some sort of illicit drugs.    These are not the answer.    You have to be able to cope without self medications.    Self medication is not the way to help you cope with your anxiety and panic attacks.    Self medication, in most cases, will only make the problem wors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are suffering from anxiety or panic attacks, do not reach for a bottle or drugs - look for real help that is not destructive.    Take a look at our book “Coping With Anxiety and Panic Attacks” so that you can overcome your anxiety without harming yourself.    Drugs and alcohol are not the answer.    Looking for positive ways to deal with your problem, which is far from unique to you.    Millions of people are in the same boat as you.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Our time with you is nearly up - we simply have to move on to other people who are serious about overcoming their anxiety and panic attacks.    This offer for you is running out soon.    You must contact us at our website right away at (Website) and order your copy of “Coping With Anxiety And Panic Attacks.“    Time is almost up - so order your copy today!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