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Diet For Anxiet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ou have most likely heard that you are what you eat.    This is true when it comes to controlling your anxiety and depression.      A good many people who are depressed feel this way because of the diet that they consume.    If you are eating foods laden with fat, sugar and other non nutritious substances, stop and start eating healthier.    You may notice a change in your mood just by eating the right food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e of the problems that many people today face is that they do not eat healthy foods.    They tend to eat foods that are high in sugars and fats.    While sugar will give you a mood boost, it offers no nutritional value whatsoever and hangs around to become fat.    You are better off to eat a diet that is filled with vitamins and nutrients.    Especially the B Vitamin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B Vitamins are a family of vitamins that are good for you in many different ways, especially when you are watching your mental health.    Vitamin B-12 is one of the best vitamins that you can take when you are trying to stave off anxiety and depression.    This vitamin is found in a variety of different vegetables.    Zinc and potassium are other nutrients that many people who suffer from depression are lack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first thing that you should do when you are trying to come up with a diet to help you with anxiety and depression is to get rid of the simple carbohydrates.    These do not offer you proper nutrients and are considered wasted calories.    Sure, it is okay to eat a candy or cake once in a while, but not all of the time.    These will only end up sticking around in all the wrong places and rob your body of the really needed nutrient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tart eating proteins and foods that are rich in the B vitamins.    This includes vegetables and fruits.    Whole grains and nuts can be included in your diet as well.    You need these fibers as a way to stay fit.    Drink plenty of water each day as well and eliminate the soda or other sweetened drinks.      These are just liquid candy and do nothing to help you fight depression and anxiety.    As a matter of fact, they work against it.    By drinking 8 to 10 glasses of water each day, you are actually keeping your body cleansed and will give yourself the natural energy that you ne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ou really are what you eat.    By eating junk food all of the time, like fast food, you are bound to start feeling bad about yourself.    These foods contain fats and processed chemicals that are just not good for you.    If you start staying away from processed foods and eating foods that are good for you, such as fish, vegetables, fruits and whole grains, your body will react in same.    Start treating your body well by providing it with the right fuel and you will get a healthy body - as well as a healthy mind, in return.    </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