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Overcoming Anxiety and Panic Attacks - Day Two</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Yesterday, we offered you a free tip on how to cope with crippling anxiety and panic attacks.    Today we are giving you yet another free tip on what you can do to help yourself overcome the devastation of having a panic or anxiety attack.    Here is another free tip for you to follow when dealing with anxiety and panic attacks:</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Get the right therapist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Should you choose a psychiatrist, psychologist, counselor or therapist if you are undergoing anxiety attacks?    There is a difference between each of these professionals and the choice that you make will be determined by the type of anxiety or panic attacks that you have.      You have the choice of going to a counselor, therapist, psychologist or psychiatrist.    All of these are specialists who are well versed in dealing with anxiety and panic attacks.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Getting the right therapy for your anxiety and panic attacks is one of the best ways that you can help yourself overcome your anxiety and panic attacks.    There are other ways that you can also help yourself as well.    You do not have to suffer with anxiety and panic attacks needlessly.    There are so many things that you can do to help yourself or get help.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By ordering “Coping With Anxiety and Panic Attacks” right away, you do not have to suffer from these needless attacks.    You can find many different ways, both medical as well as natural, that can help you overcome these devastating attacks.    </w:t>
      </w:r>
    </w:p>
    <w:p>
      <w:pPr>
        <w:pStyle w:val="Normal"/>
        <w:bidi w:val="0"/>
        <w:spacing w:lineRule="auto" w:line="240"/>
        <w:jc w:val="left"/>
        <w:rPr>
          <w:lang w:val="en-US"/>
        </w:rPr>
      </w:pPr>
      <w:r>
        <w:rPr>
          <w:lang w:val="en-US"/>
        </w:rPr>
      </w:r>
    </w:p>
    <w:p>
      <w:pPr>
        <w:pStyle w:val="Normal"/>
        <w:bidi w:val="0"/>
        <w:spacing w:lineRule="auto" w:line="240"/>
        <w:jc w:val="left"/>
        <w:rPr/>
      </w:pPr>
      <w:r>
        <w:rPr>
          <w:lang w:val="en-US"/>
        </w:rPr>
        <w:t xml:space="preserve">We can only continue to offer you this book at this price for a limited time.    So visit our website right now at (our website) and order your copy while there is still time.      </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