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Overcoming Anxiety and Panic Attacks - Day Thre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We hope you have been enjoying the free tips that we have been giving you for overcoming anxiety and panic attacks. If you have ever suffered from these debilitating attacks, you know the anguish.    While these free tips can help you, a copy of “Coping With Anxiety And Panic Attacks” will give you even more information.    The tips that you are getting are just the tip of the iceberg.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Here is yet another free tip for you on how you can cope with anxiety and panic attack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Exercis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Exercise is the wonder cure for just about everything.    The more you exercise, the better off you are.    You have an opportunity to get rid of your stress and work off that anxiety.    You can also help yourself if you are experiencing depression.    Exercise not only helps you physically, but also helps you mentally.    Exercise is one of the best things that you can do for yourself to keep yourself both physically and mentally fit.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Having anxiety attacks is something that no one wants to go through, but a good percentage of people have at least once in a while.      Many Americans have had an anxiety attack at least once in their lives.    It can feel as though your whole world is falling apart.    You feel as though you are totally out of control and nothing seems to be able to help.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Most of the time the person who has an anxiety attack feels the attack coming on but can feel helpless to try to stop it from happening.    Exercise is just one way that anyone who suffers from anxiety disorders can use to help themselves overcome anxiety attacks.    There are many more tips that can be used to prevent and stop anxiety and panic attacks in their tracks.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If you have anxiety attacks, you do not have to feel helpless.    Get a copy of    “Coping With Anxiety and Panic Attacks” today and you will learn many ways to overcome this very common disorder.    Do not wait until you get another anxiety attack - get your copy of this book today by visiting (The Website) before you get another anxiety attack.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