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Overcoming Anxiety and Panic Attacks - Day Te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e are sorry we have been apparently bothering you with our once in a lifetime offer to purchase our book “Overcoming Anxiety and Panic Attacks” at this introductory low price.    Apparently, you are not interested in trying to overcome this disabling condition,    as well as the many tips that we outline in this book on how to deal with anxiety and panic.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e only have a limited number of people who we can contact with this offer and we now must have to move on to others who have expressed an interest in taking control of their anxiety.    This is the last e-mail that we can send to you with regard to this offer.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e hope that you have enjoyed the free tips that we have been sending you over the past week on how to cope with your anxiety and panic attacks. Even if you do not buy our book, we hope that these tips are something that can be of help to you.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re is still time for you to order our book, “Coping With Anxiety and Panic Attacks” at the introductory low price.    Simply visit our website today at (Website) so that you can still get the same offer.    But you must hurry as this offer will end at midnight tonigh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 if you are serious about taking control of your anxiety and panic attacks, instead of allowing them to take control of you,    visit our website before midnight tonight and you can still pick up a copy of our book “Coping With Anxiety and Panic Attacks” at this once in a lifetime low price.    You will be happy that you did!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If you decide not to buy this book, we wish you luck with your condition and hope that you will pay heed to the free tips we offered you on how to deal with this very common, but potentially disabling condition.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