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112520</wp:posOffset>
                </wp:positionH>
                <wp:positionV relativeFrom="margin">
                  <wp:posOffset>1829435</wp:posOffset>
                </wp:positionV>
                <wp:extent cx="5779135" cy="9512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951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55"/>
                              </w:rPr>
                              <w:t>How to Become a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55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55"/>
                              </w:rPr>
                              <w:t>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5.05pt;height:74.9pt;mso-wrap-distance-left:0pt;mso-wrap-distance-right:0pt;mso-wrap-distance-top:0pt;mso-wrap-distance-bottom:0pt;margin-top:144.05pt;mso-position-vertical-relative:margin;margin-left:87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55"/>
                        </w:rPr>
                        <w:t>How to Become a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55"/>
                        </w:rPr>
                        <w:t xml:space="preserve">    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55"/>
                        </w:rPr>
                        <w:t>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214755</wp:posOffset>
                </wp:positionH>
                <wp:positionV relativeFrom="margin">
                  <wp:posOffset>3164205</wp:posOffset>
                </wp:positionV>
                <wp:extent cx="5575935" cy="10896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93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4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42"/>
                              </w:rPr>
                              <w:t>How to Minimize Your Cos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42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42"/>
                              </w:rPr>
                              <w:t>Maximize Your Sa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42"/>
                              </w:rPr>
                              <w:t>And Dominate Pay Per Click Advertising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9.05pt;height:85.8pt;mso-wrap-distance-left:0pt;mso-wrap-distance-right:0pt;mso-wrap-distance-top:0pt;mso-wrap-distance-bottom:0pt;margin-top:249.15pt;mso-position-vertical-relative:margin;margin-left:95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42"/>
                        </w:rPr>
                        <w:t xml:space="preserve">    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42"/>
                        </w:rPr>
                        <w:t>How to Minimize Your Cos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42"/>
                        </w:rPr>
                        <w:t xml:space="preserve">       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42"/>
                        </w:rPr>
                        <w:t>Maximize Your Sa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42"/>
                        </w:rPr>
                        <w:t>And Dominate Pay Per Click Advertising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610995</wp:posOffset>
                </wp:positionH>
                <wp:positionV relativeFrom="margin">
                  <wp:posOffset>974725</wp:posOffset>
                </wp:positionV>
                <wp:extent cx="4782185" cy="24193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8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6.55pt;height:19.05pt;mso-wrap-distance-left:0pt;mso-wrap-distance-right:0pt;mso-wrap-distance-top:0pt;mso-wrap-distance-bottom:0pt;margin-top:76.75pt;mso-position-vertical-relative:margin;margin-left:126.8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8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889000</wp:posOffset>
                </wp:positionH>
                <wp:positionV relativeFrom="margin">
                  <wp:posOffset>1433195</wp:posOffset>
                </wp:positionV>
                <wp:extent cx="6226810" cy="20764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INTRODUCTION ..........................................................................................................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16.35pt;mso-wrap-distance-left:0pt;mso-wrap-distance-right:0pt;mso-wrap-distance-top:0pt;mso-wrap-distance-bottom:0pt;margin-top:112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INTRODUCTION ..........................................................................................................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889000</wp:posOffset>
                </wp:positionH>
                <wp:positionV relativeFrom="margin">
                  <wp:posOffset>1660525</wp:posOffset>
                </wp:positionV>
                <wp:extent cx="6224905" cy="36322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Exactly Is Pay per Click Advertising? ...................................................................................4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Does Pay per Click Advertising Work? ..................................................................................4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15pt;height:28.6pt;mso-wrap-distance-left:0pt;mso-wrap-distance-right:0pt;mso-wrap-distance-top:0pt;mso-wrap-distance-bottom:0pt;margin-top:130.7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Exactly Is Pay per Click Advertising? ...................................................................................4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Does Pay per Click Advertising Work? ..................................................................................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889000</wp:posOffset>
                </wp:positionH>
                <wp:positionV relativeFrom="margin">
                  <wp:posOffset>2283460</wp:posOffset>
                </wp:positionV>
                <wp:extent cx="6226810" cy="20764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GETTING STARTED ....................................................................................................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16.35pt;mso-wrap-distance-left:0pt;mso-wrap-distance-right:0pt;mso-wrap-distance-top:0pt;mso-wrap-distance-bottom:0pt;margin-top:179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GETTING STARTED ....................................................................................................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889000</wp:posOffset>
                </wp:positionH>
                <wp:positionV relativeFrom="margin">
                  <wp:posOffset>2510155</wp:posOffset>
                </wp:positionV>
                <wp:extent cx="6226810" cy="72644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lecting Effective Key Words That Won’t Break the Bank ..........................................................5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ypes of Pay per Click Programs ....................................................................................................6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est Pay per Click Programs on the Net ..................................................................................9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Choose a Pay per Click Program ......................................................................................1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57.2pt;mso-wrap-distance-left:0pt;mso-wrap-distance-right:0pt;mso-wrap-distance-top:0pt;mso-wrap-distance-bottom:0pt;margin-top:197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lecting Effective Key Words That Won’t Break the Bank ..........................................................5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ypes of Pay per Click Programs ....................................................................................................6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est Pay per Click Programs on the Net ..................................................................................9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Choose a Pay per Click Program ......................................................................................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889000</wp:posOffset>
                </wp:positionH>
                <wp:positionV relativeFrom="margin">
                  <wp:posOffset>3547745</wp:posOffset>
                </wp:positionV>
                <wp:extent cx="6226175" cy="20764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PAY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 xml:space="preserve">PER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CLICK ADVERTISEMENTS THAT SELL .....................................................13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25pt;height:16.35pt;mso-wrap-distance-left:0pt;mso-wrap-distance-right:0pt;mso-wrap-distance-top:0pt;mso-wrap-distance-bottom:0pt;margin-top:279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PAY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 xml:space="preserve">PER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CLICK ADVERTISEMENTS THAT SELL .....................................................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889000</wp:posOffset>
                </wp:positionH>
                <wp:positionV relativeFrom="margin">
                  <wp:posOffset>3775075</wp:posOffset>
                </wp:positionV>
                <wp:extent cx="6225540" cy="90805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urning Clicks into Sales...............................................................................................................13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oosing Your Words Carefully ...................................................................................................14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iting the Effective Advertisement .............................................................................................14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Short Word About Legalities .....................................................................................................16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 Advertisement Checklist ..........................................................................................................17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2pt;height:71.5pt;mso-wrap-distance-left:0pt;mso-wrap-distance-right:0pt;mso-wrap-distance-top:0pt;mso-wrap-distance-bottom:0pt;margin-top:297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urning Clicks into Sales...............................................................................................................13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oosing Your Words Carefully ...................................................................................................14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iting the Effective Advertisement .............................................................................................14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Short Word About Legalities .....................................................................................................16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 Advertisement Checklist ..........................................................................................................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889000</wp:posOffset>
                </wp:positionH>
                <wp:positionV relativeFrom="margin">
                  <wp:posOffset>5020310</wp:posOffset>
                </wp:positionV>
                <wp:extent cx="6226175" cy="41529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BUILDING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 xml:space="preserve">ON THE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FOUNDATION: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WORKING YOUR WAY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 xml:space="preserve">TO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PAY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 xml:space="preserve">PER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CLICK DOMINATION .....................................1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25pt;height:32.7pt;mso-wrap-distance-left:0pt;mso-wrap-distance-right:0pt;mso-wrap-distance-top:0pt;mso-wrap-distance-bottom:0pt;margin-top:395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BUILDING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 xml:space="preserve">ON THE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FOUNDATION: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WORKING YOUR WAY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 xml:space="preserve">TO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PAY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 xml:space="preserve">PER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CLICK DOMINATION .....................................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889000</wp:posOffset>
                </wp:positionH>
                <wp:positionV relativeFrom="margin">
                  <wp:posOffset>5446395</wp:posOffset>
                </wp:positionV>
                <wp:extent cx="6225540" cy="54483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fore You Make That Leap .........................................................................................................18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Next Step ................................................................................................................................19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ver Stop Testing ........................................................................................................................2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2pt;height:42.9pt;mso-wrap-distance-left:0pt;mso-wrap-distance-right:0pt;mso-wrap-distance-top:0pt;mso-wrap-distance-bottom:0pt;margin-top:428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fore You Make That Leap .........................................................................................................18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Next Step ................................................................................................................................19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ver Stop Testing .......................................................................................................................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889000</wp:posOffset>
                </wp:positionH>
                <wp:positionV relativeFrom="margin">
                  <wp:posOffset>6247765</wp:posOffset>
                </wp:positionV>
                <wp:extent cx="6226175" cy="207645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 xml:space="preserve">DEVELOPING YOUR OWN PAY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9"/>
                              </w:rPr>
                              <w:t xml:space="preserve">PER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CLICK PROGRAM ...........................................20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25pt;height:16.35pt;mso-wrap-distance-left:0pt;mso-wrap-distance-right:0pt;mso-wrap-distance-top:0pt;mso-wrap-distance-bottom:0pt;margin-top:491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 xml:space="preserve">DEVELOPING YOUR OWN PAY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9"/>
                        </w:rPr>
                        <w:t xml:space="preserve">PER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CLICK PROGRAM ...........................................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889000</wp:posOffset>
                </wp:positionH>
                <wp:positionV relativeFrom="margin">
                  <wp:posOffset>6475095</wp:posOffset>
                </wp:positionV>
                <wp:extent cx="6226810" cy="108966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You Need..............................................................................................................................21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Management Software Options .......................................................................................22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Management Service Options .........................................................................................23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Affiliate Management Options ............................................................................................24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Much Do I Pay My Affiliates?..............................................................................................25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re Are the Affiliates Hiding? ..................................................................................................2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3pt;height:85.8pt;mso-wrap-distance-left:0pt;mso-wrap-distance-right:0pt;mso-wrap-distance-top:0pt;mso-wrap-distance-bottom:0pt;margin-top:509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You Need..............................................................................................................................21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Management Software Options .......................................................................................22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Management Service Options .........................................................................................23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Affiliate Management Options ............................................................................................24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Much Do I Pay My Affiliates?..............................................................................................25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re Are the Affiliates Hiding? ..................................................................................................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889000</wp:posOffset>
                </wp:positionH>
                <wp:positionV relativeFrom="margin">
                  <wp:posOffset>7899400</wp:posOffset>
                </wp:positionV>
                <wp:extent cx="6226175" cy="207645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17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4"/>
                              </w:rPr>
                              <w:t>SUMMARY REVIEW ..................................................................................................26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25pt;height:16.35pt;mso-wrap-distance-left:0pt;mso-wrap-distance-right:0pt;mso-wrap-distance-top:0pt;mso-wrap-distance-bottom:0pt;margin-top:62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4"/>
                        </w:rPr>
                        <w:t>SUMMARY REVIEW ..................................................................................................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889000</wp:posOffset>
                </wp:positionH>
                <wp:positionV relativeFrom="margin">
                  <wp:posOffset>8127365</wp:posOffset>
                </wp:positionV>
                <wp:extent cx="6225540" cy="54483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554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ting Started ...............................................................................................................................27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eeping It Cheap ...........................................................................................................................27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ximizing Your Sales .................................................................................................................28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2pt;height:42.9pt;mso-wrap-distance-left:0pt;mso-wrap-distance-right:0pt;mso-wrap-distance-top:0pt;mso-wrap-distance-bottom:0pt;margin-top:639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ting Started ...............................................................................................................................27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eeping It Cheap ...........................................................................................................................27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ximizing Your Sales .................................................................................................................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1264920</wp:posOffset>
                </wp:positionH>
                <wp:positionV relativeFrom="margin">
                  <wp:posOffset>9129395</wp:posOffset>
                </wp:positionV>
                <wp:extent cx="3724275" cy="18161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2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5pt;height:14.3pt;mso-wrap-distance-left:0pt;mso-wrap-distance-right:0pt;mso-wrap-distance-top:0pt;mso-wrap-distance-bottom:0pt;margin-top:718.85pt;mso-position-vertical-relative:margin;margin-left:99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2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778635</wp:posOffset>
                </wp:positionH>
                <wp:positionV relativeFrom="margin">
                  <wp:posOffset>962660</wp:posOffset>
                </wp:positionV>
                <wp:extent cx="4445635" cy="726440"/>
                <wp:effectExtent l="0" t="0" r="0" b="0"/>
                <wp:wrapSquare wrapText="bothSides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63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42"/>
                              </w:rPr>
                              <w:t>How to Become a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42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42"/>
                              </w:rPr>
                              <w:t>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0.05pt;height:57.2pt;mso-wrap-distance-left:0pt;mso-wrap-distance-right:0pt;mso-wrap-distance-top:0pt;mso-wrap-distance-bottom:0pt;margin-top:75.8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42"/>
                        </w:rPr>
                        <w:t>How to Become a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42"/>
                        </w:rPr>
                        <w:t xml:space="preserve">    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42"/>
                        </w:rPr>
                        <w:t>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854835</wp:posOffset>
                </wp:positionH>
                <wp:positionV relativeFrom="margin">
                  <wp:posOffset>1861820</wp:posOffset>
                </wp:positionV>
                <wp:extent cx="4293870" cy="803910"/>
                <wp:effectExtent l="0" t="0" r="0" b="0"/>
                <wp:wrapSquare wrapText="bothSides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80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How to Minimize Your Cos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 xml:space="preserve">       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Maximize Your Sa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And Dominate Pay Per Click Advertising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8.1pt;height:63.3pt;mso-wrap-distance-left:0pt;mso-wrap-distance-right:0pt;mso-wrap-distance-top:0pt;mso-wrap-distance-bottom:0pt;margin-top:146.6pt;mso-position-vertical-relative:margin;margin-left:146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 xml:space="preserve">    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How to Minimize Your Cos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 xml:space="preserve">       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Maximize Your Sa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And Dominate Pay Per Click Advertising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054985</wp:posOffset>
                </wp:positionH>
                <wp:positionV relativeFrom="margin">
                  <wp:posOffset>5590540</wp:posOffset>
                </wp:positionV>
                <wp:extent cx="1894840" cy="267970"/>
                <wp:effectExtent l="0" t="0" r="0" b="0"/>
                <wp:wrapSquare wrapText="bothSides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INTRODUCTI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9.2pt;height:21.1pt;mso-wrap-distance-left:0pt;mso-wrap-distance-right:0pt;mso-wrap-distance-top:0pt;mso-wrap-distance-bottom:0pt;margin-top:440.2pt;mso-position-vertical-relative:margin;margin-left:240.5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INTROD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889000</wp:posOffset>
                </wp:positionH>
                <wp:positionV relativeFrom="margin">
                  <wp:posOffset>6034405</wp:posOffset>
                </wp:positionV>
                <wp:extent cx="6061075" cy="544830"/>
                <wp:effectExtent l="0" t="0" r="0" b="0"/>
                <wp:wrapSquare wrapText="bothSides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 per click advertising is one of the best ways to market sales websites. The idea began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marketing, and grew into a billion dollar industry. There are several advantages to p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 click advertising that you will not find in any other internet marketing strateg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7.25pt;height:42.9pt;mso-wrap-distance-left:0pt;mso-wrap-distance-right:0pt;mso-wrap-distance-top:0pt;mso-wrap-distance-bottom:0pt;margin-top:475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 per click advertising is one of the best ways to market sales websites. The idea began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marketing, and grew into a billion dollar industry. There are several advantages to p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 click advertising that you will not find in any other internet marketing strateg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889000</wp:posOffset>
                </wp:positionH>
                <wp:positionV relativeFrom="margin">
                  <wp:posOffset>6715760</wp:posOffset>
                </wp:positionV>
                <wp:extent cx="6188710" cy="726440"/>
                <wp:effectExtent l="0" t="0" r="0" b="0"/>
                <wp:wrapSquare wrapText="bothSides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rst, the traffic you receive from pay per click advertising is targeted. This means that every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o visits your website through pay per click ads is interested in your products or services.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types of internet marketing strategies there are no guarantees about the type of traffic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generating for your web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3pt;height:57.2pt;mso-wrap-distance-left:0pt;mso-wrap-distance-right:0pt;mso-wrap-distance-top:0pt;mso-wrap-distance-bottom:0pt;margin-top:528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rst, the traffic you receive from pay per click advertising is targeted. This means that every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o visits your website through pay per click ads is interested in your products or services.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types of internet marketing strategies there are no guarantees about the type of traffic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generating for your web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889000</wp:posOffset>
                </wp:positionH>
                <wp:positionV relativeFrom="margin">
                  <wp:posOffset>7568565</wp:posOffset>
                </wp:positionV>
                <wp:extent cx="5974080" cy="726440"/>
                <wp:effectExtent l="0" t="0" r="0" b="0"/>
                <wp:wrapSquare wrapText="bothSides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08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cond, pay per click marketing is affordable and budget friendly. In most cases you can s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thly spending limits on your account. Since you only pay for clicks to your site, you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so find that you spend less money on advertising as a whole. With pay per click advertis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re not spending a lot of money for ads that may or may not generate traffic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0.4pt;height:57.2pt;mso-wrap-distance-left:0pt;mso-wrap-distance-right:0pt;mso-wrap-distance-top:0pt;mso-wrap-distance-bottom:0pt;margin-top:595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cond, pay per click marketing is affordable and budget friendly. In most cases you can s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thly spending limits on your account. Since you only pay for clicks to your site, you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so find that you spend less money on advertising as a whole. With pay per click advertis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re not spending a lot of money for ads that may or may not generate traffi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889000</wp:posOffset>
                </wp:positionH>
                <wp:positionV relativeFrom="margin">
                  <wp:posOffset>8420735</wp:posOffset>
                </wp:positionV>
                <wp:extent cx="6083935" cy="363220"/>
                <wp:effectExtent l="0" t="0" r="0" b="0"/>
                <wp:wrapSquare wrapText="bothSides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ally, pay per click advertising is a wide open, if competitive, market. You have unlimit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tential for advertising, and in some cases can dominate a market through the purchase of ke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05pt;height:28.6pt;mso-wrap-distance-left:0pt;mso-wrap-distance-right:0pt;mso-wrap-distance-top:0pt;mso-wrap-distance-bottom:0pt;margin-top:663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ally, pay per click advertising is a wide open, if competitive, market. You have unlimit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tential for advertising, and in some cases can dominate a market through the purchase of k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264920</wp:posOffset>
                </wp:positionH>
                <wp:positionV relativeFrom="margin">
                  <wp:posOffset>9129395</wp:posOffset>
                </wp:positionV>
                <wp:extent cx="3724275" cy="181610"/>
                <wp:effectExtent l="0" t="0" r="0" b="0"/>
                <wp:wrapSquare wrapText="bothSides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3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5pt;height:14.3pt;mso-wrap-distance-left:0pt;mso-wrap-distance-right:0pt;mso-wrap-distance-top:0pt;mso-wrap-distance-bottom:0pt;margin-top:718.85pt;mso-position-vertical-relative:margin;margin-left:99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3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889000</wp:posOffset>
                </wp:positionH>
                <wp:positionV relativeFrom="margin">
                  <wp:posOffset>924560</wp:posOffset>
                </wp:positionV>
                <wp:extent cx="5918835" cy="363220"/>
                <wp:effectExtent l="0" t="0" r="0" b="0"/>
                <wp:wrapSquare wrapText="bothSides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s. Overall, pay per click advertising is the smartest move that any internet marketer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6.05pt;height:28.6pt;mso-wrap-distance-left:0pt;mso-wrap-distance-right:0pt;mso-wrap-distance-top:0pt;mso-wrap-distance-bottom:0pt;margin-top:7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s. Overall, pay per click advertising is the smartest move that any internet marketer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889000</wp:posOffset>
                </wp:positionH>
                <wp:positionV relativeFrom="margin">
                  <wp:posOffset>1455420</wp:posOffset>
                </wp:positionV>
                <wp:extent cx="4423410" cy="267970"/>
                <wp:effectExtent l="0" t="0" r="0" b="0"/>
                <wp:wrapSquare wrapText="bothSides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What Exactly Is Pay per Click Advertising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8.3pt;height:21.1pt;mso-wrap-distance-left:0pt;mso-wrap-distance-right:0pt;mso-wrap-distance-top:0pt;mso-wrap-distance-bottom:0pt;margin-top:114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What Exactly Is Pay per Click Advertising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2371725</wp:posOffset>
                </wp:positionH>
                <wp:positionV relativeFrom="margin">
                  <wp:posOffset>1861820</wp:posOffset>
                </wp:positionV>
                <wp:extent cx="4583430" cy="544830"/>
                <wp:effectExtent l="0" t="0" r="0" b="0"/>
                <wp:wrapSquare wrapText="bothSides"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 per click advertising is just that. You place ads on the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rough a service or through affiliates. You only pay for the ads wh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net surfers click on them, leading them to your sales web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0.9pt;height:42.9pt;mso-wrap-distance-left:0pt;mso-wrap-distance-right:0pt;mso-wrap-distance-top:0pt;mso-wrap-distance-bottom:0pt;margin-top:146.6pt;mso-position-vertical-relative:margin;margin-left:186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 per click advertising is just that. You place ads on the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rough a service or through affiliates. You only pay for the ads wh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net surfers click on them, leading them to your sales web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889000</wp:posOffset>
                </wp:positionH>
                <wp:positionV relativeFrom="margin">
                  <wp:posOffset>2543810</wp:posOffset>
                </wp:positionV>
                <wp:extent cx="5900420" cy="1816100"/>
                <wp:effectExtent l="0" t="0" r="0" b="0"/>
                <wp:wrapSquare wrapText="bothSides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181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several types of pay per click advertising, and there is n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ason that you should not use them all in your internet marke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mpaigns. Some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is displayed as sponsored results on search engin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directory web sites. Other pay per click advertising plac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s on popular general or related web sites that are often visit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y internet surfers that may be interested in your products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s. The final type of pay per click advertising is wh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enlist affiliates to place ads on their web sites and p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m when you receive visitors from their 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4.6pt;height:143pt;mso-wrap-distance-left:0pt;mso-wrap-distance-right:0pt;mso-wrap-distance-top:0pt;mso-wrap-distance-bottom:0pt;margin-top:200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several types of pay per click advertising, and there is n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ason that you should not use them all in your internet marke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mpaigns. Some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is displayed as sponsored results on search engin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directory web sites. Other pay per click advertising plac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s on popular general or related web sites that are often visit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y internet surfers that may be interested in your products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s. The final type of pay per click advertising is wh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enlist affiliates to place ads on their web sites and p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m when you receive visitors from their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889000</wp:posOffset>
                </wp:positionH>
                <wp:positionV relativeFrom="margin">
                  <wp:posOffset>4438650</wp:posOffset>
                </wp:positionV>
                <wp:extent cx="4459605" cy="267970"/>
                <wp:effectExtent l="0" t="0" r="0" b="0"/>
                <wp:wrapSquare wrapText="bothSides"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960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How Does Pay per Click Advertising Work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.15pt;height:21.1pt;mso-wrap-distance-left:0pt;mso-wrap-distance-right:0pt;mso-wrap-distance-top:0pt;mso-wrap-distance-bottom:0pt;margin-top:349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How Does Pay per Click Advertising Work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889000</wp:posOffset>
                </wp:positionH>
                <wp:positionV relativeFrom="margin">
                  <wp:posOffset>4845050</wp:posOffset>
                </wp:positionV>
                <wp:extent cx="6205220" cy="544830"/>
                <wp:effectExtent l="0" t="0" r="0" b="0"/>
                <wp:wrapSquare wrapText="bothSides"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22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details of how pay per click advertising works is based on the type of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that you use. However, there are some basics. First, pay per click advertising is bas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 of key word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6pt;height:42.9pt;mso-wrap-distance-left:0pt;mso-wrap-distance-right:0pt;mso-wrap-distance-top:0pt;mso-wrap-distance-bottom:0pt;margin-top:381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details of how pay per click advertising works is based on the type of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that you use. However, there are some basics. First, pay per click advertising is bas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 of key word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889000</wp:posOffset>
                </wp:positionH>
                <wp:positionV relativeFrom="margin">
                  <wp:posOffset>5526405</wp:posOffset>
                </wp:positionV>
                <wp:extent cx="5993765" cy="726440"/>
                <wp:effectExtent l="0" t="0" r="0" b="0"/>
                <wp:wrapSquare wrapText="bothSides"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76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start a pay per click marketing campaign you choose key words or phrases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scribe your web site, products, and/or services. This should already be done through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itial web site development and search engine optimization techniques. If you do not alread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a list of appropriate key words and phrases, you need to develop an exhaustive list now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.95pt;height:57.2pt;mso-wrap-distance-left:0pt;mso-wrap-distance-right:0pt;mso-wrap-distance-top:0pt;mso-wrap-distance-bottom:0pt;margin-top:435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start a pay per click marketing campaign you choose key words or phrases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scribe your web site, products, and/or services. This should already be done through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itial web site development and search engine optimization techniques. If you do not alread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a list of appropriate key words and phrases, you need to develop an exhaustive list now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889000</wp:posOffset>
                </wp:positionH>
                <wp:positionV relativeFrom="margin">
                  <wp:posOffset>6378575</wp:posOffset>
                </wp:positionV>
                <wp:extent cx="6132830" cy="908050"/>
                <wp:effectExtent l="0" t="0" r="0" b="0"/>
                <wp:wrapSquare wrapText="bothSides"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key words that you choose to use in your pay per click advertising are important. Not on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these the key words and phrases that people search for to find your web site and advertising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t they are also what is used to determine the amount you pay for each click that you receiv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begin to go through your list of possible key words and phrases, you will find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of them are much more expensive than oth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9pt;height:71.5pt;mso-wrap-distance-left:0pt;mso-wrap-distance-right:0pt;mso-wrap-distance-top:0pt;mso-wrap-distance-bottom:0pt;margin-top:502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key words that you choose to use in your pay per click advertising are important. Not on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these the key words and phrases that people search for to find your web site and advertising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t they are also what is used to determine the amount you pay for each click that you receiv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begin to go through your list of possible key words and phrases, you will find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of them are much more expensive than oth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2988945</wp:posOffset>
                </wp:positionH>
                <wp:positionV relativeFrom="margin">
                  <wp:posOffset>7401560</wp:posOffset>
                </wp:positionV>
                <wp:extent cx="4120515" cy="1089660"/>
                <wp:effectExtent l="0" t="0" r="0" b="0"/>
                <wp:wrapSquare wrapText="bothSides"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ey words are bid on by internet marketers through the p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 click program. The winning bid receives top placement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ad. The lower bids receive lower, and therefore l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minent, placement. Each program is different, however, s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mount that you pay per click on one program may not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ame amount that you pay on another progra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4.45pt;height:85.8pt;mso-wrap-distance-left:0pt;mso-wrap-distance-right:0pt;mso-wrap-distance-top:0pt;mso-wrap-distance-bottom:0pt;margin-top:582.8pt;mso-position-vertical-relative:margin;margin-left:235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ey words are bid on by internet marketers through the p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 click program. The winning bid receives top placement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ad. The lower bids receive lower, and therefore l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minent, placement. Each program is different, however, s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mount that you pay per click on one program may not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ame amount that you pay on another progra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1264920</wp:posOffset>
                </wp:positionH>
                <wp:positionV relativeFrom="margin">
                  <wp:posOffset>9129395</wp:posOffset>
                </wp:positionV>
                <wp:extent cx="3724275" cy="181610"/>
                <wp:effectExtent l="0" t="0" r="0" b="0"/>
                <wp:wrapSquare wrapText="bothSides"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4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5pt;height:14.3pt;mso-wrap-distance-left:0pt;mso-wrap-distance-right:0pt;mso-wrap-distance-top:0pt;mso-wrap-distance-bottom:0pt;margin-top:718.85pt;mso-position-vertical-relative:margin;margin-left:99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4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889000</wp:posOffset>
                </wp:positionH>
                <wp:positionV relativeFrom="margin">
                  <wp:posOffset>924560</wp:posOffset>
                </wp:positionV>
                <wp:extent cx="5998845" cy="544830"/>
                <wp:effectExtent l="0" t="0" r="0" b="0"/>
                <wp:wrapSquare wrapText="bothSides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84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have bid on your key words and written your pay per click ad, it will go live. T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y be live placement on a search engine, directory, or other web site. When visitors to tho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aces click on your ad, you receive targeted traffic and pay the amount that you bi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2.35pt;height:42.9pt;mso-wrap-distance-left:0pt;mso-wrap-distance-right:0pt;mso-wrap-distance-top:0pt;mso-wrap-distance-bottom:0pt;margin-top:7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have bid on your key words and written your pay per click ad, it will go live. T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y be live placement on a search engine, directory, or other web site. When visitors to tho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aces click on your ad, you receive targeted traffic and pay the amount that you bi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889000</wp:posOffset>
                </wp:positionH>
                <wp:positionV relativeFrom="margin">
                  <wp:posOffset>1605915</wp:posOffset>
                </wp:positionV>
                <wp:extent cx="6085205" cy="726440"/>
                <wp:effectExtent l="0" t="0" r="0" b="0"/>
                <wp:wrapSquare wrapText="bothSides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pay per click programs allow you to set limits on your spending. This is to protec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om going way over your marketing budget in the event that you launch a popular ad or k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 advertisement. When you reach that spending limit you will not get any more clicks fr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d until you add funds to the account or raise your spending lim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15pt;height:57.2pt;mso-wrap-distance-left:0pt;mso-wrap-distance-right:0pt;mso-wrap-distance-top:0pt;mso-wrap-distance-bottom:0pt;margin-top:126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pay per click programs allow you to set limits on your spending. This is to protec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om going way over your marketing budget in the event that you launch a popular ad or k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 advertisement. When you reach that spending limit you will not get any more clicks fr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d until you add funds to the account or raise your spending lim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2887345</wp:posOffset>
                </wp:positionH>
                <wp:positionV relativeFrom="margin">
                  <wp:posOffset>2760980</wp:posOffset>
                </wp:positionV>
                <wp:extent cx="2228215" cy="267970"/>
                <wp:effectExtent l="0" t="0" r="0" b="0"/>
                <wp:wrapSquare wrapText="bothSides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GETTING STARTE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45pt;height:21.1pt;mso-wrap-distance-left:0pt;mso-wrap-distance-right:0pt;mso-wrap-distance-top:0pt;mso-wrap-distance-bottom:0pt;margin-top:217.4pt;mso-position-vertical-relative:margin;margin-left:227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GETTING START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889000</wp:posOffset>
                </wp:positionH>
                <wp:positionV relativeFrom="margin">
                  <wp:posOffset>3195955</wp:posOffset>
                </wp:positionV>
                <wp:extent cx="4562475" cy="908050"/>
                <wp:effectExtent l="0" t="0" r="0" b="0"/>
                <wp:wrapSquare wrapText="bothSides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thing that you need to do when starting a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 campaign is determine your budget. This budget should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what flexible. However, knowing your budget before you beg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important, because pay per click marketing can become an out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trol expense if you do not set limits from the star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9.25pt;height:71.5pt;mso-wrap-distance-left:0pt;mso-wrap-distance-right:0pt;mso-wrap-distance-top:0pt;mso-wrap-distance-bottom:0pt;margin-top:251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thing that you need to do when starting a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 campaign is determine your budget. This budget should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what flexible. However, knowing your budget before you beg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important, because pay per click marketing can become an out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trol expense if you do not set limits from the star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1588770</wp:posOffset>
                </wp:positionH>
                <wp:positionV relativeFrom="margin">
                  <wp:posOffset>4218940</wp:posOffset>
                </wp:positionV>
                <wp:extent cx="5418455" cy="726440"/>
                <wp:effectExtent l="0" t="0" r="0" b="0"/>
                <wp:wrapSquare wrapText="bothSides"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4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up a tentative marketing budget that has so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lexibility to start with. As you do your key word resear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discover the actual estimated costs of your pay per click advertising you will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le to revise the budget to a more accurate standar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65pt;height:57.2pt;mso-wrap-distance-left:0pt;mso-wrap-distance-right:0pt;mso-wrap-distance-top:0pt;mso-wrap-distance-bottom:0pt;margin-top:332.2pt;mso-position-vertical-relative:margin;margin-left:125.1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up a tentative marketing budget that has so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lexibility to start with. As you do your key word resear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discover the actual estimated costs of your pay per click advertising you will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le to revise the budget to a more accurate standar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889000</wp:posOffset>
                </wp:positionH>
                <wp:positionV relativeFrom="margin">
                  <wp:posOffset>5071110</wp:posOffset>
                </wp:positionV>
                <wp:extent cx="6208395" cy="726440"/>
                <wp:effectExtent l="0" t="0" r="0" b="0"/>
                <wp:wrapSquare wrapText="bothSides"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ce you have a budget in mind, you will be able to take the next steps, outlined in detail below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 need to select key words, choose which type of pay per click programs you want to use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choose specific programs and set up accounts. Finally, you will write your ads and watch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affic and sales roll i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85pt;height:57.2pt;mso-wrap-distance-left:0pt;mso-wrap-distance-right:0pt;mso-wrap-distance-top:0pt;mso-wrap-distance-bottom:0pt;margin-top:399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ce you have a budget in mind, you will be able to take the next steps, outlined in detail below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 need to select key words, choose which type of pay per click programs you want to use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choose specific programs and set up accounts. Finally, you will write your ads and watch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affic and sales roll 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889000</wp:posOffset>
                </wp:positionH>
                <wp:positionV relativeFrom="margin">
                  <wp:posOffset>5942965</wp:posOffset>
                </wp:positionV>
                <wp:extent cx="5817235" cy="267970"/>
                <wp:effectExtent l="0" t="0" r="0" b="0"/>
                <wp:wrapSquare wrapText="bothSides"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Selecting Effective Key Words That Won’t Break the Ban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8.05pt;height:21.1pt;mso-wrap-distance-left:0pt;mso-wrap-distance-right:0pt;mso-wrap-distance-top:0pt;mso-wrap-distance-bottom:0pt;margin-top:467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Selecting Effective Key Words That Won’t Break the Ban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889000</wp:posOffset>
                </wp:positionH>
                <wp:positionV relativeFrom="margin">
                  <wp:posOffset>6349365</wp:posOffset>
                </wp:positionV>
                <wp:extent cx="6193155" cy="726440"/>
                <wp:effectExtent l="0" t="0" r="0" b="0"/>
                <wp:wrapSquare wrapText="bothSides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step in selecting key words is to create an exhaustive list of possibilities. This should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 least started through your initial web site development and search engine optimiz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chniques. However, you want to make sure that you have exhausted every possible key word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hrase, and combination when creating your li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65pt;height:57.2pt;mso-wrap-distance-left:0pt;mso-wrap-distance-right:0pt;mso-wrap-distance-top:0pt;mso-wrap-distance-bottom:0pt;margin-top:499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step in selecting key words is to create an exhaustive list of possibilities. This should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 least started through your initial web site development and search engine optimiz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chniques. However, you want to make sure that you have exhausted every possible key word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hrase, and combination when creating your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889000</wp:posOffset>
                </wp:positionH>
                <wp:positionV relativeFrom="margin">
                  <wp:posOffset>7201535</wp:posOffset>
                </wp:positionV>
                <wp:extent cx="4951095" cy="1089660"/>
                <wp:effectExtent l="0" t="0" r="0" b="0"/>
                <wp:wrapSquare wrapText="bothSides"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rt with every key word and phrase that relates 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 site content, products, and services. Use specific items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 descriptions that you would search for. Then, branch 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hink like your target market to come up with even mo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ssible search phrases. Your final list should be at least fifty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xty words lo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9.85pt;height:85.8pt;mso-wrap-distance-left:0pt;mso-wrap-distance-right:0pt;mso-wrap-distance-top:0pt;mso-wrap-distance-bottom:0pt;margin-top:567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rt with every key word and phrase that relates 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 site content, products, and services. Use specific items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 descriptions that you would search for. Then, branch 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hink like your target market to come up with even mo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ssible search phrases. Your final list should be at least fifty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xty words lo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889000</wp:posOffset>
                </wp:positionH>
                <wp:positionV relativeFrom="margin">
                  <wp:posOffset>8394700</wp:posOffset>
                </wp:positionV>
                <wp:extent cx="4951730" cy="544830"/>
                <wp:effectExtent l="0" t="0" r="0" b="0"/>
                <wp:wrapSquare wrapText="bothSides"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73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several key words on your list will likely be those that every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ks of first. While these key words may be best for driving traffic 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 site, they will also be extremely expensive. The more common the ke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9.9pt;height:42.9pt;mso-wrap-distance-left:0pt;mso-wrap-distance-right:0pt;mso-wrap-distance-top:0pt;mso-wrap-distance-bottom:0pt;margin-top:66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several key words on your list will likely be those that every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ks of first. While these key words may be best for driving traffic 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 site, they will also be extremely expensive. The more common the k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1264920</wp:posOffset>
                </wp:positionH>
                <wp:positionV relativeFrom="margin">
                  <wp:posOffset>9129395</wp:posOffset>
                </wp:positionV>
                <wp:extent cx="3724275" cy="181610"/>
                <wp:effectExtent l="0" t="0" r="0" b="0"/>
                <wp:wrapSquare wrapText="bothSides"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5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5pt;height:14.3pt;mso-wrap-distance-left:0pt;mso-wrap-distance-right:0pt;mso-wrap-distance-top:0pt;mso-wrap-distance-bottom:0pt;margin-top:718.85pt;mso-position-vertical-relative:margin;margin-left:99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5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5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889000</wp:posOffset>
                </wp:positionH>
                <wp:positionV relativeFrom="margin">
                  <wp:posOffset>924560</wp:posOffset>
                </wp:positionV>
                <wp:extent cx="6107430" cy="363220"/>
                <wp:effectExtent l="0" t="0" r="0" b="0"/>
                <wp:wrapSquare wrapText="bothSides"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 or phrase, the more competitive the market will be. And, the more competitive the mark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be, the more you will have to pay for each click to your web 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9pt;height:28.6pt;mso-wrap-distance-left:0pt;mso-wrap-distance-right:0pt;mso-wrap-distance-top:0pt;mso-wrap-distance-bottom:0pt;margin-top:7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 or phrase, the more competitive the market will be. And, the more competitive the mark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be, the more you will have to pay for each click to your web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889000</wp:posOffset>
                </wp:positionH>
                <wp:positionV relativeFrom="margin">
                  <wp:posOffset>1435735</wp:posOffset>
                </wp:positionV>
                <wp:extent cx="4443730" cy="908050"/>
                <wp:effectExtent l="0" t="0" r="0" b="0"/>
                <wp:wrapSquare wrapText="bothSides"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73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have your list of key words and phrases you will nee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termine which key words are effective, and which ones from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st that you can afford. This involves doing an extensive key wor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alysis. You can buy key word analysis reports on the internet,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do your own researc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9.9pt;height:71.5pt;mso-wrap-distance-left:0pt;mso-wrap-distance-right:0pt;mso-wrap-distance-top:0pt;mso-wrap-distance-bottom:0pt;margin-top:113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have your list of key words and phrases you will nee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termine which key words are effective, and which ones from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st that you can afford. This involves doing an extensive key wor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alysis. You can buy key word analysis reports on the internet,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do your own resear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margin">
                  <wp:posOffset>889000</wp:posOffset>
                </wp:positionH>
                <wp:positionV relativeFrom="margin">
                  <wp:posOffset>2458720</wp:posOffset>
                </wp:positionV>
                <wp:extent cx="4867275" cy="726440"/>
                <wp:effectExtent l="0" t="0" r="0" b="0"/>
                <wp:wrapSquare wrapText="bothSides"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27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do basic key word research on your own by visiting Goog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Words. This pay per click program will allow you to check o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rrent bid prices of key words using a search tool. This tool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so help you come up with additional key words and phrases for your lis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3.25pt;height:57.2pt;mso-wrap-distance-left:0pt;mso-wrap-distance-right:0pt;mso-wrap-distance-top:0pt;mso-wrap-distance-bottom:0pt;margin-top:193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do basic key word research on your own by visiting Goog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Words. This pay per click program will allow you to check o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rrent bid prices of key words using a search tool. This tool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so help you come up with additional key words and phrases for your lis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889000</wp:posOffset>
                </wp:positionH>
                <wp:positionV relativeFrom="margin">
                  <wp:posOffset>3310890</wp:posOffset>
                </wp:positionV>
                <wp:extent cx="6220460" cy="544830"/>
                <wp:effectExtent l="0" t="0" r="0" b="0"/>
                <wp:wrapSquare wrapText="bothSides"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verture and Digital Tracker are better websites to do your key word research from, howeve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websites will give you the average amount being paid for key words and phrases. It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so tell you how often a given key word or phrase was searched for within a specific time fra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8pt;height:42.9pt;mso-wrap-distance-left:0pt;mso-wrap-distance-right:0pt;mso-wrap-distance-top:0pt;mso-wrap-distance-bottom:0pt;margin-top:260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verture and Digital Tracker are better websites to do your key word research from, howeve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websites will give you the average amount being paid for key words and phrases. It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so tell you how often a given key word or phrase was searched for within a specific time fra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1452880</wp:posOffset>
                </wp:positionH>
                <wp:positionV relativeFrom="margin">
                  <wp:posOffset>3992880</wp:posOffset>
                </wp:positionV>
                <wp:extent cx="5644515" cy="544830"/>
                <wp:effectExtent l="0" t="0" r="0" b="0"/>
                <wp:wrapSquare wrapText="bothSides"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ust because key words are cheap does not mean that they won’t work. You do 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to bid on the most popular or most common key words and phrases relat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web site in order to have a successful pay per click marketing campaig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4.45pt;height:42.9pt;mso-wrap-distance-left:0pt;mso-wrap-distance-right:0pt;mso-wrap-distance-top:0pt;mso-wrap-distance-bottom:0pt;margin-top:314.4pt;mso-position-vertical-relative:margin;margin-left:114.4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ust because key words are cheap does not mean that they won’t work. You do 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to bid on the most popular or most common key words and phrases relat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web site in order to have a successful pay per click marketing campaig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889000</wp:posOffset>
                </wp:positionH>
                <wp:positionV relativeFrom="margin">
                  <wp:posOffset>4674870</wp:posOffset>
                </wp:positionV>
                <wp:extent cx="6216650" cy="726440"/>
                <wp:effectExtent l="0" t="0" r="0" b="0"/>
                <wp:wrapSquare wrapText="bothSides"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final list of key words to be used in your pay per click advertising should be about twent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ems long. This list will give you working key words and phrases to choose from in your variou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net marketing campaigns. With a longer list such as this, you will be able to easily adju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key words and phrases to your budget without additional though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5pt;height:57.2pt;mso-wrap-distance-left:0pt;mso-wrap-distance-right:0pt;mso-wrap-distance-top:0pt;mso-wrap-distance-bottom:0pt;margin-top:368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final list of key words to be used in your pay per click advertising should be about twent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ems long. This list will give you working key words and phrases to choose from in your variou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net marketing campaigns. With a longer list such as this, you will be able to easily adju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key words and phrases to your budget without additional though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889000</wp:posOffset>
                </wp:positionH>
                <wp:positionV relativeFrom="margin">
                  <wp:posOffset>5546090</wp:posOffset>
                </wp:positionV>
                <wp:extent cx="3464560" cy="267970"/>
                <wp:effectExtent l="0" t="0" r="0" b="0"/>
                <wp:wrapSquare wrapText="bothSides"/>
                <wp:docPr id="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Types of Pay per Click Program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2.8pt;height:21.1pt;mso-wrap-distance-left:0pt;mso-wrap-distance-right:0pt;mso-wrap-distance-top:0pt;mso-wrap-distance-bottom:0pt;margin-top:436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Types of Pay per Click Progra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889000</wp:posOffset>
                </wp:positionH>
                <wp:positionV relativeFrom="margin">
                  <wp:posOffset>5952490</wp:posOffset>
                </wp:positionV>
                <wp:extent cx="6207125" cy="726440"/>
                <wp:effectExtent l="0" t="0" r="0" b="0"/>
                <wp:wrapSquare wrapText="bothSides"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next step in getting started in pay per click advertising is to decide which types of pay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advertising programs you will participate in as a part of your internet marketing strategie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the most part any web site can benefit from any one type of pay per click program. However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ly you can decide if a pay per click program will be beneficial to your web 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75pt;height:57.2pt;mso-wrap-distance-left:0pt;mso-wrap-distance-right:0pt;mso-wrap-distance-top:0pt;mso-wrap-distance-bottom:0pt;margin-top:468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next step in getting started in pay per click advertising is to decide which types of pay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advertising programs you will participate in as a part of your internet marketing strategie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the most part any web site can benefit from any one type of pay per click program. However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ly you can decide if a pay per click program will be beneficial to your web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889000</wp:posOffset>
                </wp:positionH>
                <wp:positionV relativeFrom="margin">
                  <wp:posOffset>6805295</wp:posOffset>
                </wp:positionV>
                <wp:extent cx="6200775" cy="908050"/>
                <wp:effectExtent l="0" t="0" r="0" b="0"/>
                <wp:wrapSquare wrapText="bothSides"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web sites benefit most from pay per click advertising when they use more than one type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 per click program. However, when starting out it is important to choose only one program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s a way to test your key word selection and the effectiveness of you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campaign. If you find that you are not receiving the traffic or sales that you expected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more easily change one key word, account, and ad than you can four or fi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25pt;height:71.5pt;mso-wrap-distance-left:0pt;mso-wrap-distance-right:0pt;mso-wrap-distance-top:0pt;mso-wrap-distance-bottom:0pt;margin-top:535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web sites benefit most from pay per click advertising when they use more than one type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 per click program. However, when starting out it is important to choose only one program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s a way to test your key word selection and the effectiveness of you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campaign. If you find that you are not receiving the traffic or sales that you expected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more easily change one key word, account, and ad than you can four or f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889000</wp:posOffset>
                </wp:positionH>
                <wp:positionV relativeFrom="margin">
                  <wp:posOffset>7829550</wp:posOffset>
                </wp:positionV>
                <wp:extent cx="3184525" cy="181610"/>
                <wp:effectExtent l="0" t="0" r="0" b="0"/>
                <wp:wrapSquare wrapText="bothSides"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45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SEARCH ENGINE PAY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 xml:space="preserve">PER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PROGRAM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0.75pt;height:14.3pt;mso-wrap-distance-left:0pt;mso-wrap-distance-right:0pt;mso-wrap-distance-top:0pt;mso-wrap-distance-bottom:0pt;margin-top:616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SEARCH ENGINE PAY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 xml:space="preserve">PER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PROGRAM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889000</wp:posOffset>
                </wp:positionH>
                <wp:positionV relativeFrom="margin">
                  <wp:posOffset>8168640</wp:posOffset>
                </wp:positionV>
                <wp:extent cx="4613910" cy="726440"/>
                <wp:effectExtent l="0" t="0" r="0" b="0"/>
                <wp:wrapSquare wrapText="bothSides"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91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engines will be the most expensive type of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. Everyone wants to be top dog on the search results list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ps up in front of interested internet surfers. Therefore, it takes mu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gher bids, and a much bigger budget, to compete in these marke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3.3pt;height:57.2pt;mso-wrap-distance-left:0pt;mso-wrap-distance-right:0pt;mso-wrap-distance-top:0pt;mso-wrap-distance-bottom:0pt;margin-top:643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engines will be the most expensive type of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. Everyone wants to be top dog on the search results list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ps up in front of interested internet surfers. Therefore, it takes mu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gher bids, and a much bigger budget, to compete in these marke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1264920</wp:posOffset>
                </wp:positionH>
                <wp:positionV relativeFrom="margin">
                  <wp:posOffset>9129395</wp:posOffset>
                </wp:positionV>
                <wp:extent cx="3724275" cy="181610"/>
                <wp:effectExtent l="0" t="0" r="0" b="0"/>
                <wp:wrapSquare wrapText="bothSides"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6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5pt;height:14.3pt;mso-wrap-distance-left:0pt;mso-wrap-distance-right:0pt;mso-wrap-distance-top:0pt;mso-wrap-distance-bottom:0pt;margin-top:718.85pt;mso-position-vertical-relative:margin;margin-left:99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6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margin">
                  <wp:posOffset>889000</wp:posOffset>
                </wp:positionH>
                <wp:positionV relativeFrom="margin">
                  <wp:posOffset>1094740</wp:posOffset>
                </wp:positionV>
                <wp:extent cx="6132195" cy="544830"/>
                <wp:effectExtent l="0" t="0" r="0" b="0"/>
                <wp:wrapSquare wrapText="bothSides"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engine pay per click programs includes MSN and Yahoo. However, also included in t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tegory are high traffic directories such as Super Pages. Other directories or “yellow pages”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y also come at a dear pri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85pt;height:42.9pt;mso-wrap-distance-left:0pt;mso-wrap-distance-right:0pt;mso-wrap-distance-top:0pt;mso-wrap-distance-bottom:0pt;margin-top:86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engine pay per click programs includes MSN and Yahoo. However, also included in t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tegory are high traffic directories such as Super Pages. Other directories or “yellow pages”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y also come at a dear pri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889000</wp:posOffset>
                </wp:positionH>
                <wp:positionV relativeFrom="margin">
                  <wp:posOffset>1776730</wp:posOffset>
                </wp:positionV>
                <wp:extent cx="6200140" cy="908050"/>
                <wp:effectExtent l="0" t="0" r="0" b="0"/>
                <wp:wrapSquare wrapText="bothSides"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ay per click advertisements in these programs are called sponsored ads or sponsor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stings. Basically, your pay per click advertising places you at the top (or side) of the sear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ults page. This occurs regardless of organic search engine optimization. Your web site may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the tenth page of the search results by ranking, but your sponsored listing pushes your sit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op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2pt;height:71.5pt;mso-wrap-distance-left:0pt;mso-wrap-distance-right:0pt;mso-wrap-distance-top:0pt;mso-wrap-distance-bottom:0pt;margin-top:139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ay per click advertisements in these programs are called sponsored ads or sponsor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stings. Basically, your pay per click advertising places you at the top (or side) of the sear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ults page. This occurs regardless of organic search engine optimization. Your web site may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the tenth page of the search results by ranking, but your sponsored listing pushes your sit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op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889000</wp:posOffset>
                </wp:positionH>
                <wp:positionV relativeFrom="margin">
                  <wp:posOffset>2799715</wp:posOffset>
                </wp:positionV>
                <wp:extent cx="6184900" cy="1089660"/>
                <wp:effectExtent l="0" t="0" r="0" b="0"/>
                <wp:wrapSquare wrapText="bothSides"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generally hundreds if not thousands of people who have bid on the same key word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you have. The amount of your bid determines the placement of your sponsored ad. If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id is the highest, your sponsored ad will appear at the top of the page. If you are lower down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otem pole, your sponsored ad may appear on the bottom, the side, or on subsequent page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resul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pt;height:85.8pt;mso-wrap-distance-left:0pt;mso-wrap-distance-right:0pt;mso-wrap-distance-top:0pt;mso-wrap-distance-bottom:0pt;margin-top:220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generally hundreds if not thousands of people who have bid on the same key word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you have. The amount of your bid determines the placement of your sponsored ad. If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id is the highest, your sponsored ad will appear at the top of the page. If you are lower down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otem pole, your sponsored ad may appear on the bottom, the side, or on subsequent page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resul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889000</wp:posOffset>
                </wp:positionH>
                <wp:positionV relativeFrom="margin">
                  <wp:posOffset>3822700</wp:posOffset>
                </wp:positionV>
                <wp:extent cx="6209665" cy="908050"/>
                <wp:effectExtent l="0" t="0" r="0" b="0"/>
                <wp:wrapSquare wrapText="bothSides"/>
                <wp:docPr id="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engine and directory pay per click advertising are the original form of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. Web sites bid on key words, and write their own ads for placement based on bid rank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search engines and directories require that you deposit funds into an account. Whe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ccount is empty, you are notified so that you can add more funds. Others will allow you to s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thly maximums, and you are billed for your clicks each week or mont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95pt;height:71.5pt;mso-wrap-distance-left:0pt;mso-wrap-distance-right:0pt;mso-wrap-distance-top:0pt;mso-wrap-distance-bottom:0pt;margin-top:30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engine and directory pay per click advertising are the original form of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. Web sites bid on key words, and write their own ads for placement based on bid rank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search engines and directories require that you deposit funds into an account. Whe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ccount is empty, you are notified so that you can add more funds. Others will allow you to s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thly maximums, and you are billed for your clicks each week or mon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889000</wp:posOffset>
                </wp:positionH>
                <wp:positionV relativeFrom="margin">
                  <wp:posOffset>4845050</wp:posOffset>
                </wp:positionV>
                <wp:extent cx="6221730" cy="908050"/>
                <wp:effectExtent l="0" t="0" r="0" b="0"/>
                <wp:wrapSquare wrapText="bothSides"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st people choose to use this type of pay per click advertising while waiting for the longer ter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and free) effects of search engine optimization of their web site. While this is an effective w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drive traffic to a new web site, it is also a good way to continue building web site traffic ov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me. Since it can be expensive, most internet marketers do not continue this type of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for more than one yea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9pt;height:71.5pt;mso-wrap-distance-left:0pt;mso-wrap-distance-right:0pt;mso-wrap-distance-top:0pt;mso-wrap-distance-bottom:0pt;margin-top:381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st people choose to use this type of pay per click advertising while waiting for the longer ter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and free) effects of search engine optimization of their web site. While this is an effective w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drive traffic to a new web site, it is also a good way to continue building web site traffic ov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me. Since it can be expensive, most internet marketers do not continue this type of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for more than one yea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889000</wp:posOffset>
                </wp:positionH>
                <wp:positionV relativeFrom="margin">
                  <wp:posOffset>5868670</wp:posOffset>
                </wp:positionV>
                <wp:extent cx="1684020" cy="181610"/>
                <wp:effectExtent l="0" t="0" r="0" b="0"/>
                <wp:wrapSquare wrapText="bothSides"/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GLE ADWORD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.6pt;height:14.3pt;mso-wrap-distance-left:0pt;mso-wrap-distance-right:0pt;mso-wrap-distance-top:0pt;mso-wrap-distance-bottom:0pt;margin-top:462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GLE ADW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2681605</wp:posOffset>
                </wp:positionH>
                <wp:positionV relativeFrom="margin">
                  <wp:posOffset>6208395</wp:posOffset>
                </wp:positionV>
                <wp:extent cx="4161790" cy="726440"/>
                <wp:effectExtent l="0" t="0" r="0" b="0"/>
                <wp:wrapSquare wrapText="bothSides"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79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gle AdWords is a two fold program. In addition 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onsored listing, you also receive clicks from other web site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Google AdWords, your pay per click advertising c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ppear on many websites simultaneously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7.7pt;height:57.2pt;mso-wrap-distance-left:0pt;mso-wrap-distance-right:0pt;mso-wrap-distance-top:0pt;mso-wrap-distance-bottom:0pt;margin-top:488.85pt;mso-position-vertical-relative:margin;margin-left:211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gle AdWords is a two fold program. In addition 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onsored listing, you also receive clicks from other web site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Google AdWords, your pay per click advertising c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ppear on many websites simultaneous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2681605</wp:posOffset>
                </wp:positionH>
                <wp:positionV relativeFrom="margin">
                  <wp:posOffset>7060565</wp:posOffset>
                </wp:positionV>
                <wp:extent cx="4347845" cy="908050"/>
                <wp:effectExtent l="0" t="0" r="0" b="0"/>
                <wp:wrapSquare wrapText="bothSides"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Google AdWords you still bid on key words. However, web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te owners can also register with Google AdWords to have ad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aced on their web site or blog. The ads are placed by conten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gle’s spider will crawl the registered web sites to check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ey word content, and place relevant ads on the web 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2.35pt;height:71.5pt;mso-wrap-distance-left:0pt;mso-wrap-distance-right:0pt;mso-wrap-distance-top:0pt;mso-wrap-distance-bottom:0pt;margin-top:555.95pt;mso-position-vertical-relative:margin;margin-left:211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Google AdWords you still bid on key words. However, web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te owners can also register with Google AdWords to have ad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aced on their web site or blog. The ads are placed by conten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gle’s spider will crawl the registered web sites to check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ey word content, and place relevant ads on the web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889000</wp:posOffset>
                </wp:positionH>
                <wp:positionV relativeFrom="margin">
                  <wp:posOffset>8083550</wp:posOffset>
                </wp:positionV>
                <wp:extent cx="6056630" cy="544830"/>
                <wp:effectExtent l="0" t="0" r="0" b="0"/>
                <wp:wrapSquare wrapText="bothSides"/>
                <wp:docPr id="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exchange for placing the ads on their web site, web masters receive a commission from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arnings that Google receives from the pay per click advertising. In order to profit from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, web masters will create web sites that contain key word optimized content for high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6.9pt;height:42.9pt;mso-wrap-distance-left:0pt;mso-wrap-distance-right:0pt;mso-wrap-distance-top:0pt;mso-wrap-distance-bottom:0pt;margin-top:636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exchange for placing the ads on their web site, web masters receive a commission from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arnings that Google receives from the pay per click advertising. In order to profit from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, web masters will create web sites that contain key word optimized content for high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1264920</wp:posOffset>
                </wp:positionH>
                <wp:positionV relativeFrom="margin">
                  <wp:posOffset>9129395</wp:posOffset>
                </wp:positionV>
                <wp:extent cx="3724275" cy="181610"/>
                <wp:effectExtent l="0" t="0" r="0" b="0"/>
                <wp:wrapSquare wrapText="bothSides"/>
                <wp:docPr id="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7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5pt;height:14.3pt;mso-wrap-distance-left:0pt;mso-wrap-distance-right:0pt;mso-wrap-distance-top:0pt;mso-wrap-distance-bottom:0pt;margin-top:718.85pt;mso-position-vertical-relative:margin;margin-left:99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7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7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889000</wp:posOffset>
                </wp:positionH>
                <wp:positionV relativeFrom="margin">
                  <wp:posOffset>924560</wp:posOffset>
                </wp:positionV>
                <wp:extent cx="5893435" cy="363220"/>
                <wp:effectExtent l="0" t="0" r="0" b="0"/>
                <wp:wrapSquare wrapText="bothSides"/>
                <wp:docPr id="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343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ing key words. The more web sites that contain ads with a particular key word, the mo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ance there is for exposure for lower bidding pay per click internet marketer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4.05pt;height:28.6pt;mso-wrap-distance-left:0pt;mso-wrap-distance-right:0pt;mso-wrap-distance-top:0pt;mso-wrap-distance-bottom:0pt;margin-top:7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ing key words. The more web sites that contain ads with a particular key word, the mo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ance there is for exposure for lower bidding pay per click internet marketer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margin">
                  <wp:posOffset>1564640</wp:posOffset>
                </wp:positionH>
                <wp:positionV relativeFrom="margin">
                  <wp:posOffset>1435735</wp:posOffset>
                </wp:positionV>
                <wp:extent cx="5529580" cy="908050"/>
                <wp:effectExtent l="0" t="0" r="0" b="0"/>
                <wp:wrapSquare wrapText="bothSides"/>
                <wp:docPr id="7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958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 not be discouraged if the key words relating to your web site are not amo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highest paying key words. Many web site owners developed web sites before t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 debuted, and therefore your pay per click advertising is sure to appea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where on the net. This is actually to your advantage, because it will allow you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rner the market on that particular key word or phra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4pt;height:71.5pt;mso-wrap-distance-left:0pt;mso-wrap-distance-right:0pt;mso-wrap-distance-top:0pt;mso-wrap-distance-bottom:0pt;margin-top:113.05pt;mso-position-vertical-relative:margin;margin-left:123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 not be discouraged if the key words relating to your web site are not amo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highest paying key words. Many web site owners developed web sites before t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 debuted, and therefore your pay per click advertising is sure to appea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where on the net. This is actually to your advantage, because it will allow you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rner the market on that particular key word or phra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margin">
                  <wp:posOffset>889000</wp:posOffset>
                </wp:positionH>
                <wp:positionV relativeFrom="margin">
                  <wp:posOffset>2458720</wp:posOffset>
                </wp:positionV>
                <wp:extent cx="6052820" cy="726440"/>
                <wp:effectExtent l="0" t="0" r="0" b="0"/>
                <wp:wrapSquare wrapText="bothSides"/>
                <wp:docPr id="7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program has its advantages and disadvantages. While you have the added advantage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osure regardless of your bid ranking, and the traffic is targeted, you have no control ov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websites your pay per click advertising appears on. If the website has low traffic, you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likely to get very many click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6.6pt;height:57.2pt;mso-wrap-distance-left:0pt;mso-wrap-distance-right:0pt;mso-wrap-distance-top:0pt;mso-wrap-distance-bottom:0pt;margin-top:193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program has its advantages and disadvantages. While you have the added advantage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osure regardless of your bid ranking, and the traffic is targeted, you have no control ov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websites your pay per click advertising appears on. If the website has low traffic, you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likely to get very many click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margin">
                  <wp:posOffset>889000</wp:posOffset>
                </wp:positionH>
                <wp:positionV relativeFrom="margin">
                  <wp:posOffset>3310890</wp:posOffset>
                </wp:positionV>
                <wp:extent cx="6051550" cy="544830"/>
                <wp:effectExtent l="0" t="0" r="0" b="0"/>
                <wp:wrapSquare wrapText="bothSides"/>
                <wp:docPr id="8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gle AdWords also allows monthly maximums, and weekly or monthly billing. This allow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to have control over your pay per click advertising budget. Key word bidding is similar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pay per click program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6.5pt;height:42.9pt;mso-wrap-distance-left:0pt;mso-wrap-distance-right:0pt;mso-wrap-distance-top:0pt;mso-wrap-distance-bottom:0pt;margin-top:260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gle AdWords also allows monthly maximums, and weekly or monthly billing. This allow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to have control over your pay per click advertising budget. Key word bidding is similar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pay per click program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889000</wp:posOffset>
                </wp:positionH>
                <wp:positionV relativeFrom="margin">
                  <wp:posOffset>3994150</wp:posOffset>
                </wp:positionV>
                <wp:extent cx="3480435" cy="181610"/>
                <wp:effectExtent l="0" t="0" r="0" b="0"/>
                <wp:wrapSquare wrapText="bothSides"/>
                <wp:docPr id="8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OTHER PAY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 xml:space="preserve">PER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LICK PROGRAMS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 xml:space="preserve">AND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4.05pt;height:14.3pt;mso-wrap-distance-left:0pt;mso-wrap-distance-right:0pt;mso-wrap-distance-top:0pt;mso-wrap-distance-bottom:0pt;margin-top:314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OTHER PAY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 xml:space="preserve">PER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LICK PROGRAMS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 xml:space="preserve">AND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889000</wp:posOffset>
                </wp:positionH>
                <wp:positionV relativeFrom="margin">
                  <wp:posOffset>4333875</wp:posOffset>
                </wp:positionV>
                <wp:extent cx="4161155" cy="1271270"/>
                <wp:effectExtent l="0" t="0" r="0" b="0"/>
                <wp:wrapSquare wrapText="bothSides"/>
                <wp:docPr id="8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115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many pay per click programs that are not sear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gines, but place pay per click advertising on various web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tes. These programs require you to bid on key words, as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programs. Some programs require deposits, while oth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billed. Generally, if the pay per click advertising is bill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ekly or monthly you are able to set maximum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nimums so that you can stay within your marketing budg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7.65pt;height:100.1pt;mso-wrap-distance-left:0pt;mso-wrap-distance-right:0pt;mso-wrap-distance-top:0pt;mso-wrap-distance-bottom:0pt;margin-top:341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many pay per click programs that are not sear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gines, but place pay per click advertising on various web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tes. These programs require you to bid on key words, as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programs. Some programs require deposits, while oth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billed. Generally, if the pay per click advertising is bill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ekly or monthly you are able to set maximum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nimums so that you can stay within your marketing budg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889000</wp:posOffset>
                </wp:positionH>
                <wp:positionV relativeFrom="margin">
                  <wp:posOffset>5696585</wp:posOffset>
                </wp:positionV>
                <wp:extent cx="5934710" cy="908050"/>
                <wp:effectExtent l="0" t="0" r="0" b="0"/>
                <wp:wrapSquare wrapText="bothSides"/>
                <wp:docPr id="8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advantage to these pay per click programs is that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oose which web sites within the program’s network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 per click advertising will appear. This can greatly help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get true targeted traffic to your web site. It also allows you to choose web sites that hav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gh traffic volume of their own, ensuring you more clicks and more sal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7.3pt;height:71.5pt;mso-wrap-distance-left:0pt;mso-wrap-distance-right:0pt;mso-wrap-distance-top:0pt;mso-wrap-distance-bottom:0pt;margin-top:448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advantage to these pay per click programs is that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oose which web sites within the program’s network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 per click advertising will appear. This can greatly help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get true targeted traffic to your web site. It also allows you to choose web sites that hav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gh traffic volume of their own, ensuring you more clicks and more s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1638300</wp:posOffset>
                </wp:positionH>
                <wp:positionV relativeFrom="margin">
                  <wp:posOffset>6719570</wp:posOffset>
                </wp:positionV>
                <wp:extent cx="5466080" cy="908050"/>
                <wp:effectExtent l="0" t="0" r="0" b="0"/>
                <wp:wrapSquare wrapText="bothSides"/>
                <wp:docPr id="8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the web site does not display the page ranking of the web sites in its network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you need to verify this information yourself,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efore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oosing a web site on which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ace your pay per click advertising. You do not want to waste your time with web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tes that get no traffic. You can check page rankings by downloading the fre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gle tool bar, or other free tool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0.4pt;height:71.5pt;mso-wrap-distance-left:0pt;mso-wrap-distance-right:0pt;mso-wrap-distance-top:0pt;mso-wrap-distance-bottom:0pt;margin-top:529.1pt;mso-position-vertical-relative:margin;margin-left:12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the web site does not display the page ranking of the web sites in its network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you need to verify this information yourself,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efore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oosing a web site on which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ace your pay per click advertising. You do not want to waste your time with web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tes that get no traffic. You can check page rankings by downloading the fre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gle tool bar, or other free tool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889000</wp:posOffset>
                </wp:positionH>
                <wp:positionV relativeFrom="margin">
                  <wp:posOffset>7742555</wp:posOffset>
                </wp:positionV>
                <wp:extent cx="6180455" cy="726440"/>
                <wp:effectExtent l="0" t="0" r="0" b="0"/>
                <wp:wrapSquare wrapText="bothSides"/>
                <wp:docPr id="8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other advantage to these pay per click programs is that they are among the newest 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ustry. This means that they are less known, and therefore the competition for high paying k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s is at a minimum. The down side is that some of these programs require an addi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bscription fee, or have a minimum amount that you must pay each month regardless of click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65pt;height:57.2pt;mso-wrap-distance-left:0pt;mso-wrap-distance-right:0pt;mso-wrap-distance-top:0pt;mso-wrap-distance-bottom:0pt;margin-top:609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other advantage to these pay per click programs is that they are among the newest 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ustry. This means that they are less known, and therefore the competition for high paying k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s is at a minimum. The down side is that some of these programs require an addi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bscription fee, or have a minimum amount that you must pay each month regardless of click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margin">
                  <wp:posOffset>1264920</wp:posOffset>
                </wp:positionH>
                <wp:positionV relativeFrom="margin">
                  <wp:posOffset>9129395</wp:posOffset>
                </wp:positionV>
                <wp:extent cx="3724275" cy="181610"/>
                <wp:effectExtent l="0" t="0" r="0" b="0"/>
                <wp:wrapSquare wrapText="bothSides"/>
                <wp:docPr id="8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8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5pt;height:14.3pt;mso-wrap-distance-left:0pt;mso-wrap-distance-right:0pt;mso-wrap-distance-top:0pt;mso-wrap-distance-bottom:0pt;margin-top:718.85pt;mso-position-vertical-relative:margin;margin-left:99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8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margin">
                  <wp:posOffset>889000</wp:posOffset>
                </wp:positionH>
                <wp:positionV relativeFrom="margin">
                  <wp:posOffset>925830</wp:posOffset>
                </wp:positionV>
                <wp:extent cx="4191000" cy="181610"/>
                <wp:effectExtent l="0" t="0" r="0" b="0"/>
                <wp:wrapSquare wrapText="bothSides"/>
                <wp:docPr id="8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CREATING YOUR OWN AFFILIATE PAY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 xml:space="preserve">PER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PROGRA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0pt;height:14.3pt;mso-wrap-distance-left:0pt;mso-wrap-distance-right:0pt;mso-wrap-distance-top:0pt;mso-wrap-distance-bottom:0pt;margin-top:72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CREATING YOUR OWN AFFILIATE PAY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 xml:space="preserve">PER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PRO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margin">
                  <wp:posOffset>889000</wp:posOffset>
                </wp:positionH>
                <wp:positionV relativeFrom="margin">
                  <wp:posOffset>1264920</wp:posOffset>
                </wp:positionV>
                <wp:extent cx="6207125" cy="726440"/>
                <wp:effectExtent l="0" t="0" r="0" b="0"/>
                <wp:wrapSquare wrapText="bothSides"/>
                <wp:docPr id="8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ing your own affiliate pay per click program is by far the cheapest way to engage in pay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advertising. Basically, you sign up web site and blog owners to post ads that you write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web site. Then, you pay the web site owners on a weekly or monthly basis for the click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they generat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75pt;height:57.2pt;mso-wrap-distance-left:0pt;mso-wrap-distance-right:0pt;mso-wrap-distance-top:0pt;mso-wrap-distance-bottom:0pt;margin-top:99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ing your own affiliate pay per click program is by far the cheapest way to engage in pay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advertising. Basically, you sign up web site and blog owners to post ads that you write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web site. Then, you pay the web site owners on a weekly or monthly basis for the click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they genera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margin">
                  <wp:posOffset>1576705</wp:posOffset>
                </wp:positionH>
                <wp:positionV relativeFrom="margin">
                  <wp:posOffset>2117725</wp:posOffset>
                </wp:positionV>
                <wp:extent cx="5356225" cy="908050"/>
                <wp:effectExtent l="0" t="0" r="0" b="0"/>
                <wp:wrapSquare wrapText="bothSides"/>
                <wp:docPr id="9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option is really only viable for experienced internet marketers. Tho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rting out in affiliate, pay per click, or other internet marketing strategies nee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ld off on this pay per click method. Setting up your own affiliate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 is somewhat complex, and requires excellent marketing skills to adverti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rogram itself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1.75pt;height:71.5pt;mso-wrap-distance-left:0pt;mso-wrap-distance-right:0pt;mso-wrap-distance-top:0pt;mso-wrap-distance-bottom:0pt;margin-top:166.75pt;mso-position-vertical-relative:margin;margin-left:124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option is really only viable for experienced internet marketers. Tho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rting out in affiliate, pay per click, or other internet marketing strategies nee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ld off on this pay per click method. Setting up your own affiliate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 is somewhat complex, and requires excellent marketing skills to adverti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rogram itself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margin">
                  <wp:posOffset>889000</wp:posOffset>
                </wp:positionH>
                <wp:positionV relativeFrom="margin">
                  <wp:posOffset>3140710</wp:posOffset>
                </wp:positionV>
                <wp:extent cx="6211570" cy="908050"/>
                <wp:effectExtent l="0" t="0" r="0" b="0"/>
                <wp:wrapSquare wrapText="bothSides"/>
                <wp:docPr id="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ing your own affiliate pay per click program can be tricky. You have to set up a system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itor clicks from your affiliate sites, calculate their earnings, and pay via PayPal or ot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thods. Some e-commerce packages now come with software that assists in these tasks, b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are quite expensive. More information on this type of pay per click advertising will be giv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ater in this repor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1pt;height:71.5pt;mso-wrap-distance-left:0pt;mso-wrap-distance-right:0pt;mso-wrap-distance-top:0pt;mso-wrap-distance-bottom:0pt;margin-top:247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ing your own affiliate pay per click program can be tricky. You have to set up a system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itor clicks from your affiliate sites, calculate their earnings, and pay via PayPal or ot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thods. Some e-commerce packages now come with software that assists in these tasks, b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are quite expensive. More information on this type of pay per click advertising will be giv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ater in this repor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margin">
                  <wp:posOffset>889000</wp:posOffset>
                </wp:positionH>
                <wp:positionV relativeFrom="margin">
                  <wp:posOffset>4183380</wp:posOffset>
                </wp:positionV>
                <wp:extent cx="4508500" cy="267970"/>
                <wp:effectExtent l="0" t="0" r="0" b="0"/>
                <wp:wrapSquare wrapText="bothSides"/>
                <wp:docPr id="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The Best Pay per Click Programs on the Ne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5pt;height:21.1pt;mso-wrap-distance-left:0pt;mso-wrap-distance-right:0pt;mso-wrap-distance-top:0pt;mso-wrap-distance-bottom:0pt;margin-top:329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The Best Pay per Click Programs on the 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margin">
                  <wp:posOffset>889000</wp:posOffset>
                </wp:positionH>
                <wp:positionV relativeFrom="margin">
                  <wp:posOffset>4589780</wp:posOffset>
                </wp:positionV>
                <wp:extent cx="6147435" cy="726440"/>
                <wp:effectExtent l="0" t="0" r="0" b="0"/>
                <wp:wrapSquare wrapText="bothSides"/>
                <wp:docPr id="9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s far from an exhaustive list of great pay per click programs available. This is simply a li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the most commonly used, least expensive, and most promising pay per click programs fo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ginning pay per click internet marketer. You can find many more pay per click programs b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ing a simple internet searc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05pt;height:57.2pt;mso-wrap-distance-left:0pt;mso-wrap-distance-right:0pt;mso-wrap-distance-top:0pt;mso-wrap-distance-bottom:0pt;margin-top:361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s far from an exhaustive list of great pay per click programs available. This is simply a li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the most commonly used, least expensive, and most promising pay per click programs fo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ginning pay per click internet marketer. You can find many more pay per click programs b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ing a simple internet searc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margin">
                  <wp:posOffset>889000</wp:posOffset>
                </wp:positionH>
                <wp:positionV relativeFrom="margin">
                  <wp:posOffset>5442585</wp:posOffset>
                </wp:positionV>
                <wp:extent cx="1684020" cy="181610"/>
                <wp:effectExtent l="0" t="0" r="0" b="0"/>
                <wp:wrapSquare wrapText="bothSides"/>
                <wp:docPr id="9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GLE ADWORD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.6pt;height:14.3pt;mso-wrap-distance-left:0pt;mso-wrap-distance-right:0pt;mso-wrap-distance-top:0pt;mso-wrap-distance-bottom:0pt;margin-top:428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GLE ADWOR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margin">
                  <wp:posOffset>2655570</wp:posOffset>
                </wp:positionH>
                <wp:positionV relativeFrom="margin">
                  <wp:posOffset>5782310</wp:posOffset>
                </wp:positionV>
                <wp:extent cx="4364355" cy="726440"/>
                <wp:effectExtent l="0" t="0" r="0" b="0"/>
                <wp:wrapSquare wrapText="bothSides"/>
                <wp:docPr id="9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3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s highly recommended. Even if your bid rating for your k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s and phrases are not the highest, you will still receive plent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clicks from your advertisements. This is especially true if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using high paying key words and phras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3.65pt;height:57.2pt;mso-wrap-distance-left:0pt;mso-wrap-distance-right:0pt;mso-wrap-distance-top:0pt;mso-wrap-distance-bottom:0pt;margin-top:455.3pt;mso-position-vertical-relative:margin;margin-left:209.1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s highly recommended. Even if your bid rating for your k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s and phrases are not the highest, you will still receive plent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clicks from your advertisements. This is especially true if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using high paying key words and phra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margin">
                  <wp:posOffset>889000</wp:posOffset>
                </wp:positionH>
                <wp:positionV relativeFrom="margin">
                  <wp:posOffset>6634480</wp:posOffset>
                </wp:positionV>
                <wp:extent cx="6153785" cy="1271270"/>
                <wp:effectExtent l="0" t="0" r="0" b="0"/>
                <wp:wrapSquare wrapText="bothSides"/>
                <wp:docPr id="9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78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higher paying the key word, the more web sites there will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are geared toward that topic in order to get the higher pay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s. The more web sites there are, the more likely that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 will be placed in a prominent position, even if your bid on the key word is not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ghest bid. Your sponsored ad on Google will still be low on the totem pole, but the traffic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nerate from the web sites where your pay per click advertising is placed will be more th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ough to see a prof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55pt;height:100.1pt;mso-wrap-distance-left:0pt;mso-wrap-distance-right:0pt;mso-wrap-distance-top:0pt;mso-wrap-distance-bottom:0pt;margin-top:522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higher paying the key word, the more web sites there will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are geared toward that topic in order to get the higher pay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s. The more web sites there are, the more likely that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 will be placed in a prominent position, even if your bid on the key word is not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ghest bid. Your sponsored ad on Google will still be low on the totem pole, but the traffic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nerate from the web sites where your pay per click advertising is placed will be more th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ough to see a prof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margin">
                  <wp:posOffset>889000</wp:posOffset>
                </wp:positionH>
                <wp:positionV relativeFrom="margin">
                  <wp:posOffset>7999730</wp:posOffset>
                </wp:positionV>
                <wp:extent cx="1273175" cy="181610"/>
                <wp:effectExtent l="0" t="0" r="0" b="0"/>
                <wp:wrapSquare wrapText="bothSides"/>
                <wp:docPr id="9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IDVERTIS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25pt;height:14.3pt;mso-wrap-distance-left:0pt;mso-wrap-distance-right:0pt;mso-wrap-distance-top:0pt;mso-wrap-distance-bottom:0pt;margin-top:629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IDVERTIS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margin">
                  <wp:posOffset>889000</wp:posOffset>
                </wp:positionH>
                <wp:positionV relativeFrom="margin">
                  <wp:posOffset>8339455</wp:posOffset>
                </wp:positionV>
                <wp:extent cx="6089650" cy="544830"/>
                <wp:effectExtent l="0" t="0" r="0" b="0"/>
                <wp:wrapSquare wrapText="bothSides"/>
                <wp:docPr id="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pay per click program works much the same way as Google AdWords. You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s will not appear on a search engine with this program. However, the progra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aces your pay per click advertisements on web sites to generate traffic for you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5pt;height:42.9pt;mso-wrap-distance-left:0pt;mso-wrap-distance-right:0pt;mso-wrap-distance-top:0pt;mso-wrap-distance-bottom:0pt;margin-top:656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pay per click program works much the same way as Google AdWords. You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s will not appear on a search engine with this program. However, the progra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aces your pay per click advertisements on web sites to generate traffic for you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1264920</wp:posOffset>
                </wp:positionH>
                <wp:positionV relativeFrom="margin">
                  <wp:posOffset>9129395</wp:posOffset>
                </wp:positionV>
                <wp:extent cx="3724275" cy="181610"/>
                <wp:effectExtent l="0" t="0" r="0" b="0"/>
                <wp:wrapSquare wrapText="bothSides"/>
                <wp:docPr id="9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9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25pt;height:14.3pt;mso-wrap-distance-left:0pt;mso-wrap-distance-right:0pt;mso-wrap-distance-top:0pt;mso-wrap-distance-bottom:0pt;margin-top:718.85pt;mso-position-vertical-relative:margin;margin-left:99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9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margin">
                  <wp:posOffset>889000</wp:posOffset>
                </wp:positionH>
                <wp:positionV relativeFrom="margin">
                  <wp:posOffset>1094740</wp:posOffset>
                </wp:positionV>
                <wp:extent cx="6201410" cy="908050"/>
                <wp:effectExtent l="0" t="0" r="0" b="0"/>
                <wp:wrapSquare wrapText="bothSides"/>
                <wp:docPr id="10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best thing about this program is that you get to choose which web sites will display your p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 click advertisements. You still have to bid on key words, but in this case the key word bi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ting determines your placement on the web site, not what website you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will be displayed on. This gives you much more control over you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campaig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3pt;height:71.5pt;mso-wrap-distance-left:0pt;mso-wrap-distance-right:0pt;mso-wrap-distance-top:0pt;mso-wrap-distance-bottom:0pt;margin-top:86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best thing about this program is that you get to choose which web sites will display your p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 click advertisements. You still have to bid on key words, but in this case the key word bi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ting determines your placement on the web site, not what website you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will be displayed on. This gives you much more control over you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campaig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margin">
                  <wp:posOffset>889000</wp:posOffset>
                </wp:positionH>
                <wp:positionV relativeFrom="margin">
                  <wp:posOffset>2118995</wp:posOffset>
                </wp:positionV>
                <wp:extent cx="1092200" cy="181610"/>
                <wp:effectExtent l="0" t="0" r="0" b="0"/>
                <wp:wrapSquare wrapText="bothSides"/>
                <wp:docPr id="10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SO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pt;height:14.3pt;mso-wrap-distance-left:0pt;mso-wrap-distance-right:0pt;mso-wrap-distance-top:0pt;mso-wrap-distance-bottom:0pt;margin-top:166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S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margin">
                  <wp:posOffset>889000</wp:posOffset>
                </wp:positionH>
                <wp:positionV relativeFrom="margin">
                  <wp:posOffset>2458720</wp:posOffset>
                </wp:positionV>
                <wp:extent cx="4231640" cy="908050"/>
                <wp:effectExtent l="0" t="0" r="0" b="0"/>
                <wp:wrapSquare wrapText="bothSides"/>
                <wp:docPr id="10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pay per click program is another like Google AdWords.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aces your pay per click advertisement on relevant web sites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network. Web sites are determined to be relevant by a k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 search web crawler used by Clicksor. Ad placement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termined by key word bid rat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.2pt;height:71.5pt;mso-wrap-distance-left:0pt;mso-wrap-distance-right:0pt;mso-wrap-distance-top:0pt;mso-wrap-distance-bottom:0pt;margin-top:193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pay per click program is another like Google AdWords.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aces your pay per click advertisement on relevant web sites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network. Web sites are determined to be relevant by a k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 search web crawler used by Clicksor. Ad placement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termined by key word bid rat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margin">
                  <wp:posOffset>889000</wp:posOffset>
                </wp:positionH>
                <wp:positionV relativeFrom="margin">
                  <wp:posOffset>3482975</wp:posOffset>
                </wp:positionV>
                <wp:extent cx="2252980" cy="181610"/>
                <wp:effectExtent l="0" t="0" r="0" b="0"/>
                <wp:wrapSquare wrapText="bothSides"/>
                <wp:docPr id="10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AHOO SEARCH MARKET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.4pt;height:14.3pt;mso-wrap-distance-left:0pt;mso-wrap-distance-right:0pt;mso-wrap-distance-top:0pt;mso-wrap-distance-bottom:0pt;margin-top:274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AHOO SEARCH MARKE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margin">
                  <wp:posOffset>889000</wp:posOffset>
                </wp:positionH>
                <wp:positionV relativeFrom="margin">
                  <wp:posOffset>3822700</wp:posOffset>
                </wp:positionV>
                <wp:extent cx="6210935" cy="908050"/>
                <wp:effectExtent l="0" t="0" r="0" b="0"/>
                <wp:wrapSquare wrapText="bothSides"/>
                <wp:docPr id="10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pay per click program is one of the search engine sponsored ads programs. These sponsor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s may appear on search results pages or other related pages in the Yahoo network of web sit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services. Bid rating determines placement. However, since you are not competing to get on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gh paying key word focused web sites you can go with less searched for key word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hrases. This will minimize your costs with this pay per click progra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05pt;height:71.5pt;mso-wrap-distance-left:0pt;mso-wrap-distance-right:0pt;mso-wrap-distance-top:0pt;mso-wrap-distance-bottom:0pt;margin-top:30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pay per click program is one of the search engine sponsored ads programs. These sponsor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s may appear on search results pages or other related pages in the Yahoo network of web sit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services. Bid rating determines placement. However, since you are not competing to get on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gh paying key word focused web sites you can go with less searched for key word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hrases. This will minimize your costs with this pay per click progra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margin">
                  <wp:posOffset>889000</wp:posOffset>
                </wp:positionH>
                <wp:positionV relativeFrom="margin">
                  <wp:posOffset>4846955</wp:posOffset>
                </wp:positionV>
                <wp:extent cx="773430" cy="181610"/>
                <wp:effectExtent l="0" t="0" r="0" b="0"/>
                <wp:wrapSquare wrapText="bothSides"/>
                <wp:docPr id="10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S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.9pt;height:14.3pt;mso-wrap-distance-left:0pt;mso-wrap-distance-right:0pt;mso-wrap-distance-top:0pt;mso-wrap-distance-bottom:0pt;margin-top:381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S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margin">
                  <wp:posOffset>889000</wp:posOffset>
                </wp:positionH>
                <wp:positionV relativeFrom="margin">
                  <wp:posOffset>5186045</wp:posOffset>
                </wp:positionV>
                <wp:extent cx="6034405" cy="544830"/>
                <wp:effectExtent l="0" t="0" r="0" b="0"/>
                <wp:wrapSquare wrapText="bothSides"/>
                <wp:docPr id="10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es, MSN has joined in the pay per click sponsored advertising phenomenon. This program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sically the same as Yahoo Search Marketing. However, be prepared to pay slightly hig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ces per click for your key words at MSN than you might at Google and Yaho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5.15pt;height:42.9pt;mso-wrap-distance-left:0pt;mso-wrap-distance-right:0pt;mso-wrap-distance-top:0pt;mso-wrap-distance-bottom:0pt;margin-top:408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es, MSN has joined in the pay per click sponsored advertising phenomenon. This program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sically the same as Yahoo Search Marketing. However, be prepared to pay slightly hig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ces per click for your key words at MSN than you might at Google and Yaho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margin">
                  <wp:posOffset>889000</wp:posOffset>
                </wp:positionH>
                <wp:positionV relativeFrom="margin">
                  <wp:posOffset>5868670</wp:posOffset>
                </wp:positionV>
                <wp:extent cx="1390015" cy="181610"/>
                <wp:effectExtent l="0" t="0" r="0" b="0"/>
                <wp:wrapSquare wrapText="bothSides"/>
                <wp:docPr id="10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WSDAY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45pt;height:14.3pt;mso-wrap-distance-left:0pt;mso-wrap-distance-right:0pt;mso-wrap-distance-top:0pt;mso-wrap-distance-bottom:0pt;margin-top:462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WSDAY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margin">
                  <wp:posOffset>889000</wp:posOffset>
                </wp:positionH>
                <wp:positionV relativeFrom="margin">
                  <wp:posOffset>6208395</wp:posOffset>
                </wp:positionV>
                <wp:extent cx="6121400" cy="908050"/>
                <wp:effectExtent l="0" t="0" r="0" b="0"/>
                <wp:wrapSquare wrapText="bothSides"/>
                <wp:docPr id="10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prominent national news source allows merchants to place pay per click advertisements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web site. Key word bid ratings determine ad placement. Advertisements are placed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s within the web site that are relevant to the topic of the pay per click advertisement. T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be a lower cost pay per click program, since competition is much less than with tradition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 per click program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pt;height:71.5pt;mso-wrap-distance-left:0pt;mso-wrap-distance-right:0pt;mso-wrap-distance-top:0pt;mso-wrap-distance-bottom:0pt;margin-top:488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prominent national news source allows merchants to place pay per click advertisements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web site. Key word bid ratings determine ad placement. Advertisements are placed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s within the web site that are relevant to the topic of the pay per click advertisement. T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be a lower cost pay per click program, since competition is much less than with tradition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 per click program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margin">
                  <wp:posOffset>889000</wp:posOffset>
                </wp:positionH>
                <wp:positionV relativeFrom="margin">
                  <wp:posOffset>7251065</wp:posOffset>
                </wp:positionV>
                <wp:extent cx="4170680" cy="267970"/>
                <wp:effectExtent l="0" t="0" r="0" b="0"/>
                <wp:wrapSquare wrapText="bothSides"/>
                <wp:docPr id="11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How to Choose a Pay per Click Progra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8.4pt;height:21.1pt;mso-wrap-distance-left:0pt;mso-wrap-distance-right:0pt;mso-wrap-distance-top:0pt;mso-wrap-distance-bottom:0pt;margin-top:570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How to Choose a Pay per Click Pro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margin">
                  <wp:posOffset>2395855</wp:posOffset>
                </wp:positionH>
                <wp:positionV relativeFrom="margin">
                  <wp:posOffset>7657465</wp:posOffset>
                </wp:positionV>
                <wp:extent cx="4692650" cy="908050"/>
                <wp:effectExtent l="0" t="0" r="0" b="0"/>
                <wp:wrapSquare wrapText="bothSides"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choice of pay per click program should not be a snap decis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sed off of fancy advertising or the recommendations of others. Eve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usiness and web site is different. Only you can carefully determine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st pay per click program for beginning your internet marke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entur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9.5pt;height:71.5pt;mso-wrap-distance-left:0pt;mso-wrap-distance-right:0pt;mso-wrap-distance-top:0pt;mso-wrap-distance-bottom:0pt;margin-top:602.95pt;mso-position-vertical-relative:margin;margin-left:188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choice of pay per click program should not be a snap decis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sed off of fancy advertising or the recommendations of others. Eve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usiness and web site is different. Only you can carefully determine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st pay per click program for beginning your internet marke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entur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margin">
                  <wp:posOffset>2395855</wp:posOffset>
                </wp:positionH>
                <wp:positionV relativeFrom="margin">
                  <wp:posOffset>8680450</wp:posOffset>
                </wp:positionV>
                <wp:extent cx="4313555" cy="181610"/>
                <wp:effectExtent l="0" t="0" r="0" b="0"/>
                <wp:wrapSquare wrapText="bothSides"/>
                <wp:docPr id="11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several things that you may wish to keep in mind whe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65pt;height:14.3pt;mso-wrap-distance-left:0pt;mso-wrap-distance-right:0pt;mso-wrap-distance-top:0pt;mso-wrap-distance-bottom:0pt;margin-top:683.5pt;mso-position-vertical-relative:margin;margin-left:188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several things that you may wish to keep in mind w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11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10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10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margin">
                  <wp:posOffset>889000</wp:posOffset>
                </wp:positionH>
                <wp:positionV relativeFrom="margin">
                  <wp:posOffset>924560</wp:posOffset>
                </wp:positionV>
                <wp:extent cx="6200775" cy="544830"/>
                <wp:effectExtent l="0" t="0" r="0" b="0"/>
                <wp:wrapSquare wrapText="bothSides"/>
                <wp:docPr id="11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oosing a pay per click program. Budget, cost, popularity, and web site traffic should all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ken into consideration. Here are a few questions you should ask yourself before choosing a p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 click progra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25pt;height:42.9pt;mso-wrap-distance-left:0pt;mso-wrap-distance-right:0pt;mso-wrap-distance-top:0pt;mso-wrap-distance-bottom:0pt;margin-top:7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oosing a pay per click program. Budget, cost, popularity, and web site traffic should all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ken into consideration. Here are a few questions you should ask yourself before choosing a p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 click progra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margin">
                  <wp:posOffset>1551940</wp:posOffset>
                </wp:positionH>
                <wp:positionV relativeFrom="margin">
                  <wp:posOffset>1605915</wp:posOffset>
                </wp:positionV>
                <wp:extent cx="5346065" cy="544830"/>
                <wp:effectExtent l="0" t="0" r="0" b="0"/>
                <wp:wrapSquare wrapText="bothSides"/>
                <wp:docPr id="11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nt these pages and use it as a check list. It will help you gather informa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out pay per click programs as you investigate. You can also use it to comp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s when you are ready to make a decis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.95pt;height:42.9pt;mso-wrap-distance-left:0pt;mso-wrap-distance-right:0pt;mso-wrap-distance-top:0pt;mso-wrap-distance-bottom:0pt;margin-top:126.45pt;mso-position-vertical-relative:margin;margin-left:122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nt these pages and use it as a check list. It will help you gather informa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out pay per click programs as you investigate. You can also use it to comp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s when you are ready to make a decis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margin">
                  <wp:posOffset>889000</wp:posOffset>
                </wp:positionH>
                <wp:positionV relativeFrom="margin">
                  <wp:posOffset>2289810</wp:posOffset>
                </wp:positionV>
                <wp:extent cx="965835" cy="181610"/>
                <wp:effectExtent l="0" t="0" r="0" b="0"/>
                <wp:wrapSquare wrapText="bothSides"/>
                <wp:docPr id="11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ILL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6.05pt;height:14.3pt;mso-wrap-distance-left:0pt;mso-wrap-distance-right:0pt;mso-wrap-distance-top:0pt;mso-wrap-distance-bottom:0pt;margin-top:180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ILL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margin">
                  <wp:posOffset>1334135</wp:posOffset>
                </wp:positionH>
                <wp:positionV relativeFrom="margin">
                  <wp:posOffset>2628900</wp:posOffset>
                </wp:positionV>
                <wp:extent cx="3775075" cy="181610"/>
                <wp:effectExtent l="0" t="0" r="0" b="0"/>
                <wp:wrapSquare wrapText="bothSides"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0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the pay per click program have a subscription fe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25pt;height:14.3pt;mso-wrap-distance-left:0pt;mso-wrap-distance-right:0pt;mso-wrap-distance-top:0pt;mso-wrap-distance-bottom:0pt;margin-top:207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the pay per click program have a subscription fe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margin">
                  <wp:posOffset>1334135</wp:posOffset>
                </wp:positionH>
                <wp:positionV relativeFrom="margin">
                  <wp:posOffset>2873375</wp:posOffset>
                </wp:positionV>
                <wp:extent cx="4314825" cy="181610"/>
                <wp:effectExtent l="0" t="0" r="0" b="0"/>
                <wp:wrapSquare wrapText="bothSides"/>
                <wp:docPr id="11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82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the pay per click program have a minimum billing amount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9.75pt;height:14.3pt;mso-wrap-distance-left:0pt;mso-wrap-distance-right:0pt;mso-wrap-distance-top:0pt;mso-wrap-distance-bottom:0pt;margin-top:226.2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the pay per click program have a minimum billing amount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margin">
                  <wp:posOffset>1334135</wp:posOffset>
                </wp:positionH>
                <wp:positionV relativeFrom="margin">
                  <wp:posOffset>3118485</wp:posOffset>
                </wp:positionV>
                <wp:extent cx="5380990" cy="363220"/>
                <wp:effectExtent l="0" t="0" r="0" b="0"/>
                <wp:wrapSquare wrapText="bothSides"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the pay per click program require funds to be placed on account for the click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ceived, rather than billing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7pt;height:28.6pt;mso-wrap-distance-left:0pt;mso-wrap-distance-right:0pt;mso-wrap-distance-top:0pt;mso-wrap-distance-bottom:0pt;margin-top:245.5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the pay per click program require funds to be placed on account for the click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ceived, rather than billing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margin">
                  <wp:posOffset>1334135</wp:posOffset>
                </wp:positionH>
                <wp:positionV relativeFrom="margin">
                  <wp:posOffset>3533140</wp:posOffset>
                </wp:positionV>
                <wp:extent cx="5767070" cy="363220"/>
                <wp:effectExtent l="0" t="0" r="0" b="0"/>
                <wp:wrapSquare wrapText="bothSides"/>
                <wp:docPr id="1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the pay per click program allow you to set monthly maximums on spending/billing?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(Another way to control your pay per click advertising budget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4.1pt;height:28.6pt;mso-wrap-distance-left:0pt;mso-wrap-distance-right:0pt;mso-wrap-distance-top:0pt;mso-wrap-distance-bottom:0pt;margin-top:278.2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the pay per click program allow you to set monthly maximums on spending/billing?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(Another way to control your pay per click advertising budget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margin">
                  <wp:posOffset>2488565</wp:posOffset>
                </wp:positionH>
                <wp:positionV relativeFrom="margin">
                  <wp:posOffset>4118610</wp:posOffset>
                </wp:positionV>
                <wp:extent cx="4624705" cy="363220"/>
                <wp:effectExtent l="0" t="0" r="0" b="0"/>
                <wp:wrapSquare wrapText="bothSides"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470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subscription fee is an amount that you must pay, typically monthly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addition to the amount that you are billed for the clicks on your ad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4.15pt;height:28.6pt;mso-wrap-distance-left:0pt;mso-wrap-distance-right:0pt;mso-wrap-distance-top:0pt;mso-wrap-distance-bottom:0pt;margin-top:324.3pt;mso-position-vertical-relative:margin;margin-left:195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subscription fee is an amount that you must pay, typically monthly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addition to the amount that you are billed for the clicks on your ad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margin">
                  <wp:posOffset>2488565</wp:posOffset>
                </wp:positionH>
                <wp:positionV relativeFrom="margin">
                  <wp:posOffset>4630420</wp:posOffset>
                </wp:positionV>
                <wp:extent cx="4606925" cy="363220"/>
                <wp:effectExtent l="0" t="0" r="0" b="0"/>
                <wp:wrapSquare wrapText="bothSides"/>
                <wp:docPr id="1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9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minimum billing amount is the amount you would have to pay ea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iod, regardless of the amount of clicks you received from your ad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2.75pt;height:28.6pt;mso-wrap-distance-left:0pt;mso-wrap-distance-right:0pt;mso-wrap-distance-top:0pt;mso-wrap-distance-bottom:0pt;margin-top:364.6pt;mso-position-vertical-relative:margin;margin-left:195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minimum billing amount is the amount you would have to pay ea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iod, regardless of the amount of clicks you received from your ad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margin">
                  <wp:posOffset>2488565</wp:posOffset>
                </wp:positionH>
                <wp:positionV relativeFrom="margin">
                  <wp:posOffset>5141595</wp:posOffset>
                </wp:positionV>
                <wp:extent cx="4569460" cy="544830"/>
                <wp:effectExtent l="0" t="0" r="0" b="0"/>
                <wp:wrapSquare wrapText="bothSides"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ay per click program should have either feature c or d, list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ove. These features allow you to control your spending and stick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re-determined pay per click advertising budg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9.8pt;height:42.9pt;mso-wrap-distance-left:0pt;mso-wrap-distance-right:0pt;mso-wrap-distance-top:0pt;mso-wrap-distance-bottom:0pt;margin-top:404.85pt;mso-position-vertical-relative:margin;margin-left:195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ay per click program should have either feature c or d, list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ove. These features allow you to control your spending and stick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re-determined pay per click advertising budg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margin">
                  <wp:posOffset>889000</wp:posOffset>
                </wp:positionH>
                <wp:positionV relativeFrom="margin">
                  <wp:posOffset>5824220</wp:posOffset>
                </wp:positionV>
                <wp:extent cx="2840355" cy="181610"/>
                <wp:effectExtent l="0" t="0" r="0" b="0"/>
                <wp:wrapSquare wrapText="bothSides"/>
                <wp:docPr id="1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 xml:space="preserve">EY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WORD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 xml:space="preserve">AND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EY PHRASE BIDD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65pt;height:14.3pt;mso-wrap-distance-left:0pt;mso-wrap-distance-right:0pt;mso-wrap-distance-top:0pt;mso-wrap-distance-bottom:0pt;margin-top:458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 xml:space="preserve">EY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WORD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 xml:space="preserve">AND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EY PHRASE BIDD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margin">
                  <wp:posOffset>1334135</wp:posOffset>
                </wp:positionH>
                <wp:positionV relativeFrom="margin">
                  <wp:posOffset>6163945</wp:posOffset>
                </wp:positionV>
                <wp:extent cx="4923155" cy="181610"/>
                <wp:effectExtent l="0" t="0" r="0" b="0"/>
                <wp:wrapSquare wrapText="bothSides"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the pay per click program already include your key words or phrases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7.65pt;height:14.3pt;mso-wrap-distance-left:0pt;mso-wrap-distance-right:0pt;mso-wrap-distance-top:0pt;mso-wrap-distance-bottom:0pt;margin-top:485.3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the pay per click program already include your key words or phrase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margin">
                  <wp:posOffset>1334135</wp:posOffset>
                </wp:positionH>
                <wp:positionV relativeFrom="margin">
                  <wp:posOffset>6408420</wp:posOffset>
                </wp:positionV>
                <wp:extent cx="5559425" cy="363220"/>
                <wp:effectExtent l="0" t="0" r="0" b="0"/>
                <wp:wrapSquare wrapText="bothSides"/>
                <wp:docPr id="12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the pay per click program allow additional key words and phrases to be added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ir databas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75pt;height:28.6pt;mso-wrap-distance-left:0pt;mso-wrap-distance-right:0pt;mso-wrap-distance-top:0pt;mso-wrap-distance-bottom:0pt;margin-top:504.6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the pay per click program allow additional key words and phrases to be added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ir databas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margin">
                  <wp:posOffset>1334135</wp:posOffset>
                </wp:positionH>
                <wp:positionV relativeFrom="margin">
                  <wp:posOffset>6823710</wp:posOffset>
                </wp:positionV>
                <wp:extent cx="5763895" cy="363220"/>
                <wp:effectExtent l="0" t="0" r="0" b="0"/>
                <wp:wrapSquare wrapText="bothSides"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much will you be required to bid for decent placement of your ads, based on the ke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s in your list of possibilities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85pt;height:28.6pt;mso-wrap-distance-left:0pt;mso-wrap-distance-right:0pt;mso-wrap-distance-top:0pt;mso-wrap-distance-bottom:0pt;margin-top:537.3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much will you be required to bid for decent placement of your ads, based on the ke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s in your list of possibilitie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margin">
                  <wp:posOffset>889000</wp:posOffset>
                </wp:positionH>
                <wp:positionV relativeFrom="margin">
                  <wp:posOffset>7409180</wp:posOffset>
                </wp:positionV>
                <wp:extent cx="6121400" cy="908050"/>
                <wp:effectExtent l="0" t="0" r="0" b="0"/>
                <wp:wrapSquare wrapText="bothSides"/>
                <wp:docPr id="12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questions should be able to be answered before you register for an account. If you can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 the answers to these questions before you register, you should be able to locate a contac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ge that will allow you to speak with a representative to uncover the information. You do 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 to register for a pay per click program only to discover that you cannot afford to bid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key words and phras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pt;height:71.5pt;mso-wrap-distance-left:0pt;mso-wrap-distance-right:0pt;mso-wrap-distance-top:0pt;mso-wrap-distance-bottom:0pt;margin-top:583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questions should be able to be answered before you register for an account. If you can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 the answers to these questions before you register, you should be able to locate a contac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ge that will allow you to speak with a representative to uncover the information. You do 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 to register for a pay per click program only to discover that you cannot afford to bid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key words and phra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11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11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4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margin">
                  <wp:posOffset>889000</wp:posOffset>
                </wp:positionH>
                <wp:positionV relativeFrom="margin">
                  <wp:posOffset>925830</wp:posOffset>
                </wp:positionV>
                <wp:extent cx="2092960" cy="181610"/>
                <wp:effectExtent l="0" t="0" r="0" b="0"/>
                <wp:wrapSquare wrapText="bothSides"/>
                <wp:docPr id="13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9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PLACEME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4.8pt;height:14.3pt;mso-wrap-distance-left:0pt;mso-wrap-distance-right:0pt;mso-wrap-distance-top:0pt;mso-wrap-distance-bottom:0pt;margin-top:72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PLAC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margin">
                  <wp:posOffset>1334135</wp:posOffset>
                </wp:positionH>
                <wp:positionV relativeFrom="margin">
                  <wp:posOffset>1264920</wp:posOffset>
                </wp:positionV>
                <wp:extent cx="3873500" cy="181610"/>
                <wp:effectExtent l="0" t="0" r="0" b="0"/>
                <wp:wrapSquare wrapText="bothSides"/>
                <wp:docPr id="13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is placement of your ad determined by the program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5pt;height:14.3pt;mso-wrap-distance-left:0pt;mso-wrap-distance-right:0pt;mso-wrap-distance-top:0pt;mso-wrap-distance-bottom:0pt;margin-top:99.6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is placement of your ad determined by the program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margin">
                  <wp:posOffset>1334135</wp:posOffset>
                </wp:positionH>
                <wp:positionV relativeFrom="margin">
                  <wp:posOffset>1510030</wp:posOffset>
                </wp:positionV>
                <wp:extent cx="4923790" cy="181610"/>
                <wp:effectExtent l="0" t="0" r="0" b="0"/>
                <wp:wrapSquare wrapText="bothSides"/>
                <wp:docPr id="13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your ad be placed on web sites that receive a decent amount of traffic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7.7pt;height:14.3pt;mso-wrap-distance-left:0pt;mso-wrap-distance-right:0pt;mso-wrap-distance-top:0pt;mso-wrap-distance-bottom:0pt;margin-top:118.9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your ad be placed on web sites that receive a decent amount of traffic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margin">
                  <wp:posOffset>1334135</wp:posOffset>
                </wp:positionH>
                <wp:positionV relativeFrom="margin">
                  <wp:posOffset>1754505</wp:posOffset>
                </wp:positionV>
                <wp:extent cx="5743575" cy="363220"/>
                <wp:effectExtent l="0" t="0" r="0" b="0"/>
                <wp:wrapSquare wrapText="bothSides"/>
                <wp:docPr id="13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is the likelihood that your ad will be seen by a minimum of one hundred people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ay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.25pt;height:28.6pt;mso-wrap-distance-left:0pt;mso-wrap-distance-right:0pt;mso-wrap-distance-top:0pt;mso-wrap-distance-bottom:0pt;margin-top:138.1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is the likelihood that your ad will be seen by a minimum of one hundred people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a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margin">
                  <wp:posOffset>1334135</wp:posOffset>
                </wp:positionH>
                <wp:positionV relativeFrom="margin">
                  <wp:posOffset>2169795</wp:posOffset>
                </wp:positionV>
                <wp:extent cx="5631815" cy="181610"/>
                <wp:effectExtent l="0" t="0" r="0" b="0"/>
                <wp:wrapSquare wrapText="bothSides"/>
                <wp:docPr id="13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at is the likelihood that your ad will be clicked a minimum of twenty times per day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45pt;height:14.3pt;mso-wrap-distance-left:0pt;mso-wrap-distance-right:0pt;mso-wrap-distance-top:0pt;mso-wrap-distance-bottom:0pt;margin-top:170.8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at is the likelihood that your ad will be clicked a minimum of twenty times per da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margin">
                  <wp:posOffset>889000</wp:posOffset>
                </wp:positionH>
                <wp:positionV relativeFrom="margin">
                  <wp:posOffset>2584450</wp:posOffset>
                </wp:positionV>
                <wp:extent cx="5904865" cy="726440"/>
                <wp:effectExtent l="0" t="0" r="0" b="0"/>
                <wp:wrapSquare wrapText="bothSides"/>
                <wp:docPr id="13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placement of your ad is typically determined by your bid ranking for the key word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hrases you have chosen. Some programs, however, such as Google AdWords, determi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acement of your ad on individual webs sites. These placements are determined by web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awlers and key word placement on the individual web sites where your ad may appea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4.95pt;height:57.2pt;mso-wrap-distance-left:0pt;mso-wrap-distance-right:0pt;mso-wrap-distance-top:0pt;mso-wrap-distance-bottom:0pt;margin-top:203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placement of your ad is typically determined by your bid ranking for the key word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hrases you have chosen. Some programs, however, such as Google AdWords, determi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acement of your ad on individual webs sites. These placements are determined by web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awlers and key word placement on the individual web sites where your ad may appea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margin">
                  <wp:posOffset>889000</wp:posOffset>
                </wp:positionH>
                <wp:positionV relativeFrom="margin">
                  <wp:posOffset>3437255</wp:posOffset>
                </wp:positionV>
                <wp:extent cx="5953125" cy="544830"/>
                <wp:effectExtent l="0" t="0" r="0" b="0"/>
                <wp:wrapSquare wrapText="bothSides"/>
                <wp:docPr id="13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ill other programs allow you to choose the placement of your advertising. Bidvertise,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ample, has a network of web sites from which you can choose where to place your pay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advertis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8.75pt;height:42.9pt;mso-wrap-distance-left:0pt;mso-wrap-distance-right:0pt;mso-wrap-distance-top:0pt;mso-wrap-distance-bottom:0pt;margin-top:270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ill other programs allow you to choose the placement of your advertising. Bidvertise,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ample, has a network of web sites from which you can choose where to place your pay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advertis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margin">
                  <wp:posOffset>889000</wp:posOffset>
                </wp:positionH>
                <wp:positionV relativeFrom="margin">
                  <wp:posOffset>4118610</wp:posOffset>
                </wp:positionV>
                <wp:extent cx="6129020" cy="544830"/>
                <wp:effectExtent l="0" t="0" r="0" b="0"/>
                <wp:wrapSquare wrapText="bothSides"/>
                <wp:docPr id="13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web site or web sites where your ad will be placed should receive at least some traffic.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check traffic ratings through Google or Alta Vista tool bars. The traffic rating for your a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acement should be PR3 or high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6pt;height:42.9pt;mso-wrap-distance-left:0pt;mso-wrap-distance-right:0pt;mso-wrap-distance-top:0pt;mso-wrap-distance-bottom:0pt;margin-top:324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web site or web sites where your ad will be placed should receive at least some traffic.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check traffic ratings through Google or Alta Vista tool bars. The traffic rating for your a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acement should be PR3 or high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margin">
                  <wp:posOffset>889000</wp:posOffset>
                </wp:positionH>
                <wp:positionV relativeFrom="margin">
                  <wp:posOffset>4800600</wp:posOffset>
                </wp:positionV>
                <wp:extent cx="6138545" cy="544830"/>
                <wp:effectExtent l="0" t="0" r="0" b="0"/>
                <wp:wrapSquare wrapText="bothSides"/>
                <wp:docPr id="14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also important that your ad is placed in context. If visitors to the page that holds your a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ve no interest in your products and services, you will not receive very many clicks, regardl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the number of people that view the a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3.35pt;height:42.9pt;mso-wrap-distance-left:0pt;mso-wrap-distance-right:0pt;mso-wrap-distance-top:0pt;mso-wrap-distance-bottom:0pt;margin-top:37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also important that your ad is placed in context. If visitors to the page that holds your a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ve no interest in your products and services, you will not receive very many clicks, regardl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the number of people that view the a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margin">
                  <wp:posOffset>889000</wp:posOffset>
                </wp:positionH>
                <wp:positionV relativeFrom="margin">
                  <wp:posOffset>5483860</wp:posOffset>
                </wp:positionV>
                <wp:extent cx="2292985" cy="181610"/>
                <wp:effectExtent l="0" t="0" r="0" b="0"/>
                <wp:wrapSquare wrapText="bothSides"/>
                <wp:docPr id="1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 xml:space="preserve">DVERTISEMENT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UIDELIN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.55pt;height:14.3pt;mso-wrap-distance-left:0pt;mso-wrap-distance-right:0pt;mso-wrap-distance-top:0pt;mso-wrap-distance-bottom:0pt;margin-top:431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 xml:space="preserve">DVERTISEMENT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UIDELIN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margin">
                  <wp:posOffset>2372360</wp:posOffset>
                </wp:positionH>
                <wp:positionV relativeFrom="margin">
                  <wp:posOffset>5822950</wp:posOffset>
                </wp:positionV>
                <wp:extent cx="4664075" cy="363220"/>
                <wp:effectExtent l="0" t="0" r="0" b="0"/>
                <wp:wrapSquare wrapText="bothSides"/>
                <wp:docPr id="14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your web site sell products or services that are not allowed by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 per click advertising program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7.25pt;height:28.6pt;mso-wrap-distance-left:0pt;mso-wrap-distance-right:0pt;mso-wrap-distance-top:0pt;mso-wrap-distance-bottom:0pt;margin-top:458.5pt;mso-position-vertical-relative:margin;margin-left:186.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your web site sell products or services that are not allowed by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 per click advertising program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margin">
                  <wp:posOffset>2372360</wp:posOffset>
                </wp:positionH>
                <wp:positionV relativeFrom="margin">
                  <wp:posOffset>6238240</wp:posOffset>
                </wp:positionV>
                <wp:extent cx="4660900" cy="544830"/>
                <wp:effectExtent l="0" t="0" r="0" b="0"/>
                <wp:wrapSquare wrapText="bothSides"/>
                <wp:docPr id="14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your web site sell regulated products that require a specia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ertification from the pay per click advertising program before you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lace ads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7pt;height:42.9pt;mso-wrap-distance-left:0pt;mso-wrap-distance-right:0pt;mso-wrap-distance-top:0pt;mso-wrap-distance-bottom:0pt;margin-top:491.2pt;mso-position-vertical-relative:margin;margin-left:186.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your web site sell regulated products that require a specia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ertification from the pay per click advertising program before you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lace ad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margin">
                  <wp:posOffset>2372360</wp:posOffset>
                </wp:positionH>
                <wp:positionV relativeFrom="margin">
                  <wp:posOffset>6823710</wp:posOffset>
                </wp:positionV>
                <wp:extent cx="4685665" cy="363220"/>
                <wp:effectExtent l="0" t="0" r="0" b="0"/>
                <wp:wrapSquare wrapText="bothSides"/>
                <wp:docPr id="14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566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the terms and conditions laid down by the pay per click advertis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 allow you to write your ads the way you would lik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8.95pt;height:28.6pt;mso-wrap-distance-left:0pt;mso-wrap-distance-right:0pt;mso-wrap-distance-top:0pt;mso-wrap-distance-bottom:0pt;margin-top:537.3pt;mso-position-vertical-relative:margin;margin-left:186.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the terms and conditions laid down by the pay per click advertis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 allow you to write your ads the way you would lik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margin">
                  <wp:posOffset>889000</wp:posOffset>
                </wp:positionH>
                <wp:positionV relativeFrom="margin">
                  <wp:posOffset>7409180</wp:posOffset>
                </wp:positionV>
                <wp:extent cx="6186170" cy="544830"/>
                <wp:effectExtent l="0" t="0" r="0" b="0"/>
                <wp:wrapSquare wrapText="bothSides"/>
                <wp:docPr id="14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17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may seem dubious, but some pay per click programs do in fact ban certain product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s from their programs. Adult web sites, for example, may not be able to take advantage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ame programs that other, more family friendly web sites can register wit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1pt;height:42.9pt;mso-wrap-distance-left:0pt;mso-wrap-distance-right:0pt;mso-wrap-distance-top:0pt;mso-wrap-distance-bottom:0pt;margin-top:583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may seem dubious, but some pay per click programs do in fact ban certain product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s from their programs. Adult web sites, for example, may not be able to take advantage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ame programs that other, more family friendly web sites can register wi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margin">
                  <wp:posOffset>889000</wp:posOffset>
                </wp:positionH>
                <wp:positionV relativeFrom="margin">
                  <wp:posOffset>8091170</wp:posOffset>
                </wp:positionV>
                <wp:extent cx="6105525" cy="726440"/>
                <wp:effectExtent l="0" t="0" r="0" b="0"/>
                <wp:wrapSquare wrapText="bothSides"/>
                <wp:docPr id="14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ditionally, some products and services are regulated in some countries. These products, su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prescription drugs, may not be allowed on some pay per click advertising programs. Ot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s, such as Google AdWords, may require certain certifications before allowing certa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s, such as “prescriptions” to be included in an advertisem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75pt;height:57.2pt;mso-wrap-distance-left:0pt;mso-wrap-distance-right:0pt;mso-wrap-distance-top:0pt;mso-wrap-distance-bottom:0pt;margin-top:637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ditionally, some products and services are regulated in some countries. These products, su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prescription drugs, may not be allowed on some pay per click advertising programs. Ot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s, such as Google AdWords, may require certain certifications before allowing certa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s, such as “prescriptions” to be included in an advertise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14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12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12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margin">
                  <wp:posOffset>1616710</wp:posOffset>
                </wp:positionH>
                <wp:positionV relativeFrom="margin">
                  <wp:posOffset>1360805</wp:posOffset>
                </wp:positionV>
                <wp:extent cx="4770120" cy="267970"/>
                <wp:effectExtent l="0" t="0" r="0" b="0"/>
                <wp:wrapSquare wrapText="bothSides"/>
                <wp:docPr id="14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 xml:space="preserve">PAY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25"/>
                              </w:rPr>
                              <w:t xml:space="preserve">PER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CLICK ADVER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25"/>
                              </w:rPr>
                              <w:t xml:space="preserve">TISEMENTS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THAT SE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5.6pt;height:21.1pt;mso-wrap-distance-left:0pt;mso-wrap-distance-right:0pt;mso-wrap-distance-top:0pt;mso-wrap-distance-bottom:0pt;margin-top:107.15pt;mso-position-vertical-relative:margin;margin-left:127.3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 xml:space="preserve">PAY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25"/>
                        </w:rPr>
                        <w:t xml:space="preserve">PER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CLICK ADVER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25"/>
                        </w:rPr>
                        <w:t xml:space="preserve">TISEMENTS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THAT SE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margin">
                  <wp:posOffset>889000</wp:posOffset>
                </wp:positionH>
                <wp:positionV relativeFrom="margin">
                  <wp:posOffset>1767205</wp:posOffset>
                </wp:positionV>
                <wp:extent cx="6221095" cy="908050"/>
                <wp:effectExtent l="0" t="0" r="0" b="0"/>
                <wp:wrapSquare wrapText="bothSides"/>
                <wp:docPr id="1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have chosen your initial pay per click program and registered for an account you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write your pay per click advertisements. Writing advertisements may seem like a simp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ask at first glance. However, there are some keys to writing advertisements that are short enoug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use for pay per click advertising while still attracting clicks and interesting the visitor to bu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roducts and servic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85pt;height:71.5pt;mso-wrap-distance-left:0pt;mso-wrap-distance-right:0pt;mso-wrap-distance-top:0pt;mso-wrap-distance-bottom:0pt;margin-top:139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have chosen your initial pay per click program and registered for an account you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write your pay per click advertisements. Writing advertisements may seem like a simp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ask at first glance. However, there are some keys to writing advertisements that are short enoug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use for pay per click advertising while still attracting clicks and interesting the visitor to bu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roducts and servi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margin">
                  <wp:posOffset>2065655</wp:posOffset>
                </wp:positionH>
                <wp:positionV relativeFrom="margin">
                  <wp:posOffset>2788920</wp:posOffset>
                </wp:positionV>
                <wp:extent cx="4926965" cy="726440"/>
                <wp:effectExtent l="0" t="0" r="0" b="0"/>
                <wp:wrapSquare wrapText="bothSides"/>
                <wp:docPr id="15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96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ultimate goal of pay per click advertising is sales, not clicks. Clicks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immediate goal, of course. But without the sale, the clicks me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hing but money flying from your bank to you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’s pocke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7.95pt;height:57.2pt;mso-wrap-distance-left:0pt;mso-wrap-distance-right:0pt;mso-wrap-distance-top:0pt;mso-wrap-distance-bottom:0pt;margin-top:219.6pt;mso-position-vertical-relative:margin;margin-left:16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ultimate goal of pay per click advertising is sales, not clicks. Clicks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immediate goal, of course. But without the sale, the clicks me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hing but money flying from your bank to you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’s pocke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margin">
                  <wp:posOffset>889000</wp:posOffset>
                </wp:positionH>
                <wp:positionV relativeFrom="margin">
                  <wp:posOffset>3641725</wp:posOffset>
                </wp:positionV>
                <wp:extent cx="6139180" cy="908050"/>
                <wp:effectExtent l="0" t="0" r="0" b="0"/>
                <wp:wrapSquare wrapText="bothSides"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fore, the purpose of the pay per click advertisement is two fold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dvertisement must grab the attention of the viewer sufficiently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on the advertisement. The advertisement must also accurately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citedly describe the offerings of your web site so that the visit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nows what they are getting before they arri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3.4pt;height:71.5pt;mso-wrap-distance-left:0pt;mso-wrap-distance-right:0pt;mso-wrap-distance-top:0pt;mso-wrap-distance-bottom:0pt;margin-top:286.7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fore, the purpose of the pay per click advertisement is two fold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dvertisement must grab the attention of the viewer sufficiently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on the advertisement. The advertisement must also accurately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citedly describe the offerings of your web site so that the visit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nows what they are getting before they arr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margin">
                  <wp:posOffset>889000</wp:posOffset>
                </wp:positionH>
                <wp:positionV relativeFrom="margin">
                  <wp:posOffset>4664710</wp:posOffset>
                </wp:positionV>
                <wp:extent cx="6207125" cy="908050"/>
                <wp:effectExtent l="0" t="0" r="0" b="0"/>
                <wp:wrapSquare wrapText="bothSides"/>
                <wp:docPr id="15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well written pay per click advertisement will be descriptive enough that the visitor know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y are interested in purchasing products or services from the web site before they ever click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. In this way, you are not paying for worthless clicks, but actually profiting from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vestment in pay per click advertising. Otherwise, you are simply gaining traffic to your web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te with no guarantees of a return on your investm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75pt;height:71.5pt;mso-wrap-distance-left:0pt;mso-wrap-distance-right:0pt;mso-wrap-distance-top:0pt;mso-wrap-distance-bottom:0pt;margin-top:367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well written pay per click advertisement will be descriptive enough that the visitor know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y are interested in purchasing products or services from the web site before they ever click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. In this way, you are not paying for worthless clicks, but actually profiting from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vestment in pay per click advertising. Otherwise, you are simply gaining traffic to your web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te with no guarantees of a return on your invest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margin">
                  <wp:posOffset>889000</wp:posOffset>
                </wp:positionH>
                <wp:positionV relativeFrom="margin">
                  <wp:posOffset>5706745</wp:posOffset>
                </wp:positionV>
                <wp:extent cx="2785745" cy="267970"/>
                <wp:effectExtent l="0" t="0" r="0" b="0"/>
                <wp:wrapSquare wrapText="bothSides"/>
                <wp:docPr id="15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Turning Clicks into Sal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9.35pt;height:21.1pt;mso-wrap-distance-left:0pt;mso-wrap-distance-right:0pt;mso-wrap-distance-top:0pt;mso-wrap-distance-bottom:0pt;margin-top:449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Turning Clicks into 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margin">
                  <wp:posOffset>889000</wp:posOffset>
                </wp:positionH>
                <wp:positionV relativeFrom="margin">
                  <wp:posOffset>6113145</wp:posOffset>
                </wp:positionV>
                <wp:extent cx="5930900" cy="544830"/>
                <wp:effectExtent l="0" t="0" r="0" b="0"/>
                <wp:wrapSquare wrapText="bothSides"/>
                <wp:docPr id="15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fore writing your advertising, you need to take a close look at your web site. Do you off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site visitors a reason to buy from you over the competition? Do you offer guarantee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uality or prices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7pt;height:42.9pt;mso-wrap-distance-left:0pt;mso-wrap-distance-right:0pt;mso-wrap-distance-top:0pt;mso-wrap-distance-bottom:0pt;margin-top:481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fore writing your advertising, you need to take a close look at your web site. Do you off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site visitors a reason to buy from you over the competition? Do you offer guarantee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uality or price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margin">
                  <wp:posOffset>889000</wp:posOffset>
                </wp:positionH>
                <wp:positionV relativeFrom="margin">
                  <wp:posOffset>6795135</wp:posOffset>
                </wp:positionV>
                <wp:extent cx="6175375" cy="726440"/>
                <wp:effectExtent l="0" t="0" r="0" b="0"/>
                <wp:wrapSquare wrapText="bothSides"/>
                <wp:docPr id="15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benefits are an important piece of the advertising puzzle. In order to get people to click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ads with the intention to buy, you must have something unique to offer them 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. Without an edge over the competition, you will not get any clicks or sales fr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ay per click advertis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25pt;height:57.2pt;mso-wrap-distance-left:0pt;mso-wrap-distance-right:0pt;mso-wrap-distance-top:0pt;mso-wrap-distance-bottom:0pt;margin-top:535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benefits are an important piece of the advertising puzzle. In order to get people to click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ads with the intention to buy, you must have something unique to offer them 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. Without an edge over the competition, you will not get any clicks or sales fr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ay per click advertis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margin">
                  <wp:posOffset>889000</wp:posOffset>
                </wp:positionH>
                <wp:positionV relativeFrom="margin">
                  <wp:posOffset>7647940</wp:posOffset>
                </wp:positionV>
                <wp:extent cx="4251960" cy="1271270"/>
                <wp:effectExtent l="0" t="0" r="0" b="0"/>
                <wp:wrapSquare wrapText="bothSides"/>
                <wp:docPr id="15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do not offer guarantees or some other unique benefit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web site, correct this first, before writing your pay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advertisements. You will need to refer to these benefits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advertising. If you are not sure what benefits you off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ver the competition, then you may need to do some research.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y be time consuming, but in the end it is well worth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ffor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4.8pt;height:100.1pt;mso-wrap-distance-left:0pt;mso-wrap-distance-right:0pt;mso-wrap-distance-top:0pt;mso-wrap-distance-bottom:0pt;margin-top:602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do not offer guarantees or some other unique benefit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web site, correct this first, before writing your pay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advertisements. You will need to refer to these benefits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advertising. If you are not sure what benefits you off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ver the competition, then you may need to do some research.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y be time consuming, but in the end it is well worth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ffor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13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13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margin">
                  <wp:posOffset>889000</wp:posOffset>
                </wp:positionH>
                <wp:positionV relativeFrom="margin">
                  <wp:posOffset>944245</wp:posOffset>
                </wp:positionV>
                <wp:extent cx="3403600" cy="267970"/>
                <wp:effectExtent l="0" t="0" r="0" b="0"/>
                <wp:wrapSquare wrapText="bothSides"/>
                <wp:docPr id="16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Choosing Your Words Carefully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8pt;height:21.1pt;mso-wrap-distance-left:0pt;mso-wrap-distance-right:0pt;mso-wrap-distance-top:0pt;mso-wrap-distance-bottom:0pt;margin-top:74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Choosing Your Words Careful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margin">
                  <wp:posOffset>889000</wp:posOffset>
                </wp:positionH>
                <wp:positionV relativeFrom="margin">
                  <wp:posOffset>1350645</wp:posOffset>
                </wp:positionV>
                <wp:extent cx="6179820" cy="726440"/>
                <wp:effectExtent l="0" t="0" r="0" b="0"/>
                <wp:wrapSquare wrapText="bothSides"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key word or phrase that you bid on with the pay per click program should appear both 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itle and the body of your advertisement. However, the advertisement should not contain usel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rings of key words and phrases without meaning. These ads are often seen by internet surfer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promptly discarded as rubbish without more than that initial glanc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6pt;height:57.2pt;mso-wrap-distance-left:0pt;mso-wrap-distance-right:0pt;mso-wrap-distance-top:0pt;mso-wrap-distance-bottom:0pt;margin-top:106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key word or phrase that you bid on with the pay per click program should appear both 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itle and the body of your advertisement. However, the advertisement should not contain usel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rings of key words and phrases without meaning. These ads are often seen by internet surfer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promptly discarded as rubbish without more than that initial glanc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margin">
                  <wp:posOffset>889000</wp:posOffset>
                </wp:positionH>
                <wp:positionV relativeFrom="margin">
                  <wp:posOffset>2202815</wp:posOffset>
                </wp:positionV>
                <wp:extent cx="6142355" cy="726440"/>
                <wp:effectExtent l="0" t="0" r="0" b="0"/>
                <wp:wrapSquare wrapText="bothSides"/>
                <wp:docPr id="16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pay per click programs hold a maximum word count available for you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. This word count is typically between fifteen and twenty fi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s. Depending on the length of the advertisement, your key word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hrase should appear only once or twice in your pay per click a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3.65pt;height:57.2pt;mso-wrap-distance-left:0pt;mso-wrap-distance-right:0pt;mso-wrap-distance-top:0pt;mso-wrap-distance-bottom:0pt;margin-top:173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pay per click programs hold a maximum word count available for you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. This word count is typically between fifteen and twenty fi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s. Depending on the length of the advertisement, your key word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hrase should appear only once or twice in your pay per click a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margin">
                  <wp:posOffset>2435860</wp:posOffset>
                </wp:positionH>
                <wp:positionV relativeFrom="margin">
                  <wp:posOffset>3054985</wp:posOffset>
                </wp:positionV>
                <wp:extent cx="4532630" cy="726440"/>
                <wp:effectExtent l="0" t="0" r="0" b="0"/>
                <wp:wrapSquare wrapText="bothSides"/>
                <wp:docPr id="16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63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other key words on your list can be used in the composition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ad as well. However, do not go overboard! Your ad must mak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nse, be interesting, and attract the interest of probable buyers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der for your pay per click advertising campaign to be effectiv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6.9pt;height:57.2pt;mso-wrap-distance-left:0pt;mso-wrap-distance-right:0pt;mso-wrap-distance-top:0pt;mso-wrap-distance-bottom:0pt;margin-top:240.55pt;mso-position-vertical-relative:margin;margin-left:191.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other key words on your list can be used in the composition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ad as well. However, do not go overboard! Your ad must mak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nse, be interesting, and attract the interest of probable buyers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der for your pay per click advertising campaign to be effectiv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margin">
                  <wp:posOffset>889000</wp:posOffset>
                </wp:positionH>
                <wp:positionV relativeFrom="margin">
                  <wp:posOffset>3907790</wp:posOffset>
                </wp:positionV>
                <wp:extent cx="6096000" cy="726440"/>
                <wp:effectExtent l="0" t="0" r="0" b="0"/>
                <wp:wrapSquare wrapText="bothSides"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 are some examples of well written and badly written ads. Pay close attention to how oft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key words appear, and think about which ad you would be more likely to click on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fortunately for most, but fortunately for you, many web site owners write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in the manner of our “bad” examp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pt;height:57.2pt;mso-wrap-distance-left:0pt;mso-wrap-distance-right:0pt;mso-wrap-distance-top:0pt;mso-wrap-distance-bottom:0pt;margin-top:307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 are some examples of well written and badly written ads. Pay close attention to how oft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key words appear, and think about which ad you would be more likely to click on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fortunately for most, but fortunately for you, many web site owners write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in the manner of our “bad” examp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margin">
                  <wp:posOffset>1612900</wp:posOffset>
                </wp:positionH>
                <wp:positionV relativeFrom="margin">
                  <wp:posOffset>5187950</wp:posOffset>
                </wp:positionV>
                <wp:extent cx="1037590" cy="181610"/>
                <wp:effectExtent l="0" t="0" r="0" b="0"/>
                <wp:wrapSquare wrapText="bothSides"/>
                <wp:docPr id="16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O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.7pt;height:14.3pt;mso-wrap-distance-left:0pt;mso-wrap-distance-right:0pt;mso-wrap-distance-top:0pt;mso-wrap-distance-bottom:0pt;margin-top:408.5pt;mso-position-vertical-relative:margin;margin-left:127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O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margin">
                  <wp:posOffset>3011805</wp:posOffset>
                </wp:positionH>
                <wp:positionV relativeFrom="margin">
                  <wp:posOffset>4932045</wp:posOffset>
                </wp:positionV>
                <wp:extent cx="2856865" cy="726440"/>
                <wp:effectExtent l="0" t="0" r="0" b="0"/>
                <wp:wrapSquare wrapText="bothSides"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aded Jewelry at Low Prices!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aded jewelry, hand made jewelry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ndmade jewelry, fashionable costu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ewelry, all here! Low price guaranteed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95pt;height:57.2pt;mso-wrap-distance-left:0pt;mso-wrap-distance-right:0pt;mso-wrap-distance-top:0pt;mso-wrap-distance-bottom:0pt;margin-top:388.35pt;mso-position-vertical-relative:margin;margin-left:237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aded Jewelry at Low Prices!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aded jewelry, hand made jewelry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ndmade jewelry, fashionable costu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ewelry, all here! Low price guaranteed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margin">
                  <wp:posOffset>1538605</wp:posOffset>
                </wp:positionH>
                <wp:positionV relativeFrom="margin">
                  <wp:posOffset>6294755</wp:posOffset>
                </wp:positionV>
                <wp:extent cx="1184910" cy="181610"/>
                <wp:effectExtent l="0" t="0" r="0" b="0"/>
                <wp:wrapSquare wrapText="bothSides"/>
                <wp:docPr id="16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RREC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.3pt;height:14.3pt;mso-wrap-distance-left:0pt;mso-wrap-distance-right:0pt;mso-wrap-distance-top:0pt;mso-wrap-distance-bottom:0pt;margin-top:495.65pt;mso-position-vertical-relative:margin;margin-left:121.1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RRE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margin">
                  <wp:posOffset>2987675</wp:posOffset>
                </wp:positionH>
                <wp:positionV relativeFrom="margin">
                  <wp:posOffset>5954395</wp:posOffset>
                </wp:positionV>
                <wp:extent cx="2905125" cy="908050"/>
                <wp:effectExtent l="0" t="0" r="0" b="0"/>
                <wp:wrapSquare wrapText="bothSides"/>
                <wp:docPr id="16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aded Jewelry at Low Prices!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 hand made beaded jewelry, costum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ewelry, and other fashionable trinket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stablished manufacturer and retailer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west prices guaranteed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8.75pt;height:71.5pt;mso-wrap-distance-left:0pt;mso-wrap-distance-right:0pt;mso-wrap-distance-top:0pt;mso-wrap-distance-bottom:0pt;margin-top:468.85pt;mso-position-vertical-relative:margin;margin-left:235.2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aded Jewelry at Low Prices!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 hand made beaded jewelry, costum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ewelry, and other fashionable trinket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stablished manufacturer and retailer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west prices guaranteed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margin">
                  <wp:posOffset>889000</wp:posOffset>
                </wp:positionH>
                <wp:positionV relativeFrom="margin">
                  <wp:posOffset>7145655</wp:posOffset>
                </wp:positionV>
                <wp:extent cx="6207760" cy="726440"/>
                <wp:effectExtent l="0" t="0" r="0" b="0"/>
                <wp:wrapSquare wrapText="bothSides"/>
                <wp:docPr id="16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 you see the difference in these two ads? The first one is simply key words strung together;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ain attempt at making sure that the ad catches the eye of those looking for any of the key word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econd advertisement actually provides reasons to visit the web site over the competitor, 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ll as includes several key words and phrases that might catch the eye of the target custom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8pt;height:57.2pt;mso-wrap-distance-left:0pt;mso-wrap-distance-right:0pt;mso-wrap-distance-top:0pt;mso-wrap-distance-bottom:0pt;margin-top:562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 you see the difference in these two ads? The first one is simply key words strung together;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ain attempt at making sure that the ad catches the eye of those looking for any of the key word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econd advertisement actually provides reasons to visit the web site over the competitor, 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ll as includes several key words and phrases that might catch the eye of the target custom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margin">
                  <wp:posOffset>889000</wp:posOffset>
                </wp:positionH>
                <wp:positionV relativeFrom="margin">
                  <wp:posOffset>8018145</wp:posOffset>
                </wp:positionV>
                <wp:extent cx="3723005" cy="267970"/>
                <wp:effectExtent l="0" t="0" r="0" b="0"/>
                <wp:wrapSquare wrapText="bothSides"/>
                <wp:docPr id="17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00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Writing the Effective Advertiseme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3.15pt;height:21.1pt;mso-wrap-distance-left:0pt;mso-wrap-distance-right:0pt;mso-wrap-distance-top:0pt;mso-wrap-distance-bottom:0pt;margin-top:631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Writing the Effective Advertis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margin">
                  <wp:posOffset>889000</wp:posOffset>
                </wp:positionH>
                <wp:positionV relativeFrom="margin">
                  <wp:posOffset>8424545</wp:posOffset>
                </wp:positionV>
                <wp:extent cx="4228465" cy="363220"/>
                <wp:effectExtent l="0" t="0" r="0" b="0"/>
                <wp:wrapSquare wrapText="bothSides"/>
                <wp:docPr id="1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times it can be very difficult to squeeze so many gre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ngs about your product, service, or web site into such a small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2.95pt;height:28.6pt;mso-wrap-distance-left:0pt;mso-wrap-distance-right:0pt;mso-wrap-distance-top:0pt;mso-wrap-distance-bottom:0pt;margin-top:663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times it can be very difficult to squeeze so many gre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ngs about your product, service, or web site into such a sma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17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14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14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7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margin">
                  <wp:posOffset>889000</wp:posOffset>
                </wp:positionH>
                <wp:positionV relativeFrom="margin">
                  <wp:posOffset>924560</wp:posOffset>
                </wp:positionV>
                <wp:extent cx="6196330" cy="544830"/>
                <wp:effectExtent l="0" t="0" r="0" b="0"/>
                <wp:wrapSquare wrapText="bothSides"/>
                <wp:docPr id="17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33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ace. This fact is why many consider the writing of pay per click advertising an art of sort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ever, there are many ways that you can get your message across without being wordy, whi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ill enticing those ever important potential customers to click on your ad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9pt;height:42.9pt;mso-wrap-distance-left:0pt;mso-wrap-distance-right:0pt;mso-wrap-distance-top:0pt;mso-wrap-distance-bottom:0pt;margin-top:7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ace. This fact is why many consider the writing of pay per click advertising an art of sort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ever, there are many ways that you can get your message across without being wordy, whi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ill enticing those ever important potential customers to click on your ad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margin">
                  <wp:posOffset>889000</wp:posOffset>
                </wp:positionH>
                <wp:positionV relativeFrom="margin">
                  <wp:posOffset>1605915</wp:posOffset>
                </wp:positionV>
                <wp:extent cx="6125845" cy="908050"/>
                <wp:effectExtent l="0" t="0" r="0" b="0"/>
                <wp:wrapSquare wrapText="bothSides"/>
                <wp:docPr id="17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584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ile having a professional write your advertisement for you may be tempting at this point,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ffective and budget minded internet marketer will write their own ads. Professional sal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pywriters often charge as much as two hundred dollars to write pay per click advertisement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nce the purpose of this exercise is cheap advertising, hiring a writer pretty much defeats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rpo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35pt;height:71.5pt;mso-wrap-distance-left:0pt;mso-wrap-distance-right:0pt;mso-wrap-distance-top:0pt;mso-wrap-distance-bottom:0pt;margin-top:126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ile having a professional write your advertisement for you may be tempting at this point,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ffective and budget minded internet marketer will write their own ads. Professional sal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pywriters often charge as much as two hundred dollars to write pay per click advertisement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nce the purpose of this exercise is cheap advertising, hiring a writer pretty much defeats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rpo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margin">
                  <wp:posOffset>889000</wp:posOffset>
                </wp:positionH>
                <wp:positionV relativeFrom="margin">
                  <wp:posOffset>2628900</wp:posOffset>
                </wp:positionV>
                <wp:extent cx="6122670" cy="726440"/>
                <wp:effectExtent l="0" t="0" r="0" b="0"/>
                <wp:wrapSquare wrapText="bothSides"/>
                <wp:docPr id="17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67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, in fact, write your own pay per click advertisements. You will likely go through man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rafts before coming upon a finished and effective ad. However, the time will be well spen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 is one simple set of instructions to create your own effective and profit earning pay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advertisem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1pt;height:57.2pt;mso-wrap-distance-left:0pt;mso-wrap-distance-right:0pt;mso-wrap-distance-top:0pt;mso-wrap-distance-bottom:0pt;margin-top:20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, in fact, write your own pay per click advertisements. You will likely go through man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rafts before coming upon a finished and effective ad. However, the time will be well spen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 is one simple set of instructions to create your own effective and profit earning pay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advertise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margin">
                  <wp:posOffset>1111250</wp:posOffset>
                </wp:positionH>
                <wp:positionV relativeFrom="margin">
                  <wp:posOffset>3481705</wp:posOffset>
                </wp:positionV>
                <wp:extent cx="4894580" cy="726440"/>
                <wp:effectExtent l="0" t="0" r="0" b="0"/>
                <wp:wrapSquare wrapText="bothSides"/>
                <wp:docPr id="177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458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1. Write a short paragraph that fully details the offerings of your web sit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should also give reasons why the potential customer should vis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web site rather than the competition. This paragraph sh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nsist of eight to ten well written and concise sentenc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5.4pt;height:57.2pt;mso-wrap-distance-left:0pt;mso-wrap-distance-right:0pt;mso-wrap-distance-top:0pt;mso-wrap-distance-bottom:0pt;margin-top:274.1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1. Write a short paragraph that fully details the offerings of your web sit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should also give reasons why the potential customer should vis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web site rather than the competition. This paragraph sh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nsist of eight to ten well written and concise senten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margin">
                  <wp:posOffset>1334135</wp:posOffset>
                </wp:positionH>
                <wp:positionV relativeFrom="margin">
                  <wp:posOffset>4333875</wp:posOffset>
                </wp:positionV>
                <wp:extent cx="646430" cy="181610"/>
                <wp:effectExtent l="0" t="0" r="0" b="0"/>
                <wp:wrapSquare wrapText="bothSides"/>
                <wp:docPr id="17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9pt;height:14.3pt;mso-wrap-distance-left:0pt;mso-wrap-distance-right:0pt;mso-wrap-distance-top:0pt;mso-wrap-distance-bottom:0pt;margin-top:341.2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margin">
                  <wp:posOffset>1778635</wp:posOffset>
                </wp:positionH>
                <wp:positionV relativeFrom="margin">
                  <wp:posOffset>4333875</wp:posOffset>
                </wp:positionV>
                <wp:extent cx="5315585" cy="1271270"/>
                <wp:effectExtent l="0" t="0" r="0" b="0"/>
                <wp:wrapSquare wrapText="bothSides"/>
                <wp:docPr id="17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Virtual Assistant offers typing, word processing, data entry, and spreadshe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s to small and home based businesses. We also offer desktop publish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other office support services. With over ten years of experience in the field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 can guarantee our work. If you are not completely satisfied, you will receiv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ull refund. We also guarantee that we have the lowest prices on the net. Shor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adlines are no problem for our experienced team. If we miss your deadline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roject is fre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8.55pt;height:100.1pt;mso-wrap-distance-left:0pt;mso-wrap-distance-right:0pt;mso-wrap-distance-top:0pt;mso-wrap-distance-bottom:0pt;margin-top:341.25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Virtual Assistant offers typing, word processing, data entry, and spreadshe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s to small and home based businesses. We also offer desktop publish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other office support services. With over ten years of experience in the field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 can guarantee our work. If you are not completely satisfied, you will receiv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ull refund. We also guarantee that we have the lowest prices on the net. Shor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adlines are no problem for our experienced team. If we miss your deadline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roject is fre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margin">
                  <wp:posOffset>1111250</wp:posOffset>
                </wp:positionH>
                <wp:positionV relativeFrom="margin">
                  <wp:posOffset>5696585</wp:posOffset>
                </wp:positionV>
                <wp:extent cx="5916295" cy="908050"/>
                <wp:effectExtent l="0" t="0" r="0" b="0"/>
                <wp:wrapSquare wrapText="bothSides"/>
                <wp:docPr id="180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2. Effective writing instructors require students to go through and highlight all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epositions, prepositional phrases, and articles in a piece and determine if they are tru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cessary to convey the message required. In writing advertising, this must be take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ep further. Go through your paragraph and carefully read each sentence. If any wor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be omitted without losing the meaning of the sentence, do so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5.85pt;height:71.5pt;mso-wrap-distance-left:0pt;mso-wrap-distance-right:0pt;mso-wrap-distance-top:0pt;mso-wrap-distance-bottom:0pt;margin-top:448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2. Effective writing instructors require students to go through and highlight all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epositions, prepositional phrases, and articles in a piece and determine if they are tru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cessary to convey the message required. In writing advertising, this must be take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ep further. Go through your paragraph and carefully read each sentence. If any wor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be omitted without losing the meaning of the sentence, do s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margin">
                  <wp:posOffset>1333500</wp:posOffset>
                </wp:positionH>
                <wp:positionV relativeFrom="margin">
                  <wp:posOffset>6719570</wp:posOffset>
                </wp:positionV>
                <wp:extent cx="5560695" cy="726440"/>
                <wp:effectExtent l="0" t="0" r="0" b="0"/>
                <wp:wrapSquare wrapText="bothSides"/>
                <wp:docPr id="181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.Typing, word processing, data entry, spreadsheet, desktop publishing, offic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pport services. Over ten years experience. 100% money back satisfaction guarante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uaranteed lowest prices on the net. Deadlines? No problem! We’ll meet it, or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ject free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7.85pt;height:57.2pt;mso-wrap-distance-left:0pt;mso-wrap-distance-right:0pt;mso-wrap-distance-top:0pt;mso-wrap-distance-bottom:0pt;margin-top:529.1pt;mso-position-vertical-relative:margin;margin-left:1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.Typing, word processing, data entry, spreadsheet, desktop publishing, offic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pport services. Over ten years experience. 100% money back satisfaction guarante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uaranteed lowest prices on the net. Deadlines? No problem! We’ll meet it, or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ject free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margin">
                  <wp:posOffset>1737360</wp:posOffset>
                </wp:positionH>
                <wp:positionV relativeFrom="margin">
                  <wp:posOffset>7572375</wp:posOffset>
                </wp:positionV>
                <wp:extent cx="5360035" cy="726440"/>
                <wp:effectExtent l="0" t="0" r="0" b="0"/>
                <wp:wrapSquare wrapText="bothSides"/>
                <wp:docPr id="18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eep in mind that your advertisement will not be grammatically correct wh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finish the last step. It should not be so. The purpose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s is to gain attention in as few words as possible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long as the meaning is not lost, all is well with your a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2.05pt;height:57.2pt;mso-wrap-distance-left:0pt;mso-wrap-distance-right:0pt;mso-wrap-distance-top:0pt;mso-wrap-distance-bottom:0pt;margin-top:596.25pt;mso-position-vertical-relative:margin;margin-left:136.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eep in mind that your advertisement will not be grammatically correct wh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finish the last step. It should not be so. The purpose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s is to gain attention in as few words as possible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long as the meaning is not lost, all is well with your a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margin">
                  <wp:posOffset>1111250</wp:posOffset>
                </wp:positionH>
                <wp:positionV relativeFrom="margin">
                  <wp:posOffset>8424545</wp:posOffset>
                </wp:positionV>
                <wp:extent cx="4652645" cy="363220"/>
                <wp:effectExtent l="0" t="0" r="0" b="0"/>
                <wp:wrapSquare wrapText="bothSides"/>
                <wp:docPr id="18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3. The next step is to try to cut down further on the length of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. Rewrite your now choppy paragraph into five or six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6.35pt;height:28.6pt;mso-wrap-distance-left:0pt;mso-wrap-distance-right:0pt;mso-wrap-distance-top:0pt;mso-wrap-distance-bottom:0pt;margin-top:663.3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3. The next step is to try to cut down further on the length of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. Rewrite your now choppy paragraph into five or s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18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15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15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19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8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margin">
                  <wp:posOffset>1334135</wp:posOffset>
                </wp:positionH>
                <wp:positionV relativeFrom="margin">
                  <wp:posOffset>924560</wp:posOffset>
                </wp:positionV>
                <wp:extent cx="4791710" cy="181610"/>
                <wp:effectExtent l="0" t="0" r="0" b="0"/>
                <wp:wrapSquare wrapText="bothSides"/>
                <wp:docPr id="18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17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ntences. Be careful to leave out as little as possible from your messag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7.3pt;height:14.3pt;mso-wrap-distance-left:0pt;mso-wrap-distance-right:0pt;mso-wrap-distance-top:0pt;mso-wrap-distance-bottom:0pt;margin-top:72.8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ntences. Be careful to leave out as little as possible from your messag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margin">
                  <wp:posOffset>1334135</wp:posOffset>
                </wp:positionH>
                <wp:positionV relativeFrom="margin">
                  <wp:posOffset>1264920</wp:posOffset>
                </wp:positionV>
                <wp:extent cx="5535930" cy="726440"/>
                <wp:effectExtent l="0" t="0" r="0" b="0"/>
                <wp:wrapSquare wrapText="bothSides"/>
                <wp:docPr id="18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93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most cases, a larger message can be inferred through a short sentence of only a fe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s. For example, instead of saying: “We guarantee our prices and quality” after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scription of your product, you can simply insert the words “high quality” in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description, followed by the phrase “lowest prices.”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5.9pt;height:57.2pt;mso-wrap-distance-left:0pt;mso-wrap-distance-right:0pt;mso-wrap-distance-top:0pt;mso-wrap-distance-bottom:0pt;margin-top:99.6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most cases, a larger message can be inferred through a short sentence of only a fe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s. For example, instead of saying: “We guarantee our prices and quality” after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scription of your product, you can simply insert the words “high quality” in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description, followed by the phrase “lowest prices.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margin">
                  <wp:posOffset>1334135</wp:posOffset>
                </wp:positionH>
                <wp:positionV relativeFrom="margin">
                  <wp:posOffset>2117725</wp:posOffset>
                </wp:positionV>
                <wp:extent cx="646430" cy="181610"/>
                <wp:effectExtent l="0" t="0" r="0" b="0"/>
                <wp:wrapSquare wrapText="bothSides"/>
                <wp:docPr id="18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0.9pt;height:14.3pt;mso-wrap-distance-left:0pt;mso-wrap-distance-right:0pt;mso-wrap-distance-top:0pt;mso-wrap-distance-bottom:0pt;margin-top:166.7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margin">
                  <wp:posOffset>1778635</wp:posOffset>
                </wp:positionH>
                <wp:positionV relativeFrom="margin">
                  <wp:posOffset>2117725</wp:posOffset>
                </wp:positionV>
                <wp:extent cx="5063490" cy="363220"/>
                <wp:effectExtent l="0" t="0" r="0" b="0"/>
                <wp:wrapSquare wrapText="bothSides"/>
                <wp:docPr id="18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349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sktop publishing, spreadsheet, other office support services. Over ten yea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erience. Lowest rates! 100% satisfaction money back guarante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8.7pt;height:28.6pt;mso-wrap-distance-left:0pt;mso-wrap-distance-right:0pt;mso-wrap-distance-top:0pt;mso-wrap-distance-bottom:0pt;margin-top:166.75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sktop publishing, spreadsheet, other office support services. Over ten yea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erience. Lowest rates! 100% satisfaction money back guarante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margin">
                  <wp:posOffset>2058670</wp:posOffset>
                </wp:positionH>
                <wp:positionV relativeFrom="margin">
                  <wp:posOffset>2628900</wp:posOffset>
                </wp:positionV>
                <wp:extent cx="5048250" cy="908050"/>
                <wp:effectExtent l="0" t="0" r="0" b="0"/>
                <wp:wrapSquare wrapText="bothSides"/>
                <wp:docPr id="19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can generalize your breadth of product or services, do so. In 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ample, we cut out the typical office support tasks such as typing, dat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try, and word processing. Instead, we only mentioned the atypical tasks 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fered by all virtual assistants. We also shortened our guarantees to tw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mple statements that infer the other guarantees not mention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7.5pt;height:71.5pt;mso-wrap-distance-left:0pt;mso-wrap-distance-right:0pt;mso-wrap-distance-top:0pt;mso-wrap-distance-bottom:0pt;margin-top:207pt;mso-position-vertical-relative:margin;margin-left:162.1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can generalize your breadth of product or services, do so. In 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ample, we cut out the typical office support tasks such as typing, dat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try, and word processing. Instead, we only mentioned the atypical tasks 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fered by all virtual assistants. We also shortened our guarantees to tw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mple statements that infer the other guarantees not mention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margin">
                  <wp:posOffset>1111250</wp:posOffset>
                </wp:positionH>
                <wp:positionV relativeFrom="margin">
                  <wp:posOffset>3651885</wp:posOffset>
                </wp:positionV>
                <wp:extent cx="5974715" cy="726440"/>
                <wp:effectExtent l="0" t="0" r="0" b="0"/>
                <wp:wrapSquare wrapText="bothSides"/>
                <wp:docPr id="19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471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4. If your advertisement is still over the maximum word count for your chosen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, you may need to repeat the above step once more. When you have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 down to three to five short, descriptive phrases, you will be finished.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d result should be an interesting, descriptive, enticing advertisem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0.45pt;height:57.2pt;mso-wrap-distance-left:0pt;mso-wrap-distance-right:0pt;mso-wrap-distance-top:0pt;mso-wrap-distance-bottom:0pt;margin-top:287.55pt;mso-position-vertical-relative:margin;margin-left:87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4. If your advertisement is still over the maximum word count for your chosen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, you may need to repeat the above step once more. When you have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 down to three to five short, descriptive phrases, you will be finished.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d result should be an interesting, descriptive, enticing advertise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margin">
                  <wp:posOffset>889000</wp:posOffset>
                </wp:positionH>
                <wp:positionV relativeFrom="margin">
                  <wp:posOffset>4524375</wp:posOffset>
                </wp:positionV>
                <wp:extent cx="3272790" cy="267970"/>
                <wp:effectExtent l="0" t="0" r="0" b="0"/>
                <wp:wrapSquare wrapText="bothSides"/>
                <wp:docPr id="19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A Short Word About Legaliti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7.7pt;height:21.1pt;mso-wrap-distance-left:0pt;mso-wrap-distance-right:0pt;mso-wrap-distance-top:0pt;mso-wrap-distance-bottom:0pt;margin-top:356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A Short Word About Legal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margin">
                  <wp:posOffset>2550160</wp:posOffset>
                </wp:positionH>
                <wp:positionV relativeFrom="margin">
                  <wp:posOffset>4930775</wp:posOffset>
                </wp:positionV>
                <wp:extent cx="4413885" cy="908050"/>
                <wp:effectExtent l="0" t="0" r="0" b="0"/>
                <wp:wrapSquare wrapText="bothSides"/>
                <wp:docPr id="19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88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writing your pay per click advertising you must keep certa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gal issues in mind. Mainly, you must not include any statemen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are untrue, or could be construed as untrue. Doing so can op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p a world of legal trouble, law suits, and an abrupt end 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campaign as well as your web 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7.55pt;height:71.5pt;mso-wrap-distance-left:0pt;mso-wrap-distance-right:0pt;mso-wrap-distance-top:0pt;mso-wrap-distance-bottom:0pt;margin-top:388.25pt;mso-position-vertical-relative:margin;margin-left:200.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writing your pay per click advertising you must keep certa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gal issues in mind. Mainly, you must not include any statemen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are untrue, or could be construed as untrue. Doing so can op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p a world of legal trouble, law suits, and an abrupt end 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campaign as well as your web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margin">
                  <wp:posOffset>889000</wp:posOffset>
                </wp:positionH>
                <wp:positionV relativeFrom="margin">
                  <wp:posOffset>5952490</wp:posOffset>
                </wp:positionV>
                <wp:extent cx="6212205" cy="908050"/>
                <wp:effectExtent l="0" t="0" r="0" b="0"/>
                <wp:wrapSquare wrapText="bothSides"/>
                <wp:docPr id="19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example, if you say that you have the lowest prices on the net, 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ould be true. If you can find prices lower than your own, you should not make this statement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ever, if you say lowest prices guaranteed, you can institute policy (displayed prominently 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web site) that explains that you will meet or cut below the lowest price the customer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15pt;height:71.5pt;mso-wrap-distance-left:0pt;mso-wrap-distance-right:0pt;mso-wrap-distance-top:0pt;mso-wrap-distance-bottom:0pt;margin-top:468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example, if you say that you have the lowest prices on the net, 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ould be true. If you can find prices lower than your own, you should not make this statement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ever, if you say lowest prices guaranteed, you can institute policy (displayed prominently 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web site) that explains that you will meet or cut below the lowest price the customer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margin">
                  <wp:posOffset>889000</wp:posOffset>
                </wp:positionH>
                <wp:positionV relativeFrom="margin">
                  <wp:posOffset>6975475</wp:posOffset>
                </wp:positionV>
                <wp:extent cx="6129655" cy="726440"/>
                <wp:effectExtent l="0" t="0" r="0" b="0"/>
                <wp:wrapSquare wrapText="bothSides"/>
                <wp:docPr id="19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hould also avoid statements such as “number one” or “top company.” If you do use the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tements, you should have rankings from an authority to back them up. If you claim to be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ading manufacturer, but in fact that title belongs to another company, you could be headed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egal troubl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65pt;height:57.2pt;mso-wrap-distance-left:0pt;mso-wrap-distance-right:0pt;mso-wrap-distance-top:0pt;mso-wrap-distance-bottom:0pt;margin-top:549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hould also avoid statements such as “number one” or “top company.” If you do use the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tements, you should have rankings from an authority to back them up. If you claim to be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ading manufacturer, but in fact that title belongs to another company, you could be headed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egal troubl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margin">
                  <wp:posOffset>889000</wp:posOffset>
                </wp:positionH>
                <wp:positionV relativeFrom="margin">
                  <wp:posOffset>7827645</wp:posOffset>
                </wp:positionV>
                <wp:extent cx="6155055" cy="726440"/>
                <wp:effectExtent l="0" t="0" r="0" b="0"/>
                <wp:wrapSquare wrapText="bothSides"/>
                <wp:docPr id="19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lso need to avoid making claims. There are two types of claims that might be made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. One type is network marketing, and the other is herbal or dietary supplements. Bo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these markets are regulated by the federal government, and there are definite rules ab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aim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65pt;height:57.2pt;mso-wrap-distance-left:0pt;mso-wrap-distance-right:0pt;mso-wrap-distance-top:0pt;mso-wrap-distance-bottom:0pt;margin-top:616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lso need to avoid making claims. There are two types of claims that might be made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. One type is network marketing, and the other is herbal or dietary supplements. Bo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these markets are regulated by the federal government, and there are definite rules ab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aim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19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16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16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19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margin">
                  <wp:posOffset>889000</wp:posOffset>
                </wp:positionH>
                <wp:positionV relativeFrom="margin">
                  <wp:posOffset>924560</wp:posOffset>
                </wp:positionV>
                <wp:extent cx="6200140" cy="1089660"/>
                <wp:effectExtent l="0" t="0" r="0" b="0"/>
                <wp:wrapSquare wrapText="bothSides"/>
                <wp:docPr id="19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make a claim that someone can make five thousand dollars in one week, you must includ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statement that this is not typical income for the opportunity. If you claim that your weight lo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duct can make a person lose twenty pounds in fourteen days, you have to include a statem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these are not typical results. Finally, you can make no specific claims regarding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ffectiveness of dietary and herbal supplements that have not been approved by the Federal Dru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ministration (FDA)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2pt;height:85.8pt;mso-wrap-distance-left:0pt;mso-wrap-distance-right:0pt;mso-wrap-distance-top:0pt;mso-wrap-distance-bottom:0pt;margin-top:7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make a claim that someone can make five thousand dollars in one week, you must includ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statement that this is not typical income for the opportunity. If you claim that your weight lo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duct can make a person lose twenty pounds in fourteen days, you have to include a statem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these are not typical results. Finally, you can make no specific claims regarding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ffectiveness of dietary and herbal supplements that have not been approved by the Federal Dru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ministration (FDA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margin">
                  <wp:posOffset>889000</wp:posOffset>
                </wp:positionH>
                <wp:positionV relativeFrom="margin">
                  <wp:posOffset>2117725</wp:posOffset>
                </wp:positionV>
                <wp:extent cx="6054725" cy="908050"/>
                <wp:effectExtent l="0" t="0" r="0" b="0"/>
                <wp:wrapSquare wrapText="bothSides"/>
                <wp:docPr id="20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pay per click advertising you have very little room for your advertisement. Disclaimer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e print have no place in this type of advertising. Therefore, to remain legal in your venture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ust avoid these types of statements entirely when writing you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s. Save these statements, and their fine print, for your web site and ot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6.75pt;height:71.5pt;mso-wrap-distance-left:0pt;mso-wrap-distance-right:0pt;mso-wrap-distance-top:0pt;mso-wrap-distance-bottom:0pt;margin-top:166.7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pay per click advertising you have very little room for your advertisement. Disclaimer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e print have no place in this type of advertising. Therefore, to remain legal in your venture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ust avoid these types of statements entirely when writing you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s. Save these statements, and their fine print, for your web site and ot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margin">
                  <wp:posOffset>889000</wp:posOffset>
                </wp:positionH>
                <wp:positionV relativeFrom="margin">
                  <wp:posOffset>3160395</wp:posOffset>
                </wp:positionV>
                <wp:extent cx="2988310" cy="267970"/>
                <wp:effectExtent l="0" t="0" r="0" b="0"/>
                <wp:wrapSquare wrapText="bothSides"/>
                <wp:docPr id="20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An Advertisement Checkli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5.3pt;height:21.1pt;mso-wrap-distance-left:0pt;mso-wrap-distance-right:0pt;mso-wrap-distance-top:0pt;mso-wrap-distance-bottom:0pt;margin-top:248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An Advertisement Check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margin">
                  <wp:posOffset>3038475</wp:posOffset>
                </wp:positionH>
                <wp:positionV relativeFrom="margin">
                  <wp:posOffset>3566795</wp:posOffset>
                </wp:positionV>
                <wp:extent cx="4067175" cy="1271270"/>
                <wp:effectExtent l="0" t="0" r="0" b="0"/>
                <wp:wrapSquare wrapText="bothSides"/>
                <wp:docPr id="20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nt this checklist and use it when you have finished wri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ad. This will help you to make sure that you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itten the most effective pay per click advertisem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ossible. Remember, effective ads must entice the custom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buy, not just click. You might find it helpful to hav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iend or business associate read the ad using this checkli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get non-partial opinio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0.25pt;height:100.1pt;mso-wrap-distance-left:0pt;mso-wrap-distance-right:0pt;mso-wrap-distance-top:0pt;mso-wrap-distance-bottom:0pt;margin-top:280.85pt;mso-position-vertical-relative:margin;margin-left:239.2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nt this checklist and use it when you have finished wri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ad. This will help you to make sure that you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itten the most effective pay per click advertisem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ossible. Remember, effective ads must entice the custom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buy, not just click. You might find it helpful to hav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iend or business associate read the ad using this checkli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get non-partial opin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margin">
                  <wp:posOffset>889000</wp:posOffset>
                </wp:positionH>
                <wp:positionV relativeFrom="margin">
                  <wp:posOffset>4932045</wp:posOffset>
                </wp:positionV>
                <wp:extent cx="1093470" cy="181610"/>
                <wp:effectExtent l="0" t="0" r="0" b="0"/>
                <wp:wrapSquare wrapText="bothSides"/>
                <wp:docPr id="20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ADLIN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6.1pt;height:14.3pt;mso-wrap-distance-left:0pt;mso-wrap-distance-right:0pt;mso-wrap-distance-top:0pt;mso-wrap-distance-bottom:0pt;margin-top:388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ADL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margin">
                  <wp:posOffset>1334135</wp:posOffset>
                </wp:positionH>
                <wp:positionV relativeFrom="margin">
                  <wp:posOffset>5271135</wp:posOffset>
                </wp:positionV>
                <wp:extent cx="2796540" cy="181610"/>
                <wp:effectExtent l="0" t="0" r="0" b="0"/>
                <wp:wrapSquare wrapText="bothSides"/>
                <wp:docPr id="20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654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it grab the attention of the reader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0.2pt;height:14.3pt;mso-wrap-distance-left:0pt;mso-wrap-distance-right:0pt;mso-wrap-distance-top:0pt;mso-wrap-distance-bottom:0pt;margin-top:415.0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it grab the attention of the reader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margin">
                  <wp:posOffset>1334135</wp:posOffset>
                </wp:positionH>
                <wp:positionV relativeFrom="margin">
                  <wp:posOffset>5515610</wp:posOffset>
                </wp:positionV>
                <wp:extent cx="2654935" cy="181610"/>
                <wp:effectExtent l="0" t="0" r="0" b="0"/>
                <wp:wrapSquare wrapText="bothSides"/>
                <wp:docPr id="20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it use your key word or phras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05pt;height:14.3pt;mso-wrap-distance-left:0pt;mso-wrap-distance-right:0pt;mso-wrap-distance-top:0pt;mso-wrap-distance-bottom:0pt;margin-top:434.3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it use your key word or phras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margin">
                  <wp:posOffset>1334135</wp:posOffset>
                </wp:positionH>
                <wp:positionV relativeFrom="margin">
                  <wp:posOffset>5760085</wp:posOffset>
                </wp:positionV>
                <wp:extent cx="5322570" cy="363220"/>
                <wp:effectExtent l="0" t="0" r="0" b="0"/>
                <wp:wrapSquare wrapText="bothSides"/>
                <wp:docPr id="20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257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it convey the main purpose of your web site (main product, service, topic,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dustry)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1pt;height:28.6pt;mso-wrap-distance-left:0pt;mso-wrap-distance-right:0pt;mso-wrap-distance-top:0pt;mso-wrap-distance-bottom:0pt;margin-top:453.5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it convey the main purpose of your web site (main product, service, topic,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dustry)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margin">
                  <wp:posOffset>889000</wp:posOffset>
                </wp:positionH>
                <wp:positionV relativeFrom="margin">
                  <wp:posOffset>6346825</wp:posOffset>
                </wp:positionV>
                <wp:extent cx="1503045" cy="181610"/>
                <wp:effectExtent l="0" t="0" r="0" b="0"/>
                <wp:wrapSquare wrapText="bothSides"/>
                <wp:docPr id="20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VERTISEMEN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8.35pt;height:14.3pt;mso-wrap-distance-left:0pt;mso-wrap-distance-right:0pt;mso-wrap-distance-top:0pt;mso-wrap-distance-bottom:0pt;margin-top:499.7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VERTIS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margin">
                  <wp:posOffset>1334135</wp:posOffset>
                </wp:positionH>
                <wp:positionV relativeFrom="margin">
                  <wp:posOffset>6686550</wp:posOffset>
                </wp:positionV>
                <wp:extent cx="4660900" cy="181610"/>
                <wp:effectExtent l="0" t="0" r="0" b="0"/>
                <wp:wrapSquare wrapText="bothSides"/>
                <wp:docPr id="20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it convey the benefit that your web site has over the competition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7pt;height:14.3pt;mso-wrap-distance-left:0pt;mso-wrap-distance-right:0pt;mso-wrap-distance-top:0pt;mso-wrap-distance-bottom:0pt;margin-top:526.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it convey the benefit that your web site has over the competitio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margin">
                  <wp:posOffset>1334135</wp:posOffset>
                </wp:positionH>
                <wp:positionV relativeFrom="margin">
                  <wp:posOffset>6931025</wp:posOffset>
                </wp:positionV>
                <wp:extent cx="3435985" cy="181610"/>
                <wp:effectExtent l="0" t="0" r="0" b="0"/>
                <wp:wrapSquare wrapText="bothSides"/>
                <wp:docPr id="20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9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it give the reader a reason to click on the ad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.55pt;height:14.3pt;mso-wrap-distance-left:0pt;mso-wrap-distance-right:0pt;mso-wrap-distance-top:0pt;mso-wrap-distance-bottom:0pt;margin-top:545.7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it give the reader a reason to click on the a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margin">
                  <wp:posOffset>1334135</wp:posOffset>
                </wp:positionH>
                <wp:positionV relativeFrom="margin">
                  <wp:posOffset>7175500</wp:posOffset>
                </wp:positionV>
                <wp:extent cx="4342765" cy="181610"/>
                <wp:effectExtent l="0" t="0" r="0" b="0"/>
                <wp:wrapSquare wrapText="bothSides"/>
                <wp:docPr id="21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it give the reader a desire for the offerings of your web site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1.95pt;height:14.3pt;mso-wrap-distance-left:0pt;mso-wrap-distance-right:0pt;mso-wrap-distance-top:0pt;mso-wrap-distance-bottom:0pt;margin-top:56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it give the reader a desire for the offerings of your web sit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margin">
                  <wp:posOffset>1334135</wp:posOffset>
                </wp:positionH>
                <wp:positionV relativeFrom="margin">
                  <wp:posOffset>7419975</wp:posOffset>
                </wp:positionV>
                <wp:extent cx="3693795" cy="181610"/>
                <wp:effectExtent l="0" t="0" r="0" b="0"/>
                <wp:wrapSquare wrapText="bothSides"/>
                <wp:docPr id="21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es it follow all terms of use and legal requirements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0.85pt;height:14.3pt;mso-wrap-distance-left:0pt;mso-wrap-distance-right:0pt;mso-wrap-distance-top:0pt;mso-wrap-distance-bottom:0pt;margin-top:584.2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es it follow all terms of use and legal requirement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21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17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17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margin">
                  <wp:posOffset>2259330</wp:posOffset>
                </wp:positionH>
                <wp:positionV relativeFrom="margin">
                  <wp:posOffset>944245</wp:posOffset>
                </wp:positionV>
                <wp:extent cx="3484880" cy="267970"/>
                <wp:effectExtent l="0" t="0" r="0" b="0"/>
                <wp:wrapSquare wrapText="bothSides"/>
                <wp:docPr id="21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 xml:space="preserve">BUILDING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25"/>
                              </w:rPr>
                              <w:t xml:space="preserve">ON THE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FOUNDATION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4.4pt;height:21.1pt;mso-wrap-distance-left:0pt;mso-wrap-distance-right:0pt;mso-wrap-distance-top:0pt;mso-wrap-distance-bottom:0pt;margin-top:74.35pt;mso-position-vertical-relative:margin;margin-left:177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 xml:space="preserve">BUILDING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25"/>
                        </w:rPr>
                        <w:t xml:space="preserve">ON THE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FOUNDATIO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margin">
                  <wp:posOffset>1800225</wp:posOffset>
                </wp:positionH>
                <wp:positionV relativeFrom="margin">
                  <wp:posOffset>1193800</wp:posOffset>
                </wp:positionV>
                <wp:extent cx="4404360" cy="241935"/>
                <wp:effectExtent l="0" t="0" r="0" b="0"/>
                <wp:wrapSquare wrapText="bothSides"/>
                <wp:docPr id="21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28"/>
                              </w:rPr>
                              <w:t>Working Your Way to Pay per Click Domination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6.8pt;height:19.05pt;mso-wrap-distance-left:0pt;mso-wrap-distance-right:0pt;mso-wrap-distance-top:0pt;mso-wrap-distance-bottom:0pt;margin-top:94pt;mso-position-vertical-relative:margin;margin-left:141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28"/>
                        </w:rPr>
                        <w:t>Working Your Way to Pay per Click Domi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margin">
                  <wp:posOffset>889000</wp:posOffset>
                </wp:positionH>
                <wp:positionV relativeFrom="margin">
                  <wp:posOffset>1577975</wp:posOffset>
                </wp:positionV>
                <wp:extent cx="6127115" cy="544830"/>
                <wp:effectExtent l="0" t="0" r="0" b="0"/>
                <wp:wrapSquare wrapText="bothSides"/>
                <wp:docPr id="21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y now you have spent hours upon hours agonizing over your key words and phrases, choos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 initial pay per click program, and writing your pay per click advertisement. Now you can si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ck and relax. Pat yourself on a job well done. That’s tha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45pt;height:42.9pt;mso-wrap-distance-left:0pt;mso-wrap-distance-right:0pt;mso-wrap-distance-top:0pt;mso-wrap-distance-bottom:0pt;margin-top:124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y now you have spent hours upon hours agonizing over your key words and phrases, choos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 initial pay per click program, and writing your pay per click advertisement. Now you can si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ck and relax. Pat yourself on a job well done. That’s th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margin">
                  <wp:posOffset>3219450</wp:posOffset>
                </wp:positionH>
                <wp:positionV relativeFrom="margin">
                  <wp:posOffset>2259965</wp:posOffset>
                </wp:positionV>
                <wp:extent cx="3893185" cy="1452880"/>
                <wp:effectExtent l="0" t="0" r="0" b="0"/>
                <wp:wrapSquare wrapText="bothSides"/>
                <wp:docPr id="21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185" cy="145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! Give yourself that pat on the back, grab some coffee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brace yourself. There is still a lot of work to be do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are going to be at the top! Dominating pay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advertising requires constant vigilance and a lot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ard work. Whenever you accomplish another step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goals, be sure to give yourself a little break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recognition. But don’t forget that you are far fr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ish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6.55pt;height:114.4pt;mso-wrap-distance-left:0pt;mso-wrap-distance-right:0pt;mso-wrap-distance-top:0pt;mso-wrap-distance-bottom:0pt;margin-top:177.95pt;mso-position-vertical-relative:margin;margin-left:253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! Give yourself that pat on the back, grab some coffee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brace yourself. There is still a lot of work to be do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are going to be at the top! Dominating pay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advertising requires constant vigilance and a lot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ard work. Whenever you accomplish another step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goals, be sure to give yourself a little break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recognition. But don’t forget that you are far fr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ish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margin">
                  <wp:posOffset>889000</wp:posOffset>
                </wp:positionH>
                <wp:positionV relativeFrom="margin">
                  <wp:posOffset>3793490</wp:posOffset>
                </wp:positionV>
                <wp:extent cx="6085205" cy="726440"/>
                <wp:effectExtent l="0" t="0" r="0" b="0"/>
                <wp:wrapSquare wrapText="bothSides"/>
                <wp:docPr id="21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ting that first pay per click advertisement up and running is a lot of work. And the rest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goals are all smooth sailing from this point on. Once you get the idea of what you need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rder to be successful, and you’ve already done your leg work that is the foundation for all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will do here on out, the rest is just a matter of time and effor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15pt;height:57.2pt;mso-wrap-distance-left:0pt;mso-wrap-distance-right:0pt;mso-wrap-distance-top:0pt;mso-wrap-distance-bottom:0pt;margin-top:298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ting that first pay per click advertisement up and running is a lot of work. And the rest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goals are all smooth sailing from this point on. Once you get the idea of what you need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rder to be successful, and you’ve already done your leg work that is the foundation for all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will do here on out, the rest is just a matter of time and effor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margin">
                  <wp:posOffset>889000</wp:posOffset>
                </wp:positionH>
                <wp:positionV relativeFrom="margin">
                  <wp:posOffset>4665345</wp:posOffset>
                </wp:positionV>
                <wp:extent cx="3063875" cy="267970"/>
                <wp:effectExtent l="0" t="0" r="0" b="0"/>
                <wp:wrapSquare wrapText="bothSides"/>
                <wp:docPr id="21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87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Before You Make That Lea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1.25pt;height:21.1pt;mso-wrap-distance-left:0pt;mso-wrap-distance-right:0pt;mso-wrap-distance-top:0pt;mso-wrap-distance-bottom:0pt;margin-top:367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Before You Make That Le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margin">
                  <wp:posOffset>889000</wp:posOffset>
                </wp:positionH>
                <wp:positionV relativeFrom="margin">
                  <wp:posOffset>5071745</wp:posOffset>
                </wp:positionV>
                <wp:extent cx="6179185" cy="908050"/>
                <wp:effectExtent l="0" t="0" r="0" b="0"/>
                <wp:wrapSquare wrapText="bothSides"/>
                <wp:docPr id="22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fore you jump into registering for more pay per click programs and writing mo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s, you need to evaluate what you have done so far. Your initial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 and advertisement is like a test of your advertising campaign. If you did not achieve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sults you were looking for, you need to find out why. This is the only way that you can fix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sues, and achieve better results the next ti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55pt;height:71.5pt;mso-wrap-distance-left:0pt;mso-wrap-distance-right:0pt;mso-wrap-distance-top:0pt;mso-wrap-distance-bottom:0pt;margin-top:399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fore you jump into registering for more pay per click programs and writing mo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s, you need to evaluate what you have done so far. Your initial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 and advertisement is like a test of your advertising campaign. If you did not achieve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sults you were looking for, you need to find out why. This is the only way that you can fix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sues, and achieve better results the next 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margin">
                  <wp:posOffset>889000</wp:posOffset>
                </wp:positionH>
                <wp:positionV relativeFrom="margin">
                  <wp:posOffset>6094730</wp:posOffset>
                </wp:positionV>
                <wp:extent cx="6155690" cy="544830"/>
                <wp:effectExtent l="0" t="0" r="0" b="0"/>
                <wp:wrapSquare wrapText="bothSides"/>
                <wp:docPr id="22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69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should be monitoring your traffic and sales during this initial period. Tracking your click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ould be easy enough with the pay per click program that you chose. Tracking sales from tho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s can be somewhat more difficul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7pt;height:42.9pt;mso-wrap-distance-left:0pt;mso-wrap-distance-right:0pt;mso-wrap-distance-top:0pt;mso-wrap-distance-bottom:0pt;margin-top:479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should be monitoring your traffic and sales during this initial period. Tracking your click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ould be easy enough with the pay per click program that you chose. Tracking sales from tho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s can be somewhat more difficul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margin">
                  <wp:posOffset>889000</wp:posOffset>
                </wp:positionH>
                <wp:positionV relativeFrom="margin">
                  <wp:posOffset>6776720</wp:posOffset>
                </wp:positionV>
                <wp:extent cx="6034405" cy="1089660"/>
                <wp:effectExtent l="0" t="0" r="0" b="0"/>
                <wp:wrapSquare wrapText="bothSides"/>
                <wp:docPr id="22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way to track your sales is to include a box on your order form for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ustomer to tell you how they found your web site. Alternatively, you can offer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upon code in your pay per click advertising. This coupon code is entered into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x in the order form. This allows you to easily track several advertisement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ing techniques at one time. Just be sure that you have something to offer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change for the coupon code, such as free shipping or a small discou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5.15pt;height:85.8pt;mso-wrap-distance-left:0pt;mso-wrap-distance-right:0pt;mso-wrap-distance-top:0pt;mso-wrap-distance-bottom:0pt;margin-top:533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way to track your sales is to include a box on your order form for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ustomer to tell you how they found your web site. Alternatively, you can offer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upon code in your pay per click advertising. This coupon code is entered into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x in the order form. This allows you to easily track several advertisement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ing techniques at one time. Just be sure that you have something to offer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change for the coupon code, such as free shipping or a small discou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margin">
                  <wp:posOffset>889000</wp:posOffset>
                </wp:positionH>
                <wp:positionV relativeFrom="margin">
                  <wp:posOffset>7969885</wp:posOffset>
                </wp:positionV>
                <wp:extent cx="6072505" cy="726440"/>
                <wp:effectExtent l="0" t="0" r="0" b="0"/>
                <wp:wrapSquare wrapText="bothSides"/>
                <wp:docPr id="22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print and use the worksheet below to evaluate the success of you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s. The results of this evaluation will let you know if you are on the right track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en if your results are favorable, these questions may help you to improve your ads further 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ome up with ideas during your evalu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8.15pt;height:57.2pt;mso-wrap-distance-left:0pt;mso-wrap-distance-right:0pt;mso-wrap-distance-top:0pt;mso-wrap-distance-bottom:0pt;margin-top:627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print and use the worksheet below to evaluate the success of you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s. The results of this evaluation will let you know if you are on the right track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en if your results are favorable, these questions may help you to improve your ads further 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ome up with ideas during your evalu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22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18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18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margin">
                  <wp:posOffset>1334135</wp:posOffset>
                </wp:positionH>
                <wp:positionV relativeFrom="margin">
                  <wp:posOffset>924560</wp:posOffset>
                </wp:positionV>
                <wp:extent cx="5380990" cy="544830"/>
                <wp:effectExtent l="0" t="0" r="0" b="0"/>
                <wp:wrapSquare wrapText="bothSides"/>
                <wp:docPr id="22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many times was your pay per click advertisement viewed?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s called impressions. This will give you an idea of the traffic that the web si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splaying your advertisement receiv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3.7pt;height:42.9pt;mso-wrap-distance-left:0pt;mso-wrap-distance-right:0pt;mso-wrap-distance-top:0pt;mso-wrap-distance-bottom:0pt;margin-top:72.8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many times was your pay per click advertisement viewed?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s called impressions. This will give you an idea of the traffic that the web si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splaying your advertisement receiv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margin">
                  <wp:posOffset>2070735</wp:posOffset>
                </wp:positionH>
                <wp:positionV relativeFrom="margin">
                  <wp:posOffset>1605915</wp:posOffset>
                </wp:positionV>
                <wp:extent cx="4928235" cy="544830"/>
                <wp:effectExtent l="0" t="0" r="0" b="0"/>
                <wp:wrapSquare wrapText="bothSides"/>
                <wp:docPr id="22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the number of impressions is poor, your advertisement is not get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nough exposure and you should try another pay per click program, or up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bid rate on your key word or phras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8.05pt;height:42.9pt;mso-wrap-distance-left:0pt;mso-wrap-distance-right:0pt;mso-wrap-distance-top:0pt;mso-wrap-distance-bottom:0pt;margin-top:126.45pt;mso-position-vertical-relative:margin;margin-left:163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the number of impressions is poor, your advertisement is not get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nough exposure and you should try another pay per click program, or up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bid rate on your key word or phras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margin">
                  <wp:posOffset>1334135</wp:posOffset>
                </wp:positionH>
                <wp:positionV relativeFrom="margin">
                  <wp:posOffset>2287905</wp:posOffset>
                </wp:positionV>
                <wp:extent cx="4235450" cy="363220"/>
                <wp:effectExtent l="0" t="0" r="0" b="0"/>
                <wp:wrapSquare wrapText="bothSides"/>
                <wp:docPr id="22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many times was your pay per click advertisement clicked?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s called the click thru ra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3.5pt;height:28.6pt;mso-wrap-distance-left:0pt;mso-wrap-distance-right:0pt;mso-wrap-distance-top:0pt;mso-wrap-distance-bottom:0pt;margin-top:180.1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many times was your pay per click advertisement clicked?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s called the click thru ra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margin">
                  <wp:posOffset>1334135</wp:posOffset>
                </wp:positionH>
                <wp:positionV relativeFrom="margin">
                  <wp:posOffset>2799715</wp:posOffset>
                </wp:positionV>
                <wp:extent cx="5659755" cy="544830"/>
                <wp:effectExtent l="0" t="0" r="0" b="0"/>
                <wp:wrapSquare wrapText="bothSides"/>
                <wp:docPr id="22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termine your click through ratio. Divide the number of clicks by the number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ressions to determine the percentage of people that saw your ad and actually click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65pt;height:42.9pt;mso-wrap-distance-left:0pt;mso-wrap-distance-right:0pt;mso-wrap-distance-top:0pt;mso-wrap-distance-bottom:0pt;margin-top:220.4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termine your click through ratio. Divide the number of clicks by the number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ressions to determine the percentage of people that saw your ad and actually click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margin">
                  <wp:posOffset>2021840</wp:posOffset>
                </wp:positionH>
                <wp:positionV relativeFrom="margin">
                  <wp:posOffset>3481705</wp:posOffset>
                </wp:positionV>
                <wp:extent cx="4763135" cy="544830"/>
                <wp:effectExtent l="0" t="0" r="0" b="0"/>
                <wp:wrapSquare wrapText="bothSides"/>
                <wp:docPr id="23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r impressions are high but your click thru ratio is low,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 is not grabbing the attention of the reader sufficiently. Tr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picing up your advertisement text or headlin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5.05pt;height:42.9pt;mso-wrap-distance-left:0pt;mso-wrap-distance-right:0pt;mso-wrap-distance-top:0pt;mso-wrap-distance-bottom:0pt;margin-top:274.15pt;mso-position-vertical-relative:margin;margin-left:159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r impressions are high but your click thru ratio is low,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 is not grabbing the attention of the reader sufficiently. Tr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picing up your advertisement text or headlin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margin">
                  <wp:posOffset>1334135</wp:posOffset>
                </wp:positionH>
                <wp:positionV relativeFrom="margin">
                  <wp:posOffset>4163060</wp:posOffset>
                </wp:positionV>
                <wp:extent cx="5661660" cy="363220"/>
                <wp:effectExtent l="0" t="0" r="0" b="0"/>
                <wp:wrapSquare wrapText="bothSides"/>
                <wp:docPr id="23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66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eck your tracking information for sales. How many sales did you make from you p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 click advertising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5.8pt;height:28.6pt;mso-wrap-distance-left:0pt;mso-wrap-distance-right:0pt;mso-wrap-distance-top:0pt;mso-wrap-distance-bottom:0pt;margin-top:327.8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eck your tracking information for sales. How many sales did you make from you p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 click advertising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margin">
                  <wp:posOffset>1334135</wp:posOffset>
                </wp:positionH>
                <wp:positionV relativeFrom="margin">
                  <wp:posOffset>4674870</wp:posOffset>
                </wp:positionV>
                <wp:extent cx="5705475" cy="544830"/>
                <wp:effectExtent l="0" t="0" r="0" b="0"/>
                <wp:wrapSquare wrapText="bothSides"/>
                <wp:docPr id="23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termine your sales conversion ratio. Divide the number of sales by the number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s you received from your ad to determine the percentage of people that viewed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 and purchased products or servic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9.25pt;height:42.9pt;mso-wrap-distance-left:0pt;mso-wrap-distance-right:0pt;mso-wrap-distance-top:0pt;mso-wrap-distance-bottom:0pt;margin-top:368.1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termine your sales conversion ratio. Divide the number of sales by the number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s you received from your ad to determine the percentage of people that viewed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 and purchased products or servi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margin">
                  <wp:posOffset>1334135</wp:posOffset>
                </wp:positionH>
                <wp:positionV relativeFrom="margin">
                  <wp:posOffset>5356225</wp:posOffset>
                </wp:positionV>
                <wp:extent cx="5763895" cy="1089660"/>
                <wp:effectExtent l="0" t="0" r="0" b="0"/>
                <wp:wrapSquare wrapText="bothSides"/>
                <wp:docPr id="23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could be a few different reasons that you sales conversion ratio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ow. Your advertisement may not be generating sufficient desire in the read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your product or service before they visit the web site. Your web site m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cover something that is promised in the advertisement. Alternatively,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y simply need to evaluate the basics of your web site and your busines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h as look, feel, navigation, and pric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3.85pt;height:85.8pt;mso-wrap-distance-left:0pt;mso-wrap-distance-right:0pt;mso-wrap-distance-top:0pt;mso-wrap-distance-bottom:0pt;margin-top:421.7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could be a few different reasons that you sales conversion ratio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ow. Your advertisement may not be generating sufficient desire in the read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your product or service before they visit the web site. Your web site m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cover something that is promised in the advertisement. Alternatively,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y simply need to evaluate the basics of your web site and your busines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h as look, feel, navigation, and pri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margin">
                  <wp:posOffset>889000</wp:posOffset>
                </wp:positionH>
                <wp:positionV relativeFrom="margin">
                  <wp:posOffset>6549390</wp:posOffset>
                </wp:positionV>
                <wp:extent cx="6084570" cy="908050"/>
                <wp:effectExtent l="0" t="0" r="0" b="0"/>
                <wp:wrapSquare wrapText="bothSides"/>
                <wp:docPr id="23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r pay per click advertisement did very poorly you may want to repeat the getting start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eps mentioned earlier. Pay per click advertising can be extremely costly if not done correctly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sure that your advertisements and your pay per click programs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geared for success </w:t>
                            </w:r>
                            <w:r>
                              <w:rPr>
                                <w:rFonts w:ascii="Times New RomanPS ItalicMT" w:hAnsi="Times New RomanPS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before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ake the leap into the next steps toward p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 click advertising dominatio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1pt;height:71.5pt;mso-wrap-distance-left:0pt;mso-wrap-distance-right:0pt;mso-wrap-distance-top:0pt;mso-wrap-distance-bottom:0pt;margin-top:515.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r pay per click advertisement did very poorly you may want to repeat the getting start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eps mentioned earlier. Pay per click advertising can be extremely costly if not done correctly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sure that your advertisements and your pay per click programs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geared for success </w:t>
                      </w:r>
                      <w:r>
                        <w:rPr>
                          <w:rFonts w:ascii="Times New RomanPS ItalicMT" w:hAnsi="Times New RomanPS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before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ake the leap into the next steps toward p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 click advertising dominatio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margin">
                  <wp:posOffset>889000</wp:posOffset>
                </wp:positionH>
                <wp:positionV relativeFrom="margin">
                  <wp:posOffset>7592060</wp:posOffset>
                </wp:positionV>
                <wp:extent cx="1741170" cy="267970"/>
                <wp:effectExtent l="0" t="0" r="0" b="0"/>
                <wp:wrapSquare wrapText="bothSides"/>
                <wp:docPr id="23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The Next Ste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7.1pt;height:21.1pt;mso-wrap-distance-left:0pt;mso-wrap-distance-right:0pt;mso-wrap-distance-top:0pt;mso-wrap-distance-bottom:0pt;margin-top:597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The Next Ste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margin">
                  <wp:posOffset>889000</wp:posOffset>
                </wp:positionH>
                <wp:positionV relativeFrom="margin">
                  <wp:posOffset>7998460</wp:posOffset>
                </wp:positionV>
                <wp:extent cx="4881880" cy="544830"/>
                <wp:effectExtent l="0" t="0" r="0" b="0"/>
                <wp:wrapSquare wrapText="bothSides"/>
                <wp:docPr id="23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 have an advertisement that is working, you are ready to take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xt step. Go back through your list of pay per click programs. Whi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s look promising? Which ones did you decide against completely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4.4pt;height:42.9pt;mso-wrap-distance-left:0pt;mso-wrap-distance-right:0pt;mso-wrap-distance-top:0pt;mso-wrap-distance-bottom:0pt;margin-top:629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 have an advertisement that is working, you are ready to take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xt step. Go back through your list of pay per click programs. Whi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s look promising? Which ones did you decide against completel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margin">
                  <wp:posOffset>889000</wp:posOffset>
                </wp:positionH>
                <wp:positionV relativeFrom="margin">
                  <wp:posOffset>8680450</wp:posOffset>
                </wp:positionV>
                <wp:extent cx="4719320" cy="181610"/>
                <wp:effectExtent l="0" t="0" r="0" b="0"/>
                <wp:wrapSquare wrapText="bothSides"/>
                <wp:docPr id="23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3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gister for two more pay per click programs. Use the first one that you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1.6pt;height:14.3pt;mso-wrap-distance-left:0pt;mso-wrap-distance-right:0pt;mso-wrap-distance-top:0pt;mso-wrap-distance-bottom:0pt;margin-top:683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gister for two more pay per click programs. Use the first one that yo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23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19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19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margin">
                  <wp:posOffset>889000</wp:posOffset>
                </wp:positionH>
                <wp:positionV relativeFrom="margin">
                  <wp:posOffset>924560</wp:posOffset>
                </wp:positionV>
                <wp:extent cx="6033135" cy="363220"/>
                <wp:effectExtent l="0" t="0" r="0" b="0"/>
                <wp:wrapSquare wrapText="bothSides"/>
                <wp:docPr id="24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13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know is successful for testing of other advertisements and key words or phrases. Use the oth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wo to run the key words or phrase and advertisement that you have already perfect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5.05pt;height:28.6pt;mso-wrap-distance-left:0pt;mso-wrap-distance-right:0pt;mso-wrap-distance-top:0pt;mso-wrap-distance-bottom:0pt;margin-top:7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know is successful for testing of other advertisements and key words or phrases. Use the oth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wo to run the key words or phrase and advertisement that you have already perfec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margin">
                  <wp:posOffset>889000</wp:posOffset>
                </wp:positionH>
                <wp:positionV relativeFrom="margin">
                  <wp:posOffset>1435735</wp:posOffset>
                </wp:positionV>
                <wp:extent cx="6094095" cy="726440"/>
                <wp:effectExtent l="0" t="0" r="0" b="0"/>
                <wp:wrapSquare wrapText="bothSides"/>
                <wp:docPr id="24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valuate all of your pay per click advertising each week. If a pay per click program is 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king with key words and phrases that worked with other programs, ditch it. If 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 or key word phrase does not attract as many clicks as another, cross it off the li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possibiliti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85pt;height:57.2pt;mso-wrap-distance-left:0pt;mso-wrap-distance-right:0pt;mso-wrap-distance-top:0pt;mso-wrap-distance-bottom:0pt;margin-top:113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valuate all of your pay per click advertising each week. If a pay per click program is 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king with key words and phrases that worked with other programs, ditch it. If 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 or key word phrase does not attract as many clicks as another, cross it off the li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possibiliti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margin">
                  <wp:posOffset>889000</wp:posOffset>
                </wp:positionH>
                <wp:positionV relativeFrom="margin">
                  <wp:posOffset>2287905</wp:posOffset>
                </wp:positionV>
                <wp:extent cx="6224905" cy="908050"/>
                <wp:effectExtent l="0" t="0" r="0" b="0"/>
                <wp:wrapSquare wrapText="bothSides"/>
                <wp:docPr id="24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ach week that you perfect an advertising campaign, you should register for two more pay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programs and try at least one more advertisement or key word phrase. When you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ished going through your list of key word possibilities, having tested each one thoroughly,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an set up your pay per click advertising campaign to run on its own. In the end, you should hav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t least six good pay per click programs and advertisements running at one tim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15pt;height:71.5pt;mso-wrap-distance-left:0pt;mso-wrap-distance-right:0pt;mso-wrap-distance-top:0pt;mso-wrap-distance-bottom:0pt;margin-top:180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ach week that you perfect an advertising campaign, you should register for two more pay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programs and try at least one more advertisement or key word phrase. When you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ished going through your list of key word possibilities, having tested each one thoroughly,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an set up your pay per click advertising campaign to run on its own. In the end, you should hav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t least six good pay per click programs and advertisements running at one tim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margin">
                  <wp:posOffset>889000</wp:posOffset>
                </wp:positionH>
                <wp:positionV relativeFrom="margin">
                  <wp:posOffset>3330575</wp:posOffset>
                </wp:positionV>
                <wp:extent cx="2186305" cy="267970"/>
                <wp:effectExtent l="0" t="0" r="0" b="0"/>
                <wp:wrapSquare wrapText="bothSides"/>
                <wp:docPr id="24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Never Stop Test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2.15pt;height:21.1pt;mso-wrap-distance-left:0pt;mso-wrap-distance-right:0pt;mso-wrap-distance-top:0pt;mso-wrap-distance-bottom:0pt;margin-top:262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Never Stop Tes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margin">
                  <wp:posOffset>889000</wp:posOffset>
                </wp:positionH>
                <wp:positionV relativeFrom="margin">
                  <wp:posOffset>3736975</wp:posOffset>
                </wp:positionV>
                <wp:extent cx="4664075" cy="726440"/>
                <wp:effectExtent l="0" t="0" r="0" b="0"/>
                <wp:wrapSquare wrapText="bothSides"/>
                <wp:docPr id="24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member your initial list of key word possibilities? This is where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use it once more. Regardless of how well you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campaign seems to be going, there is typically room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rovem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7.25pt;height:57.2pt;mso-wrap-distance-left:0pt;mso-wrap-distance-right:0pt;mso-wrap-distance-top:0pt;mso-wrap-distance-bottom:0pt;margin-top:294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member your initial list of key word possibilities? This is where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use it once more. Regardless of how well you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campaign seems to be going, there is typically room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rove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margin">
                  <wp:posOffset>889000</wp:posOffset>
                </wp:positionH>
                <wp:positionV relativeFrom="margin">
                  <wp:posOffset>4589780</wp:posOffset>
                </wp:positionV>
                <wp:extent cx="6124575" cy="726440"/>
                <wp:effectExtent l="0" t="0" r="0" b="0"/>
                <wp:wrapSquare wrapText="bothSides"/>
                <wp:docPr id="24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your advertising campaign has been running successfully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out two weeks, you have two options. You can sit on your laurel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ke in the cash, and watch the windfall dwindle within a year. Or, you can continue testing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roving your pay per click advertising strategies, key words, and program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25pt;height:57.2pt;mso-wrap-distance-left:0pt;mso-wrap-distance-right:0pt;mso-wrap-distance-top:0pt;mso-wrap-distance-bottom:0pt;margin-top:361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your advertising campaign has been running successfully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out two weeks, you have two options. You can sit on your laurel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ke in the cash, and watch the windfall dwindle within a year. Or, you can continue testing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roving your pay per click advertising strategies, key words, and program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margin">
                  <wp:posOffset>1625600</wp:posOffset>
                </wp:positionH>
                <wp:positionV relativeFrom="margin">
                  <wp:posOffset>5441315</wp:posOffset>
                </wp:positionV>
                <wp:extent cx="5412740" cy="726440"/>
                <wp:effectExtent l="0" t="0" r="0" b="0"/>
                <wp:wrapSquare wrapText="bothSides"/>
                <wp:docPr id="24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74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out once per month you should spend a couple of days going through all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ay per click advertisements. Evaluate them as you did during developme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testing. Often what has been extremely successful in the past can quickly tak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urn for the worse in terms of traffic, click thru rates, or sales conversion rat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6.2pt;height:57.2pt;mso-wrap-distance-left:0pt;mso-wrap-distance-right:0pt;mso-wrap-distance-top:0pt;mso-wrap-distance-bottom:0pt;margin-top:428.45pt;mso-position-vertical-relative:margin;margin-left:12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out once per month you should spend a couple of days going through all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ay per click advertisements. Evaluate them as you did during developme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testing. Often what has been extremely successful in the past can quickly tak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urn for the worse in terms of traffic, click thru rates, or sales conversion rat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margin">
                  <wp:posOffset>889000</wp:posOffset>
                </wp:positionH>
                <wp:positionV relativeFrom="margin">
                  <wp:posOffset>6293485</wp:posOffset>
                </wp:positionV>
                <wp:extent cx="6150610" cy="908050"/>
                <wp:effectExtent l="0" t="0" r="0" b="0"/>
                <wp:wrapSquare wrapText="bothSides"/>
                <wp:docPr id="24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 start seeing a drop in the effectiveness, successfulness, or expensiveness of your pay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advertising, you may want to make some changes. Always keep in mind that key words d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have to be the first thing that pops into your mind. You need not spend a fortune to mak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dest profit. Simply continue testing less expensive key words while running the mo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ensive ads. This will ensure success while allowing for possible improvemen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3pt;height:71.5pt;mso-wrap-distance-left:0pt;mso-wrap-distance-right:0pt;mso-wrap-distance-top:0pt;mso-wrap-distance-bottom:0pt;margin-top:495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 start seeing a drop in the effectiveness, successfulness, or expensiveness of your pay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advertising, you may want to make some changes. Always keep in mind that key words d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have to be the first thing that pops into your mind. You need not spend a fortune to mak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dest profit. Simply continue testing less expensive key words while running the mo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ensive ads. This will ensure success while allowing for possible improvemen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margin">
                  <wp:posOffset>1336040</wp:posOffset>
                </wp:positionH>
                <wp:positionV relativeFrom="margin">
                  <wp:posOffset>7562215</wp:posOffset>
                </wp:positionV>
                <wp:extent cx="5332730" cy="267970"/>
                <wp:effectExtent l="0" t="0" r="0" b="0"/>
                <wp:wrapSquare wrapText="bothSides"/>
                <wp:docPr id="24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DEVELOPING YOUR OWN P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25"/>
                              </w:rPr>
                              <w:t xml:space="preserve">AY PER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CLICK PROGRA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9.9pt;height:21.1pt;mso-wrap-distance-left:0pt;mso-wrap-distance-right:0pt;mso-wrap-distance-top:0pt;mso-wrap-distance-bottom:0pt;margin-top:595.45pt;mso-position-vertical-relative:margin;margin-left:105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DEVELOPING YOUR OWN P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25"/>
                        </w:rPr>
                        <w:t xml:space="preserve">AY PER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CLICK PROGR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margin">
                  <wp:posOffset>889000</wp:posOffset>
                </wp:positionH>
                <wp:positionV relativeFrom="margin">
                  <wp:posOffset>7968615</wp:posOffset>
                </wp:positionV>
                <wp:extent cx="6159500" cy="726440"/>
                <wp:effectExtent l="0" t="0" r="0" b="0"/>
                <wp:wrapSquare wrapText="bothSides"/>
                <wp:docPr id="24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erienced or very ambitious internet marketers typically set up their own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. This is an affiliate program that pays per click on pre-designed advertisements. Whi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may sound simple, the process of setting up your own pay per click program can actually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uite daunt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pt;height:57.2pt;mso-wrap-distance-left:0pt;mso-wrap-distance-right:0pt;mso-wrap-distance-top:0pt;mso-wrap-distance-bottom:0pt;margin-top:627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erienced or very ambitious internet marketers typically set up their own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. This is an affiliate program that pays per click on pre-designed advertisements. Whi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may sound simple, the process of setting up your own pay per click program can actually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uite daunt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25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20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20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margin">
                  <wp:posOffset>889000</wp:posOffset>
                </wp:positionH>
                <wp:positionV relativeFrom="margin">
                  <wp:posOffset>924560</wp:posOffset>
                </wp:positionV>
                <wp:extent cx="6045835" cy="544830"/>
                <wp:effectExtent l="0" t="0" r="0" b="0"/>
                <wp:wrapSquare wrapText="bothSides"/>
                <wp:docPr id="25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elf developed pay per click program should be in addition to rather than in place of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pay per click advertising strategies. Starting a pay per click program can take some time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ffort, and money. Developing a successful pay per click program takes even more resourc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6.05pt;height:42.9pt;mso-wrap-distance-left:0pt;mso-wrap-distance-right:0pt;mso-wrap-distance-top:0pt;mso-wrap-distance-bottom:0pt;margin-top:7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elf developed pay per click program should be in addition to rather than in place of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pay per click advertising strategies. Starting a pay per click program can take some time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ffort, and money. Developing a successful pay per click program takes even more resourc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margin">
                  <wp:posOffset>889000</wp:posOffset>
                </wp:positionH>
                <wp:positionV relativeFrom="margin">
                  <wp:posOffset>1605915</wp:posOffset>
                </wp:positionV>
                <wp:extent cx="6055360" cy="1089660"/>
                <wp:effectExtent l="0" t="0" r="0" b="0"/>
                <wp:wrapSquare wrapText="bothSides"/>
                <wp:docPr id="25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these reasons and more you should not ignore the vast possibilities that come fr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aditional pay per click advertising programs. It can be tempting to jump straight to t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lution, because developing your own pay per click program can actually be cheaper th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idding on key words and paying for pay per click programs. However, those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s that you developed thus far are actually your web site’s lifeline, and should n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ignor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6.8pt;height:85.8pt;mso-wrap-distance-left:0pt;mso-wrap-distance-right:0pt;mso-wrap-distance-top:0pt;mso-wrap-distance-bottom:0pt;margin-top:126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these reasons and more you should not ignore the vast possibilities that come fr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aditional pay per click advertising programs. It can be tempting to jump straight to t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lution, because developing your own pay per click program can actually be cheaper th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idding on key words and paying for pay per click programs. However, those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s that you developed thus far are actually your web site’s lifeline, and should n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ignor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margin">
                  <wp:posOffset>889000</wp:posOffset>
                </wp:positionH>
                <wp:positionV relativeFrom="margin">
                  <wp:posOffset>2799715</wp:posOffset>
                </wp:positionV>
                <wp:extent cx="6224905" cy="908050"/>
                <wp:effectExtent l="0" t="0" r="0" b="0"/>
                <wp:wrapSquare wrapText="bothSides"/>
                <wp:docPr id="25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90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at said, there are three ways that you can develop your own pay per click program. You c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urchase software, subscribe to a web based service, or write your own scripts. Writing your ow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cript will, of course, be the cheapest route. However, since most internet marketers and web si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wners do not know how to write their own scripts, this report will focus on software and web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sed service optio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15pt;height:71.5pt;mso-wrap-distance-left:0pt;mso-wrap-distance-right:0pt;mso-wrap-distance-top:0pt;mso-wrap-distance-bottom:0pt;margin-top:220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at said, there are three ways that you can develop your own pay per click program. You c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urchase software, subscribe to a web based service, or write your own scripts. Writing your ow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cript will, of course, be the cheapest route. However, since most internet marketers and web si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wners do not know how to write their own scripts, this report will focus on software and web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sed service op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margin">
                  <wp:posOffset>889000</wp:posOffset>
                </wp:positionH>
                <wp:positionV relativeFrom="margin">
                  <wp:posOffset>3842385</wp:posOffset>
                </wp:positionV>
                <wp:extent cx="1889760" cy="267970"/>
                <wp:effectExtent l="0" t="0" r="0" b="0"/>
                <wp:wrapSquare wrapText="bothSides"/>
                <wp:docPr id="25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What You Nee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8.8pt;height:21.1pt;mso-wrap-distance-left:0pt;mso-wrap-distance-right:0pt;mso-wrap-distance-top:0pt;mso-wrap-distance-bottom:0pt;margin-top:302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What You Ne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margin">
                  <wp:posOffset>889000</wp:posOffset>
                </wp:positionH>
                <wp:positionV relativeFrom="margin">
                  <wp:posOffset>4248785</wp:posOffset>
                </wp:positionV>
                <wp:extent cx="4302760" cy="908050"/>
                <wp:effectExtent l="0" t="0" r="0" b="0"/>
                <wp:wrapSquare wrapText="bothSides"/>
                <wp:docPr id="25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76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several things that you need to have in order to ru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uccessful pay per click affiliate program. Whether you purchas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ftware, subscribe to a web based service, or develop your ow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ethods, you must be able to perform these basic operation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 is a checklist to help you as you determine your option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8.8pt;height:71.5pt;mso-wrap-distance-left:0pt;mso-wrap-distance-right:0pt;mso-wrap-distance-top:0pt;mso-wrap-distance-bottom:0pt;margin-top:334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several things that you need to have in order to ru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uccessful pay per click affiliate program. Whether you purchas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ftware, subscribe to a web based service, or develop your ow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ethods, you must be able to perform these basic operation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 is a checklist to help you as you determine your op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margin">
                  <wp:posOffset>889000</wp:posOffset>
                </wp:positionH>
                <wp:positionV relativeFrom="margin">
                  <wp:posOffset>5273040</wp:posOffset>
                </wp:positionV>
                <wp:extent cx="1109980" cy="181610"/>
                <wp:effectExtent l="0" t="0" r="0" b="0"/>
                <wp:wrapSquare wrapText="bothSides"/>
                <wp:docPr id="25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RACK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7.4pt;height:14.3pt;mso-wrap-distance-left:0pt;mso-wrap-distance-right:0pt;mso-wrap-distance-top:0pt;mso-wrap-distance-bottom:0pt;margin-top:415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RAC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margin">
                  <wp:posOffset>1334135</wp:posOffset>
                </wp:positionH>
                <wp:positionV relativeFrom="margin">
                  <wp:posOffset>5611495</wp:posOffset>
                </wp:positionV>
                <wp:extent cx="5740400" cy="363220"/>
                <wp:effectExtent l="0" t="0" r="0" b="0"/>
                <wp:wrapSquare wrapText="bothSides"/>
                <wp:docPr id="25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ust be able to track the impressions (number of times viewed) for the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s on each affiliate web 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2pt;height:28.6pt;mso-wrap-distance-left:0pt;mso-wrap-distance-right:0pt;mso-wrap-distance-top:0pt;mso-wrap-distance-bottom:0pt;margin-top:441.8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ust be able to track the impressions (number of times viewed) for the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s on each affiliate web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margin">
                  <wp:posOffset>1334135</wp:posOffset>
                </wp:positionH>
                <wp:positionV relativeFrom="margin">
                  <wp:posOffset>6026785</wp:posOffset>
                </wp:positionV>
                <wp:extent cx="5509260" cy="363220"/>
                <wp:effectExtent l="0" t="0" r="0" b="0"/>
                <wp:wrapSquare wrapText="bothSides"/>
                <wp:docPr id="25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926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ust be able to track the click thru rate (number of clicks on ads) for the pay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advertisements on each affiliate web 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3.8pt;height:28.6pt;mso-wrap-distance-left:0pt;mso-wrap-distance-right:0pt;mso-wrap-distance-top:0pt;mso-wrap-distance-bottom:0pt;margin-top:474.5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ust be able to track the click thru rate (number of clicks on ads) for the pay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advertisements on each affiliate web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margin">
                  <wp:posOffset>1334135</wp:posOffset>
                </wp:positionH>
                <wp:positionV relativeFrom="margin">
                  <wp:posOffset>6442075</wp:posOffset>
                </wp:positionV>
                <wp:extent cx="5721350" cy="363220"/>
                <wp:effectExtent l="0" t="0" r="0" b="0"/>
                <wp:wrapSquare wrapText="bothSides"/>
                <wp:docPr id="26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ust be able to track the sales conversion rate (number of clicks that turn into sales)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the pay per click advertisements on each affiliate web 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0.5pt;height:28.6pt;mso-wrap-distance-left:0pt;mso-wrap-distance-right:0pt;mso-wrap-distance-top:0pt;mso-wrap-distance-bottom:0pt;margin-top:507.2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ust be able to track the sales conversion rate (number of clicks that turn into sales)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the pay per click advertisements on each affiliate web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margin">
                  <wp:posOffset>889000</wp:posOffset>
                </wp:positionH>
                <wp:positionV relativeFrom="margin">
                  <wp:posOffset>7028815</wp:posOffset>
                </wp:positionV>
                <wp:extent cx="1176655" cy="181610"/>
                <wp:effectExtent l="0" t="0" r="0" b="0"/>
                <wp:wrapSquare wrapText="bothSides"/>
                <wp:docPr id="26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>EPORT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2.65pt;height:14.3pt;mso-wrap-distance-left:0pt;mso-wrap-distance-right:0pt;mso-wrap-distance-top:0pt;mso-wrap-distance-bottom:0pt;margin-top:553.4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>EPORT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margin">
                  <wp:posOffset>1334135</wp:posOffset>
                </wp:positionH>
                <wp:positionV relativeFrom="margin">
                  <wp:posOffset>7368540</wp:posOffset>
                </wp:positionV>
                <wp:extent cx="4342765" cy="181610"/>
                <wp:effectExtent l="0" t="0" r="0" b="0"/>
                <wp:wrapSquare wrapText="bothSides"/>
                <wp:docPr id="26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ust be able to generate reports that offer you the following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1.95pt;height:14.3pt;mso-wrap-distance-left:0pt;mso-wrap-distance-right:0pt;mso-wrap-distance-top:0pt;mso-wrap-distance-bottom:0pt;margin-top:580.2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ust be able to generate reports that offer you the following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margin">
                  <wp:posOffset>1778635</wp:posOffset>
                </wp:positionH>
                <wp:positionV relativeFrom="margin">
                  <wp:posOffset>7709535</wp:posOffset>
                </wp:positionV>
                <wp:extent cx="4376420" cy="181610"/>
                <wp:effectExtent l="0" t="0" r="0" b="0"/>
                <wp:wrapSquare wrapText="bothSides"/>
                <wp:docPr id="26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64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mpressions for each affiliate web site and the program as a who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4.6pt;height:14.3pt;mso-wrap-distance-left:0pt;mso-wrap-distance-right:0pt;mso-wrap-distance-top:0pt;mso-wrap-distance-bottom:0pt;margin-top:607.05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mpressions for each affiliate web site and the program as a wh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margin">
                  <wp:posOffset>1778635</wp:posOffset>
                </wp:positionH>
                <wp:positionV relativeFrom="margin">
                  <wp:posOffset>7954010</wp:posOffset>
                </wp:positionV>
                <wp:extent cx="4516120" cy="181610"/>
                <wp:effectExtent l="0" t="0" r="0" b="0"/>
                <wp:wrapSquare wrapText="bothSides"/>
                <wp:docPr id="26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1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thru rate for each affiliate web site and the program as a who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5.6pt;height:14.3pt;mso-wrap-distance-left:0pt;mso-wrap-distance-right:0pt;mso-wrap-distance-top:0pt;mso-wrap-distance-bottom:0pt;margin-top:626.3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thru rate for each affiliate web site and the program as a wh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margin">
                  <wp:posOffset>1778635</wp:posOffset>
                </wp:positionH>
                <wp:positionV relativeFrom="margin">
                  <wp:posOffset>8198485</wp:posOffset>
                </wp:positionV>
                <wp:extent cx="4918075" cy="181610"/>
                <wp:effectExtent l="0" t="0" r="0" b="0"/>
                <wp:wrapSquare wrapText="bothSides"/>
                <wp:docPr id="26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80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les conversion rate for each affiliate web site and the program as a who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7.25pt;height:14.3pt;mso-wrap-distance-left:0pt;mso-wrap-distance-right:0pt;mso-wrap-distance-top:0pt;mso-wrap-distance-bottom:0pt;margin-top:645.55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les conversion rate for each affiliate web site and the program as a wh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margin">
                  <wp:posOffset>1778635</wp:posOffset>
                </wp:positionH>
                <wp:positionV relativeFrom="margin">
                  <wp:posOffset>8442960</wp:posOffset>
                </wp:positionV>
                <wp:extent cx="5302250" cy="363220"/>
                <wp:effectExtent l="0" t="0" r="0" b="0"/>
                <wp:wrapSquare wrapText="bothSides"/>
                <wp:docPr id="26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outs per period, month, and year for each affiliate web site and the program 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whol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17.5pt;height:28.6pt;mso-wrap-distance-left:0pt;mso-wrap-distance-right:0pt;mso-wrap-distance-top:0pt;mso-wrap-distance-bottom:0pt;margin-top:664.8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outs per period, month, and year for each affiliate web site and the program 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wh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26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21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21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8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6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margin">
                  <wp:posOffset>1334135</wp:posOffset>
                </wp:positionH>
                <wp:positionV relativeFrom="margin">
                  <wp:posOffset>1094740</wp:posOffset>
                </wp:positionV>
                <wp:extent cx="5635625" cy="363220"/>
                <wp:effectExtent l="0" t="0" r="0" b="0"/>
                <wp:wrapSquare wrapText="bothSides"/>
                <wp:docPr id="26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ust be able to generate reports that are accessible to your affiliates. These report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ould provide them with the following information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43.75pt;height:28.6pt;mso-wrap-distance-left:0pt;mso-wrap-distance-right:0pt;mso-wrap-distance-top:0pt;mso-wrap-distance-bottom:0pt;margin-top:86.2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ust be able to generate reports that are accessible to your affiliates. These report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ould provide them with the following informatio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margin">
                  <wp:posOffset>1778635</wp:posOffset>
                </wp:positionH>
                <wp:positionV relativeFrom="margin">
                  <wp:posOffset>1605915</wp:posOffset>
                </wp:positionV>
                <wp:extent cx="3677920" cy="181610"/>
                <wp:effectExtent l="0" t="0" r="0" b="0"/>
                <wp:wrapSquare wrapText="bothSides"/>
                <wp:docPr id="27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9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thru rate for the advertisements on their web site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9.6pt;height:14.3pt;mso-wrap-distance-left:0pt;mso-wrap-distance-right:0pt;mso-wrap-distance-top:0pt;mso-wrap-distance-bottom:0pt;margin-top:126.45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thru rate for the advertisements on their web si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margin">
                  <wp:posOffset>1778635</wp:posOffset>
                </wp:positionH>
                <wp:positionV relativeFrom="margin">
                  <wp:posOffset>1851025</wp:posOffset>
                </wp:positionV>
                <wp:extent cx="2545080" cy="181610"/>
                <wp:effectExtent l="0" t="0" r="0" b="0"/>
                <wp:wrapSquare wrapText="bothSides"/>
                <wp:docPr id="27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mount that they get paid per click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0.4pt;height:14.3pt;mso-wrap-distance-left:0pt;mso-wrap-distance-right:0pt;mso-wrap-distance-top:0pt;mso-wrap-distance-bottom:0pt;margin-top:145.75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mount that they get paid per cli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margin">
                  <wp:posOffset>1778635</wp:posOffset>
                </wp:positionH>
                <wp:positionV relativeFrom="margin">
                  <wp:posOffset>2095500</wp:posOffset>
                </wp:positionV>
                <wp:extent cx="2141220" cy="181610"/>
                <wp:effectExtent l="0" t="0" r="0" b="0"/>
                <wp:wrapSquare wrapText="bothSides"/>
                <wp:docPr id="27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tal earnings for the perio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.6pt;height:14.3pt;mso-wrap-distance-left:0pt;mso-wrap-distance-right:0pt;mso-wrap-distance-top:0pt;mso-wrap-distance-bottom:0pt;margin-top:165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tal earnings for the peri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margin">
                  <wp:posOffset>1778635</wp:posOffset>
                </wp:positionH>
                <wp:positionV relativeFrom="margin">
                  <wp:posOffset>2339975</wp:posOffset>
                </wp:positionV>
                <wp:extent cx="2017395" cy="181610"/>
                <wp:effectExtent l="0" t="0" r="0" b="0"/>
                <wp:wrapSquare wrapText="bothSides"/>
                <wp:docPr id="27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tal earnings for the yea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8.85pt;height:14.3pt;mso-wrap-distance-left:0pt;mso-wrap-distance-right:0pt;mso-wrap-distance-top:0pt;mso-wrap-distance-bottom:0pt;margin-top:184.25pt;mso-position-vertical-relative:margin;margin-left:140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tal earnings for the ye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margin">
                  <wp:posOffset>889000</wp:posOffset>
                </wp:positionH>
                <wp:positionV relativeFrom="margin">
                  <wp:posOffset>2756535</wp:posOffset>
                </wp:positionV>
                <wp:extent cx="2099310" cy="181610"/>
                <wp:effectExtent l="0" t="0" r="0" b="0"/>
                <wp:wrapSquare wrapText="bothSides"/>
                <wp:docPr id="27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PAYMENTS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6"/>
                              </w:rPr>
                              <w:t xml:space="preserve">AND </w:t>
                            </w: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ACK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5.3pt;height:14.3pt;mso-wrap-distance-left:0pt;mso-wrap-distance-right:0pt;mso-wrap-distance-top:0pt;mso-wrap-distance-bottom:0pt;margin-top:217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PAYMENTS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6"/>
                        </w:rPr>
                        <w:t xml:space="preserve">AND </w:t>
                      </w: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AC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margin">
                  <wp:posOffset>1334135</wp:posOffset>
                </wp:positionH>
                <wp:positionV relativeFrom="margin">
                  <wp:posOffset>3096260</wp:posOffset>
                </wp:positionV>
                <wp:extent cx="3779520" cy="363220"/>
                <wp:effectExtent l="0" t="0" r="0" b="0"/>
                <wp:wrapSquare wrapText="bothSides"/>
                <wp:docPr id="27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ust have payment methods in place, whether it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eck, PayPal, or other method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7.6pt;height:28.6pt;mso-wrap-distance-left:0pt;mso-wrap-distance-right:0pt;mso-wrap-distance-top:0pt;mso-wrap-distance-bottom:0pt;margin-top:243.8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ust have payment methods in place, whether it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eck, PayPal, or other method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margin">
                  <wp:posOffset>1334135</wp:posOffset>
                </wp:positionH>
                <wp:positionV relativeFrom="margin">
                  <wp:posOffset>3510915</wp:posOffset>
                </wp:positionV>
                <wp:extent cx="3827780" cy="181610"/>
                <wp:effectExtent l="0" t="0" r="0" b="0"/>
                <wp:wrapSquare wrapText="bothSides"/>
                <wp:docPr id="27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778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must be able to track payments made to all affiliat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1.4pt;height:14.3pt;mso-wrap-distance-left:0pt;mso-wrap-distance-right:0pt;mso-wrap-distance-top:0pt;mso-wrap-distance-bottom:0pt;margin-top:276.4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must be able to track payments made to all affili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margin">
                  <wp:posOffset>1334135</wp:posOffset>
                </wp:positionH>
                <wp:positionV relativeFrom="margin">
                  <wp:posOffset>3755390</wp:posOffset>
                </wp:positionV>
                <wp:extent cx="3837940" cy="726440"/>
                <wp:effectExtent l="0" t="0" r="0" b="0"/>
                <wp:wrapSquare wrapText="bothSides"/>
                <wp:docPr id="27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affiliates are in the United States and earn more th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$599 you must file a 1099 for each affiliate with the IR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send a copy to the affiliate. (This will not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cessary in most cases.)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2.2pt;height:57.2pt;mso-wrap-distance-left:0pt;mso-wrap-distance-right:0pt;mso-wrap-distance-top:0pt;mso-wrap-distance-bottom:0pt;margin-top:295.7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affiliates are in the United States and earn more th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$599 you must file a 1099 for each affiliate with the IR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send a copy to the affiliate. (This will not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cessary in most case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margin">
                  <wp:posOffset>889000</wp:posOffset>
                </wp:positionH>
                <wp:positionV relativeFrom="margin">
                  <wp:posOffset>4702175</wp:posOffset>
                </wp:positionV>
                <wp:extent cx="4107815" cy="267970"/>
                <wp:effectExtent l="0" t="0" r="0" b="0"/>
                <wp:wrapSquare wrapText="bothSides"/>
                <wp:docPr id="27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78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Affiliate Management Software Option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3.45pt;height:21.1pt;mso-wrap-distance-left:0pt;mso-wrap-distance-right:0pt;mso-wrap-distance-top:0pt;mso-wrap-distance-bottom:0pt;margin-top:370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Affiliate Management Software Op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margin">
                  <wp:posOffset>889000</wp:posOffset>
                </wp:positionH>
                <wp:positionV relativeFrom="margin">
                  <wp:posOffset>5108575</wp:posOffset>
                </wp:positionV>
                <wp:extent cx="6174740" cy="726440"/>
                <wp:effectExtent l="0" t="0" r="0" b="0"/>
                <wp:wrapSquare wrapText="bothSides"/>
                <wp:docPr id="27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many software options to choose from for developing your own pay per click affili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. Most of the software options require that you place the software on your own server. I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have a smaller web site that does not have its own server or a large enough server, you m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eed to look at web based service options instea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2pt;height:57.2pt;mso-wrap-distance-left:0pt;mso-wrap-distance-right:0pt;mso-wrap-distance-top:0pt;mso-wrap-distance-bottom:0pt;margin-top:402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many software options to choose from for developing your own pay per click affili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. Most of the software options require that you place the software on your own server. I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have a smaller web site that does not have its own server or a large enough server, you m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eed to look at web based service options instea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margin">
                  <wp:posOffset>2289175</wp:posOffset>
                </wp:positionH>
                <wp:positionV relativeFrom="margin">
                  <wp:posOffset>5960110</wp:posOffset>
                </wp:positionV>
                <wp:extent cx="4752975" cy="1089660"/>
                <wp:effectExtent l="0" t="0" r="0" b="0"/>
                <wp:wrapSquare wrapText="bothSides"/>
                <wp:docPr id="28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97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f your website is just starting out, has not yet been developed, or 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ing revamped, you may want to take a look at these softw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tions. Many e-commerce solutions software being released tod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cludes affiliate program management features. When you can combin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 of your web site necessities in one software package you will oft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ave money in the long run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4.25pt;height:85.8pt;mso-wrap-distance-left:0pt;mso-wrap-distance-right:0pt;mso-wrap-distance-top:0pt;mso-wrap-distance-bottom:0pt;margin-top:469.3pt;mso-position-vertical-relative:margin;margin-left:180.2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f your website is just starting out, has not yet been developed, or 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ing revamped, you may want to take a look at these softw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tions. Many e-commerce solutions software being released tod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cludes affiliate program management features. When you can combin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 of your web site necessities in one software package you will oft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ave money in the long ru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margin">
                  <wp:posOffset>889000</wp:posOffset>
                </wp:positionH>
                <wp:positionV relativeFrom="margin">
                  <wp:posOffset>7153275</wp:posOffset>
                </wp:positionV>
                <wp:extent cx="6134100" cy="908050"/>
                <wp:effectExtent l="0" t="0" r="0" b="0"/>
                <wp:wrapSquare wrapText="bothSides"/>
                <wp:docPr id="28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disadvantages to using the affiliate management features 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-commerce software. First, the packages are very expensive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arting businesses and web sites. Second, they require that you have your ow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er. Finally, not all e-commerce packages have the ability to track and pay fo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program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3pt;height:71.5pt;mso-wrap-distance-left:0pt;mso-wrap-distance-right:0pt;mso-wrap-distance-top:0pt;mso-wrap-distance-bottom:0pt;margin-top:563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disadvantages to using the affiliate management features 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-commerce software. First, the packages are very expensive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arting businesses and web sites. Second, they require that you have your ow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er. Finally, not all e-commerce packages have the ability to track and pay fo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program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margin">
                  <wp:posOffset>889000</wp:posOffset>
                </wp:positionH>
                <wp:positionV relativeFrom="margin">
                  <wp:posOffset>8177530</wp:posOffset>
                </wp:positionV>
                <wp:extent cx="1450975" cy="181610"/>
                <wp:effectExtent l="0" t="0" r="0" b="0"/>
                <wp:wrapSquare wrapText="bothSides"/>
                <wp:docPr id="28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QUICK PAY PR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4.25pt;height:14.3pt;mso-wrap-distance-left:0pt;mso-wrap-distance-right:0pt;mso-wrap-distance-top:0pt;mso-wrap-distance-bottom:0pt;margin-top:643.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QUICK PAY P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margin">
                  <wp:posOffset>889000</wp:posOffset>
                </wp:positionH>
                <wp:positionV relativeFrom="margin">
                  <wp:posOffset>8517255</wp:posOffset>
                </wp:positionV>
                <wp:extent cx="6021705" cy="363220"/>
                <wp:effectExtent l="0" t="0" r="0" b="0"/>
                <wp:wrapSquare wrapText="bothSides"/>
                <wp:docPr id="28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a complete e-commerce solution, this is a shopping cart system with affiliate tracking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nagement included. This software solution allows affiliates to link to specific products. I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4.15pt;height:28.6pt;mso-wrap-distance-left:0pt;mso-wrap-distance-right:0pt;mso-wrap-distance-top:0pt;mso-wrap-distance-bottom:0pt;margin-top:670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a complete e-commerce solution, this is a shopping cart system with affiliate tracking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nagement included. This software solution allows affiliates to link to specific products. 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28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22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22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9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8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margin">
                  <wp:posOffset>889000</wp:posOffset>
                </wp:positionH>
                <wp:positionV relativeFrom="margin">
                  <wp:posOffset>924560</wp:posOffset>
                </wp:positionV>
                <wp:extent cx="6150610" cy="363220"/>
                <wp:effectExtent l="0" t="0" r="0" b="0"/>
                <wp:wrapSquare wrapText="bothSides"/>
                <wp:docPr id="286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racks your affiliates and your sales from the clicks, integrates with Quick Books and PayPal f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asy payment, and is completely automate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3pt;height:28.6pt;mso-wrap-distance-left:0pt;mso-wrap-distance-right:0pt;mso-wrap-distance-top:0pt;mso-wrap-distance-bottom:0pt;margin-top:7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racks your affiliates and your sales from the clicks, integrates with Quick Books and PayPal f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asy payment, and is completely automate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margin">
                  <wp:posOffset>889000</wp:posOffset>
                </wp:positionH>
                <wp:positionV relativeFrom="margin">
                  <wp:posOffset>1435735</wp:posOffset>
                </wp:positionV>
                <wp:extent cx="6101080" cy="544830"/>
                <wp:effectExtent l="0" t="0" r="0" b="0"/>
                <wp:wrapSquare wrapText="bothSides"/>
                <wp:docPr id="28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is a web based software service that is extremely affordable. If you do not already hav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opping cart system, this is likely your best choice in affiliate management. The cost is a me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$37 per month, and comes with a $1 trial mont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4pt;height:42.9pt;mso-wrap-distance-left:0pt;mso-wrap-distance-right:0pt;mso-wrap-distance-top:0pt;mso-wrap-distance-bottom:0pt;margin-top:113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is a web based software service that is extremely affordable. If you do not already hav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opping cart system, this is likely your best choice in affiliate management. The cost is a me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$37 per month, and comes with a $1 trial mon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margin">
                  <wp:posOffset>889000</wp:posOffset>
                </wp:positionH>
                <wp:positionV relativeFrom="margin">
                  <wp:posOffset>2118995</wp:posOffset>
                </wp:positionV>
                <wp:extent cx="1837055" cy="181610"/>
                <wp:effectExtent l="0" t="0" r="0" b="0"/>
                <wp:wrapSquare wrapText="bothSides"/>
                <wp:docPr id="28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AFFILIATE PR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.65pt;height:14.3pt;mso-wrap-distance-left:0pt;mso-wrap-distance-right:0pt;mso-wrap-distance-top:0pt;mso-wrap-distance-bottom:0pt;margin-top:166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AFFILIATE P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margin">
                  <wp:posOffset>889000</wp:posOffset>
                </wp:positionH>
                <wp:positionV relativeFrom="margin">
                  <wp:posOffset>2458720</wp:posOffset>
                </wp:positionV>
                <wp:extent cx="6047740" cy="908050"/>
                <wp:effectExtent l="0" t="0" r="0" b="0"/>
                <wp:wrapSquare wrapText="bothSides"/>
                <wp:docPr id="289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software package was developed by Affiliate Scripts.com, a web site that once provid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ordable scripts that could be integrated into your web site for tracking pay per click affili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s. With demand for the scripts rising, the web site decided to go ahead and create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ftware package that is easier to install and covers all tracking and payment. Best of all, t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ftware package is a flat $95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6.2pt;height:71.5pt;mso-wrap-distance-left:0pt;mso-wrap-distance-right:0pt;mso-wrap-distance-top:0pt;mso-wrap-distance-bottom:0pt;margin-top:193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software package was developed by Affiliate Scripts.com, a web site that once provid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ordable scripts that could be integrated into your web site for tracking pay per click affili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s. With demand for the scripts rising, the web site decided to go ahead and create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ftware package that is easier to install and covers all tracking and payment. Best of all, t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ftware package is a flat $9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margin">
                  <wp:posOffset>889000</wp:posOffset>
                </wp:positionH>
                <wp:positionV relativeFrom="margin">
                  <wp:posOffset>3482975</wp:posOffset>
                </wp:positionV>
                <wp:extent cx="2078990" cy="181610"/>
                <wp:effectExtent l="0" t="0" r="0" b="0"/>
                <wp:wrapSquare wrapText="bothSides"/>
                <wp:docPr id="290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NETWORK PRO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7pt;height:14.3pt;mso-wrap-distance-left:0pt;mso-wrap-distance-right:0pt;mso-wrap-distance-top:0pt;mso-wrap-distance-bottom:0pt;margin-top:274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NETWORK P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margin">
                  <wp:posOffset>889000</wp:posOffset>
                </wp:positionH>
                <wp:positionV relativeFrom="margin">
                  <wp:posOffset>3822700</wp:posOffset>
                </wp:positionV>
                <wp:extent cx="6171565" cy="726440"/>
                <wp:effectExtent l="0" t="0" r="0" b="0"/>
                <wp:wrapSquare wrapText="bothSides"/>
                <wp:docPr id="291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software doesn’t just track and manage your own pay per click program. It actually allow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to form your own affiliate network so that you can also make money from other people’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 per click affiliate programs! Talk about complete pay per click advertising domination! T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ftware is really cheap for what it includes, running at around $399 flat ra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95pt;height:57.2pt;mso-wrap-distance-left:0pt;mso-wrap-distance-right:0pt;mso-wrap-distance-top:0pt;mso-wrap-distance-bottom:0pt;margin-top:30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software doesn’t just track and manage your own pay per click program. It actually allow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to form your own affiliate network so that you can also make money from other people’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 per click affiliate programs! Talk about complete pay per click advertising domination! T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ftware is really cheap for what it includes, running at around $399 flat ra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margin">
                  <wp:posOffset>889000</wp:posOffset>
                </wp:positionH>
                <wp:positionV relativeFrom="margin">
                  <wp:posOffset>4694555</wp:posOffset>
                </wp:positionV>
                <wp:extent cx="3959225" cy="267970"/>
                <wp:effectExtent l="0" t="0" r="0" b="0"/>
                <wp:wrapSquare wrapText="bothSides"/>
                <wp:docPr id="292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Affiliate Management Service Option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1.75pt;height:21.1pt;mso-wrap-distance-left:0pt;mso-wrap-distance-right:0pt;mso-wrap-distance-top:0pt;mso-wrap-distance-bottom:0pt;margin-top:369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Affiliate Management Service Op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margin">
                  <wp:posOffset>2540000</wp:posOffset>
                </wp:positionH>
                <wp:positionV relativeFrom="margin">
                  <wp:posOffset>5100955</wp:posOffset>
                </wp:positionV>
                <wp:extent cx="4561840" cy="1271270"/>
                <wp:effectExtent l="0" t="0" r="0" b="0"/>
                <wp:wrapSquare wrapText="bothSides"/>
                <wp:docPr id="293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1271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hen looking at affiliate management service options, it is importan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remember that there is a difference between web based servic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affiliate networks. Affiliate networks such as Commiss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Junction handle all of your tracking and payment for you. They are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ever, extremely expensive, and not really feasible for the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er looking to cut down on the costs of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9.2pt;height:100.1pt;mso-wrap-distance-left:0pt;mso-wrap-distance-right:0pt;mso-wrap-distance-top:0pt;mso-wrap-distance-bottom:0pt;margin-top:401.65pt;mso-position-vertical-relative:margin;margin-left:20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hen looking at affiliate management service options, it is importan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remember that there is a difference between web based servic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affiliate networks. Affiliate networks such as Commiss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Junction handle all of your tracking and payment for you. They are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ever, extremely expensive, and not really feasible for the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er looking to cut down on the costs of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margin">
                  <wp:posOffset>889000</wp:posOffset>
                </wp:positionH>
                <wp:positionV relativeFrom="margin">
                  <wp:posOffset>6464300</wp:posOffset>
                </wp:positionV>
                <wp:extent cx="6199505" cy="726440"/>
                <wp:effectExtent l="0" t="0" r="0" b="0"/>
                <wp:wrapSquare wrapText="bothSides"/>
                <wp:docPr id="29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management web based services are basically software ru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om the internet. You have complete control over tracking and payment. While it may be a litt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re work, these solutions give you the power over your affiliate management as well as cost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 much smaller fee than the affiliate network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15pt;height:57.2pt;mso-wrap-distance-left:0pt;mso-wrap-distance-right:0pt;mso-wrap-distance-top:0pt;mso-wrap-distance-bottom:0pt;margin-top:50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management web based services are basically software ru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om the internet. You have complete control over tracking and payment. While it may be a litt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re work, these solutions give you the power over your affiliate management as well as cost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 much smaller fee than the affiliate network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margin">
                  <wp:posOffset>889000</wp:posOffset>
                </wp:positionH>
                <wp:positionV relativeFrom="margin">
                  <wp:posOffset>7317740</wp:posOffset>
                </wp:positionV>
                <wp:extent cx="1658620" cy="181610"/>
                <wp:effectExtent l="0" t="0" r="0" b="0"/>
                <wp:wrapSquare wrapText="bothSides"/>
                <wp:docPr id="29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862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RUNNE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0.6pt;height:14.3pt;mso-wrap-distance-left:0pt;mso-wrap-distance-right:0pt;mso-wrap-distance-top:0pt;mso-wrap-distance-bottom:0pt;margin-top:576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RUNN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margin">
                  <wp:posOffset>889000</wp:posOffset>
                </wp:positionH>
                <wp:positionV relativeFrom="margin">
                  <wp:posOffset>7657465</wp:posOffset>
                </wp:positionV>
                <wp:extent cx="5999480" cy="544830"/>
                <wp:effectExtent l="0" t="0" r="0" b="0"/>
                <wp:wrapSquare wrapText="bothSides"/>
                <wp:docPr id="29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948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service solution covers everything. It allows for tracking, reporting, payment,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nagement as discussed in above sections about pay per click program requirement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ditionally, this software allows you to export your payment data to QuickBooks or PayPal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2.4pt;height:42.9pt;mso-wrap-distance-left:0pt;mso-wrap-distance-right:0pt;mso-wrap-distance-top:0pt;mso-wrap-distance-bottom:0pt;margin-top:602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service solution covers everything. It allows for tracking, reporting, payment,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nagement as discussed in above sections about pay per click program requirement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ditionally, this software allows you to export your payment data to QuickBooks or PayPal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margin">
                  <wp:posOffset>889000</wp:posOffset>
                </wp:positionH>
                <wp:positionV relativeFrom="margin">
                  <wp:posOffset>8339455</wp:posOffset>
                </wp:positionV>
                <wp:extent cx="5986780" cy="544830"/>
                <wp:effectExtent l="0" t="0" r="0" b="0"/>
                <wp:wrapSquare wrapText="bothSides"/>
                <wp:docPr id="29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service has more features than you will ever need for simple pay per click affili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s. It is also fairly reasonable. The smallest package is a $99 set up fee and $19.99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t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.4pt;height:42.9pt;mso-wrap-distance-left:0pt;mso-wrap-distance-right:0pt;mso-wrap-distance-top:0pt;mso-wrap-distance-bottom:0pt;margin-top:656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service has more features than you will ever need for simple pay per click affili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s. It is also fairly reasonable. The smallest package is a $99 set up fee and $19.99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29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23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23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29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margin">
                  <wp:posOffset>889000</wp:posOffset>
                </wp:positionH>
                <wp:positionV relativeFrom="margin">
                  <wp:posOffset>1096010</wp:posOffset>
                </wp:positionV>
                <wp:extent cx="1166495" cy="181610"/>
                <wp:effectExtent l="0" t="0" r="0" b="0"/>
                <wp:wrapSquare wrapText="bothSides"/>
                <wp:docPr id="30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64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NEKA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1.85pt;height:14.3pt;mso-wrap-distance-left:0pt;mso-wrap-distance-right:0pt;mso-wrap-distance-top:0pt;mso-wrap-distance-bottom:0pt;margin-top:86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NEK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margin">
                  <wp:posOffset>889000</wp:posOffset>
                </wp:positionH>
                <wp:positionV relativeFrom="margin">
                  <wp:posOffset>1435735</wp:posOffset>
                </wp:positionV>
                <wp:extent cx="6223635" cy="726440"/>
                <wp:effectExtent l="0" t="0" r="0" b="0"/>
                <wp:wrapSquare wrapText="bothSides"/>
                <wp:docPr id="30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63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company offer several web service options. The best one for pay per click affiliate program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s the “Advanced” package. It includes standard integration into your current web sit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ystem. It also allows for mass payment via PayPal, integration into Quick Books for che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inting, and a check writing service. This service is a $149 set up fee and $35 per mont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0.05pt;height:57.2pt;mso-wrap-distance-left:0pt;mso-wrap-distance-right:0pt;mso-wrap-distance-top:0pt;mso-wrap-distance-bottom:0pt;margin-top:113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company offer several web service options. The best one for pay per click affiliate program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s the “Advanced” package. It includes standard integration into your current web sit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ystem. It also allows for mass payment via PayPal, integration into Quick Books for che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inting, and a check writing service. This service is a $149 set up fee and $35 per mon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margin">
                  <wp:posOffset>889000</wp:posOffset>
                </wp:positionH>
                <wp:positionV relativeFrom="margin">
                  <wp:posOffset>2289810</wp:posOffset>
                </wp:positionV>
                <wp:extent cx="1800860" cy="181610"/>
                <wp:effectExtent l="0" t="0" r="0" b="0"/>
                <wp:wrapSquare wrapText="bothSides"/>
                <wp:docPr id="30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TRACKIN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1.8pt;height:14.3pt;mso-wrap-distance-left:0pt;mso-wrap-distance-right:0pt;mso-wrap-distance-top:0pt;mso-wrap-distance-bottom:0pt;margin-top:180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TRACK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margin">
                  <wp:posOffset>889000</wp:posOffset>
                </wp:positionH>
                <wp:positionV relativeFrom="margin">
                  <wp:posOffset>2628900</wp:posOffset>
                </wp:positionV>
                <wp:extent cx="4273550" cy="1089660"/>
                <wp:effectExtent l="0" t="0" r="0" b="0"/>
                <wp:wrapSquare wrapText="bothSides"/>
                <wp:docPr id="30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web based service is from one of the best intern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rketers in the industry. It allows for total control, and pay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affiliate management. There are several packages availab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ased on your needs. Most people will be able to get away wit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smallest package, at least to start with. This package is $200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t up fee and $50 per month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6.5pt;height:85.8pt;mso-wrap-distance-left:0pt;mso-wrap-distance-right:0pt;mso-wrap-distance-top:0pt;mso-wrap-distance-bottom:0pt;margin-top:207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web based service is from one of the best intern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rketers in the industry. It allows for total control, and pay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affiliate management. There are several packages availab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ased on your needs. Most people will be able to get away wit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smallest package, at least to start with. This package is $200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t up fee and $50 per month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margin">
                  <wp:posOffset>889000</wp:posOffset>
                </wp:positionH>
                <wp:positionV relativeFrom="margin">
                  <wp:posOffset>3823970</wp:posOffset>
                </wp:positionV>
                <wp:extent cx="1471295" cy="181610"/>
                <wp:effectExtent l="0" t="0" r="0" b="0"/>
                <wp:wrapSquare wrapText="bothSides"/>
                <wp:docPr id="30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SHO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5.85pt;height:14.3pt;mso-wrap-distance-left:0pt;mso-wrap-distance-right:0pt;mso-wrap-distance-top:0pt;mso-wrap-distance-bottom:0pt;margin-top:301.1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SHO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margin">
                  <wp:posOffset>889000</wp:posOffset>
                </wp:positionH>
                <wp:positionV relativeFrom="margin">
                  <wp:posOffset>4163060</wp:posOffset>
                </wp:positionV>
                <wp:extent cx="6043295" cy="544830"/>
                <wp:effectExtent l="0" t="0" r="0" b="0"/>
                <wp:wrapSquare wrapText="bothSides"/>
                <wp:docPr id="305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is web based service solution is also extremely comprehensive. It is very easy to set up,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lows for complete customization and control. This service is $399 set up fee and $45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onth, with a free thirty day trial perio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5.85pt;height:42.9pt;mso-wrap-distance-left:0pt;mso-wrap-distance-right:0pt;mso-wrap-distance-top:0pt;mso-wrap-distance-bottom:0pt;margin-top:327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is web based service solution is also extremely comprehensive. It is very easy to set up,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lows for complete customization and control. This service is $399 set up fee and $45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onth, with a free thirty day trial perio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margin">
                  <wp:posOffset>889000</wp:posOffset>
                </wp:positionH>
                <wp:positionV relativeFrom="margin">
                  <wp:posOffset>4864735</wp:posOffset>
                </wp:positionV>
                <wp:extent cx="3823970" cy="267970"/>
                <wp:effectExtent l="0" t="0" r="0" b="0"/>
                <wp:wrapSquare wrapText="bothSides"/>
                <wp:docPr id="30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9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Other Affiliate Management Option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1.1pt;height:21.1pt;mso-wrap-distance-left:0pt;mso-wrap-distance-right:0pt;mso-wrap-distance-top:0pt;mso-wrap-distance-bottom:0pt;margin-top:383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Other Affiliate Management Op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margin">
                  <wp:posOffset>889000</wp:posOffset>
                </wp:positionH>
                <wp:positionV relativeFrom="margin">
                  <wp:posOffset>5271135</wp:posOffset>
                </wp:positionV>
                <wp:extent cx="6161405" cy="726440"/>
                <wp:effectExtent l="0" t="0" r="0" b="0"/>
                <wp:wrapSquare wrapText="bothSides"/>
                <wp:docPr id="30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ther than writing your own scripts there are many ways to use scripts on your web site for pa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er click affiliate tracking rather than expensive software or service options. You may be able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nd scripts for sale on the web. You may also be able to hire someone to write the script for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rough a bid for work or freelance web site. You may even be able to find the scripts for fre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15pt;height:57.2pt;mso-wrap-distance-left:0pt;mso-wrap-distance-right:0pt;mso-wrap-distance-top:0pt;mso-wrap-distance-bottom:0pt;margin-top:415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ther than writing your own scripts there are many ways to use scripts on your web site for pa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er click affiliate tracking rather than expensive software or service options. You may be able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nd scripts for sale on the web. You may also be able to hire someone to write the script for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rough a bid for work or freelance web site. You may even be able to find the scripts for fre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margin">
                  <wp:posOffset>1638300</wp:posOffset>
                </wp:positionH>
                <wp:positionV relativeFrom="margin">
                  <wp:posOffset>6123305</wp:posOffset>
                </wp:positionV>
                <wp:extent cx="5339715" cy="908050"/>
                <wp:effectExtent l="0" t="0" r="0" b="0"/>
                <wp:wrapSquare wrapText="bothSides"/>
                <wp:docPr id="30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971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ing scripts is for the experience web master only. Integrating scripts in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current web site or software can be somewhat tricky if you do not know w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re doing. Only buy or look for scripts for tracking your pay per click affili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 if you know that you can easily integrate them into your other web si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eatur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20.45pt;height:71.5pt;mso-wrap-distance-left:0pt;mso-wrap-distance-right:0pt;mso-wrap-distance-top:0pt;mso-wrap-distance-bottom:0pt;margin-top:482.15pt;mso-position-vertical-relative:margin;margin-left:12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ing scripts is for the experience web master only. Integrating scripts in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current web site or software can be somewhat tricky if you do not know w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re doing. Only buy or look for scripts for tracking your pay per click affili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 if you know that you can easily integrate them into your other web si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eatur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margin">
                  <wp:posOffset>889000</wp:posOffset>
                </wp:positionH>
                <wp:positionV relativeFrom="margin">
                  <wp:posOffset>7145655</wp:posOffset>
                </wp:positionV>
                <wp:extent cx="6051550" cy="544830"/>
                <wp:effectExtent l="0" t="0" r="0" b="0"/>
                <wp:wrapSquare wrapText="bothSides"/>
                <wp:docPr id="30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e place that you can find free scripts for tracking pay per click affiliates is scripts.com. Thi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 site offers the MCG Pay per Click Affiliate Script. This script tracks click thru rates fro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affiliate web sites. The information is sent to you through emailed report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6.5pt;height:42.9pt;mso-wrap-distance-left:0pt;mso-wrap-distance-right:0pt;mso-wrap-distance-top:0pt;mso-wrap-distance-bottom:0pt;margin-top:562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e place that you can find free scripts for tracking pay per click affiliates is scripts.com. Thi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 site offers the MCG Pay per Click Affiliate Script. This script tracks click thru rates fro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affiliate web sites. The information is sent to you through emailed report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31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24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24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1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margin">
                  <wp:posOffset>889000</wp:posOffset>
                </wp:positionH>
                <wp:positionV relativeFrom="margin">
                  <wp:posOffset>944245</wp:posOffset>
                </wp:positionV>
                <wp:extent cx="3704590" cy="267970"/>
                <wp:effectExtent l="0" t="0" r="0" b="0"/>
                <wp:wrapSquare wrapText="bothSides"/>
                <wp:docPr id="312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How Much Do I Pay My Affiliates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1.7pt;height:21.1pt;mso-wrap-distance-left:0pt;mso-wrap-distance-right:0pt;mso-wrap-distance-top:0pt;mso-wrap-distance-bottom:0pt;margin-top:74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How Much Do I Pay My Affiliate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margin">
                  <wp:posOffset>889000</wp:posOffset>
                </wp:positionH>
                <wp:positionV relativeFrom="margin">
                  <wp:posOffset>1350645</wp:posOffset>
                </wp:positionV>
                <wp:extent cx="5990590" cy="544830"/>
                <wp:effectExtent l="0" t="0" r="0" b="0"/>
                <wp:wrapSquare wrapText="bothSides"/>
                <wp:docPr id="313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mount that you pay per click is entirely up to you. You are pretty well guaranteed not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 as much as you might if you were bidding on key words and phrases. However, you st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ant to be fai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1.7pt;height:42.9pt;mso-wrap-distance-left:0pt;mso-wrap-distance-right:0pt;mso-wrap-distance-top:0pt;mso-wrap-distance-bottom:0pt;margin-top:106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mount that you pay per click is entirely up to you. You are pretty well guaranteed not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 as much as you might if you were bidding on key words and phrases. However, you st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ant to be fai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margin">
                  <wp:posOffset>889000</wp:posOffset>
                </wp:positionH>
                <wp:positionV relativeFrom="margin">
                  <wp:posOffset>2032635</wp:posOffset>
                </wp:positionV>
                <wp:extent cx="6089015" cy="908050"/>
                <wp:effectExtent l="0" t="0" r="0" b="0"/>
                <wp:wrapSquare wrapText="bothSides"/>
                <wp:docPr id="314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01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amount that you pay per click should be attractive to potential sites for you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. Average pay for these programs is between one to three cents per click. If you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eeling particularly generous, or you know you have a good affiliate site that will generate a lo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f sales, you might offer web masters five cents per click. This is still much less than you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kely to pay with the key word bidding program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45pt;height:71.5pt;mso-wrap-distance-left:0pt;mso-wrap-distance-right:0pt;mso-wrap-distance-top:0pt;mso-wrap-distance-bottom:0pt;margin-top:160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amount that you pay per click should be attractive to potential sites for you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. Average pay for these programs is between one to three cents per click. If you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eeling particularly generous, or you know you have a good affiliate site that will generate a lo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f sales, you might offer web masters five cents per click. This is still much less than you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kely to pay with the key word bidding program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margin">
                  <wp:posOffset>889000</wp:posOffset>
                </wp:positionH>
                <wp:positionV relativeFrom="margin">
                  <wp:posOffset>3075305</wp:posOffset>
                </wp:positionV>
                <wp:extent cx="3483610" cy="267970"/>
                <wp:effectExtent l="0" t="0" r="0" b="0"/>
                <wp:wrapSquare wrapText="bothSides"/>
                <wp:docPr id="31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Where Are the Affiliates Hiding?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4.3pt;height:21.1pt;mso-wrap-distance-left:0pt;mso-wrap-distance-right:0pt;mso-wrap-distance-top:0pt;mso-wrap-distance-bottom:0pt;margin-top:242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Where Are the Affiliates Hiding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margin">
                  <wp:posOffset>889000</wp:posOffset>
                </wp:positionH>
                <wp:positionV relativeFrom="margin">
                  <wp:posOffset>3481705</wp:posOffset>
                </wp:positionV>
                <wp:extent cx="4396740" cy="726440"/>
                <wp:effectExtent l="0" t="0" r="0" b="0"/>
                <wp:wrapSquare wrapText="bothSides"/>
                <wp:docPr id="316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74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not enough to simply purchase software, set up accounts,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t your pay per click affiliate program ready. No one will regist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 an affiliate if they do not know that your pay per click program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ists! You have to get out there and find those affiliat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6.2pt;height:57.2pt;mso-wrap-distance-left:0pt;mso-wrap-distance-right:0pt;mso-wrap-distance-top:0pt;mso-wrap-distance-bottom:0pt;margin-top:274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not enough to simply purchase software, set up accounts,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t your pay per click affiliate program ready. No one will regist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 an affiliate if they do not know that your pay per click program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ists! You have to get out there and find those affiliat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margin">
                  <wp:posOffset>889000</wp:posOffset>
                </wp:positionH>
                <wp:positionV relativeFrom="margin">
                  <wp:posOffset>4333875</wp:posOffset>
                </wp:positionV>
                <wp:extent cx="4338955" cy="908050"/>
                <wp:effectExtent l="0" t="0" r="0" b="0"/>
                <wp:wrapSquare wrapText="bothSides"/>
                <wp:docPr id="317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first thing that you need to do is make a list of web sites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are already aware of that would make great sites to host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 per click advertisements. Contact these web masters by emai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propose an offer as an affiliate. Most of these web master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ll agre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1.65pt;height:71.5pt;mso-wrap-distance-left:0pt;mso-wrap-distance-right:0pt;mso-wrap-distance-top:0pt;mso-wrap-distance-bottom:0pt;margin-top:341.2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first thing that you need to do is make a list of web sites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are already aware of that would make great sites to host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 per click advertisements. Contact these web masters by emai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propose an offer as an affiliate. Most of these web master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ll agre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margin">
                  <wp:posOffset>889000</wp:posOffset>
                </wp:positionH>
                <wp:positionV relativeFrom="margin">
                  <wp:posOffset>5356225</wp:posOffset>
                </wp:positionV>
                <wp:extent cx="6208395" cy="726440"/>
                <wp:effectExtent l="0" t="0" r="0" b="0"/>
                <wp:wrapSquare wrapText="bothSides"/>
                <wp:docPr id="31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839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careful in composing your list of web masters that you only include web sites that bring in a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ecent amount of traffic. You also want web sites that will draw in your target audience. If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ll wheel chairs and put pay per click advertising on a teen affiliate site, you are not likely to ge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ny click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85pt;height:57.2pt;mso-wrap-distance-left:0pt;mso-wrap-distance-right:0pt;mso-wrap-distance-top:0pt;mso-wrap-distance-bottom:0pt;margin-top:421.7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careful in composing your list of web masters that you only include web sites that bring in a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ecent amount of traffic. You also want web sites that will draw in your target audience. If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ll wheel chairs and put pay per click advertising on a teen affiliate site, you are not likely to ge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ny click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margin">
                  <wp:posOffset>889000</wp:posOffset>
                </wp:positionH>
                <wp:positionV relativeFrom="margin">
                  <wp:posOffset>6208395</wp:posOffset>
                </wp:positionV>
                <wp:extent cx="6048375" cy="908050"/>
                <wp:effectExtent l="0" t="0" r="0" b="0"/>
                <wp:wrapSquare wrapText="bothSides"/>
                <wp:docPr id="319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Tip!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lways be on the look out for web sites that draw your target audience. Ev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ter your initial affiliate sign ups, you should always note when a web site w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ake a good placement for your pay per click advertising. Contact the web mast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your proposal in these cases. Even if you are surfing the net for fun yourself 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time, as a business owner you are never off the job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6.25pt;height:71.5pt;mso-wrap-distance-left:0pt;mso-wrap-distance-right:0pt;mso-wrap-distance-top:0pt;mso-wrap-distance-bottom:0pt;margin-top:488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</w:t>
                      </w: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Tip!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lways be on the look out for web sites that draw your target audience. Ev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ter your initial affiliate sign ups, you should always note when a web site w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ake a good placement for your pay per click advertising. Contact the web mast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your proposal in these cases. Even if you are surfing the net for fun yourself 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time, as a business owner you are never off the job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margin">
                  <wp:posOffset>889000</wp:posOffset>
                </wp:positionH>
                <wp:positionV relativeFrom="margin">
                  <wp:posOffset>7231380</wp:posOffset>
                </wp:positionV>
                <wp:extent cx="6151245" cy="726440"/>
                <wp:effectExtent l="0" t="0" r="0" b="0"/>
                <wp:wrapSquare wrapText="bothSides"/>
                <wp:docPr id="320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nce you have hand picked your initial affiliates, you can expand your pay per click advertising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mpire by advertising your pay per click affiliate program. This will spread the word about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ay per click affiliate program. Pay per click is much preferred over pay per sale affili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s, so the more exposure you receive the more affiliates you should have register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4.35pt;height:57.2pt;mso-wrap-distance-left:0pt;mso-wrap-distance-right:0pt;mso-wrap-distance-top:0pt;mso-wrap-distance-bottom:0pt;margin-top:569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nce you have hand picked your initial affiliates, you can expand your pay per click advertising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mpire by advertising your pay per click affiliate program. This will spread the word about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ay per click affiliate program. Pay per click is much preferred over pay per sale affili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s, so the more exposure you receive the more affiliates you should have register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margin">
                  <wp:posOffset>889000</wp:posOffset>
                </wp:positionH>
                <wp:positionV relativeFrom="margin">
                  <wp:posOffset>8083550</wp:posOffset>
                </wp:positionV>
                <wp:extent cx="6124575" cy="726440"/>
                <wp:effectExtent l="0" t="0" r="0" b="0"/>
                <wp:wrapSquare wrapText="bothSides"/>
                <wp:docPr id="321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re are several ways that you can advertise your pay per click affiliate program. One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st ways to spread the word quickly is to list your pay per click affiliate program with affili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rectories. These directories provide those interested in affiliate marketing with free lists of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pportunities out the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2.25pt;height:57.2pt;mso-wrap-distance-left:0pt;mso-wrap-distance-right:0pt;mso-wrap-distance-top:0pt;mso-wrap-distance-bottom:0pt;margin-top:636.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re are several ways that you can advertise your pay per click affiliate program. One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st ways to spread the word quickly is to list your pay per click affiliate program with affili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rectories. These directories provide those interested in affiliate marketing with free lists of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pportunities out the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322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25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25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5407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margin">
                  <wp:posOffset>889000</wp:posOffset>
                </wp:positionH>
                <wp:positionV relativeFrom="margin">
                  <wp:posOffset>1094740</wp:posOffset>
                </wp:positionV>
                <wp:extent cx="6175375" cy="544830"/>
                <wp:effectExtent l="0" t="0" r="0" b="0"/>
                <wp:wrapSquare wrapText="bothSides"/>
                <wp:docPr id="32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ome listings will be free while others may cost a minimal amount. In some cases you may nee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o send an email to the web master of the directory to request inclusion. Some of the bes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irectories where you should list your pay per click affiliate program include: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25pt;height:42.9pt;mso-wrap-distance-left:0pt;mso-wrap-distance-right:0pt;mso-wrap-distance-top:0pt;mso-wrap-distance-bottom:0pt;margin-top:86.2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ome listings will be free while others may cost a minimal amount. In some cases you may nee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o send an email to the web master of the directory to request inclusion. Some of the bes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irectories where you should list your pay per click affiliate program include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margin">
                  <wp:posOffset>1334135</wp:posOffset>
                </wp:positionH>
                <wp:positionV relativeFrom="margin">
                  <wp:posOffset>1776730</wp:posOffset>
                </wp:positionV>
                <wp:extent cx="1917700" cy="181610"/>
                <wp:effectExtent l="0" t="0" r="0" b="0"/>
                <wp:wrapSquare wrapText="bothSides"/>
                <wp:docPr id="32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ssociate Program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1pt;height:14.3pt;mso-wrap-distance-left:0pt;mso-wrap-distance-right:0pt;mso-wrap-distance-top:0pt;mso-wrap-distance-bottom:0pt;margin-top:139.9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ssociate Program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margin">
                  <wp:posOffset>1334135</wp:posOffset>
                </wp:positionH>
                <wp:positionV relativeFrom="margin">
                  <wp:posOffset>2021205</wp:posOffset>
                </wp:positionV>
                <wp:extent cx="1988185" cy="181610"/>
                <wp:effectExtent l="0" t="0" r="0" b="0"/>
                <wp:wrapSquare wrapText="bothSides"/>
                <wp:docPr id="32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eb Master Affiliates.ne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6.55pt;height:14.3pt;mso-wrap-distance-left:0pt;mso-wrap-distance-right:0pt;mso-wrap-distance-top:0pt;mso-wrap-distance-bottom:0pt;margin-top:159.1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eb Master Affiliates.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margin">
                  <wp:posOffset>1334135</wp:posOffset>
                </wp:positionH>
                <wp:positionV relativeFrom="margin">
                  <wp:posOffset>2265680</wp:posOffset>
                </wp:positionV>
                <wp:extent cx="1597660" cy="181610"/>
                <wp:effectExtent l="0" t="0" r="0" b="0"/>
                <wp:wrapSquare wrapText="bothSides"/>
                <wp:docPr id="32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Affiliate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5.8pt;height:14.3pt;mso-wrap-distance-left:0pt;mso-wrap-distance-right:0pt;mso-wrap-distance-top:0pt;mso-wrap-distance-bottom:0pt;margin-top:178.4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Affiliat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margin">
                  <wp:posOffset>1334135</wp:posOffset>
                </wp:positionH>
                <wp:positionV relativeFrom="margin">
                  <wp:posOffset>2510155</wp:posOffset>
                </wp:positionV>
                <wp:extent cx="1844675" cy="181610"/>
                <wp:effectExtent l="0" t="0" r="0" b="0"/>
                <wp:wrapSquare wrapText="bothSides"/>
                <wp:docPr id="32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Program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5.25pt;height:14.3pt;mso-wrap-distance-left:0pt;mso-wrap-distance-right:0pt;mso-wrap-distance-top:0pt;mso-wrap-distance-bottom:0pt;margin-top:197.6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Program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margin">
                  <wp:posOffset>1334135</wp:posOffset>
                </wp:positionH>
                <wp:positionV relativeFrom="margin">
                  <wp:posOffset>2755265</wp:posOffset>
                </wp:positionV>
                <wp:extent cx="2364105" cy="181610"/>
                <wp:effectExtent l="0" t="0" r="0" b="0"/>
                <wp:wrapSquare wrapText="bothSides"/>
                <wp:docPr id="32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naia’s Webmasters Resourc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6.15pt;height:14.3pt;mso-wrap-distance-left:0pt;mso-wrap-distance-right:0pt;mso-wrap-distance-top:0pt;mso-wrap-distance-bottom:0pt;margin-top:216.9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naia’s Webmasters Resour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margin">
                  <wp:posOffset>889000</wp:posOffset>
                </wp:positionH>
                <wp:positionV relativeFrom="margin">
                  <wp:posOffset>3169920</wp:posOffset>
                </wp:positionV>
                <wp:extent cx="4190365" cy="908050"/>
                <wp:effectExtent l="0" t="0" r="0" b="0"/>
                <wp:wrapSquare wrapText="bothSides"/>
                <wp:docPr id="33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other way that you can advertise your pay per click affiliat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 is through forums. Affiliate forums can be found a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ver the net and include email groups as well as messag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oards. These forums are one of the best ways to gain attenti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your pay per click affiliate progra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29.95pt;height:71.5pt;mso-wrap-distance-left:0pt;mso-wrap-distance-right:0pt;mso-wrap-distance-top:0pt;mso-wrap-distance-bottom:0pt;margin-top:249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other way that you can advertise your pay per click affiliat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 is through forums. Affiliate forums can be found a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ver the net and include email groups as well as messag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oards. These forums are one of the best ways to gain attenti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your pay per click affiliate progra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margin">
                  <wp:posOffset>889000</wp:posOffset>
                </wp:positionH>
                <wp:positionV relativeFrom="margin">
                  <wp:posOffset>4192905</wp:posOffset>
                </wp:positionV>
                <wp:extent cx="6209030" cy="908050"/>
                <wp:effectExtent l="0" t="0" r="0" b="0"/>
                <wp:wrapSquare wrapText="bothSides"/>
                <wp:docPr id="33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ere is a small list of affiliate marketing related forums where you can post you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gram. You can find more by doing a simple internet search, or visiting message board and e-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roups sites such as Yahoo. Make sure that you do not spam these forums or you will build a ba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putation and your endeavors will be over before they begin. Simply post a short message abou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pay per click affiliate program at each forum, and leave it at tha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9pt;height:71.5pt;mso-wrap-distance-left:0pt;mso-wrap-distance-right:0pt;mso-wrap-distance-top:0pt;mso-wrap-distance-bottom:0pt;margin-top:330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ere is a small list of affiliate marketing related forums where you can post you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gram. You can find more by doing a simple internet search, or visiting message board and e-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roups sites such as Yahoo. Make sure that you do not spam these forums or you will build a ba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putation and your endeavors will be over before they begin. Simply post a short message abou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pay per click affiliate program at each forum, and leave it at tha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margin">
                  <wp:posOffset>1334135</wp:posOffset>
                </wp:positionH>
                <wp:positionV relativeFrom="margin">
                  <wp:posOffset>5215890</wp:posOffset>
                </wp:positionV>
                <wp:extent cx="1473835" cy="181610"/>
                <wp:effectExtent l="0" t="0" r="0" b="0"/>
                <wp:wrapSquare wrapText="bothSides"/>
                <wp:docPr id="33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cked Fire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6.05pt;height:14.3pt;mso-wrap-distance-left:0pt;mso-wrap-distance-right:0pt;mso-wrap-distance-top:0pt;mso-wrap-distance-bottom:0pt;margin-top:410.7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cked Fir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margin">
                  <wp:posOffset>1334135</wp:posOffset>
                </wp:positionH>
                <wp:positionV relativeFrom="margin">
                  <wp:posOffset>5460365</wp:posOffset>
                </wp:positionV>
                <wp:extent cx="1844675" cy="181610"/>
                <wp:effectExtent l="0" t="0" r="0" b="0"/>
                <wp:wrapSquare wrapText="bothSides"/>
                <wp:docPr id="33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Program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5.25pt;height:14.3pt;mso-wrap-distance-left:0pt;mso-wrap-distance-right:0pt;mso-wrap-distance-top:0pt;mso-wrap-distance-bottom:0pt;margin-top:429.9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Program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margin">
                  <wp:posOffset>1334135</wp:posOffset>
                </wp:positionH>
                <wp:positionV relativeFrom="margin">
                  <wp:posOffset>5704840</wp:posOffset>
                </wp:positionV>
                <wp:extent cx="1498600" cy="181610"/>
                <wp:effectExtent l="0" t="0" r="0" b="0"/>
                <wp:wrapSquare wrapText="bothSides"/>
                <wp:docPr id="33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Link.org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8pt;height:14.3pt;mso-wrap-distance-left:0pt;mso-wrap-distance-right:0pt;mso-wrap-distance-top:0pt;mso-wrap-distance-bottom:0pt;margin-top:449.2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Link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margin">
                  <wp:posOffset>1334135</wp:posOffset>
                </wp:positionH>
                <wp:positionV relativeFrom="margin">
                  <wp:posOffset>5948680</wp:posOffset>
                </wp:positionV>
                <wp:extent cx="1730375" cy="181610"/>
                <wp:effectExtent l="0" t="0" r="0" b="0"/>
                <wp:wrapSquare wrapText="bothSides"/>
                <wp:docPr id="33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ffiliate Forum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6.25pt;height:14.3pt;mso-wrap-distance-left:0pt;mso-wrap-distance-right:0pt;mso-wrap-distance-top:0pt;mso-wrap-distance-bottom:0pt;margin-top:468.4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ffiliate Forum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margin">
                  <wp:posOffset>1334135</wp:posOffset>
                </wp:positionH>
                <wp:positionV relativeFrom="margin">
                  <wp:posOffset>6193790</wp:posOffset>
                </wp:positionV>
                <wp:extent cx="1229995" cy="181610"/>
                <wp:effectExtent l="0" t="0" r="0" b="0"/>
                <wp:wrapSquare wrapText="bothSides"/>
                <wp:docPr id="33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Wealth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85pt;height:14.3pt;mso-wrap-distance-left:0pt;mso-wrap-distance-right:0pt;mso-wrap-distance-top:0pt;mso-wrap-distance-bottom:0pt;margin-top:487.7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Wealth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margin">
                  <wp:posOffset>1334135</wp:posOffset>
                </wp:positionH>
                <wp:positionV relativeFrom="margin">
                  <wp:posOffset>6438265</wp:posOffset>
                </wp:positionV>
                <wp:extent cx="2231390" cy="181610"/>
                <wp:effectExtent l="0" t="0" r="0" b="0"/>
                <wp:wrapSquare wrapText="bothSides"/>
                <wp:docPr id="33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5 Star Affiliate Programs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5.7pt;height:14.3pt;mso-wrap-distance-left:0pt;mso-wrap-distance-right:0pt;mso-wrap-distance-top:0pt;mso-wrap-distance-bottom:0pt;margin-top:506.9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5 Star Affiliate Program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margin">
                  <wp:posOffset>1334135</wp:posOffset>
                </wp:positionH>
                <wp:positionV relativeFrom="margin">
                  <wp:posOffset>6682740</wp:posOffset>
                </wp:positionV>
                <wp:extent cx="1334770" cy="181610"/>
                <wp:effectExtent l="0" t="0" r="0" b="0"/>
                <wp:wrapSquare wrapText="bothSides"/>
                <wp:docPr id="33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O Chat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.1pt;height:14.3pt;mso-wrap-distance-left:0pt;mso-wrap-distance-right:0pt;mso-wrap-distance-top:0pt;mso-wrap-distance-bottom:0pt;margin-top:526.2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O Chat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margin">
                  <wp:posOffset>1334135</wp:posOffset>
                </wp:positionH>
                <wp:positionV relativeFrom="margin">
                  <wp:posOffset>6927215</wp:posOffset>
                </wp:positionV>
                <wp:extent cx="1304290" cy="181610"/>
                <wp:effectExtent l="0" t="0" r="0" b="0"/>
                <wp:wrapSquare wrapText="bothSides"/>
                <wp:docPr id="33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MWSO.com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7pt;height:14.3pt;mso-wrap-distance-left:0pt;mso-wrap-distance-right:0pt;mso-wrap-distance-top:0pt;mso-wrap-distance-bottom:0pt;margin-top:545.45pt;mso-position-vertical-relative:margin;margin-left:105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MWSO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margin">
                  <wp:posOffset>2878455</wp:posOffset>
                </wp:positionH>
                <wp:positionV relativeFrom="margin">
                  <wp:posOffset>7551420</wp:posOffset>
                </wp:positionV>
                <wp:extent cx="2245995" cy="267970"/>
                <wp:effectExtent l="0" t="0" r="0" b="0"/>
                <wp:wrapSquare wrapText="bothSides"/>
                <wp:docPr id="34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MT" w:hAnsi="Times New RomanPS Bold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SUMMARY REVIEW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6.85pt;height:21.1pt;mso-wrap-distance-left:0pt;mso-wrap-distance-right:0pt;mso-wrap-distance-top:0pt;mso-wrap-distance-bottom:0pt;margin-top:594.6pt;mso-position-vertical-relative:margin;margin-left:226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MT" w:hAnsi="Times New RomanPS Bold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SUMMARY REVI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margin">
                  <wp:posOffset>2192655</wp:posOffset>
                </wp:positionH>
                <wp:positionV relativeFrom="margin">
                  <wp:posOffset>7957820</wp:posOffset>
                </wp:positionV>
                <wp:extent cx="4873625" cy="908050"/>
                <wp:effectExtent l="0" t="0" r="0" b="0"/>
                <wp:wrapSquare wrapText="bothSides"/>
                <wp:docPr id="34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y now you probably realize that starting a highly successful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campaign is not as easy as it appears on the surface. While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teps are simple, pay per click advertising required time, effort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vestment, and diligence. However, with determination and hard work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develop a pay per click advertising empire that builds your web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83.75pt;height:71.5pt;mso-wrap-distance-left:0pt;mso-wrap-distance-right:0pt;mso-wrap-distance-top:0pt;mso-wrap-distance-bottom:0pt;margin-top:626.6pt;mso-position-vertical-relative:margin;margin-left:172.6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y now you probably realize that starting a highly successful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campaign is not as easy as it appears on the surface. While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teps are simple, pay per click advertising required time, effort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vestment, and diligence. However, with determination and hard work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develop a pay per click advertising empire that builds your we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34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26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26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3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9783445"/>
            <wp:effectExtent l="0" t="0" r="0" b="0"/>
            <wp:wrapNone/>
            <wp:docPr id="3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978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margin">
                  <wp:posOffset>889000</wp:posOffset>
                </wp:positionH>
                <wp:positionV relativeFrom="margin">
                  <wp:posOffset>924560</wp:posOffset>
                </wp:positionV>
                <wp:extent cx="3310255" cy="181610"/>
                <wp:effectExtent l="0" t="0" r="0" b="0"/>
                <wp:wrapSquare wrapText="bothSides"/>
                <wp:docPr id="34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ite traffic and sales. In the end, it is all worth i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0.65pt;height:14.3pt;mso-wrap-distance-left:0pt;mso-wrap-distance-right:0pt;mso-wrap-distance-top:0pt;mso-wrap-distance-bottom:0pt;margin-top:7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ite traffic and sales. In the end, it is all worth 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margin">
                  <wp:posOffset>889000</wp:posOffset>
                </wp:positionH>
                <wp:positionV relativeFrom="margin">
                  <wp:posOffset>1264920</wp:posOffset>
                </wp:positionV>
                <wp:extent cx="6216650" cy="726440"/>
                <wp:effectExtent l="0" t="0" r="0" b="0"/>
                <wp:wrapSquare wrapText="bothSides"/>
                <wp:docPr id="34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ith the vast wealth of information included in this report, it may be beneficial for you to review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key points of the process involved in developing a cost effective, successful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 empire. The information in this section will provide you with reminders, checklists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key points to keep in mind as you begin, develop, and dominate pay per click advertis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9.5pt;height:57.2pt;mso-wrap-distance-left:0pt;mso-wrap-distance-right:0pt;mso-wrap-distance-top:0pt;mso-wrap-distance-bottom:0pt;margin-top:99.6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ith the vast wealth of information included in this report, it may be beneficial for you to review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key points of the process involved in developing a cost effective, successful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 empire. The information in this section will provide you with reminders, checklists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key points to keep in mind as you begin, develop, and dominate pay per click advertis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margin">
                  <wp:posOffset>889000</wp:posOffset>
                </wp:positionH>
                <wp:positionV relativeFrom="margin">
                  <wp:posOffset>2137410</wp:posOffset>
                </wp:positionV>
                <wp:extent cx="1834515" cy="267970"/>
                <wp:effectExtent l="0" t="0" r="0" b="0"/>
                <wp:wrapSquare wrapText="bothSides"/>
                <wp:docPr id="34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Getting Started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.45pt;height:21.1pt;mso-wrap-distance-left:0pt;mso-wrap-distance-right:0pt;mso-wrap-distance-top:0pt;mso-wrap-distance-bottom:0pt;margin-top:168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Getting Start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margin">
                  <wp:posOffset>2416175</wp:posOffset>
                </wp:positionH>
                <wp:positionV relativeFrom="margin">
                  <wp:posOffset>2543810</wp:posOffset>
                </wp:positionV>
                <wp:extent cx="4676775" cy="908050"/>
                <wp:effectExtent l="0" t="0" r="0" b="0"/>
                <wp:wrapSquare wrapText="bothSides"/>
                <wp:docPr id="34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e your list of key words and phrases that may be used to search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or your web site. Don’t forget to include unlikely combinations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ords and misspellings. Think about what someone other than yoursel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might search for in order to find your products or services. Get friend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d family to help you brainstorm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8.25pt;height:71.5pt;mso-wrap-distance-left:0pt;mso-wrap-distance-right:0pt;mso-wrap-distance-top:0pt;mso-wrap-distance-bottom:0pt;margin-top:200.3pt;mso-position-vertical-relative:margin;margin-left:190.2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e your list of key words and phrases that may be used to search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or your web site. Don’t forget to include unlikely combinations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ords and misspellings. Think about what someone other than yoursel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might search for in order to find your products or services. Get friend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d family to help you brainstorm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margin">
                  <wp:posOffset>889000</wp:posOffset>
                </wp:positionH>
                <wp:positionV relativeFrom="margin">
                  <wp:posOffset>3566795</wp:posOffset>
                </wp:positionV>
                <wp:extent cx="6078855" cy="726440"/>
                <wp:effectExtent l="0" t="0" r="0" b="0"/>
                <wp:wrapSquare wrapText="bothSides"/>
                <wp:docPr id="34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reate a marketing budget. This budget should have some flexibility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need an idea of what you can afford to bid on key words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hrases with the various pay per click programs. This budget should be revised periodically a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determine the actual costs of your pay per click advertis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8.65pt;height:57.2pt;mso-wrap-distance-left:0pt;mso-wrap-distance-right:0pt;mso-wrap-distance-top:0pt;mso-wrap-distance-bottom:0pt;margin-top:280.8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reate a marketing budget. This budget should have some flexibility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need an idea of what you can afford to bid on key words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hrases with the various pay per click programs. This budget should be revised periodically a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determine the actual costs of your pay per click advertis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margin">
                  <wp:posOffset>889000</wp:posOffset>
                </wp:positionH>
                <wp:positionV relativeFrom="margin">
                  <wp:posOffset>4418965</wp:posOffset>
                </wp:positionV>
                <wp:extent cx="6092825" cy="726440"/>
                <wp:effectExtent l="0" t="0" r="0" b="0"/>
                <wp:wrapSquare wrapText="bothSides"/>
                <wp:docPr id="34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hoose a pay per click program. Google AdWords is a popular choice, and for good reason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ogle AdWords is proven to be successful with all types of web sites and all bid ratings. You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hould check around, however, and gather a list of possible pay per click programs that you a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terested in. You will use this list la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75pt;height:57.2pt;mso-wrap-distance-left:0pt;mso-wrap-distance-right:0pt;mso-wrap-distance-top:0pt;mso-wrap-distance-bottom:0pt;margin-top:347.9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hoose a pay per click program. Google AdWords is a popular choice, and for good reason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ogle AdWords is proven to be successful with all types of web sites and all bid ratings. You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hould check around, however, and gather a list of possible pay per click programs that you a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terested in. You will use this list la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margin">
                  <wp:posOffset>889000</wp:posOffset>
                </wp:positionH>
                <wp:positionV relativeFrom="margin">
                  <wp:posOffset>5271135</wp:posOffset>
                </wp:positionV>
                <wp:extent cx="6191885" cy="1089660"/>
                <wp:effectExtent l="0" t="0" r="0" b="0"/>
                <wp:wrapSquare wrapText="bothSides"/>
                <wp:docPr id="35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108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eview your web site and business. What do you have to offer your customers that go above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yond the competition? Why should people choose your web site for the products and services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offer rather than someone else’s? Make sure that the look and feel of your web site, ease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se, and shopping cart are all in order. If your web site is not ready or you have nothing to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unique to offer, you will not make sales regardless of the effectiveness of your pay per click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55pt;height:85.8pt;mso-wrap-distance-left:0pt;mso-wrap-distance-right:0pt;mso-wrap-distance-top:0pt;mso-wrap-distance-bottom:0pt;margin-top:415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eview your web site and business. What do you have to offer your customers that go above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yond the competition? Why should people choose your web site for the products and services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offer rather than someone else’s? Make sure that the look and feel of your web site, ease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se, and shopping cart are all in order. If your web site is not ready or you have nothing to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unique to offer, you will not make sales regardless of the effectiveness of your pay per click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margin">
                  <wp:posOffset>889000</wp:posOffset>
                </wp:positionH>
                <wp:positionV relativeFrom="margin">
                  <wp:posOffset>6464300</wp:posOffset>
                </wp:positionV>
                <wp:extent cx="6109970" cy="544830"/>
                <wp:effectExtent l="0" t="0" r="0" b="0"/>
                <wp:wrapSquare wrapText="bothSides"/>
                <wp:docPr id="35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97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ite your advertisement. Start with a strong headline. Grab the attention of your reader. Then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write an advertisement that is short and to the point, but clearly creates desire for the product o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rvice that you are offering at your web sit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1pt;height:42.9pt;mso-wrap-distance-left:0pt;mso-wrap-distance-right:0pt;mso-wrap-distance-top:0pt;mso-wrap-distance-bottom:0pt;margin-top:509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ite your advertisement. Start with a strong headline. Grab the attention of your reader. Then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write an advertisement that is short and to the point, but clearly creates desire for the product o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rvice that you are offering at your web sit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margin">
                  <wp:posOffset>889000</wp:posOffset>
                </wp:positionH>
                <wp:positionV relativeFrom="margin">
                  <wp:posOffset>7145655</wp:posOffset>
                </wp:positionV>
                <wp:extent cx="5979160" cy="726440"/>
                <wp:effectExtent l="0" t="0" r="0" b="0"/>
                <wp:wrapSquare wrapText="bothSides"/>
                <wp:docPr id="35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’re not done! Test, test, test! Keep registering for pay per click programs, and ru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vertisements that you know to be successful in generating not only traffic but sales as well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est new, cheaper key words on proven pay per click programs. Never stop testing an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enerating new and successful pay per click advertisements. It all adds up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0.8pt;height:57.2pt;mso-wrap-distance-left:0pt;mso-wrap-distance-right:0pt;mso-wrap-distance-top:0pt;mso-wrap-distance-bottom:0pt;margin-top:562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’re not done! Test, test, test! Keep registering for pay per click programs, and ru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vertisements that you know to be successful in generating not only traffic but sales as well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est new, cheaper key words on proven pay per click programs. Never stop testing an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enerating new and successful pay per click advertisements. It all adds up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margin">
                  <wp:posOffset>889000</wp:posOffset>
                </wp:positionH>
                <wp:positionV relativeFrom="margin">
                  <wp:posOffset>8018145</wp:posOffset>
                </wp:positionV>
                <wp:extent cx="2051050" cy="267970"/>
                <wp:effectExtent l="0" t="0" r="0" b="0"/>
                <wp:wrapSquare wrapText="bothSides"/>
                <wp:docPr id="35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Keeping It Cheap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5pt;height:21.1pt;mso-wrap-distance-left:0pt;mso-wrap-distance-right:0pt;mso-wrap-distance-top:0pt;mso-wrap-distance-bottom:0pt;margin-top:631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Keeping It Chea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margin">
                  <wp:posOffset>889000</wp:posOffset>
                </wp:positionH>
                <wp:positionV relativeFrom="margin">
                  <wp:posOffset>8424545</wp:posOffset>
                </wp:positionV>
                <wp:extent cx="4634230" cy="363220"/>
                <wp:effectExtent l="0" t="0" r="0" b="0"/>
                <wp:wrapSquare wrapText="bothSides"/>
                <wp:docPr id="35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t is no secret that pay per click advertising can cost a fortune if you’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not careful. But there are some great and practical ways to keep your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4.9pt;height:28.6pt;mso-wrap-distance-left:0pt;mso-wrap-distance-right:0pt;mso-wrap-distance-top:0pt;mso-wrap-distance-bottom:0pt;margin-top:663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t is no secret that pay per click advertising can cost a fortune if you’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not careful. But there are some great and practical ways to keep yo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35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27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27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margin">
                  <wp:posOffset>889000</wp:posOffset>
                </wp:positionH>
                <wp:positionV relativeFrom="margin">
                  <wp:posOffset>924560</wp:posOffset>
                </wp:positionV>
                <wp:extent cx="6101715" cy="363220"/>
                <wp:effectExtent l="0" t="0" r="0" b="0"/>
                <wp:wrapSquare wrapText="bothSides"/>
                <wp:docPr id="35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sts down as you get started. Keep that marketing budget handy, and make sure that you don’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go over what you can feasibly afford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.45pt;height:28.6pt;mso-wrap-distance-left:0pt;mso-wrap-distance-right:0pt;mso-wrap-distance-top:0pt;mso-wrap-distance-bottom:0pt;margin-top:72.8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sts down as you get started. Keep that marketing budget handy, and make sure that you don’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go over what you can feasibly afford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margin">
                  <wp:posOffset>889000</wp:posOffset>
                </wp:positionH>
                <wp:positionV relativeFrom="margin">
                  <wp:posOffset>1435735</wp:posOffset>
                </wp:positionV>
                <wp:extent cx="6118860" cy="726440"/>
                <wp:effectExtent l="0" t="0" r="0" b="0"/>
                <wp:wrapSquare wrapText="bothSides"/>
                <wp:docPr id="35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86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Don’t try to compete with the highest bidders for key words. The companies that maintain th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ighest bid ratings for key words and phrases are multi-million dollar operations that can affor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high cost of extremely competitive pay per click marketing. As a small business web site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not expect to compete with them and keep your head above water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1.8pt;height:57.2pt;mso-wrap-distance-left:0pt;mso-wrap-distance-right:0pt;mso-wrap-distance-top:0pt;mso-wrap-distance-bottom:0pt;margin-top:113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Don’t try to compete with the highest bidders for key words. The companies that maintain th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ighest bid ratings for key words and phrases are multi-million dollar operations that can affor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high cost of extremely competitive pay per click marketing. As a small business web site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not expect to compete with them and keep your head above wate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margin">
                  <wp:posOffset>889000</wp:posOffset>
                </wp:positionH>
                <wp:positionV relativeFrom="margin">
                  <wp:posOffset>2287905</wp:posOffset>
                </wp:positionV>
                <wp:extent cx="6167755" cy="726440"/>
                <wp:effectExtent l="0" t="0" r="0" b="0"/>
                <wp:wrapSquare wrapText="bothSides"/>
                <wp:docPr id="35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stead of the high priced common key words for your web site you should choose less commo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search terms for your key word and phrase bidding. These key words and phrases are those that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re searched for often enough to generate income, but do not cost as much as the mor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ommonly searched key words and phras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5.65pt;height:57.2pt;mso-wrap-distance-left:0pt;mso-wrap-distance-right:0pt;mso-wrap-distance-top:0pt;mso-wrap-distance-bottom:0pt;margin-top:180.1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stead of the high priced common key words for your web site you should choose less commo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search terms for your key word and phrase bidding. These key words and phrases are those that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re searched for often enough to generate income, but do not cost as much as the mor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ommonly searched key words and phras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margin">
                  <wp:posOffset>889000</wp:posOffset>
                </wp:positionH>
                <wp:positionV relativeFrom="margin">
                  <wp:posOffset>3140710</wp:posOffset>
                </wp:positionV>
                <wp:extent cx="6145530" cy="726440"/>
                <wp:effectExtent l="0" t="0" r="0" b="0"/>
                <wp:wrapSquare wrapText="bothSides"/>
                <wp:docPr id="35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nother way to save on key word bidding is to use pay per click programs such as Googl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Words. This pay per click program has so many web sites in its network that even if your bi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rate is extremely low your pay per click advertisement will still receive a serious amount of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posu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3.9pt;height:57.2pt;mso-wrap-distance-left:0pt;mso-wrap-distance-right:0pt;mso-wrap-distance-top:0pt;mso-wrap-distance-bottom:0pt;margin-top:247.3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nother way to save on key word bidding is to use pay per click programs such as Googl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Words. This pay per click program has so many web sites in its network that even if your bi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rate is extremely low your pay per click advertisement will still receive a serious amount of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posu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margin">
                  <wp:posOffset>889000</wp:posOffset>
                </wp:positionH>
                <wp:positionV relativeFrom="margin">
                  <wp:posOffset>3992880</wp:posOffset>
                </wp:positionV>
                <wp:extent cx="6191885" cy="726440"/>
                <wp:effectExtent l="0" t="0" r="0" b="0"/>
                <wp:wrapSquare wrapText="bothSides"/>
                <wp:docPr id="36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 can also use the maximum spending limit account settings to make sure that you stay withi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your budget. If you the pay per click program you are using do not have maximums, they will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likely have an account in which you deposit funds to pay for your clicks. Either way you will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ble to easily manage your budget and spending on your pay per click advertis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7.55pt;height:57.2pt;mso-wrap-distance-left:0pt;mso-wrap-distance-right:0pt;mso-wrap-distance-top:0pt;mso-wrap-distance-bottom:0pt;margin-top:314.4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 can also use the maximum spending limit account settings to make sure that you stay withi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your budget. If you the pay per click program you are using do not have maximums, they will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likely have an account in which you deposit funds to pay for your clicks. Either way you will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ble to easily manage your budget and spending on your pay per click advertis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margin">
                  <wp:posOffset>889000</wp:posOffset>
                </wp:positionH>
                <wp:positionV relativeFrom="margin">
                  <wp:posOffset>4864735</wp:posOffset>
                </wp:positionV>
                <wp:extent cx="2594610" cy="267970"/>
                <wp:effectExtent l="0" t="0" r="0" b="0"/>
                <wp:wrapSquare wrapText="bothSides"/>
                <wp:docPr id="36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 Bold ItalicMT" w:hAnsi="Times New RomanPS Bold ItalicMT"/>
                                <w:b w:val="false"/>
                                <w:i w:val="false"/>
                                <w:strike w:val="false"/>
                                <w:dstrike w:val="false"/>
                                <w:color w:val="003264"/>
                                <w:spacing w:val="0"/>
                                <w:kern w:val="0"/>
                                <w:sz w:val="31"/>
                              </w:rPr>
                              <w:t>Maximizing Your Sales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.3pt;height:21.1pt;mso-wrap-distance-left:0pt;mso-wrap-distance-right:0pt;mso-wrap-distance-top:0pt;mso-wrap-distance-bottom:0pt;margin-top:383.0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 Bold ItalicMT" w:hAnsi="Times New RomanPS Bold ItalicMT"/>
                          <w:b w:val="false"/>
                          <w:i w:val="false"/>
                          <w:strike w:val="false"/>
                          <w:dstrike w:val="false"/>
                          <w:color w:val="003264"/>
                          <w:spacing w:val="0"/>
                          <w:kern w:val="0"/>
                          <w:sz w:val="31"/>
                        </w:rPr>
                        <w:t>Maximizing Your Sa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margin">
                  <wp:posOffset>2813050</wp:posOffset>
                </wp:positionH>
                <wp:positionV relativeFrom="margin">
                  <wp:posOffset>5271135</wp:posOffset>
                </wp:positionV>
                <wp:extent cx="4293870" cy="908050"/>
                <wp:effectExtent l="0" t="0" r="0" b="0"/>
                <wp:wrapSquare wrapText="bothSides"/>
                <wp:docPr id="36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870" cy="90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ultimate goal of pay per click advertising is sales, not clicks.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clicks lead to the sales, but without the sales you will only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filling the pockets of pay per click programs rather tha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profiting yourself. There are many things that you need to keep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in mind to maximize sales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8.1pt;height:71.5pt;mso-wrap-distance-left:0pt;mso-wrap-distance-right:0pt;mso-wrap-distance-top:0pt;mso-wrap-distance-bottom:0pt;margin-top:415.05pt;mso-position-vertical-relative:margin;margin-left:221.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ultimate goal of pay per click advertising is sales, not clicks.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clicks lead to the sales, but without the sales you will only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filling the pockets of pay per click programs rather tha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profiting yourself. There are many things that you need to keep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in mind to maximize sale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margin">
                  <wp:posOffset>889000</wp:posOffset>
                </wp:positionH>
                <wp:positionV relativeFrom="margin">
                  <wp:posOffset>6293485</wp:posOffset>
                </wp:positionV>
                <wp:extent cx="6083935" cy="726440"/>
                <wp:effectExtent l="0" t="0" r="0" b="0"/>
                <wp:wrapSquare wrapText="bothSides"/>
                <wp:docPr id="36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irst, your web site should offer something unique to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visitors. This should be something that is better than or uniqu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from the offerings of your competitors. These offerings should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be clearly prominent on your web site when people click a pay per click advertisement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79.05pt;height:57.2pt;mso-wrap-distance-left:0pt;mso-wrap-distance-right:0pt;mso-wrap-distance-top:0pt;mso-wrap-distance-bottom:0pt;margin-top:495.5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irst, your web site should offer something unique to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visitors. This should be something that is better than or uniqu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 xml:space="preserve">                              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from the offerings of your competitors. These offerings should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be clearly prominent on your web site when people click a pay per click advertise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margin">
                  <wp:posOffset>889000</wp:posOffset>
                </wp:positionH>
                <wp:positionV relativeFrom="margin">
                  <wp:posOffset>7145655</wp:posOffset>
                </wp:positionV>
                <wp:extent cx="6204585" cy="544830"/>
                <wp:effectExtent l="0" t="0" r="0" b="0"/>
                <wp:wrapSquare wrapText="bothSides"/>
                <wp:docPr id="36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 look and feel of your web site is also important. It should look pleasing to the eye and not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overcrowded with information. It should also be easy to navigate. The shopping cart should be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extremely user friendly, and secure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8.55pt;height:42.9pt;mso-wrap-distance-left:0pt;mso-wrap-distance-right:0pt;mso-wrap-distance-top:0pt;mso-wrap-distance-bottom:0pt;margin-top:562.6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 look and feel of your web site is also important. It should look pleasing to the eye and not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overcrowded with information. It should also be easy to navigate. The shopping cart should be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extremely user friendly, and secur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margin">
                  <wp:posOffset>889000</wp:posOffset>
                </wp:positionH>
                <wp:positionV relativeFrom="margin">
                  <wp:posOffset>7827645</wp:posOffset>
                </wp:positionV>
                <wp:extent cx="6178550" cy="726440"/>
                <wp:effectExtent l="0" t="0" r="0" b="0"/>
                <wp:wrapSquare wrapText="bothSides"/>
                <wp:docPr id="36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726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These things are important in generating sales. You will use these key points to develop pay pe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 advertisements that create desire in the reader to purchase before they have clicked on your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ad. You will also find that these key points help you to make the sale once the ad has been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clicked. Do not ignore these important factors of advertising.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6.5pt;height:57.2pt;mso-wrap-distance-left:0pt;mso-wrap-distance-right:0pt;mso-wrap-distance-top:0pt;mso-wrap-distance-bottom:0pt;margin-top:616.35pt;mso-position-vertical-relative:margin;margin-left:7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These things are important in generating sales. You will use these key points to develop pay pe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 advertisements that create desire in the reader to purchase before they have clicked on your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ad. You will also find that these key points help you to make the sale once the ad has been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clicked. Do not ignore these important factors of advertisin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margin">
                  <wp:posOffset>1190625</wp:posOffset>
                </wp:positionH>
                <wp:positionV relativeFrom="margin">
                  <wp:posOffset>9129395</wp:posOffset>
                </wp:positionV>
                <wp:extent cx="3798570" cy="181610"/>
                <wp:effectExtent l="0" t="0" r="0" b="0"/>
                <wp:wrapSquare wrapText="bothSides"/>
                <wp:docPr id="36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181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FFFFFF"/>
                                <w:spacing w:val="0"/>
                                <w:kern w:val="0"/>
                                <w:sz w:val="21"/>
                              </w:rPr>
                              <w:t xml:space="preserve">28 </w:t>
                            </w:r>
                            <w:r>
                              <w:rPr>
                                <w:rFonts w:ascii="Times New RomanPSMT" w:hAnsi="Times New RomanPSMT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21"/>
                              </w:rPr>
                              <w:t>How to Become a Pay per Click Marketing Master!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9.1pt;height:14.3pt;mso-wrap-distance-left:0pt;mso-wrap-distance-right:0pt;mso-wrap-distance-top:0pt;mso-wrap-distance-bottom:0pt;margin-top:718.85pt;mso-position-vertical-relative:margin;margin-left:93.7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FFFFFF"/>
                          <w:spacing w:val="0"/>
                          <w:kern w:val="0"/>
                          <w:sz w:val="21"/>
                        </w:rPr>
                        <w:t xml:space="preserve">28 </w:t>
                      </w:r>
                      <w:r>
                        <w:rPr>
                          <w:rFonts w:ascii="Times New RomanPSMT" w:hAnsi="Times New RomanPSMT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21"/>
                        </w:rPr>
                        <w:t>How to Become a Pay per Click Marketing Master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5407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PS BoldMT">
    <w:charset w:val="01"/>
    <w:family w:val="roman"/>
    <w:pitch w:val="variable"/>
  </w:font>
  <w:font w:name="Times New RomanPS Bold ItalicMT">
    <w:charset w:val="01"/>
    <w:family w:val="roman"/>
    <w:pitch w:val="variable"/>
  </w:font>
  <w:font w:name="Times New RomanPSMT">
    <w:charset w:val="01"/>
    <w:family w:val="roman"/>
    <w:pitch w:val="variable"/>
  </w:font>
  <w:font w:name="Times New RomanPS Italic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eryPDF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