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112520</wp:posOffset>
                </wp:positionH>
                <wp:positionV relativeFrom="margin">
                  <wp:posOffset>893445</wp:posOffset>
                </wp:positionV>
                <wp:extent cx="1810385" cy="1168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My lawyer made me do it. :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55pt;height:9.2pt;mso-wrap-distance-left:0pt;mso-wrap-distance-right:0pt;mso-wrap-distance-top:0pt;mso-wrap-distance-bottom:0pt;margin-top:70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My lawyer made me do it. :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112520</wp:posOffset>
                </wp:positionH>
                <wp:positionV relativeFrom="margin">
                  <wp:posOffset>1149350</wp:posOffset>
                </wp:positionV>
                <wp:extent cx="2987040" cy="11684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DISCLAIMER AND TERMS OF USE AGREEME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2pt;height:9.2pt;mso-wrap-distance-left:0pt;mso-wrap-distance-right:0pt;mso-wrap-distance-top:0pt;mso-wrap-distance-bottom:0pt;margin-top:90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DISCLAIMER AND TERMS OF USE AGRE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2520</wp:posOffset>
                </wp:positionH>
                <wp:positionV relativeFrom="margin">
                  <wp:posOffset>1405255</wp:posOffset>
                </wp:positionV>
                <wp:extent cx="5723255" cy="5842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25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The author and publisher of this Ebook and the accompanying materials have used their best effort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preparing this Ebook. The author and publisher make no representation or warranties with respect to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accuracy, applicability, fitness, or completeness of the contents of this Ebook. The information contained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this Ebook is strictly for educational purposes. Therefore, if you wish to apply ideas contained in this Ebook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you are taking full responsibility for your act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65pt;height:46pt;mso-wrap-distance-left:0pt;mso-wrap-distance-right:0pt;mso-wrap-distance-top:0pt;mso-wrap-distance-bottom:0pt;margin-top:110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The author and publisher of this Ebook and the accompanying materials have used their best effort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preparing this Ebook. The author and publisher make no representation or warranties with respect to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accuracy, applicability, fitness, or completeness of the contents of this Ebook. The information contained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this Ebook is strictly for educational purposes. Therefore, if you wish to apply ideas contained in this Ebook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you are taking full responsibility for your a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112520</wp:posOffset>
                </wp:positionH>
                <wp:positionV relativeFrom="margin">
                  <wp:posOffset>2172335</wp:posOffset>
                </wp:positionV>
                <wp:extent cx="5712460" cy="81788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81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EVERY EFFORT HAS BEEN MADE TO ACCURATELY REPRESENT THIS PRODUCT AND IT'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POTENTIAL. EVEN THOUGH THIS INDUSTRY IS ONE OF THE FEW WHERE ONE CAN WRITE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OWN CHECK IN TERMS OF EARNINGS, THERE IS NO GUARANTEE THAT YOU WILL EARN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MONEY USING THE TECHNIQUES AND IDEAS IN THESE MATERIALS. EXAMPLES IN THE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MATERIALS ARE NOT TO BE INTERPRETED AS A PROMISE OR GUARANTEE OF EARNING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EARNING POTENTIAL IS ENTIRELYDEPENDENT ON THE PERSON USING OUR PRODUCT, IDE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AND TECHNIQUES. WE DO NOT PURPORT THIS AS A “GET RICH SCHEME.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8pt;height:64.4pt;mso-wrap-distance-left:0pt;mso-wrap-distance-right:0pt;mso-wrap-distance-top:0pt;mso-wrap-distance-bottom:0pt;margin-top:171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EVERY EFFORT HAS BEEN MADE TO ACCURATELY REPRESENT THIS PRODUCT AND IT'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POTENTIAL. EVEN THOUGH THIS INDUSTRY IS ONE OF THE FEW WHERE ONE CAN WRITE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OWN CHECK IN TERMS OF EARNINGS, THERE IS NO GUARANTEE THAT YOU WILL EARN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MONEY USING THE TECHNIQUES AND IDEAS IN THESE MATERIALS. EXAMPLES IN THE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MATERIALS ARE NOT TO BE INTERPRETED AS A PROMISE OR GUARANTEE OF EARNING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EARNING POTENTIAL IS ENTIRELYDEPENDENT ON THE PERSON USING OUR PRODUCT, IDE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AND TECHNIQUES. WE DO NOT PURPORT THIS AS A “GET RICH SCHEME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112520</wp:posOffset>
                </wp:positionH>
                <wp:positionV relativeFrom="margin">
                  <wp:posOffset>3194685</wp:posOffset>
                </wp:positionV>
                <wp:extent cx="5749290" cy="70104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ANY CLAIMS MADE OF ACTUAL EARNINGS OR EXAMPLES OF ACTUAL RESULTS CAN BE VERIFI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UPON REQUEST. YOUR LEVEL OF SUCCESS IN ATTAINING THE RESULTS CLAIMED IN 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MATERIALS DEPENDS ON THE TIME YOU DEVOTE TO THE PROGRAM, IDEAS AND TECHNIQU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MENTIONED, YOUR FINANCES, KNOWLEDGE AND VARIOUS SKILLS. SINCE THESE FACTO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DIFFER ACCORDING TO INDIVIDUALS, WE CANNOT GUARANTEE YOUR SUCCESS OR INCO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LEVEL. NOR ARE WE RESPONSIBLE FOR ANY OF YOUR ACT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7pt;height:55.2pt;mso-wrap-distance-left:0pt;mso-wrap-distance-right:0pt;mso-wrap-distance-top:0pt;mso-wrap-distance-bottom:0pt;margin-top:251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ANY CLAIMS MADE OF ACTUAL EARNINGS OR EXAMPLES OF ACTUAL RESULTS CAN BE VERIFI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UPON REQUEST. YOUR LEVEL OF SUCCESS IN ATTAINING THE RESULTS CLAIMED IN 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MATERIALS DEPENDS ON THE TIME YOU DEVOTE TO THE PROGRAM, IDEAS AND TECHNIQU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MENTIONED, YOUR FINANCES, KNOWLEDGE AND VARIOUS SKILLS. SINCE THESE FACTO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DIFFER ACCORDING TO INDIVIDUALS, WE CANNOT GUARANTEE YOUR SUCCESS OR INCO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LEVEL. NOR ARE WE RESPONSIBLE FOR ANY OF YOUR A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112520</wp:posOffset>
                </wp:positionH>
                <wp:positionV relativeFrom="margin">
                  <wp:posOffset>4089400</wp:posOffset>
                </wp:positionV>
                <wp:extent cx="5749925" cy="93472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93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MATERIALS IN OUR PRODUCT AND OUR WEBSITE MAY CONTAIN INFORMATION THAT INCLUD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OR IS BASED UPON FORWARD-LOOKING STATEMENTS WITHIN THE MEANING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SECURITIES LITIGATION REFORM ACT OF 1995. FORWARD-LOOKING STATEMENTS GIVE 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EXPECTATIONS OR FORECASTS OF FUTURE EVENTS. YOU CAN IDENTIFY THESE STATEMEN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BY THE FACT THAT THEY DO NOT RELATE STRICTLY TO HISTORICAL OR CURRENT FACTS.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USE WORDS SUCH AS “ANTICIPATE,” “ESTIMATE,” “EXPECT,” “PROJECT,” “INTEND,” “PLAN,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“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BELIEVE,” AND OTHER WORDS AND TERMS OF SIMILAR MEANING IN CONNECTION WITH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DESCRIPTION OF POTENTIAL EARNINGS OR FINANCIAL PERFORMAN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75pt;height:73.6pt;mso-wrap-distance-left:0pt;mso-wrap-distance-right:0pt;mso-wrap-distance-top:0pt;mso-wrap-distance-bottom:0pt;margin-top:32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MATERIALS IN OUR PRODUCT AND OUR WEBSITE MAY CONTAIN INFORMATION THAT INCLUD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OR IS BASED UPON FORWARD-LOOKING STATEMENTS WITHIN THE MEANING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SECURITIES LITIGATION REFORM ACT OF 1995. FORWARD-LOOKING STATEMENTS GIVE 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EXPECTATIONS OR FORECASTS OF FUTURE EVENTS. YOU CAN IDENTIFY THESE STATEMEN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BY THE FACT THAT THEY DO NOT RELATE STRICTLY TO HISTORICAL OR CURRENT FACTS.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USE WORDS SUCH AS “ANTICIPATE,” “ESTIMATE,” “EXPECT,” “PROJECT,” “INTEND,” “PLAN,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“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BELIEVE,” AND OTHER WORDS AND TERMS OF SIMILAR MEANING IN CONNECTION WITH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DESCRIPTION OF POTENTIAL EARNINGS OR FINANCIAL PERFORMA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112520</wp:posOffset>
                </wp:positionH>
                <wp:positionV relativeFrom="margin">
                  <wp:posOffset>5240655</wp:posOffset>
                </wp:positionV>
                <wp:extent cx="5699760" cy="70104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70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ANY AND ALL FORWARD LOOKING STATEMENTS HERE OR ON ANY OF OUR SALES MATER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ARE INTENDED TO EXPRESS OUR OPINION OF EARNINGS POTENTIAL. MANY FACTORS WILL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IMPORTANT IN DETERMINING YOUR ACTUAL RESULTS AND NO GUARANTEES ARE MAD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YOU WILL ACHIEVE RESULTS SIMILAR TO OURS OR ANYBODY ELSES, IN FACT NO GUARANTE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ARE MADE THAT YOU WILL ACHIEVE ANY RESULTS FROM OUR IDEAS AND TECHNIQUES IN 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MATERI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8pt;height:55.2pt;mso-wrap-distance-left:0pt;mso-wrap-distance-right:0pt;mso-wrap-distance-top:0pt;mso-wrap-distance-bottom:0pt;margin-top:412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ANY AND ALL FORWARD LOOKING STATEMENTS HERE OR ON ANY OF OUR SALES MATER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ARE INTENDED TO EXPRESS OUR OPINION OF EARNINGS POTENTIAL. MANY FACTORS WILL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IMPORTANT IN DETERMINING YOUR ACTUAL RESULTS AND NO GUARANTEES ARE MAD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YOU WILL ACHIEVE RESULTS SIMILAR TO OURS OR ANYBODY ELSES, IN FACT NO GUARANTE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ARE MADE THAT YOU WILL ACHIEVE ANY RESULTS FROM OUR IDEAS AND TECHNIQUES IN 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MATERI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112520</wp:posOffset>
                </wp:positionH>
                <wp:positionV relativeFrom="margin">
                  <wp:posOffset>6135370</wp:posOffset>
                </wp:positionV>
                <wp:extent cx="5612130" cy="46736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46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The author and publisher disclaim any warranties (express or implied), merchantability, or fitness for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particular purpose. The author and publisher shall in no event be held liable to any party for any direc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indirect, punitive, special, incidental or other consequential damages arising directly or indirectly from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use of this material, which is provided “as is”, and without warranti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9pt;height:36.8pt;mso-wrap-distance-left:0pt;mso-wrap-distance-right:0pt;mso-wrap-distance-top:0pt;mso-wrap-distance-bottom:0pt;margin-top:483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The author and publisher disclaim any warranties (express or implied), merchantability, or fitness for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particular purpose. The author and publisher shall in no event be held liable to any party for any direc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indirect, punitive, special, incidental or other consequential damages arising directly or indirectly from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use of this material, which is provided “as is”, and without warrant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112520</wp:posOffset>
                </wp:positionH>
                <wp:positionV relativeFrom="margin">
                  <wp:posOffset>6774815</wp:posOffset>
                </wp:positionV>
                <wp:extent cx="5310505" cy="11684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0505" cy="11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As always, the advice of a competent legal, tax, accounting or other professional should be sough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15pt;height:9.2pt;mso-wrap-distance-left:0pt;mso-wrap-distance-right:0pt;mso-wrap-distance-top:0pt;mso-wrap-distance-bottom:0pt;margin-top:533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As always, the advice of a competent legal, tax, accounting or other professional should be sough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112520</wp:posOffset>
                </wp:positionH>
                <wp:positionV relativeFrom="margin">
                  <wp:posOffset>7030720</wp:posOffset>
                </wp:positionV>
                <wp:extent cx="5723890" cy="23368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The author and publisher do not warrant the performance, effectiveness or applicability of any sites listed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linked to in this Eboo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7pt;height:18.4pt;mso-wrap-distance-left:0pt;mso-wrap-distance-right:0pt;mso-wrap-distance-top:0pt;mso-wrap-distance-bottom:0pt;margin-top:553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The author and publisher do not warrant the performance, effectiveness or applicability of any sites listed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linked to in this Ebo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1112520</wp:posOffset>
                </wp:positionH>
                <wp:positionV relativeFrom="margin">
                  <wp:posOffset>7413625</wp:posOffset>
                </wp:positionV>
                <wp:extent cx="5667375" cy="23368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All links are for information purposes only and are not warranted for content, accuracy or any other impli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or explicit purpo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25pt;height:18.4pt;mso-wrap-distance-left:0pt;mso-wrap-distance-right:0pt;mso-wrap-distance-top:0pt;mso-wrap-distance-bottom:0pt;margin-top:583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All links are for information purposes only and are not warranted for content, accuracy or any other impli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or explicit purpo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112520</wp:posOffset>
                </wp:positionH>
                <wp:positionV relativeFrom="margin">
                  <wp:posOffset>7797800</wp:posOffset>
                </wp:positionV>
                <wp:extent cx="5519420" cy="35052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This Ebook is © copyrighted by Liz Tomey / TomeyMarketing.com. No part of this may be copied,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changed in any format, sold, or used in any way other than what is outlined within this Ebook under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circumstanc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6pt;height:27.6pt;mso-wrap-distance-left:0pt;mso-wrap-distance-right:0pt;mso-wrap-distance-top:0pt;mso-wrap-distance-bottom:0pt;margin-top:61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This Ebook is © copyrighted by Liz Tomey / TomeyMarketing.com. No part of this may be copied,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changed in any format, sold, or used in any way other than what is outlined within this Ebook under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circumstan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2456180" cy="26797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About the author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4pt;height:21.1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About the author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2446655</wp:posOffset>
                </wp:positionH>
                <wp:positionV relativeFrom="margin">
                  <wp:posOffset>1433195</wp:posOffset>
                </wp:positionV>
                <wp:extent cx="1047750" cy="14732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Liz Tome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5pt;height:11.6pt;mso-wrap-distance-left:0pt;mso-wrap-distance-right:0pt;mso-wrap-distance-top:0pt;mso-wrap-distance-bottom:0pt;margin-top:112.85pt;mso-position-vertical-relative:margin;margin-left:19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Liz Tom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2446655</wp:posOffset>
                </wp:positionH>
                <wp:positionV relativeFrom="margin">
                  <wp:posOffset>2001520</wp:posOffset>
                </wp:positionV>
                <wp:extent cx="4445635" cy="62230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Liz Tomey got her start in the marketing world at the age of 19 by star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her own direct mail/mail order business. Liz created several product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services to help others in the direct mail/mail order business build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businesses quickly and easily. She’s successfully run this business sin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1998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0.05pt;height:49pt;mso-wrap-distance-left:0pt;mso-wrap-distance-right:0pt;mso-wrap-distance-top:0pt;mso-wrap-distance-bottom:0pt;margin-top:157.6pt;mso-position-vertical-relative:margin;margin-left:19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Liz Tomey got her start in the marketing world at the age of 19 by star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her own direct mail/mail order business. Liz created several product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services to help others in the direct mail/mail order business build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businesses quickly and easily. She’s successfully run this business sin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199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112520</wp:posOffset>
                </wp:positionH>
                <wp:positionV relativeFrom="margin">
                  <wp:posOffset>2853690</wp:posOffset>
                </wp:positionV>
                <wp:extent cx="5558155" cy="37338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15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In late 2004 Liz took the Internet marketing arena by storm by creating products and servic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especially for Internet marketers. These proven to work products are what have allowed Liz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become the well-known and liked Internet marketer that she is tod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65pt;height:29.4pt;mso-wrap-distance-left:0pt;mso-wrap-distance-right:0pt;mso-wrap-distance-top:0pt;mso-wrap-distance-bottom:0pt;margin-top:224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In late 2004 Liz took the Internet marketing arena by storm by creating products and servic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especially for Internet marketers. These proven to work products are what have allowed Liz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become the well-known and liked Internet marketer that she is tod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112520</wp:posOffset>
                </wp:positionH>
                <wp:positionV relativeFrom="margin">
                  <wp:posOffset>3422015</wp:posOffset>
                </wp:positionV>
                <wp:extent cx="5659755" cy="37338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The IM Truth newsletter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is also published by Liz where she focuses more on teaching no B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marketing techniques rather than pushing the "product of the day". This newsletter allows her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help Internet marketers push their business to new leve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65pt;height:29.4pt;mso-wrap-distance-left:0pt;mso-wrap-distance-right:0pt;mso-wrap-distance-top:0pt;mso-wrap-distance-bottom:0pt;margin-top:269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The IM Truth newsletter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is also published by Liz where she focuses more on teaching no B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marketing techniques rather than pushing the "product of the day". This newsletter allows her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help Internet marketers push their business to new leve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112520</wp:posOffset>
                </wp:positionH>
                <wp:positionV relativeFrom="margin">
                  <wp:posOffset>4165600</wp:posOffset>
                </wp:positionV>
                <wp:extent cx="5186680" cy="124460"/>
                <wp:effectExtent l="0" t="0" r="0" b="0"/>
                <wp:wrapSquare wrapText="bothSides"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680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Liz is also the owner and sole creator of some of the hottest sites in Internet marke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8.4pt;height:9.8pt;mso-wrap-distance-left:0pt;mso-wrap-distance-right:0pt;mso-wrap-distance-top:0pt;mso-wrap-distance-bottom:0pt;margin-top:32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Liz is also the owner and sole creator of some of the hottest sites in Internet mark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112520</wp:posOffset>
                </wp:positionH>
                <wp:positionV relativeFrom="margin">
                  <wp:posOffset>4450080</wp:posOffset>
                </wp:positionV>
                <wp:extent cx="5749925" cy="373380"/>
                <wp:effectExtent l="0" t="0" r="0" b="0"/>
                <wp:wrapSquare wrapText="bothSides"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TomeyMarketing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This is Liz's main site. You can see exactly what she's about and any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ll products and servicesshe has created along with incredible free learning tools including vide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tutorials and many helpful articl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75pt;height:29.4pt;mso-wrap-distance-left:0pt;mso-wrap-distance-right:0pt;mso-wrap-distance-top:0pt;mso-wrap-distance-bottom:0pt;margin-top:350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TomeyMarketing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This is Liz's main site. You can see exactly what she's about and any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ll products and servicesshe has created along with incredible free learning tools including vide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tutorials and many helpful artic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112520</wp:posOffset>
                </wp:positionH>
                <wp:positionV relativeFrom="margin">
                  <wp:posOffset>5018405</wp:posOffset>
                </wp:positionV>
                <wp:extent cx="5749925" cy="373380"/>
                <wp:effectExtent l="0" t="0" r="0" b="0"/>
                <wp:wrapSquare wrapText="bothSides"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MyOriginalEProducts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Limited resale rights offered each and every month. Don't compe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with Tom, Dick, Harry, and the 10,000 other people who own the same old resale rights product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Make money by being one of the few to promote high quality resale rights product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75pt;height:29.4pt;mso-wrap-distance-left:0pt;mso-wrap-distance-right:0pt;mso-wrap-distance-top:0pt;mso-wrap-distance-bottom:0pt;margin-top:395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MyOriginalEProducts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Limited resale rights offered each and every month. Don't compe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with Tom, Dick, Harry, and the 10,000 other people who own the same old resale rights product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Make money by being one of the few to promote high quality resale rights product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12520</wp:posOffset>
                </wp:positionH>
                <wp:positionV relativeFrom="margin">
                  <wp:posOffset>5586730</wp:posOffset>
                </wp:positionV>
                <wp:extent cx="5668010" cy="373380"/>
                <wp:effectExtent l="0" t="0" r="0" b="0"/>
                <wp:wrapSquare wrapText="bothSides"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UndergroundMarketingStrategy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Now you can get several marketing strategies that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show you how to make money online. This site is devoted to teaching you proven ways to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money online, so that you can create multiple streams of inco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3pt;height:29.4pt;mso-wrap-distance-left:0pt;mso-wrap-distance-right:0pt;mso-wrap-distance-top:0pt;mso-wrap-distance-bottom:0pt;margin-top:439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UndergroundMarketingStrategy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Now you can get several marketing strategies that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show you how to make money online. This site is devoted to teaching you proven ways to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money online, so that you can create multiple streams of inco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112520</wp:posOffset>
                </wp:positionH>
                <wp:positionV relativeFrom="margin">
                  <wp:posOffset>6155055</wp:posOffset>
                </wp:positionV>
                <wp:extent cx="5529580" cy="248920"/>
                <wp:effectExtent l="0" t="0" r="0" b="0"/>
                <wp:wrapSquare wrapText="bothSides"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Easy Ebook Profit Syste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Learn the secret strategy that will teach you how to make at lea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$718.95 from each and every ebook you creat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4pt;height:19.6pt;mso-wrap-distance-left:0pt;mso-wrap-distance-right:0pt;mso-wrap-distance-top:0pt;mso-wrap-distance-bottom:0pt;margin-top:48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Easy Ebook Profit Syste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Learn the secret strategy that will teach you how to make at lea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$718.95 from each and every ebook you creat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1112520</wp:posOffset>
                </wp:positionH>
                <wp:positionV relativeFrom="margin">
                  <wp:posOffset>6581140</wp:posOffset>
                </wp:positionV>
                <wp:extent cx="5701665" cy="373380"/>
                <wp:effectExtent l="0" t="0" r="0" b="0"/>
                <wp:wrapSquare wrapText="bothSides"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WebsiteTrafficTraining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Getting traffic is the hardest part of doing anything online. Becau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of this, I have created a site that will show you several tactics driving traffic to your site quick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nd easily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95pt;height:29.4pt;mso-wrap-distance-left:0pt;mso-wrap-distance-right:0pt;mso-wrap-distance-top:0pt;mso-wrap-distance-bottom:0pt;margin-top:518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WebsiteTrafficTraining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Getting traffic is the hardest part of doing anything online. Becau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of this, I have created a site that will show you several tactics driving traffic to your site quick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nd easil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112520</wp:posOffset>
                </wp:positionH>
                <wp:positionV relativeFrom="margin">
                  <wp:posOffset>7181215</wp:posOffset>
                </wp:positionV>
                <wp:extent cx="5770880" cy="497840"/>
                <wp:effectExtent l="0" t="0" r="0" b="0"/>
                <wp:wrapSquare wrapText="bothSides"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MarketingForREALPeople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This is one of the biggest and best memberships onlin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gives video tutorials that show you how to start making money. You'll also get free coach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programs, video tutorials, access to interviews with top experts in Internet marketing and so mu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mo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4pt;height:39.2pt;mso-wrap-distance-left:0pt;mso-wrap-distance-right:0pt;mso-wrap-distance-top:0pt;mso-wrap-distance-bottom:0pt;margin-top:565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MarketingForREALPeople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This is one of the biggest and best memberships onlin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gives video tutorials that show you how to start making money. You'll also get free coach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programs, video tutorials, access to interviews with top experts in Internet marketing and so mu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mo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112520</wp:posOffset>
                </wp:positionH>
                <wp:positionV relativeFrom="margin">
                  <wp:posOffset>7891780</wp:posOffset>
                </wp:positionV>
                <wp:extent cx="5735955" cy="373380"/>
                <wp:effectExtent l="0" t="0" r="0" b="0"/>
                <wp:wrapSquare wrapText="bothSides"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TrainYourAffiliates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Creating a full time income with affiliate marketing is a wonderful way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make money. No products to create and no customer service. TrainYourAffiliates.com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dedicated to teaching you how to become a high earning affilia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5pt;height:29.4pt;mso-wrap-distance-left:0pt;mso-wrap-distance-right:0pt;mso-wrap-distance-top:0pt;mso-wrap-distance-bottom:0pt;margin-top:621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TrainYourAffiliates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Creating a full time income with affiliate marketing is a wonderful way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make money. No products to create and no customer service. TrainYourAffiliates.com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dedicated to teaching you how to become a high earning affili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112520</wp:posOffset>
                </wp:positionH>
                <wp:positionV relativeFrom="margin">
                  <wp:posOffset>8460105</wp:posOffset>
                </wp:positionV>
                <wp:extent cx="5702935" cy="248920"/>
                <wp:effectExtent l="0" t="0" r="0" b="0"/>
                <wp:wrapSquare wrapText="bothSides"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TheEasyHomeBusinessSystem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If you're totally new to making money online this site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give you a free 300 page guide that will show you everything you need to know. All the way fr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05pt;height:19.6pt;mso-wrap-distance-left:0pt;mso-wrap-distance-right:0pt;mso-wrap-distance-top:0pt;mso-wrap-distance-bottom:0pt;margin-top:666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TheEasyHomeBusinessSystem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If you're totally new to making money online this site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give you a free 300 page guide that will show you everything you need to know. All the way fr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112520</wp:posOffset>
                </wp:positionH>
                <wp:positionV relativeFrom="margin">
                  <wp:posOffset>893445</wp:posOffset>
                </wp:positionV>
                <wp:extent cx="5547360" cy="248920"/>
                <wp:effectExtent l="0" t="0" r="0" b="0"/>
                <wp:wrapSquare wrapText="bothSides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site building and product creation to all the marketing tactics you need to know. It's totally fre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too..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8pt;height:19.6pt;mso-wrap-distance-left:0pt;mso-wrap-distance-right:0pt;mso-wrap-distance-top:0pt;mso-wrap-distance-bottom:0pt;margin-top:70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site building and product creation to all the marketing tactics you need to know. It's totally fre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too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1112520</wp:posOffset>
                </wp:positionH>
                <wp:positionV relativeFrom="margin">
                  <wp:posOffset>1353185</wp:posOffset>
                </wp:positionV>
                <wp:extent cx="5664200" cy="373380"/>
                <wp:effectExtent l="0" t="0" r="0" b="0"/>
                <wp:wrapSquare wrapText="bothSides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IMVideoLearningCenter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This site was created to teach you how to do all the necessa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things you need to do to create a business online. So many people can't learn just from ebook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so everything here is taught via easy to use video tutorials. This is great for hands on learner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pt;height:29.4pt;mso-wrap-distance-left:0pt;mso-wrap-distance-right:0pt;mso-wrap-distance-top:0pt;mso-wrap-distance-bottom:0pt;margin-top:106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IMVideoLearningCenter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This site was created to teach you how to do all the necessa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things you need to do to create a business online. So many people can't learn just from ebook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so everything here is taught via easy to use video tutorials. This is great for hands on learner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1112520</wp:posOffset>
                </wp:positionH>
                <wp:positionV relativeFrom="margin">
                  <wp:posOffset>1921510</wp:posOffset>
                </wp:positionV>
                <wp:extent cx="5544185" cy="497840"/>
                <wp:effectExtent l="0" t="0" r="0" b="0"/>
                <wp:wrapSquare wrapText="bothSides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185" cy="497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7"/>
                              </w:rPr>
                              <w:t xml:space="preserve">ReadyToGoEbookBiz.c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- Have you ever wanted you very own product to sell, but have n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idea where to start? Then this site is for you. We'll give you a product, setup your site to t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payments, and even show you how to promote your product to start earning an income onli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quickly and easi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55pt;height:39.2pt;mso-wrap-distance-left:0pt;mso-wrap-distance-right:0pt;mso-wrap-distance-top:0pt;mso-wrap-distance-bottom:0pt;margin-top:151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7"/>
                        </w:rPr>
                        <w:t xml:space="preserve">ReadyToGoEbookBiz.c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- Have you ever wanted you very own product to sell, but have n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idea where to start? Then this site is for you. We'll give you a product, setup your site to t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payments, and even show you how to promote your product to start earning an income onli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quickly and easi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112520</wp:posOffset>
                </wp:positionH>
                <wp:positionV relativeFrom="margin">
                  <wp:posOffset>2631440</wp:posOffset>
                </wp:positionV>
                <wp:extent cx="5591810" cy="248920"/>
                <wp:effectExtent l="0" t="0" r="0" b="0"/>
                <wp:wrapSquare wrapText="bothSides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Liz lives in Gates, TN with her husband and 5 (yes, F-I-V-E) kids. She runs her business alo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with her husband full time from her ho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3pt;height:19.6pt;mso-wrap-distance-left:0pt;mso-wrap-distance-right:0pt;mso-wrap-distance-top:0pt;mso-wrap-distance-bottom:0pt;margin-top:207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Liz lives in Gates, TN with her husband and 5 (yes, F-I-V-E) kids. She runs her business alo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with her husband full time from her ho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678805" cy="880110"/>
                <wp:effectExtent l="0" t="0" r="0" b="0"/>
                <wp:wrapSquare wrapText="bothSides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Internet Marketing Rockstar Blueprin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rse has these definitive goa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or you if you follow what I teach you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crease Your Leads,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crease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ale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row Your Online Reputation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any Times Over, by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now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xactly HOW To Use The Powerful Leverage of Joint Ventures!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let's g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e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15pt;height:69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Internet Marketing Rockstar Blueprint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rse has these definitive goa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or you if you follow what I teach you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crease Your Leads,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crease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ales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row Your Online Reputation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any Times Over, by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now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xactly HOW To Use The Powerful Leverage of Joint Ventures!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let's g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e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1112520</wp:posOffset>
                </wp:positionH>
                <wp:positionV relativeFrom="margin">
                  <wp:posOffset>2266950</wp:posOffset>
                </wp:positionV>
                <wp:extent cx="4760595" cy="181610"/>
                <wp:effectExtent l="0" t="0" r="0" b="0"/>
                <wp:wrapSquare wrapText="bothSides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Marketing RockStar Blueprint Table of Content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85pt;height:14.3pt;mso-wrap-distance-left:0pt;mso-wrap-distance-right:0pt;mso-wrap-distance-top:0pt;mso-wrap-distance-bottom:0pt;margin-top:178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Marketing RockStar Blueprint Table of Content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1112520</wp:posOffset>
                </wp:positionH>
                <wp:positionV relativeFrom="margin">
                  <wp:posOffset>2611755</wp:posOffset>
                </wp:positionV>
                <wp:extent cx="1357630" cy="181610"/>
                <wp:effectExtent l="0" t="0" r="0" b="0"/>
                <wp:wrapSquare wrapText="bothSides"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>Introduction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9pt;height:14.3pt;mso-wrap-distance-left:0pt;mso-wrap-distance-right:0pt;mso-wrap-distance-top:0pt;mso-wrap-distance-bottom:0pt;margin-top:205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>Introductio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1557655</wp:posOffset>
                </wp:positionH>
                <wp:positionV relativeFrom="margin">
                  <wp:posOffset>2957830</wp:posOffset>
                </wp:positionV>
                <wp:extent cx="3774440" cy="461010"/>
                <wp:effectExtent l="0" t="0" r="0" b="0"/>
                <wp:wrapSquare wrapText="bothSides"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exactly is a Joint Venture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s in the Conventional Business Wor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s in Internet Marke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2pt;height:36.3pt;mso-wrap-distance-left:0pt;mso-wrap-distance-right:0pt;mso-wrap-distance-top:0pt;mso-wrap-distance-bottom:0pt;margin-top:232.9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exactly is a Joint Venture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s in the Conventional Business Wor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s in Internet Marke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1112520</wp:posOffset>
                </wp:positionH>
                <wp:positionV relativeFrom="margin">
                  <wp:posOffset>3639185</wp:posOffset>
                </wp:positionV>
                <wp:extent cx="4266565" cy="181610"/>
                <wp:effectExtent l="0" t="0" r="0" b="0"/>
                <wp:wrapSquare wrapText="bothSides"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 xml:space="preserve">Chapter 1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Does a Joint Venture Normally Work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95pt;height:14.3pt;mso-wrap-distance-left:0pt;mso-wrap-distance-right:0pt;mso-wrap-distance-top:0pt;mso-wrap-distance-bottom:0pt;margin-top:286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 xml:space="preserve">Chapter 1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Does a Joint Venture Normally Work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1557655</wp:posOffset>
                </wp:positionH>
                <wp:positionV relativeFrom="margin">
                  <wp:posOffset>3983990</wp:posOffset>
                </wp:positionV>
                <wp:extent cx="3608070" cy="461010"/>
                <wp:effectExtent l="0" t="0" r="0" b="0"/>
                <wp:wrapSquare wrapText="bothSides"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ypes of Joint Ventur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Devastating Benefits of a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ing Alone vs. Leveraging on Joint Ventur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4.1pt;height:36.3pt;mso-wrap-distance-left:0pt;mso-wrap-distance-right:0pt;mso-wrap-distance-top:0pt;mso-wrap-distance-bottom:0pt;margin-top:313.7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ypes of Joint Ventur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Devastating Benefits of a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ing Alone vs. Leveraging on Joint Ven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1112520</wp:posOffset>
                </wp:positionH>
                <wp:positionV relativeFrom="margin">
                  <wp:posOffset>4665980</wp:posOffset>
                </wp:positionV>
                <wp:extent cx="3475355" cy="181610"/>
                <wp:effectExtent l="0" t="0" r="0" b="0"/>
                <wp:wrapSquare wrapText="bothSides"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 xml:space="preserve">Chapter 2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Success Formul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3.65pt;height:14.3pt;mso-wrap-distance-left:0pt;mso-wrap-distance-right:0pt;mso-wrap-distance-top:0pt;mso-wrap-distance-bottom:0pt;margin-top:367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 xml:space="preserve">Chapter 2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Success Formu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557655</wp:posOffset>
                </wp:positionH>
                <wp:positionV relativeFrom="margin">
                  <wp:posOffset>5006975</wp:posOffset>
                </wp:positionV>
                <wp:extent cx="4366260" cy="922020"/>
                <wp:effectExtent l="0" t="0" r="0" b="0"/>
                <wp:wrapSquare wrapText="bothSides"/>
                <wp:docPr id="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ule #1: Invest in Yoursel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derstand that Your JV Partners Are Really Busy Peo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3 Things a JV Partner Often Look in Your Off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ruiting JV Partners - a Numbers Game You Can Contro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's Really All About Finding the Right Partn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e JVs to Make Sales and Build List... Nothing Els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3.8pt;height:72.6pt;mso-wrap-distance-left:0pt;mso-wrap-distance-right:0pt;mso-wrap-distance-top:0pt;mso-wrap-distance-bottom:0pt;margin-top:394.2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ule #1: Invest in Yoursel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derstand that Your JV Partners Are Really Busy Peo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3 Things a JV Partner Often Look in Your Off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ruiting JV Partners - a Numbers Game You Can Contro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's Really All About Finding the Right Partn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e JVs to Make Sales and Build List... Nothing Els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112520</wp:posOffset>
                </wp:positionH>
                <wp:positionV relativeFrom="margin">
                  <wp:posOffset>6200140</wp:posOffset>
                </wp:positionV>
                <wp:extent cx="3904615" cy="181610"/>
                <wp:effectExtent l="0" t="0" r="0" b="0"/>
                <wp:wrapSquare wrapText="bothSides"/>
                <wp:docPr id="5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 xml:space="preserve">Chapter 3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ruiting JV Partners - Step-by-Ste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45pt;height:14.3pt;mso-wrap-distance-left:0pt;mso-wrap-distance-right:0pt;mso-wrap-distance-top:0pt;mso-wrap-distance-bottom:0pt;margin-top:488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 xml:space="preserve">Chapter 3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ruiting JV Partners - Step-by-St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1557655</wp:posOffset>
                </wp:positionH>
                <wp:positionV relativeFrom="margin">
                  <wp:posOffset>6541135</wp:posOffset>
                </wp:positionV>
                <wp:extent cx="3764915" cy="1383030"/>
                <wp:effectExtent l="0" t="0" r="0" b="0"/>
                <wp:wrapSquare wrapText="bothSides"/>
                <wp:docPr id="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Your Offer Totally Ready First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ps For Starting Your Own Affiliate Progra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dentify Other Marketers in Your Niche or Indust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nning Your JV Partner Compensation Pl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ing Potential Partners via Emai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ing Potential Partners via Ph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ing Potential Partners via Chat Program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Your Potential JV Partners to Sign U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llow Through with Your Potential JV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6.45pt;height:108.9pt;mso-wrap-distance-left:0pt;mso-wrap-distance-right:0pt;mso-wrap-distance-top:0pt;mso-wrap-distance-bottom:0pt;margin-top:515.0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Your Offer Totally Ready First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ps For Starting Your Own Affiliate Progra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dentify Other Marketers in Your Niche or Indust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nning Your JV Partner Compensation Pl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ing Potential Partners via Emai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ing Potential Partners via Ph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ing Potential Partners via Chat Program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Your Potential JV Partners to Sign U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llow Through with Your Potential JV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1112520</wp:posOffset>
                </wp:positionH>
                <wp:positionV relativeFrom="margin">
                  <wp:posOffset>8246110</wp:posOffset>
                </wp:positionV>
                <wp:extent cx="5140325" cy="363220"/>
                <wp:effectExtent l="0" t="0" r="0" b="0"/>
                <wp:wrapSquare wrapText="bothSides"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 xml:space="preserve">Chapter 4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Get Potential JV Partners to Say "YES"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posal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4.75pt;height:28.6pt;mso-wrap-distance-left:0pt;mso-wrap-distance-right:0pt;mso-wrap-distance-top:0pt;mso-wrap-distance-bottom:0pt;margin-top:649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 xml:space="preserve">Chapter 4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Get Potential JV Partners to Say "YES"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posal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1557655</wp:posOffset>
                </wp:positionH>
                <wp:positionV relativeFrom="margin">
                  <wp:posOffset>894715</wp:posOffset>
                </wp:positionV>
                <wp:extent cx="4374515" cy="1383030"/>
                <wp:effectExtent l="0" t="0" r="0" b="0"/>
                <wp:wrapSquare wrapText="bothSides"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1383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 a Special Commission Percenta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ow Sampling and Review of Your Product or Servi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e Pride in Your E-Cover Design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y High Ticket Items are Lucrat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e Special Interest in their Subscribers &amp; Memb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ow Your Potential Partners to Build Their List, Too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ify Your Potential Partners At Least 2 Weeks in Advan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ing Weight with Your Credibili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Ways to Increase Chances of Recruiting JV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45pt;height:108.9pt;mso-wrap-distance-left:0pt;mso-wrap-distance-right:0pt;mso-wrap-distance-top:0pt;mso-wrap-distance-bottom:0pt;margin-top:70.4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 a Special Commission Percenta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ow Sampling and Review of Your Product or Servi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e Pride in Your E-Cover Design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y High Ticket Items are Lucrat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e Special Interest in their Subscribers &amp; Memb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ow Your Potential Partners to Build Their List, Too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ify Your Potential Partners At Least 2 Weeks in Advan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ing Weight with Your Credibili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Ways to Increase Chances of Recruiting JV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1112520</wp:posOffset>
                </wp:positionH>
                <wp:positionV relativeFrom="margin">
                  <wp:posOffset>2599055</wp:posOffset>
                </wp:positionV>
                <wp:extent cx="5230495" cy="181610"/>
                <wp:effectExtent l="0" t="0" r="0" b="0"/>
                <wp:wrapSquare wrapText="bothSides"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04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 xml:space="preserve">Chapter 5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est Places to Find Potential Joint Venture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85pt;height:14.3pt;mso-wrap-distance-left:0pt;mso-wrap-distance-right:0pt;mso-wrap-distance-top:0pt;mso-wrap-distance-bottom:0pt;margin-top:20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 xml:space="preserve">Chapter 5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est Places to Find Potential Joint Venture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1557655</wp:posOffset>
                </wp:positionH>
                <wp:positionV relativeFrom="margin">
                  <wp:posOffset>2940050</wp:posOffset>
                </wp:positionV>
                <wp:extent cx="3970655" cy="1075690"/>
                <wp:effectExtent l="0" t="0" r="0" b="0"/>
                <wp:wrapSquare wrapText="bothSides"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ing Major Search Engines to Hunt for Hard-Hitt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scribing to a Potential Partner's Mailing Li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siting Forums with Pools of Prospective Partn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ing Joint Venture Networ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king Your Contacts for Referra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ve Events, Business Presentations and Semina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Little Known Places to Go to For Joint Ventur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.65pt;height:84.7pt;mso-wrap-distance-left:0pt;mso-wrap-distance-right:0pt;mso-wrap-distance-top:0pt;mso-wrap-distance-bottom:0pt;margin-top:231.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ing Major Search Engines to Hunt for Hard-Hitt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scribing to a Potential Partner's Mailing Li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siting Forums with Pools of Prospective Partn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ing Joint Venture Networ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king Your Contacts for Referra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ve Events, Business Presentations and Semina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Little Known Places to Go to For Joint Ven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1112520</wp:posOffset>
                </wp:positionH>
                <wp:positionV relativeFrom="margin">
                  <wp:posOffset>4304030</wp:posOffset>
                </wp:positionV>
                <wp:extent cx="4864735" cy="181610"/>
                <wp:effectExtent l="0" t="0" r="0" b="0"/>
                <wp:wrapSquare wrapText="bothSides"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 xml:space="preserve">Chapter 6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mon Joint Venture Proposal Mistakes to Avoi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3.05pt;height:14.3pt;mso-wrap-distance-left:0pt;mso-wrap-distance-right:0pt;mso-wrap-distance-top:0pt;mso-wrap-distance-bottom:0pt;margin-top:338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 xml:space="preserve">Chapter 6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mon Joint Venture Proposal Mistakes to Avo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1557655</wp:posOffset>
                </wp:positionH>
                <wp:positionV relativeFrom="margin">
                  <wp:posOffset>4645025</wp:posOffset>
                </wp:positionV>
                <wp:extent cx="4600575" cy="1075690"/>
                <wp:effectExtent l="0" t="0" r="0" b="0"/>
                <wp:wrapSquare wrapText="bothSides"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0575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Stressing Enough Benefits in Your Propos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st Explaining the Commission Plan Isn't Enough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's Really Nothing Unique or Fantastic About Your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No Demand for Your Product in the Marketpla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pproach the Wrong Type of Joint Venture Partn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Think that Your Credibility DOESN'T Mat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Mistakes to Avoid when Approaching JV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2.25pt;height:84.7pt;mso-wrap-distance-left:0pt;mso-wrap-distance-right:0pt;mso-wrap-distance-top:0pt;mso-wrap-distance-bottom:0pt;margin-top:365.7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Stressing Enough Benefits in Your Propos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st Explaining the Commission Plan Isn't Enough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's Really Nothing Unique or Fantastic About Your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No Demand for Your Product in the Marketpla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pproach the Wrong Type of Joint Venture Partn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Think that Your Credibility DOESN'T Mat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Mistakes to Avoid when Approaching JV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1112520</wp:posOffset>
                </wp:positionH>
                <wp:positionV relativeFrom="margin">
                  <wp:posOffset>6009005</wp:posOffset>
                </wp:positionV>
                <wp:extent cx="4283710" cy="181610"/>
                <wp:effectExtent l="0" t="0" r="0" b="0"/>
                <wp:wrapSquare wrapText="bothSides"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37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 xml:space="preserve">Chapter 7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ples of Joint Venture Proposal E-mail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7.3pt;height:14.3pt;mso-wrap-distance-left:0pt;mso-wrap-distance-right:0pt;mso-wrap-distance-top:0pt;mso-wrap-distance-bottom:0pt;margin-top:473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 xml:space="preserve">Chapter 7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ples of Joint Venture Proposal E-m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1557655</wp:posOffset>
                </wp:positionH>
                <wp:positionV relativeFrom="margin">
                  <wp:posOffset>6350000</wp:posOffset>
                </wp:positionV>
                <wp:extent cx="3797300" cy="461010"/>
                <wp:effectExtent l="0" t="0" r="0" b="0"/>
                <wp:wrapSquare wrapText="bothSides"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Proposal E-mail Tip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mportant Points to Stress in Your JV Propos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ples of JV Proposal E-Mail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pt;height:36.3pt;mso-wrap-distance-left:0pt;mso-wrap-distance-right:0pt;mso-wrap-distance-top:0pt;mso-wrap-distance-bottom:0pt;margin-top:500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Proposal E-mail Tip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mportant Points to Stress in Your JV Propos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ples of JV Proposal E-M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1112520</wp:posOffset>
                </wp:positionH>
                <wp:positionV relativeFrom="margin">
                  <wp:posOffset>7031990</wp:posOffset>
                </wp:positionV>
                <wp:extent cx="3647440" cy="181610"/>
                <wp:effectExtent l="0" t="0" r="0" b="0"/>
                <wp:wrapSquare wrapText="bothSides"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21"/>
                              </w:rPr>
                              <w:t xml:space="preserve">Chapter 8: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Closing – Some Final Though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7.2pt;height:14.3pt;mso-wrap-distance-left:0pt;mso-wrap-distance-right:0pt;mso-wrap-distance-top:0pt;mso-wrap-distance-bottom:0pt;margin-top:553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21"/>
                        </w:rPr>
                        <w:t xml:space="preserve">Chapter 8: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Closing – Some Final Though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1557655</wp:posOffset>
                </wp:positionH>
                <wp:positionV relativeFrom="margin">
                  <wp:posOffset>7372985</wp:posOffset>
                </wp:positionV>
                <wp:extent cx="4119245" cy="614680"/>
                <wp:effectExtent l="0" t="0" r="0" b="0"/>
                <wp:wrapSquare wrapText="bothSides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alth Goes to Those Who Leverage on Joint Ventur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me Examples of Successful Online Joint Ventur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Success Tip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ed Resourc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35pt;height:48.4pt;mso-wrap-distance-left:0pt;mso-wrap-distance-right:0pt;mso-wrap-distance-top:0pt;mso-wrap-distance-bottom:0pt;margin-top:580.5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alth Goes to Those Who Leverage on Joint Ventur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me Examples of Successful Online Joint Ventur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Success Tip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ed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1112520</wp:posOffset>
                </wp:positionH>
                <wp:positionV relativeFrom="margin">
                  <wp:posOffset>8395335</wp:posOffset>
                </wp:positionV>
                <wp:extent cx="5644515" cy="307340"/>
                <wp:effectExtent l="0" t="0" r="0" b="0"/>
                <wp:wrapSquare wrapText="bothSides"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’s a lot to learn in this course, but you can do it, just like thousand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s have learned to do JVs, so relax and let’s take it just one bite at a time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45pt;height:24.2pt;mso-wrap-distance-left:0pt;mso-wrap-distance-right:0pt;mso-wrap-distance-top:0pt;mso-wrap-distance-bottom:0pt;margin-top:661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’s a lot to learn in this course, but you can do it, just like thousand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s have learned to do JVs, so relax and let’s take it just one bite at a time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7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4469130" cy="267970"/>
                <wp:effectExtent l="0" t="0" r="0" b="0"/>
                <wp:wrapSquare wrapText="bothSides"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Introduction: What is a Joint Ventur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9pt;height:21.1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Introduction: What is a Joint Ventur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1112520</wp:posOffset>
                </wp:positionH>
                <wp:positionV relativeFrom="margin">
                  <wp:posOffset>1490980</wp:posOffset>
                </wp:positionV>
                <wp:extent cx="5701665" cy="768350"/>
                <wp:effectExtent l="0" t="0" r="0" b="0"/>
                <wp:wrapSquare wrapText="bothSides"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dictionary defines 'Joint Venture' as: "A joint venture (more often than not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bbreviated as JV) is a legal entity or agreement formed between two or m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ies to undertake economic activity together. The parties agree to creat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 entity by both contributing equity, and they then share in the revenue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nses, and control of the enterpri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95pt;height:60.5pt;mso-wrap-distance-left:0pt;mso-wrap-distance-right:0pt;mso-wrap-distance-top:0pt;mso-wrap-distance-bottom:0pt;margin-top:117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dictionary defines 'Joint Venture' as: "A joint venture (more often than not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bbreviated as JV) is a legal entity or agreement formed between two or m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ies to undertake economic activity together. The parties agree to creat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 entity by both contributing equity, and they then share in the revenue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nses, and control of the enterpri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1112520</wp:posOffset>
                </wp:positionH>
                <wp:positionV relativeFrom="margin">
                  <wp:posOffset>2513965</wp:posOffset>
                </wp:positionV>
                <wp:extent cx="5471795" cy="614680"/>
                <wp:effectExtent l="0" t="0" r="0" b="0"/>
                <wp:wrapSquare wrapText="bothSides"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venture can be for one specific project only, or a continuing busin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lationship such as the Sony Ericsson joint venture. This is in contrast to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rategic alliance, which involves no equity stake by the participants, and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ch less rigid arrangement."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85pt;height:48.4pt;mso-wrap-distance-left:0pt;mso-wrap-distance-right:0pt;mso-wrap-distance-top:0pt;mso-wrap-distance-bottom:0pt;margin-top:197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venture can be for one specific project only, or a continuing busin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lationship such as the Sony Ericsson joint venture. This is in contrast to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rategic alliance, which involves no equity stake by the participants, and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ch less rigid arrangement.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1112520</wp:posOffset>
                </wp:positionH>
                <wp:positionV relativeFrom="margin">
                  <wp:posOffset>3366770</wp:posOffset>
                </wp:positionV>
                <wp:extent cx="5553710" cy="614680"/>
                <wp:effectExtent l="0" t="0" r="0" b="0"/>
                <wp:wrapSquare wrapText="bothSides"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doesn't have to be a high risk of failure involved and a new entity is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cessarily formed. Individuals and companies do joint ventures all the time…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 in the brick and mortar world as well as in cyberspace. As a matter of fac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joint venture is one of the better kept secrets of Internet marke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3pt;height:48.4pt;mso-wrap-distance-left:0pt;mso-wrap-distance-right:0pt;mso-wrap-distance-top:0pt;mso-wrap-distance-bottom:0pt;margin-top:265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doesn't have to be a high risk of failure involved and a new entity is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cessarily formed. Individuals and companies do joint ventures all the time…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 in the brick and mortar world as well as in cyberspace. As a matter of fac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joint venture is one of the better kept secrets of Internet mark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112520</wp:posOffset>
                </wp:positionH>
                <wp:positionV relativeFrom="margin">
                  <wp:posOffset>4218940</wp:posOffset>
                </wp:positionV>
                <wp:extent cx="5676900" cy="977900"/>
                <wp:effectExtent l="0" t="0" r="0" b="0"/>
                <wp:wrapSquare wrapText="bothSides"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joint venture is an idea as old as time. The cavemen most likely figured 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buy pooling their efforts they could more easily feed and clothe themselve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pooling talents and resources so much more can be accomplished than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individual or company could accomplish alone. That's why so m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dividuals and companies enter into joint venture agreements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the stuff that fortunes are made o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pt;height:77pt;mso-wrap-distance-left:0pt;mso-wrap-distance-right:0pt;mso-wrap-distance-top:0pt;mso-wrap-distance-bottom:0pt;margin-top:332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joint venture is an idea as old as time. The cavemen most likely figured 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buy pooling their efforts they could more easily feed and clothe themselve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pooling talents and resources so much more can be accomplished than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individual or company could accomplish alone. That's why so m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dividuals and companies enter into joint venture agreements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the stuff that fortunes are made o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1112520</wp:posOffset>
                </wp:positionH>
                <wp:positionV relativeFrom="margin">
                  <wp:posOffset>5412105</wp:posOffset>
                </wp:positionV>
                <wp:extent cx="5742940" cy="922020"/>
                <wp:effectExtent l="0" t="0" r="0" b="0"/>
                <wp:wrapSquare wrapText="bothSides"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of the better known joint ventures of modern times is the one that Bill Gate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Microsoft fame, entered into with IBM, the giant of the electronics industry. B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ates had developed DOS while IBM had market share. The rest, as they say,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story. Just think what our world would be like if that joint venture had nev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ppened. Oh…and as most of us already know, Bill Gates was a billionai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he was 31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pt;height:72.6pt;mso-wrap-distance-left:0pt;mso-wrap-distance-right:0pt;mso-wrap-distance-top:0pt;mso-wrap-distance-bottom:0pt;margin-top:426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of the better known joint ventures of modern times is the one that Bill Gate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Microsoft fame, entered into with IBM, the giant of the electronics industry. B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ates had developed DOS while IBM had market share. The rest, as they say,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story. Just think what our world would be like if that joint venture had nev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ppened. Oh…and as most of us already know, Bill Gates was a billionai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he was 3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1112520</wp:posOffset>
                </wp:positionH>
                <wp:positionV relativeFrom="margin">
                  <wp:posOffset>6947535</wp:posOffset>
                </wp:positionV>
                <wp:extent cx="4651375" cy="207645"/>
                <wp:effectExtent l="0" t="0" r="0" b="0"/>
                <wp:wrapSquare wrapText="bothSides"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Joint Ventures in the Conventional Business Worl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.25pt;height:16.35pt;mso-wrap-distance-left:0pt;mso-wrap-distance-right:0pt;mso-wrap-distance-top:0pt;mso-wrap-distance-bottom:0pt;margin-top:547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Joint Ventures in the Conventional Business Wor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1112520</wp:posOffset>
                </wp:positionH>
                <wp:positionV relativeFrom="margin">
                  <wp:posOffset>7315835</wp:posOffset>
                </wp:positionV>
                <wp:extent cx="5761355" cy="922020"/>
                <wp:effectExtent l="0" t="0" r="0" b="0"/>
                <wp:wrapSquare wrapText="bothSides"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 in the 'real' brick and mortar world, joint ventures happen all the tim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of the big ones affect our pocket books and give us access to bet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chnology as well. Many times very large and powerful international compani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join into a joint venture agreement. Mergers often require government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val but joint ventures do not. A joint venture is a simple agreement betwe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anies (or individuals) to pool resources and talent on a single proje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65pt;height:72.6pt;mso-wrap-distance-left:0pt;mso-wrap-distance-right:0pt;mso-wrap-distance-top:0pt;mso-wrap-distance-bottom:0pt;margin-top:576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 in the 'real' brick and mortar world, joint ventures happen all the tim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of the big ones affect our pocket books and give us access to bet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chnology as well. Many times very large and powerful international compani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join into a joint venture agreement. Mergers often require government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val but joint ventures do not. A joint venture is a simple agreement betwe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anies (or individuals) to pool resources and talent on a single proje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1112520</wp:posOffset>
                </wp:positionH>
                <wp:positionV relativeFrom="margin">
                  <wp:posOffset>8509000</wp:posOffset>
                </wp:positionV>
                <wp:extent cx="5738495" cy="307340"/>
                <wp:effectExtent l="0" t="0" r="0" b="0"/>
                <wp:wrapSquare wrapText="bothSides"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example: The Auto Alliance International (AAI) is a joint venture betwe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d Motor Company and Mazda. In this Joint venture, Mazda first bought Ford'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85pt;height:24.2pt;mso-wrap-distance-left:0pt;mso-wrap-distance-right:0pt;mso-wrap-distance-top:0pt;mso-wrap-distance-bottom:0pt;margin-top:670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example: The Auto Alliance International (AAI) is a joint venture betwe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d Motor Company and Mazda. In this Joint venture, Mazda first bought Ford'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9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9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504180" cy="614680"/>
                <wp:effectExtent l="0" t="0" r="0" b="0"/>
                <wp:wrapSquare wrapText="bothSides"/>
                <wp:docPr id="9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used Michigan Casting Center for the purpose of producing of 626 sedan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n Ford bought 50% of the plant back. The Auto Alliance Intern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any is located in Flay Rock, Michigan and today produces the For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stang and the Mazda6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4pt;height:48.4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used Michigan Casting Center for the purpose of producing of 626 sedan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n Ford bought 50% of the plant back. The Auto Alliance Intern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any is located in Flay Rock, Michigan and today produces the For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stang and the Mazda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726430" cy="1075690"/>
                <wp:effectExtent l="0" t="0" r="0" b="0"/>
                <wp:wrapSquare wrapText="bothSides"/>
                <wp:docPr id="9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example of a joint venture that may in some way affect individuals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is now known as Sony Ericsson. This is a joint venture entered i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tween the Japanese company, Sony and the Swedish telecommunication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any, Ericsson. In any joint venture, each party brings certain advantage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greement. In this case Sony brought global consumer marketing experti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Ericsson brought technology expertise in the communications field. The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s' purpose was the manufacture of mobile phon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pt;height:84.7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example of a joint venture that may in some way affect individuals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is now known as Sony Ericsson. This is a joint venture entered i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tween the Japanese company, Sony and the Swedish telecommunication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any, Ericsson. In any joint venture, each party brings certain advantage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greement. In this case Sony brought global consumer marketing experti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Ericsson brought technology expertise in the communications field. The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s' purpose was the manufacture of mobile phon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1112520</wp:posOffset>
                </wp:positionH>
                <wp:positionV relativeFrom="margin">
                  <wp:posOffset>3110865</wp:posOffset>
                </wp:positionV>
                <wp:extent cx="5603240" cy="461010"/>
                <wp:effectExtent l="0" t="0" r="0" b="0"/>
                <wp:wrapSquare wrapText="bothSides"/>
                <wp:docPr id="9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rizon Wireless is the product of a joint venture between Veriz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munications (55%) and Vodafone Group (45%) and Cingular Wireless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between AT&amp;T Inc. (60%) and Bell-South (40%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2pt;height:36.3pt;mso-wrap-distance-left:0pt;mso-wrap-distance-right:0pt;mso-wrap-distance-top:0pt;mso-wrap-distance-bottom:0pt;margin-top:244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rizon Wireless is the product of a joint venture between Veriz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munications (55%) and Vodafone Group (45%) and Cingular Wireless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between AT&amp;T Inc. (60%) and Bell-South (40%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1112520</wp:posOffset>
                </wp:positionH>
                <wp:positionV relativeFrom="margin">
                  <wp:posOffset>3792855</wp:posOffset>
                </wp:positionV>
                <wp:extent cx="5685790" cy="614680"/>
                <wp:effectExtent l="0" t="0" r="0" b="0"/>
                <wp:wrapSquare wrapText="bothSides"/>
                <wp:docPr id="9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you can see, huge International companies make use of the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day. They do it because it is just good business. They can share capital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chnology, human resources, risks and rewards when they form of a new enti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der shared contro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pt;height:48.4pt;mso-wrap-distance-left:0pt;mso-wrap-distance-right:0pt;mso-wrap-distance-top:0pt;mso-wrap-distance-bottom:0pt;margin-top:298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you can see, huge International companies make use of the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day. They do it because it is just good business. They can share capital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chnology, human resources, risks and rewards when they form of a new enti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der shared contro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1112520</wp:posOffset>
                </wp:positionH>
                <wp:positionV relativeFrom="margin">
                  <wp:posOffset>4987290</wp:posOffset>
                </wp:positionV>
                <wp:extent cx="3393440" cy="207645"/>
                <wp:effectExtent l="0" t="0" r="0" b="0"/>
                <wp:wrapSquare wrapText="bothSides"/>
                <wp:docPr id="9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Joint Ventures in Internet Marke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2pt;height:16.35pt;mso-wrap-distance-left:0pt;mso-wrap-distance-right:0pt;mso-wrap-distance-top:0pt;mso-wrap-distance-bottom:0pt;margin-top:392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Joint Ventures in Internet Marke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1112520</wp:posOffset>
                </wp:positionH>
                <wp:positionV relativeFrom="margin">
                  <wp:posOffset>5355590</wp:posOffset>
                </wp:positionV>
                <wp:extent cx="5441315" cy="488950"/>
                <wp:effectExtent l="0" t="0" r="0" b="0"/>
                <wp:wrapSquare wrapText="bothSides"/>
                <wp:docPr id="9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 joint venture in Internet marketing is defined as, "A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tually benefic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operation between two or more web site owners" according to the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Dictionar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45pt;height:38.5pt;mso-wrap-distance-left:0pt;mso-wrap-distance-right:0pt;mso-wrap-distance-top:0pt;mso-wrap-distance-bottom:0pt;margin-top:421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 joint venture in Internet marketing is defined as, "A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tually benefic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operation between two or more web site owners" according to the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Dictionar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1112520</wp:posOffset>
                </wp:positionH>
                <wp:positionV relativeFrom="margin">
                  <wp:posOffset>6037580</wp:posOffset>
                </wp:positionV>
                <wp:extent cx="5603875" cy="768350"/>
                <wp:effectExtent l="0" t="0" r="0" b="0"/>
                <wp:wrapSquare wrapText="bothSides"/>
                <wp:docPr id="9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y times joint ventures in Internet marketing are entered into betwee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 who has developed a new and innovative product or service but has n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marketing history and no list to market his product or service to and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 Internet Marketer who has spent years developing his list and 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ut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25pt;height:60.5pt;mso-wrap-distance-left:0pt;mso-wrap-distance-right:0pt;mso-wrap-distance-top:0pt;mso-wrap-distance-bottom:0pt;margin-top:475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y times joint ventures in Internet marketing are entered into betwee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 who has developed a new and innovative product or service but has n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marketing history and no list to market his product or service to and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 Internet Marketer who has spent years developing his list and 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ut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710555" cy="1103630"/>
                <wp:effectExtent l="0" t="0" r="0" b="0"/>
                <wp:wrapSquare wrapText="bothSides"/>
                <wp:docPr id="9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1103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is is the kind of agreement that can be described as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 win-win situation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gives the developer of the new product or service acces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tential customers that he would not otherwise have access to an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rienced Internet Marketer gains access to new product or service tha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mbers of his list can benefit from. Both the product/service developer an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 Internet Marketer make a profit that neither of them would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de without the other... and that is the very essence of the joint ventu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65pt;height:86.9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is is the kind of agreement that can be described as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 win-win situation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gives the developer of the new product or service acces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tential customers that he would not otherwise have access to an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rienced Internet Marketer gains access to new product or service tha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mbers of his list can benefit from. Both the product/service developer an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 Internet Marketer make a profit that neither of them would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de without the other... and that is the very essence of the joint vent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0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0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454650" cy="461010"/>
                <wp:effectExtent l="0" t="0" r="0" b="0"/>
                <wp:wrapSquare wrapText="bothSides"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joining forces and pooling resources and talents, a joint venture allows a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ies to accomplish more than any one of them could have accomplish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o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5pt;height:36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joining forces and pooling resources and talents, a joint venture allows a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ies to accomplish more than any one of them could have accomplish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5751195" cy="768350"/>
                <wp:effectExtent l="0" t="0" r="0" b="0"/>
                <wp:wrapSquare wrapText="bothSides"/>
                <wp:docPr id="10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act is that the joint venture is one of the better kept secrets of successfu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Marketers. You can have been trying to break into the Internet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ame for a very long time before you have ever heard the term. Joint ventur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certainly not a new concept, however. They have been around since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bega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5pt;height:60.5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act is that the joint venture is one of the better kept secrets of successfu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Marketers. You can have been trying to break into the Internet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ame for a very long time before you have ever heard the term. Joint ventur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certainly not a new concept, however. They have been around since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bega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1112520</wp:posOffset>
                </wp:positionH>
                <wp:positionV relativeFrom="margin">
                  <wp:posOffset>2599055</wp:posOffset>
                </wp:positionV>
                <wp:extent cx="5766435" cy="824230"/>
                <wp:effectExtent l="0" t="0" r="0" b="0"/>
                <wp:wrapSquare wrapText="bothSides"/>
                <wp:docPr id="10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or the new Internet Marketer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joint venture is the quickest way to mak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 profit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ld pay-per-click advertising way is expensive and not near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fective as the joint venture. By entering into a joint venture agreement with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 Internet Marketer, a newbie can get his product or service offer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ose most likely to buy it at almost no cost quickly and efficient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05pt;height:64.9pt;mso-wrap-distance-left:0pt;mso-wrap-distance-right:0pt;mso-wrap-distance-top:0pt;mso-wrap-distance-bottom:0pt;margin-top:20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or the new Internet Marketer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joint venture is the quickest way to mak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 profit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ld pay-per-click advertising way is expensive and not near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fective as the joint venture. By entering into a joint venture agreement with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 Internet Marketer, a newbie can get his product or service offer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ose most likely to buy it at almost no cost quickly and efficient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1112520</wp:posOffset>
                </wp:positionH>
                <wp:positionV relativeFrom="margin">
                  <wp:posOffset>3622040</wp:posOffset>
                </wp:positionV>
                <wp:extent cx="5774690" cy="335280"/>
                <wp:effectExtent l="0" t="0" r="0" b="0"/>
                <wp:wrapSquare wrapText="bothSides"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at’s why we want to see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ecome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ext Internet Marketing Rock Star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yes, you most definitely can do it, even if you are a newbi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pt;height:26.4pt;mso-wrap-distance-left:0pt;mso-wrap-distance-right:0pt;mso-wrap-distance-top:0pt;mso-wrap-distance-bottom:0pt;margin-top:285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at’s why we want to see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ecome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ext Internet Marketing Rock Star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yes, you most definitely can do it, even if you are a newbi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527050" cy="153670"/>
                <wp:effectExtent l="0" t="0" r="0" b="0"/>
                <wp:wrapSquare wrapText="bothSides"/>
                <wp:docPr id="1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5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5420360" cy="535940"/>
                <wp:effectExtent l="0" t="0" r="0" b="0"/>
                <wp:wrapSquare wrapText="bothSides"/>
                <wp:docPr id="1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36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Chapter 1: How Does a Joint Venture Normal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Wor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8pt;height:42.2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Chapter 1: How Does a Joint Venture Normal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635625" cy="461010"/>
                <wp:effectExtent l="0" t="0" r="0" b="0"/>
                <wp:wrapSquare wrapText="bothSides"/>
                <wp:docPr id="1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ten time's even very well established Internet Marketers will enter into a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enterprise... even those who are in direct competition with one anothe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y, you ask, would competitors ever agree to a joint ventur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75pt;height:36.3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ten time's even very well established Internet Marketers will enter into a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enterprise... even those who are in direct competition with one anothe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y, you ask, would competitors ever agree to a joint ventur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1112520</wp:posOffset>
                </wp:positionH>
                <wp:positionV relativeFrom="margin">
                  <wp:posOffset>2428875</wp:posOffset>
                </wp:positionV>
                <wp:extent cx="5685790" cy="614680"/>
                <wp:effectExtent l="0" t="0" r="0" b="0"/>
                <wp:wrapSquare wrapText="bothSides"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nswer is simple: Joint ventures are just simply good business and ev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etitors can both make a profit by using them. Neither marketer is enter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o a joint venture for the purpose of helping his competition. He is entering i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to help himsel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pt;height:48.4pt;mso-wrap-distance-left:0pt;mso-wrap-distance-right:0pt;mso-wrap-distance-top:0pt;mso-wrap-distance-bottom:0pt;margin-top:191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nswer is simple: Joint ventures are just simply good business and ev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etitors can both make a profit by using them. Neither marketer is enter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o a joint venture for the purpose of helping his competition. He is entering i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to help himsel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1112520</wp:posOffset>
                </wp:positionH>
                <wp:positionV relativeFrom="margin">
                  <wp:posOffset>3281045</wp:posOffset>
                </wp:positionV>
                <wp:extent cx="5603240" cy="768350"/>
                <wp:effectExtent l="0" t="0" r="0" b="0"/>
                <wp:wrapSquare wrapText="bothSides"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 first glance, the joint venture agreement looks a bit daunting but actually i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tty simple. A joint venture just joins the customers, advertising, product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s, knowledge, skills, etc. of one website owner with those of an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owner for a specific project. Joint venture agreements can be betwe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wo or more website ow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2pt;height:60.5pt;mso-wrap-distance-left:0pt;mso-wrap-distance-right:0pt;mso-wrap-distance-top:0pt;mso-wrap-distance-bottom:0pt;margin-top:258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 first glance, the joint venture agreement looks a bit daunting but actually i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tty simple. A joint venture just joins the customers, advertising, product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s, knowledge, skills, etc. of one website owner with those of an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owner for a specific project. Joint venture agreements can be betwe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wo or more website ow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1112520</wp:posOffset>
                </wp:positionH>
                <wp:positionV relativeFrom="margin">
                  <wp:posOffset>4304030</wp:posOffset>
                </wp:positionV>
                <wp:extent cx="5704840" cy="614680"/>
                <wp:effectExtent l="0" t="0" r="0" b="0"/>
                <wp:wrapSquare wrapText="bothSides"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t's say that an established Internet Marketer develops or acquires the right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product or service that would be beneficial to his own list of potent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. He could sell that product or service only to his own list and mak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ice little prof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2pt;height:48.4pt;mso-wrap-distance-left:0pt;mso-wrap-distance-right:0pt;mso-wrap-distance-top:0pt;mso-wrap-distance-bottom:0pt;margin-top:338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t's say that an established Internet Marketer develops or acquires the right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product or service that would be beneficial to his own list of potent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. He could sell that product or service only to his own list and mak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ice little prof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1112520</wp:posOffset>
                </wp:positionH>
                <wp:positionV relativeFrom="margin">
                  <wp:posOffset>5156200</wp:posOffset>
                </wp:positionV>
                <wp:extent cx="5595620" cy="768350"/>
                <wp:effectExtent l="0" t="0" r="0" b="0"/>
                <wp:wrapSquare wrapText="bothSides"/>
                <wp:docPr id="1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ever, by entering into a joint venture agreement with other website own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have lists of potential customers that would be interested in the sa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or service, he could multiply his sales many times over. The owner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ther websites get the opportunity to recommend the product to their ow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s and make a profit as well. Everybody wi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6pt;height:60.5pt;mso-wrap-distance-left:0pt;mso-wrap-distance-right:0pt;mso-wrap-distance-top:0pt;mso-wrap-distance-bottom:0pt;margin-top:40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ever, by entering into a joint venture agreement with other website own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have lists of potential customers that would be interested in the sa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or service, he could multiply his sales many times over. The owner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ther websites get the opportunity to recommend the product to their ow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s and make a profit as well. Everybody wi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1112520</wp:posOffset>
                </wp:positionH>
                <wp:positionV relativeFrom="margin">
                  <wp:posOffset>6179185</wp:posOffset>
                </wp:positionV>
                <wp:extent cx="5735320" cy="768350"/>
                <wp:effectExtent l="0" t="0" r="0" b="0"/>
                <wp:wrapSquare wrapText="bothSides"/>
                <wp:docPr id="11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joint venture works for established Internet Marketers, as well as, for n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ers to the Internet marketing field. Established Internet Marketers are alway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he look out for new and innovative products and services that would hel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customers. Bt approaching established Internet Marketers with a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roposal, many new comers have gotten their sta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pt;height:60.5pt;mso-wrap-distance-left:0pt;mso-wrap-distance-right:0pt;mso-wrap-distance-top:0pt;mso-wrap-distance-bottom:0pt;margin-top:486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joint venture works for established Internet Marketers, as well as, for n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ers to the Internet marketing field. Established Internet Marketers are alway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he look out for new and innovative products and services that would hel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customers. Bt approaching established Internet Marketers with a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roposal, many new comers have gotten their sta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112520</wp:posOffset>
                </wp:positionH>
                <wp:positionV relativeFrom="margin">
                  <wp:posOffset>7373620</wp:posOffset>
                </wp:positionV>
                <wp:extent cx="2404110" cy="207645"/>
                <wp:effectExtent l="0" t="0" r="0" b="0"/>
                <wp:wrapSquare wrapText="bothSides"/>
                <wp:docPr id="1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ypes of Joint Ventur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9.3pt;height:16.35pt;mso-wrap-distance-left:0pt;mso-wrap-distance-right:0pt;mso-wrap-distance-top:0pt;mso-wrap-distance-bottom:0pt;margin-top:58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ypes of Joint Ven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725795" cy="768350"/>
                <wp:effectExtent l="0" t="0" r="0" b="0"/>
                <wp:wrapSquare wrapText="bothSides"/>
                <wp:docPr id="12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joint venture is an agreement between two or more individuals or business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reby both contribute to a joint business endeavor. They share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nses associated with the project and they share in the profits realized.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s are very common in the brick and mortar world, as well as, in the onli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ld of Internet marke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5pt;height:60.5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joint venture is an agreement between two or more individuals or business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reby both contribute to a joint business endeavor. They share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nses associated with the project and they share in the profits realized.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s are very common in the brick and mortar world, as well as, in the onli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ld of Internet mark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12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2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59450" cy="461010"/>
                <wp:effectExtent l="0" t="0" r="0" b="0"/>
                <wp:wrapSquare wrapText="bothSides"/>
                <wp:docPr id="1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basically two types of joint ventures... the Insider Joint Venture an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sider Joint Venture. Both kinds are profitable the difference is who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 in the agreements a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36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basically two types of joint ventures... the Insider Joint Venture an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sider Joint Venture. Both kinds are profitable the difference is who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 in the agreements 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5779770" cy="768350"/>
                <wp:effectExtent l="0" t="0" r="0" b="0"/>
                <wp:wrapSquare wrapText="bothSides"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sider joint venture agreement allows all parties to it access to the sa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vate areas of the business such as the administration panel, accounting,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rds, and other insider's knowledge. The product or service that is the focu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greement is usually developed as a joint effort by the parties to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greement. Ownership of the product or service is jointly hel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1pt;height:60.5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sider joint venture agreement allows all parties to it access to the sa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vate areas of the business such as the administration panel, accounting,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rds, and other insider's knowledge. The product or service that is the focu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greement is usually developed as a joint effort by the parties to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greement. Ownership of the product or service is jointly hel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1112520</wp:posOffset>
                </wp:positionH>
                <wp:positionV relativeFrom="margin">
                  <wp:posOffset>2599055</wp:posOffset>
                </wp:positionV>
                <wp:extent cx="5775960" cy="768350"/>
                <wp:effectExtent l="0" t="0" r="0" b="0"/>
                <wp:wrapSquare wrapText="bothSides"/>
                <wp:docPr id="1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utsider Joint Venture is the kind that is most common in the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arena. In this kind of joint venture, there are no common administr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nel, accounting or sales records. Each entity remains separate. Usually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ual or company has developed a product or service but has no custom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se to market it t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pt;height:60.5pt;mso-wrap-distance-left:0pt;mso-wrap-distance-right:0pt;mso-wrap-distance-top:0pt;mso-wrap-distance-bottom:0pt;margin-top:20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utsider Joint Venture is the kind that is most common in the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arena. In this kind of joint venture, there are no common administr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nel, accounting or sales records. Each entity remains separate. Usually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ual or company has developed a product or service but has no custom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se to market it 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1112520</wp:posOffset>
                </wp:positionH>
                <wp:positionV relativeFrom="margin">
                  <wp:posOffset>3622040</wp:posOffset>
                </wp:positionV>
                <wp:extent cx="5743575" cy="768350"/>
                <wp:effectExtent l="0" t="0" r="0" b="0"/>
                <wp:wrapSquare wrapText="bothSides"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dividual or company will approach an established marketer who does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customer base, list or market share that would be interested in the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. They enter into a joint venture agreement where costs of marketin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fits made are shared. Sometimes there is an even split and sometime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lit is on a percentage basis other than 50/50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5pt;height:60.5pt;mso-wrap-distance-left:0pt;mso-wrap-distance-right:0pt;mso-wrap-distance-top:0pt;mso-wrap-distance-bottom:0pt;margin-top:285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dividual or company will approach an established marketer who does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customer base, list or market share that would be interested in the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. They enter into a joint venture agreement where costs of marketin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fits made are shared. Sometimes there is an even split and sometime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lit is on a percentage basis other than 50/5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112520</wp:posOffset>
                </wp:positionH>
                <wp:positionV relativeFrom="margin">
                  <wp:posOffset>4645025</wp:posOffset>
                </wp:positionV>
                <wp:extent cx="5727065" cy="461010"/>
                <wp:effectExtent l="0" t="0" r="0" b="0"/>
                <wp:wrapSquare wrapText="bothSides"/>
                <wp:docPr id="1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0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joint venture enterprise can be profitable to all parties to the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greement and the cost of advertising is minimal. The joint venture is an old ide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s being made new again via Internet marke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5pt;height:36.3pt;mso-wrap-distance-left:0pt;mso-wrap-distance-right:0pt;mso-wrap-distance-top:0pt;mso-wrap-distance-bottom:0pt;margin-top:365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joint venture enterprise can be profitable to all parties to the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greement and the cost of advertising is minimal. The joint venture is an old ide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s being made new again via Internet mark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112520</wp:posOffset>
                </wp:positionH>
                <wp:positionV relativeFrom="margin">
                  <wp:posOffset>5669280</wp:posOffset>
                </wp:positionV>
                <wp:extent cx="4229100" cy="207645"/>
                <wp:effectExtent l="0" t="0" r="0" b="0"/>
                <wp:wrapSquare wrapText="bothSides"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he Overwhelming Benefits of a Joint Ventu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pt;height:16.35pt;mso-wrap-distance-left:0pt;mso-wrap-distance-right:0pt;mso-wrap-distance-top:0pt;mso-wrap-distance-bottom:0pt;margin-top:446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he Overwhelming Benefits of a Joint Ven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112520</wp:posOffset>
                </wp:positionH>
                <wp:positionV relativeFrom="margin">
                  <wp:posOffset>6037580</wp:posOffset>
                </wp:positionV>
                <wp:extent cx="5593715" cy="768350"/>
                <wp:effectExtent l="0" t="0" r="0" b="0"/>
                <wp:wrapSquare wrapText="bothSides"/>
                <wp:docPr id="13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71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so many benefits of entering into a joint venture for a new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. Have you ever heard the old saying, "It's not what you know but wh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know that matters"? Internet marketing is the embodiment of that saying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 Internet Marketers have spent years building lists of potent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 so they certainly know the right people to market t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45pt;height:60.5pt;mso-wrap-distance-left:0pt;mso-wrap-distance-right:0pt;mso-wrap-distance-top:0pt;mso-wrap-distance-bottom:0pt;margin-top:475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so many benefits of entering into a joint venture for a new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. Have you ever heard the old saying, "It's not what you know but wh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know that matters"? Internet marketing is the embodiment of that saying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 Internet Marketers have spent years building lists of potent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 so they certainly know the right people to market 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726430" cy="461010"/>
                <wp:effectExtent l="0" t="0" r="0" b="0"/>
                <wp:wrapSquare wrapText="bothSides"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ew Internet Marketer needs to gain access to those lists of the right peo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order to break into the Internet marketing arena and joint ventures are the w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do that very th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pt;height:36.3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ew Internet Marketer needs to gain access to those lists of the right peo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order to break into the Internet marketing arena and joint ventures are the w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do that very th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462270" cy="363220"/>
                <wp:effectExtent l="0" t="0" r="0" b="0"/>
                <wp:wrapSquare wrapText="bothSides"/>
                <wp:docPr id="1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are just five of the overwhelming number of benefits available i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with an established Internet Marketer for the newcomer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1pt;height:28.6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are just five of the overwhelming number of benefits available i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with an established Internet Marketer for the newcome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112520</wp:posOffset>
                </wp:positionH>
                <wp:positionV relativeFrom="margin">
                  <wp:posOffset>8253730</wp:posOffset>
                </wp:positionV>
                <wp:extent cx="5758815" cy="488950"/>
                <wp:effectExtent l="0" t="0" r="0" b="0"/>
                <wp:wrapSquare wrapText="bothSides"/>
                <wp:docPr id="13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cess to a potential customer base that would otherwise be inaccessibl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 Internet Marketers have lists of customers that would be most like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purchase the product or service you are sell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5pt;height:38.5pt;mso-wrap-distance-left:0pt;mso-wrap-distance-right:0pt;mso-wrap-distance-top:0pt;mso-wrap-distance-bottom:0pt;margin-top:649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cess to a potential customer base that would otherwise be inaccessibl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 Internet Marketers have lists of customers that would be most like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purchase the product or service you are sell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3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1112520</wp:posOffset>
                </wp:positionH>
                <wp:positionV relativeFrom="margin">
                  <wp:posOffset>1064895</wp:posOffset>
                </wp:positionV>
                <wp:extent cx="5281930" cy="488950"/>
                <wp:effectExtent l="0" t="0" r="0" b="0"/>
                <wp:wrapSquare wrapText="bothSides"/>
                <wp:docPr id="1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193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ossibility of establishing a good working relationship with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 Internet Marketer that could turn into an ongoing and mutual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fitable arrang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9pt;height:38.5pt;mso-wrap-distance-left:0pt;mso-wrap-distance-right:0pt;mso-wrap-distance-top:0pt;mso-wrap-distance-bottom:0pt;margin-top:83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ossibility of establishing a good working relationship with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 Internet Marketer that could turn into an ongoing and mutual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fitable arrang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549900" cy="488950"/>
                <wp:effectExtent l="0" t="0" r="0" b="0"/>
                <wp:wrapSquare wrapText="bothSides"/>
                <wp:docPr id="1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sociating yourself with a successful partner can help to establis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dibility for you and open many doors. Your joint venture partners' credibili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be passed on to you simply by associ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pt;height:38.5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sociating yourself with a successful partner can help to establis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dibility for you and open many doors. Your joint venture partners' credibili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be passed on to you simply by associ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1112520</wp:posOffset>
                </wp:positionH>
                <wp:positionV relativeFrom="margin">
                  <wp:posOffset>2428875</wp:posOffset>
                </wp:positionV>
                <wp:extent cx="5776595" cy="642620"/>
                <wp:effectExtent l="0" t="0" r="0" b="0"/>
                <wp:wrapSquare wrapText="bothSides"/>
                <wp:docPr id="1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joint venture can help you to build your own opt-in list. The all importa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-in list is the backbone of Internet marketing. Building lists takes years but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successful Internet Marketer as a joint venture partner, you can cut the ti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ed in hal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5pt;height:50.6pt;mso-wrap-distance-left:0pt;mso-wrap-distance-right:0pt;mso-wrap-distance-top:0pt;mso-wrap-distance-bottom:0pt;margin-top:191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joint venture can help you to build your own opt-in list. The all importa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-in list is the backbone of Internet marketing. Building lists takes years but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successful Internet Marketer as a joint venture partner, you can cut the ti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ed in hal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margin">
                  <wp:posOffset>1112520</wp:posOffset>
                </wp:positionH>
                <wp:positionV relativeFrom="margin">
                  <wp:posOffset>3281045</wp:posOffset>
                </wp:positionV>
                <wp:extent cx="5512435" cy="335280"/>
                <wp:effectExtent l="0" t="0" r="0" b="0"/>
                <wp:wrapSquare wrapText="bothSides"/>
                <wp:docPr id="14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be guaranteed a much larger response to your new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than you could ever hope to generate on your ow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05pt;height:26.4pt;mso-wrap-distance-left:0pt;mso-wrap-distance-right:0pt;mso-wrap-distance-top:0pt;mso-wrap-distance-bottom:0pt;margin-top:258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be guaranteed a much larger response to your new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than you could ever hope to generate on your ow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1112520</wp:posOffset>
                </wp:positionH>
                <wp:positionV relativeFrom="margin">
                  <wp:posOffset>3792855</wp:posOffset>
                </wp:positionV>
                <wp:extent cx="5429885" cy="307340"/>
                <wp:effectExtent l="0" t="0" r="0" b="0"/>
                <wp:wrapSquare wrapText="bothSides"/>
                <wp:docPr id="14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joint venture is the best and quickest way for a new Internet Marketer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come establish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55pt;height:24.2pt;mso-wrap-distance-left:0pt;mso-wrap-distance-right:0pt;mso-wrap-distance-top:0pt;mso-wrap-distance-bottom:0pt;margin-top:298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joint venture is the best and quickest way for a new Internet Marketer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come establish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1112520</wp:posOffset>
                </wp:positionH>
                <wp:positionV relativeFrom="margin">
                  <wp:posOffset>4646295</wp:posOffset>
                </wp:positionV>
                <wp:extent cx="4431665" cy="207645"/>
                <wp:effectExtent l="0" t="0" r="0" b="0"/>
                <wp:wrapSquare wrapText="bothSides"/>
                <wp:docPr id="1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orking Alone vs. Leveraging on Joint Ventur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8.95pt;height:16.35pt;mso-wrap-distance-left:0pt;mso-wrap-distance-right:0pt;mso-wrap-distance-top:0pt;mso-wrap-distance-bottom:0pt;margin-top:365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orking Alone vs. Leveraging on Joint Ven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1112520</wp:posOffset>
                </wp:positionH>
                <wp:positionV relativeFrom="margin">
                  <wp:posOffset>5014595</wp:posOffset>
                </wp:positionV>
                <wp:extent cx="5712460" cy="614680"/>
                <wp:effectExtent l="0" t="0" r="0" b="0"/>
                <wp:wrapSquare wrapText="bothSides"/>
                <wp:docPr id="14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"Two heads are better than one!" Haven't you heard that old adage many times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about, "Many hands make light work"? Have you heard that one too?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sence of these adages is that cooperation is an advantage... and one tha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o often overlook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8pt;height:48.4pt;mso-wrap-distance-left:0pt;mso-wrap-distance-right:0pt;mso-wrap-distance-top:0pt;mso-wrap-distance-bottom:0pt;margin-top:394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"Two heads are better than one!" Haven't you heard that old adage many times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about, "Many hands make light work"? Have you heard that one too?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sence of these adages is that cooperation is an advantage... and one tha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o often overlook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margin">
                  <wp:posOffset>1112520</wp:posOffset>
                </wp:positionH>
                <wp:positionV relativeFrom="margin">
                  <wp:posOffset>5866765</wp:posOffset>
                </wp:positionV>
                <wp:extent cx="5751195" cy="768350"/>
                <wp:effectExtent l="0" t="0" r="0" b="0"/>
                <wp:wrapSquare wrapText="bothSides"/>
                <wp:docPr id="1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act of the matter is that one person can only accomplish so much in an h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a day or a week. That output is limited to what only he or she can do alon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if you add what you can do to what another can do, the output rise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re is accomplished than either could have accomplished alone. This i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dea of the joint venture in Internet marke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5pt;height:60.5pt;mso-wrap-distance-left:0pt;mso-wrap-distance-right:0pt;mso-wrap-distance-top:0pt;mso-wrap-distance-bottom:0pt;margin-top:461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act of the matter is that one person can only accomplish so much in an h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a day or a week. That output is limited to what only he or she can do alon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if you add what you can do to what another can do, the output rise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re is accomplished than either could have accomplished alone. This i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dea of the joint venture in Internet mark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margin">
                  <wp:posOffset>1112520</wp:posOffset>
                </wp:positionH>
                <wp:positionV relativeFrom="margin">
                  <wp:posOffset>6889750</wp:posOffset>
                </wp:positionV>
                <wp:extent cx="5751195" cy="1075690"/>
                <wp:effectExtent l="0" t="0" r="0" b="0"/>
                <wp:wrapSquare wrapText="bothSides"/>
                <wp:docPr id="14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person sitting behind a computer who has developed a new and innovat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or service that they know would sell like hotcakes to the right market b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has no experience in marketing on the Internet has only a product or servi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le the established Internet Marketer is sitting behind another computer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s a long and well established list of potential customers but needs a produc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 to them has only a list. By entering into a joint venture agreement, both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complish what neither of them alone could have do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5pt;height:84.7pt;mso-wrap-distance-left:0pt;mso-wrap-distance-right:0pt;mso-wrap-distance-top:0pt;mso-wrap-distance-bottom:0pt;margin-top:542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person sitting behind a computer who has developed a new and innovat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or service that they know would sell like hotcakes to the right market b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has no experience in marketing on the Internet has only a product or servi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le the established Internet Marketer is sitting behind another computer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s a long and well established list of potential customers but needs a produc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 to them has only a list. By entering into a joint venture agreement, both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complish what neither of them alone could have d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margin">
                  <wp:posOffset>1112520</wp:posOffset>
                </wp:positionH>
                <wp:positionV relativeFrom="margin">
                  <wp:posOffset>8253730</wp:posOffset>
                </wp:positionV>
                <wp:extent cx="5643880" cy="307340"/>
                <wp:effectExtent l="0" t="0" r="0" b="0"/>
                <wp:wrapSquare wrapText="bothSides"/>
                <wp:docPr id="14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8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process is called 'leveraging' and it works for both (or all) parties to a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agreement. The idea is to use your strongest assets in conjunction with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4pt;height:24.2pt;mso-wrap-distance-left:0pt;mso-wrap-distance-right:0pt;mso-wrap-distance-top:0pt;mso-wrap-distance-bottom:0pt;margin-top:649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process is called 'leveraging' and it works for both (or all) parties to a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agreement. The idea is to use your strongest assets in conjunction w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14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5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5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309235" cy="307340"/>
                <wp:effectExtent l="0" t="0" r="0" b="0"/>
                <wp:wrapSquare wrapText="bothSides"/>
                <wp:docPr id="1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23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website owners' strongest assets and leverage a stronger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advantage for both or all parti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05pt;height:24.2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website owners' strongest assets and leverage a stronger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advantage for both or all part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1112520</wp:posOffset>
                </wp:positionH>
                <wp:positionV relativeFrom="margin">
                  <wp:posOffset>1405890</wp:posOffset>
                </wp:positionV>
                <wp:extent cx="5569585" cy="461010"/>
                <wp:effectExtent l="0" t="0" r="0" b="0"/>
                <wp:wrapSquare wrapText="bothSides"/>
                <wp:docPr id="1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8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n't at all hard to set up a joint venture agreement and it produces su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whelming benefits for all concerned. Remember those old adages and s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 to find joint venture partners for yoursel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55pt;height:36.3pt;mso-wrap-distance-left:0pt;mso-wrap-distance-right:0pt;mso-wrap-distance-top:0pt;mso-wrap-distance-bottom:0pt;margin-top:110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n't at all hard to set up a joint venture agreement and it produces su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whelming benefits for all concerned. Remember those old adages and s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 to find joint venture partners for yoursel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1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5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5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5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4987290" cy="267970"/>
                <wp:effectExtent l="0" t="0" r="0" b="0"/>
                <wp:wrapSquare wrapText="bothSides"/>
                <wp:docPr id="15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2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Chapter 2: Joint Venture Success Formul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2.7pt;height:21.1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Chapter 2: Joint Venture Success Formu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margin">
                  <wp:posOffset>1112520</wp:posOffset>
                </wp:positionH>
                <wp:positionV relativeFrom="margin">
                  <wp:posOffset>1492250</wp:posOffset>
                </wp:positionV>
                <wp:extent cx="2606040" cy="207645"/>
                <wp:effectExtent l="0" t="0" r="0" b="0"/>
                <wp:wrapSquare wrapText="bothSides"/>
                <wp:docPr id="1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Rule #1: Invest in Yourself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5.2pt;height:16.35pt;mso-wrap-distance-left:0pt;mso-wrap-distance-right:0pt;mso-wrap-distance-top:0pt;mso-wrap-distance-bottom:0pt;margin-top:117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Rule #1: Invest in Yoursel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margin">
                  <wp:posOffset>1112520</wp:posOffset>
                </wp:positionH>
                <wp:positionV relativeFrom="margin">
                  <wp:posOffset>1860550</wp:posOffset>
                </wp:positionV>
                <wp:extent cx="5751195" cy="614680"/>
                <wp:effectExtent l="0" t="0" r="0" b="0"/>
                <wp:wrapSquare wrapText="bothSides"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"Put your money where your mouth is" is an old saying that is used to challen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person to bet on himself and on what he believes he thinks he can accomplish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great idea has no more value than a wisp of smoke until it is backed up with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vestment of hard work and money and brought to frui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5pt;height:48.4pt;mso-wrap-distance-left:0pt;mso-wrap-distance-right:0pt;mso-wrap-distance-top:0pt;mso-wrap-distance-bottom:0pt;margin-top:146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"Put your money where your mouth is" is an old saying that is used to challen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person to bet on himself and on what he believes he thinks he can accomplish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great idea has no more value than a wisp of smoke until it is backed up with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vestment of hard work and money and brought to frui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margin">
                  <wp:posOffset>1112520</wp:posOffset>
                </wp:positionH>
                <wp:positionV relativeFrom="margin">
                  <wp:posOffset>2712720</wp:posOffset>
                </wp:positionV>
                <wp:extent cx="5744210" cy="922020"/>
                <wp:effectExtent l="0" t="0" r="0" b="0"/>
                <wp:wrapSquare wrapText="bothSides"/>
                <wp:docPr id="1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til you have invested your own time, effort, energy and, yes, money in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dea, it's a pretty good bet that nobody else is going to invest anything in it eithe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be you have an idea for a product or service that you are certain will sell li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azy in a certain niche on the Internet…and maybe you do. However, in order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 get that product or service sold you are going to have to invest in yoursel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your ide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3pt;height:72.6pt;mso-wrap-distance-left:0pt;mso-wrap-distance-right:0pt;mso-wrap-distance-top:0pt;mso-wrap-distance-bottom:0pt;margin-top:213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til you have invested your own time, effort, energy and, yes, money in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dea, it's a pretty good bet that nobody else is going to invest anything in it eithe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be you have an idea for a product or service that you are certain will sell li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azy in a certain niche on the Internet…and maybe you do. However, in order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 get that product or service sold you are going to have to invest in yoursel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your ide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margin">
                  <wp:posOffset>1112520</wp:posOffset>
                </wp:positionH>
                <wp:positionV relativeFrom="margin">
                  <wp:posOffset>3906520</wp:posOffset>
                </wp:positionV>
                <wp:extent cx="5685790" cy="768350"/>
                <wp:effectExtent l="0" t="0" r="0" b="0"/>
                <wp:wrapSquare wrapText="bothSides"/>
                <wp:docPr id="1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need to do the required research to determine if the idea is feasibl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there is, in fact, a market for the product or service you want to sell. You m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purchase software or info-products to help you get your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into being. Creating a product or service can take a huge investment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me, effort and energy, as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pt;height:60.5pt;mso-wrap-distance-left:0pt;mso-wrap-distance-right:0pt;mso-wrap-distance-top:0pt;mso-wrap-distance-bottom:0pt;margin-top:307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need to do the required research to determine if the idea is feasibl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there is, in fact, a market for the product or service you want to sell. You m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purchase software or info-products to help you get your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into being. Creating a product or service can take a huge investment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me, effort and energy, as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margin">
                  <wp:posOffset>1112520</wp:posOffset>
                </wp:positionH>
                <wp:positionV relativeFrom="margin">
                  <wp:posOffset>4929505</wp:posOffset>
                </wp:positionV>
                <wp:extent cx="5751195" cy="768350"/>
                <wp:effectExtent l="0" t="0" r="0" b="0"/>
                <wp:wrapSquare wrapText="bothSides"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approach an established Internet Marketer with your idea and a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lan, he will first look to see how much you have invested in its creation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don't believe it yourself and your product or service, he won't either. He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 to see how much of your own time, effort, energy and money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vested before he decides how much of his own he is willing to inve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5pt;height:60.5pt;mso-wrap-distance-left:0pt;mso-wrap-distance-right:0pt;mso-wrap-distance-top:0pt;mso-wrap-distance-bottom:0pt;margin-top:388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approach an established Internet Marketer with your idea and a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lan, he will first look to see how much you have invested in its creation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don't believe it yourself and your product or service, he won't either. He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 to see how much of your own time, effort, energy and money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vested before he decides how much of his own he is willing to inve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margin">
                  <wp:posOffset>1112520</wp:posOffset>
                </wp:positionH>
                <wp:positionV relativeFrom="margin">
                  <wp:posOffset>5951855</wp:posOffset>
                </wp:positionV>
                <wp:extent cx="4467225" cy="153670"/>
                <wp:effectExtent l="0" t="0" r="0" b="0"/>
                <wp:wrapSquare wrapText="bothSides"/>
                <wp:docPr id="1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vest in yourself so others will be willing to invest in you, too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75pt;height:12.1pt;mso-wrap-distance-left:0pt;mso-wrap-distance-right:0pt;mso-wrap-distance-top:0pt;mso-wrap-distance-bottom:0pt;margin-top:468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vest in yourself so others will be willing to invest in you, too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margin">
                  <wp:posOffset>1112520</wp:posOffset>
                </wp:positionH>
                <wp:positionV relativeFrom="margin">
                  <wp:posOffset>6805295</wp:posOffset>
                </wp:positionV>
                <wp:extent cx="5200650" cy="207645"/>
                <wp:effectExtent l="0" t="0" r="0" b="0"/>
                <wp:wrapSquare wrapText="bothSides"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Understand that Your JV Partners Are Really Busy Peop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9.5pt;height:16.35pt;mso-wrap-distance-left:0pt;mso-wrap-distance-right:0pt;mso-wrap-distance-top:0pt;mso-wrap-distance-bottom:0pt;margin-top:535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Understand that Your JV Partners Are Really Busy Pe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margin">
                  <wp:posOffset>1112520</wp:posOffset>
                </wp:positionH>
                <wp:positionV relativeFrom="margin">
                  <wp:posOffset>7173595</wp:posOffset>
                </wp:positionV>
                <wp:extent cx="5708015" cy="461010"/>
                <wp:effectExtent l="0" t="0" r="0" b="0"/>
                <wp:wrapSquare wrapText="bothSides"/>
                <wp:docPr id="1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happens all the time. A novice Internet Marketer approached an establish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Marketer with a joint venture proposal only to be told, "Sorry, but I'm ju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o busy right now"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45pt;height:36.3pt;mso-wrap-distance-left:0pt;mso-wrap-distance-right:0pt;mso-wrap-distance-top:0pt;mso-wrap-distance-bottom:0pt;margin-top:564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happens all the time. A novice Internet Marketer approached an establish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Marketer with a joint venture proposal only to be told, "Sorry, but I'm ju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o busy right now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margin">
                  <wp:posOffset>1112520</wp:posOffset>
                </wp:positionH>
                <wp:positionV relativeFrom="margin">
                  <wp:posOffset>7855585</wp:posOffset>
                </wp:positionV>
                <wp:extent cx="5635625" cy="824230"/>
                <wp:effectExtent l="0" t="0" r="0" b="0"/>
                <wp:wrapSquare wrapText="bothSides"/>
                <wp:docPr id="1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ovice marketer fells like he just got blown off and that the well establish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 didn't even take the time to hear him out. That wasn't, however,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ost likely case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 and established Internet Marketers are ve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ERY busy peopl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probably work more hours in one day than oth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 in two or even three day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75pt;height:64.9pt;mso-wrap-distance-left:0pt;mso-wrap-distance-right:0pt;mso-wrap-distance-top:0pt;mso-wrap-distance-bottom:0pt;margin-top:618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ovice marketer fells like he just got blown off and that the well establish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 didn't even take the time to hear him out. That wasn't, however,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ost likely case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 and established Internet Marketers are ve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ERY busy peopl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probably work more hours in one day than oth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 in two or even three day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1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7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7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586095" cy="461010"/>
                <wp:effectExtent l="0" t="0" r="0" b="0"/>
                <wp:wrapSquare wrapText="bothSides"/>
                <wp:docPr id="173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successful men and women don't have a starting time or a quitting ti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ilt into their days and nights. They probably dream about their projects w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do sleep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85pt;height:36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successful men and women don't have a starting time or a quitting ti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ilt into their days and nights. They probably dream about their projects w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do slee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5687060" cy="768350"/>
                <wp:effectExtent l="0" t="0" r="0" b="0"/>
                <wp:wrapSquare wrapText="bothSides"/>
                <wp:docPr id="1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one of them is approached with a joint venture proposal they are certai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ed... joint ventures are their bread and butter, but they only have twen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ur hours in a day just like everybody else and when they have twenty of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urs spoken for they really can't take on another project at that time. It doesn'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an they can't or won't take it on at a later da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8pt;height:60.5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one of them is approached with a joint venture proposal they are certai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ed... joint ventures are their bread and butter, but they only have twen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ur hours in a day just like everybody else and when they have twenty of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urs spoken for they really can't take on another project at that time. It doesn'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an they can't or won't take it on at a later d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margin">
                  <wp:posOffset>1112520</wp:posOffset>
                </wp:positionH>
                <wp:positionV relativeFrom="margin">
                  <wp:posOffset>2599055</wp:posOffset>
                </wp:positionV>
                <wp:extent cx="5718810" cy="614680"/>
                <wp:effectExtent l="0" t="0" r="0" b="0"/>
                <wp:wrapSquare wrapText="bothSides"/>
                <wp:docPr id="1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a new Internet Marketer, it would be wise to approach an established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 Internet Marketer with a joint venture proposal that they can plai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e will make them money and not require them having to put in extra hour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urs of their valuable ti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3pt;height:48.4pt;mso-wrap-distance-left:0pt;mso-wrap-distance-right:0pt;mso-wrap-distance-top:0pt;mso-wrap-distance-bottom:0pt;margin-top:20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a new Internet Marketer, it would be wise to approach an established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 Internet Marketer with a joint venture proposal that they can plai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e will make them money and not require them having to put in extra hour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urs of their valuable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margin">
                  <wp:posOffset>1112520</wp:posOffset>
                </wp:positionH>
                <wp:positionV relativeFrom="margin">
                  <wp:posOffset>3451860</wp:posOffset>
                </wp:positionV>
                <wp:extent cx="5750560" cy="614680"/>
                <wp:effectExtent l="0" t="0" r="0" b="0"/>
                <wp:wrapSquare wrapText="bothSides"/>
                <wp:docPr id="1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have done all of the research regarding your product or services'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ability. You need to show that there is, in fact, a market for your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as it relates to their lists. Your proposal needs to be short and simpl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sales letter needs to be ‘top drawer’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pt;height:48.4pt;mso-wrap-distance-left:0pt;mso-wrap-distance-right:0pt;mso-wrap-distance-top:0pt;mso-wrap-distance-bottom:0pt;margin-top:271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have done all of the research regarding your product or services'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ability. You need to show that there is, in fact, a market for your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as it relates to their lists. Your proposal needs to be short and simpl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sales letter needs to be ‘top drawer’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margin">
                  <wp:posOffset>1112520</wp:posOffset>
                </wp:positionH>
                <wp:positionV relativeFrom="margin">
                  <wp:posOffset>4304030</wp:posOffset>
                </wp:positionV>
                <wp:extent cx="5727700" cy="461010"/>
                <wp:effectExtent l="0" t="0" r="0" b="0"/>
                <wp:wrapSquare wrapText="bothSides"/>
                <wp:docPr id="17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main thing to remember is that successful Internet Marketers really are bus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and 'I don't have time' does NOT mean 'I will never have time'.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 to not ever take it personally if you get turned down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pt;height:36.3pt;mso-wrap-distance-left:0pt;mso-wrap-distance-right:0pt;mso-wrap-distance-top:0pt;mso-wrap-distance-bottom:0pt;margin-top:338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main thing to remember is that successful Internet Marketers really are bus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and 'I don't have time' does NOT mean 'I will never have time'.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 to not ever take it personally if you get turned down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margin">
                  <wp:posOffset>1112520</wp:posOffset>
                </wp:positionH>
                <wp:positionV relativeFrom="margin">
                  <wp:posOffset>5328285</wp:posOffset>
                </wp:positionV>
                <wp:extent cx="4912360" cy="207645"/>
                <wp:effectExtent l="0" t="0" r="0" b="0"/>
                <wp:wrapSquare wrapText="bothSides"/>
                <wp:docPr id="17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he 3 Things JV Partners Often Look For In Your Off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6.8pt;height:16.35pt;mso-wrap-distance-left:0pt;mso-wrap-distance-right:0pt;mso-wrap-distance-top:0pt;mso-wrap-distance-bottom:0pt;margin-top:419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he 3 Things JV Partners Often Look For In Your Off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margin">
                  <wp:posOffset>1112520</wp:posOffset>
                </wp:positionH>
                <wp:positionV relativeFrom="margin">
                  <wp:posOffset>5696585</wp:posOffset>
                </wp:positionV>
                <wp:extent cx="5627370" cy="768350"/>
                <wp:effectExtent l="0" t="0" r="0" b="0"/>
                <wp:wrapSquare wrapText="bothSides"/>
                <wp:docPr id="17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joint venture partnership with an established Internet Marketer is the quicke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venue to success for the novice Internet Marketer or for an individual who h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ed a product or service but has never done any Internet marketing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ing with an established marketer gives a newbie instant credibility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cess to the best market for his product, service or ide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pt;height:60.5pt;mso-wrap-distance-left:0pt;mso-wrap-distance-right:0pt;mso-wrap-distance-top:0pt;mso-wrap-distance-bottom:0pt;margin-top:448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joint venture partnership with an established Internet Marketer is the quicke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venue to success for the novice Internet Marketer or for an individual who h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ed a product or service but has never done any Internet marketing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ing with an established marketer gives a newbie instant credibility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cess to the best market for his product, service or ide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margin">
                  <wp:posOffset>1112520</wp:posOffset>
                </wp:positionH>
                <wp:positionV relativeFrom="margin">
                  <wp:posOffset>6718935</wp:posOffset>
                </wp:positionV>
                <wp:extent cx="5685790" cy="698500"/>
                <wp:effectExtent l="0" t="0" r="0" b="0"/>
                <wp:wrapSquare wrapText="bothSides"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approaching an established Internet Marketer with a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oposal, an individual should realize that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three main things tha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 will evaluate when determining whether to accept your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ropos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pt;height:55pt;mso-wrap-distance-left:0pt;mso-wrap-distance-right:0pt;mso-wrap-distance-top:0pt;mso-wrap-distance-bottom:0pt;margin-top:529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approaching an established Internet Marketer with a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oposal, an individual should realize that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three main things tha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 will evaluate when determining whether to accept your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ropos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margin">
                  <wp:posOffset>1557655</wp:posOffset>
                </wp:positionH>
                <wp:positionV relativeFrom="margin">
                  <wp:posOffset>7741920</wp:posOffset>
                </wp:positionV>
                <wp:extent cx="5223510" cy="488950"/>
                <wp:effectExtent l="0" t="0" r="0" b="0"/>
                <wp:wrapSquare wrapText="bothSides"/>
                <wp:docPr id="1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irst: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Quality will be considered and looked at very carefully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every angle. The successful Internet Marketer is not go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 an inferior product or service to the members of his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3pt;height:38.5pt;mso-wrap-distance-left:0pt;mso-wrap-distance-right:0pt;mso-wrap-distance-top:0pt;mso-wrap-distance-bottom:0pt;margin-top:609.6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irst: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Quality will be considered and looked at very carefully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every angle. The successful Internet Marketer is not go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 an inferior product or service to the members of his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margin">
                  <wp:posOffset>1557655</wp:posOffset>
                </wp:positionH>
                <wp:positionV relativeFrom="margin">
                  <wp:posOffset>8423910</wp:posOffset>
                </wp:positionV>
                <wp:extent cx="5076825" cy="307340"/>
                <wp:effectExtent l="0" t="0" r="0" b="0"/>
                <wp:wrapSquare wrapText="bothSides"/>
                <wp:docPr id="18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 has put a great deal of time and effort into establishing himself a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liable and dependable provider of information…an inferior product 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9.75pt;height:24.2pt;mso-wrap-distance-left:0pt;mso-wrap-distance-right:0pt;mso-wrap-distance-top:0pt;mso-wrap-distance-bottom:0pt;margin-top:663.3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 has put a great deal of time and effort into establishing himself a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liable and dependable provider of information…an inferior product 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18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8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margin">
                  <wp:posOffset>1557655</wp:posOffset>
                </wp:positionH>
                <wp:positionV relativeFrom="margin">
                  <wp:posOffset>894715</wp:posOffset>
                </wp:positionV>
                <wp:extent cx="5050155" cy="461010"/>
                <wp:effectExtent l="0" t="0" r="0" b="0"/>
                <wp:wrapSquare wrapText="bothSides"/>
                <wp:docPr id="1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could undo all of his hard work. Check what you are offer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sure it is of highest quality possible and that it delivers wha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mis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65pt;height:36.3pt;mso-wrap-distance-left:0pt;mso-wrap-distance-right:0pt;mso-wrap-distance-top:0pt;mso-wrap-distance-bottom:0pt;margin-top:70.4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could undo all of his hard work. Check what you are offer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sure it is of highest quality possible and that it delivers wha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mis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margin">
                  <wp:posOffset>1557655</wp:posOffset>
                </wp:positionH>
                <wp:positionV relativeFrom="margin">
                  <wp:posOffset>1746885</wp:posOffset>
                </wp:positionV>
                <wp:extent cx="5189855" cy="642620"/>
                <wp:effectExtent l="0" t="0" r="0" b="0"/>
                <wp:wrapSquare wrapText="bothSides"/>
                <wp:docPr id="1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cond: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 and demand for the product or service has been we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. You must have done your research and be able to prov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m that there is a market as well as a demand for the product or servi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sell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8.65pt;height:50.6pt;mso-wrap-distance-left:0pt;mso-wrap-distance-right:0pt;mso-wrap-distance-top:0pt;mso-wrap-distance-bottom:0pt;margin-top:137.5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cond: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 and demand for the product or service has been we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. You must have done your research and be able to prov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m that there is a market as well as a demand for the product or servi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sell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1557655</wp:posOffset>
                </wp:positionH>
                <wp:positionV relativeFrom="margin">
                  <wp:posOffset>2599055</wp:posOffset>
                </wp:positionV>
                <wp:extent cx="5236210" cy="461010"/>
                <wp:effectExtent l="0" t="0" r="0" b="0"/>
                <wp:wrapSquare wrapText="bothSides"/>
                <wp:docPr id="1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62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matter how great your new buggy whip might be, there just won't b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 for it and no demand either. What you are selling needs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levant to today's market pl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3pt;height:36.3pt;mso-wrap-distance-left:0pt;mso-wrap-distance-right:0pt;mso-wrap-distance-top:0pt;mso-wrap-distance-bottom:0pt;margin-top:204.6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matter how great your new buggy whip might be, there just won't b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 for it and no demand either. What you are selling needs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levant to today's market pl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1557655</wp:posOffset>
                </wp:positionH>
                <wp:positionV relativeFrom="margin">
                  <wp:posOffset>3451860</wp:posOffset>
                </wp:positionV>
                <wp:extent cx="5208270" cy="796290"/>
                <wp:effectExtent l="0" t="0" r="0" b="0"/>
                <wp:wrapSquare wrapText="bothSides"/>
                <wp:docPr id="1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827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ird: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persuasive your sales letter is written will be the fi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termining factor. Even is you have a high quality product or service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ch you have established that there is a market and a demand, if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s letter is weak, the established Internet Marketer will not bother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1pt;height:62.7pt;mso-wrap-distance-left:0pt;mso-wrap-distance-right:0pt;mso-wrap-distance-top:0pt;mso-wrap-distance-bottom:0pt;margin-top:271.8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ird: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persuasive your sales letter is written will be the fi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termining factor. Even is you have a high quality product or service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ch you have established that there is a market and a demand, if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s letter is weak, the established Internet Marketer will not bother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1112520</wp:posOffset>
                </wp:positionH>
                <wp:positionV relativeFrom="margin">
                  <wp:posOffset>4816475</wp:posOffset>
                </wp:positionV>
                <wp:extent cx="5296535" cy="207645"/>
                <wp:effectExtent l="0" t="0" r="0" b="0"/>
                <wp:wrapSquare wrapText="bothSides"/>
                <wp:docPr id="1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Recruiting JV Partners - a Numbers Game You Can Contro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05pt;height:16.35pt;mso-wrap-distance-left:0pt;mso-wrap-distance-right:0pt;mso-wrap-distance-top:0pt;mso-wrap-distance-bottom:0pt;margin-top:379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Recruiting JV Partners - a Numbers Game You Can Con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1112520</wp:posOffset>
                </wp:positionH>
                <wp:positionV relativeFrom="margin">
                  <wp:posOffset>5184775</wp:posOffset>
                </wp:positionV>
                <wp:extent cx="5725795" cy="768350"/>
                <wp:effectExtent l="0" t="0" r="0" b="0"/>
                <wp:wrapSquare wrapText="bothSides"/>
                <wp:docPr id="19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ruiting joint venture partners really is a numbers game but it is one t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have at least a little control over. It is a common misconception that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s are games played by the 'big dogs' of Internet marketing. Nothing c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further from the truth. Joint ventures are for us 'little dogs', too but it'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umbers game that you need to learn to play to your greatest advanta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5pt;height:60.5pt;mso-wrap-distance-left:0pt;mso-wrap-distance-right:0pt;mso-wrap-distance-top:0pt;mso-wrap-distance-bottom:0pt;margin-top:408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ruiting joint venture partners really is a numbers game but it is one t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have at least a little control over. It is a common misconception that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s are games played by the 'big dogs' of Internet marketing. Nothing c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further from the truth. Joint ventures are for us 'little dogs', too but it'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umbers game that you need to learn to play to your greatest advant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margin">
                  <wp:posOffset>1112520</wp:posOffset>
                </wp:positionH>
                <wp:positionV relativeFrom="margin">
                  <wp:posOffset>6207760</wp:posOffset>
                </wp:positionV>
                <wp:extent cx="5660390" cy="614680"/>
                <wp:effectExtent l="0" t="0" r="0" b="0"/>
                <wp:wrapSquare wrapText="bothSides"/>
                <wp:docPr id="1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you have developed your product or service and have all of the bug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ed out, have determined that there is a market and a demand for w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and have written a killer sales letter, you are ready to start hunting for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 that can help you launch your product or 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pt;height:48.4pt;mso-wrap-distance-left:0pt;mso-wrap-distance-right:0pt;mso-wrap-distance-top:0pt;mso-wrap-distance-bottom:0pt;margin-top:488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you have developed your product or service and have all of the bug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ed out, have determined that there is a market and a demand for w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and have written a killer sales letter, you are ready to start hunting for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 that can help you launch your product or 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779770" cy="614680"/>
                <wp:effectExtent l="0" t="0" r="0" b="0"/>
                <wp:wrapSquare wrapText="bothSides"/>
                <wp:docPr id="1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only a little effort on your part, you can find out who the top marketers ar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iche or niches where your product or service will be best received.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mple; if you've developed new and innovative accounting software, the nich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re it will be best received are in the business communit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1pt;height:48.4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only a little effort on your part, you can find out who the top marketers ar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iche or niches where your product or service will be best received.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mple; if you've developed new and innovative accounting software, the nich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re it will be best received are in the business communi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margin">
                  <wp:posOffset>1112520</wp:posOffset>
                </wp:positionH>
                <wp:positionV relativeFrom="margin">
                  <wp:posOffset>7912735</wp:posOffset>
                </wp:positionV>
                <wp:extent cx="5578475" cy="461010"/>
                <wp:effectExtent l="0" t="0" r="0" b="0"/>
                <wp:wrapSquare wrapText="bothSides"/>
                <wp:docPr id="1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re in that particular niche, then you should probably look for compani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sell hardware to small to medium sized businesses and try to get a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agreement with them to include your software into thei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25pt;height:36.3pt;mso-wrap-distance-left:0pt;mso-wrap-distance-right:0pt;mso-wrap-distance-top:0pt;mso-wrap-distance-bottom:0pt;margin-top:623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re in that particular niche, then you should probably look for compani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sell hardware to small to medium sized businesses and try to get a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agreement with them to include your software into thei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1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1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9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19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77230" cy="949960"/>
                <wp:effectExtent l="0" t="0" r="0" b="0"/>
                <wp:wrapSquare wrapText="bothSides"/>
                <wp:docPr id="20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rick here, however, is not to approach just one potential joint venture partn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ut to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pproach as many as you can find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more potential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 you can approach at the same time, the better your chances are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ing one or more who will be happy to partner with you. You need to be s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all of the potential partners you approach are selling to the people who w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most likely to buy what you are sell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9pt;height:74.8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rick here, however, is not to approach just one potential joint venture partn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ut to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pproach as many as you can find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more potential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 you can approach at the same time, the better your chances are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ing one or more who will be happy to partner with you. You need to be s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all of the potential partners you approach are selling to the people who w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most likely to buy what you are sell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margin">
                  <wp:posOffset>1112520</wp:posOffset>
                </wp:positionH>
                <wp:positionV relativeFrom="margin">
                  <wp:posOffset>2430145</wp:posOffset>
                </wp:positionV>
                <wp:extent cx="4183380" cy="207645"/>
                <wp:effectExtent l="0" t="0" r="0" b="0"/>
                <wp:wrapSquare wrapText="bothSides"/>
                <wp:docPr id="20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It's Really All About Finding the Right Partn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4pt;height:16.35pt;mso-wrap-distance-left:0pt;mso-wrap-distance-right:0pt;mso-wrap-distance-top:0pt;mso-wrap-distance-bottom:0pt;margin-top:191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It's Really All About Finding the Right Part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margin">
                  <wp:posOffset>1112520</wp:posOffset>
                </wp:positionH>
                <wp:positionV relativeFrom="margin">
                  <wp:posOffset>2798445</wp:posOffset>
                </wp:positionV>
                <wp:extent cx="5709285" cy="461010"/>
                <wp:effectExtent l="0" t="0" r="0" b="0"/>
                <wp:wrapSquare wrapText="bothSides"/>
                <wp:docPr id="20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"He could sell iceboxes to Eskimos" is an analogy that implies that somebody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 excellent salesman. Just think how many more iceboxes this guy could sell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ropics where iceboxes are actually wanted and need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55pt;height:36.3pt;mso-wrap-distance-left:0pt;mso-wrap-distance-right:0pt;mso-wrap-distance-top:0pt;mso-wrap-distance-bottom:0pt;margin-top:220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"He could sell iceboxes to Eskimos" is an analogy that implies that somebody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 excellent salesman. Just think how many more iceboxes this guy could sell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ropics where iceboxes are actually wanted and need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margin">
                  <wp:posOffset>1112520</wp:posOffset>
                </wp:positionH>
                <wp:positionV relativeFrom="margin">
                  <wp:posOffset>3480435</wp:posOffset>
                </wp:positionV>
                <wp:extent cx="5595620" cy="768350"/>
                <wp:effectExtent l="0" t="0" r="0" b="0"/>
                <wp:wrapSquare wrapText="bothSides"/>
                <wp:docPr id="20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hing about finding a joint venture partner is that he or she needs to b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ght partner... one who has a list of potential customers who actually will ne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want the product or service you are selling. If for example,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veloped a new and innovative house cleaning chemical product, it won't d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ch good to approach a company who sells swimming pool chemica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6pt;height:60.5pt;mso-wrap-distance-left:0pt;mso-wrap-distance-right:0pt;mso-wrap-distance-top:0pt;mso-wrap-distance-bottom:0pt;margin-top:274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hing about finding a joint venture partner is that he or she needs to b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ght partner... one who has a list of potential customers who actually will ne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want the product or service you are selling. If for example,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veloped a new and innovative house cleaning chemical product, it won't d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ch good to approach a company who sells swimming pool chemica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margin">
                  <wp:posOffset>1112520</wp:posOffset>
                </wp:positionH>
                <wp:positionV relativeFrom="margin">
                  <wp:posOffset>4502785</wp:posOffset>
                </wp:positionV>
                <wp:extent cx="5621020" cy="768350"/>
                <wp:effectExtent l="0" t="0" r="0" b="0"/>
                <wp:wrapSquare wrapText="bothSides"/>
                <wp:docPr id="20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th products may be chemicals but that's where the similarities end and 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 aren't going to be in the market for what you are selling. Rather,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uld approach companies who sell house cleaning chemical products.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the ones who already have the customers that would be in the market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6pt;height:60.5pt;mso-wrap-distance-left:0pt;mso-wrap-distance-right:0pt;mso-wrap-distance-top:0pt;mso-wrap-distance-bottom:0pt;margin-top:354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th products may be chemicals but that's where the similarities end and 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 aren't going to be in the market for what you are selling. Rather,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uld approach companies who sell house cleaning chemical products.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the ones who already have the customers that would be in the market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1112520</wp:posOffset>
                </wp:positionH>
                <wp:positionV relativeFrom="margin">
                  <wp:posOffset>5525770</wp:posOffset>
                </wp:positionV>
                <wp:extent cx="5763260" cy="461010"/>
                <wp:effectExtent l="0" t="0" r="0" b="0"/>
                <wp:wrapSquare wrapText="bothSides"/>
                <wp:docPr id="20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ame is true for all Internet marketing. A marketer who has a list that 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ives personal finance advice to won't be interested in an e-book about dog car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mitting such proposals is a waste of his time as well as your ti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8pt;height:36.3pt;mso-wrap-distance-left:0pt;mso-wrap-distance-right:0pt;mso-wrap-distance-top:0pt;mso-wrap-distance-bottom:0pt;margin-top:435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ame is true for all Internet marketing. A marketer who has a list that 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ives personal finance advice to won't be interested in an e-book about dog car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mitting such proposals is a waste of his time as well as your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1112520</wp:posOffset>
                </wp:positionH>
                <wp:positionV relativeFrom="margin">
                  <wp:posOffset>6207760</wp:posOffset>
                </wp:positionV>
                <wp:extent cx="5751195" cy="922020"/>
                <wp:effectExtent l="0" t="0" r="0" b="0"/>
                <wp:wrapSquare wrapText="bothSides"/>
                <wp:docPr id="20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 at the product or service that you have and determine the market where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uld be best received then contact established Internet Marketers in that nich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have a wonderfully written and informative e-book written about dog car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otential joint venture partners that you are most likely to find willing to jo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be selling closely related products. Their customers are the ones that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likely to want to buy your e-boo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5pt;height:72.6pt;mso-wrap-distance-left:0pt;mso-wrap-distance-right:0pt;mso-wrap-distance-top:0pt;mso-wrap-distance-bottom:0pt;margin-top:488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 at the product or service that you have and determine the market where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uld be best received then contact established Internet Marketers in that nich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have a wonderfully written and informative e-book written about dog car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otential joint venture partners that you are most likely to find willing to jo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be selling closely related products. Their customers are the ones that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likely to want to buy your e-bo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margin">
                  <wp:posOffset>1112520</wp:posOffset>
                </wp:positionH>
                <wp:positionV relativeFrom="margin">
                  <wp:posOffset>7400925</wp:posOffset>
                </wp:positionV>
                <wp:extent cx="5487670" cy="307340"/>
                <wp:effectExtent l="0" t="0" r="0" b="0"/>
                <wp:wrapSquare wrapText="bothSides"/>
                <wp:docPr id="20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partners are certainly worth seeking out but they need to b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ght part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.1pt;height:24.2pt;mso-wrap-distance-left:0pt;mso-wrap-distance-right:0pt;mso-wrap-distance-top:0pt;mso-wrap-distance-bottom:0pt;margin-top:582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partners are certainly worth seeking out but they need to b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ght part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margin">
                  <wp:posOffset>1112520</wp:posOffset>
                </wp:positionH>
                <wp:positionV relativeFrom="margin">
                  <wp:posOffset>8254365</wp:posOffset>
                </wp:positionV>
                <wp:extent cx="5250815" cy="207645"/>
                <wp:effectExtent l="0" t="0" r="0" b="0"/>
                <wp:wrapSquare wrapText="bothSides"/>
                <wp:docPr id="20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81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Use JVs to Make Sales and Build Your List... Nothing Els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45pt;height:16.35pt;mso-wrap-distance-left:0pt;mso-wrap-distance-right:0pt;mso-wrap-distance-top:0pt;mso-wrap-distance-bottom:0pt;margin-top:649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Use JVs to Make Sales and Build Your List... Nothing Els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20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21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21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685790" cy="670560"/>
                <wp:effectExtent l="0" t="0" r="0" b="0"/>
                <wp:wrapSquare wrapText="bothSides"/>
                <wp:docPr id="21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ole purpose of having an Internet business is to make money... that i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ottom line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ild a list, make sales, and make money…that's the way i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n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s what successful Internet Marketers do day in and day out. Tha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they do…they aren't in the business to pass out free advice or charit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pt;height:52.8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ole purpose of having an Internet business is to make money... that i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ottom line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ild a list, make sales, and make money…that's the way i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n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s what successful Internet Marketers do day in and day out. Tha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they do…they aren't in the business to pass out free advice or chari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726430" cy="614680"/>
                <wp:effectExtent l="0" t="0" r="0" b="0"/>
                <wp:wrapSquare wrapText="bothSides"/>
                <wp:docPr id="2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approach a successful Internet Marketer with a joint venture proposal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know exactly what you want to get out of the deal. You want to gain acc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his list of potential customers, build your own list, gain credibility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sociation, and, of course, sell your product or service and make mone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pt;height:48.4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approach a successful Internet Marketer with a joint venture proposal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know exactly what you want to get out of the deal. You want to gain acc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his list of potential customers, build your own list, gain credibility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sociation, and, of course, sell your product or service and make mone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margin">
                  <wp:posOffset>1112520</wp:posOffset>
                </wp:positionH>
                <wp:positionV relativeFrom="margin">
                  <wp:posOffset>2599055</wp:posOffset>
                </wp:positionV>
                <wp:extent cx="5546090" cy="461010"/>
                <wp:effectExtent l="0" t="0" r="0" b="0"/>
                <wp:wrapSquare wrapText="bothSides"/>
                <wp:docPr id="21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's a good idea to give some thought as to what your potential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 expects to get out of the agreement. He wants something…everybod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s someth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7pt;height:36.3pt;mso-wrap-distance-left:0pt;mso-wrap-distance-right:0pt;mso-wrap-distance-top:0pt;mso-wrap-distance-bottom:0pt;margin-top:20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's a good idea to give some thought as to what your potential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 expects to get out of the agreement. He wants something…everybod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s someth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margin">
                  <wp:posOffset>1112520</wp:posOffset>
                </wp:positionH>
                <wp:positionV relativeFrom="margin">
                  <wp:posOffset>3281045</wp:posOffset>
                </wp:positionV>
                <wp:extent cx="5626100" cy="614680"/>
                <wp:effectExtent l="0" t="0" r="0" b="0"/>
                <wp:wrapSquare wrapText="bothSides"/>
                <wp:docPr id="21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he wants is basically the same thing you want. He wants to build his lis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sales and make money... he already has credibility or you wouldn't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ing him. Your potential joint venture partner is a busy person and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be prepared before you propose a joint venture with hi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pt;height:48.4pt;mso-wrap-distance-left:0pt;mso-wrap-distance-right:0pt;mso-wrap-distance-top:0pt;mso-wrap-distance-bottom:0pt;margin-top:258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he wants is basically the same thing you want. He wants to build his lis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sales and make money... he already has credibility or you wouldn't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ing him. Your potential joint venture partner is a busy person and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be prepared before you propose a joint venture with h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margin">
                  <wp:posOffset>1112520</wp:posOffset>
                </wp:positionH>
                <wp:positionV relativeFrom="margin">
                  <wp:posOffset>4133850</wp:posOffset>
                </wp:positionV>
                <wp:extent cx="5668645" cy="922020"/>
                <wp:effectExtent l="0" t="0" r="0" b="0"/>
                <wp:wrapSquare wrapText="bothSides"/>
                <wp:docPr id="21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a successful Internet Marketer doesn't want is to be asked to hand 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rity to Internet Marketer wannabes with a half baked idea. Befor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 a successful Internet Marketer with a joint venture proposal, you ne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make certain that you have all of the bugs worked out; that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 the fact that there is a market and a demand for your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and that you have already written a killer sales let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35pt;height:72.6pt;mso-wrap-distance-left:0pt;mso-wrap-distance-right:0pt;mso-wrap-distance-top:0pt;mso-wrap-distance-bottom:0pt;margin-top:325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a successful Internet Marketer doesn't want is to be asked to hand 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rity to Internet Marketer wannabes with a half baked idea. Befor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 a successful Internet Marketer with a joint venture proposal, you ne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make certain that you have all of the bugs worked out; that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 the fact that there is a market and a demand for your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and that you have already written a killer sales let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margin">
                  <wp:posOffset>1112520</wp:posOffset>
                </wp:positionH>
                <wp:positionV relativeFrom="margin">
                  <wp:posOffset>5327015</wp:posOffset>
                </wp:positionV>
                <wp:extent cx="5676265" cy="307340"/>
                <wp:effectExtent l="0" t="0" r="0" b="0"/>
                <wp:wrapSquare wrapText="bothSides"/>
                <wp:docPr id="21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til you have done all of the above, you will just be asking for charity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 Internet Marketers simply do not have the time or energy left for th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95pt;height:24.2pt;mso-wrap-distance-left:0pt;mso-wrap-distance-right:0pt;mso-wrap-distance-top:0pt;mso-wrap-distance-bottom:0pt;margin-top:419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til you have done all of the above, you will just be asking for charity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 Internet Marketers simply do not have the time or energy left for th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2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22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22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5632450" cy="267970"/>
                <wp:effectExtent l="0" t="0" r="0" b="0"/>
                <wp:wrapSquare wrapText="bothSides"/>
                <wp:docPr id="22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Chapter 3: Recruiting JV Partners - Step-by-Ste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5pt;height:21.1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Chapter 3: Recruiting JV Partners - Step-by-St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margin">
                  <wp:posOffset>1112520</wp:posOffset>
                </wp:positionH>
                <wp:positionV relativeFrom="margin">
                  <wp:posOffset>1492250</wp:posOffset>
                </wp:positionV>
                <wp:extent cx="2684780" cy="207645"/>
                <wp:effectExtent l="0" t="0" r="0" b="0"/>
                <wp:wrapSquare wrapText="bothSides"/>
                <wp:docPr id="22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Get Your Offer Ready First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1.4pt;height:16.35pt;mso-wrap-distance-left:0pt;mso-wrap-distance-right:0pt;mso-wrap-distance-top:0pt;mso-wrap-distance-bottom:0pt;margin-top:117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Get Your Offer Ready Firs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margin">
                  <wp:posOffset>1112520</wp:posOffset>
                </wp:positionH>
                <wp:positionV relativeFrom="margin">
                  <wp:posOffset>1860550</wp:posOffset>
                </wp:positionV>
                <wp:extent cx="5512435" cy="488950"/>
                <wp:effectExtent l="0" t="0" r="0" b="0"/>
                <wp:wrapSquare wrapText="bothSides"/>
                <wp:docPr id="22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"Put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r best foot forward"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n analogy that tells us to make a good fir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ression. You only get one chance to make a first impression... a good 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open doors and a bad one can nail those same doors shut permanent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05pt;height:38.5pt;mso-wrap-distance-left:0pt;mso-wrap-distance-right:0pt;mso-wrap-distance-top:0pt;mso-wrap-distance-bottom:0pt;margin-top:146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"Put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r best foot forward"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n analogy that tells us to make a good fir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ression. You only get one chance to make a first impression... a good 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open doors and a bad one can nail those same doors shut permanent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margin">
                  <wp:posOffset>1112520</wp:posOffset>
                </wp:positionH>
                <wp:positionV relativeFrom="margin">
                  <wp:posOffset>2542540</wp:posOffset>
                </wp:positionV>
                <wp:extent cx="5662295" cy="796290"/>
                <wp:effectExtent l="0" t="0" r="0" b="0"/>
                <wp:wrapSquare wrapText="bothSides"/>
                <wp:docPr id="22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you ever approach an established Internet Marketer with a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oposal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need to have your offer ready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duct or service ide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s to be ready and have all of the wrinkles ironed out. It needs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fected to the highest degree you can get it to. You need to have followe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lden rule of Internet marketing... INVEST IN YOURSELF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85pt;height:62.7pt;mso-wrap-distance-left:0pt;mso-wrap-distance-right:0pt;mso-wrap-distance-top:0pt;mso-wrap-distance-bottom:0pt;margin-top:200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you ever approach an established Internet Marketer with a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oposal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need to have your offer ready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duct or service ide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s to be ready and have all of the wrinkles ironed out. It needs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fected to the highest degree you can get it to. You need to have followe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lden rule of Internet marketing... INVEST IN YOURSELF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margin">
                  <wp:posOffset>1112520</wp:posOffset>
                </wp:positionH>
                <wp:positionV relativeFrom="margin">
                  <wp:posOffset>3565525</wp:posOffset>
                </wp:positionV>
                <wp:extent cx="5729605" cy="768350"/>
                <wp:effectExtent l="0" t="0" r="0" b="0"/>
                <wp:wrapSquare wrapText="bothSides"/>
                <wp:docPr id="22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e your time and don't rush through a process in order to get someth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 before it is ready to go to market. You won't make a good first impress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do that. Take the time to perfect your product or service idea. Don't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ingy with yourself. Buy whatever software or info-products you need in order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e the very best product or service possib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15pt;height:60.5pt;mso-wrap-distance-left:0pt;mso-wrap-distance-right:0pt;mso-wrap-distance-top:0pt;mso-wrap-distance-bottom:0pt;margin-top:280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e your time and don't rush through a process in order to get someth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 before it is ready to go to market. You won't make a good first impress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do that. Take the time to perfect your product or service idea. Don't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ingy with yourself. Buy whatever software or info-products you need in order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e the very best product or service possi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margin">
                  <wp:posOffset>1112520</wp:posOffset>
                </wp:positionH>
                <wp:positionV relativeFrom="margin">
                  <wp:posOffset>4588510</wp:posOffset>
                </wp:positionV>
                <wp:extent cx="5676265" cy="670560"/>
                <wp:effectExtent l="0" t="0" r="0" b="0"/>
                <wp:wrapSquare wrapText="bothSides"/>
                <wp:docPr id="22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the required research to determine that there is, in fact, a market and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emand for your product or servic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successful Internet Marketer is go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look twice at your joint venture proposal unless you have invested the ti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ed to accomplish this tas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95pt;height:52.8pt;mso-wrap-distance-left:0pt;mso-wrap-distance-right:0pt;mso-wrap-distance-top:0pt;mso-wrap-distance-bottom:0pt;margin-top:361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the required research to determine that there is, in fact, a market and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emand for your product or servic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successful Internet Marketer is go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look twice at your joint venture proposal unless you have invested the ti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ed to accomplish this tas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margin">
                  <wp:posOffset>1112520</wp:posOffset>
                </wp:positionH>
                <wp:positionV relativeFrom="margin">
                  <wp:posOffset>5440680</wp:posOffset>
                </wp:positionV>
                <wp:extent cx="5726430" cy="614680"/>
                <wp:effectExtent l="0" t="0" r="0" b="0"/>
                <wp:wrapSquare wrapText="bothSides"/>
                <wp:docPr id="22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any products available on the Internet to help you write a sales let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will get the attention of your potential joint venture partner. It doesn't mat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any tries it takes to get your sales letter perfected... .just do it until i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gh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pt;height:48.4pt;mso-wrap-distance-left:0pt;mso-wrap-distance-right:0pt;mso-wrap-distance-top:0pt;mso-wrap-distance-bottom:0pt;margin-top:428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any products available on the Internet to help you write a sales let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will get the attention of your potential joint venture partner. It doesn't mat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any tries it takes to get your sales letter perfected... .just do it until i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gh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margin">
                  <wp:posOffset>1112520</wp:posOffset>
                </wp:positionH>
                <wp:positionV relativeFrom="margin">
                  <wp:posOffset>6292850</wp:posOffset>
                </wp:positionV>
                <wp:extent cx="5677535" cy="461010"/>
                <wp:effectExtent l="0" t="0" r="0" b="0"/>
                <wp:wrapSquare wrapText="bothSides"/>
                <wp:docPr id="2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3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no shortcuts worth taking. A good first impression... putting your be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ot forward... perfecting your proposal to a potential joint venture partner need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be well thought out and completely ready before you make any off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05pt;height:36.3pt;mso-wrap-distance-left:0pt;mso-wrap-distance-right:0pt;mso-wrap-distance-top:0pt;mso-wrap-distance-bottom:0pt;margin-top:495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no shortcuts worth taking. A good first impression... putting your be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ot forward... perfecting your proposal to a potential joint venture partner need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be well thought out and completely ready before you make any off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margin">
                  <wp:posOffset>1112520</wp:posOffset>
                </wp:positionH>
                <wp:positionV relativeFrom="margin">
                  <wp:posOffset>7317105</wp:posOffset>
                </wp:positionV>
                <wp:extent cx="3401695" cy="207645"/>
                <wp:effectExtent l="0" t="0" r="0" b="0"/>
                <wp:wrapSquare wrapText="bothSides"/>
                <wp:docPr id="23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tarting Your Own Affiliate Progra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85pt;height:16.35pt;mso-wrap-distance-left:0pt;mso-wrap-distance-right:0pt;mso-wrap-distance-top:0pt;mso-wrap-distance-bottom:0pt;margin-top:576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tarting Your Own Affiliate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margin">
                  <wp:posOffset>1112520</wp:posOffset>
                </wp:positionH>
                <wp:positionV relativeFrom="margin">
                  <wp:posOffset>7685405</wp:posOffset>
                </wp:positionV>
                <wp:extent cx="5628640" cy="614680"/>
                <wp:effectExtent l="0" t="0" r="0" b="0"/>
                <wp:wrapSquare wrapText="bothSides"/>
                <wp:docPr id="23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have created a terrific product or service and have all of the bugs work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 and if you have set up your website to promote and sell your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, the next step you need to take is to find affiliate marketers and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 to promote your product or service for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2pt;height:48.4pt;mso-wrap-distance-left:0pt;mso-wrap-distance-right:0pt;mso-wrap-distance-top:0pt;mso-wrap-distance-bottom:0pt;margin-top:605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have created a terrific product or service and have all of the bugs work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 and if you have set up your website to promote and sell your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, the next step you need to take is to find affiliate marketers and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 to promote your product or service for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1112520</wp:posOffset>
                </wp:positionH>
                <wp:positionV relativeFrom="margin">
                  <wp:posOffset>8537575</wp:posOffset>
                </wp:positionV>
                <wp:extent cx="5568950" cy="307340"/>
                <wp:effectExtent l="0" t="0" r="0" b="0"/>
                <wp:wrapSquare wrapText="bothSides"/>
                <wp:docPr id="23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marketing and joint venture agreements are the two biggies in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. When you combine the two you get a real whopper of a deal. On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5pt;height:24.2pt;mso-wrap-distance-left:0pt;mso-wrap-distance-right:0pt;mso-wrap-distance-top:0pt;mso-wrap-distance-bottom:0pt;margin-top:672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marketing and joint venture agreements are the two biggies in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. When you combine the two you get a real whopper of a deal. 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23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23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23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67705" cy="768350"/>
                <wp:effectExtent l="0" t="0" r="0" b="0"/>
                <wp:wrapSquare wrapText="bothSides"/>
                <wp:docPr id="23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lace to go on the Internet to find joint venture partners i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www.jvalert.com/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find individuals and companies there who are also looking for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. You will need to have already set up your affiliate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 and have affiliate marketers signed up to promote your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5pt;height:60.5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lace to go on the Internet to find joint venture partners is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www.jvalert.com/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find individuals and companies there who are also looking for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. You will need to have already set up your affiliate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 and have affiliate marketers signed up to promote your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margin">
                  <wp:posOffset>1112520</wp:posOffset>
                </wp:positionH>
                <wp:positionV relativeFrom="margin">
                  <wp:posOffset>1917700</wp:posOffset>
                </wp:positionV>
                <wp:extent cx="5692140" cy="614680"/>
                <wp:effectExtent l="0" t="0" r="0" b="0"/>
                <wp:wrapSquare wrapText="bothSides"/>
                <wp:docPr id="23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sically the idea here is to find people or companies (affiliate marketers) wh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promote and sell your product or service for you on a commission basi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n to find joint venture partners who will combine with those affiliate market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promote your product or service to their lists of potential custom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2pt;height:48.4pt;mso-wrap-distance-left:0pt;mso-wrap-distance-right:0pt;mso-wrap-distance-top:0pt;mso-wrap-distance-bottom:0pt;margin-top:15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sically the idea here is to find people or companies (affiliate marketers) wh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promote and sell your product or service for you on a commission basi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n to find joint venture partners who will combine with those affiliate market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promote your product or service to their lists of potential custom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margin">
                  <wp:posOffset>1112520</wp:posOffset>
                </wp:positionH>
                <wp:positionV relativeFrom="margin">
                  <wp:posOffset>2769870</wp:posOffset>
                </wp:positionV>
                <wp:extent cx="5559425" cy="614680"/>
                <wp:effectExtent l="0" t="0" r="0" b="0"/>
                <wp:wrapSquare wrapText="bothSides"/>
                <wp:docPr id="2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will need to sign up for and use the services of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www.clickbank.com/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http://paydotcom.com/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th of these sites can help you greatly whil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e your affiliate marketing program and help you locate more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 as well as have lots of great affiliate products to market on the sid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75pt;height:48.4pt;mso-wrap-distance-left:0pt;mso-wrap-distance-right:0pt;mso-wrap-distance-top:0pt;mso-wrap-distance-bottom:0pt;margin-top:218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will need to sign up for and use the services of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www.clickbank.com/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http://paydotcom.com/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th of these sites can help you greatly whil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e your affiliate marketing program and help you locate more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 as well as have lots of great affiliate products to market on the sid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margin">
                  <wp:posOffset>1112520</wp:posOffset>
                </wp:positionH>
                <wp:positionV relativeFrom="margin">
                  <wp:posOffset>3622040</wp:posOffset>
                </wp:positionV>
                <wp:extent cx="5537200" cy="461010"/>
                <wp:effectExtent l="0" t="0" r="0" b="0"/>
                <wp:wrapSquare wrapText="bothSides"/>
                <wp:docPr id="24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you get your affiliate marketing program up and running, you will be i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ition to seek out joint venture partners for your product and your affil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pt;height:36.3pt;mso-wrap-distance-left:0pt;mso-wrap-distance-right:0pt;mso-wrap-distance-top:0pt;mso-wrap-distance-bottom:0pt;margin-top:285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you get your affiliate marketing program up and running, you will be i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ition to seek out joint venture partners for your product and your affil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margin">
                  <wp:posOffset>1112520</wp:posOffset>
                </wp:positionH>
                <wp:positionV relativeFrom="margin">
                  <wp:posOffset>4304030</wp:posOffset>
                </wp:positionV>
                <wp:extent cx="5668645" cy="614680"/>
                <wp:effectExtent l="0" t="0" r="0" b="0"/>
                <wp:wrapSquare wrapText="bothSides"/>
                <wp:docPr id="24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bank and PayDotCom are the biggest marketplaces for e-product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programs and JVAlert is one popular place to go to find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 to help promote your products to their lists. Combine affiliate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joint ventures and you will have a winning tea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35pt;height:48.4pt;mso-wrap-distance-left:0pt;mso-wrap-distance-right:0pt;mso-wrap-distance-top:0pt;mso-wrap-distance-bottom:0pt;margin-top:338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bank and PayDotCom are the biggest marketplaces for e-product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programs and JVAlert is one popular place to go to find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 to help promote your products to their lists. Combine affiliate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joint ventures and you will have a winning te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margin">
                  <wp:posOffset>1112520</wp:posOffset>
                </wp:positionH>
                <wp:positionV relativeFrom="margin">
                  <wp:posOffset>5156200</wp:posOffset>
                </wp:positionV>
                <wp:extent cx="5627370" cy="614680"/>
                <wp:effectExtent l="0" t="0" r="0" b="0"/>
                <wp:wrapSquare wrapText="bothSides"/>
                <wp:docPr id="24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are ready to set up your own affiliate program for your products, m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avorite affiliate software is UAM and I use it every day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Get the entire Web Biz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Solution here,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ing the affiliate program, autoresponders and lots more, a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a varying monthly fee, depending on which package you choo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pt;height:48.4pt;mso-wrap-distance-left:0pt;mso-wrap-distance-right:0pt;mso-wrap-distance-top:0pt;mso-wrap-distance-bottom:0pt;margin-top:40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are ready to set up your own affiliate program for your products, m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avorite affiliate software is UAM and I use it every day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Get the entire Web Biz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Solution here,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ing the affiliate program, autoresponders and lots more, a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a varying monthly fee, depending on which package you choo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1112520</wp:posOffset>
                </wp:positionH>
                <wp:positionV relativeFrom="margin">
                  <wp:posOffset>6351270</wp:posOffset>
                </wp:positionV>
                <wp:extent cx="4547870" cy="207645"/>
                <wp:effectExtent l="0" t="0" r="0" b="0"/>
                <wp:wrapSquare wrapText="bothSides"/>
                <wp:docPr id="24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787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Identify Other Marketers in Your Niche or Industr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8.1pt;height:16.35pt;mso-wrap-distance-left:0pt;mso-wrap-distance-right:0pt;mso-wrap-distance-top:0pt;mso-wrap-distance-bottom:0pt;margin-top:500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Identify Other Marketers in Your Niche or Indus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1112520</wp:posOffset>
                </wp:positionH>
                <wp:positionV relativeFrom="margin">
                  <wp:posOffset>6718935</wp:posOffset>
                </wp:positionV>
                <wp:extent cx="5743575" cy="768350"/>
                <wp:effectExtent l="0" t="0" r="0" b="0"/>
                <wp:wrapSquare wrapText="bothSides"/>
                <wp:docPr id="24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niche markets for everything under the sun so your idea for a n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or service falls into at least one of them. Think of the Internet mark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 as a grocery store. Imagine the aisles. There is an aisle for cann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getables and on that aisle the different canned vegetables are categorized i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paragus, string beans, English peas, etc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5pt;height:60.5pt;mso-wrap-distance-left:0pt;mso-wrap-distance-right:0pt;mso-wrap-distance-top:0pt;mso-wrap-distance-bottom:0pt;margin-top:529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niche markets for everything under the sun so your idea for a n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or service falls into at least one of them. Think of the Internet mark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 as a grocery store. Imagine the aisles. There is an aisle for cann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getables and on that aisle the different canned vegetables are categorized i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paragus, string beans, English peas, et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694045" cy="922020"/>
                <wp:effectExtent l="0" t="0" r="0" b="0"/>
                <wp:wrapSquare wrapText="bothSides"/>
                <wp:docPr id="24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someone came up with a new variety of string beans and got it canned an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, it would be stacked with the other canned varieties of string beans…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the carrots and not with the cleaning supplies. It would be in its own nich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developer of this new string bean would have sampled all of the other str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ans on the market and figured out a way to make his different or better th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was being offered in the market pl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35pt;height:72.6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someone came up with a new variety of string beans and got it canned an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, it would be stacked with the other canned varieties of string beans…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the carrots and not with the cleaning supplies. It would be in its own nich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developer of this new string bean would have sampled all of the other str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ans on the market and figured out a way to make his different or better th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was being offered in the market pl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24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24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25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margin">
                  <wp:posOffset>1112520</wp:posOffset>
                </wp:positionH>
                <wp:positionV relativeFrom="margin">
                  <wp:posOffset>1064895</wp:posOffset>
                </wp:positionV>
                <wp:extent cx="5760720" cy="922020"/>
                <wp:effectExtent l="0" t="0" r="0" b="0"/>
                <wp:wrapSquare wrapText="bothSides"/>
                <wp:docPr id="25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the Internet market place, there are 'aisles' (niches) for all kinds of produ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services. If you have an idea for accounting software, you need to look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oftware aisle and find accounting software products. You need to know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being offered and by whom. You need to identify your major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etitors. See what they are offering and find a way that you can do it better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eaper, faster or more efficient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6pt;height:72.6pt;mso-wrap-distance-left:0pt;mso-wrap-distance-right:0pt;mso-wrap-distance-top:0pt;mso-wrap-distance-bottom:0pt;margin-top:83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the Internet market place, there are 'aisles' (niches) for all kinds of produ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services. If you have an idea for accounting software, you need to look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oftware aisle and find accounting software products. You need to know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being offered and by whom. You need to identify your major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etitors. See what they are offering and find a way that you can do it better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eaper, faster or more efficient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margin">
                  <wp:posOffset>1112520</wp:posOffset>
                </wp:positionH>
                <wp:positionV relativeFrom="margin">
                  <wp:posOffset>2258695</wp:posOffset>
                </wp:positionV>
                <wp:extent cx="5664200" cy="922020"/>
                <wp:effectExtent l="0" t="0" r="0" b="0"/>
                <wp:wrapSquare wrapText="bothSides"/>
                <wp:docPr id="25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you identify your main marketing competitors, you can find out everyth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know about them by searching the Internet. It isn't called '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super highway' for nothing. See what the competition is offerin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 a way to do it better. See how they are marketing their products and find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y to market yours better. See what they are doing right... see what they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ing wrong and make use of that knowled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pt;height:72.6pt;mso-wrap-distance-left:0pt;mso-wrap-distance-right:0pt;mso-wrap-distance-top:0pt;mso-wrap-distance-bottom:0pt;margin-top:177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you identify your main marketing competitors, you can find out everyth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know about them by searching the Internet. It isn't called '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super highway' for nothing. See what the competition is offerin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 a way to do it better. See how they are marketing their products and find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y to market yours better. See what they are doing right... see what they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ing wrong and make use of that knowled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margin">
                  <wp:posOffset>1112520</wp:posOffset>
                </wp:positionH>
                <wp:positionV relativeFrom="margin">
                  <wp:posOffset>3793490</wp:posOffset>
                </wp:positionV>
                <wp:extent cx="4190365" cy="207645"/>
                <wp:effectExtent l="0" t="0" r="0" b="0"/>
                <wp:wrapSquare wrapText="bothSides"/>
                <wp:docPr id="25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Planning Your JV Partner Compensation Pla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95pt;height:16.35pt;mso-wrap-distance-left:0pt;mso-wrap-distance-right:0pt;mso-wrap-distance-top:0pt;mso-wrap-distance-bottom:0pt;margin-top:298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Planning Your JV Partner Compensation Pl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1112520</wp:posOffset>
                </wp:positionH>
                <wp:positionV relativeFrom="margin">
                  <wp:posOffset>4161790</wp:posOffset>
                </wp:positionV>
                <wp:extent cx="5702935" cy="768350"/>
                <wp:effectExtent l="0" t="0" r="0" b="0"/>
                <wp:wrapSquare wrapText="bothSides"/>
                <wp:docPr id="25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ant your joint venture partners to be happy campers. The happier they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harder they will work at promoting your product and that, after all, i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bject. How you have structured your joint venture partner compens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ckage has a lot to do with how hard they work at selling your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05pt;height:60.5pt;mso-wrap-distance-left:0pt;mso-wrap-distance-right:0pt;mso-wrap-distance-top:0pt;mso-wrap-distance-bottom:0pt;margin-top:327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ant your joint venture partners to be happy campers. The happier they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harder they will work at promoting your product and that, after all, i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bject. How you have structured your joint venture partner compens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ckage has a lot to do with how hard they work at selling your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1112520</wp:posOffset>
                </wp:positionH>
                <wp:positionV relativeFrom="margin">
                  <wp:posOffset>5184775</wp:posOffset>
                </wp:positionV>
                <wp:extent cx="5710555" cy="768350"/>
                <wp:effectExtent l="0" t="0" r="0" b="0"/>
                <wp:wrapSquare wrapText="bothSides"/>
                <wp:docPr id="25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body involved in joint ventures and affiliate marketing programs o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has heard of the 80/20 rule... that is 80% of sales are generated by 20%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affiliates and/or joint venture partners. Just think! If you could beat that 80/20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ule by even a little, your sales would explode and with a great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ensation plan, you might make that happe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65pt;height:60.5pt;mso-wrap-distance-left:0pt;mso-wrap-distance-right:0pt;mso-wrap-distance-top:0pt;mso-wrap-distance-bottom:0pt;margin-top:408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body involved in joint ventures and affiliate marketing programs o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has heard of the 80/20 rule... that is 80% of sales are generated by 20%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affiliates and/or joint venture partners. Just think! If you could beat that 80/20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ule by even a little, your sales would explode and with a great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ensation plan, you might make that happ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margin">
                  <wp:posOffset>1112520</wp:posOffset>
                </wp:positionH>
                <wp:positionV relativeFrom="margin">
                  <wp:posOffset>6207760</wp:posOffset>
                </wp:positionV>
                <wp:extent cx="5644515" cy="670560"/>
                <wp:effectExtent l="0" t="0" r="0" b="0"/>
                <wp:wrapSquare wrapText="bothSides"/>
                <wp:docPr id="25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first thing you want to do, of course, is to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t the program up so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verything is as easy as possible for your joint venture partner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mple and quick for them to locate links, ad copy, banners, and other tool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provide log in details and other important links in every emai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45pt;height:52.8pt;mso-wrap-distance-left:0pt;mso-wrap-distance-right:0pt;mso-wrap-distance-top:0pt;mso-wrap-distance-bottom:0pt;margin-top:488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first thing you want to do, of course, is to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t the program up so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verything is as easy as possible for your joint venture partner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mple and quick for them to locate links, ad copy, banners, and other tool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provide log in details and other important links in every emai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779770" cy="461010"/>
                <wp:effectExtent l="0" t="0" r="0" b="0"/>
                <wp:wrapSquare wrapText="bothSides"/>
                <wp:docPr id="25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know what commissions or profit splits you can live with. Be as generous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sible but that still isn't enough. You will need to run contests with prizes bas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a specific number of sales to be reached by the end of the conte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1pt;height:36.3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know what commissions or profit splits you can live with. Be as generous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sible but that still isn't enough. You will need to run contests with prizes bas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a specific number of sales to be reached by the end of the conte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774690" cy="852170"/>
                <wp:effectExtent l="0" t="0" r="0" b="0"/>
                <wp:wrapSquare wrapText="bothSides"/>
                <wp:docPr id="25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ay think that gratis comps, commissions, and contest prizes and ev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ofit splits may be more than enough, there is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more thing that you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 to your joint venture compensation plan that might just turn the tide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at is a promise to co-promote their offer after your launch period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pt;height:67.1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ay think that gratis comps, commissions, and contest prizes and ev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ofit splits may be more than enough, there is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more thing that you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 to your joint venture compensation plan that might just turn the tide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at is a promise to co-promote their offer after your launch period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25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26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26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20715" cy="461010"/>
                <wp:effectExtent l="0" t="0" r="0" b="0"/>
                <wp:wrapSquare wrapText="bothSides"/>
                <wp:docPr id="26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joint venture partners are going to be the fuel for your product launch.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be so happy with the compensation package that they are willing to g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their full attention. So do spend the time needed to make it really gre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45pt;height:36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joint venture partners are going to be the fuel for your product launch.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be so happy with the compensation package that they are willing to g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their full attention. So do spend the time needed to make it really gre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margin">
                  <wp:posOffset>1112520</wp:posOffset>
                </wp:positionH>
                <wp:positionV relativeFrom="margin">
                  <wp:posOffset>1918335</wp:posOffset>
                </wp:positionV>
                <wp:extent cx="3836670" cy="207645"/>
                <wp:effectExtent l="0" t="0" r="0" b="0"/>
                <wp:wrapSquare wrapText="bothSides"/>
                <wp:docPr id="26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67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pproaching Potential Partners via Emai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1pt;height:16.35pt;mso-wrap-distance-left:0pt;mso-wrap-distance-right:0pt;mso-wrap-distance-top:0pt;mso-wrap-distance-bottom:0pt;margin-top:151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pproaching Potential Partners via Ema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margin">
                  <wp:posOffset>1112520</wp:posOffset>
                </wp:positionH>
                <wp:positionV relativeFrom="margin">
                  <wp:posOffset>2286635</wp:posOffset>
                </wp:positionV>
                <wp:extent cx="5734685" cy="768350"/>
                <wp:effectExtent l="0" t="0" r="0" b="0"/>
                <wp:wrapSquare wrapText="bothSides"/>
                <wp:docPr id="26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ter you have identified your prospective joint venture partners, the next th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is to contact them. Many times only email contact information is given o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s of your potential joint venture partners. Remembering that they mo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ly get hundreds of emails everyday, you will need to construct your emai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ssage in a way that will get their attention and hold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5pt;height:60.5pt;mso-wrap-distance-left:0pt;mso-wrap-distance-right:0pt;mso-wrap-distance-top:0pt;mso-wrap-distance-bottom:0pt;margin-top:180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ter you have identified your prospective joint venture partners, the next th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is to contact them. Many times only email contact information is given o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s of your potential joint venture partners. Remembering that they mo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ly get hundreds of emails everyday, you will need to construct your emai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ssage in a way that will get their attention and hold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1112520</wp:posOffset>
                </wp:positionH>
                <wp:positionV relativeFrom="margin">
                  <wp:posOffset>3309620</wp:posOffset>
                </wp:positionV>
                <wp:extent cx="5458460" cy="307340"/>
                <wp:effectExtent l="0" t="0" r="0" b="0"/>
                <wp:wrapSquare wrapText="bothSides"/>
                <wp:docPr id="26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not the place to take a shortcut. Have your prospective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' website open on your browser as you construct your email to th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8pt;height:24.2pt;mso-wrap-distance-left:0pt;mso-wrap-distance-right:0pt;mso-wrap-distance-top:0pt;mso-wrap-distance-bottom:0pt;margin-top:26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not the place to take a shortcut. Have your prospective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' website open on your browser as you construct your email to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margin">
                  <wp:posOffset>1112520</wp:posOffset>
                </wp:positionH>
                <wp:positionV relativeFrom="margin">
                  <wp:posOffset>3991610</wp:posOffset>
                </wp:positionV>
                <wp:extent cx="3328035" cy="181610"/>
                <wp:effectExtent l="0" t="0" r="0" b="0"/>
                <wp:wrapSquare wrapText="bothSides"/>
                <wp:docPr id="26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0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email can start with something lik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05pt;height:14.3pt;mso-wrap-distance-left:0pt;mso-wrap-distance-right:0pt;mso-wrap-distance-top:0pt;mso-wrap-distance-bottom:0pt;margin-top:314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email can start with something li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margin">
                  <wp:posOffset>1112520</wp:posOffset>
                </wp:positionH>
                <wp:positionV relativeFrom="margin">
                  <wp:posOffset>4332605</wp:posOffset>
                </wp:positionV>
                <wp:extent cx="2289810" cy="153670"/>
                <wp:effectExtent l="0" t="0" r="0" b="0"/>
                <wp:wrapSquare wrapText="bothSides"/>
                <wp:docPr id="26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llo, (put their name here)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3pt;height:12.1pt;mso-wrap-distance-left:0pt;mso-wrap-distance-right:0pt;mso-wrap-distance-top:0pt;mso-wrap-distance-bottom:0pt;margin-top:341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llo, (put their name here)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margin">
                  <wp:posOffset>1112520</wp:posOffset>
                </wp:positionH>
                <wp:positionV relativeFrom="margin">
                  <wp:posOffset>4673600</wp:posOffset>
                </wp:positionV>
                <wp:extent cx="5651500" cy="461010"/>
                <wp:effectExtent l="0" t="0" r="0" b="0"/>
                <wp:wrapSquare wrapText="bothSides"/>
                <wp:docPr id="26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(your name with your company name). I am looking at your website righ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 and I am very impressed with what I see. (Be sure to mention someth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ctually SAW on their site so they know you aren’t B.S.’ing them, too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pt;height:36.3pt;mso-wrap-distance-left:0pt;mso-wrap-distance-right:0pt;mso-wrap-distance-top:0pt;mso-wrap-distance-bottom:0pt;margin-top:36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(your name with your company name). I am looking at your website righ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 and I am very impressed with what I see. (Be sure to mention someth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ctually SAW on their site so they know you aren’t B.S.’ing them, to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margin">
                  <wp:posOffset>1112520</wp:posOffset>
                </wp:positionH>
                <wp:positionV relativeFrom="margin">
                  <wp:posOffset>5355590</wp:posOffset>
                </wp:positionV>
                <wp:extent cx="5718175" cy="614680"/>
                <wp:effectExtent l="0" t="0" r="0" b="0"/>
                <wp:wrapSquare wrapText="bothSides"/>
                <wp:docPr id="27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r businesses complement one another and I believe that my customers w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very interested in your product. Your customers would very likely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ed in our product as well. Would you consider a joint venture to creat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cial offer for your customers as well as for min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25pt;height:48.4pt;mso-wrap-distance-left:0pt;mso-wrap-distance-right:0pt;mso-wrap-distance-top:0pt;mso-wrap-distance-bottom:0pt;margin-top:421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r businesses complement one another and I believe that my customers w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very interested in your product. Your customers would very likely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ed in our product as well. Would you consider a joint venture to creat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cial offer for your customers as well as for min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margin">
                  <wp:posOffset>1112520</wp:posOffset>
                </wp:positionH>
                <wp:positionV relativeFrom="margin">
                  <wp:posOffset>6207760</wp:posOffset>
                </wp:positionV>
                <wp:extent cx="5428615" cy="307340"/>
                <wp:effectExtent l="0" t="0" r="0" b="0"/>
                <wp:wrapSquare wrapText="bothSides"/>
                <wp:docPr id="27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 on to say that you are willing to offer a 60% commission on sales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to their custom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45pt;height:24.2pt;mso-wrap-distance-left:0pt;mso-wrap-distance-right:0pt;mso-wrap-distance-top:0pt;mso-wrap-distance-bottom:0pt;margin-top:488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 on to say that you are willing to offer a 60% commission on sales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to their custom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margin">
                  <wp:posOffset>1112520</wp:posOffset>
                </wp:positionH>
                <wp:positionV relativeFrom="margin">
                  <wp:posOffset>6718935</wp:posOffset>
                </wp:positionV>
                <wp:extent cx="5758815" cy="824230"/>
                <wp:effectExtent l="0" t="0" r="0" b="0"/>
                <wp:wrapSquare wrapText="bothSides"/>
                <wp:docPr id="27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make it very clear that your object is to create a win-w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ituation and that they will win more than you will win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lso need to off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send them a free copy of your product for them to evaluate and suggest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talk via telephone. Be sure to give your own contact information and make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prominent display in the emai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5pt;height:64.9pt;mso-wrap-distance-left:0pt;mso-wrap-distance-right:0pt;mso-wrap-distance-top:0pt;mso-wrap-distance-bottom:0pt;margin-top:529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make it very clear that your object is to create a win-w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ituation and that they will win more than you will win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lso need to off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send them a free copy of your product for them to evaluate and suggest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talk via telephone. Be sure to give your own contact information and make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prominent display in the emai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619115" cy="516890"/>
                <wp:effectExtent l="0" t="0" r="0" b="0"/>
                <wp:wrapSquare wrapText="bothSides"/>
                <wp:docPr id="27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important that you understand the business model of your prospective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enture partner so that you construct your proposal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a way that will be mo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ealing to his specific way of doing busines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45pt;height:40.7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important that you understand the business model of your prospective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enture partner so that you construct your proposal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a way that will be mo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ealing to his specific way of doing busin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27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27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8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7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27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margin">
                  <wp:posOffset>1112520</wp:posOffset>
                </wp:positionH>
                <wp:positionV relativeFrom="margin">
                  <wp:posOffset>1066165</wp:posOffset>
                </wp:positionV>
                <wp:extent cx="4498975" cy="207645"/>
                <wp:effectExtent l="0" t="0" r="0" b="0"/>
                <wp:wrapSquare wrapText="bothSides"/>
                <wp:docPr id="27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97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pproaching Potential JV Partners via Telephon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4.25pt;height:16.35pt;mso-wrap-distance-left:0pt;mso-wrap-distance-right:0pt;mso-wrap-distance-top:0pt;mso-wrap-distance-bottom:0pt;margin-top:83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pproaching Potential JV Partners via Teleph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margin">
                  <wp:posOffset>1112520</wp:posOffset>
                </wp:positionH>
                <wp:positionV relativeFrom="margin">
                  <wp:posOffset>1434465</wp:posOffset>
                </wp:positionV>
                <wp:extent cx="5685790" cy="922020"/>
                <wp:effectExtent l="0" t="0" r="0" b="0"/>
                <wp:wrapSquare wrapText="bothSides"/>
                <wp:docPr id="27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ter you have identified your potential joint venture partners by doing Goog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y word searches, searches of e-zine directories and business directories,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xt thing you do is visit the websites of your best prospects. On these websit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find contact information. Sometimes you will find only email address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sometimes you will find phone numbers. If you have both, choose the ph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umber contact information fir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pt;height:72.6pt;mso-wrap-distance-left:0pt;mso-wrap-distance-right:0pt;mso-wrap-distance-top:0pt;mso-wrap-distance-bottom:0pt;margin-top:112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ter you have identified your potential joint venture partners by doing Goog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y word searches, searches of e-zine directories and business directories,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xt thing you do is visit the websites of your best prospects. On these websit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find contact information. Sometimes you will find only email address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sometimes you will find phone numbers. If you have both, choose the ph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umber contact information fir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margin">
                  <wp:posOffset>1112520</wp:posOffset>
                </wp:positionH>
                <wp:positionV relativeFrom="margin">
                  <wp:posOffset>2627630</wp:posOffset>
                </wp:positionV>
                <wp:extent cx="5750560" cy="461010"/>
                <wp:effectExtent l="0" t="0" r="0" b="0"/>
                <wp:wrapSquare wrapText="bothSides"/>
                <wp:docPr id="28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personal contact has a better chance of success than an email contact and it'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lot faster. With an email contact you must wait for the recipient to wade throug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of the emails he receives each day and get around to responding to you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pt;height:36.3pt;mso-wrap-distance-left:0pt;mso-wrap-distance-right:0pt;mso-wrap-distance-top:0pt;mso-wrap-distance-bottom:0pt;margin-top:206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personal contact has a better chance of success than an email contact and it'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lot faster. With an email contact you must wait for the recipient to wade throug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of the emails he receives each day and get around to responding to you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margin">
                  <wp:posOffset>1112520</wp:posOffset>
                </wp:positionH>
                <wp:positionV relativeFrom="margin">
                  <wp:posOffset>3480435</wp:posOffset>
                </wp:positionV>
                <wp:extent cx="5528945" cy="670560"/>
                <wp:effectExtent l="0" t="0" r="0" b="0"/>
                <wp:wrapSquare wrapText="bothSides"/>
                <wp:docPr id="28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yourself very familiar with the company you are contacting ab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artnering with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make the call have their website open on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rowser and be ready to discuss any aspect of the business. You might beg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telephone conversation by saying something lik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35pt;height:52.8pt;mso-wrap-distance-left:0pt;mso-wrap-distance-right:0pt;mso-wrap-distance-top:0pt;mso-wrap-distance-bottom:0pt;margin-top:274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yourself very familiar with the company you are contacting ab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artnering with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make the call have their website open on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rowser and be ready to discuss any aspect of the business. You might beg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telephone conversation by saying something lik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margin">
                  <wp:posOffset>1557655</wp:posOffset>
                </wp:positionH>
                <wp:positionV relativeFrom="margin">
                  <wp:posOffset>4332605</wp:posOffset>
                </wp:positionV>
                <wp:extent cx="5150485" cy="614680"/>
                <wp:effectExtent l="0" t="0" r="0" b="0"/>
                <wp:wrapSquare wrapText="bothSides"/>
                <wp:docPr id="28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048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"Hello. This is your name with your company name. I am looking a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right this minute and I am really impressed with what I see. I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lieve that my customers would be very interested in (name a specific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from their site) that you s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5.55pt;height:48.4pt;mso-wrap-distance-left:0pt;mso-wrap-distance-right:0pt;mso-wrap-distance-top:0pt;mso-wrap-distance-bottom:0pt;margin-top:341.1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"Hello. This is your name with your company name. I am looking a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right this minute and I am really impressed with what I see. I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lieve that my customers would be very interested in (name a specific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from their site) that you s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margin">
                  <wp:posOffset>1557655</wp:posOffset>
                </wp:positionH>
                <wp:positionV relativeFrom="margin">
                  <wp:posOffset>5184775</wp:posOffset>
                </wp:positionV>
                <wp:extent cx="5306695" cy="461010"/>
                <wp:effectExtent l="0" t="0" r="0" b="0"/>
                <wp:wrapSquare wrapText="bothSides"/>
                <wp:docPr id="28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customers would also be interested in our (name the produc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l). They certainly do compliment each other. Would you be interested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aming up and making a special offer to your customers?"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85pt;height:36.3pt;mso-wrap-distance-left:0pt;mso-wrap-distance-right:0pt;mso-wrap-distance-top:0pt;mso-wrap-distance-bottom:0pt;margin-top:408.2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customers would also be interested in our (name the produc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l). They certainly do compliment each other. Would you be interested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aming up and making a special offer to your customers?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margin">
                  <wp:posOffset>1112520</wp:posOffset>
                </wp:positionH>
                <wp:positionV relativeFrom="margin">
                  <wp:posOffset>6037580</wp:posOffset>
                </wp:positionV>
                <wp:extent cx="5775325" cy="768350"/>
                <wp:effectExtent l="0" t="0" r="0" b="0"/>
                <wp:wrapSquare wrapText="bothSides"/>
                <wp:docPr id="28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't just keep talking here. Give the person you are talking to time to respon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question. If he or she responds in a positive way, begin to make it clear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interested in creating a win-win situation and that you are willing to l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win more than you will win…such as offering a 60% commission on sale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duct to their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5pt;height:60.5pt;mso-wrap-distance-left:0pt;mso-wrap-distance-right:0pt;mso-wrap-distance-top:0pt;mso-wrap-distance-bottom:0pt;margin-top:475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't just keep talking here. Give the person you are talking to time to respon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question. If he or she responds in a positive way, begin to make it clear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interested in creating a win-win situation and that you are willing to l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win more than you will win…such as offering a 60% commission on sale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duct to their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margin">
                  <wp:posOffset>1112520</wp:posOffset>
                </wp:positionH>
                <wp:positionV relativeFrom="margin">
                  <wp:posOffset>7402195</wp:posOffset>
                </wp:positionV>
                <wp:extent cx="4517390" cy="207645"/>
                <wp:effectExtent l="0" t="0" r="0" b="0"/>
                <wp:wrapSquare wrapText="bothSides"/>
                <wp:docPr id="28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pproaching Potential Partners via Chat Progra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5.7pt;height:16.35pt;mso-wrap-distance-left:0pt;mso-wrap-distance-right:0pt;mso-wrap-distance-top:0pt;mso-wrap-distance-bottom:0pt;margin-top:582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pproaching Potential Partners via Chat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1112520</wp:posOffset>
                </wp:positionH>
                <wp:positionV relativeFrom="margin">
                  <wp:posOffset>7770495</wp:posOffset>
                </wp:positionV>
                <wp:extent cx="5710555" cy="768350"/>
                <wp:effectExtent l="0" t="0" r="0" b="0"/>
                <wp:wrapSquare wrapText="bothSides"/>
                <wp:docPr id="28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t is big on the Internet. Everybody does chat in some form. It is an extreme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eful tool when approaching potential joint venture partners. Much inform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be exchanged in a very short period of time and time (precious time) do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tter to busy Internet Marketers. Anything that will save time is a valuable too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hat programs qualif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65pt;height:60.5pt;mso-wrap-distance-left:0pt;mso-wrap-distance-right:0pt;mso-wrap-distance-top:0pt;mso-wrap-distance-bottom:0pt;margin-top:611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t is big on the Internet. Everybody does chat in some form. It is an extreme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eful tool when approaching potential joint venture partners. Much inform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be exchanged in a very short period of time and time (precious time) do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tter to busy Internet Marketers. Anything that will save time is a valuable too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hat programs qualif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28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28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0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8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29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612765" cy="488950"/>
                <wp:effectExtent l="0" t="0" r="0" b="0"/>
                <wp:wrapSquare wrapText="bothSides"/>
                <wp:docPr id="29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re are, of course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any different chat programs to choose fro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pending upon the joint venture partners you have or want to have, you m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more than one chat program on your compu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95pt;height:38.5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re are, of course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any different chat programs to choose fro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pending upon the joint venture partners you have or want to have, you m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more than one chat program on your compu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margin">
                  <wp:posOffset>1557655</wp:posOffset>
                </wp:positionH>
                <wp:positionV relativeFrom="margin">
                  <wp:posOffset>1576705</wp:posOffset>
                </wp:positionV>
                <wp:extent cx="5248275" cy="796290"/>
                <wp:effectExtent l="0" t="0" r="0" b="0"/>
                <wp:wrapSquare wrapText="bothSides"/>
                <wp:docPr id="29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kyp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 is one of the very best especially for interna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ts and phone calls. You can call other Skype users free of charg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ll those who are not Skype users at a very reasonable rate…about tw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ents per minute for calls within the United States and sometimes call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Countries are even free on weekends or during special promot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25pt;height:62.7pt;mso-wrap-distance-left:0pt;mso-wrap-distance-right:0pt;mso-wrap-distance-top:0pt;mso-wrap-distance-bottom:0pt;margin-top:124.1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kyp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 is one of the very best especially for interna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ts and phone calls. You can call other Skype users free of charg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ll those who are not Skype users at a very reasonable rate…about tw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ents per minute for calls within the United States and sometimes call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Countries are even free on weekends or during special promo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margin">
                  <wp:posOffset>1557655</wp:posOffset>
                </wp:positionH>
                <wp:positionV relativeFrom="margin">
                  <wp:posOffset>2599055</wp:posOffset>
                </wp:positionV>
                <wp:extent cx="5248910" cy="488950"/>
                <wp:effectExtent l="0" t="0" r="0" b="0"/>
                <wp:wrapSquare wrapText="bothSides"/>
                <wp:docPr id="29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SN Messenger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nother free chat service. The calls between us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uter to computer are free. They have national and international cal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vailable at reasonable rates telephone to telepho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3pt;height:38.5pt;mso-wrap-distance-left:0pt;mso-wrap-distance-right:0pt;mso-wrap-distance-top:0pt;mso-wrap-distance-bottom:0pt;margin-top:204.6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SN Messenger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nother free chat service. The calls between us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uter to computer are free. They have national and international cal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vailable at reasonable rates telephone to teleph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1557655</wp:posOffset>
                </wp:positionH>
                <wp:positionV relativeFrom="margin">
                  <wp:posOffset>3281045</wp:posOffset>
                </wp:positionV>
                <wp:extent cx="5226685" cy="488950"/>
                <wp:effectExtent l="0" t="0" r="0" b="0"/>
                <wp:wrapSquare wrapText="bothSides"/>
                <wp:docPr id="29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68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CQ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probably the oldest chat program around…at least it's the first 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 ever heard of. ICQ offers chat rooms that make communic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mong many partners easy and quic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55pt;height:38.5pt;mso-wrap-distance-left:0pt;mso-wrap-distance-right:0pt;mso-wrap-distance-top:0pt;mso-wrap-distance-bottom:0pt;margin-top:258.3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CQ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probably the oldest chat program around…at least it's the first 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 ever heard of. ICQ offers chat rooms that make communic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mong many partners easy and quic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margin">
                  <wp:posOffset>1557655</wp:posOffset>
                </wp:positionH>
                <wp:positionV relativeFrom="margin">
                  <wp:posOffset>3963035</wp:posOffset>
                </wp:positionV>
                <wp:extent cx="5273675" cy="335280"/>
                <wp:effectExtent l="0" t="0" r="0" b="0"/>
                <wp:wrapSquare wrapText="bothSides"/>
                <wp:docPr id="29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ahoo Messenger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nother oldie but goodie and offers voice as well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yping for free using their softwa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25pt;height:26.4pt;mso-wrap-distance-left:0pt;mso-wrap-distance-right:0pt;mso-wrap-distance-top:0pt;mso-wrap-distance-bottom:0pt;margin-top:312.0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ahoo Messenger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nother oldie but goodie and offers voice as well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yping for free using their softw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margin">
                  <wp:posOffset>1557655</wp:posOffset>
                </wp:positionH>
                <wp:positionV relativeFrom="margin">
                  <wp:posOffset>4474845</wp:posOffset>
                </wp:positionV>
                <wp:extent cx="5050790" cy="488950"/>
                <wp:effectExtent l="0" t="0" r="0" b="0"/>
                <wp:wrapSquare wrapText="bothSides"/>
                <wp:docPr id="29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7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Talk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 part of the beta program being offered by Google. It do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quire that you have a Gmail address but the address is simple to g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e software is easy to u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7pt;height:38.5pt;mso-wrap-distance-left:0pt;mso-wrap-distance-right:0pt;mso-wrap-distance-top:0pt;mso-wrap-distance-bottom:0pt;margin-top:352.3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Talk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 part of the beta program being offered by Google. It do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quire that you have a Gmail address but the address is simple to g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e software is easy to u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margin">
                  <wp:posOffset>1112520</wp:posOffset>
                </wp:positionH>
                <wp:positionV relativeFrom="margin">
                  <wp:posOffset>5156200</wp:posOffset>
                </wp:positionV>
                <wp:extent cx="5768340" cy="461010"/>
                <wp:effectExtent l="0" t="0" r="0" b="0"/>
                <wp:wrapSquare wrapText="bothSides"/>
                <wp:docPr id="29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y of the above chat programs are good and any alone are more than adequ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alking with your potential joint venture partners. Conference chat session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keep all of your partners in the loop and on the same pa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pt;height:36.3pt;mso-wrap-distance-left:0pt;mso-wrap-distance-right:0pt;mso-wrap-distance-top:0pt;mso-wrap-distance-bottom:0pt;margin-top:40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y of the above chat programs are good and any alone are more than adequ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alking with your potential joint venture partners. Conference chat session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keep all of your partners in the loop and on the same p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margin">
                  <wp:posOffset>1112520</wp:posOffset>
                </wp:positionH>
                <wp:positionV relativeFrom="margin">
                  <wp:posOffset>6180455</wp:posOffset>
                </wp:positionV>
                <wp:extent cx="4728845" cy="207645"/>
                <wp:effectExtent l="0" t="0" r="0" b="0"/>
                <wp:wrapSquare wrapText="bothSides"/>
                <wp:docPr id="29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88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Getting Your Potential Partners to Sign Up With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.35pt;height:16.35pt;mso-wrap-distance-left:0pt;mso-wrap-distance-right:0pt;mso-wrap-distance-top:0pt;mso-wrap-distance-bottom:0pt;margin-top:486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Getting Your Potential Partners to Sign Up With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margin">
                  <wp:posOffset>1112520</wp:posOffset>
                </wp:positionH>
                <wp:positionV relativeFrom="margin">
                  <wp:posOffset>6548755</wp:posOffset>
                </wp:positionV>
                <wp:extent cx="5239385" cy="307340"/>
                <wp:effectExtent l="0" t="0" r="0" b="0"/>
                <wp:wrapSquare wrapText="bothSides"/>
                <wp:docPr id="2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've perfected your product or service. You've set up your websit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itiated your affiliate program. Good for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55pt;height:24.2pt;mso-wrap-distance-left:0pt;mso-wrap-distance-right:0pt;mso-wrap-distance-top:0pt;mso-wrap-distance-bottom:0pt;margin-top:515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've perfected your product or service. You've set up your websit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itiated your affiliate program. Good for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695950" cy="516890"/>
                <wp:effectExtent l="0" t="0" r="0" b="0"/>
                <wp:wrapSquare wrapText="bothSides"/>
                <wp:docPr id="3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w you need to get some joint venture programs going that will really pu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your product or service on the map. It's a great idea but the question is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you get potential joint venture partners to sign up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5pt;height:40.7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w you need to get some joint venture programs going that will really pu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your product or service on the map. It's a great idea but the question is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you get potential joint venture partners to sign up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710555" cy="796290"/>
                <wp:effectExtent l="0" t="0" r="0" b="0"/>
                <wp:wrapSquare wrapText="bothSides"/>
                <wp:docPr id="30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that you do, of course, is to contact your potential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. These are the ones have good website traffic, good siz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 lists, and who target the same market that you do. You can contact the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phone, by email or by an instant message service. Make them a win-win off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leans in their fav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65pt;height:62.7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that you do, of course, is to contact your potential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. These are the ones have good website traffic, good siz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 lists, and who target the same market that you do. You can contact the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phone, by email or by an instant message service. Make them a win-win off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leans in their fav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30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0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30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67705" cy="642620"/>
                <wp:effectExtent l="0" t="0" r="0" b="0"/>
                <wp:wrapSquare wrapText="bothSides"/>
                <wp:docPr id="306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send them a free copy of your product for their evaluation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offer the product to them by phone or by email or you can just mail it to them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n if they aren't interested at the time, it could be that they will beco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ed in the futu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5pt;height:50.6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send them a free copy of your product for their evaluation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offer the product to them by phone or by email or you can just mail it to them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n if they aren't interested at the time, it could be that they will beco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ed in the fut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520055" cy="335280"/>
                <wp:effectExtent l="0" t="0" r="0" b="0"/>
                <wp:wrapSquare wrapText="bothSides"/>
                <wp:docPr id="307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05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do something for them first such as list them as a resource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website and let them know that you have done that for th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65pt;height:26.4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do something for them first such as list them as a resource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website and let them know that you have done that for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margin">
                  <wp:posOffset>1112520</wp:posOffset>
                </wp:positionH>
                <wp:positionV relativeFrom="margin">
                  <wp:posOffset>2258695</wp:posOffset>
                </wp:positionV>
                <wp:extent cx="5708650" cy="335280"/>
                <wp:effectExtent l="0" t="0" r="0" b="0"/>
                <wp:wrapSquare wrapText="bothSides"/>
                <wp:docPr id="308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nd them information that proves the positive results of your 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marketers or show them how well your website converts visits into sal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5pt;height:26.4pt;mso-wrap-distance-left:0pt;mso-wrap-distance-right:0pt;mso-wrap-distance-top:0pt;mso-wrap-distance-bottom:0pt;margin-top:177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nd them information that proves the positive results of your 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marketers or show them how well your website converts visits into s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margin">
                  <wp:posOffset>1112520</wp:posOffset>
                </wp:positionH>
                <wp:positionV relativeFrom="margin">
                  <wp:posOffset>2769870</wp:posOffset>
                </wp:positionV>
                <wp:extent cx="5642610" cy="488950"/>
                <wp:effectExtent l="0" t="0" r="0" b="0"/>
                <wp:wrapSquare wrapText="bothSides"/>
                <wp:docPr id="309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nd them a copy of your joint venture offer listing commissions, conte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wards, and any residual sales agreements and offer to promote their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mpaign on your own website once the launch is ov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3pt;height:38.5pt;mso-wrap-distance-left:0pt;mso-wrap-distance-right:0pt;mso-wrap-distance-top:0pt;mso-wrap-distance-bottom:0pt;margin-top:218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nd them a copy of your joint venture offer listing commissions, conte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wards, and any residual sales agreements and offer to promote their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mpaign on your own website once the launch is ov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margin">
                  <wp:posOffset>1112520</wp:posOffset>
                </wp:positionH>
                <wp:positionV relativeFrom="margin">
                  <wp:posOffset>3451860</wp:posOffset>
                </wp:positionV>
                <wp:extent cx="5692140" cy="642620"/>
                <wp:effectExtent l="0" t="0" r="0" b="0"/>
                <wp:wrapSquare wrapText="bothSides"/>
                <wp:docPr id="310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: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not ever give up after one 'no' or even after several of them. Persisten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 virtue in Internet marketing and particularly in recruiting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. As I mentioned earlier, these people are VERY busy, so sometim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say no even at times when they’d prefer to be able to say yes to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2pt;height:50.6pt;mso-wrap-distance-left:0pt;mso-wrap-distance-right:0pt;mso-wrap-distance-top:0pt;mso-wrap-distance-bottom:0pt;margin-top:271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: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not ever give up after one 'no' or even after several of them. Persisten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 virtue in Internet marketing and particularly in recruiting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. As I mentioned earlier, these people are VERY busy, so sometim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say no even at times when they’d prefer to be able to say yes to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margin">
                  <wp:posOffset>1112520</wp:posOffset>
                </wp:positionH>
                <wp:positionV relativeFrom="margin">
                  <wp:posOffset>4816475</wp:posOffset>
                </wp:positionV>
                <wp:extent cx="4364355" cy="207645"/>
                <wp:effectExtent l="0" t="0" r="0" b="0"/>
                <wp:wrapSquare wrapText="bothSides"/>
                <wp:docPr id="311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35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Follow Through with Your Potential JV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3.65pt;height:16.35pt;mso-wrap-distance-left:0pt;mso-wrap-distance-right:0pt;mso-wrap-distance-top:0pt;mso-wrap-distance-bottom:0pt;margin-top:379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Follow Through with Your Potential JV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margin">
                  <wp:posOffset>1112520</wp:posOffset>
                </wp:positionH>
                <wp:positionV relativeFrom="margin">
                  <wp:posOffset>5213350</wp:posOffset>
                </wp:positionV>
                <wp:extent cx="5552440" cy="516890"/>
                <wp:effectExtent l="0" t="0" r="0" b="0"/>
                <wp:wrapSquare wrapText="bothSides"/>
                <wp:docPr id="31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was a famous advertising slogan…"set it and forget it". Great idea but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on't work with joint venture partners. They are never set and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better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get about them or they will most certainly forget about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2pt;height:40.7pt;mso-wrap-distance-left:0pt;mso-wrap-distance-right:0pt;mso-wrap-distance-top:0pt;mso-wrap-distance-bottom:0pt;margin-top:410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was a famous advertising slogan…"set it and forget it". Great idea but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on't work with joint venture partners. They are never set and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better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get about them or they will most certainly forget about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margin">
                  <wp:posOffset>1112520</wp:posOffset>
                </wp:positionH>
                <wp:positionV relativeFrom="margin">
                  <wp:posOffset>5895340</wp:posOffset>
                </wp:positionV>
                <wp:extent cx="5669280" cy="614680"/>
                <wp:effectExtent l="0" t="0" r="0" b="0"/>
                <wp:wrapSquare wrapText="bothSides"/>
                <wp:docPr id="31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line up joint venture partners and do the initial mailing campaign.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pile in and the world will take on a rosy glow but after a few days or week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s will fall to nothing. There isn't any point in starting over with all new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4pt;height:48.4pt;mso-wrap-distance-left:0pt;mso-wrap-distance-right:0pt;mso-wrap-distance-top:0pt;mso-wrap-distance-bottom:0pt;margin-top:464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line up joint venture partners and do the initial mailing campaign.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pile in and the world will take on a rosy glow but after a few days or week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s will fall to nothing. There isn't any point in starting over with all new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margin">
                  <wp:posOffset>1112520</wp:posOffset>
                </wp:positionH>
                <wp:positionV relativeFrom="margin">
                  <wp:posOffset>6747510</wp:posOffset>
                </wp:positionV>
                <wp:extent cx="5719445" cy="307340"/>
                <wp:effectExtent l="0" t="0" r="0" b="0"/>
                <wp:wrapSquare wrapText="bothSides"/>
                <wp:docPr id="31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will take too much time and energy. The better thing to do is to motivat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 you already have to continue making sales for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35pt;height:24.2pt;mso-wrap-distance-left:0pt;mso-wrap-distance-right:0pt;mso-wrap-distance-top:0pt;mso-wrap-distance-bottom:0pt;margin-top:531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will take too much time and energy. The better thing to do is to motivat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 you already have to continue making sales for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margin">
                  <wp:posOffset>1112520</wp:posOffset>
                </wp:positionH>
                <wp:positionV relativeFrom="margin">
                  <wp:posOffset>7259320</wp:posOffset>
                </wp:positionV>
                <wp:extent cx="5716905" cy="363220"/>
                <wp:effectExtent l="0" t="0" r="0" b="0"/>
                <wp:wrapSquare wrapText="bothSides"/>
                <wp:docPr id="31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are a few ideas that you might use to keep your joint venture partn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ing for you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15pt;height:28.6pt;mso-wrap-distance-left:0pt;mso-wrap-distance-right:0pt;mso-wrap-distance-top:0pt;mso-wrap-distance-bottom:0pt;margin-top:571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are a few ideas that you might use to keep your joint venture partn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ing for you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margin">
                  <wp:posOffset>1557655</wp:posOffset>
                </wp:positionH>
                <wp:positionV relativeFrom="margin">
                  <wp:posOffset>7940675</wp:posOffset>
                </wp:positionV>
                <wp:extent cx="5337175" cy="642620"/>
                <wp:effectExtent l="0" t="0" r="0" b="0"/>
                <wp:wrapSquare wrapText="bothSides"/>
                <wp:docPr id="31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17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nd them articles that they can send ou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their mailing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e links to your product or service. The articles can also be add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their article collection on their website. Remember that all websi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ers are always looking for cont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25pt;height:50.6pt;mso-wrap-distance-left:0pt;mso-wrap-distance-right:0pt;mso-wrap-distance-top:0pt;mso-wrap-distance-bottom:0pt;margin-top:625.2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nd them articles that they can send out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their mailing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e links to your product or service. The articles can also be add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their article collection on their website. Remember that all websi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ers are always looking for cont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31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1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32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margin">
                  <wp:posOffset>1557655</wp:posOffset>
                </wp:positionH>
                <wp:positionV relativeFrom="margin">
                  <wp:posOffset>894715</wp:posOffset>
                </wp:positionV>
                <wp:extent cx="5231765" cy="335280"/>
                <wp:effectExtent l="0" t="0" r="0" b="0"/>
                <wp:wrapSquare wrapText="bothSides"/>
                <wp:docPr id="32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176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 a special repor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y can offer to their subscribers or, even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thing they can make available as a download from their web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95pt;height:26.4pt;mso-wrap-distance-left:0pt;mso-wrap-distance-right:0pt;mso-wrap-distance-top:0pt;mso-wrap-distance-bottom:0pt;margin-top:70.4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 a special report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y can offer to their subscribers or, even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thing they can make available as a download from their web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margin">
                  <wp:posOffset>1557655</wp:posOffset>
                </wp:positionH>
                <wp:positionV relativeFrom="margin">
                  <wp:posOffset>1405890</wp:posOffset>
                </wp:positionV>
                <wp:extent cx="5158740" cy="335280"/>
                <wp:effectExtent l="0" t="0" r="0" b="0"/>
                <wp:wrapSquare wrapText="bothSides"/>
                <wp:docPr id="32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rite a mini cours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y can put on their auto responder…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nks to your product, of cour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6.2pt;height:26.4pt;mso-wrap-distance-left:0pt;mso-wrap-distance-right:0pt;mso-wrap-distance-top:0pt;mso-wrap-distance-bottom:0pt;margin-top:110.7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rite a mini cours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y can put on their auto responder…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nks to your product, of cour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margin">
                  <wp:posOffset>1557655</wp:posOffset>
                </wp:positionH>
                <wp:positionV relativeFrom="margin">
                  <wp:posOffset>1917700</wp:posOffset>
                </wp:positionV>
                <wp:extent cx="3756025" cy="181610"/>
                <wp:effectExtent l="0" t="0" r="0" b="0"/>
                <wp:wrapSquare wrapText="bothSides"/>
                <wp:docPr id="32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4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nd them a new banner ad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eir web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5.75pt;height:14.3pt;mso-wrap-distance-left:0pt;mso-wrap-distance-right:0pt;mso-wrap-distance-top:0pt;mso-wrap-distance-bottom:0pt;margin-top:151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4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nd them a new banner ad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eir web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margin">
                  <wp:posOffset>1557655</wp:posOffset>
                </wp:positionH>
                <wp:positionV relativeFrom="margin">
                  <wp:posOffset>2258695</wp:posOffset>
                </wp:positionV>
                <wp:extent cx="5198745" cy="516890"/>
                <wp:effectExtent l="0" t="0" r="0" b="0"/>
                <wp:wrapSquare wrapText="bothSides"/>
                <wp:docPr id="32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74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. Audio and video are big and getting bigger on the Internet today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ight even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ider creating an audio/video product for them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us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heir web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9.35pt;height:40.7pt;mso-wrap-distance-left:0pt;mso-wrap-distance-right:0pt;mso-wrap-distance-top:0pt;mso-wrap-distance-bottom:0pt;margin-top:177.8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. Audio and video are big and getting bigger on the Internet today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ight even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ider creating an audio/video product for them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us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heir web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margin">
                  <wp:posOffset>1112520</wp:posOffset>
                </wp:positionH>
                <wp:positionV relativeFrom="margin">
                  <wp:posOffset>2940050</wp:posOffset>
                </wp:positionV>
                <wp:extent cx="5625465" cy="488950"/>
                <wp:effectExtent l="0" t="0" r="0" b="0"/>
                <wp:wrapSquare wrapText="bothSides"/>
                <wp:docPr id="32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: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ep your joint venture partners motivated, inspired and, most importantly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ll armed so that they will continue to promote your product or service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eks and months (maybe years) – even well beyond the original launch da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95pt;height:38.5pt;mso-wrap-distance-left:0pt;mso-wrap-distance-right:0pt;mso-wrap-distance-top:0pt;mso-wrap-distance-bottom:0pt;margin-top:231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: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ep your joint venture partners motivated, inspired and, most importantly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ll armed so that they will continue to promote your product or service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eks and months (maybe years) – even well beyond the original launch d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32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2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32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5407660" cy="535940"/>
                <wp:effectExtent l="0" t="0" r="0" b="0"/>
                <wp:wrapSquare wrapText="bothSides"/>
                <wp:docPr id="33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Chapter 4: How to Get Potential JV Partner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Say "YES" To Your Proposal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8pt;height:42.2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Chapter 4: How to Get Potential JV Partner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Say "YES" To Your Proposal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479415" cy="461010"/>
                <wp:effectExtent l="0" t="0" r="0" b="0"/>
                <wp:wrapSquare wrapText="bothSides"/>
                <wp:docPr id="33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lots of helpful and clever ways and we’re going to cover several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right now. One of the best is always, of course, more money! It’s pret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rd to turn down a great offer that will make them more than it makes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45pt;height:36.3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lots of helpful and clever ways and we’re going to cover several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right now. One of the best is always, of course, more money! It’s pret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rd to turn down a great offer that will make them more than it makes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margin">
                  <wp:posOffset>1112520</wp:posOffset>
                </wp:positionH>
                <wp:positionV relativeFrom="margin">
                  <wp:posOffset>2657475</wp:posOffset>
                </wp:positionV>
                <wp:extent cx="4258945" cy="207645"/>
                <wp:effectExtent l="0" t="0" r="0" b="0"/>
                <wp:wrapSquare wrapText="bothSides"/>
                <wp:docPr id="33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Offer Them A Special Commission Percentag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5.35pt;height:16.35pt;mso-wrap-distance-left:0pt;mso-wrap-distance-right:0pt;mso-wrap-distance-top:0pt;mso-wrap-distance-bottom:0pt;margin-top:209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Offer Them A Special Commission Percent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margin">
                  <wp:posOffset>1112520</wp:posOffset>
                </wp:positionH>
                <wp:positionV relativeFrom="margin">
                  <wp:posOffset>3025775</wp:posOffset>
                </wp:positionV>
                <wp:extent cx="5726430" cy="614680"/>
                <wp:effectExtent l="0" t="0" r="0" b="0"/>
                <wp:wrapSquare wrapText="bothSides"/>
                <wp:docPr id="33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rst and foremost you must have a really great product that you want to get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 to promote. It can’t be second rate or have bugs in it that st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be worked out. You must have done the research and proven that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 market as well as a demand for you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pt;height:48.4pt;mso-wrap-distance-left:0pt;mso-wrap-distance-right:0pt;mso-wrap-distance-top:0pt;mso-wrap-distance-bottom:0pt;margin-top:238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rst and foremost you must have a really great product that you want to get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 to promote. It can’t be second rate or have bugs in it that st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be worked out. You must have done the research and proven that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 market as well as a demand for you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margin">
                  <wp:posOffset>1112520</wp:posOffset>
                </wp:positionH>
                <wp:positionV relativeFrom="margin">
                  <wp:posOffset>3877945</wp:posOffset>
                </wp:positionV>
                <wp:extent cx="5678170" cy="461010"/>
                <wp:effectExtent l="0" t="0" r="0" b="0"/>
                <wp:wrapSquare wrapText="bothSides"/>
                <wp:docPr id="33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have invested in yourself and in your product and have done all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rd work before you ever approach potential joint venture partners. If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that, then here’s the skinny on what you need to d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1pt;height:36.3pt;mso-wrap-distance-left:0pt;mso-wrap-distance-right:0pt;mso-wrap-distance-top:0pt;mso-wrap-distance-bottom:0pt;margin-top:305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have invested in yourself and in your product and have done all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rd work before you ever approach potential joint venture partners. If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that, then here’s the skinny on what you need to 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margin">
                  <wp:posOffset>1112520</wp:posOffset>
                </wp:positionH>
                <wp:positionV relativeFrom="margin">
                  <wp:posOffset>4559935</wp:posOffset>
                </wp:positionV>
                <wp:extent cx="5701665" cy="614680"/>
                <wp:effectExtent l="0" t="0" r="0" b="0"/>
                <wp:wrapSquare wrapText="bothSides"/>
                <wp:docPr id="33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very first question in the mind of any potential joint venture partner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 with an offer is, “What’s in it for me?” The more earning potential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in it for him, the more likely he will be to want to enter into a joint venture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o you must make your offer attract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95pt;height:48.4pt;mso-wrap-distance-left:0pt;mso-wrap-distance-right:0pt;mso-wrap-distance-top:0pt;mso-wrap-distance-bottom:0pt;margin-top:359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very first question in the mind of any potential joint venture partner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 with an offer is, “What’s in it for me?” The more earning potential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in it for him, the more likely he will be to want to enter into a joint venture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o you must make your offer attrac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margin">
                  <wp:posOffset>1112520</wp:posOffset>
                </wp:positionH>
                <wp:positionV relativeFrom="margin">
                  <wp:posOffset>5412105</wp:posOffset>
                </wp:positionV>
                <wp:extent cx="5693410" cy="614680"/>
                <wp:effectExtent l="0" t="0" r="0" b="0"/>
                <wp:wrapSquare wrapText="bothSides"/>
                <wp:docPr id="33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a lot of competition out there for the attention of super affiliates.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 has got to be very attractive... more attractive than the many like offer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per affiliates get every day. They need a good reason to review your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 better reason to recommend it to their list of potential custom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3pt;height:48.4pt;mso-wrap-distance-left:0pt;mso-wrap-distance-right:0pt;mso-wrap-distance-top:0pt;mso-wrap-distance-bottom:0pt;margin-top:426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a lot of competition out there for the attention of super affiliates.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 has got to be very attractive... more attractive than the many like offer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per affiliates get every day. They need a good reason to review your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 better reason to recommend it to their list of potential custom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margin">
                  <wp:posOffset>1112520</wp:posOffset>
                </wp:positionH>
                <wp:positionV relativeFrom="margin">
                  <wp:posOffset>6264910</wp:posOffset>
                </wp:positionV>
                <wp:extent cx="5759450" cy="614680"/>
                <wp:effectExtent l="0" t="0" r="0" b="0"/>
                <wp:wrapSquare wrapText="bothSides"/>
                <wp:docPr id="33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ose super affiliates... the ones who make 80% of all of your sales... . ne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rewarded financially for their efforts on your behalf. Your commission packa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be structured in such a way that the more a joint venture partner sells,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er the percentage he earns on all sal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48.4pt;mso-wrap-distance-left:0pt;mso-wrap-distance-right:0pt;mso-wrap-distance-top:0pt;mso-wrap-distance-bottom:0pt;margin-top:493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ose super affiliates... the ones who make 80% of all of your sales... . ne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rewarded financially for their efforts on your behalf. Your commission packa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be structured in such a way that the more a joint venture partner sells,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er the percentage he earns on all s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margin">
                  <wp:posOffset>1112520</wp:posOffset>
                </wp:positionH>
                <wp:positionV relativeFrom="margin">
                  <wp:posOffset>7117080</wp:posOffset>
                </wp:positionV>
                <wp:extent cx="5620385" cy="461010"/>
                <wp:effectExtent l="0" t="0" r="0" b="0"/>
                <wp:wrapSquare wrapText="bothSides"/>
                <wp:docPr id="33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example, you might offer 10% commission on 10 sales per month, 20%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00 sales per month and 30% on sales that total more than 200 per month...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ever kind of graduated scale works best for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55pt;height:36.3pt;mso-wrap-distance-left:0pt;mso-wrap-distance-right:0pt;mso-wrap-distance-top:0pt;mso-wrap-distance-bottom:0pt;margin-top:560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example, you might offer 10% commission on 10 sales per month, 20%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00 sales per month and 30% on sales that total more than 200 per month...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ever kind of graduated scale works best for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margin">
                  <wp:posOffset>1112520</wp:posOffset>
                </wp:positionH>
                <wp:positionV relativeFrom="margin">
                  <wp:posOffset>7799070</wp:posOffset>
                </wp:positionV>
                <wp:extent cx="5760085" cy="614680"/>
                <wp:effectExtent l="0" t="0" r="0" b="0"/>
                <wp:wrapSquare wrapText="bothSides"/>
                <wp:docPr id="33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ing great commissions to your joint venture partners is a sure fire way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their attention and getting them to promote your product to their list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tential customers. As we all know, hardly anything talks louder than an offer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larger percentage of the cut (or more money for doing a special deal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5pt;height:48.4pt;mso-wrap-distance-left:0pt;mso-wrap-distance-right:0pt;mso-wrap-distance-top:0pt;mso-wrap-distance-bottom:0pt;margin-top:614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ing great commissions to your joint venture partners is a sure fire way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their attention and getting them to promote your product to their list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tential customers. As we all know, hardly anything talks louder than an offer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larger percentage of the cut (or more money for doing a special deal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34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4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343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margin">
                  <wp:posOffset>1112520</wp:posOffset>
                </wp:positionH>
                <wp:positionV relativeFrom="margin">
                  <wp:posOffset>895985</wp:posOffset>
                </wp:positionV>
                <wp:extent cx="4970780" cy="207645"/>
                <wp:effectExtent l="0" t="0" r="0" b="0"/>
                <wp:wrapSquare wrapText="bothSides"/>
                <wp:docPr id="344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llow Sampling and Review of Your Product or Servi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1.4pt;height:16.35pt;mso-wrap-distance-left:0pt;mso-wrap-distance-right:0pt;mso-wrap-distance-top:0pt;mso-wrap-distance-bottom:0pt;margin-top:70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llow Sampling and Review of Your Product or Serv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margin">
                  <wp:posOffset>1112520</wp:posOffset>
                </wp:positionH>
                <wp:positionV relativeFrom="margin">
                  <wp:posOffset>1292225</wp:posOffset>
                </wp:positionV>
                <wp:extent cx="5659120" cy="461010"/>
                <wp:effectExtent l="0" t="0" r="0" b="0"/>
                <wp:wrapSquare wrapText="bothSides"/>
                <wp:docPr id="345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ter you have created your product…whatever it may be... and gotten all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ttle quirks and bugs worked out of it so that it does what it is supposed to d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 time, the next step is to sell it and make mone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6pt;height:36.3pt;mso-wrap-distance-left:0pt;mso-wrap-distance-right:0pt;mso-wrap-distance-top:0pt;mso-wrap-distance-bottom:0pt;margin-top:101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ter you have created your product…whatever it may be... and gotten all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ttle quirks and bugs worked out of it so that it does what it is supposed to d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 time, the next step is to sell it and make mone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margin">
                  <wp:posOffset>1112520</wp:posOffset>
                </wp:positionH>
                <wp:positionV relativeFrom="margin">
                  <wp:posOffset>1974215</wp:posOffset>
                </wp:positionV>
                <wp:extent cx="5735320" cy="461010"/>
                <wp:effectExtent l="0" t="0" r="0" b="0"/>
                <wp:wrapSquare wrapText="bothSides"/>
                <wp:docPr id="346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ore than likely thousands of great products out there sitting o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ck shelf collecting dust that never sold the first copy simply because they w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advertised, promoted and sold as they should have bee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pt;height:36.3pt;mso-wrap-distance-left:0pt;mso-wrap-distance-right:0pt;mso-wrap-distance-top:0pt;mso-wrap-distance-bottom:0pt;margin-top:155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ore than likely thousands of great products out there sitting o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ck shelf collecting dust that never sold the first copy simply because they w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advertised, promoted and sold as they should have be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margin">
                  <wp:posOffset>1112520</wp:posOffset>
                </wp:positionH>
                <wp:positionV relativeFrom="margin">
                  <wp:posOffset>2656205</wp:posOffset>
                </wp:positionV>
                <wp:extent cx="5775960" cy="307340"/>
                <wp:effectExtent l="0" t="0" r="0" b="0"/>
                <wp:wrapSquare wrapText="bothSides"/>
                <wp:docPr id="347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of the effort, energy and talent that went into creating them have been wasted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a shame! There is no need for that to happen to you and you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pt;height:24.2pt;mso-wrap-distance-left:0pt;mso-wrap-distance-right:0pt;mso-wrap-distance-top:0pt;mso-wrap-distance-bottom:0pt;margin-top:209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of the effort, energy and talent that went into creating them have been wasted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a shame! There is no need for that to happen to you and you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margin">
                  <wp:posOffset>1112520</wp:posOffset>
                </wp:positionH>
                <wp:positionV relativeFrom="margin">
                  <wp:posOffset>3167380</wp:posOffset>
                </wp:positionV>
                <wp:extent cx="5240655" cy="461010"/>
                <wp:effectExtent l="0" t="0" r="0" b="0"/>
                <wp:wrapSquare wrapText="bothSides"/>
                <wp:docPr id="34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65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create a website and advertise your product on the pay-per-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. Mostly what you are going to get, however, is a very lar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bill and not many sales. There is a better w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65pt;height:36.3pt;mso-wrap-distance-left:0pt;mso-wrap-distance-right:0pt;mso-wrap-distance-top:0pt;mso-wrap-distance-bottom:0pt;margin-top:249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create a website and advertise your product on the pay-per-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. Mostly what you are going to get, however, is a very lar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bill and not many sales. There is a better w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margin">
                  <wp:posOffset>1112520</wp:posOffset>
                </wp:positionH>
                <wp:positionV relativeFrom="margin">
                  <wp:posOffset>3849370</wp:posOffset>
                </wp:positionV>
                <wp:extent cx="5706745" cy="768350"/>
                <wp:effectExtent l="0" t="0" r="0" b="0"/>
                <wp:wrapSquare wrapText="bothSides"/>
                <wp:docPr id="349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74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you really need to do is get your product into the hands of those peo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can actually sell it for you. The super salesmen of the Internet are call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per affiliates. They're the ones who generate 80% of the sales for a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. They are valuable allies in the Internet marketing arena and the on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truly do want to be recommending your product to their lis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35pt;height:60.5pt;mso-wrap-distance-left:0pt;mso-wrap-distance-right:0pt;mso-wrap-distance-top:0pt;mso-wrap-distance-bottom:0pt;margin-top:303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you really need to do is get your product into the hands of those peo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can actually sell it for you. The super salesmen of the Internet are call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per affiliates. They're the ones who generate 80% of the sales for a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. They are valuable allies in the Internet marketing arena and the on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truly do want to be recommending your product to their lis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margin">
                  <wp:posOffset>1112520</wp:posOffset>
                </wp:positionH>
                <wp:positionV relativeFrom="margin">
                  <wp:posOffset>4872355</wp:posOffset>
                </wp:positionV>
                <wp:extent cx="5743575" cy="670560"/>
                <wp:effectExtent l="0" t="0" r="0" b="0"/>
                <wp:wrapSquare wrapText="bothSides"/>
                <wp:docPr id="35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est way to go about getting these super affiliates to joint venture with you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send them a free copy of your product and ask them to sample and review i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lso must offer a very attractive commission package along with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ee copy of you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5pt;height:52.8pt;mso-wrap-distance-left:0pt;mso-wrap-distance-right:0pt;mso-wrap-distance-top:0pt;mso-wrap-distance-bottom:0pt;margin-top:383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est way to go about getting these super affiliates to joint venture with you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send them a free copy of your product and ask them to sample and review i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lso must offer a very attractive commission package along with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ee copy of you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margin">
                  <wp:posOffset>1112520</wp:posOffset>
                </wp:positionH>
                <wp:positionV relativeFrom="margin">
                  <wp:posOffset>5724525</wp:posOffset>
                </wp:positionV>
                <wp:extent cx="5355590" cy="307340"/>
                <wp:effectExtent l="0" t="0" r="0" b="0"/>
                <wp:wrapSquare wrapText="bothSides"/>
                <wp:docPr id="35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r product lives up to what it promises to deliver, you have a very goo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nce of getting the super affiliates to promote your product for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7pt;height:24.2pt;mso-wrap-distance-left:0pt;mso-wrap-distance-right:0pt;mso-wrap-distance-top:0pt;mso-wrap-distance-bottom:0pt;margin-top:450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r product lives up to what it promises to deliver, you have a very goo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nce of getting the super affiliates to promote your product for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margin">
                  <wp:posOffset>1112520</wp:posOffset>
                </wp:positionH>
                <wp:positionV relativeFrom="margin">
                  <wp:posOffset>6748780</wp:posOffset>
                </wp:positionV>
                <wp:extent cx="3394075" cy="207645"/>
                <wp:effectExtent l="0" t="0" r="0" b="0"/>
                <wp:wrapSquare wrapText="bothSides"/>
                <wp:docPr id="352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ake Pride in Your E-Cover Design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7.25pt;height:16.35pt;mso-wrap-distance-left:0pt;mso-wrap-distance-right:0pt;mso-wrap-distance-top:0pt;mso-wrap-distance-bottom:0pt;margin-top:531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ake Pride in Your E-Cover Desig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margin">
                  <wp:posOffset>1112520</wp:posOffset>
                </wp:positionH>
                <wp:positionV relativeFrom="margin">
                  <wp:posOffset>7117080</wp:posOffset>
                </wp:positionV>
                <wp:extent cx="5734685" cy="461010"/>
                <wp:effectExtent l="0" t="0" r="0" b="0"/>
                <wp:wrapSquare wrapText="bothSides"/>
                <wp:docPr id="35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e-book is one of the best and fastest ways to break into the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arena. Many successful Internet Marketers have launched themselv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o the stratosphere of Internet marketing by producing an e-boo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5pt;height:36.3pt;mso-wrap-distance-left:0pt;mso-wrap-distance-right:0pt;mso-wrap-distance-top:0pt;mso-wrap-distance-bottom:0pt;margin-top:560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e-book is one of the best and fastest ways to break into the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arena. Many successful Internet Marketers have launched themselv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o the stratosphere of Internet marketing by producing an e-bo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margin">
                  <wp:posOffset>1112520</wp:posOffset>
                </wp:positionH>
                <wp:positionV relativeFrom="margin">
                  <wp:posOffset>7799070</wp:posOffset>
                </wp:positionV>
                <wp:extent cx="5541010" cy="461010"/>
                <wp:effectExtent l="0" t="0" r="0" b="0"/>
                <wp:wrapSquare wrapText="bothSides"/>
                <wp:docPr id="354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takes a lot of work and lot of research to write an e-book that has valu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. Many hours are spent in research and in writing and rewriting so don'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think it makes sense to package it in as attractive a manner as possibl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3pt;height:36.3pt;mso-wrap-distance-left:0pt;mso-wrap-distance-right:0pt;mso-wrap-distance-top:0pt;mso-wrap-distance-bottom:0pt;margin-top:614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takes a lot of work and lot of research to write an e-book that has valu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. Many hours are spent in research and in writing and rewriting so don'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think it makes sense to package it in as attractive a manner as possibl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margin">
                  <wp:posOffset>1112520</wp:posOffset>
                </wp:positionH>
                <wp:positionV relativeFrom="margin">
                  <wp:posOffset>8481060</wp:posOffset>
                </wp:positionV>
                <wp:extent cx="5668645" cy="307340"/>
                <wp:effectExtent l="0" t="0" r="0" b="0"/>
                <wp:wrapSquare wrapText="bothSides"/>
                <wp:docPr id="355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 Tom, Dick and Harry can publish an e-book today. All it takes is t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nutes, a website and a few tools. Promoting and selling said e-book however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35pt;height:24.2pt;mso-wrap-distance-left:0pt;mso-wrap-distance-right:0pt;mso-wrap-distance-top:0pt;mso-wrap-distance-bottom:0pt;margin-top:667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 Tom, Dick and Harry can publish an e-book today. All it takes is t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nutes, a website and a few tools. Promoting and selling said e-book however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35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57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359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694680" cy="307340"/>
                <wp:effectExtent l="0" t="0" r="0" b="0"/>
                <wp:wrapSquare wrapText="bothSides"/>
                <wp:docPr id="360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es a bit more effort and a lot more time and it needs to be packaged so that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eals to potential buy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4pt;height:24.2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es a bit more effort and a lot more time and it needs to be packaged so that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eals to potential buy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margin">
                  <wp:posOffset>1112520</wp:posOffset>
                </wp:positionH>
                <wp:positionV relativeFrom="margin">
                  <wp:posOffset>1405890</wp:posOffset>
                </wp:positionV>
                <wp:extent cx="5634355" cy="461010"/>
                <wp:effectExtent l="0" t="0" r="0" b="0"/>
                <wp:wrapSquare wrapText="bothSides"/>
                <wp:docPr id="361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rf around the Internet and see how others have packaged their e-books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see a lot of different designs and styles. You will notice that each cover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lated to what you would expect the content to b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65pt;height:36.3pt;mso-wrap-distance-left:0pt;mso-wrap-distance-right:0pt;mso-wrap-distance-top:0pt;mso-wrap-distance-bottom:0pt;margin-top:110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rf around the Internet and see how others have packaged their e-books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see a lot of different designs and styles. You will notice that each cover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lated to what you would expect the content to b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margin">
                  <wp:posOffset>1112520</wp:posOffset>
                </wp:positionH>
                <wp:positionV relativeFrom="margin">
                  <wp:posOffset>2087880</wp:posOffset>
                </wp:positionV>
                <wp:extent cx="5752465" cy="768350"/>
                <wp:effectExtent l="0" t="0" r="0" b="0"/>
                <wp:wrapSquare wrapText="bothSides"/>
                <wp:docPr id="362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ld saying is, "You can't tell a book by its cover" but I suspect that old say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s made up before the Internet came into being. It is true in a way, of cours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't tell whether the content will live up to the great cover design bu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ver design just might be what makes people find their credit card and orde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5pt;height:60.5pt;mso-wrap-distance-left:0pt;mso-wrap-distance-right:0pt;mso-wrap-distance-top:0pt;mso-wrap-distance-bottom:0pt;margin-top:164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ld saying is, "You can't tell a book by its cover" but I suspect that old say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s made up before the Internet came into being. It is true in a way, of cours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't tell whether the content will live up to the great cover design bu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ver design just might be what makes people find their credit card and orde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margin">
                  <wp:posOffset>1112520</wp:posOffset>
                </wp:positionH>
                <wp:positionV relativeFrom="margin">
                  <wp:posOffset>3110865</wp:posOffset>
                </wp:positionV>
                <wp:extent cx="5751830" cy="768350"/>
                <wp:effectExtent l="0" t="0" r="0" b="0"/>
                <wp:wrapSquare wrapText="bothSides"/>
                <wp:docPr id="363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, of course, hire a graphic designer to make your e-book cover. It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st upwards of around a hundred bucks but if money is no object, by all mean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 that route. However, if you are like most of us, it might be a better idea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the web and find software that will help you design your own cover…ev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3-D o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pt;height:60.5pt;mso-wrap-distance-left:0pt;mso-wrap-distance-right:0pt;mso-wrap-distance-top:0pt;mso-wrap-distance-bottom:0pt;margin-top:244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, of course, hire a graphic designer to make your e-book cover. It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st upwards of around a hundred bucks but if money is no object, by all mean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 that route. However, if you are like most of us, it might be a better idea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the web and find software that will help you design your own cover…ev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3-D 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margin">
                  <wp:posOffset>1112520</wp:posOffset>
                </wp:positionH>
                <wp:positionV relativeFrom="margin">
                  <wp:posOffset>4646295</wp:posOffset>
                </wp:positionV>
                <wp:extent cx="5449570" cy="415290"/>
                <wp:effectExtent l="0" t="0" r="0" b="0"/>
                <wp:wrapSquare wrapText="bothSides"/>
                <wp:docPr id="36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hy High Ticket Items Are So Lucrative (beyond the obviou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reason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1pt;height:32.7pt;mso-wrap-distance-left:0pt;mso-wrap-distance-right:0pt;mso-wrap-distance-top:0pt;mso-wrap-distance-bottom:0pt;margin-top:365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hy High Ticket Items Are So Lucrative (beyond the obviou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reaso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margin">
                  <wp:posOffset>1112520</wp:posOffset>
                </wp:positionH>
                <wp:positionV relativeFrom="margin">
                  <wp:posOffset>5213350</wp:posOffset>
                </wp:positionV>
                <wp:extent cx="5668010" cy="461010"/>
                <wp:effectExtent l="0" t="0" r="0" b="0"/>
                <wp:wrapSquare wrapText="bothSides"/>
                <wp:docPr id="365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make a tidy little sum of money selling products online at $19.95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$37.95. You won't, however, be on the list of the world's billionaires and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ing to be working very hard to make that tidy little su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3pt;height:36.3pt;mso-wrap-distance-left:0pt;mso-wrap-distance-right:0pt;mso-wrap-distance-top:0pt;mso-wrap-distance-bottom:0pt;margin-top:410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make a tidy little sum of money selling products online at $19.95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$37.95. You won't, however, be on the list of the world's billionaires and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ing to be working very hard to make that tidy little su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margin">
                  <wp:posOffset>1112520</wp:posOffset>
                </wp:positionH>
                <wp:positionV relativeFrom="margin">
                  <wp:posOffset>5895340</wp:posOffset>
                </wp:positionV>
                <wp:extent cx="5655310" cy="461010"/>
                <wp:effectExtent l="0" t="0" r="0" b="0"/>
                <wp:wrapSquare wrapText="bothSides"/>
                <wp:docPr id="366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a better way! You still won't be on the list of the world's billionaires b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on't have to work near as hard if you sell high ticket items and you will st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that tidy little su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3pt;height:36.3pt;mso-wrap-distance-left:0pt;mso-wrap-distance-right:0pt;mso-wrap-distance-top:0pt;mso-wrap-distance-bottom:0pt;margin-top:464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a better way! You still won't be on the list of the world's billionaires b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on't have to work near as hard if you sell high ticket items and you will st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that tidy little su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margin">
                  <wp:posOffset>1112520</wp:posOffset>
                </wp:positionH>
                <wp:positionV relativeFrom="margin">
                  <wp:posOffset>6577330</wp:posOffset>
                </wp:positionV>
                <wp:extent cx="5721350" cy="796290"/>
                <wp:effectExtent l="0" t="0" r="0" b="0"/>
                <wp:wrapSquare wrapText="bothSides"/>
                <wp:docPr id="367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"Okay", you say, "but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 exactly is a big ticket item?"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ll... the definition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own. Whatever you think is a lot of money qualifies as a high ticket item. I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think that paying $300 dollars for anything requires some serious sou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ing then an item that costs $300 is the definition of a high ticket item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5pt;height:62.7pt;mso-wrap-distance-left:0pt;mso-wrap-distance-right:0pt;mso-wrap-distance-top:0pt;mso-wrap-distance-bottom:0pt;margin-top:517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"Okay", you say, "but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 exactly is a big ticket item?"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ll... the definition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own. Whatever you think is a lot of money qualifies as a high ticket item. I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think that paying $300 dollars for anything requires some serious sou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ing then an item that costs $300 is the definition of a high ticket item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margin">
                  <wp:posOffset>1112520</wp:posOffset>
                </wp:positionH>
                <wp:positionV relativeFrom="margin">
                  <wp:posOffset>7600315</wp:posOffset>
                </wp:positionV>
                <wp:extent cx="5417185" cy="544830"/>
                <wp:effectExtent l="0" t="0" r="0" b="0"/>
                <wp:wrapSquare wrapText="bothSides"/>
                <wp:docPr id="368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18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n't misunderstand what is being said here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nothing wrong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ling less expensive items. All successful Internet Marketers se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that span a wide price ran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55pt;height:42.9pt;mso-wrap-distance-left:0pt;mso-wrap-distance-right:0pt;mso-wrap-distance-top:0pt;mso-wrap-distance-bottom:0pt;margin-top:598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n't misunderstand what is being said here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nothing wrong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ling less expensive items. All successful Internet Marketers se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that span a wide price ran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margin">
                  <wp:posOffset>1112520</wp:posOffset>
                </wp:positionH>
                <wp:positionV relativeFrom="margin">
                  <wp:posOffset>8281670</wp:posOffset>
                </wp:positionV>
                <wp:extent cx="5603240" cy="516890"/>
                <wp:effectExtent l="0" t="0" r="0" b="0"/>
                <wp:wrapSquare wrapText="bothSides"/>
                <wp:docPr id="369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point here is that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make more money in less time and with l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ffort selling high ticket items than you can selling lower cost item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do it for two very good reason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2pt;height:40.7pt;mso-wrap-distance-left:0pt;mso-wrap-distance-right:0pt;mso-wrap-distance-top:0pt;mso-wrap-distance-bottom:0pt;margin-top:652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point here is that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make more money in less time and with l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ffort selling high ticket items than you can selling lower cost items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do it for two very good reas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370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7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7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37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margin">
                  <wp:posOffset>1335405</wp:posOffset>
                </wp:positionH>
                <wp:positionV relativeFrom="margin">
                  <wp:posOffset>1064895</wp:posOffset>
                </wp:positionV>
                <wp:extent cx="567690" cy="153670"/>
                <wp:effectExtent l="0" t="0" r="0" b="0"/>
                <wp:wrapSquare wrapText="bothSides"/>
                <wp:docPr id="37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7pt;height:12.1pt;mso-wrap-distance-left:0pt;mso-wrap-distance-right:0pt;mso-wrap-distance-top:0pt;mso-wrap-distance-bottom:0pt;margin-top:83.8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margin">
                  <wp:posOffset>1779905</wp:posOffset>
                </wp:positionH>
                <wp:positionV relativeFrom="margin">
                  <wp:posOffset>1064895</wp:posOffset>
                </wp:positionV>
                <wp:extent cx="4909820" cy="488950"/>
                <wp:effectExtent l="0" t="0" r="0" b="0"/>
                <wp:wrapSquare wrapText="bothSides"/>
                <wp:docPr id="375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can sell fewer items and make the same profit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sell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em for $20 each, you must sell 500 of them to make $10,000 but i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ell an item for $200, you only have to sell 50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6.6pt;height:38.5pt;mso-wrap-distance-left:0pt;mso-wrap-distance-right:0pt;mso-wrap-distance-top:0pt;mso-wrap-distance-bottom:0pt;margin-top:83.85pt;mso-position-vertical-relative:margin;margin-left:140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can sell fewer items and make the same profit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sell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em for $20 each, you must sell 500 of them to make $10,000 but i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ell an item for $200, you only have to sell 5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margin">
                  <wp:posOffset>1779905</wp:posOffset>
                </wp:positionH>
                <wp:positionV relativeFrom="margin">
                  <wp:posOffset>1746885</wp:posOffset>
                </wp:positionV>
                <wp:extent cx="5108575" cy="949960"/>
                <wp:effectExtent l="0" t="0" r="0" b="0"/>
                <wp:wrapSquare wrapText="bothSides"/>
                <wp:docPr id="37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et profit is usually a lot higher on high ticket item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's tru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produce a nice little e-book for nothing and whatever you sell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is pure profit. It's also true that a high ticket item requires so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y to produce. CDs, DVDs, and their related costs for packag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shipping can cost a few bucks. But the profit margin is hug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otal profit is many times more per sale than that of a little eboo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2.25pt;height:74.8pt;mso-wrap-distance-left:0pt;mso-wrap-distance-right:0pt;mso-wrap-distance-top:0pt;mso-wrap-distance-bottom:0pt;margin-top:137.55pt;mso-position-vertical-relative:margin;margin-left:140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et profit is usually a lot higher on high ticket item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's tru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produce a nice little e-book for nothing and whatever you sell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is pure profit. It's also true that a high ticket item requires so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y to produce. CDs, DVDs, and their related costs for packag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shipping can cost a few bucks. But the profit margin is hug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otal profit is many times more per sale than that of a little eboo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margin">
                  <wp:posOffset>1335405</wp:posOffset>
                </wp:positionH>
                <wp:positionV relativeFrom="margin">
                  <wp:posOffset>1746885</wp:posOffset>
                </wp:positionV>
                <wp:extent cx="567690" cy="153670"/>
                <wp:effectExtent l="0" t="0" r="0" b="0"/>
                <wp:wrapSquare wrapText="bothSides"/>
                <wp:docPr id="377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.7pt;height:12.1pt;mso-wrap-distance-left:0pt;mso-wrap-distance-right:0pt;mso-wrap-distance-top:0pt;mso-wrap-distance-bottom:0pt;margin-top:137.5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margin">
                  <wp:posOffset>1112520</wp:posOffset>
                </wp:positionH>
                <wp:positionV relativeFrom="margin">
                  <wp:posOffset>2940050</wp:posOffset>
                </wp:positionV>
                <wp:extent cx="5735320" cy="461010"/>
                <wp:effectExtent l="0" t="0" r="0" b="0"/>
                <wp:wrapSquare wrapText="bothSides"/>
                <wp:docPr id="37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possibly can, that’s the main reasons why you can make more money a l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ster using the larger priced items, but all of the others are perfectly fine if that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you have at this time. It’s just something to think about for the futu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pt;height:36.3pt;mso-wrap-distance-left:0pt;mso-wrap-distance-right:0pt;mso-wrap-distance-top:0pt;mso-wrap-distance-bottom:0pt;margin-top:231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possibly can, that’s the main reasons why you can make more money a l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ster using the larger priced items, but all of the others are perfectly fine if that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you have at this time. It’s just something to think about for the fut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margin">
                  <wp:posOffset>1112520</wp:posOffset>
                </wp:positionH>
                <wp:positionV relativeFrom="margin">
                  <wp:posOffset>3964305</wp:posOffset>
                </wp:positionV>
                <wp:extent cx="5038725" cy="207645"/>
                <wp:effectExtent l="0" t="0" r="0" b="0"/>
                <wp:wrapSquare wrapText="bothSides"/>
                <wp:docPr id="37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ake A Special Interest In Their Subscribers &amp; Memb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6.75pt;height:16.35pt;mso-wrap-distance-left:0pt;mso-wrap-distance-right:0pt;mso-wrap-distance-top:0pt;mso-wrap-distance-bottom:0pt;margin-top:312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ake A Special Interest In Their Subscribers &amp; Memb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margin">
                  <wp:posOffset>1112520</wp:posOffset>
                </wp:positionH>
                <wp:positionV relativeFrom="margin">
                  <wp:posOffset>4332605</wp:posOffset>
                </wp:positionV>
                <wp:extent cx="5651500" cy="461010"/>
                <wp:effectExtent l="0" t="0" r="0" b="0"/>
                <wp:wrapSquare wrapText="bothSides"/>
                <wp:docPr id="38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s exactly what successful Internet Marketers do... take special interest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subscribers and members... that could be why they are successful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pt;height:36.3pt;mso-wrap-distance-left:0pt;mso-wrap-distance-right:0pt;mso-wrap-distance-top:0pt;mso-wrap-distance-bottom:0pt;margin-top:341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s exactly what successful Internet Marketers do... take special interest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subscribers and members... that could be why they are successful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margin">
                  <wp:posOffset>1112520</wp:posOffset>
                </wp:positionH>
                <wp:positionV relativeFrom="margin">
                  <wp:posOffset>5014595</wp:posOffset>
                </wp:positionV>
                <wp:extent cx="5750560" cy="852170"/>
                <wp:effectExtent l="0" t="0" r="0" b="0"/>
                <wp:wrapSquare wrapText="bothSides"/>
                <wp:docPr id="38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scribers to lists and members of paid websites are the lifeblood of an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. They are the customers… the ones who type their credit car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formation in and hit "buy now"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ling a quality product is important b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ing customers who believe in you and trust you is even more importa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the success of any business…online or of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pt;height:67.1pt;mso-wrap-distance-left:0pt;mso-wrap-distance-right:0pt;mso-wrap-distance-top:0pt;mso-wrap-distance-bottom:0pt;margin-top:394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scribers to lists and members of paid websites are the lifeblood of an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. They are the customers… the ones who type their credit car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formation in and hit "buy now"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ling a quality product is important b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ing customers who believe in you and trust you is even more importa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the success of any business…online or of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margin">
                  <wp:posOffset>1112520</wp:posOffset>
                </wp:positionH>
                <wp:positionV relativeFrom="margin">
                  <wp:posOffset>6037580</wp:posOffset>
                </wp:positionV>
                <wp:extent cx="5775960" cy="922020"/>
                <wp:effectExtent l="0" t="0" r="0" b="0"/>
                <wp:wrapSquare wrapText="bothSides"/>
                <wp:docPr id="38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may not be true that 'the customer is always right' (as the old adage goes) but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true that he or she is always the customer and needs to be treated a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aluable asset. A customer must never be treated like a money machine. 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st be treated as a person who has hopes, dreams, desires and feelings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tter an Internet Marketer understands his customer base, which is made of re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that he will never meet in person, the more his business will thr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pt;height:72.6pt;mso-wrap-distance-left:0pt;mso-wrap-distance-right:0pt;mso-wrap-distance-top:0pt;mso-wrap-distance-bottom:0pt;margin-top:475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may not be true that 'the customer is always right' (as the old adage goes) but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true that he or she is always the customer and needs to be treated a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aluable asset. A customer must never be treated like a money machine. 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st be treated as a person who has hopes, dreams, desires and feelings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tter an Internet Marketer understands his customer base, which is made of re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that he will never meet in person, the more his business will thr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margin">
                  <wp:posOffset>1112520</wp:posOffset>
                </wp:positionH>
                <wp:positionV relativeFrom="margin">
                  <wp:posOffset>7230745</wp:posOffset>
                </wp:positionV>
                <wp:extent cx="5586095" cy="796290"/>
                <wp:effectExtent l="0" t="0" r="0" b="0"/>
                <wp:wrapSquare wrapText="bothSides"/>
                <wp:docPr id="38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great customer service system is vital to a successful online busines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romise of privacy and having questions or concerns answered prompt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politely just can't be overrated. But real customer care goes beyond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sics. You need to know your customers and surveys are one way to le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 tell you what they really thin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85pt;height:62.7pt;mso-wrap-distance-left:0pt;mso-wrap-distance-right:0pt;mso-wrap-distance-top:0pt;mso-wrap-distance-bottom:0pt;margin-top:569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great customer service system is vital to a successful online busines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romise of privacy and having questions or concerns answered prompt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politely just can't be overrated. But real customer care goes beyond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sics. You need to know your customers and surveys are one way to le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 tell you what they really thin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margin">
                  <wp:posOffset>1112520</wp:posOffset>
                </wp:positionH>
                <wp:positionV relativeFrom="margin">
                  <wp:posOffset>8253730</wp:posOffset>
                </wp:positionV>
                <wp:extent cx="5593715" cy="461010"/>
                <wp:effectExtent l="0" t="0" r="0" b="0"/>
                <wp:wrapSquare wrapText="bothSides"/>
                <wp:docPr id="38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71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mail that greets them with their name is another way to make your custom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eel cared for. Nothing is a bigger turn off than an email that begins, 'Dea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". You may as well have started it with, 'Hey you'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45pt;height:36.3pt;mso-wrap-distance-left:0pt;mso-wrap-distance-right:0pt;mso-wrap-distance-top:0pt;mso-wrap-distance-bottom:0pt;margin-top:649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mail that greets them with their name is another way to make your custom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eel cared for. Nothing is a bigger turn off than an email that begins, 'Dea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". You may as well have started it with, 'Hey you'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38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8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8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38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margin">
                  <wp:posOffset>1112520</wp:posOffset>
                </wp:positionH>
                <wp:positionV relativeFrom="margin">
                  <wp:posOffset>1064895</wp:posOffset>
                </wp:positionV>
                <wp:extent cx="5768340" cy="768350"/>
                <wp:effectExtent l="0" t="0" r="0" b="0"/>
                <wp:wrapSquare wrapText="bothSides"/>
                <wp:docPr id="38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duct needs to be ‘top drawer’, bug free and it needs to do what you s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will do, of course, but your customers are still the biggest asset. You need to d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thing you can to get to know who they are, what they want, and how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supply that want or need for them. Those who do that, are the ones wh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ed wildly in their business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pt;height:60.5pt;mso-wrap-distance-left:0pt;mso-wrap-distance-right:0pt;mso-wrap-distance-top:0pt;mso-wrap-distance-bottom:0pt;margin-top:83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duct needs to be ‘top drawer’, bug free and it needs to do what you s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will do, of course, but your customers are still the biggest asset. You need to d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thing you can to get to know who they are, what they want, and how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supply that want or need for them. Those who do that, are the ones wh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ed wildly in their busines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margin">
                  <wp:posOffset>1112520</wp:posOffset>
                </wp:positionH>
                <wp:positionV relativeFrom="margin">
                  <wp:posOffset>2430145</wp:posOffset>
                </wp:positionV>
                <wp:extent cx="4863465" cy="207645"/>
                <wp:effectExtent l="0" t="0" r="0" b="0"/>
                <wp:wrapSquare wrapText="bothSides"/>
                <wp:docPr id="39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346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llow Your Potential Partners to Build Their List, Too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2.95pt;height:16.35pt;mso-wrap-distance-left:0pt;mso-wrap-distance-right:0pt;mso-wrap-distance-top:0pt;mso-wrap-distance-bottom:0pt;margin-top:191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llow Your Potential Partners to Build Their List, Too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margin">
                  <wp:posOffset>1112520</wp:posOffset>
                </wp:positionH>
                <wp:positionV relativeFrom="margin">
                  <wp:posOffset>2798445</wp:posOffset>
                </wp:positionV>
                <wp:extent cx="5603875" cy="461010"/>
                <wp:effectExtent l="0" t="0" r="0" b="0"/>
                <wp:wrapSquare wrapText="bothSides"/>
                <wp:docPr id="39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body who has ever done even a little bit of Internet marketing knows ho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ortant a list is. It is equally as important as the product being sold. Ei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out the other isn't worth anyth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25pt;height:36.3pt;mso-wrap-distance-left:0pt;mso-wrap-distance-right:0pt;mso-wrap-distance-top:0pt;mso-wrap-distance-bottom:0pt;margin-top:220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body who has ever done even a little bit of Internet marketing knows ho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ortant a list is. It is equally as important as the product being sold. Ei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out the other isn't worth anyth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margin">
                  <wp:posOffset>1112520</wp:posOffset>
                </wp:positionH>
                <wp:positionV relativeFrom="margin">
                  <wp:posOffset>3480435</wp:posOffset>
                </wp:positionV>
                <wp:extent cx="5721985" cy="614680"/>
                <wp:effectExtent l="0" t="0" r="0" b="0"/>
                <wp:wrapSquare wrapText="bothSides"/>
                <wp:docPr id="39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98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have a long list of potential buyers but if you have nothing to sell it's ju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list. You can have a terrific product but if you have no list to sell it to, you o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a product. These mutual needs are what cause a joint venture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tered into many tim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55pt;height:48.4pt;mso-wrap-distance-left:0pt;mso-wrap-distance-right:0pt;mso-wrap-distance-top:0pt;mso-wrap-distance-bottom:0pt;margin-top:274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have a long list of potential buyers but if you have nothing to sell it's ju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list. You can have a terrific product but if you have no list to sell it to, you o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a product. These mutual needs are what cause a joint venture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tered into many tim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margin">
                  <wp:posOffset>1112520</wp:posOffset>
                </wp:positionH>
                <wp:positionV relativeFrom="margin">
                  <wp:posOffset>4332605</wp:posOffset>
                </wp:positionV>
                <wp:extent cx="5777230" cy="614680"/>
                <wp:effectExtent l="0" t="0" r="0" b="0"/>
                <wp:wrapSquare wrapText="bothSides"/>
                <wp:docPr id="39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ultiple ways that a joint venture can be structured. Profit split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centages and commissions are all things that vary between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greements. Each joint venture agreement is unique. There is no set standard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agreements within the Internet marketing aren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9pt;height:48.4pt;mso-wrap-distance-left:0pt;mso-wrap-distance-right:0pt;mso-wrap-distance-top:0pt;mso-wrap-distance-bottom:0pt;margin-top:341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ultiple ways that a joint venture can be structured. Profit split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centages and commissions are all things that vary between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greements. Each joint venture agreement is unique. There is no set standard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agreements within the Internet marketing ar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margin">
                  <wp:posOffset>1112520</wp:posOffset>
                </wp:positionH>
                <wp:positionV relativeFrom="margin">
                  <wp:posOffset>5184775</wp:posOffset>
                </wp:positionV>
                <wp:extent cx="5701665" cy="614680"/>
                <wp:effectExtent l="0" t="0" r="0" b="0"/>
                <wp:wrapSquare wrapText="bothSides"/>
                <wp:docPr id="39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y times, a new Internet Marketer will develop a product or service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n purpose of building his list and hope he can make a few dollars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cess. He will offer a potential joint partner a 70% commission so that the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 who has a list will join hi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95pt;height:48.4pt;mso-wrap-distance-left:0pt;mso-wrap-distance-right:0pt;mso-wrap-distance-top:0pt;mso-wrap-distance-bottom:0pt;margin-top:408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y times, a new Internet Marketer will develop a product or service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n purpose of building his list and hope he can make a few dollars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cess. He will offer a potential joint partner a 70% commission so that the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 who has a list will join hi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margin">
                  <wp:posOffset>1112520</wp:posOffset>
                </wp:positionH>
                <wp:positionV relativeFrom="margin">
                  <wp:posOffset>6037580</wp:posOffset>
                </wp:positionV>
                <wp:extent cx="5685155" cy="852170"/>
                <wp:effectExtent l="0" t="0" r="0" b="0"/>
                <wp:wrapSquare wrapText="bothSides"/>
                <wp:docPr id="39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852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 the owner of the product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s more than the profit is to build his lis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 this case, the owner of the list sends his list to the ‘squeeze’ page </w:t>
                            </w:r>
                            <w:r>
                              <w:rPr>
                                <w:rFonts w:ascii="Arial ItalicMT" w:hAnsi="Arial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a pa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ItalicMT" w:hAnsi="Arial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cifically designed to ‘squeeze’ the name and email address out of the visitor)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the product owner. The list owner gets a 70% commission on sales an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er of the product gets 30% and his list buil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65pt;height:67.1pt;mso-wrap-distance-left:0pt;mso-wrap-distance-right:0pt;mso-wrap-distance-top:0pt;mso-wrap-distance-bottom:0pt;margin-top:475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 the owner of the product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s more than the profit is to build his lis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 this case, the owner of the list sends his list to the ‘squeeze’ page </w:t>
                      </w:r>
                      <w:r>
                        <w:rPr>
                          <w:rFonts w:ascii="Arial ItalicMT" w:hAnsi="Arial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a pa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ItalicMT" w:hAnsi="Arial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cifically designed to ‘squeeze’ the name and email address out of the visitor)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the product owner. The list owner gets a 70% commission on sales an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er of the product gets 30% and his list buil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779135" cy="768350"/>
                <wp:effectExtent l="0" t="0" r="0" b="0"/>
                <wp:wrapSquare wrapText="bothSides"/>
                <wp:docPr id="39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Internet Marketers who have lists don't want to make this kind of arrangemen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prefer to keep their lists to themselves and make sales from their ow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s because they don't want their customer's spending money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one else. It's not a really wise thing to do, however. It is much better to l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joint venture partner build his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05pt;height:60.5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Internet Marketers who have lists don't want to make this kind of arrangemen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prefer to keep their lists to themselves and make sales from their ow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s because they don't want their customer's spending money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one else. It's not a really wise thing to do, however. It is much better to l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joint venture partner build his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margin">
                  <wp:posOffset>1112520</wp:posOffset>
                </wp:positionH>
                <wp:positionV relativeFrom="margin">
                  <wp:posOffset>8425180</wp:posOffset>
                </wp:positionV>
                <wp:extent cx="5342890" cy="207645"/>
                <wp:effectExtent l="0" t="0" r="0" b="0"/>
                <wp:wrapSquare wrapText="bothSides"/>
                <wp:docPr id="39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Notify Your Potential Partners At Least 2 Weeks in Advan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7pt;height:16.35pt;mso-wrap-distance-left:0pt;mso-wrap-distance-right:0pt;mso-wrap-distance-top:0pt;mso-wrap-distance-bottom:0pt;margin-top:663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Notify Your Potential Partners At Least 2 Weeks in Adv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39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39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0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0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542915" cy="461010"/>
                <wp:effectExtent l="0" t="0" r="0" b="0"/>
                <wp:wrapSquare wrapText="bothSides"/>
                <wp:docPr id="40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't blind-side your joint venture partners by announcing to them on Mond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are going to launch a new product on Wednesday. They won't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pared and that is not going to make them happy camp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45pt;height:36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't blind-side your joint venture partners by announcing to them on Mond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are going to launch a new product on Wednesday. They won't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pared and that is not going to make them happy camp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5772150" cy="307340"/>
                <wp:effectExtent l="0" t="0" r="0" b="0"/>
                <wp:wrapSquare wrapText="bothSides"/>
                <wp:docPr id="40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there is anything you want, it's for your affiliates and joint venture partners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ry ‘happy campers’. After all, they are going to generate most of your sal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5pt;height:24.2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there is anything you want, it's for your affiliates and joint venture partners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ry ‘happy campers’. After all, they are going to generate most of your s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margin">
                  <wp:posOffset>1112520</wp:posOffset>
                </wp:positionH>
                <wp:positionV relativeFrom="margin">
                  <wp:posOffset>2087880</wp:posOffset>
                </wp:positionV>
                <wp:extent cx="5661025" cy="461010"/>
                <wp:effectExtent l="0" t="0" r="0" b="0"/>
                <wp:wrapSquare wrapText="bothSides"/>
                <wp:docPr id="40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any things that your affiliates and joint venture partners will wan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before the actual launch date of a new product and they need the time to g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ose things do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5pt;height:36.3pt;mso-wrap-distance-left:0pt;mso-wrap-distance-right:0pt;mso-wrap-distance-top:0pt;mso-wrap-distance-bottom:0pt;margin-top:164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any things that your affiliates and joint venture partners will wan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before the actual launch date of a new product and they need the time to g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ose things d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margin">
                  <wp:posOffset>1112520</wp:posOffset>
                </wp:positionH>
                <wp:positionV relativeFrom="margin">
                  <wp:posOffset>2769870</wp:posOffset>
                </wp:positionV>
                <wp:extent cx="5620385" cy="614680"/>
                <wp:effectExtent l="0" t="0" r="0" b="0"/>
                <wp:wrapSquare wrapText="bothSides"/>
                <wp:docPr id="40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follows logically that they want to make money at the time of launch just li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do and if they are making money, you are making money, as well, so it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d idea to give them at least two full weeks' notice before launch for them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pa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55pt;height:48.4pt;mso-wrap-distance-left:0pt;mso-wrap-distance-right:0pt;mso-wrap-distance-top:0pt;mso-wrap-distance-bottom:0pt;margin-top:218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follows logically that they want to make money at the time of launch just li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do and if they are making money, you are making money, as well, so it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d idea to give them at least two full weeks' notice before launch for them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p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margin">
                  <wp:posOffset>1112520</wp:posOffset>
                </wp:positionH>
                <wp:positionV relativeFrom="margin">
                  <wp:posOffset>3622040</wp:posOffset>
                </wp:positionV>
                <wp:extent cx="5694045" cy="642620"/>
                <wp:effectExtent l="0" t="0" r="0" b="0"/>
                <wp:wrapSquare wrapText="bothSides"/>
                <wp:docPr id="40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04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will want to start promoting the coming product on their blogs so that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prepare the other bloggers to get ready for the hot new product that is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ipeline. Pre-launch ‘hype’ really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okes the flames of desire for the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ey want their potential customers to be eagerly awaiting the relea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35pt;height:50.6pt;mso-wrap-distance-left:0pt;mso-wrap-distance-right:0pt;mso-wrap-distance-top:0pt;mso-wrap-distance-bottom:0pt;margin-top:285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will want to start promoting the coming product on their blogs so that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prepare the other bloggers to get ready for the hot new product that is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ipeline. Pre-launch ‘hype’ really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okes the flames of desire for the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ey want their potential customers to be eagerly awaiting the relea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margin">
                  <wp:posOffset>1112520</wp:posOffset>
                </wp:positionH>
                <wp:positionV relativeFrom="margin">
                  <wp:posOffset>4474845</wp:posOffset>
                </wp:positionV>
                <wp:extent cx="5619750" cy="670560"/>
                <wp:effectExtent l="0" t="0" r="0" b="0"/>
                <wp:wrapSquare wrapText="bothSides"/>
                <wp:docPr id="40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affiliates and joint venture partners will want to announce the new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extol its benefits in their newsletters. Sometimes newsletters are o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ublished twice monthly so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need at least a two week lead time bef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aun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5pt;height:52.8pt;mso-wrap-distance-left:0pt;mso-wrap-distance-right:0pt;mso-wrap-distance-top:0pt;mso-wrap-distance-bottom:0pt;margin-top:352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affiliates and joint venture partners will want to announce the new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extol its benefits in their newsletters. Sometimes newsletters are o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ublished twice monthly so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need at least a two week lead time bef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aun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margin">
                  <wp:posOffset>1112520</wp:posOffset>
                </wp:positionH>
                <wp:positionV relativeFrom="margin">
                  <wp:posOffset>5327015</wp:posOffset>
                </wp:positionV>
                <wp:extent cx="5661025" cy="614680"/>
                <wp:effectExtent l="0" t="0" r="0" b="0"/>
                <wp:wrapSquare wrapText="bothSides"/>
                <wp:docPr id="40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fail to give your affiliates and your joint venture enough lead tim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pare for the launch of your new product, you will be seriously short-chang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self. A two week advance notice is minimum for being satisfactory, but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n lengthier advance notice would be much bet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5pt;height:48.4pt;mso-wrap-distance-left:0pt;mso-wrap-distance-right:0pt;mso-wrap-distance-top:0pt;mso-wrap-distance-bottom:0pt;margin-top:419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fail to give your affiliates and your joint venture enough lead tim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pare for the launch of your new product, you will be seriously short-chang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self. A two week advance notice is minimum for being satisfactory, but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n lengthier advance notice would be much bet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margin">
                  <wp:posOffset>1112520</wp:posOffset>
                </wp:positionH>
                <wp:positionV relativeFrom="margin">
                  <wp:posOffset>6691630</wp:posOffset>
                </wp:positionV>
                <wp:extent cx="3258820" cy="207645"/>
                <wp:effectExtent l="0" t="0" r="0" b="0"/>
                <wp:wrapSquare wrapText="bothSides"/>
                <wp:docPr id="40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dding Weight To Your Credibilit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6.6pt;height:16.35pt;mso-wrap-distance-left:0pt;mso-wrap-distance-right:0pt;mso-wrap-distance-top:0pt;mso-wrap-distance-bottom:0pt;margin-top:526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dding Weight To Your Credibil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margin">
                  <wp:posOffset>1112520</wp:posOffset>
                </wp:positionH>
                <wp:positionV relativeFrom="margin">
                  <wp:posOffset>7230745</wp:posOffset>
                </wp:positionV>
                <wp:extent cx="5209540" cy="363220"/>
                <wp:effectExtent l="0" t="0" r="0" b="0"/>
                <wp:wrapSquare wrapText="bothSides"/>
                <wp:docPr id="41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95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dictionary defines 'credibility' as "the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ality of being believable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ustworthy"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2pt;height:28.6pt;mso-wrap-distance-left:0pt;mso-wrap-distance-right:0pt;mso-wrap-distance-top:0pt;mso-wrap-distance-bottom:0pt;margin-top:569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dictionary defines 'credibility' as "the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ality of being believable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ustworthy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702935" cy="768350"/>
                <wp:effectExtent l="0" t="0" r="0" b="0"/>
                <wp:wrapSquare wrapText="bothSides"/>
                <wp:docPr id="41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k about the reasons you give yourself for buying a product... any product..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ther it's a can of beans, a new car, a golf club, or an informational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the Internet. Are you more likely to choose between A and B based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you have seen for both products or based on the recommendation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one you trus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05pt;height:60.5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k about the reasons you give yourself for buying a product... any product..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ther it's a can of beans, a new car, a golf club, or an informational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the Internet. Are you more likely to choose between A and B based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you have seen for both products or based on the recommendation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one you trus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41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1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1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15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553710" cy="461010"/>
                <wp:effectExtent l="0" t="0" r="0" b="0"/>
                <wp:wrapSquare wrapText="bothSides"/>
                <wp:docPr id="416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just basic human nature to trust the judgment of people whom you admi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rust based on past experience or on their reputations as honest busin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3pt;height:36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just basic human nature to trust the judgment of people whom you admi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rust based on past experience or on their reputations as honest busin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5668645" cy="614680"/>
                <wp:effectExtent l="0" t="0" r="0" b="0"/>
                <wp:wrapSquare wrapText="bothSides"/>
                <wp:docPr id="417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dibility is not the most important thing in Internet marketing... it is the O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 that matters. In towns and cities all across America, businesses build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utations as credible or not credible day in and day out and the Internet is ju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 any town or city... just a lot bigg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35pt;height:48.4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dibility is not the most important thing in Internet marketing... it is the O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 that matters. In towns and cities all across America, businesses build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utations as credible or not credible day in and day out and the Internet is ju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 any town or city... just a lot bigg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margin">
                  <wp:posOffset>1112520</wp:posOffset>
                </wp:positionH>
                <wp:positionV relativeFrom="margin">
                  <wp:posOffset>2428875</wp:posOffset>
                </wp:positionV>
                <wp:extent cx="5694680" cy="461010"/>
                <wp:effectExtent l="0" t="0" r="0" b="0"/>
                <wp:wrapSquare wrapText="bothSides"/>
                <wp:docPr id="418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create a product, before it is ever launched, it needs to have all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irks and bugs worked out of it. It needs to deliver what it promised to deliv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it needs to do it every single ti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4pt;height:36.3pt;mso-wrap-distance-left:0pt;mso-wrap-distance-right:0pt;mso-wrap-distance-top:0pt;mso-wrap-distance-bottom:0pt;margin-top:191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create a product, before it is ever launched, it needs to have all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irks and bugs worked out of it. It needs to deliver what it promised to deliv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it needs to do it every single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margin">
                  <wp:posOffset>1112520</wp:posOffset>
                </wp:positionH>
                <wp:positionV relativeFrom="margin">
                  <wp:posOffset>3110865</wp:posOffset>
                </wp:positionV>
                <wp:extent cx="5742940" cy="1033780"/>
                <wp:effectExtent l="0" t="0" r="0" b="0"/>
                <wp:wrapSquare wrapText="bothSides"/>
                <wp:docPr id="419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03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you ever recommend a product to your list of potential customer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have used the product yourself and know for certain that it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thy product for you to recommend to the people who trus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judgment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are the things that build a good reputation and that giv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dibility. You earn your reputation... good or bad. Credibility is what com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reput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pt;height:81.4pt;mso-wrap-distance-left:0pt;mso-wrap-distance-right:0pt;mso-wrap-distance-top:0pt;mso-wrap-distance-bottom:0pt;margin-top:244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you ever recommend a product to your list of potential customer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have used the product yourself and know for certain that it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thy product for you to recommend to the people who trus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judgment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are the things that build a good reputation and that giv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dibility. You earn your reputation... good or bad. Credibility is what com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reput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margin">
                  <wp:posOffset>1112520</wp:posOffset>
                </wp:positionH>
                <wp:positionV relativeFrom="margin">
                  <wp:posOffset>4304030</wp:posOffset>
                </wp:positionV>
                <wp:extent cx="5627370" cy="642620"/>
                <wp:effectExtent l="0" t="0" r="0" b="0"/>
                <wp:wrapSquare wrapText="bothSides"/>
                <wp:docPr id="420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dibility is the magic ingredient that adds weight to a recommendation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 individual can know everything about everything. We all rely on people w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ust to recommend products and services to us based on their own experien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knowled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pt;height:50.6pt;mso-wrap-distance-left:0pt;mso-wrap-distance-right:0pt;mso-wrap-distance-top:0pt;mso-wrap-distance-bottom:0pt;margin-top:338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dibility is the magic ingredient that adds weight to a recommendation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 individual can know everything about everything. We all rely on people w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ust to recommend products and services to us based on their own experien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knowled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margin">
                  <wp:posOffset>1112520</wp:posOffset>
                </wp:positionH>
                <wp:positionV relativeFrom="margin">
                  <wp:posOffset>5497195</wp:posOffset>
                </wp:positionV>
                <wp:extent cx="4316095" cy="153670"/>
                <wp:effectExtent l="0" t="0" r="0" b="0"/>
                <wp:wrapSquare wrapText="bothSides"/>
                <wp:docPr id="421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Ways to Increase Chances of Recruiting JV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85pt;height:12.1pt;mso-wrap-distance-left:0pt;mso-wrap-distance-right:0pt;mso-wrap-distance-top:0pt;mso-wrap-distance-bottom:0pt;margin-top:432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Ways to Increase Chances of Recruiting JV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margin">
                  <wp:posOffset>1112520</wp:posOffset>
                </wp:positionH>
                <wp:positionV relativeFrom="margin">
                  <wp:posOffset>5838190</wp:posOffset>
                </wp:positionV>
                <wp:extent cx="5775960" cy="1075690"/>
                <wp:effectExtent l="0" t="0" r="0" b="0"/>
                <wp:wrapSquare wrapText="bothSides"/>
                <wp:docPr id="422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075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no doubt about it. The quickest and best ways to get a product unde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ses of those most likely to purchase it is with a joint venture. You can spend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n of money with pay-per-click advertising and not make many sales becau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advertising to the world in general. With a joint venture partner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 for nothing to those most likely to whip out their credit cards and hi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'buy now' button. The main problem is that, even though everybody knows tha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ing the right joint venture partners isn't quite as easy as it sound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pt;height:84.7pt;mso-wrap-distance-left:0pt;mso-wrap-distance-right:0pt;mso-wrap-distance-top:0pt;mso-wrap-distance-bottom:0pt;margin-top:459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no doubt about it. The quickest and best ways to get a product unde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ses of those most likely to purchase it is with a joint venture. You can spend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n of money with pay-per-click advertising and not make many sales becau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advertising to the world in general. With a joint venture partner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 for nothing to those most likely to whip out their credit cards and hi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'buy now' button. The main problem is that, even though everybody knows tha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ing the right joint venture partners isn't quite as easy as it soun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margin">
                  <wp:posOffset>1112520</wp:posOffset>
                </wp:positionH>
                <wp:positionV relativeFrom="margin">
                  <wp:posOffset>7372985</wp:posOffset>
                </wp:positionV>
                <wp:extent cx="5716905" cy="181610"/>
                <wp:effectExtent l="0" t="0" r="0" b="0"/>
                <wp:wrapSquare wrapText="bothSides"/>
                <wp:docPr id="423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are a few ideas for places to look for the elusive joint venture partner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15pt;height:14.3pt;mso-wrap-distance-left:0pt;mso-wrap-distance-right:0pt;mso-wrap-distance-top:0pt;mso-wrap-distance-bottom:0pt;margin-top:580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are a few ideas for places to look for the elusive joint venture partner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margin">
                  <wp:posOffset>1335405</wp:posOffset>
                </wp:positionH>
                <wp:positionV relativeFrom="margin">
                  <wp:posOffset>7713980</wp:posOffset>
                </wp:positionV>
                <wp:extent cx="5518785" cy="670560"/>
                <wp:effectExtent l="0" t="0" r="0" b="0"/>
                <wp:wrapSquare wrapText="bothSides"/>
                <wp:docPr id="424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Plug the keywords about your product into the top search engine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's the place to start your search. You simply go through the many hi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get. Visit their websites, gather their contact information, contact the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an offer they can't refuse and there you have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55pt;height:52.8pt;mso-wrap-distance-left:0pt;mso-wrap-distance-right:0pt;mso-wrap-distance-top:0pt;mso-wrap-distance-bottom:0pt;margin-top:607.4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Plug the keywords about your product into the top search engine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's the place to start your search. You simply go through the many hi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get. Visit their websites, gather their contact information, contact the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an offer they can't refuse and there you have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425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26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2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margin">
                  <wp:posOffset>1335405</wp:posOffset>
                </wp:positionH>
                <wp:positionV relativeFrom="margin">
                  <wp:posOffset>894715</wp:posOffset>
                </wp:positionV>
                <wp:extent cx="5540375" cy="977900"/>
                <wp:effectExtent l="0" t="0" r="0" b="0"/>
                <wp:wrapSquare wrapText="bothSides"/>
                <wp:docPr id="42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0375" cy="97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Again you use the search engines only this time you plug in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keyword and add the word 'forums'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ums are a great place to sear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joint venture partners. Everyday millions of people post to forum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eking information and solutions to their problems. There are forum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ver every subject you can think of…and probably some you w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ther never think abou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25pt;height:77pt;mso-wrap-distance-left:0pt;mso-wrap-distance-right:0pt;mso-wrap-distance-top:0pt;mso-wrap-distance-bottom:0pt;margin-top:70.4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Again you use the search engines only this time you plug in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keyword and add the word 'forums'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ums are a great place to sear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joint venture partners. Everyday millions of people post to forum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eking information and solutions to their problems. There are forum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ver every subject you can think of…and probably some you w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ther never think abou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margin">
                  <wp:posOffset>1335405</wp:posOffset>
                </wp:positionH>
                <wp:positionV relativeFrom="margin">
                  <wp:posOffset>2087880</wp:posOffset>
                </wp:positionV>
                <wp:extent cx="5330190" cy="824230"/>
                <wp:effectExtent l="0" t="0" r="0" b="0"/>
                <wp:wrapSquare wrapText="bothSides"/>
                <wp:docPr id="43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19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Yep…search engines again! Type in your keyword followed by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ords "newsletter directories"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be directed to directorie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sletters that are published covering the subject you are looking fo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act the publishers of these newsletters with your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pos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7pt;height:64.9pt;mso-wrap-distance-left:0pt;mso-wrap-distance-right:0pt;mso-wrap-distance-top:0pt;mso-wrap-distance-bottom:0pt;margin-top:164.4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Yep…search engines again! Type in your keyword followed by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ords "newsletter directories"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be directed to directorie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sletters that are published covering the subject you are looking fo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act the publishers of these newsletters with your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pos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margin">
                  <wp:posOffset>1335405</wp:posOffset>
                </wp:positionH>
                <wp:positionV relativeFrom="margin">
                  <wp:posOffset>3110865</wp:posOffset>
                </wp:positionV>
                <wp:extent cx="5314950" cy="670560"/>
                <wp:effectExtent l="0" t="0" r="0" b="0"/>
                <wp:wrapSquare wrapText="bothSides"/>
                <wp:docPr id="43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Joint venture membership sites are another place to look for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enture partners. There are free sites, as well as, paid site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the places where those who are seeking joint venture partners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et and make their dea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5pt;height:52.8pt;mso-wrap-distance-left:0pt;mso-wrap-distance-right:0pt;mso-wrap-distance-top:0pt;mso-wrap-distance-bottom:0pt;margin-top:244.9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Joint venture membership sites are another place to look for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enture partners. There are free sites, as well as, paid site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the places where those who are seeking joint venture partners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et and make their dea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43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3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35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5763895" cy="535940"/>
                <wp:effectExtent l="0" t="0" r="0" b="0"/>
                <wp:wrapSquare wrapText="bothSides"/>
                <wp:docPr id="436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Chapter 5: The Best Places to Find Potential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Venture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85pt;height:42.2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Chapter 5: The Best Places to Find Potential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Venture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margin">
                  <wp:posOffset>1112520</wp:posOffset>
                </wp:positionH>
                <wp:positionV relativeFrom="margin">
                  <wp:posOffset>1918335</wp:posOffset>
                </wp:positionV>
                <wp:extent cx="5373370" cy="207645"/>
                <wp:effectExtent l="0" t="0" r="0" b="0"/>
                <wp:wrapSquare wrapText="bothSides"/>
                <wp:docPr id="437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Using Major Search Engines To Hunt For Some Hard-Hitt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1pt;height:16.35pt;mso-wrap-distance-left:0pt;mso-wrap-distance-right:0pt;mso-wrap-distance-top:0pt;mso-wrap-distance-bottom:0pt;margin-top:151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Using Major Search Engines To Hunt For Some Hard-Hitt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margin">
                  <wp:posOffset>1112520</wp:posOffset>
                </wp:positionH>
                <wp:positionV relativeFrom="margin">
                  <wp:posOffset>2286635</wp:posOffset>
                </wp:positionV>
                <wp:extent cx="5770880" cy="614680"/>
                <wp:effectExtent l="0" t="0" r="0" b="0"/>
                <wp:wrapSquare wrapText="bothSides"/>
                <wp:docPr id="438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ing for the right joint venture partners to launch your new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is going to take some time and effort on your part. They aren't going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nocking on your door and they won't fall from the sky. You are going to hav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 th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4pt;height:48.4pt;mso-wrap-distance-left:0pt;mso-wrap-distance-right:0pt;mso-wrap-distance-top:0pt;mso-wrap-distance-bottom:0pt;margin-top:180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ing for the right joint venture partners to launch your new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is going to take some time and effort on your part. They aren't going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nocking on your door and they won't fall from the sky. You are going to hav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margin">
                  <wp:posOffset>1112520</wp:posOffset>
                </wp:positionH>
                <wp:positionV relativeFrom="margin">
                  <wp:posOffset>3139440</wp:posOffset>
                </wp:positionV>
                <wp:extent cx="5710555" cy="461010"/>
                <wp:effectExtent l="0" t="0" r="0" b="0"/>
                <wp:wrapSquare wrapText="bothSides"/>
                <wp:docPr id="439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way to start looking for potential joint venture partners is by using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engines. There are a lot of search engines available for your use. Here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listing of some of them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65pt;height:36.3pt;mso-wrap-distance-left:0pt;mso-wrap-distance-right:0pt;mso-wrap-distance-top:0pt;mso-wrap-distance-bottom:0pt;margin-top:247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way to start looking for potential joint venture partners is by using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engines. There are a lot of search engines available for your use. Here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listing of some of the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margin">
                  <wp:posOffset>1112520</wp:posOffset>
                </wp:positionH>
                <wp:positionV relativeFrom="margin">
                  <wp:posOffset>3820795</wp:posOffset>
                </wp:positionV>
                <wp:extent cx="1894205" cy="461010"/>
                <wp:effectExtent l="0" t="0" r="0" b="0"/>
                <wp:wrapSquare wrapText="bothSides"/>
                <wp:docPr id="440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20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Google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Yahoo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Ask Jeeve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9.15pt;height:36.3pt;mso-wrap-distance-left:0pt;mso-wrap-distance-right:0pt;mso-wrap-distance-top:0pt;mso-wrap-distance-bottom:0pt;margin-top:300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Google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Yahoo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Ask Jeeve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margin">
                  <wp:posOffset>1112520</wp:posOffset>
                </wp:positionH>
                <wp:positionV relativeFrom="margin">
                  <wp:posOffset>4502785</wp:posOffset>
                </wp:positionV>
                <wp:extent cx="2759710" cy="153670"/>
                <wp:effectExtent l="0" t="0" r="0" b="0"/>
                <wp:wrapSquare wrapText="bothSides"/>
                <wp:docPr id="441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s that you might consider a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7.3pt;height:12.1pt;mso-wrap-distance-left:0pt;mso-wrap-distance-right:0pt;mso-wrap-distance-top:0pt;mso-wrap-distance-bottom:0pt;margin-top:354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s that you might consider a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margin">
                  <wp:posOffset>1112520</wp:posOffset>
                </wp:positionH>
                <wp:positionV relativeFrom="margin">
                  <wp:posOffset>4843780</wp:posOffset>
                </wp:positionV>
                <wp:extent cx="2273300" cy="1690370"/>
                <wp:effectExtent l="0" t="0" r="0" b="0"/>
                <wp:wrapSquare wrapText="bothSides"/>
                <wp:docPr id="442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Alltheweb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AOL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HotBot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eoma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AltaVista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Gigablast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Looksmart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Lycos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MSN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Netscape Search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Open Directory.or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9pt;height:133.1pt;mso-wrap-distance-left:0pt;mso-wrap-distance-right:0pt;mso-wrap-distance-top:0pt;mso-wrap-distance-bottom:0pt;margin-top:381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Alltheweb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AOL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HotBot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eoma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AltaVista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Gigablast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Looksmart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Lycos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MSN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Netscape Search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Open Directory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margin">
                  <wp:posOffset>1112520</wp:posOffset>
                </wp:positionH>
                <wp:positionV relativeFrom="margin">
                  <wp:posOffset>6889750</wp:posOffset>
                </wp:positionV>
                <wp:extent cx="5437505" cy="488950"/>
                <wp:effectExtent l="0" t="0" r="0" b="0"/>
                <wp:wrapSquare wrapText="bothSides"/>
                <wp:docPr id="443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50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any one, any combination of or all of the above listed search engines,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ype in the key words relevant to your product or servic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fin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uals or companies that will be your potential joint venture part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15pt;height:38.5pt;mso-wrap-distance-left:0pt;mso-wrap-distance-right:0pt;mso-wrap-distance-top:0pt;mso-wrap-distance-bottom:0pt;margin-top:542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any one, any combination of or all of the above listed search engines,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ype in the key words relevant to your product or servic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fin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uals or companies that will be your potential joint venture part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margin">
                  <wp:posOffset>1112520</wp:posOffset>
                </wp:positionH>
                <wp:positionV relativeFrom="margin">
                  <wp:posOffset>7571740</wp:posOffset>
                </wp:positionV>
                <wp:extent cx="5528945" cy="461010"/>
                <wp:effectExtent l="0" t="0" r="0" b="0"/>
                <wp:wrapSquare wrapText="bothSides"/>
                <wp:docPr id="444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94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use these search engines in other ways to find potential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, as well. Type in your keywords followed by the word 'forums' to fi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lletin boards and other communities that relate to your product or 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35pt;height:36.3pt;mso-wrap-distance-left:0pt;mso-wrap-distance-right:0pt;mso-wrap-distance-top:0pt;mso-wrap-distance-bottom:0pt;margin-top:596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use these search engines in other ways to find potential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, as well. Type in your keywords followed by the word 'forums' to fi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lletin boards and other communities that relate to your product or 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margin">
                  <wp:posOffset>1112520</wp:posOffset>
                </wp:positionH>
                <wp:positionV relativeFrom="margin">
                  <wp:posOffset>8253730</wp:posOffset>
                </wp:positionV>
                <wp:extent cx="5577840" cy="307340"/>
                <wp:effectExtent l="0" t="0" r="0" b="0"/>
                <wp:wrapSquare wrapText="bothSides"/>
                <wp:docPr id="445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way to use the search engines when looking for potential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 is to type in your keyword followed by the word 'directories'. This wi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2pt;height:24.2pt;mso-wrap-distance-left:0pt;mso-wrap-distance-right:0pt;mso-wrap-distance-top:0pt;mso-wrap-distance-bottom:0pt;margin-top:649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way to use the search engines when looking for potential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 is to type in your keyword followed by the word 'directories'. This w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446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47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4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413375" cy="307340"/>
                <wp:effectExtent l="0" t="0" r="0" b="0"/>
                <wp:wrapSquare wrapText="bothSides"/>
                <wp:docPr id="45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lp you find publishers of ezines and newsletters related to your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25pt;height:24.2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lp you find publishers of ezines and newsletters related to your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margin">
                  <wp:posOffset>1112520</wp:posOffset>
                </wp:positionH>
                <wp:positionV relativeFrom="margin">
                  <wp:posOffset>1405890</wp:posOffset>
                </wp:positionV>
                <wp:extent cx="5676265" cy="1005840"/>
                <wp:effectExtent l="0" t="0" r="0" b="0"/>
                <wp:wrapSquare wrapText="bothSides"/>
                <wp:docPr id="45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find potential joint venture partners by using the search engines,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visit their websites and collect their contact information. Sometimes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ill find phone numbers and sometimes you will find only email addresses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all needs to be put on a spreadsheet so that you can keep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rganized and at your fingertip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You’ll be glad you took the time to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special spreadsheet later on, just trust me on that one!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95pt;height:79.2pt;mso-wrap-distance-left:0pt;mso-wrap-distance-right:0pt;mso-wrap-distance-top:0pt;mso-wrap-distance-bottom:0pt;margin-top:110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find potential joint venture partners by using the search engines,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visit their websites and collect their contact information. Sometimes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ill find phone numbers and sometimes you will find only email addresses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all needs to be put on a spreadsheet so that you can keep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rganized and at your fingertip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You’ll be glad you took the time to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special spreadsheet later on, just trust me on that one!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margin">
                  <wp:posOffset>1112520</wp:posOffset>
                </wp:positionH>
                <wp:positionV relativeFrom="margin">
                  <wp:posOffset>3112135</wp:posOffset>
                </wp:positionV>
                <wp:extent cx="4366895" cy="207645"/>
                <wp:effectExtent l="0" t="0" r="0" b="0"/>
                <wp:wrapSquare wrapText="bothSides"/>
                <wp:docPr id="45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89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ubscribing to a Potential Partner's Mailing Li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3.85pt;height:16.35pt;mso-wrap-distance-left:0pt;mso-wrap-distance-right:0pt;mso-wrap-distance-top:0pt;mso-wrap-distance-bottom:0pt;margin-top:245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ubscribing to a Potential Partner's Mailing 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margin">
                  <wp:posOffset>1112520</wp:posOffset>
                </wp:positionH>
                <wp:positionV relativeFrom="margin">
                  <wp:posOffset>3480435</wp:posOffset>
                </wp:positionV>
                <wp:extent cx="5724525" cy="642620"/>
                <wp:effectExtent l="0" t="0" r="0" b="0"/>
                <wp:wrapSquare wrapText="bothSides"/>
                <wp:docPr id="45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’m pretty sure that you’ve heard the old adage, "Knowledge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s power"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real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power. The more you know about a company or individual that is a potent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partner, the better able you are to leverage your knowledge into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agre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75pt;height:50.6pt;mso-wrap-distance-left:0pt;mso-wrap-distance-right:0pt;mso-wrap-distance-top:0pt;mso-wrap-distance-bottom:0pt;margin-top:274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’m pretty sure that you’ve heard the old adage, "Knowledge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s power"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real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power. The more you know about a company or individual that is a potent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partner, the better able you are to leverage your knowledge into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agre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margin">
                  <wp:posOffset>1112520</wp:posOffset>
                </wp:positionH>
                <wp:positionV relativeFrom="margin">
                  <wp:posOffset>4332605</wp:posOffset>
                </wp:positionV>
                <wp:extent cx="5768340" cy="768350"/>
                <wp:effectExtent l="0" t="0" r="0" b="0"/>
                <wp:wrapSquare wrapText="bothSides"/>
                <wp:docPr id="45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lmighty list is the key to the success of any new product being launched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ers of the better lists in any niche are extremely busy people who rece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undreds of joint venture proposals in their in-boxes every day of the week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their attention focused on you and your product takes some research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fort on your pa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pt;height:60.5pt;mso-wrap-distance-left:0pt;mso-wrap-distance-right:0pt;mso-wrap-distance-top:0pt;mso-wrap-distance-bottom:0pt;margin-top:341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lmighty list is the key to the success of any new product being launched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ers of the better lists in any niche are extremely busy people who rece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undreds of joint venture proposals in their in-boxes every day of the week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their attention focused on you and your product takes some research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fort on your pa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margin">
                  <wp:posOffset>1112520</wp:posOffset>
                </wp:positionH>
                <wp:positionV relativeFrom="margin">
                  <wp:posOffset>5355590</wp:posOffset>
                </wp:positionV>
                <wp:extent cx="5652770" cy="614680"/>
                <wp:effectExtent l="0" t="0" r="0" b="0"/>
                <wp:wrapSquare wrapText="bothSides"/>
                <wp:docPr id="45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77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ying that it is difficult to find joint venture partners for the first time is a hu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derstatement. There are thousands of people everyday who are seeking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agreements in order to launch their product or service into the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 pl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1pt;height:48.4pt;mso-wrap-distance-left:0pt;mso-wrap-distance-right:0pt;mso-wrap-distance-top:0pt;mso-wrap-distance-bottom:0pt;margin-top:421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ying that it is difficult to find joint venture partners for the first time is a hu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derstatement. There are thousands of people everyday who are seeking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agreements in order to launch their product or service into the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 pl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margin">
                  <wp:posOffset>1112520</wp:posOffset>
                </wp:positionH>
                <wp:positionV relativeFrom="margin">
                  <wp:posOffset>6207760</wp:posOffset>
                </wp:positionV>
                <wp:extent cx="5741670" cy="614680"/>
                <wp:effectExtent l="0" t="0" r="0" b="0"/>
                <wp:wrapSquare wrapText="bothSides"/>
                <wp:docPr id="45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y try…few succeed. You will need to do everything humanly possible to g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self an extra edge in landing the elusive joint venture partner that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tually help you get your product or service under the noses of those custom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likely to be interested in and to buy what you are sell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1pt;height:48.4pt;mso-wrap-distance-left:0pt;mso-wrap-distance-right:0pt;mso-wrap-distance-top:0pt;mso-wrap-distance-bottom:0pt;margin-top:488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y try…few succeed. You will need to do everything humanly possible to g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self an extra edge in landing the elusive joint venture partner that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tually help you get your product or service under the noses of those custom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likely to be interested in and to buy what you are sell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735320" cy="670560"/>
                <wp:effectExtent l="0" t="0" r="0" b="0"/>
                <wp:wrapSquare wrapText="bothSides"/>
                <wp:docPr id="45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joining the mailing lists of your potential joint venture partners, you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earn many useful thing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see what kind of products and services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promoting. You can tell if their recommendations are worded in such a w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 products and services are made attractive to the list memb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pt;height:52.8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joining the mailing lists of your potential joint venture partners, you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earn many useful thing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see what kind of products and services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promoting. You can tell if their recommendations are worded in such a w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 products and services are made attractive to the list memb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margin">
                  <wp:posOffset>1112520</wp:posOffset>
                </wp:positionH>
                <wp:positionV relativeFrom="margin">
                  <wp:posOffset>7912735</wp:posOffset>
                </wp:positionV>
                <wp:extent cx="5641975" cy="768350"/>
                <wp:effectExtent l="0" t="0" r="0" b="0"/>
                <wp:wrapSquare wrapText="bothSides"/>
                <wp:docPr id="45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check out how well they respond when asked a question. You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for any gaps they may have in the products and services they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ing to their list members and possibly capitalize on those gaps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ght even find some very useful information for yourself in the emails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eive from joining the lists of your potential joint venture part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25pt;height:60.5pt;mso-wrap-distance-left:0pt;mso-wrap-distance-right:0pt;mso-wrap-distance-top:0pt;mso-wrap-distance-bottom:0pt;margin-top:623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check out how well they respond when asked a question. You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for any gaps they may have in the products and services they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ing to their list members and possibly capitalize on those gaps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ght even find some very useful information for yourself in the emails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eive from joining the lists of your potential joint venture part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45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6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6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62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margin">
                  <wp:posOffset>1112520</wp:posOffset>
                </wp:positionH>
                <wp:positionV relativeFrom="margin">
                  <wp:posOffset>895985</wp:posOffset>
                </wp:positionV>
                <wp:extent cx="4652645" cy="207645"/>
                <wp:effectExtent l="0" t="0" r="0" b="0"/>
                <wp:wrapSquare wrapText="bothSides"/>
                <wp:docPr id="463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Visiting Forums with Pools of Prospective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.35pt;height:16.35pt;mso-wrap-distance-left:0pt;mso-wrap-distance-right:0pt;mso-wrap-distance-top:0pt;mso-wrap-distance-bottom:0pt;margin-top:70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Visiting Forums with Pools of Prospective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margin">
                  <wp:posOffset>1112520</wp:posOffset>
                </wp:positionH>
                <wp:positionV relativeFrom="margin">
                  <wp:posOffset>1263650</wp:posOffset>
                </wp:positionV>
                <wp:extent cx="5692775" cy="768350"/>
                <wp:effectExtent l="0" t="0" r="0" b="0"/>
                <wp:wrapSquare wrapText="bothSides"/>
                <wp:docPr id="464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k of the Internet as a large city that was so well planned that all business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grouped into neighborhoods and the people who frequent these business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live within walking distance of them. All golfers, for example, are grouped i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neighborhood while all those who sell and use swimming pools ar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neighborhood altogeth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25pt;height:60.5pt;mso-wrap-distance-left:0pt;mso-wrap-distance-right:0pt;mso-wrap-distance-top:0pt;mso-wrap-distance-bottom:0pt;margin-top:99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k of the Internet as a large city that was so well planned that all business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grouped into neighborhoods and the people who frequent these business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live within walking distance of them. All golfers, for example, are grouped i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neighborhood while all those who sell and use swimming pools ar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neighborhood altogeth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margin">
                  <wp:posOffset>1112520</wp:posOffset>
                </wp:positionH>
                <wp:positionV relativeFrom="margin">
                  <wp:posOffset>2286635</wp:posOffset>
                </wp:positionV>
                <wp:extent cx="5734685" cy="768350"/>
                <wp:effectExtent l="0" t="0" r="0" b="0"/>
                <wp:wrapSquare wrapText="bothSides"/>
                <wp:docPr id="465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n't possible, of course. People are interested in and participate in m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fferent things. The Internet, however, is grouped exactly like that. Those wh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avid golfers can be found on the golfing forums and those who love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wimming pools and are searching for products and services related to them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found on forums about swimming poo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5pt;height:60.5pt;mso-wrap-distance-left:0pt;mso-wrap-distance-right:0pt;mso-wrap-distance-top:0pt;mso-wrap-distance-bottom:0pt;margin-top:180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n't possible, of course. People are interested in and participate in m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fferent things. The Internet, however, is grouped exactly like that. Those wh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avid golfers can be found on the golfing forums and those who love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wimming pools and are searching for products and services related to them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found on forums about swimming poo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margin">
                  <wp:posOffset>1112520</wp:posOffset>
                </wp:positionH>
                <wp:positionV relativeFrom="margin">
                  <wp:posOffset>3309620</wp:posOffset>
                </wp:positionV>
                <wp:extent cx="5775960" cy="824230"/>
                <wp:effectExtent l="0" t="0" r="0" b="0"/>
                <wp:wrapSquare wrapText="bothSides"/>
                <wp:docPr id="466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ums are where like-minded people gather and discuss mutual interes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concern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in these forums other topics may be discussed but there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ways a main topic of conversation. By finding the forums that have topic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lated to what your product or service is all about is like finding a ready made li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potential joint venture partners and maybe customers as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pt;height:64.9pt;mso-wrap-distance-left:0pt;mso-wrap-distance-right:0pt;mso-wrap-distance-top:0pt;mso-wrap-distance-bottom:0pt;margin-top:26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ums are where like-minded people gather and discuss mutual interes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concern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in these forums other topics may be discussed but there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ways a main topic of conversation. By finding the forums that have topic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lated to what your product or service is all about is like finding a ready made li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potential joint venture partners and maybe customers as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margin">
                  <wp:posOffset>1112520</wp:posOffset>
                </wp:positionH>
                <wp:positionV relativeFrom="margin">
                  <wp:posOffset>4332605</wp:posOffset>
                </wp:positionV>
                <wp:extent cx="5628005" cy="768350"/>
                <wp:effectExtent l="0" t="0" r="0" b="0"/>
                <wp:wrapSquare wrapText="bothSides"/>
                <wp:docPr id="467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forums on the Internet dedicated to the discussion of just about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ject you can imagine... and a few subjects that you would never wan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agine. To find these niche-specific forums, you need to use search engine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ype in the keywords related to the product or service that you have develop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llowed by the word 'forums' (without the quotes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5pt;height:60.5pt;mso-wrap-distance-left:0pt;mso-wrap-distance-right:0pt;mso-wrap-distance-top:0pt;mso-wrap-distance-bottom:0pt;margin-top:341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forums on the Internet dedicated to the discussion of just about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ject you can imagine... and a few subjects that you would never wan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agine. To find these niche-specific forums, you need to use search engine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ype in the keywords related to the product or service that you have develop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llowed by the word 'forums' (without the quotes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margin">
                  <wp:posOffset>1112520</wp:posOffset>
                </wp:positionH>
                <wp:positionV relativeFrom="margin">
                  <wp:posOffset>5355590</wp:posOffset>
                </wp:positionV>
                <wp:extent cx="5584190" cy="488950"/>
                <wp:effectExtent l="0" t="0" r="0" b="0"/>
                <wp:wrapSquare wrapText="bothSides"/>
                <wp:docPr id="468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sit the forums you find relevant and appealing. Join them and participat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. You must not EVER, however, start out your postings by promoting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oduct or service. You need to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come involved in the discussions fir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7pt;height:38.5pt;mso-wrap-distance-left:0pt;mso-wrap-distance-right:0pt;mso-wrap-distance-top:0pt;mso-wrap-distance-bottom:0pt;margin-top:421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sit the forums you find relevant and appealing. Join them and participat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. You must not EVER, however, start out your postings by promoting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oduct or service. You need to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come involved in the discussions fir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margin">
                  <wp:posOffset>1112520</wp:posOffset>
                </wp:positionH>
                <wp:positionV relativeFrom="margin">
                  <wp:posOffset>6037580</wp:posOffset>
                </wp:positionV>
                <wp:extent cx="5636260" cy="461010"/>
                <wp:effectExtent l="0" t="0" r="0" b="0"/>
                <wp:wrapSquare wrapText="bothSides"/>
                <wp:docPr id="46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k questions and answer questions. Get to know the members of the forum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you have established yourself as a member of the group, then you will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le to ascertain which members are potential joint venture part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8pt;height:36.3pt;mso-wrap-distance-left:0pt;mso-wrap-distance-right:0pt;mso-wrap-distance-top:0pt;mso-wrap-distance-bottom:0pt;margin-top:475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k questions and answer questions. Get to know the members of the forum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you have established yourself as a member of the group, then you will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le to ascertain which members are potential joint venture part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margin">
                  <wp:posOffset>1112520</wp:posOffset>
                </wp:positionH>
                <wp:positionV relativeFrom="margin">
                  <wp:posOffset>7061200</wp:posOffset>
                </wp:positionV>
                <wp:extent cx="3038475" cy="207645"/>
                <wp:effectExtent l="0" t="0" r="0" b="0"/>
                <wp:wrapSquare wrapText="bothSides"/>
                <wp:docPr id="470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Joining Joint Venture Network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9.25pt;height:16.35pt;mso-wrap-distance-left:0pt;mso-wrap-distance-right:0pt;mso-wrap-distance-top:0pt;mso-wrap-distance-bottom:0pt;margin-top:55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Joining Joint Venture Networ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margin">
                  <wp:posOffset>1112520</wp:posOffset>
                </wp:positionH>
                <wp:positionV relativeFrom="margin">
                  <wp:posOffset>7429500</wp:posOffset>
                </wp:positionV>
                <wp:extent cx="5697220" cy="614680"/>
                <wp:effectExtent l="0" t="0" r="0" b="0"/>
                <wp:wrapSquare wrapText="bothSides"/>
                <wp:docPr id="471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22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dictionary defines a 'joint venture' as: "a cooperative business agreemen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hip between two or more parties that is usually limited to a sing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terprise and that involves the sharing of resources, control, profits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sses."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6pt;height:48.4pt;mso-wrap-distance-left:0pt;mso-wrap-distance-right:0pt;mso-wrap-distance-top:0pt;mso-wrap-distance-bottom:0pt;margin-top:5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dictionary defines a 'joint venture' as: "a cooperative business agreemen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hip between two or more parties that is usually limited to a sing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terprise and that involves the sharing of resources, control, profits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sses.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margin">
                  <wp:posOffset>1112520</wp:posOffset>
                </wp:positionH>
                <wp:positionV relativeFrom="margin">
                  <wp:posOffset>8281670</wp:posOffset>
                </wp:positionV>
                <wp:extent cx="5142230" cy="307340"/>
                <wp:effectExtent l="0" t="0" r="0" b="0"/>
                <wp:wrapSquare wrapText="bothSides"/>
                <wp:docPr id="472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s an accurate description of the classic joint venture agreement.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 joint venture agreement is known as a win-win situ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4.9pt;height:24.2pt;mso-wrap-distance-left:0pt;mso-wrap-distance-right:0pt;mso-wrap-distance-top:0pt;mso-wrap-distance-bottom:0pt;margin-top:652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s an accurate description of the classic joint venture agreement.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 joint venture agreement is known as a win-win situ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47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74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8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7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76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42940" cy="670560"/>
                <wp:effectExtent l="0" t="0" r="0" b="0"/>
                <wp:wrapSquare wrapText="bothSides"/>
                <wp:docPr id="477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those who are even a little involved in Internet marketing know that the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is the quickest, easiest and least expensive way to launch a new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r service. The trick is to find joint venture partners…and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just any partner..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ut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ight partn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pt;height:52.8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those who are even a little involved in Internet marketing know that the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is the quickest, easiest and least expensive way to launch a new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r service. The trick is to find joint venture partners…and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just any partner..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ut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ight partn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719445" cy="768350"/>
                <wp:effectExtent l="0" t="0" r="0" b="0"/>
                <wp:wrapSquare wrapText="bothSides"/>
                <wp:docPr id="478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's a classic dilemma. One individual has developed a new and innovat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or service but has no list to market it to while another individual has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tensive list of potential customers and needs a great new product or servic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l to them. It sounds like a match made in Heaven. The problem is the tw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uals finding one anoth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35pt;height:60.5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's a classic dilemma. One individual has developed a new and innovat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or service but has no list to market it to while another individual has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tensive list of potential customers and needs a great new product or servic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l to them. It sounds like a match made in Heaven. The problem is the tw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uals finding one anoth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margin">
                  <wp:posOffset>1112520</wp:posOffset>
                </wp:positionH>
                <wp:positionV relativeFrom="margin">
                  <wp:posOffset>2769870</wp:posOffset>
                </wp:positionV>
                <wp:extent cx="5743575" cy="614680"/>
                <wp:effectExtent l="0" t="0" r="0" b="0"/>
                <wp:wrapSquare wrapText="bothSides"/>
                <wp:docPr id="479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of the better ways that has been devised to help these two individuals fi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another is found on the joint venture networks. These websites are design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help those who have designed new products or services find those who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s that would be most interested in buying the product or 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5pt;height:48.4pt;mso-wrap-distance-left:0pt;mso-wrap-distance-right:0pt;mso-wrap-distance-top:0pt;mso-wrap-distance-bottom:0pt;margin-top:218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of the better ways that has been devised to help these two individuals fi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another is found on the joint venture networks. These websites are design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help those who have designed new products or services find those who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s that would be most interested in buying the product or 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margin">
                  <wp:posOffset>1112520</wp:posOffset>
                </wp:positionH>
                <wp:positionV relativeFrom="margin">
                  <wp:posOffset>3622040</wp:posOffset>
                </wp:positionV>
                <wp:extent cx="5720715" cy="922020"/>
                <wp:effectExtent l="0" t="0" r="0" b="0"/>
                <wp:wrapSquare wrapText="bothSides"/>
                <wp:docPr id="480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wo of the better known joint venture networks are JV Notify Pro and the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Network. These websites are of great help in facilitating meeting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tween potential joint venture partners to create win-win situations. There ar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course, free sites, as well as, paid for sites. Not to say that great deals haven'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en made on the free sites but it will do you well to remember that you usual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what you pay f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45pt;height:72.6pt;mso-wrap-distance-left:0pt;mso-wrap-distance-right:0pt;mso-wrap-distance-top:0pt;mso-wrap-distance-bottom:0pt;margin-top:285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wo of the better known joint venture networks are JV Notify Pro and the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Network. These websites are of great help in facilitating meeting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tween potential joint venture partners to create win-win situations. There ar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course, free sites, as well as, paid for sites. Not to say that great deals haven'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en made on the free sites but it will do you well to remember that you usual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what you pay f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margin">
                  <wp:posOffset>1112520</wp:posOffset>
                </wp:positionH>
                <wp:positionV relativeFrom="margin">
                  <wp:posOffset>5157470</wp:posOffset>
                </wp:positionV>
                <wp:extent cx="3326130" cy="207645"/>
                <wp:effectExtent l="0" t="0" r="0" b="0"/>
                <wp:wrapSquare wrapText="bothSides"/>
                <wp:docPr id="481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sking Your Contacts for Referral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1.9pt;height:16.35pt;mso-wrap-distance-left:0pt;mso-wrap-distance-right:0pt;mso-wrap-distance-top:0pt;mso-wrap-distance-bottom:0pt;margin-top:406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sking Your Contacts for Referr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margin">
                  <wp:posOffset>1112520</wp:posOffset>
                </wp:positionH>
                <wp:positionV relativeFrom="margin">
                  <wp:posOffset>5525770</wp:posOffset>
                </wp:positionV>
                <wp:extent cx="5353050" cy="488950"/>
                <wp:effectExtent l="0" t="0" r="0" b="0"/>
                <wp:wrapSquare wrapText="bothSides"/>
                <wp:docPr id="48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emember that old saying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'It's not what you know, it's who you know’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nothing that will open doors faster than a recommendation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one who has a little clout in the Internet marketing aren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5pt;height:38.5pt;mso-wrap-distance-left:0pt;mso-wrap-distance-right:0pt;mso-wrap-distance-top:0pt;mso-wrap-distance-bottom:0pt;margin-top:435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emember that old saying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'It's not what you know, it's who you know’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nothing that will open doors faster than a recommendation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one who has a little clout in the Internet marketing aren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margin">
                  <wp:posOffset>1112520</wp:posOffset>
                </wp:positionH>
                <wp:positionV relativeFrom="margin">
                  <wp:posOffset>6207760</wp:posOffset>
                </wp:positionV>
                <wp:extent cx="5769610" cy="796290"/>
                <wp:effectExtent l="0" t="0" r="0" b="0"/>
                <wp:wrapSquare wrapText="bothSides"/>
                <wp:docPr id="48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the opening line in your initial email to a prospective joint venture partn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egins with something like, "WELL </w:t>
                            </w:r>
                            <w:r>
                              <w:rPr>
                                <w:rFonts w:ascii="Arial ItalicMT" w:hAnsi="Arial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KNOWN MARKETERS NAM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ggested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contact you", there is a very good chance that the recipient will continue read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email. If you can name a friend of his, he will keep reading as well. It is tru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everybody knows somebod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3pt;height:62.7pt;mso-wrap-distance-left:0pt;mso-wrap-distance-right:0pt;mso-wrap-distance-top:0pt;mso-wrap-distance-bottom:0pt;margin-top:488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the opening line in your initial email to a prospective joint venture partn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egins with something like, "WELL </w:t>
                      </w:r>
                      <w:r>
                        <w:rPr>
                          <w:rFonts w:ascii="Arial ItalicMT" w:hAnsi="Arial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KNOWN MARKETERS NAM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ggested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contact you", there is a very good chance that the recipient will continue read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email. If you can name a friend of his, he will keep reading as well. It is tru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everybody knows somebod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margin">
                  <wp:posOffset>1112520</wp:posOffset>
                </wp:positionH>
                <wp:positionV relativeFrom="margin">
                  <wp:posOffset>7230745</wp:posOffset>
                </wp:positionV>
                <wp:extent cx="5748020" cy="949960"/>
                <wp:effectExtent l="0" t="0" r="0" b="0"/>
                <wp:wrapSquare wrapText="bothSides"/>
                <wp:docPr id="484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020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ve probably heard of the six degrees of separation theory. Accord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encyclopedia the theory is: "Six degrees of separation is the theory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yone on earth can be connected to any other person on the planet through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in of acquaintances with no more than five intermediaries." Putting this theo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o action means that you can contact the most successful Internet Market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ith the help of only five other people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body knows somebod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6pt;height:74.8pt;mso-wrap-distance-left:0pt;mso-wrap-distance-right:0pt;mso-wrap-distance-top:0pt;mso-wrap-distance-bottom:0pt;margin-top:569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ve probably heard of the six degrees of separation theory. Accord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encyclopedia the theory is: "Six degrees of separation is the theory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yone on earth can be connected to any other person on the planet through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in of acquaintances with no more than five intermediaries." Putting this theo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o action means that you can contact the most successful Internet Market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ith the help of only five other people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body knows somebod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margin">
                  <wp:posOffset>1112520</wp:posOffset>
                </wp:positionH>
                <wp:positionV relativeFrom="margin">
                  <wp:posOffset>8423910</wp:posOffset>
                </wp:positionV>
                <wp:extent cx="5586730" cy="307340"/>
                <wp:effectExtent l="0" t="0" r="0" b="0"/>
                <wp:wrapSquare wrapText="bothSides"/>
                <wp:docPr id="485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't be shy. Ask the people that you are in direct contact with to give you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d recommendation to someone they know who might know somebody els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9pt;height:24.2pt;mso-wrap-distance-left:0pt;mso-wrap-distance-right:0pt;mso-wrap-distance-top:0pt;mso-wrap-distance-bottom:0pt;margin-top:663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't be shy. Ask the people that you are in direct contact with to give you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d recommendation to someone they know who might know somebody el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48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87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8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489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02300" cy="461010"/>
                <wp:effectExtent l="0" t="0" r="0" b="0"/>
                <wp:wrapSquare wrapText="bothSides"/>
                <wp:docPr id="490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can help. Approaching a potential joint venture partner with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ation of other influential people will give you a leg up in negotiating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agre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pt;height:36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can help. Approaching a potential joint venture partner with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ation of other influential people will give you a leg up in negotiating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agre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5725160" cy="922020"/>
                <wp:effectExtent l="0" t="0" r="0" b="0"/>
                <wp:wrapSquare wrapText="bothSides"/>
                <wp:docPr id="491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ay be very pleasantly surprised when you begin asking your friend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quaintances and business contacts about recommending you to others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ct is, that by asking for a recommendation, you are acknowledging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ortance of the person you ask... people like that. They like to feel like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enough power to help others and they are usually more than willing to le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hand where they can. Ask... the worst that can happen is that they will say 'no'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pt;height:72.6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ay be very pleasantly surprised when you begin asking your friend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quaintances and business contacts about recommending you to others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ct is, that by asking for a recommendation, you are acknowledging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ortance of the person you ask... people like that. They like to feel like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enough power to help others and they are usually more than willing to le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hand where they can. Ask... the worst that can happen is that they will say 'no'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margin">
                  <wp:posOffset>1112520</wp:posOffset>
                </wp:positionH>
                <wp:positionV relativeFrom="margin">
                  <wp:posOffset>3282315</wp:posOffset>
                </wp:positionV>
                <wp:extent cx="4642485" cy="207645"/>
                <wp:effectExtent l="0" t="0" r="0" b="0"/>
                <wp:wrapSquare wrapText="bothSides"/>
                <wp:docPr id="492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248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Live Events, Business Presentations and Semina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5.55pt;height:16.35pt;mso-wrap-distance-left:0pt;mso-wrap-distance-right:0pt;mso-wrap-distance-top:0pt;mso-wrap-distance-bottom:0pt;margin-top:258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Live Events, Business Presentations and Semina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margin">
                  <wp:posOffset>1112520</wp:posOffset>
                </wp:positionH>
                <wp:positionV relativeFrom="margin">
                  <wp:posOffset>3679190</wp:posOffset>
                </wp:positionV>
                <wp:extent cx="5669915" cy="614680"/>
                <wp:effectExtent l="0" t="0" r="0" b="0"/>
                <wp:wrapSquare wrapText="bothSides"/>
                <wp:docPr id="493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body knows that a joint venture is the quickest and least expensive way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aunch a new product. It's true for the real world and it's true for the world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marketing. The problem is finding the right joint venture partner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ve to be as difficult as finding Mr. or Ms Righ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45pt;height:48.4pt;mso-wrap-distance-left:0pt;mso-wrap-distance-right:0pt;mso-wrap-distance-top:0pt;mso-wrap-distance-bottom:0pt;margin-top:289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body knows that a joint venture is the quickest and least expensive way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aunch a new product. It's true for the real world and it's true for the world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marketing. The problem is finding the right joint venture partner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ve to be as difficult as finding Mr. or Ms Righ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margin">
                  <wp:posOffset>1112520</wp:posOffset>
                </wp:positionH>
                <wp:positionV relativeFrom="margin">
                  <wp:posOffset>4531360</wp:posOffset>
                </wp:positionV>
                <wp:extent cx="5641975" cy="614680"/>
                <wp:effectExtent l="0" t="0" r="0" b="0"/>
                <wp:wrapSquare wrapText="bothSides"/>
                <wp:docPr id="494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197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easy to get stuck looking only at the world you are most familiar with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mply forget that there are other ways and means of getting things done. If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more familiar with the Internet then you can easily overlook possibilities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ing joint venture partners out in the real brick and mortar worl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25pt;height:48.4pt;mso-wrap-distance-left:0pt;mso-wrap-distance-right:0pt;mso-wrap-distance-top:0pt;mso-wrap-distance-bottom:0pt;margin-top:356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easy to get stuck looking only at the world you are most familiar with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mply forget that there are other ways and means of getting things done. If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more familiar with the Internet then you can easily overlook possibilities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ing joint venture partners out in the real brick and mortar worl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margin">
                  <wp:posOffset>1112520</wp:posOffset>
                </wp:positionH>
                <wp:positionV relativeFrom="margin">
                  <wp:posOffset>5383530</wp:posOffset>
                </wp:positionV>
                <wp:extent cx="5598160" cy="614680"/>
                <wp:effectExtent l="0" t="0" r="0" b="0"/>
                <wp:wrapSquare wrapText="bothSides"/>
                <wp:docPr id="495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were in search of Mr. or Ms Right, you might do online dating bu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uld also attend real world live events in hopes of meeting a person who ha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ame interests that you do, wouldn't you? Of course, you would. Search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e right joint venture partner must be done the same w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8pt;height:48.4pt;mso-wrap-distance-left:0pt;mso-wrap-distance-right:0pt;mso-wrap-distance-top:0pt;mso-wrap-distance-bottom:0pt;margin-top:423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were in search of Mr. or Ms Right, you might do online dating bu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uld also attend real world live events in hopes of meeting a person who ha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ame interests that you do, wouldn't you? Of course, you would. Search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e right joint venture partner must be done the same w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margin">
                  <wp:posOffset>1112520</wp:posOffset>
                </wp:positionH>
                <wp:positionV relativeFrom="margin">
                  <wp:posOffset>6236335</wp:posOffset>
                </wp:positionV>
                <wp:extent cx="5751830" cy="1033780"/>
                <wp:effectExtent l="0" t="0" r="0" b="0"/>
                <wp:wrapSquare wrapText="bothSides"/>
                <wp:docPr id="496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830" cy="103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es, you do spend a lot of time and energy searching the Internet looking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lusive perfect joint venture partner but your search needn't end there. You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tend live events, business presentations and seminars where people wh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interested in the kind of product or service you are selling will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athered all under one roof and you will have the opportunity to meet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face to face in a relaxed atmosphe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9pt;height:81.4pt;mso-wrap-distance-left:0pt;mso-wrap-distance-right:0pt;mso-wrap-distance-top:0pt;mso-wrap-distance-bottom:0pt;margin-top:491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es, you do spend a lot of time and energy searching the Internet looking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lusive perfect joint venture partner but your search needn't end there. You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tend live events, business presentations and seminars where people wh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interested in the kind of product or service you are selling will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athered all under one roof and you will have the opportunity to meet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face to face in a relaxed atmosp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margin">
                  <wp:posOffset>1112520</wp:posOffset>
                </wp:positionH>
                <wp:positionV relativeFrom="margin">
                  <wp:posOffset>7429500</wp:posOffset>
                </wp:positionV>
                <wp:extent cx="5768340" cy="768350"/>
                <wp:effectExtent l="0" t="0" r="0" b="0"/>
                <wp:wrapSquare wrapText="bothSides"/>
                <wp:docPr id="497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y times face to face meetings are more productive than online conversation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email exchanges when trying to convince another person of the worthines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duct or service. You have the advantage of using your voice with all of i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arying inflections in conversation. Sign up for the next seminar in your area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tend the next business presentation that relates to your product or 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pt;height:60.5pt;mso-wrap-distance-left:0pt;mso-wrap-distance-right:0pt;mso-wrap-distance-top:0pt;mso-wrap-distance-bottom:0pt;margin-top:5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y times face to face meetings are more productive than online conversation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email exchanges when trying to convince another person of the worthines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duct or service. You have the advantage of using your voice with all of i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arying inflections in conversation. Sign up for the next seminar in your area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tend the next business presentation that relates to your product or 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498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499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0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501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margin">
                  <wp:posOffset>1112520</wp:posOffset>
                </wp:positionH>
                <wp:positionV relativeFrom="margin">
                  <wp:posOffset>895985</wp:posOffset>
                </wp:positionV>
                <wp:extent cx="4873625" cy="207645"/>
                <wp:effectExtent l="0" t="0" r="0" b="0"/>
                <wp:wrapSquare wrapText="bothSides"/>
                <wp:docPr id="502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Other Little Known Places to Go to For Joint Ventur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3.75pt;height:16.35pt;mso-wrap-distance-left:0pt;mso-wrap-distance-right:0pt;mso-wrap-distance-top:0pt;mso-wrap-distance-bottom:0pt;margin-top:70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Other Little Known Places to Go to For Joint Ven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margin">
                  <wp:posOffset>1112520</wp:posOffset>
                </wp:positionH>
                <wp:positionV relativeFrom="margin">
                  <wp:posOffset>1434465</wp:posOffset>
                </wp:positionV>
                <wp:extent cx="5636260" cy="461010"/>
                <wp:effectExtent l="0" t="0" r="0" b="0"/>
                <wp:wrapSquare wrapText="bothSides"/>
                <wp:docPr id="503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ing for the elusive perfect joint venture partner can be time consumin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ustrating. You can look in all of the usual places and still come up empty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common ways of looking for joint venture partners a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8pt;height:36.3pt;mso-wrap-distance-left:0pt;mso-wrap-distance-right:0pt;mso-wrap-distance-top:0pt;mso-wrap-distance-bottom:0pt;margin-top:112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ing for the elusive perfect joint venture partner can be time consumin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ustrating. You can look in all of the usual places and still come up empty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common ways of looking for joint venture partners a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margin">
                  <wp:posOffset>1335405</wp:posOffset>
                </wp:positionH>
                <wp:positionV relativeFrom="margin">
                  <wp:posOffset>2286635</wp:posOffset>
                </wp:positionV>
                <wp:extent cx="5479415" cy="335280"/>
                <wp:effectExtent l="0" t="0" r="0" b="0"/>
                <wp:wrapSquare wrapText="bothSides"/>
                <wp:docPr id="504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941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ing the search engines and plugging in keywords to find the individua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ompanies most apt to want to do a joint venture with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45pt;height:26.4pt;mso-wrap-distance-left:0pt;mso-wrap-distance-right:0pt;mso-wrap-distance-top:0pt;mso-wrap-distance-bottom:0pt;margin-top:180.0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ing the search engines and plugging in keywords to find the individua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ompanies most apt to want to do a joint venture with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margin">
                  <wp:posOffset>1335405</wp:posOffset>
                </wp:positionH>
                <wp:positionV relativeFrom="margin">
                  <wp:posOffset>2798445</wp:posOffset>
                </wp:positionV>
                <wp:extent cx="3970020" cy="181610"/>
                <wp:effectExtent l="0" t="0" r="0" b="0"/>
                <wp:wrapSquare wrapText="bothSides"/>
                <wp:docPr id="505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scribing to your potential partners mailing lis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.6pt;height:14.3pt;mso-wrap-distance-left:0pt;mso-wrap-distance-right:0pt;mso-wrap-distance-top:0pt;mso-wrap-distance-bottom:0pt;margin-top:220.3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scribing to your potential partners mailing lis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margin">
                  <wp:posOffset>1335405</wp:posOffset>
                </wp:positionH>
                <wp:positionV relativeFrom="margin">
                  <wp:posOffset>3139440</wp:posOffset>
                </wp:positionV>
                <wp:extent cx="3682365" cy="181610"/>
                <wp:effectExtent l="0" t="0" r="0" b="0"/>
                <wp:wrapSquare wrapText="bothSides"/>
                <wp:docPr id="506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23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ing and searching through related forum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95pt;height:14.3pt;mso-wrap-distance-left:0pt;mso-wrap-distance-right:0pt;mso-wrap-distance-top:0pt;mso-wrap-distance-bottom:0pt;margin-top:247.2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ing and searching through related forum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margin">
                  <wp:posOffset>1335405</wp:posOffset>
                </wp:positionH>
                <wp:positionV relativeFrom="margin">
                  <wp:posOffset>3480435</wp:posOffset>
                </wp:positionV>
                <wp:extent cx="2661285" cy="181610"/>
                <wp:effectExtent l="0" t="0" r="0" b="0"/>
                <wp:wrapSquare wrapText="bothSides"/>
                <wp:docPr id="507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4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ing joint venture network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55pt;height:14.3pt;mso-wrap-distance-left:0pt;mso-wrap-distance-right:0pt;mso-wrap-distance-top:0pt;mso-wrap-distance-bottom:0pt;margin-top:274.0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4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ing joint venture network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margin">
                  <wp:posOffset>1335405</wp:posOffset>
                </wp:positionH>
                <wp:positionV relativeFrom="margin">
                  <wp:posOffset>3820795</wp:posOffset>
                </wp:positionV>
                <wp:extent cx="2875280" cy="181610"/>
                <wp:effectExtent l="0" t="0" r="0" b="0"/>
                <wp:wrapSquare wrapText="bothSides"/>
                <wp:docPr id="508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5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king your contacts for referra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6.4pt;height:14.3pt;mso-wrap-distance-left:0pt;mso-wrap-distance-right:0pt;mso-wrap-distance-top:0pt;mso-wrap-distance-bottom:0pt;margin-top:300.8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5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king your contacts for referra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margin">
                  <wp:posOffset>1335405</wp:posOffset>
                </wp:positionH>
                <wp:positionV relativeFrom="margin">
                  <wp:posOffset>4161790</wp:posOffset>
                </wp:positionV>
                <wp:extent cx="4605655" cy="181610"/>
                <wp:effectExtent l="0" t="0" r="0" b="0"/>
                <wp:wrapSquare wrapText="bothSides"/>
                <wp:docPr id="509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6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tending live events, business presentations and semina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2.65pt;height:14.3pt;mso-wrap-distance-left:0pt;mso-wrap-distance-right:0pt;mso-wrap-distance-top:0pt;mso-wrap-distance-bottom:0pt;margin-top:327.7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6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tending live events, business presentations and semina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margin">
                  <wp:posOffset>1112520</wp:posOffset>
                </wp:positionH>
                <wp:positionV relativeFrom="margin">
                  <wp:posOffset>4673600</wp:posOffset>
                </wp:positionV>
                <wp:extent cx="5373370" cy="363220"/>
                <wp:effectExtent l="0" t="0" r="0" b="0"/>
                <wp:wrapSquare wrapText="bothSides"/>
                <wp:docPr id="510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337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of the above are the most used and probably the very best way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ing for a joint venture partn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1pt;height:28.6pt;mso-wrap-distance-left:0pt;mso-wrap-distance-right:0pt;mso-wrap-distance-top:0pt;mso-wrap-distance-bottom:0pt;margin-top:36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of the above are the most used and probably the very best way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ing for a joint venture partn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margin">
                  <wp:posOffset>1112520</wp:posOffset>
                </wp:positionH>
                <wp:positionV relativeFrom="margin">
                  <wp:posOffset>5355590</wp:posOffset>
                </wp:positionV>
                <wp:extent cx="4836795" cy="181610"/>
                <wp:effectExtent l="0" t="0" r="0" b="0"/>
                <wp:wrapSquare wrapText="bothSides"/>
                <wp:docPr id="51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re are, however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 few other way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going about your sear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0.85pt;height:14.3pt;mso-wrap-distance-left:0pt;mso-wrap-distance-right:0pt;mso-wrap-distance-top:0pt;mso-wrap-distance-bottom:0pt;margin-top:421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re are, however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 few other ways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going about your sear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margin">
                  <wp:posOffset>1335405</wp:posOffset>
                </wp:positionH>
                <wp:positionV relativeFrom="margin">
                  <wp:posOffset>5861050</wp:posOffset>
                </wp:positionV>
                <wp:extent cx="5553710" cy="949960"/>
                <wp:effectExtent l="0" t="0" r="0" b="0"/>
                <wp:wrapSquare wrapText="bothSides"/>
                <wp:docPr id="512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" w:hAnsi="Symbo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logs are big these day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body and their brother are blogging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blogs on the Internet that cover every subject you can ever thin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. Using your favorite search engine, try plugging in your keywor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llowed by the word 'blog' and see how many hits you get. Use som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valuable time blogging and be sure to include a link to your product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signature li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3pt;height:74.8pt;mso-wrap-distance-left:0pt;mso-wrap-distance-right:0pt;mso-wrap-distance-top:0pt;mso-wrap-distance-bottom:0pt;margin-top:461.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" w:hAnsi="Symbo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logs are big these day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body and their brother are blogging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blogs on the Internet that cover every subject you can ever thin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. Using your favorite search engine, try plugging in your keywor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llowed by the word 'blog' and see how many hits you get. Use som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valuable time blogging and be sure to include a link to your product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signature li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margin">
                  <wp:posOffset>1335405</wp:posOffset>
                </wp:positionH>
                <wp:positionV relativeFrom="margin">
                  <wp:posOffset>7065645</wp:posOffset>
                </wp:positionV>
                <wp:extent cx="5544820" cy="824230"/>
                <wp:effectExtent l="0" t="0" r="0" b="0"/>
                <wp:wrapSquare wrapText="bothSides"/>
                <wp:docPr id="513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" w:hAnsi="Symbo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 those newsletters you signed up for that are published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otential joint venture partners?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 through them and click on the lin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the products and services that are being recommended. You might fi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way to package your product or service with one that is already be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mo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6pt;height:64.9pt;mso-wrap-distance-left:0pt;mso-wrap-distance-right:0pt;mso-wrap-distance-top:0pt;mso-wrap-distance-bottom:0pt;margin-top:556.3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" w:hAnsi="Symbo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 those newsletters you signed up for that are published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otential joint venture partners?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 through them and click on the lin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the products and services that are being recommended. You might fi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way to package your product or service with one that is already be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mo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margin">
                  <wp:posOffset>1335405</wp:posOffset>
                </wp:positionH>
                <wp:positionV relativeFrom="margin">
                  <wp:posOffset>8099425</wp:posOffset>
                </wp:positionV>
                <wp:extent cx="5132705" cy="670560"/>
                <wp:effectExtent l="0" t="0" r="0" b="0"/>
                <wp:wrapSquare wrapText="bothSides"/>
                <wp:docPr id="514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70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" w:hAnsi="Symbo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stiffest competition could just turn out to be your be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ospective joint venture partner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 carefully at what they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and see if there is a way that what you have to sell c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hance what they are already doing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4.15pt;height:52.8pt;mso-wrap-distance-left:0pt;mso-wrap-distance-right:0pt;mso-wrap-distance-top:0pt;mso-wrap-distance-bottom:0pt;margin-top:637.7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" w:hAnsi="Symbo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stiffest competition could just turn out to be your be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ospective joint venture partner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 carefully at what they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and see if there is a way that what you have to sell c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hance what they are already doing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515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516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518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5766435" cy="535940"/>
                <wp:effectExtent l="0" t="0" r="0" b="0"/>
                <wp:wrapSquare wrapText="bothSides"/>
                <wp:docPr id="519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643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Chapter 6: A List Of Some Common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Proposal Mistakes To Avoi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05pt;height:42.2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Chapter 6: A List Of Some Common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Proposal Mistakes To Avoi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655945" cy="363220"/>
                <wp:effectExtent l="0" t="0" r="0" b="0"/>
                <wp:wrapSquare wrapText="bothSides"/>
                <wp:docPr id="520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94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 think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ne of the biggest mistake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ade by almost all new JV'ers is simply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stressing enough benefits in your initial JV propos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35pt;height:28.6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 think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ne of the biggest mistakes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ade by almost all new JV'ers is simply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stressing enough benefits in your initial JV propos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margin">
                  <wp:posOffset>1112520</wp:posOffset>
                </wp:positionH>
                <wp:positionV relativeFrom="margin">
                  <wp:posOffset>2258695</wp:posOffset>
                </wp:positionV>
                <wp:extent cx="5743575" cy="614680"/>
                <wp:effectExtent l="0" t="0" r="0" b="0"/>
                <wp:wrapSquare wrapText="bothSides"/>
                <wp:docPr id="521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ve a great product or service that you have absolutely perfected…n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gaboos... no quirks…it delivers everything it is supposed to deliver and it do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every time! You know without a doubt that there is a market for it and that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a demand for it. You've done the resear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5pt;height:48.4pt;mso-wrap-distance-left:0pt;mso-wrap-distance-right:0pt;mso-wrap-distance-top:0pt;mso-wrap-distance-bottom:0pt;margin-top:177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ve a great product or service that you have absolutely perfected…n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gaboos... no quirks…it delivers everything it is supposed to deliver and it do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every time! You know without a doubt that there is a market for it and that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a demand for it. You've done the resear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margin">
                  <wp:posOffset>1112520</wp:posOffset>
                </wp:positionH>
                <wp:positionV relativeFrom="margin">
                  <wp:posOffset>3110865</wp:posOffset>
                </wp:positionV>
                <wp:extent cx="5624195" cy="796290"/>
                <wp:effectExtent l="0" t="0" r="0" b="0"/>
                <wp:wrapSquare wrapText="bothSides"/>
                <wp:docPr id="522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roblem seems to be that even though you know which individuals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anies are your best joint venture prospects, you can't seem to get them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join you. So, you ask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 the heck am I doing wrong?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could be tha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ly thing that you are doing wrong is that you aren't stressing the benefit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joint venture proposal strongly enoug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85pt;height:62.7pt;mso-wrap-distance-left:0pt;mso-wrap-distance-right:0pt;mso-wrap-distance-top:0pt;mso-wrap-distance-bottom:0pt;margin-top:244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roblem seems to be that even though you know which individuals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anies are your best joint venture prospects, you can't seem to get them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join you. So, you ask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 the heck am I doing wrong?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could be tha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ly thing that you are doing wrong is that you aren't stressing the benefit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joint venture proposal strongly enoug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margin">
                  <wp:posOffset>1112520</wp:posOffset>
                </wp:positionH>
                <wp:positionV relativeFrom="margin">
                  <wp:posOffset>4133850</wp:posOffset>
                </wp:positionV>
                <wp:extent cx="5774690" cy="824230"/>
                <wp:effectExtent l="0" t="0" r="0" b="0"/>
                <wp:wrapSquare wrapText="bothSides"/>
                <wp:docPr id="523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remember that these people you are contacting with your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enture proposal are very busy people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get hundreds of proposal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ir email boxes every day. They spend hours just going through them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less they can very plainly see what is in it for them, they simply discard i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nd a brief 'no thank you' email in rep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pt;height:64.9pt;mso-wrap-distance-left:0pt;mso-wrap-distance-right:0pt;mso-wrap-distance-top:0pt;mso-wrap-distance-bottom:0pt;margin-top:325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remember that these people you are contacting with your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enture proposal are very busy people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get hundreds of proposal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ir email boxes every day. They spend hours just going through them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less they can very plainly see what is in it for them, they simply discard i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nd a brief 'no thank you' email in rep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margin">
                  <wp:posOffset>1112520</wp:posOffset>
                </wp:positionH>
                <wp:positionV relativeFrom="margin">
                  <wp:posOffset>5156200</wp:posOffset>
                </wp:positionV>
                <wp:extent cx="5725160" cy="461010"/>
                <wp:effectExtent l="0" t="0" r="0" b="0"/>
                <wp:wrapSquare wrapText="bothSides"/>
                <wp:docPr id="524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you need to do is to send a copy of your product or service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pective joint venture partners free. I know I’ve mentioned that but it’s ve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ortant! Give them a chance to try it out for themselv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pt;height:36.3pt;mso-wrap-distance-left:0pt;mso-wrap-distance-right:0pt;mso-wrap-distance-top:0pt;mso-wrap-distance-bottom:0pt;margin-top:40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you need to do is to send a copy of your product or service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pective joint venture partners free. I know I’ve mentioned that but it’s ve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ortant! Give them a chance to try it out for themselv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margin">
                  <wp:posOffset>1112520</wp:posOffset>
                </wp:positionH>
                <wp:positionV relativeFrom="margin">
                  <wp:posOffset>5838190</wp:posOffset>
                </wp:positionV>
                <wp:extent cx="5742940" cy="488950"/>
                <wp:effectExtent l="0" t="0" r="0" b="0"/>
                <wp:wrapSquare wrapText="bothSides"/>
                <wp:docPr id="525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need to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ffer higher commission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your perspective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 than you do to your affiliates and you need to make it plain in your emai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phone calls that you are doing just th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pt;height:38.5pt;mso-wrap-distance-left:0pt;mso-wrap-distance-right:0pt;mso-wrap-distance-top:0pt;mso-wrap-distance-bottom:0pt;margin-top:459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need to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ffer higher commissions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your perspective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 than you do to your affiliates and you need to make it plain in your emai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phone calls that you are doing just th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margin">
                  <wp:posOffset>1112520</wp:posOffset>
                </wp:positionH>
                <wp:positionV relativeFrom="margin">
                  <wp:posOffset>6520180</wp:posOffset>
                </wp:positionV>
                <wp:extent cx="5729605" cy="698500"/>
                <wp:effectExtent l="0" t="0" r="0" b="0"/>
                <wp:wrapSquare wrapText="bothSides"/>
                <wp:docPr id="526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astly, you never give up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ight get a lot of 'no thank you' replies bef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get that one magic yes that will put you on the road to financ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ucces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'No' only means ‘not right now’... maybe they will jump all over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xt propos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15pt;height:55pt;mso-wrap-distance-left:0pt;mso-wrap-distance-right:0pt;mso-wrap-distance-top:0pt;mso-wrap-distance-bottom:0pt;margin-top:513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astly, you never give up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ight get a lot of 'no thank you' replies bef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get that one magic yes that will put you on the road to financ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ucces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'No' only means ‘not right now’... maybe they will jump all over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xt propos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margin">
                  <wp:posOffset>1112520</wp:posOffset>
                </wp:positionH>
                <wp:positionV relativeFrom="margin">
                  <wp:posOffset>7885430</wp:posOffset>
                </wp:positionV>
                <wp:extent cx="4810760" cy="207645"/>
                <wp:effectExtent l="0" t="0" r="0" b="0"/>
                <wp:wrapSquare wrapText="bothSides"/>
                <wp:docPr id="527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76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Just Explaining Your Commission Plan Isn't Enough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8.8pt;height:16.35pt;mso-wrap-distance-left:0pt;mso-wrap-distance-right:0pt;mso-wrap-distance-top:0pt;mso-wrap-distance-bottom:0pt;margin-top:620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Just Explaining Your Commission Plan Isn't Enough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margin">
                  <wp:posOffset>1112520</wp:posOffset>
                </wp:positionH>
                <wp:positionV relativeFrom="margin">
                  <wp:posOffset>8253730</wp:posOffset>
                </wp:positionV>
                <wp:extent cx="5691505" cy="461010"/>
                <wp:effectExtent l="0" t="0" r="0" b="0"/>
                <wp:wrapSquare wrapText="bothSides"/>
                <wp:docPr id="528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 all know how valuable a joint venture partner can be. Those pay-per-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 mostly get you a very large bill and not many sales becaus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advertising your product to the world at large rather than the advertis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15pt;height:36.3pt;mso-wrap-distance-left:0pt;mso-wrap-distance-right:0pt;mso-wrap-distance-top:0pt;mso-wrap-distance-bottom:0pt;margin-top:649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 all know how valuable a joint venture partner can be. Those pay-per-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 mostly get you a very large bill and not many sales becaus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advertising your product to the world at large rather than the advertis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529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530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3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53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77230" cy="614680"/>
                <wp:effectExtent l="0" t="0" r="0" b="0"/>
                <wp:wrapSquare wrapText="bothSides"/>
                <wp:docPr id="53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ing directed at the people most likely to buy the product or service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ling. All of those who develop new and innovative products and services w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ve to have the top Internet Marketers as joint venture partners when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aunch their product or service. That is true, but it is easier said than do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9pt;height:48.4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ing directed at the people most likely to buy the product or service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ling. All of those who develop new and innovative products and services w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ve to have the top Internet Marketers as joint venture partners when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aunch their product or service. That is true, but it is easier said than do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693410" cy="461010"/>
                <wp:effectExtent l="0" t="0" r="0" b="0"/>
                <wp:wrapSquare wrapText="bothSides"/>
                <wp:docPr id="53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34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most successful Internet Marketers... the ‘gurus’... .the super du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smen of the Internet are very VERY busy people. They get hundreds of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offers in their in boxes every d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3pt;height:36.3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most successful Internet Marketers... the ‘gurus’... .the super du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smen of the Internet are very VERY busy people. They get hundreds of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offers in their in boxes every d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margin">
                  <wp:posOffset>1112520</wp:posOffset>
                </wp:positionH>
                <wp:positionV relativeFrom="margin">
                  <wp:posOffset>2428875</wp:posOffset>
                </wp:positionV>
                <wp:extent cx="5727700" cy="824230"/>
                <wp:effectExtent l="0" t="0" r="0" b="0"/>
                <wp:wrapSquare wrapText="bothSides"/>
                <wp:docPr id="53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guys and gals have seen every commission plan that has ever be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vised on the planet at one time or another and they may even have writte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ew of these plans themselves. Just explaining your commission plan is probab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t going to get these top Internet Marketers to join you in a joint venture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do mo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pt;height:64.9pt;mso-wrap-distance-left:0pt;mso-wrap-distance-right:0pt;mso-wrap-distance-top:0pt;mso-wrap-distance-bottom:0pt;margin-top:191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guys and gals have seen every commission plan that has ever be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vised on the planet at one time or another and they may even have writte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ew of these plans themselves. Just explaining your commission plan is probab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t going to get these top Internet Marketers to join you in a joint venture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do mo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margin">
                  <wp:posOffset>1112520</wp:posOffset>
                </wp:positionH>
                <wp:positionV relativeFrom="margin">
                  <wp:posOffset>3451860</wp:posOffset>
                </wp:positionV>
                <wp:extent cx="5692775" cy="796290"/>
                <wp:effectExtent l="0" t="0" r="0" b="0"/>
                <wp:wrapSquare wrapText="bothSides"/>
                <wp:docPr id="53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's the age old, 'what's in it for me' question that everybody always wan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swered first before they commit time, effort, energy or money into any projec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really want to get one or more of these top marketers to join you in a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enture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ve got to offer them something more than a commission..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n a very generous commiss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25pt;height:62.7pt;mso-wrap-distance-left:0pt;mso-wrap-distance-right:0pt;mso-wrap-distance-top:0pt;mso-wrap-distance-bottom:0pt;margin-top:271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's the age old, 'what's in it for me' question that everybody always wan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swered first before they commit time, effort, energy or money into any projec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really want to get one or more of these top marketers to join you in a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enture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ve got to offer them something more than a commission..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n a very generous commiss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margin">
                  <wp:posOffset>1112520</wp:posOffset>
                </wp:positionH>
                <wp:positionV relativeFrom="margin">
                  <wp:posOffset>4474845</wp:posOffset>
                </wp:positionV>
                <wp:extent cx="5758180" cy="768350"/>
                <wp:effectExtent l="0" t="0" r="0" b="0"/>
                <wp:wrapSquare wrapText="bothSides"/>
                <wp:docPr id="53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ight be able to offer them a way to build their already long lists or may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ould offer to advertise their site for the sale of your product on your ow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once the launch is over. Maybe you could offer to promote their produ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your site... for free. Whatever it is…you have got to offer something more th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st a commission (regardless of how BIG that commission offer is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pt;height:60.5pt;mso-wrap-distance-left:0pt;mso-wrap-distance-right:0pt;mso-wrap-distance-top:0pt;mso-wrap-distance-bottom:0pt;margin-top:352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ight be able to offer them a way to build their already long lists or may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ould offer to advertise their site for the sale of your product on your ow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once the launch is over. Maybe you could offer to promote their produ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your site... for free. Whatever it is…you have got to offer something more th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st a commission (regardless of how BIG that commission offer is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margin">
                  <wp:posOffset>1112520</wp:posOffset>
                </wp:positionH>
                <wp:positionV relativeFrom="margin">
                  <wp:posOffset>6180455</wp:posOffset>
                </wp:positionV>
                <wp:extent cx="5299075" cy="415290"/>
                <wp:effectExtent l="0" t="0" r="0" b="0"/>
                <wp:wrapSquare wrapText="bothSides"/>
                <wp:docPr id="53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907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If They Tell You There's Really Nothing Unique or Fantastic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About Your Produ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25pt;height:32.7pt;mso-wrap-distance-left:0pt;mso-wrap-distance-right:0pt;mso-wrap-distance-top:0pt;mso-wrap-distance-bottom:0pt;margin-top:486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If They Tell You There's Really Nothing Unique or Fantastic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About Your Produ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margin">
                  <wp:posOffset>1112520</wp:posOffset>
                </wp:positionH>
                <wp:positionV relativeFrom="margin">
                  <wp:posOffset>6747510</wp:posOffset>
                </wp:positionV>
                <wp:extent cx="5719445" cy="1131570"/>
                <wp:effectExtent l="0" t="0" r="0" b="0"/>
                <wp:wrapSquare wrapText="bothSides"/>
                <wp:docPr id="53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roduct you have developed is probably unique in someway unless it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rbon copy of another product that is already on the market. However, i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uals or businesses you approach with a joint venture proposal tell you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r product isn't unique or fantastic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take what they say to hear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give your product your undivided attention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certainly do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hear that your product isn't unique or fantastic from more than 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ual or business that you approa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35pt;height:89.1pt;mso-wrap-distance-left:0pt;mso-wrap-distance-right:0pt;mso-wrap-distance-top:0pt;mso-wrap-distance-bottom:0pt;margin-top:531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roduct you have developed is probably unique in someway unless it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rbon copy of another product that is already on the market. However, i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uals or businesses you approach with a joint venture proposal tell you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r product isn't unique or fantastic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take what they say to hear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give your product your undivided attention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certainly do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hear that your product isn't unique or fantastic from more than 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ual or business that you approa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margin">
                  <wp:posOffset>1112520</wp:posOffset>
                </wp:positionH>
                <wp:positionV relativeFrom="margin">
                  <wp:posOffset>8111490</wp:posOffset>
                </wp:positionV>
                <wp:extent cx="5742305" cy="488950"/>
                <wp:effectExtent l="0" t="0" r="0" b="0"/>
                <wp:wrapSquare wrapText="bothSides"/>
                <wp:docPr id="54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ook at it as though you were seeing it for the very first tim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k yoursel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questions about how you could improve what you already have or how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ld bring out the unique and fantastic features that are hidden aw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15pt;height:38.5pt;mso-wrap-distance-left:0pt;mso-wrap-distance-right:0pt;mso-wrap-distance-top:0pt;mso-wrap-distance-bottom:0pt;margin-top:638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ook at it as though you were seeing it for the very first tim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k yoursel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questions about how you could improve what you already have or how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ld bring out the unique and fantastic features that are hidden aw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54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54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544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20080" cy="670560"/>
                <wp:effectExtent l="0" t="0" r="0" b="0"/>
                <wp:wrapSquare wrapText="bothSides"/>
                <wp:docPr id="545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be it isn't the product itself that is the problem, maybe it is the way i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ackaged or the way it is being presented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some tweaking and some fi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uning. Take another look at the way it is packaged and the way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senting it to your potential joint venture part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4pt;height:52.8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be it isn't the product itself that is the problem, maybe it is the way i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ackaged or the way it is being presented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some tweaking and some fi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uning. Take another look at the way it is packaged and the way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senting it to your potential joint venture part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margin">
                  <wp:posOffset>1112520</wp:posOffset>
                </wp:positionH>
                <wp:positionV relativeFrom="margin">
                  <wp:posOffset>1746885</wp:posOffset>
                </wp:positionV>
                <wp:extent cx="5677535" cy="461010"/>
                <wp:effectExtent l="0" t="0" r="0" b="0"/>
                <wp:wrapSquare wrapText="bothSides"/>
                <wp:docPr id="546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3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after you have tried several times to get many different joint partners and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all telling you that your product just isn't unique and there isn't one thing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fantastic about it, it might be time to try aga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05pt;height:36.3pt;mso-wrap-distance-left:0pt;mso-wrap-distance-right:0pt;mso-wrap-distance-top:0pt;mso-wrap-distance-bottom:0pt;margin-top:137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after you have tried several times to get many different joint partners and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all telling you that your product just isn't unique and there isn't one thing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fantastic about it, it might be time to try aga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margin">
                  <wp:posOffset>1112520</wp:posOffset>
                </wp:positionH>
                <wp:positionV relativeFrom="margin">
                  <wp:posOffset>2428875</wp:posOffset>
                </wp:positionV>
                <wp:extent cx="5767705" cy="670560"/>
                <wp:effectExtent l="0" t="0" r="0" b="0"/>
                <wp:wrapSquare wrapText="bothSides"/>
                <wp:docPr id="547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 at your idea from a whole new angle. As hard as this is to swallow, every ide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sn't always an instant winner. If you have the right attitude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use any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ll rejections merely as steppingstones to succes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's what the tru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eat ones d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5pt;height:52.8pt;mso-wrap-distance-left:0pt;mso-wrap-distance-right:0pt;mso-wrap-distance-top:0pt;mso-wrap-distance-bottom:0pt;margin-top:191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 at your idea from a whole new angle. As hard as this is to swallow, every ide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sn't always an instant winner. If you have the right attitude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use any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ll rejections merely as steppingstones to succes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's what the tru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eat ones 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margin">
                  <wp:posOffset>1112520</wp:posOffset>
                </wp:positionH>
                <wp:positionV relativeFrom="margin">
                  <wp:posOffset>3281045</wp:posOffset>
                </wp:positionV>
                <wp:extent cx="5718810" cy="670560"/>
                <wp:effectExtent l="0" t="0" r="0" b="0"/>
                <wp:wrapSquare wrapText="bothSides"/>
                <wp:docPr id="548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 Internet Marketers are very busy people and sometimes they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ather harsh in their pronouncements but they generally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know what they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alking about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arn from your mistakes, take the advice of the experts and t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gain. The key to any successful enterprise is to never, ever give up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3pt;height:52.8pt;mso-wrap-distance-left:0pt;mso-wrap-distance-right:0pt;mso-wrap-distance-top:0pt;mso-wrap-distance-bottom:0pt;margin-top:258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 Internet Marketers are very busy people and sometimes they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ather harsh in their pronouncements but they generally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know what they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alking about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arn from your mistakes, take the advice of the experts and t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gain. The key to any successful enterprise is to never, ever give up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margin">
                  <wp:posOffset>1112520</wp:posOffset>
                </wp:positionH>
                <wp:positionV relativeFrom="margin">
                  <wp:posOffset>4646295</wp:posOffset>
                </wp:positionV>
                <wp:extent cx="5190490" cy="207645"/>
                <wp:effectExtent l="0" t="0" r="0" b="0"/>
                <wp:wrapSquare wrapText="bothSides"/>
                <wp:docPr id="549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here Is No Demand For Your Product In The Marketplac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8.7pt;height:16.35pt;mso-wrap-distance-left:0pt;mso-wrap-distance-right:0pt;mso-wrap-distance-top:0pt;mso-wrap-distance-bottom:0pt;margin-top:365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here Is No Demand For Your Product In The Market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margin">
                  <wp:posOffset>1112520</wp:posOffset>
                </wp:positionH>
                <wp:positionV relativeFrom="margin">
                  <wp:posOffset>5014595</wp:posOffset>
                </wp:positionV>
                <wp:extent cx="5636260" cy="922020"/>
                <wp:effectExtent l="0" t="0" r="0" b="0"/>
                <wp:wrapSquare wrapText="bothSides"/>
                <wp:docPr id="550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is many things to many people. The one thing it is, however,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most everybody is a market place. It is a place where people from all ove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ld go to buy things... all kinds of things... real world items, as well as,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. Today's world moves at the speed of light. It changes quickly and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s and needs of people change quickly, too. An item that might have flow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 the shelves last year, is no longer in demand. Nobody wants that anymo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8pt;height:72.6pt;mso-wrap-distance-left:0pt;mso-wrap-distance-right:0pt;mso-wrap-distance-top:0pt;mso-wrap-distance-bottom:0pt;margin-top:394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is many things to many people. The one thing it is, however,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most everybody is a market place. It is a place where people from all ove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ld go to buy things... all kinds of things... real world items, as well as,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. Today's world moves at the speed of light. It changes quickly and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s and needs of people change quickly, too. An item that might have flow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 the shelves last year, is no longer in demand. Nobody wants that anymo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margin">
                  <wp:posOffset>1112520</wp:posOffset>
                </wp:positionH>
                <wp:positionV relativeFrom="margin">
                  <wp:posOffset>6207760</wp:posOffset>
                </wp:positionV>
                <wp:extent cx="5775325" cy="670560"/>
                <wp:effectExtent l="0" t="0" r="0" b="0"/>
                <wp:wrapSquare wrapText="bothSides"/>
                <wp:docPr id="551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32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no group of people who know better what there is a market for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 there is not a market for than successful Internet Marketer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collective ear to the ground, so to speak. The members of this elite group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ever, are not the only ones that are privy to that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5pt;height:52.8pt;mso-wrap-distance-left:0pt;mso-wrap-distance-right:0pt;mso-wrap-distance-top:0pt;mso-wrap-distance-bottom:0pt;margin-top:488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no group of people who know better what there is a market for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 there is not a market for than successful Internet Marketer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collective ear to the ground, so to speak. The members of this elite group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ever, are not the only ones that are privy to that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776595" cy="461010"/>
                <wp:effectExtent l="0" t="0" r="0" b="0"/>
                <wp:wrapSquare wrapText="bothSides"/>
                <wp:docPr id="552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659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do your own research and determine if there is a market for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and a demand for your product before you ever approach a potential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roduct with a propos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5pt;height:36.3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do your own research and determine if there is a market for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and a demand for your product before you ever approach a potential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roduct with a propos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755005" cy="614680"/>
                <wp:effectExtent l="0" t="0" r="0" b="0"/>
                <wp:wrapSquare wrapText="bothSides"/>
                <wp:docPr id="553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, of course, companies who will perform such services for you for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ce. If you are fortunate enough to be able to afford to buy this service, then,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means, do that. If, on the other hand, you aren't so fortunate, you will probab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to do your own resear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5pt;height:48.4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, of course, companies who will perform such services for you for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ce. If you are fortunate enough to be able to afford to buy this service, then,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means, do that. If, on the other hand, you aren't so fortunate, you will probab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to do your own resear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554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555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55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67070" cy="796290"/>
                <wp:effectExtent l="0" t="0" r="0" b="0"/>
                <wp:wrapSquare wrapText="bothSides"/>
                <wp:docPr id="55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Use the search engine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ug in the keywords that best describe your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see how many hits you get. Visit the sites and see how they are doing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gain, using the search engines, plug in your keyword and type the word 'forums'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hind it. You can visit forums and see what the people who would be mo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ed in buying what you are selling are talking abou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pt;height:62.7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Use the search engine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ug in the keywords that best describe your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see how many hits you get. Visit the sites and see how they are doing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gain, using the search engines, plug in your keyword and type the word 'forums'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hind it. You can visit forums and see what the people who would be mo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ed in buying what you are selling are talking abou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margin">
                  <wp:posOffset>1112520</wp:posOffset>
                </wp:positionH>
                <wp:positionV relativeFrom="margin">
                  <wp:posOffset>2259330</wp:posOffset>
                </wp:positionV>
                <wp:extent cx="4997450" cy="207645"/>
                <wp:effectExtent l="0" t="0" r="0" b="0"/>
                <wp:wrapSquare wrapText="bothSides"/>
                <wp:docPr id="55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You Approach the Wrong Type of Joint Venture Partn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3.5pt;height:16.35pt;mso-wrap-distance-left:0pt;mso-wrap-distance-right:0pt;mso-wrap-distance-top:0pt;mso-wrap-distance-bottom:0pt;margin-top:177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You Approach the Wrong Type of Joint Venture Part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margin">
                  <wp:posOffset>1112520</wp:posOffset>
                </wp:positionH>
                <wp:positionV relativeFrom="margin">
                  <wp:posOffset>2627630</wp:posOffset>
                </wp:positionV>
                <wp:extent cx="5744210" cy="614680"/>
                <wp:effectExtent l="0" t="0" r="0" b="0"/>
                <wp:wrapSquare wrapText="bothSides"/>
                <wp:docPr id="56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21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uper duper, very original and completely unique house cleaning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have developed is all ready to be sold. The next question is how to get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ld. You have most likely built your own website and set up so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 in Google and other search engin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3pt;height:48.4pt;mso-wrap-distance-left:0pt;mso-wrap-distance-right:0pt;mso-wrap-distance-top:0pt;mso-wrap-distance-bottom:0pt;margin-top:206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uper duper, very original and completely unique house cleaning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have developed is all ready to be sold. The next question is how to get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ld. You have most likely built your own website and set up so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 in Google and other search engin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margin">
                  <wp:posOffset>1112520</wp:posOffset>
                </wp:positionH>
                <wp:positionV relativeFrom="margin">
                  <wp:posOffset>3480435</wp:posOffset>
                </wp:positionV>
                <wp:extent cx="5677535" cy="768350"/>
                <wp:effectExtent l="0" t="0" r="0" b="0"/>
                <wp:wrapSquare wrapText="bothSides"/>
                <wp:docPr id="56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753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ay well have established your own affiliate program. Great! You've d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thing you should have done and now it is time to take your advertis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ext level. You think that what you need are joint venture partners who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ng and lucrative lists to help you get your product sold. You are right. Tha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ctly what you ne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05pt;height:60.5pt;mso-wrap-distance-left:0pt;mso-wrap-distance-right:0pt;mso-wrap-distance-top:0pt;mso-wrap-distance-bottom:0pt;margin-top:274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ay well have established your own affiliate program. Great! You've d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thing you should have done and now it is time to take your advertis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ext level. You think that what you need are joint venture partners who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ng and lucrative lists to help you get your product sold. You are right. Tha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ctly what you ne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margin">
                  <wp:posOffset>1112520</wp:posOffset>
                </wp:positionH>
                <wp:positionV relativeFrom="margin">
                  <wp:posOffset>4502785</wp:posOffset>
                </wp:positionV>
                <wp:extent cx="5669280" cy="880110"/>
                <wp:effectExtent l="0" t="0" r="0" b="0"/>
                <wp:wrapSquare wrapText="bothSides"/>
                <wp:docPr id="56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do, however, need the right joint venture partners who have those lon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ucrative lists of people who will actually be interested in your product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wasting your time and the time of others if you send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posals to people whose lists have nothing to do with the produc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sell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4pt;height:69.3pt;mso-wrap-distance-left:0pt;mso-wrap-distance-right:0pt;mso-wrap-distance-top:0pt;mso-wrap-distance-bottom:0pt;margin-top:354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do, however, need the right joint venture partners who have those lon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ucrative lists of people who will actually be interested in your product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wasting your time and the time of others if you send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posals to people whose lists have nothing to do with the produc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sell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margin">
                  <wp:posOffset>1112520</wp:posOffset>
                </wp:positionH>
                <wp:positionV relativeFrom="margin">
                  <wp:posOffset>5525770</wp:posOffset>
                </wp:positionV>
                <wp:extent cx="5371465" cy="768350"/>
                <wp:effectExtent l="0" t="0" r="0" b="0"/>
                <wp:wrapSquare wrapText="bothSides"/>
                <wp:docPr id="56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have developed a house cleaning product, there isn't much point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ing companies or individuals who are marketing financial softw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. It isn't logical to approach companies who make swimming poo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emicals, either, even though your new product is a chemical, it isn't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wimming pool chemic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95pt;height:60.5pt;mso-wrap-distance-left:0pt;mso-wrap-distance-right:0pt;mso-wrap-distance-top:0pt;mso-wrap-distance-bottom:0pt;margin-top:435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have developed a house cleaning product, there isn't much point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ing companies or individuals who are marketing financial softw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. It isn't logical to approach companies who make swimming poo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emicals, either, even though your new product is a chemical, it isn't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wimming pool chemic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margin">
                  <wp:posOffset>1112520</wp:posOffset>
                </wp:positionH>
                <wp:positionV relativeFrom="margin">
                  <wp:posOffset>6548755</wp:posOffset>
                </wp:positionV>
                <wp:extent cx="5570220" cy="922020"/>
                <wp:effectExtent l="0" t="0" r="0" b="0"/>
                <wp:wrapSquare wrapText="bothSides"/>
                <wp:docPr id="56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approach individuals and companies who have lists of potent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 in the market for house cleaning chemicals, if that is what your n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is. The best way to find these potential joint venture partners is to plu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y words into Google or other search engines and locate the individuals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anies who are most likely to want to enter into a joint venture agreem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8.6pt;height:72.6pt;mso-wrap-distance-left:0pt;mso-wrap-distance-right:0pt;mso-wrap-distance-top:0pt;mso-wrap-distance-bottom:0pt;margin-top:515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approach individuals and companies who have lists of potent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 in the market for house cleaning chemicals, if that is what your n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is. The best way to find these potential joint venture partners is to plu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y words into Google or other search engines and locate the individuals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anies who are most likely to want to enter into a joint venture agreem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661025" cy="307340"/>
                <wp:effectExtent l="0" t="0" r="0" b="0"/>
                <wp:wrapSquare wrapText="bothSides"/>
                <wp:docPr id="56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02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s are certainly the way to go but you must find and approach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are selling to the same group of customers that your product is aimed 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5pt;height:24.2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s are certainly the way to go but you must find and approach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are selling to the same group of customers that your product is aimed 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margin">
                  <wp:posOffset>1112520</wp:posOffset>
                </wp:positionH>
                <wp:positionV relativeFrom="margin">
                  <wp:posOffset>8595360</wp:posOffset>
                </wp:positionV>
                <wp:extent cx="5202555" cy="207645"/>
                <wp:effectExtent l="0" t="0" r="0" b="0"/>
                <wp:wrapSquare wrapText="bothSides"/>
                <wp:docPr id="56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You Mistakenly Think That Your Credibility Doesn't Mat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9.65pt;height:16.35pt;mso-wrap-distance-left:0pt;mso-wrap-distance-right:0pt;mso-wrap-distance-top:0pt;mso-wrap-distance-bottom:0pt;margin-top:676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You Mistakenly Think That Your Credibility Doesn't Mat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56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56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570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margin">
                  <wp:posOffset>1112520</wp:posOffset>
                </wp:positionH>
                <wp:positionV relativeFrom="margin">
                  <wp:posOffset>1064895</wp:posOffset>
                </wp:positionV>
                <wp:extent cx="5628005" cy="670560"/>
                <wp:effectExtent l="0" t="0" r="0" b="0"/>
                <wp:wrapSquare wrapText="bothSides"/>
                <wp:docPr id="571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dibility isn't the most important thing in Internet marketing... it i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NLY thing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is a huge place…it really IS the WORLD WIDE WE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each little niche on it is like a very small town where everybody know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bod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5pt;height:52.8pt;mso-wrap-distance-left:0pt;mso-wrap-distance-right:0pt;mso-wrap-distance-top:0pt;mso-wrap-distance-bottom:0pt;margin-top:83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dibility isn't the most important thing in Internet marketing... it i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NLY thing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is a huge place…it really IS the WORLD WIDE WE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each little niche on it is like a very small town where everybody know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bod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margin">
                  <wp:posOffset>1112520</wp:posOffset>
                </wp:positionH>
                <wp:positionV relativeFrom="margin">
                  <wp:posOffset>1917700</wp:posOffset>
                </wp:positionV>
                <wp:extent cx="5660390" cy="461010"/>
                <wp:effectExtent l="0" t="0" r="0" b="0"/>
                <wp:wrapSquare wrapText="bothSides"/>
                <wp:docPr id="572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039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, for example, you are an avid golfer, you know who the best players ar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makes the best golf clubs and you sure know when anybody really mess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p big time. You are aware when a new product is launch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7pt;height:36.3pt;mso-wrap-distance-left:0pt;mso-wrap-distance-right:0pt;mso-wrap-distance-top:0pt;mso-wrap-distance-bottom:0pt;margin-top:15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, for example, you are an avid golfer, you know who the best players ar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makes the best golf clubs and you sure know when anybody really mess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p big time. You are aware when a new product is launch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margin">
                  <wp:posOffset>1112520</wp:posOffset>
                </wp:positionH>
                <wp:positionV relativeFrom="margin">
                  <wp:posOffset>2599055</wp:posOffset>
                </wp:positionV>
                <wp:extent cx="5738495" cy="461010"/>
                <wp:effectExtent l="0" t="0" r="0" b="0"/>
                <wp:wrapSquare wrapText="bothSides"/>
                <wp:docPr id="573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read golfing advice from expert golfers. You aren't very likely to take any off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-wall advice from some guy who has no credibility and no credentials as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rt in the field, are you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85pt;height:36.3pt;mso-wrap-distance-left:0pt;mso-wrap-distance-right:0pt;mso-wrap-distance-top:0pt;mso-wrap-distance-bottom:0pt;margin-top:20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read golfing advice from expert golfers. You aren't very likely to take any off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-wall advice from some guy who has no credibility and no credentials as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rt in the field, are you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margin">
                  <wp:posOffset>1112520</wp:posOffset>
                </wp:positionH>
                <wp:positionV relativeFrom="margin">
                  <wp:posOffset>3281045</wp:posOffset>
                </wp:positionV>
                <wp:extent cx="5727700" cy="461010"/>
                <wp:effectExtent l="0" t="0" r="0" b="0"/>
                <wp:wrapSquare wrapText="bothSides"/>
                <wp:docPr id="574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ee, if you think that your credibility doesn't matter when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ing potential joint venture partners about introducing a new product i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y field, you are obviously very wro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pt;height:36.3pt;mso-wrap-distance-left:0pt;mso-wrap-distance-right:0pt;mso-wrap-distance-top:0pt;mso-wrap-distance-bottom:0pt;margin-top:258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ee, if you think that your credibility doesn't matter when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ing potential joint venture partners about introducing a new product i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y field, you are obviously very wro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margin">
                  <wp:posOffset>1112520</wp:posOffset>
                </wp:positionH>
                <wp:positionV relativeFrom="margin">
                  <wp:posOffset>3963035</wp:posOffset>
                </wp:positionV>
                <wp:extent cx="2564765" cy="181610"/>
                <wp:effectExtent l="0" t="0" r="0" b="0"/>
                <wp:wrapSquare wrapText="bothSides"/>
                <wp:docPr id="575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doesn't just matter, it's vit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1.95pt;height:14.3pt;mso-wrap-distance-left:0pt;mso-wrap-distance-right:0pt;mso-wrap-distance-top:0pt;mso-wrap-distance-bottom:0pt;margin-top:312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doesn't just matter, it's vit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margin">
                  <wp:posOffset>1112520</wp:posOffset>
                </wp:positionH>
                <wp:positionV relativeFrom="margin">
                  <wp:posOffset>4304030</wp:posOffset>
                </wp:positionV>
                <wp:extent cx="5726430" cy="824230"/>
                <wp:effectExtent l="0" t="0" r="0" b="0"/>
                <wp:wrapSquare wrapText="bothSides"/>
                <wp:docPr id="576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golden rule of Internet marketing is, "Invest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n yourself!"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are not ju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aningless words. They are the best advice you will ever get. You need to t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ime, put forth the effort, and spend money if you need to, in order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stablish your own credibility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you waste everybody's time seeking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 to launch a product or service you have develop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9pt;height:64.9pt;mso-wrap-distance-left:0pt;mso-wrap-distance-right:0pt;mso-wrap-distance-top:0pt;mso-wrap-distance-bottom:0pt;margin-top:338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golden rule of Internet marketing is, "Invest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n yourself!"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are not ju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aningless words. They are the best advice you will ever get. You need to t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ime, put forth the effort, and spend money if you need to, in order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stablish your own credibility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you waste everybody's time seeking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 to launch a product or service you have develop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margin">
                  <wp:posOffset>1112520</wp:posOffset>
                </wp:positionH>
                <wp:positionV relativeFrom="margin">
                  <wp:posOffset>5327015</wp:posOffset>
                </wp:positionV>
                <wp:extent cx="5725795" cy="670560"/>
                <wp:effectExtent l="0" t="0" r="0" b="0"/>
                <wp:wrapSquare wrapText="bothSides"/>
                <wp:docPr id="577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need to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rite articles, write e-books,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articipate in forum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tain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o your product. You need to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stablish yourself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a person who knows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talking about within the small town (niche) that your product or servi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lates t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85pt;height:52.8pt;mso-wrap-distance-left:0pt;mso-wrap-distance-right:0pt;mso-wrap-distance-top:0pt;mso-wrap-distance-bottom:0pt;margin-top:419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need to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rite articles, write e-books,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articipate in forums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tain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o your product. You need to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stablish yourself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a person who knows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talking about within the small town (niche) that your product or servi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lates t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margin">
                  <wp:posOffset>1112520</wp:posOffset>
                </wp:positionH>
                <wp:positionV relativeFrom="margin">
                  <wp:posOffset>6179185</wp:posOffset>
                </wp:positionV>
                <wp:extent cx="5768340" cy="461010"/>
                <wp:effectExtent l="0" t="0" r="0" b="0"/>
                <wp:wrapSquare wrapText="bothSides"/>
                <wp:docPr id="578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do these things, when you do approach your potential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, you are much more likely to have them ready, even eager, to join you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endeav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2pt;height:36.3pt;mso-wrap-distance-left:0pt;mso-wrap-distance-right:0pt;mso-wrap-distance-top:0pt;mso-wrap-distance-bottom:0pt;margin-top:486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do these things, when you do approach your potential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, you are much more likely to have them ready, even eager, to join you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endeav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margin">
                  <wp:posOffset>1112520</wp:posOffset>
                </wp:positionH>
                <wp:positionV relativeFrom="margin">
                  <wp:posOffset>7203440</wp:posOffset>
                </wp:positionV>
                <wp:extent cx="5035550" cy="207645"/>
                <wp:effectExtent l="0" t="0" r="0" b="0"/>
                <wp:wrapSquare wrapText="bothSides"/>
                <wp:docPr id="579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Other Mistakes to Avoid when Approaching JV Partner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6.5pt;height:16.35pt;mso-wrap-distance-left:0pt;mso-wrap-distance-right:0pt;mso-wrap-distance-top:0pt;mso-wrap-distance-bottom:0pt;margin-top:567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Other Mistakes to Avoid when Approaching JV Part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margin">
                  <wp:posOffset>1112520</wp:posOffset>
                </wp:positionH>
                <wp:positionV relativeFrom="margin">
                  <wp:posOffset>7571740</wp:posOffset>
                </wp:positionV>
                <wp:extent cx="5557520" cy="670560"/>
                <wp:effectExtent l="0" t="0" r="0" b="0"/>
                <wp:wrapSquare wrapText="bothSides"/>
                <wp:docPr id="580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752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, of course, all of the six obvious mistakes you can make w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ing potential joint venture partners. These are what are called 'rooki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istakes' and can be avoided when a little due diligence is applied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ix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adly mistakes a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6pt;height:52.8pt;mso-wrap-distance-left:0pt;mso-wrap-distance-right:0pt;mso-wrap-distance-top:0pt;mso-wrap-distance-bottom:0pt;margin-top:596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, of course, all of the six obvious mistakes you can make w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ing potential joint venture partners. These are what are called 'rooki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istakes' and can be avoided when a little due diligence is applied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ix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adly mistakes a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margin">
                  <wp:posOffset>1335405</wp:posOffset>
                </wp:positionH>
                <wp:positionV relativeFrom="margin">
                  <wp:posOffset>8423910</wp:posOffset>
                </wp:positionV>
                <wp:extent cx="5535930" cy="335280"/>
                <wp:effectExtent l="0" t="0" r="0" b="0"/>
                <wp:wrapSquare wrapText="bothSides"/>
                <wp:docPr id="581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don't stress the benefits of your proposal to the potential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 strongly enoug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26.4pt;mso-wrap-distance-left:0pt;mso-wrap-distance-right:0pt;mso-wrap-distance-top:0pt;mso-wrap-distance-bottom:0pt;margin-top:663.3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don't stress the benefits of your proposal to the potential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 strongly enoug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582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583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58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margin">
                  <wp:posOffset>1335405</wp:posOffset>
                </wp:positionH>
                <wp:positionV relativeFrom="margin">
                  <wp:posOffset>1064895</wp:posOffset>
                </wp:positionV>
                <wp:extent cx="5260340" cy="181610"/>
                <wp:effectExtent l="0" t="0" r="0" b="0"/>
                <wp:wrapSquare wrapText="bothSides"/>
                <wp:docPr id="586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only offer a commission without adding any additional incentiv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4.2pt;height:14.3pt;mso-wrap-distance-left:0pt;mso-wrap-distance-right:0pt;mso-wrap-distance-top:0pt;mso-wrap-distance-bottom:0pt;margin-top:83.8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only offer a commission without adding any additional incentiv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margin">
                  <wp:posOffset>1335405</wp:posOffset>
                </wp:positionH>
                <wp:positionV relativeFrom="margin">
                  <wp:posOffset>1405890</wp:posOffset>
                </wp:positionV>
                <wp:extent cx="5227955" cy="335280"/>
                <wp:effectExtent l="0" t="0" r="0" b="0"/>
                <wp:wrapSquare wrapText="bothSides"/>
                <wp:docPr id="587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pproach joint venture partners with a product that is only a half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ked idea or that doesn't work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65pt;height:26.4pt;mso-wrap-distance-left:0pt;mso-wrap-distance-right:0pt;mso-wrap-distance-top:0pt;mso-wrap-distance-bottom:0pt;margin-top:110.7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pproach joint venture partners with a product that is only a half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ked idea or that doesn't work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margin">
                  <wp:posOffset>1335405</wp:posOffset>
                </wp:positionH>
                <wp:positionV relativeFrom="margin">
                  <wp:posOffset>1917700</wp:posOffset>
                </wp:positionV>
                <wp:extent cx="5145405" cy="335280"/>
                <wp:effectExtent l="0" t="0" r="0" b="0"/>
                <wp:wrapSquare wrapText="bothSides"/>
                <wp:docPr id="588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4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pproach them with an unmarketable product for which there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mply no deman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5.15pt;height:26.4pt;mso-wrap-distance-left:0pt;mso-wrap-distance-right:0pt;mso-wrap-distance-top:0pt;mso-wrap-distance-bottom:0pt;margin-top:151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4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pproach them with an unmarketable product for which there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mply no dema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margin">
                  <wp:posOffset>1335405</wp:posOffset>
                </wp:positionH>
                <wp:positionV relativeFrom="margin">
                  <wp:posOffset>2428875</wp:posOffset>
                </wp:positionV>
                <wp:extent cx="5430520" cy="335280"/>
                <wp:effectExtent l="0" t="0" r="0" b="0"/>
                <wp:wrapSquare wrapText="bothSides"/>
                <wp:docPr id="589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05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5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pproach potential partners that aren't even potential because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do has nothing to do with you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7.6pt;height:26.4pt;mso-wrap-distance-left:0pt;mso-wrap-distance-right:0pt;mso-wrap-distance-top:0pt;mso-wrap-distance-bottom:0pt;margin-top:191.2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5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pproach potential partners that aren't even potential because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do has nothing to do with you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margin">
                  <wp:posOffset>1335405</wp:posOffset>
                </wp:positionH>
                <wp:positionV relativeFrom="margin">
                  <wp:posOffset>2940050</wp:posOffset>
                </wp:positionV>
                <wp:extent cx="5351780" cy="335280"/>
                <wp:effectExtent l="0" t="0" r="0" b="0"/>
                <wp:wrapSquare wrapText="bothSides"/>
                <wp:docPr id="590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78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6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pproach them before you have established your own credibility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el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4pt;height:26.4pt;mso-wrap-distance-left:0pt;mso-wrap-distance-right:0pt;mso-wrap-distance-top:0pt;mso-wrap-distance-bottom:0pt;margin-top:231.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6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pproach them before you have established your own credibility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el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margin">
                  <wp:posOffset>1112520</wp:posOffset>
                </wp:positionH>
                <wp:positionV relativeFrom="margin">
                  <wp:posOffset>3622040</wp:posOffset>
                </wp:positionV>
                <wp:extent cx="5678170" cy="363220"/>
                <wp:effectExtent l="0" t="0" r="0" b="0"/>
                <wp:wrapSquare wrapText="bothSides"/>
                <wp:docPr id="591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ing any of these six ‘fatal’ mistakes can almost guarantee that you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get the joint venture agreements that you are hoping f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1pt;height:28.6pt;mso-wrap-distance-left:0pt;mso-wrap-distance-right:0pt;mso-wrap-distance-top:0pt;mso-wrap-distance-bottom:0pt;margin-top:285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ing any of these six ‘fatal’ mistakes can almost guarantee that you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get the joint venture agreements that you are hoping f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margin">
                  <wp:posOffset>1112520</wp:posOffset>
                </wp:positionH>
                <wp:positionV relativeFrom="margin">
                  <wp:posOffset>4304030</wp:posOffset>
                </wp:positionV>
                <wp:extent cx="5709920" cy="461010"/>
                <wp:effectExtent l="0" t="0" r="0" b="0"/>
                <wp:wrapSquare wrapText="bothSides"/>
                <wp:docPr id="592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some other mistakes you can make when you approach potential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 that are not quite so obviously mistakes, as well, but mistak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still a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6pt;height:36.3pt;mso-wrap-distance-left:0pt;mso-wrap-distance-right:0pt;mso-wrap-distance-top:0pt;mso-wrap-distance-bottom:0pt;margin-top:338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some other mistakes you can make when you approach potential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 that are not quite so obviously mistakes, as well, but mistak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still a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margin">
                  <wp:posOffset>1335405</wp:posOffset>
                </wp:positionH>
                <wp:positionV relativeFrom="margin">
                  <wp:posOffset>4986020</wp:posOffset>
                </wp:positionV>
                <wp:extent cx="5528310" cy="796290"/>
                <wp:effectExtent l="0" t="0" r="0" b="0"/>
                <wp:wrapSquare wrapText="bothSides"/>
                <wp:docPr id="593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831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Spelling and grammar count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 that when you are writing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proposal to run it through spell check and have someon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know to be knowledgeable about such things to read it before you h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end button. Poor spelling and grammar will make you sound... well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just isn't any other word for it... DUMB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3pt;height:62.7pt;mso-wrap-distance-left:0pt;mso-wrap-distance-right:0pt;mso-wrap-distance-top:0pt;mso-wrap-distance-bottom:0pt;margin-top:392.6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Spelling and grammar count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 that when you are writing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proposal to run it through spell check and have someon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know to be knowledgeable about such things to read it before you h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end button. Poor spelling and grammar will make you sound... well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just isn't any other word for it... DUM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margin">
                  <wp:posOffset>1335405</wp:posOffset>
                </wp:positionH>
                <wp:positionV relativeFrom="margin">
                  <wp:posOffset>6009005</wp:posOffset>
                </wp:positionV>
                <wp:extent cx="5552440" cy="516890"/>
                <wp:effectExtent l="0" t="0" r="0" b="0"/>
                <wp:wrapSquare wrapText="bothSides"/>
                <wp:docPr id="594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244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First impressions count and you only get one chance to make a goo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n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duct or service presentation needs to be packaged in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tractive manner and your cover email needs to be neat and brie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2pt;height:40.7pt;mso-wrap-distance-left:0pt;mso-wrap-distance-right:0pt;mso-wrap-distance-top:0pt;mso-wrap-distance-bottom:0pt;margin-top:473.1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First impressions count and you only get one chance to make a goo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n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duct or service presentation needs to be packaged in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tractive manner and your cover email needs to be neat and brie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margin">
                  <wp:posOffset>1335405</wp:posOffset>
                </wp:positionH>
                <wp:positionV relativeFrom="margin">
                  <wp:posOffset>6690995</wp:posOffset>
                </wp:positionV>
                <wp:extent cx="5546725" cy="335280"/>
                <wp:effectExtent l="0" t="0" r="0" b="0"/>
                <wp:wrapSquare wrapText="bothSides"/>
                <wp:docPr id="595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7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Organization matters, as well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't send the same recipient two vary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s for the same product or 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75pt;height:26.4pt;mso-wrap-distance-left:0pt;mso-wrap-distance-right:0pt;mso-wrap-distance-top:0pt;mso-wrap-distance-bottom:0pt;margin-top:526.8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Organization matters, as well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't send the same recipient two vary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s for the same product or 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margin">
                  <wp:posOffset>1112520</wp:posOffset>
                </wp:positionH>
                <wp:positionV relativeFrom="margin">
                  <wp:posOffset>7543165</wp:posOffset>
                </wp:positionV>
                <wp:extent cx="5628005" cy="614680"/>
                <wp:effectExtent l="0" t="0" r="0" b="0"/>
                <wp:wrapSquare wrapText="bothSides"/>
                <wp:docPr id="596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get depressed at this point, really, just read and heed the potential pitfal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that you can learn from those who already blazed that unfortunate trail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avoid these mistakes and create an internet marketing rock sta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ression on your JV part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15pt;height:48.4pt;mso-wrap-distance-left:0pt;mso-wrap-distance-right:0pt;mso-wrap-distance-top:0pt;mso-wrap-distance-bottom:0pt;margin-top:593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get depressed at this point, really, just read and heed the potential pitfal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that you can learn from those who already blazed that unfortunate trail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avoid these mistakes and create an internet marketing rock sta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ression on your JV part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597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598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9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60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5628640" cy="535940"/>
                <wp:effectExtent l="0" t="0" r="0" b="0"/>
                <wp:wrapSquare wrapText="bothSides"/>
                <wp:docPr id="60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Chapter 7: Samples of Joint Venture Proposal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mail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2pt;height:42.2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Chapter 7: Samples of Joint Venture Proposal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m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margin">
                  <wp:posOffset>1112520</wp:posOffset>
                </wp:positionH>
                <wp:positionV relativeFrom="margin">
                  <wp:posOffset>1748155</wp:posOffset>
                </wp:positionV>
                <wp:extent cx="3307715" cy="207645"/>
                <wp:effectExtent l="0" t="0" r="0" b="0"/>
                <wp:wrapSquare wrapText="bothSides"/>
                <wp:docPr id="60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Joint Venture Proposal E-mail Tip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0.45pt;height:16.35pt;mso-wrap-distance-left:0pt;mso-wrap-distance-right:0pt;mso-wrap-distance-top:0pt;mso-wrap-distance-bottom:0pt;margin-top:137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Joint Venture Proposal E-mail Ti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margin">
                  <wp:posOffset>1112520</wp:posOffset>
                </wp:positionH>
                <wp:positionV relativeFrom="margin">
                  <wp:posOffset>2116455</wp:posOffset>
                </wp:positionV>
                <wp:extent cx="5697855" cy="824230"/>
                <wp:effectExtent l="0" t="0" r="0" b="0"/>
                <wp:wrapSquare wrapText="bothSides"/>
                <wp:docPr id="60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en contacting a prospective joint venture partner by email, there are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mportant things to remember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and most important is that this pers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contacting is busy... very busy... and they aren't going to waste any ti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emails that aren't constructed in such a way as to get their attention righ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w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65pt;height:64.9pt;mso-wrap-distance-left:0pt;mso-wrap-distance-right:0pt;mso-wrap-distance-top:0pt;mso-wrap-distance-bottom:0pt;margin-top:166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en contacting a prospective joint venture partner by email, there are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mportant things to remember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and most important is that this pers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contacting is busy... very busy... and they aren't going to waste any ti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emails that aren't constructed in such a way as to get their attention righ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w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margin">
                  <wp:posOffset>1112520</wp:posOffset>
                </wp:positionH>
                <wp:positionV relativeFrom="margin">
                  <wp:posOffset>3139440</wp:posOffset>
                </wp:positionV>
                <wp:extent cx="5701665" cy="516890"/>
                <wp:effectExtent l="0" t="0" r="0" b="0"/>
                <wp:wrapSquare wrapText="bothSides"/>
                <wp:docPr id="60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66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many joint venture proposals end up in the deleted mail file not because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ren't good proposals but because they were not well written proposals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tention to these 7 important points so yours WILL get seen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95pt;height:40.7pt;mso-wrap-distance-left:0pt;mso-wrap-distance-right:0pt;mso-wrap-distance-top:0pt;mso-wrap-distance-bottom:0pt;margin-top:247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many joint venture proposals end up in the deleted mail file not because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ren't good proposals but because they were not well written proposals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tention to these 7 important points so yours WILL get see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margin">
                  <wp:posOffset>1557655</wp:posOffset>
                </wp:positionH>
                <wp:positionV relativeFrom="margin">
                  <wp:posOffset>3820795</wp:posOffset>
                </wp:positionV>
                <wp:extent cx="5316855" cy="488950"/>
                <wp:effectExtent l="0" t="0" r="0" b="0"/>
                <wp:wrapSquare wrapText="bothSides"/>
                <wp:docPr id="60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oint 1: Use the person's name that you are writing to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't star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mail with 'Hi' or 'Dear Webmaster'... those go straight to the deleted mai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le. Go to whatever lengths to obtain a name and then use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65pt;height:38.5pt;mso-wrap-distance-left:0pt;mso-wrap-distance-right:0pt;mso-wrap-distance-top:0pt;mso-wrap-distance-bottom:0pt;margin-top:300.8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oint 1: Use the person's name that you are writing to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't star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mail with 'Hi' or 'Dear Webmaster'... those go straight to the deleted mai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le. Go to whatever lengths to obtain a name and then use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margin">
                  <wp:posOffset>1557655</wp:posOffset>
                </wp:positionH>
                <wp:positionV relativeFrom="margin">
                  <wp:posOffset>4502785</wp:posOffset>
                </wp:positionV>
                <wp:extent cx="5315585" cy="670560"/>
                <wp:effectExtent l="0" t="0" r="0" b="0"/>
                <wp:wrapSquare wrapText="bothSides"/>
                <wp:docPr id="60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int 2: Introduce yourself in no more than two well construct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ntences using any personal recommendations you may hav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n't interested in your dog's name or how many children you plan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55pt;height:52.8pt;mso-wrap-distance-left:0pt;mso-wrap-distance-right:0pt;mso-wrap-distance-top:0pt;mso-wrap-distance-bottom:0pt;margin-top:354.5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int 2: Introduce yourself in no more than two well construct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ntences using any personal recommendations you may hav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n't interested in your dog's name or how many children you plan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margin">
                  <wp:posOffset>1557655</wp:posOffset>
                </wp:positionH>
                <wp:positionV relativeFrom="margin">
                  <wp:posOffset>5355590</wp:posOffset>
                </wp:positionV>
                <wp:extent cx="5280660" cy="516890"/>
                <wp:effectExtent l="0" t="0" r="0" b="0"/>
                <wp:wrapSquare wrapText="bothSides"/>
                <wp:docPr id="60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66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int 3: Describe the product or service that you are seeking to for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 joint venture agreement with them about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e one paragraph…n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re... .and offer to send them a free copy of your produc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8pt;height:40.7pt;mso-wrap-distance-left:0pt;mso-wrap-distance-right:0pt;mso-wrap-distance-top:0pt;mso-wrap-distance-bottom:0pt;margin-top:421.7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int 3: Describe the product or service that you are seeking to for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 joint venture agreement with them about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e one paragraph…n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re... .and offer to send them a free copy of your produc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margin">
                  <wp:posOffset>1557655</wp:posOffset>
                </wp:positionH>
                <wp:positionV relativeFrom="margin">
                  <wp:posOffset>6037580</wp:posOffset>
                </wp:positionV>
                <wp:extent cx="5215255" cy="488950"/>
                <wp:effectExtent l="0" t="0" r="0" b="0"/>
                <wp:wrapSquare wrapText="bothSides"/>
                <wp:docPr id="60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5255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oint 4: Make your proposal clear and precis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ring to their atten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y special commissions or benefits that you are offering. Do it in 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agrap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0.65pt;height:38.5pt;mso-wrap-distance-left:0pt;mso-wrap-distance-right:0pt;mso-wrap-distance-top:0pt;mso-wrap-distance-bottom:0pt;margin-top:475.4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oint 4: Make your proposal clear and precis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ring to their atten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y special commissions or benefits that you are offering. Do it in 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agrap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margin">
                  <wp:posOffset>1557655</wp:posOffset>
                </wp:positionH>
                <wp:positionV relativeFrom="margin">
                  <wp:posOffset>6718935</wp:posOffset>
                </wp:positionV>
                <wp:extent cx="5181600" cy="363220"/>
                <wp:effectExtent l="0" t="0" r="0" b="0"/>
                <wp:wrapSquare wrapText="bothSides"/>
                <wp:docPr id="60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int 5: Compliment their website with focus on the positive poin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ut it that you no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8pt;height:28.6pt;mso-wrap-distance-left:0pt;mso-wrap-distance-right:0pt;mso-wrap-distance-top:0pt;mso-wrap-distance-bottom:0pt;margin-top:529.0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int 5: Compliment their website with focus on the positive poin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ut it that you no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margin">
                  <wp:posOffset>1557655</wp:posOffset>
                </wp:positionH>
                <wp:positionV relativeFrom="margin">
                  <wp:posOffset>7230745</wp:posOffset>
                </wp:positionV>
                <wp:extent cx="5256530" cy="544830"/>
                <wp:effectExtent l="0" t="0" r="0" b="0"/>
                <wp:wrapSquare wrapText="bothSides"/>
                <wp:docPr id="61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oint 6: Spelling and grammar do count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un your email through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heck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get someone that you know really knows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eck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rammatical error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don't want to sound dumb and uneduca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9pt;height:42.9pt;mso-wrap-distance-left:0pt;mso-wrap-distance-right:0pt;mso-wrap-distance-top:0pt;mso-wrap-distance-bottom:0pt;margin-top:569.3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oint 6: Spelling and grammar do count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un your email through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heck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get someone that you know really knows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eck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rammatical error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don't want to sound dumb and uneduca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margin">
                  <wp:posOffset>1557655</wp:posOffset>
                </wp:positionH>
                <wp:positionV relativeFrom="margin">
                  <wp:posOffset>7912735</wp:posOffset>
                </wp:positionV>
                <wp:extent cx="4883785" cy="544830"/>
                <wp:effectExtent l="0" t="0" r="0" b="0"/>
                <wp:wrapSquare wrapText="bothSides"/>
                <wp:docPr id="61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78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int 7: Include your contact information including your ph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umber, address, email address and, of course, a link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55pt;height:42.9pt;mso-wrap-distance-left:0pt;mso-wrap-distance-right:0pt;mso-wrap-distance-top:0pt;mso-wrap-distance-bottom:0pt;margin-top:623.05pt;mso-position-vertical-relative:margin;margin-left:12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int 7: Include your contact information including your ph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umber, address, email address and, of course, a link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61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613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1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61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17540" cy="516890"/>
                <wp:effectExtent l="0" t="0" r="0" b="0"/>
                <wp:wrapSquare wrapText="bothSides"/>
                <wp:docPr id="61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754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your email effective but as brief as it can be made and still s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verything you need to say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may take several rewrites before you get it righ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e the time to get it right before you hit the send butt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2pt;height:40.7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your email effective but as brief as it can be made and still s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verything you need to say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may take several rewrites before you get it righ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e the time to get it right before you hit the send butt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margin">
                  <wp:posOffset>1112520</wp:posOffset>
                </wp:positionH>
                <wp:positionV relativeFrom="margin">
                  <wp:posOffset>2089150</wp:posOffset>
                </wp:positionV>
                <wp:extent cx="4652645" cy="207645"/>
                <wp:effectExtent l="0" t="0" r="0" b="0"/>
                <wp:wrapSquare wrapText="bothSides"/>
                <wp:docPr id="61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he Important Points to Stress in Your JV Proposa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.35pt;height:16.35pt;mso-wrap-distance-left:0pt;mso-wrap-distance-right:0pt;mso-wrap-distance-top:0pt;mso-wrap-distance-bottom:0pt;margin-top:164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he Important Points to Stress in Your JV Propos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margin">
                  <wp:posOffset>1112520</wp:posOffset>
                </wp:positionH>
                <wp:positionV relativeFrom="margin">
                  <wp:posOffset>2457450</wp:posOffset>
                </wp:positionV>
                <wp:extent cx="5767705" cy="922020"/>
                <wp:effectExtent l="0" t="0" r="0" b="0"/>
                <wp:wrapSquare wrapText="bothSides"/>
                <wp:docPr id="61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laying out your joint venture proposal to a prospective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, whether it is by phone, by email or in person, you need to stress certa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ints in order to get and hold their attention long enough to get the proposal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urn into an actual agreement. This person you are approaching gets hundred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h proposals everyday and ninety-nine out of every hundred are rejected..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be mo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5pt;height:72.6pt;mso-wrap-distance-left:0pt;mso-wrap-distance-right:0pt;mso-wrap-distance-top:0pt;mso-wrap-distance-bottom:0pt;margin-top:193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laying out your joint venture proposal to a prospective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, whether it is by phone, by email or in person, you need to stress certa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ints in order to get and hold their attention long enough to get the proposal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urn into an actual agreement. This person you are approaching gets hundred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h proposals everyday and ninety-nine out of every hundred are rejected..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be mo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margin">
                  <wp:posOffset>1112520</wp:posOffset>
                </wp:positionH>
                <wp:positionV relativeFrom="margin">
                  <wp:posOffset>3650615</wp:posOffset>
                </wp:positionV>
                <wp:extent cx="5758180" cy="670560"/>
                <wp:effectExtent l="0" t="0" r="0" b="0"/>
                <wp:wrapSquare wrapText="bothSides"/>
                <wp:docPr id="61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oints that you must stress in your proposal are first how what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oposing will benefit the person you are you are approaching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ld, 'what's in it for me' question that is always uppermost in the mind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 Internet Market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pt;height:52.8pt;mso-wrap-distance-left:0pt;mso-wrap-distance-right:0pt;mso-wrap-distance-top:0pt;mso-wrap-distance-bottom:0pt;margin-top:287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oints that you must stress in your proposal are first how what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oposing will benefit the person you are you are approaching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ld, 'what's in it for me' question that is always uppermost in the mind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 Internet Market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margin">
                  <wp:posOffset>1112520</wp:posOffset>
                </wp:positionH>
                <wp:positionV relativeFrom="margin">
                  <wp:posOffset>4502785</wp:posOffset>
                </wp:positionV>
                <wp:extent cx="5735320" cy="461010"/>
                <wp:effectExtent l="0" t="0" r="0" b="0"/>
                <wp:wrapSquare wrapText="bothSides"/>
                <wp:docPr id="62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posal must be a win-win situation but they must win bigger than you will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ing a 70% commission is not unreasonable along with an opportunity to ad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to their already extensive list of prospective custom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6pt;height:36.3pt;mso-wrap-distance-left:0pt;mso-wrap-distance-right:0pt;mso-wrap-distance-top:0pt;mso-wrap-distance-bottom:0pt;margin-top:354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posal must be a win-win situation but they must win bigger than you will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ing a 70% commission is not unreasonable along with an opportunity to ad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to their already extensive list of prospective custom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margin">
                  <wp:posOffset>1112520</wp:posOffset>
                </wp:positionH>
                <wp:positionV relativeFrom="margin">
                  <wp:posOffset>5355590</wp:posOffset>
                </wp:positionV>
                <wp:extent cx="5469255" cy="363220"/>
                <wp:effectExtent l="0" t="0" r="0" b="0"/>
                <wp:wrapSquare wrapText="bothSides"/>
                <wp:docPr id="62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are the important points that you must stress in your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posal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65pt;height:28.6pt;mso-wrap-distance-left:0pt;mso-wrap-distance-right:0pt;mso-wrap-distance-top:0pt;mso-wrap-distance-bottom:0pt;margin-top:421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are the important points that you must stress in your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pos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margin">
                  <wp:posOffset>1335405</wp:posOffset>
                </wp:positionH>
                <wp:positionV relativeFrom="margin">
                  <wp:posOffset>5866765</wp:posOffset>
                </wp:positionV>
                <wp:extent cx="5398135" cy="335280"/>
                <wp:effectExtent l="0" t="0" r="0" b="0"/>
                <wp:wrapSquare wrapText="bothSides"/>
                <wp:docPr id="62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13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what you are proposing is a win-win situation and that they can w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ig by joining you in the joint venture that you are propo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5.05pt;height:26.4pt;mso-wrap-distance-left:0pt;mso-wrap-distance-right:0pt;mso-wrap-distance-top:0pt;mso-wrap-distance-bottom:0pt;margin-top:461.9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what you are proposing is a win-win situation and that they can w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ig by joining you in the joint venture that you are propo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margin">
                  <wp:posOffset>1335405</wp:posOffset>
                </wp:positionH>
                <wp:positionV relativeFrom="margin">
                  <wp:posOffset>6378575</wp:posOffset>
                </wp:positionV>
                <wp:extent cx="5344795" cy="335280"/>
                <wp:effectExtent l="0" t="0" r="0" b="0"/>
                <wp:wrapSquare wrapText="bothSides"/>
                <wp:docPr id="62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are offering perks that other joint venture proposals don't off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list them prominent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85pt;height:26.4pt;mso-wrap-distance-left:0pt;mso-wrap-distance-right:0pt;mso-wrap-distance-top:0pt;mso-wrap-distance-bottom:0pt;margin-top:502.2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are offering perks that other joint venture proposals don't off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list them prominent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margin">
                  <wp:posOffset>1335405</wp:posOffset>
                </wp:positionH>
                <wp:positionV relativeFrom="margin">
                  <wp:posOffset>6889750</wp:posOffset>
                </wp:positionV>
                <wp:extent cx="5546090" cy="488950"/>
                <wp:effectExtent l="0" t="0" r="0" b="0"/>
                <wp:wrapSquare wrapText="bothSides"/>
                <wp:docPr id="62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are giving them a free copy of your product or service for them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aluate themselves or a free membership to your website for a yea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ive all you can g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7pt;height:38.5pt;mso-wrap-distance-left:0pt;mso-wrap-distance-right:0pt;mso-wrap-distance-top:0pt;mso-wrap-distance-bottom:0pt;margin-top:542.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are giving them a free copy of your product or service for them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aluate themselves or a free membership to your website for a yea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ive all you can g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margin">
                  <wp:posOffset>1335405</wp:posOffset>
                </wp:positionH>
                <wp:positionV relativeFrom="margin">
                  <wp:posOffset>7571740</wp:posOffset>
                </wp:positionV>
                <wp:extent cx="5265420" cy="488950"/>
                <wp:effectExtent l="0" t="0" r="0" b="0"/>
                <wp:wrapSquare wrapText="bothSides"/>
                <wp:docPr id="62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4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ress how your product or service compliments or fills in gaps in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or services so that a joint venture with you will improve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ready wonderful product or 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4.6pt;height:38.5pt;mso-wrap-distance-left:0pt;mso-wrap-distance-right:0pt;mso-wrap-distance-top:0pt;mso-wrap-distance-bottom:0pt;margin-top:596.2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4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ress how your product or service compliments or fills in gaps in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or services so that a joint venture with you will improve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ready wonderful product or 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margin">
                  <wp:posOffset>1335405</wp:posOffset>
                </wp:positionH>
                <wp:positionV relativeFrom="margin">
                  <wp:posOffset>8253730</wp:posOffset>
                </wp:positionV>
                <wp:extent cx="5273675" cy="335280"/>
                <wp:effectExtent l="0" t="0" r="0" b="0"/>
                <wp:wrapSquare wrapText="bothSides"/>
                <wp:docPr id="62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5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ress your own credibility as an established expert or guru in the fie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on't be sh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5.25pt;height:26.4pt;mso-wrap-distance-left:0pt;mso-wrap-distance-right:0pt;mso-wrap-distance-top:0pt;mso-wrap-distance-bottom:0pt;margin-top:649.9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5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ress your own credibility as an established expert or guru in the fie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on't be sh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62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62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2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630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margin">
                  <wp:posOffset>1112520</wp:posOffset>
                </wp:positionH>
                <wp:positionV relativeFrom="margin">
                  <wp:posOffset>895985</wp:posOffset>
                </wp:positionV>
                <wp:extent cx="3712210" cy="207645"/>
                <wp:effectExtent l="0" t="0" r="0" b="0"/>
                <wp:wrapSquare wrapText="bothSides"/>
                <wp:docPr id="631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221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ome Examples Of JV Proposal E-Mail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2.3pt;height:16.35pt;mso-wrap-distance-left:0pt;mso-wrap-distance-right:0pt;mso-wrap-distance-top:0pt;mso-wrap-distance-bottom:0pt;margin-top:70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ome Examples Of JV Proposal E-M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margin">
                  <wp:posOffset>1112520</wp:posOffset>
                </wp:positionH>
                <wp:positionV relativeFrom="margin">
                  <wp:posOffset>1263650</wp:posOffset>
                </wp:positionV>
                <wp:extent cx="3406140" cy="153670"/>
                <wp:effectExtent l="0" t="0" r="0" b="0"/>
                <wp:wrapSquare wrapText="bothSides"/>
                <wp:docPr id="632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-----------------------------------------------------------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2pt;height:12.1pt;mso-wrap-distance-left:0pt;mso-wrap-distance-right:0pt;mso-wrap-distance-top:0pt;mso-wrap-distance-bottom:0pt;margin-top:99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------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margin">
                  <wp:posOffset>1112520</wp:posOffset>
                </wp:positionH>
                <wp:positionV relativeFrom="margin">
                  <wp:posOffset>1604645</wp:posOffset>
                </wp:positionV>
                <wp:extent cx="1852295" cy="181610"/>
                <wp:effectExtent l="0" t="0" r="0" b="0"/>
                <wp:wrapSquare wrapText="bothSides"/>
                <wp:docPr id="63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rst Email (sample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85pt;height:14.3pt;mso-wrap-distance-left:0pt;mso-wrap-distance-right:0pt;mso-wrap-distance-top:0pt;mso-wrap-distance-bottom:0pt;margin-top:126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rst Email (sampl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margin">
                  <wp:posOffset>1112520</wp:posOffset>
                </wp:positionH>
                <wp:positionV relativeFrom="margin">
                  <wp:posOffset>1945640</wp:posOffset>
                </wp:positionV>
                <wp:extent cx="3806190" cy="153670"/>
                <wp:effectExtent l="0" t="0" r="0" b="0"/>
                <wp:wrapSquare wrapText="bothSides"/>
                <wp:docPr id="63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ject line: Hi {FirstName}, This is John Doe Her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7pt;height:12.1pt;mso-wrap-distance-left:0pt;mso-wrap-distance-right:0pt;mso-wrap-distance-top:0pt;mso-wrap-distance-bottom:0pt;margin-top:153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ject line: Hi {FirstName}, This is John Do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margin">
                  <wp:posOffset>1112520</wp:posOffset>
                </wp:positionH>
                <wp:positionV relativeFrom="margin">
                  <wp:posOffset>2286635</wp:posOffset>
                </wp:positionV>
                <wp:extent cx="1448435" cy="153670"/>
                <wp:effectExtent l="0" t="0" r="0" b="0"/>
                <wp:wrapSquare wrapText="bothSides"/>
                <wp:docPr id="63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 {FirstName}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.05pt;height:12.1pt;mso-wrap-distance-left:0pt;mso-wrap-distance-right:0pt;mso-wrap-distance-top:0pt;mso-wrap-distance-bottom:0pt;margin-top:180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 {FirstName}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margin">
                  <wp:posOffset>1112520</wp:posOffset>
                </wp:positionH>
                <wp:positionV relativeFrom="margin">
                  <wp:posOffset>2627630</wp:posOffset>
                </wp:positionV>
                <wp:extent cx="5742305" cy="307340"/>
                <wp:effectExtent l="0" t="0" r="0" b="0"/>
                <wp:wrapSquare wrapText="bothSides"/>
                <wp:docPr id="63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came across your site, http://www.jvdomain.com/ from the Search Engines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am very impressed with your professional work in this industr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15pt;height:24.2pt;mso-wrap-distance-left:0pt;mso-wrap-distance-right:0pt;mso-wrap-distance-top:0pt;mso-wrap-distance-bottom:0pt;margin-top:206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came across your site, http://www.jvdomain.com/ from the Search Engines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am very impressed with your professional work in this industr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margin">
                  <wp:posOffset>1112520</wp:posOffset>
                </wp:positionH>
                <wp:positionV relativeFrom="margin">
                  <wp:posOffset>3139440</wp:posOffset>
                </wp:positionV>
                <wp:extent cx="5640070" cy="307340"/>
                <wp:effectExtent l="0" t="0" r="0" b="0"/>
                <wp:wrapSquare wrapText="bothSides"/>
                <wp:docPr id="63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's a brief introduction about myself. My name is John Doe and I have ru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aphic design business at http://www.johndoe.com/ for 2 yea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1pt;height:24.2pt;mso-wrap-distance-left:0pt;mso-wrap-distance-right:0pt;mso-wrap-distance-top:0pt;mso-wrap-distance-bottom:0pt;margin-top:247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's a brief introduction about myself. My name is John Doe and I have ru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aphic design business at http://www.johndoe.com/ for 2 yea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margin">
                  <wp:posOffset>1112520</wp:posOffset>
                </wp:positionH>
                <wp:positionV relativeFrom="margin">
                  <wp:posOffset>3650615</wp:posOffset>
                </wp:positionV>
                <wp:extent cx="5454015" cy="461010"/>
                <wp:effectExtent l="0" t="0" r="0" b="0"/>
                <wp:wrapSquare wrapText="bothSides"/>
                <wp:docPr id="63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01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eason I am emailing you is because I would like to know if there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sibility of a Joint Venture between the two of us since we are in the sa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iche/industr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45pt;height:36.3pt;mso-wrap-distance-left:0pt;mso-wrap-distance-right:0pt;mso-wrap-distance-top:0pt;mso-wrap-distance-bottom:0pt;margin-top:287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eason I am emailing you is because I would like to know if there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sibility of a Joint Venture between the two of us since we are in the sa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iche/industr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margin">
                  <wp:posOffset>1112520</wp:posOffset>
                </wp:positionH>
                <wp:positionV relativeFrom="margin">
                  <wp:posOffset>4332605</wp:posOffset>
                </wp:positionV>
                <wp:extent cx="5652135" cy="307340"/>
                <wp:effectExtent l="0" t="0" r="0" b="0"/>
                <wp:wrapSquare wrapText="bothSides"/>
                <wp:docPr id="63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ease let me know, and I will send you the full details. I look forward to hear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you at your earliest convenienc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05pt;height:24.2pt;mso-wrap-distance-left:0pt;mso-wrap-distance-right:0pt;mso-wrap-distance-top:0pt;mso-wrap-distance-bottom:0pt;margin-top:341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ease let me know, and I will send you the full details. I look forward to hear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you at your earliest convenienc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margin">
                  <wp:posOffset>1112520</wp:posOffset>
                </wp:positionH>
                <wp:positionV relativeFrom="margin">
                  <wp:posOffset>4843780</wp:posOffset>
                </wp:positionV>
                <wp:extent cx="1325245" cy="153670"/>
                <wp:effectExtent l="0" t="0" r="0" b="0"/>
                <wp:wrapSquare wrapText="bothSides"/>
                <wp:docPr id="64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st regards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4.35pt;height:12.1pt;mso-wrap-distance-left:0pt;mso-wrap-distance-right:0pt;mso-wrap-distance-top:0pt;mso-wrap-distance-bottom:0pt;margin-top:381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st regards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margin">
                  <wp:posOffset>1112520</wp:posOffset>
                </wp:positionH>
                <wp:positionV relativeFrom="margin">
                  <wp:posOffset>5184775</wp:posOffset>
                </wp:positionV>
                <wp:extent cx="2077720" cy="307340"/>
                <wp:effectExtent l="0" t="0" r="0" b="0"/>
                <wp:wrapSquare wrapText="bothSides"/>
                <wp:docPr id="64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hn Do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: john@johndoe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6pt;height:24.2pt;mso-wrap-distance-left:0pt;mso-wrap-distance-right:0pt;mso-wrap-distance-top:0pt;mso-wrap-distance-bottom:0pt;margin-top:408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hn Do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: john@johndo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margin">
                  <wp:posOffset>1112520</wp:posOffset>
                </wp:positionH>
                <wp:positionV relativeFrom="margin">
                  <wp:posOffset>5696585</wp:posOffset>
                </wp:positionV>
                <wp:extent cx="3406140" cy="153670"/>
                <wp:effectExtent l="0" t="0" r="0" b="0"/>
                <wp:wrapSquare wrapText="bothSides"/>
                <wp:docPr id="64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-----------------------------------------------------------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2pt;height:12.1pt;mso-wrap-distance-left:0pt;mso-wrap-distance-right:0pt;mso-wrap-distance-top:0pt;mso-wrap-distance-bottom:0pt;margin-top:448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------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margin">
                  <wp:posOffset>1112520</wp:posOffset>
                </wp:positionH>
                <wp:positionV relativeFrom="margin">
                  <wp:posOffset>6037580</wp:posOffset>
                </wp:positionV>
                <wp:extent cx="2066925" cy="181610"/>
                <wp:effectExtent l="0" t="0" r="0" b="0"/>
                <wp:wrapSquare wrapText="bothSides"/>
                <wp:docPr id="64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cond Email (sample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.75pt;height:14.3pt;mso-wrap-distance-left:0pt;mso-wrap-distance-right:0pt;mso-wrap-distance-top:0pt;mso-wrap-distance-bottom:0pt;margin-top:475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cond Email (sampl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margin">
                  <wp:posOffset>1112520</wp:posOffset>
                </wp:positionH>
                <wp:positionV relativeFrom="margin">
                  <wp:posOffset>6378575</wp:posOffset>
                </wp:positionV>
                <wp:extent cx="4003675" cy="153670"/>
                <wp:effectExtent l="0" t="0" r="0" b="0"/>
                <wp:wrapSquare wrapText="bothSides"/>
                <wp:docPr id="64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ject line: Re: {FirstName}, Full JV Proposal Detail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5.25pt;height:12.1pt;mso-wrap-distance-left:0pt;mso-wrap-distance-right:0pt;mso-wrap-distance-top:0pt;mso-wrap-distance-bottom:0pt;margin-top:502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ject line: Re: {FirstName}, Full JV Proposal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margin">
                  <wp:posOffset>1112520</wp:posOffset>
                </wp:positionH>
                <wp:positionV relativeFrom="margin">
                  <wp:posOffset>6718935</wp:posOffset>
                </wp:positionV>
                <wp:extent cx="1448435" cy="153670"/>
                <wp:effectExtent l="0" t="0" r="0" b="0"/>
                <wp:wrapSquare wrapText="bothSides"/>
                <wp:docPr id="64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 {FirstName}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.05pt;height:12.1pt;mso-wrap-distance-left:0pt;mso-wrap-distance-right:0pt;mso-wrap-distance-top:0pt;mso-wrap-distance-bottom:0pt;margin-top:529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 {FirstName}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margin">
                  <wp:posOffset>1112520</wp:posOffset>
                </wp:positionH>
                <wp:positionV relativeFrom="margin">
                  <wp:posOffset>7059930</wp:posOffset>
                </wp:positionV>
                <wp:extent cx="5548630" cy="461010"/>
                <wp:effectExtent l="0" t="0" r="0" b="0"/>
                <wp:wrapSquare wrapText="bothSides"/>
                <wp:docPr id="64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nk you for your speedy reply. I know you're a busy individual and I respe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ecious time so here are the essential details of the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vitation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9pt;height:36.3pt;mso-wrap-distance-left:0pt;mso-wrap-distance-right:0pt;mso-wrap-distance-top:0pt;mso-wrap-distance-bottom:0pt;margin-top:555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nk you for your speedy reply. I know you're a busy individual and I respe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ecious time so here are the essential details of the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vitatio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margin">
                  <wp:posOffset>1112520</wp:posOffset>
                </wp:positionH>
                <wp:positionV relativeFrom="margin">
                  <wp:posOffset>7741920</wp:posOffset>
                </wp:positionV>
                <wp:extent cx="5697855" cy="461010"/>
                <wp:effectExtent l="0" t="0" r="0" b="0"/>
                <wp:wrapSquare wrapText="bothSides"/>
                <wp:docPr id="64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785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've got a product launch coming up on the 18th of July 2006 (Tuesday, 8:00 A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). This is a "by invitation only" Joint Venture and I would really like you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 of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65pt;height:36.3pt;mso-wrap-distance-left:0pt;mso-wrap-distance-right:0pt;mso-wrap-distance-top:0pt;mso-wrap-distance-bottom:0pt;margin-top:609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've got a product launch coming up on the 18th of July 2006 (Tuesday, 8:00 A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). This is a "by invitation only" Joint Venture and I would really like you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 of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64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64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651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margin">
                  <wp:posOffset>1112520</wp:posOffset>
                </wp:positionH>
                <wp:positionV relativeFrom="margin">
                  <wp:posOffset>894715</wp:posOffset>
                </wp:positionV>
                <wp:extent cx="5714365" cy="461010"/>
                <wp:effectExtent l="0" t="0" r="0" b="0"/>
                <wp:wrapSquare wrapText="bothSides"/>
                <wp:docPr id="652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event I am about to launch is called John Doe's Graphic Design package.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rt, I am offering a turnkey set of tools that people can use to create their ow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-Covers instantly or even start their own graphic design busines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95pt;height:36.3pt;mso-wrap-distance-left:0pt;mso-wrap-distance-right:0pt;mso-wrap-distance-top:0pt;mso-wrap-distance-bottom:0pt;margin-top:70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event I am about to launch is called John Doe's Graphic Design package.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rt, I am offering a turnkey set of tools that people can use to create their ow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-Covers instantly or even start their own graphic design busin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5594350" cy="307340"/>
                <wp:effectExtent l="0" t="0" r="0" b="0"/>
                <wp:wrapSquare wrapText="bothSides"/>
                <wp:docPr id="653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am also offering a host of attractive bonuses and you can check out the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tter he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5pt;height:24.2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am also offering a host of attractive bonuses and you can check out the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tter he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margin">
                  <wp:posOffset>1112520</wp:posOffset>
                </wp:positionH>
                <wp:positionV relativeFrom="margin">
                  <wp:posOffset>2087880</wp:posOffset>
                </wp:positionV>
                <wp:extent cx="2065655" cy="153670"/>
                <wp:effectExtent l="0" t="0" r="0" b="0"/>
                <wp:wrapSquare wrapText="bothSides"/>
                <wp:docPr id="654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ttp://www.johndoe.com/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.65pt;height:12.1pt;mso-wrap-distance-left:0pt;mso-wrap-distance-right:0pt;mso-wrap-distance-top:0pt;mso-wrap-distance-bottom:0pt;margin-top:164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ttp://www.johndoe.com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margin">
                  <wp:posOffset>1112520</wp:posOffset>
                </wp:positionH>
                <wp:positionV relativeFrom="margin">
                  <wp:posOffset>2428875</wp:posOffset>
                </wp:positionV>
                <wp:extent cx="5659755" cy="461010"/>
                <wp:effectExtent l="0" t="0" r="0" b="0"/>
                <wp:wrapSquare wrapText="bothSides"/>
                <wp:docPr id="655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am paying 50% commission ($48.50 per sale). You can also make 50%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mission ($23.50 per sale) from One Time Offers that your customer will se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downloading the purchased produc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65pt;height:36.3pt;mso-wrap-distance-left:0pt;mso-wrap-distance-right:0pt;mso-wrap-distance-top:0pt;mso-wrap-distance-bottom:0pt;margin-top:191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am paying 50% commission ($48.50 per sale). You can also make 50%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mission ($23.50 per sale) from One Time Offers that your customer will se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downloading the purchased produc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margin">
                  <wp:posOffset>1112520</wp:posOffset>
                </wp:positionH>
                <wp:positionV relativeFrom="margin">
                  <wp:posOffset>3110865</wp:posOffset>
                </wp:positionV>
                <wp:extent cx="5734050" cy="307340"/>
                <wp:effectExtent l="0" t="0" r="0" b="0"/>
                <wp:wrapSquare wrapText="bothSides"/>
                <wp:docPr id="656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should be a good incentive for your subscribers to purchase as I notice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 list consists of mostly graphic artists and designing enthusias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pt;height:24.2pt;mso-wrap-distance-left:0pt;mso-wrap-distance-right:0pt;mso-wrap-distance-top:0pt;mso-wrap-distance-bottom:0pt;margin-top:244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should be a good incentive for your subscribers to purchase as I notice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 list consists of mostly graphic artists and designing enthusias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margin">
                  <wp:posOffset>1112520</wp:posOffset>
                </wp:positionH>
                <wp:positionV relativeFrom="margin">
                  <wp:posOffset>3622040</wp:posOffset>
                </wp:positionV>
                <wp:extent cx="5586730" cy="461010"/>
                <wp:effectExtent l="0" t="0" r="0" b="0"/>
                <wp:wrapSquare wrapText="bothSides"/>
                <wp:docPr id="657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romotion materials such as solo ads, sponsor ads and banners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ready been created for your convenience. Commissions are paid out on a bi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ekly basis via PayP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9pt;height:36.3pt;mso-wrap-distance-left:0pt;mso-wrap-distance-right:0pt;mso-wrap-distance-top:0pt;mso-wrap-distance-bottom:0pt;margin-top:285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romotion materials such as solo ads, sponsor ads and banners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ready been created for your convenience. Commissions are paid out on a bi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ekly basis via PayP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margin">
                  <wp:posOffset>1112520</wp:posOffset>
                </wp:positionH>
                <wp:positionV relativeFrom="margin">
                  <wp:posOffset>4304030</wp:posOffset>
                </wp:positionV>
                <wp:extent cx="2990215" cy="153670"/>
                <wp:effectExtent l="0" t="0" r="0" b="0"/>
                <wp:wrapSquare wrapText="bothSides"/>
                <wp:docPr id="658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join the affiliate program he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45pt;height:12.1pt;mso-wrap-distance-left:0pt;mso-wrap-distance-right:0pt;mso-wrap-distance-top:0pt;mso-wrap-distance-bottom:0pt;margin-top:338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join the affiliate program he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margin">
                  <wp:posOffset>1112520</wp:posOffset>
                </wp:positionH>
                <wp:positionV relativeFrom="margin">
                  <wp:posOffset>4645025</wp:posOffset>
                </wp:positionV>
                <wp:extent cx="2534920" cy="153670"/>
                <wp:effectExtent l="0" t="0" r="0" b="0"/>
                <wp:wrapSquare wrapText="bothSides"/>
                <wp:docPr id="659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ttp://www.johndoe.com/affilia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6pt;height:12.1pt;mso-wrap-distance-left:0pt;mso-wrap-distance-right:0pt;mso-wrap-distance-top:0pt;mso-wrap-distance-bottom:0pt;margin-top:365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ttp://www.johndoe.com/affilia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margin">
                  <wp:posOffset>1112520</wp:posOffset>
                </wp:positionH>
                <wp:positionV relativeFrom="margin">
                  <wp:posOffset>4986020</wp:posOffset>
                </wp:positionV>
                <wp:extent cx="5297170" cy="307340"/>
                <wp:effectExtent l="0" t="0" r="0" b="0"/>
                <wp:wrapSquare wrapText="bothSides"/>
                <wp:docPr id="660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ease let me know if you have any questions regarding this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vitation and I'll be glad to help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1pt;height:24.2pt;mso-wrap-distance-left:0pt;mso-wrap-distance-right:0pt;mso-wrap-distance-top:0pt;mso-wrap-distance-bottom:0pt;margin-top:392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ease let me know if you have any questions regarding this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vitation and I'll be glad to hel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margin">
                  <wp:posOffset>1112520</wp:posOffset>
                </wp:positionH>
                <wp:positionV relativeFrom="margin">
                  <wp:posOffset>5497195</wp:posOffset>
                </wp:positionV>
                <wp:extent cx="1045210" cy="153670"/>
                <wp:effectExtent l="0" t="0" r="0" b="0"/>
                <wp:wrapSquare wrapText="bothSides"/>
                <wp:docPr id="661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gards,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2.3pt;height:12.1pt;mso-wrap-distance-left:0pt;mso-wrap-distance-right:0pt;mso-wrap-distance-top:0pt;mso-wrap-distance-bottom:0pt;margin-top:432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gards,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margin">
                  <wp:posOffset>1112520</wp:posOffset>
                </wp:positionH>
                <wp:positionV relativeFrom="margin">
                  <wp:posOffset>5838190</wp:posOffset>
                </wp:positionV>
                <wp:extent cx="2077720" cy="307340"/>
                <wp:effectExtent l="0" t="0" r="0" b="0"/>
                <wp:wrapSquare wrapText="bothSides"/>
                <wp:docPr id="662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hn Do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: john@johndoe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6pt;height:24.2pt;mso-wrap-distance-left:0pt;mso-wrap-distance-right:0pt;mso-wrap-distance-top:0pt;mso-wrap-distance-bottom:0pt;margin-top:459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hn Do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: john@johndo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margin">
                  <wp:posOffset>1112520</wp:posOffset>
                </wp:positionH>
                <wp:positionV relativeFrom="margin">
                  <wp:posOffset>6350000</wp:posOffset>
                </wp:positionV>
                <wp:extent cx="3406140" cy="153670"/>
                <wp:effectExtent l="0" t="0" r="0" b="0"/>
                <wp:wrapSquare wrapText="bothSides"/>
                <wp:docPr id="663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------------------------------------------------------------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.2pt;height:12.1pt;mso-wrap-distance-left:0pt;mso-wrap-distance-right:0pt;mso-wrap-distance-top:0pt;mso-wrap-distance-bottom:0pt;margin-top:500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------------------------------------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margin">
                  <wp:posOffset>1112520</wp:posOffset>
                </wp:positionH>
                <wp:positionV relativeFrom="margin">
                  <wp:posOffset>6690995</wp:posOffset>
                </wp:positionV>
                <wp:extent cx="5602605" cy="307340"/>
                <wp:effectExtent l="0" t="0" r="0" b="0"/>
                <wp:wrapSquare wrapText="bothSides"/>
                <wp:docPr id="664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** The sample URLs and names in above mention email templates are not re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re here for illustrating these example emails only **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15pt;height:24.2pt;mso-wrap-distance-left:0pt;mso-wrap-distance-right:0pt;mso-wrap-distance-top:0pt;mso-wrap-distance-bottom:0pt;margin-top:526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** The sample URLs and names in above mention email templates are not re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re here for illustrating these example emails only *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margin">
                  <wp:posOffset>1112520</wp:posOffset>
                </wp:positionH>
                <wp:positionV relativeFrom="margin">
                  <wp:posOffset>7713980</wp:posOffset>
                </wp:positionV>
                <wp:extent cx="5645150" cy="461010"/>
                <wp:effectExtent l="0" t="0" r="0" b="0"/>
                <wp:wrapSquare wrapText="bothSides"/>
                <wp:docPr id="665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aturally you would change these examples to best suit your particular indust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ry to closely match the ‘feeling’ of the website owner you are approaching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5pt;height:36.3pt;mso-wrap-distance-left:0pt;mso-wrap-distance-right:0pt;mso-wrap-distance-top:0pt;mso-wrap-distance-bottom:0pt;margin-top:607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aturally you would change these examples to best suit your particular indust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ry to closely match the ‘feeling’ of the website owner you are approaching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666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667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8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6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669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5198110" cy="267970"/>
                <wp:effectExtent l="0" t="0" r="0" b="0"/>
                <wp:wrapSquare wrapText="bothSides"/>
                <wp:docPr id="67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81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Chapter 8: In Closing - Some Final Though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9.3pt;height:21.1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Chapter 8: In Closing - Some Final Though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margin">
                  <wp:posOffset>1112520</wp:posOffset>
                </wp:positionH>
                <wp:positionV relativeFrom="margin">
                  <wp:posOffset>1663065</wp:posOffset>
                </wp:positionV>
                <wp:extent cx="4998085" cy="207645"/>
                <wp:effectExtent l="0" t="0" r="0" b="0"/>
                <wp:wrapSquare wrapText="bothSides"/>
                <wp:docPr id="67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08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ealth Goes to Those Who Leverage on Joint Ventur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3.55pt;height:16.35pt;mso-wrap-distance-left:0pt;mso-wrap-distance-right:0pt;mso-wrap-distance-top:0pt;mso-wrap-distance-bottom:0pt;margin-top:130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ealth Goes to Those Who Leverage on Joint Ven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margin">
                  <wp:posOffset>1112520</wp:posOffset>
                </wp:positionH>
                <wp:positionV relativeFrom="margin">
                  <wp:posOffset>2031365</wp:posOffset>
                </wp:positionV>
                <wp:extent cx="5730240" cy="614680"/>
                <wp:effectExtent l="0" t="0" r="0" b="0"/>
                <wp:wrapSquare wrapText="bothSides"/>
                <wp:docPr id="67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61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is the last great frontier for the small business owner and for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create new products and services. Out is the big bad brick and mortar wor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commerce, the small business owner really doesn't stand much of a chanc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eting against International marketing gian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2pt;height:48.4pt;mso-wrap-distance-left:0pt;mso-wrap-distance-right:0pt;mso-wrap-distance-top:0pt;mso-wrap-distance-bottom:0pt;margin-top:159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is the last great frontier for the small business owner and for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create new products and services. Out is the big bad brick and mortar wor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commerce, the small business owner really doesn't stand much of a chanc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eting against International marketing gian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margin">
                  <wp:posOffset>1112520</wp:posOffset>
                </wp:positionH>
                <wp:positionV relativeFrom="margin">
                  <wp:posOffset>2883535</wp:posOffset>
                </wp:positionV>
                <wp:extent cx="5643880" cy="461010"/>
                <wp:effectExtent l="0" t="0" r="0" b="0"/>
                <wp:wrapSquare wrapText="bothSides"/>
                <wp:docPr id="67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88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nternet leveled the playing field, so to speak. The heavy hitters can build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and compete, of course, but the little guy's website is just as bi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ressive as the one a giant International corporation can buil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4pt;height:36.3pt;mso-wrap-distance-left:0pt;mso-wrap-distance-right:0pt;mso-wrap-distance-top:0pt;mso-wrap-distance-bottom:0pt;margin-top:227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nternet leveled the playing field, so to speak. The heavy hitters can build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and compete, of course, but the little guy's website is just as bi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ressive as the one a giant International corporation can buil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margin">
                  <wp:posOffset>1112520</wp:posOffset>
                </wp:positionH>
                <wp:positionV relativeFrom="margin">
                  <wp:posOffset>3565525</wp:posOffset>
                </wp:positionV>
                <wp:extent cx="5775960" cy="461010"/>
                <wp:effectExtent l="0" t="0" r="0" b="0"/>
                <wp:wrapSquare wrapText="bothSides"/>
                <wp:docPr id="67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ig guys have very deep pockets for advertising their products but those wh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 small e-businesses or who create new and innovative products and servi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joint ventures to help even out the odds until they become superstars, to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8pt;height:36.3pt;mso-wrap-distance-left:0pt;mso-wrap-distance-right:0pt;mso-wrap-distance-top:0pt;mso-wrap-distance-bottom:0pt;margin-top:280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ig guys have very deep pockets for advertising their products but those wh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 small e-businesses or who create new and innovative products and servi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joint ventures to help even out the odds until they become superstars, to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margin">
                  <wp:posOffset>1112520</wp:posOffset>
                </wp:positionH>
                <wp:positionV relativeFrom="margin">
                  <wp:posOffset>4247515</wp:posOffset>
                </wp:positionV>
                <wp:extent cx="5760085" cy="768350"/>
                <wp:effectExtent l="0" t="0" r="0" b="0"/>
                <wp:wrapSquare wrapText="bothSides"/>
                <wp:docPr id="67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76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mall e-business owner or an individual who develops a new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can search for and find other e-business owners or owners of long list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tential customers and do a joint venture to launch the new product or servi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dvertise it directly to those most likely to buy it. The product can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d and launched at almost no co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5pt;height:60.5pt;mso-wrap-distance-left:0pt;mso-wrap-distance-right:0pt;mso-wrap-distance-top:0pt;mso-wrap-distance-bottom:0pt;margin-top:334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mall e-business owner or an individual who develops a new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can search for and find other e-business owners or owners of long list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tential customers and do a joint venture to launch the new product or servi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dvertise it directly to those most likely to buy it. The product can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d and launched at almost no co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margin">
                  <wp:posOffset>1112520</wp:posOffset>
                </wp:positionH>
                <wp:positionV relativeFrom="margin">
                  <wp:posOffset>5269865</wp:posOffset>
                </wp:positionV>
                <wp:extent cx="5620385" cy="516890"/>
                <wp:effectExtent l="0" t="0" r="0" b="0"/>
                <wp:wrapSquare wrapText="bothSides"/>
                <wp:docPr id="67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using a joint venture to leverage the most advantages possible, the small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usiness owner or individual can launch a new product or service and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a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ollowing advantages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well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55pt;height:40.7pt;mso-wrap-distance-left:0pt;mso-wrap-distance-right:0pt;mso-wrap-distance-top:0pt;mso-wrap-distance-bottom:0pt;margin-top:414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using a joint venture to leverage the most advantages possible, the small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usiness owner or individual can launch a new product or service and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a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ollowing advantages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wel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margin">
                  <wp:posOffset>1335405</wp:posOffset>
                </wp:positionH>
                <wp:positionV relativeFrom="margin">
                  <wp:posOffset>6122670</wp:posOffset>
                </wp:positionV>
                <wp:extent cx="5283200" cy="488950"/>
                <wp:effectExtent l="0" t="0" r="0" b="0"/>
                <wp:wrapSquare wrapText="bothSides"/>
                <wp:docPr id="67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Build their own opt-in lists for future launche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n't the least b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usual for hundreds of new subscribers to be added within hours of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laun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pt;height:38.5pt;mso-wrap-distance-left:0pt;mso-wrap-distance-right:0pt;mso-wrap-distance-top:0pt;mso-wrap-distance-bottom:0pt;margin-top:482.1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Build their own opt-in lists for future launche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n't the least b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usual for hundreds of new subscribers to be added within hours of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laun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margin">
                  <wp:posOffset>1335405</wp:posOffset>
                </wp:positionH>
                <wp:positionV relativeFrom="margin">
                  <wp:posOffset>6804660</wp:posOffset>
                </wp:positionV>
                <wp:extent cx="5206365" cy="335280"/>
                <wp:effectExtent l="0" t="0" r="0" b="0"/>
                <wp:wrapSquare wrapText="bothSides"/>
                <wp:docPr id="67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636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Gain instant credibility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association with other successful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s or compani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9.95pt;height:26.4pt;mso-wrap-distance-left:0pt;mso-wrap-distance-right:0pt;mso-wrap-distance-top:0pt;mso-wrap-distance-bottom:0pt;margin-top:535.8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Gain instant credibility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association with other successful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s or compan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margin">
                  <wp:posOffset>1335405</wp:posOffset>
                </wp:positionH>
                <wp:positionV relativeFrom="margin">
                  <wp:posOffset>7315835</wp:posOffset>
                </wp:positionV>
                <wp:extent cx="5511800" cy="335280"/>
                <wp:effectExtent l="0" t="0" r="0" b="0"/>
                <wp:wrapSquare wrapText="bothSides"/>
                <wp:docPr id="67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Create instant access to the marke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r product or service is mo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ealing to and do it at very little or no co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pt;height:26.4pt;mso-wrap-distance-left:0pt;mso-wrap-distance-right:0pt;mso-wrap-distance-top:0pt;mso-wrap-distance-bottom:0pt;margin-top:576.0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Create instant access to the market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r product or service is mo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ealing to and do it at very little or no co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margin">
                  <wp:posOffset>1335405</wp:posOffset>
                </wp:positionH>
                <wp:positionV relativeFrom="margin">
                  <wp:posOffset>7827010</wp:posOffset>
                </wp:positionV>
                <wp:extent cx="5288280" cy="488950"/>
                <wp:effectExtent l="0" t="0" r="0" b="0"/>
                <wp:wrapSquare wrapText="bothSides"/>
                <wp:docPr id="68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4. Make a great deal of money in a very short period of time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o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le establishing excellent working relationships with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4pt;height:38.5pt;mso-wrap-distance-left:0pt;mso-wrap-distance-right:0pt;mso-wrap-distance-top:0pt;mso-wrap-distance-bottom:0pt;margin-top:616.3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4. Make a great deal of money in a very short period of time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o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le establishing excellent working relationships with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margin">
                  <wp:posOffset>1112520</wp:posOffset>
                </wp:positionH>
                <wp:positionV relativeFrom="margin">
                  <wp:posOffset>8679815</wp:posOffset>
                </wp:positionV>
                <wp:extent cx="5619115" cy="153670"/>
                <wp:effectExtent l="0" t="0" r="0" b="0"/>
                <wp:wrapSquare wrapText="bothSides"/>
                <wp:docPr id="68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xt I’ll illustrate just a few examples of what can happen with a successful JV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45pt;height:12.1pt;mso-wrap-distance-left:0pt;mso-wrap-distance-right:0pt;mso-wrap-distance-top:0pt;mso-wrap-distance-bottom:0pt;margin-top:683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xt I’ll illustrate just a few examples of what can happen with a successful JV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68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68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68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margin">
                  <wp:posOffset>1112520</wp:posOffset>
                </wp:positionH>
                <wp:positionV relativeFrom="margin">
                  <wp:posOffset>895985</wp:posOffset>
                </wp:positionV>
                <wp:extent cx="4201795" cy="207645"/>
                <wp:effectExtent l="0" t="0" r="0" b="0"/>
                <wp:wrapSquare wrapText="bothSides"/>
                <wp:docPr id="68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Prime Examples of Successful Joint Ventur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.85pt;height:16.35pt;mso-wrap-distance-left:0pt;mso-wrap-distance-right:0pt;mso-wrap-distance-top:0pt;mso-wrap-distance-bottom:0pt;margin-top:70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Prime Examples of Successful Joint Ven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margin">
                  <wp:posOffset>1112520</wp:posOffset>
                </wp:positionH>
                <wp:positionV relativeFrom="margin">
                  <wp:posOffset>1263650</wp:posOffset>
                </wp:positionV>
                <wp:extent cx="5680710" cy="461010"/>
                <wp:effectExtent l="0" t="0" r="0" b="0"/>
                <wp:wrapSquare wrapText="bothSides"/>
                <wp:docPr id="68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joint venture is an agreement made between two or more individuals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es to launch and share in the associated costs and profits of a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service. Sometimes a separate entity is formed but usually that isn't the ca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3pt;height:36.3pt;mso-wrap-distance-left:0pt;mso-wrap-distance-right:0pt;mso-wrap-distance-top:0pt;mso-wrap-distance-bottom:0pt;margin-top:99.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joint venture is an agreement made between two or more individuals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es to launch and share in the associated costs and profits of a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service. Sometimes a separate entity is formed but usually that isn't the ca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margin">
                  <wp:posOffset>1112520</wp:posOffset>
                </wp:positionH>
                <wp:positionV relativeFrom="margin">
                  <wp:posOffset>1945640</wp:posOffset>
                </wp:positionV>
                <wp:extent cx="5702300" cy="461010"/>
                <wp:effectExtent l="0" t="0" r="0" b="0"/>
                <wp:wrapSquare wrapText="bothSides"/>
                <wp:docPr id="68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a simple agreement for the production and/or sale of one product or servic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joint venture is a tool that is used by successful businesses online, as we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, offline and has been for as long as business has been conduc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pt;height:36.3pt;mso-wrap-distance-left:0pt;mso-wrap-distance-right:0pt;mso-wrap-distance-top:0pt;mso-wrap-distance-bottom:0pt;margin-top:153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a simple agreement for the production and/or sale of one product or servic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joint venture is a tool that is used by successful businesses online, as we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, offline and has been for as long as business has been conduc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margin">
                  <wp:posOffset>1112520</wp:posOffset>
                </wp:positionH>
                <wp:positionV relativeFrom="margin">
                  <wp:posOffset>2627630</wp:posOffset>
                </wp:positionV>
                <wp:extent cx="5734685" cy="922020"/>
                <wp:effectExtent l="0" t="0" r="0" b="0"/>
                <wp:wrapSquare wrapText="bothSides"/>
                <wp:docPr id="68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most recent example that comes to mind of a successful online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Edmund Loh's JV using the more and more lucrative membership PLR nich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 simply invited others who own lists and subscribers interested in private labe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ghts and resell rights to join him in the launch. Mr. Loh's product was launch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July of 2006 and immediately skyrocketed to the top seller list. He and his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 partners still continue doing very VERY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5pt;height:72.6pt;mso-wrap-distance-left:0pt;mso-wrap-distance-right:0pt;mso-wrap-distance-top:0pt;mso-wrap-distance-bottom:0pt;margin-top:206.9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most recent example that comes to mind of a successful online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Edmund Loh's JV using the more and more lucrative membership PLR nich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 simply invited others who own lists and subscribers interested in private labe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ghts and resell rights to join him in the launch. Mr. Loh's product was launch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July of 2006 and immediately skyrocketed to the top seller list. He and his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 partners still continue doing very VERY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margin">
                  <wp:posOffset>1112520</wp:posOffset>
                </wp:positionH>
                <wp:positionV relativeFrom="margin">
                  <wp:posOffset>3820795</wp:posOffset>
                </wp:positionV>
                <wp:extent cx="5765800" cy="922020"/>
                <wp:effectExtent l="0" t="0" r="0" b="0"/>
                <wp:wrapSquare wrapText="bothSides"/>
                <wp:docPr id="69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example of a successful online adventure was the recent launch of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gital internet marketing product by Tim Erway and Jesse Jameson both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m are top Internet marketers. This product consists of a series of 15 ph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lls recorded and transcribed in which Internet marketing tactics and secrets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vealed. They both continue enjoying the daily fruits of this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geth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pt;height:72.6pt;mso-wrap-distance-left:0pt;mso-wrap-distance-right:0pt;mso-wrap-distance-top:0pt;mso-wrap-distance-bottom:0pt;margin-top:300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example of a successful online adventure was the recent launch of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gital internet marketing product by Tim Erway and Jesse Jameson both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m are top Internet marketers. This product consists of a series of 15 ph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lls recorded and transcribed in which Internet marketing tactics and secrets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vealed. They both continue enjoying the daily fruits of this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geth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margin">
                  <wp:posOffset>1112520</wp:posOffset>
                </wp:positionH>
                <wp:positionV relativeFrom="margin">
                  <wp:posOffset>5014595</wp:posOffset>
                </wp:positionV>
                <wp:extent cx="5671185" cy="922020"/>
                <wp:effectExtent l="0" t="0" r="0" b="0"/>
                <wp:wrapSquare wrapText="bothSides"/>
                <wp:docPr id="69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bably the most famous and successful Internet joint venture is the on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 all are enjoying the results of right now. It was a joint venture entered into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ill Gates and Microsoft and IBM. Mr. Gates had developed the DOS progra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had no market and IBM had a huge market share. The collaborated o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int venture and the rest, as they say, is history. You and I are using a ho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puter that would never have come into being without that joint ventu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55pt;height:72.6pt;mso-wrap-distance-left:0pt;mso-wrap-distance-right:0pt;mso-wrap-distance-top:0pt;mso-wrap-distance-bottom:0pt;margin-top:394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bably the most famous and successful Internet joint venture is the on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 all are enjoying the results of right now. It was a joint venture entered into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ill Gates and Microsoft and IBM. Mr. Gates had developed the DOS progra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had no market and IBM had a huge market share. The collaborated o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int venture and the rest, as they say, is history. You and I are using a ho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puter that would never have come into being without that joint vent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margin">
                  <wp:posOffset>1112520</wp:posOffset>
                </wp:positionH>
                <wp:positionV relativeFrom="margin">
                  <wp:posOffset>6550025</wp:posOffset>
                </wp:positionV>
                <wp:extent cx="2702560" cy="207645"/>
                <wp:effectExtent l="0" t="0" r="0" b="0"/>
                <wp:wrapSquare wrapText="bothSides"/>
                <wp:docPr id="69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Joint Venture Success Tip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8pt;height:16.35pt;mso-wrap-distance-left:0pt;mso-wrap-distance-right:0pt;mso-wrap-distance-top:0pt;mso-wrap-distance-bottom:0pt;margin-top:515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Joint Venture Success Ti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margin">
                  <wp:posOffset>1112520</wp:posOffset>
                </wp:positionH>
                <wp:positionV relativeFrom="margin">
                  <wp:posOffset>6918325</wp:posOffset>
                </wp:positionV>
                <wp:extent cx="5619750" cy="307340"/>
                <wp:effectExtent l="0" t="0" r="0" b="0"/>
                <wp:wrapSquare wrapText="bothSides"/>
                <wp:docPr id="69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you ever approach a potential joint venture partner, of course, you ne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have done three very important things and done them w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5pt;height:24.2pt;mso-wrap-distance-left:0pt;mso-wrap-distance-right:0pt;mso-wrap-distance-top:0pt;mso-wrap-distance-bottom:0pt;margin-top:544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you ever approach a potential joint venture partner, of course, you ne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have done three very important things and done them w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margin">
                  <wp:posOffset>1112520</wp:posOffset>
                </wp:positionH>
                <wp:positionV relativeFrom="margin">
                  <wp:posOffset>7429500</wp:posOffset>
                </wp:positionV>
                <wp:extent cx="2800350" cy="181610"/>
                <wp:effectExtent l="0" t="0" r="0" b="0"/>
                <wp:wrapSquare wrapText="bothSides"/>
                <wp:docPr id="69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three important things a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0.5pt;height:14.3pt;mso-wrap-distance-left:0pt;mso-wrap-distance-right:0pt;mso-wrap-distance-top:0pt;mso-wrap-distance-bottom:0pt;margin-top:5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three important things a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margin">
                  <wp:posOffset>1335405</wp:posOffset>
                </wp:positionH>
                <wp:positionV relativeFrom="margin">
                  <wp:posOffset>7770495</wp:posOffset>
                </wp:positionV>
                <wp:extent cx="5503545" cy="335280"/>
                <wp:effectExtent l="0" t="0" r="0" b="0"/>
                <wp:wrapSquare wrapText="bothSides"/>
                <wp:docPr id="69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1. Perfected your product or service..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ed all of the bugs out. It need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do what it promises to do and do it every ti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35pt;height:26.4pt;mso-wrap-distance-left:0pt;mso-wrap-distance-right:0pt;mso-wrap-distance-top:0pt;mso-wrap-distance-bottom:0pt;margin-top:611.8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1. Perfected your product or service..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ed all of the bugs out. It need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do what it promises to do and do it every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margin">
                  <wp:posOffset>1335405</wp:posOffset>
                </wp:positionH>
                <wp:positionV relativeFrom="margin">
                  <wp:posOffset>8281670</wp:posOffset>
                </wp:positionV>
                <wp:extent cx="5395595" cy="363220"/>
                <wp:effectExtent l="0" t="0" r="0" b="0"/>
                <wp:wrapSquare wrapText="bothSides"/>
                <wp:docPr id="69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55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Finished the research to prove that there is a market and a dem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your product or serv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4.85pt;height:28.6pt;mso-wrap-distance-left:0pt;mso-wrap-distance-right:0pt;mso-wrap-distance-top:0pt;mso-wrap-distance-bottom:0pt;margin-top:652.1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Finished the research to prove that there is a market and a dem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your product or serv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69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69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9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700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margin">
                  <wp:posOffset>1335405</wp:posOffset>
                </wp:positionH>
                <wp:positionV relativeFrom="margin">
                  <wp:posOffset>894715</wp:posOffset>
                </wp:positionV>
                <wp:extent cx="5248910" cy="335280"/>
                <wp:effectExtent l="0" t="0" r="0" b="0"/>
                <wp:wrapSquare wrapText="bothSides"/>
                <wp:docPr id="701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91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3. Heavily invested in yourself..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have worked hard to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ready built your own credibility by the time you make your propos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3.3pt;height:26.4pt;mso-wrap-distance-left:0pt;mso-wrap-distance-right:0pt;mso-wrap-distance-top:0pt;mso-wrap-distance-bottom:0pt;margin-top:70.4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3. Heavily invested in yourself..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have worked hard to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ready built your own credibility by the time you make your propos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5759450" cy="698500"/>
                <wp:effectExtent l="0" t="0" r="0" b="0"/>
                <wp:wrapSquare wrapText="bothSides"/>
                <wp:docPr id="702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you have accomplished all of the above and have located one or more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enture partners to help you launch your product or service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thing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must do to get the most advantages out of the product launch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yon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55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you have accomplished all of the above and have located one or more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enture partners to help you launch your product or service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thing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must do to get the most advantages out of the product launch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yo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margin">
                  <wp:posOffset>1112520</wp:posOffset>
                </wp:positionH>
                <wp:positionV relativeFrom="margin">
                  <wp:posOffset>2599055</wp:posOffset>
                </wp:positionV>
                <wp:extent cx="1671320" cy="181610"/>
                <wp:effectExtent l="0" t="0" r="0" b="0"/>
                <wp:wrapSquare wrapText="bothSides"/>
                <wp:docPr id="703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things ar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.6pt;height:14.3pt;mso-wrap-distance-left:0pt;mso-wrap-distance-right:0pt;mso-wrap-distance-top:0pt;mso-wrap-distance-bottom:0pt;margin-top:20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things ar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margin">
                  <wp:posOffset>1335405</wp:posOffset>
                </wp:positionH>
                <wp:positionV relativeFrom="margin">
                  <wp:posOffset>3110865</wp:posOffset>
                </wp:positionV>
                <wp:extent cx="5112385" cy="670560"/>
                <wp:effectExtent l="0" t="0" r="0" b="0"/>
                <wp:wrapSquare wrapText="bothSides"/>
                <wp:docPr id="704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2385" cy="670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Build strong and lasting working relationships with your joi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venture partner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sincere and completely honest in all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alings with your partners. Be friendly and get to know them on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al a level as is possib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2.55pt;height:52.8pt;mso-wrap-distance-left:0pt;mso-wrap-distance-right:0pt;mso-wrap-distance-top:0pt;mso-wrap-distance-bottom:0pt;margin-top:244.9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Build strong and lasting working relationships with your joi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venture partner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sincere and completely honest in all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alings with your partners. Be friendly and get to know them on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al a level as is possi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margin">
                  <wp:posOffset>1335405</wp:posOffset>
                </wp:positionH>
                <wp:positionV relativeFrom="margin">
                  <wp:posOffset>3963035</wp:posOffset>
                </wp:positionV>
                <wp:extent cx="5484495" cy="642620"/>
                <wp:effectExtent l="0" t="0" r="0" b="0"/>
                <wp:wrapSquare wrapText="bothSides"/>
                <wp:docPr id="705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495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2. Look beyond the end of your nos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relates to #1 above. Don't se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product launch as a one-time deal. Look at it as a stepping ston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uture launches and future joint venture projects with these sa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ividua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85pt;height:50.6pt;mso-wrap-distance-left:0pt;mso-wrap-distance-right:0pt;mso-wrap-distance-top:0pt;mso-wrap-distance-bottom:0pt;margin-top:312.0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2. Look beyond the end of your nos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relates to #1 above. Don't se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product launch as a one-time deal. Look at it as a stepping ston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uture launches and future joint venture projects with these sa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ividua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margin">
                  <wp:posOffset>1335405</wp:posOffset>
                </wp:positionH>
                <wp:positionV relativeFrom="margin">
                  <wp:posOffset>4815840</wp:posOffset>
                </wp:positionV>
                <wp:extent cx="5340985" cy="544830"/>
                <wp:effectExtent l="0" t="0" r="0" b="0"/>
                <wp:wrapSquare wrapText="bothSides"/>
                <wp:docPr id="706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98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Look at the experience through the eyes of your joint vent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artners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't be a part of the problem... be part of the solution. Don'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ake waves.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cooperative and easy to work wi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55pt;height:42.9pt;mso-wrap-distance-left:0pt;mso-wrap-distance-right:0pt;mso-wrap-distance-top:0pt;mso-wrap-distance-bottom:0pt;margin-top:379.2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Look at the experience through the eyes of your joint vent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artners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't be a part of the problem... be part of the solution. Don'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ake waves.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cooperative and easy to work wi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margin">
                  <wp:posOffset>1335405</wp:posOffset>
                </wp:positionH>
                <wp:positionV relativeFrom="margin">
                  <wp:posOffset>5497195</wp:posOffset>
                </wp:positionV>
                <wp:extent cx="5547360" cy="363220"/>
                <wp:effectExtent l="0" t="0" r="0" b="0"/>
                <wp:wrapSquare wrapText="bothSides"/>
                <wp:docPr id="707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Work as hard and as long as you need to before, during and afte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oduct launch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't be 'out to lunch' during the product launch perio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8pt;height:28.6pt;mso-wrap-distance-left:0pt;mso-wrap-distance-right:0pt;mso-wrap-distance-top:0pt;mso-wrap-distance-bottom:0pt;margin-top:432.8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Work as hard and as long as you need to before, during and afte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oduct launch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't be 'out to lunch' during the product launch peri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margin">
                  <wp:posOffset>1335405</wp:posOffset>
                </wp:positionH>
                <wp:positionV relativeFrom="margin">
                  <wp:posOffset>6009005</wp:posOffset>
                </wp:positionV>
                <wp:extent cx="5233670" cy="335280"/>
                <wp:effectExtent l="0" t="0" r="0" b="0"/>
                <wp:wrapSquare wrapText="bothSides"/>
                <wp:docPr id="708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67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5. Make yourself available at any hour of the day or night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blem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ppen and you must stay in touch and availab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2.1pt;height:26.4pt;mso-wrap-distance-left:0pt;mso-wrap-distance-right:0pt;mso-wrap-distance-top:0pt;mso-wrap-distance-bottom:0pt;margin-top:473.15pt;mso-position-vertical-relative:margin;margin-left:105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5. Make yourself available at any hour of the day or night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blem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ppen and you must stay in touch and availa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margin">
                  <wp:posOffset>1112520</wp:posOffset>
                </wp:positionH>
                <wp:positionV relativeFrom="margin">
                  <wp:posOffset>6861175</wp:posOffset>
                </wp:positionV>
                <wp:extent cx="5587365" cy="307340"/>
                <wp:effectExtent l="0" t="0" r="0" b="0"/>
                <wp:wrapSquare wrapText="bothSides"/>
                <wp:docPr id="709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36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’s it, if you read, study, and heed everything in this course, I fully expec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ar all about your JV success stories and I truly do look forward to it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95pt;height:24.2pt;mso-wrap-distance-left:0pt;mso-wrap-distance-right:0pt;mso-wrap-distance-top:0pt;mso-wrap-distance-bottom:0pt;margin-top:540.2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’s it, if you read, study, and heed everything in this course, I fully expec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ar all about your JV success stories and I truly do look forward to i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margin">
                  <wp:posOffset>1112520</wp:posOffset>
                </wp:positionH>
                <wp:positionV relativeFrom="margin">
                  <wp:posOffset>7713980</wp:posOffset>
                </wp:positionV>
                <wp:extent cx="1663700" cy="181610"/>
                <wp:effectExtent l="0" t="0" r="0" b="0"/>
                <wp:wrapSquare wrapText="bothSides"/>
                <wp:docPr id="710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your succes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1pt;height:14.3pt;mso-wrap-distance-left:0pt;mso-wrap-distance-right:0pt;mso-wrap-distance-top:0pt;mso-wrap-distance-bottom:0pt;margin-top:607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your succes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margin">
                  <wp:posOffset>1112520</wp:posOffset>
                </wp:positionH>
                <wp:positionV relativeFrom="margin">
                  <wp:posOffset>8054340</wp:posOffset>
                </wp:positionV>
                <wp:extent cx="3055620" cy="461010"/>
                <wp:effectExtent l="0" t="0" r="0" b="0"/>
                <wp:wrapSquare wrapText="bothSides"/>
                <wp:docPr id="711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z Tom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www.marketingforrealpeople.com/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www.TomeyMarketing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6pt;height:36.3pt;mso-wrap-distance-left:0pt;mso-wrap-distance-right:0pt;mso-wrap-distance-top:0pt;mso-wrap-distance-bottom:0pt;margin-top:634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z Tom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www.marketingforrealpeople.com/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www.TomeyMarketing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712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713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1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71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margin">
                  <wp:posOffset>1112520</wp:posOffset>
                </wp:positionH>
                <wp:positionV relativeFrom="margin">
                  <wp:posOffset>896620</wp:posOffset>
                </wp:positionV>
                <wp:extent cx="3309620" cy="267970"/>
                <wp:effectExtent l="0" t="0" r="0" b="0"/>
                <wp:wrapSquare wrapText="bothSides"/>
                <wp:docPr id="71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96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pacing w:val="0"/>
                                <w:kern w:val="0"/>
                                <w:sz w:val="31"/>
                              </w:rPr>
                              <w:t>Recommended Resource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0.6pt;height:21.1pt;mso-wrap-distance-left:0pt;mso-wrap-distance-right:0pt;mso-wrap-distance-top:0pt;mso-wrap-distance-bottom:0pt;margin-top:70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pacing w:val="0"/>
                          <w:kern w:val="0"/>
                          <w:sz w:val="31"/>
                        </w:rPr>
                        <w:t>Recommended Resource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margin">
                  <wp:posOffset>1112520</wp:posOffset>
                </wp:positionH>
                <wp:positionV relativeFrom="margin">
                  <wp:posOffset>1362710</wp:posOffset>
                </wp:positionV>
                <wp:extent cx="5686425" cy="461010"/>
                <wp:effectExtent l="0" t="0" r="0" b="0"/>
                <wp:wrapSquare wrapText="bothSides"/>
                <wp:docPr id="71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haven’t yet created your own product – I think that PLR is definitely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sier way to go… besides that… I'll be honest with you... I'm a ‘private labe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nkie’. I buy anything I can get my hands on that I have private label rights to. :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5pt;height:36.3pt;mso-wrap-distance-left:0pt;mso-wrap-distance-right:0pt;mso-wrap-distance-top:0pt;mso-wrap-distance-bottom:0pt;margin-top:107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haven’t yet created your own product – I think that PLR is definitely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sier way to go… besides that… I'll be honest with you... I'm a ‘private labe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nkie’. I buy anything I can get my hands on that I have private label rights to. :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margin">
                  <wp:posOffset>1112520</wp:posOffset>
                </wp:positionH>
                <wp:positionV relativeFrom="margin">
                  <wp:posOffset>2044700</wp:posOffset>
                </wp:positionV>
                <wp:extent cx="5718810" cy="461010"/>
                <wp:effectExtent l="0" t="0" r="0" b="0"/>
                <wp:wrapSquare wrapText="bothSides"/>
                <wp:docPr id="71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nce I belong to so many of these sites that offer private label content, I though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'd share my favorite ones with you. I sincerely hope that they will be helpful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because you need quality content and you need to have your own produc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3pt;height:36.3pt;mso-wrap-distance-left:0pt;mso-wrap-distance-right:0pt;mso-wrap-distance-top:0pt;mso-wrap-distance-bottom:0pt;margin-top:16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nce I belong to so many of these sites that offer private label content, I though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'd share my favorite ones with you. I sincerely hope that they will be helpful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because you need quality content and you need to have your own produc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margin">
                  <wp:posOffset>1112520</wp:posOffset>
                </wp:positionH>
                <wp:positionV relativeFrom="margin">
                  <wp:posOffset>2726690</wp:posOffset>
                </wp:positionV>
                <wp:extent cx="5751195" cy="1033780"/>
                <wp:effectExtent l="0" t="0" r="0" b="0"/>
                <wp:wrapSquare wrapText="bothSides"/>
                <wp:docPr id="71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103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rivate Label Rights give you all of that and more!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rewrite the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, put your own name on them and be the author of something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ight take you a day instead of several weeks to create.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’s truly the answ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ose who are super-busy or don’t yet feel confident enough to create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 products. That way you’ll have something to promote that JV with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hopefully become the next Internet Marketing Rock Star. </w:t>
                            </w:r>
                            <w:r>
                              <w:rPr>
                                <w:rFonts w:ascii="Wingdings Regular" w:hAnsi="Wingdings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5pt;height:81.4pt;mso-wrap-distance-left:0pt;mso-wrap-distance-right:0pt;mso-wrap-distance-top:0pt;mso-wrap-distance-bottom:0pt;margin-top:214.7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rivate Label Rights give you all of that and more!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rewrite the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, put your own name on them and be the author of something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ight take you a day instead of several weeks to create.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’s truly the answ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ose who are super-busy or don’t yet feel confident enough to create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 products. That way you’ll have something to promote that JV with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hopefully become the next Internet Marketing Rock Star. </w:t>
                      </w:r>
                      <w:r>
                        <w:rPr>
                          <w:rFonts w:ascii="Wingdings Regular" w:hAnsi="Wingdings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margin">
                  <wp:posOffset>1112520</wp:posOffset>
                </wp:positionH>
                <wp:positionV relativeFrom="margin">
                  <wp:posOffset>4090670</wp:posOffset>
                </wp:positionV>
                <wp:extent cx="4472940" cy="181610"/>
                <wp:effectExtent l="0" t="0" r="0" b="0"/>
                <wp:wrapSquare wrapText="bothSides"/>
                <wp:docPr id="72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are my ‘top picks’ for getting private label content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2.2pt;height:14.3pt;mso-wrap-distance-left:0pt;mso-wrap-distance-right:0pt;mso-wrap-distance-top:0pt;mso-wrap-distance-bottom:0pt;margin-top:322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are my ‘top picks’ for getting private label conten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margin">
                  <wp:posOffset>1112520</wp:posOffset>
                </wp:positionH>
                <wp:positionV relativeFrom="margin">
                  <wp:posOffset>4431665</wp:posOffset>
                </wp:positionV>
                <wp:extent cx="3887470" cy="335280"/>
                <wp:effectExtent l="0" t="0" r="0" b="0"/>
                <wp:wrapSquare wrapText="bothSides"/>
                <wp:docPr id="72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47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EE: PLR Tip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is-crazy-about/plrtips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.1pt;height:26.4pt;mso-wrap-distance-left:0pt;mso-wrap-distance-right:0pt;mso-wrap-distance-top:0pt;mso-wrap-distance-bottom:0pt;margin-top:348.9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EE: PLR Tip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is-crazy-about/plrtips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margin">
                  <wp:posOffset>1112520</wp:posOffset>
                </wp:positionH>
                <wp:positionV relativeFrom="margin">
                  <wp:posOffset>4942840</wp:posOffset>
                </wp:positionV>
                <wp:extent cx="4060190" cy="335280"/>
                <wp:effectExtent l="0" t="0" r="0" b="0"/>
                <wp:wrapSquare wrapText="bothSides"/>
                <wp:docPr id="72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EE: Private Rights Profi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is-crazy-about/plrprofits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9.7pt;height:26.4pt;mso-wrap-distance-left:0pt;mso-wrap-distance-right:0pt;mso-wrap-distance-top:0pt;mso-wrap-distance-bottom:0pt;margin-top:389.2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EE: Private Rights Profi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is-crazy-about/plrprofits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margin">
                  <wp:posOffset>1112520</wp:posOffset>
                </wp:positionH>
                <wp:positionV relativeFrom="margin">
                  <wp:posOffset>5454015</wp:posOffset>
                </wp:positionV>
                <wp:extent cx="4102100" cy="335280"/>
                <wp:effectExtent l="0" t="0" r="0" b="0"/>
                <wp:wrapSquare wrapText="bothSides"/>
                <wp:docPr id="72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EE: Secret Article Sour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likes/secretarticlesource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3pt;height:26.4pt;mso-wrap-distance-left:0pt;mso-wrap-distance-right:0pt;mso-wrap-distance-top:0pt;mso-wrap-distance-bottom:0pt;margin-top:429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EE: Secret Article Sour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likes/secretarticlesource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margin">
                  <wp:posOffset>1112520</wp:posOffset>
                </wp:positionH>
                <wp:positionV relativeFrom="margin">
                  <wp:posOffset>5965825</wp:posOffset>
                </wp:positionV>
                <wp:extent cx="4324350" cy="335280"/>
                <wp:effectExtent l="0" t="0" r="0" b="0"/>
                <wp:wrapSquare wrapText="bothSides"/>
                <wp:docPr id="72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iche Audio Artic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is-crazy-about/audioarticles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5pt;height:26.4pt;mso-wrap-distance-left:0pt;mso-wrap-distance-right:0pt;mso-wrap-distance-top:0pt;mso-wrap-distance-bottom:0pt;margin-top:469.7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iche Audio Artic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is-crazy-about/audioarticles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margin">
                  <wp:posOffset>1112520</wp:posOffset>
                </wp:positionH>
                <wp:positionV relativeFrom="margin">
                  <wp:posOffset>6477000</wp:posOffset>
                </wp:positionV>
                <wp:extent cx="3074670" cy="335280"/>
                <wp:effectExtent l="0" t="0" r="0" b="0"/>
                <wp:wrapSquare wrapText="bothSides"/>
                <wp:docPr id="72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iche Audio Clu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www.nicheaudioclub.com/liztome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1pt;height:26.4pt;mso-wrap-distance-left:0pt;mso-wrap-distance-right:0pt;mso-wrap-distance-top:0pt;mso-wrap-distance-bottom:0pt;margin-top:510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iche Audio Clu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www.nicheaudioclub.com/liztom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margin">
                  <wp:posOffset>1112520</wp:posOffset>
                </wp:positionH>
                <wp:positionV relativeFrom="margin">
                  <wp:posOffset>6988810</wp:posOffset>
                </wp:positionV>
                <wp:extent cx="3846830" cy="335280"/>
                <wp:effectExtent l="0" t="0" r="0" b="0"/>
                <wp:wrapSquare wrapText="bothSides"/>
                <wp:docPr id="726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83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iche Health Artic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niche-health-articles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9pt;height:26.4pt;mso-wrap-distance-left:0pt;mso-wrap-distance-right:0pt;mso-wrap-distance-top:0pt;mso-wrap-distance-bottom:0pt;margin-top:550.3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iche Health Artic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niche-health-articles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margin">
                  <wp:posOffset>1112520</wp:posOffset>
                </wp:positionH>
                <wp:positionV relativeFrom="margin">
                  <wp:posOffset>7499985</wp:posOffset>
                </wp:positionV>
                <wp:extent cx="3945890" cy="335280"/>
                <wp:effectExtent l="0" t="0" r="0" b="0"/>
                <wp:wrapSquare wrapText="bothSides"/>
                <wp:docPr id="72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589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iche Health Produ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niche-health-products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0.7pt;height:26.4pt;mso-wrap-distance-left:0pt;mso-wrap-distance-right:0pt;mso-wrap-distance-top:0pt;mso-wrap-distance-bottom:0pt;margin-top:590.5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iche Health Produ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niche-health-products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margin">
                  <wp:posOffset>1112520</wp:posOffset>
                </wp:positionH>
                <wp:positionV relativeFrom="margin">
                  <wp:posOffset>8011160</wp:posOffset>
                </wp:positionV>
                <wp:extent cx="3303270" cy="335280"/>
                <wp:effectExtent l="0" t="0" r="0" b="0"/>
                <wp:wrapSquare wrapText="bothSides"/>
                <wp:docPr id="72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27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 Go Rou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infogoround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0.1pt;height:26.4pt;mso-wrap-distance-left:0pt;mso-wrap-distance-right:0pt;mso-wrap-distance-top:0pt;mso-wrap-distance-bottom:0pt;margin-top:630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 Go Rou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infogoround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margin">
                  <wp:posOffset>1112520</wp:posOffset>
                </wp:positionH>
                <wp:positionV relativeFrom="margin">
                  <wp:posOffset>8522970</wp:posOffset>
                </wp:positionV>
                <wp:extent cx="3970020" cy="335280"/>
                <wp:effectExtent l="0" t="0" r="0" b="0"/>
                <wp:wrapSquare wrapText="bothSides"/>
                <wp:docPr id="72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Rights.c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is-crazy-about/plrights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2.6pt;height:26.4pt;mso-wrap-distance-left:0pt;mso-wrap-distance-right:0pt;mso-wrap-distance-top:0pt;mso-wrap-distance-bottom:0pt;margin-top:671.1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Rights.c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is-crazy-about/plrights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73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73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margin">
                  <wp:posOffset>1680845</wp:posOffset>
                </wp:positionH>
                <wp:positionV relativeFrom="margin">
                  <wp:posOffset>53975</wp:posOffset>
                </wp:positionV>
                <wp:extent cx="6226810" cy="267970"/>
                <wp:effectExtent l="0" t="0" r="0" b="0"/>
                <wp:wrapSquare wrapText="bothSides"/>
                <wp:docPr id="73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InviteEngravedSF" w:hAnsi="InviteEngravedSF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31"/>
                              </w:rPr>
                              <w:t>Internet Marketing RockStar Bluepri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21.1pt;mso-wrap-distance-left:0pt;mso-wrap-distance-right:0pt;mso-wrap-distance-top:0pt;mso-wrap-distance-bottom:0pt;margin-top:4.25pt;mso-position-vertical-relative:margin;margin-left:13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InviteEngravedSF" w:hAnsi="InviteEngravedSF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31"/>
                        </w:rPr>
                        <w:t>Internet Marketing RockStar Bluepr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margin">
                  <wp:posOffset>1112520</wp:posOffset>
                </wp:positionH>
                <wp:positionV relativeFrom="margin">
                  <wp:posOffset>1064895</wp:posOffset>
                </wp:positionV>
                <wp:extent cx="3327400" cy="335280"/>
                <wp:effectExtent l="0" t="0" r="0" b="0"/>
                <wp:wrapSquare wrapText="bothSides"/>
                <wp:docPr id="73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Own Artic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your-articles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pt;height:26.4pt;mso-wrap-distance-left:0pt;mso-wrap-distance-right:0pt;mso-wrap-distance-top:0pt;mso-wrap-distance-bottom:0pt;margin-top:83.8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Own Artic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your-articles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margin">
                  <wp:posOffset>1112520</wp:posOffset>
                </wp:positionH>
                <wp:positionV relativeFrom="margin">
                  <wp:posOffset>1576705</wp:posOffset>
                </wp:positionV>
                <wp:extent cx="4084320" cy="335280"/>
                <wp:effectExtent l="0" t="0" r="0" b="0"/>
                <wp:wrapSquare wrapText="bothSides"/>
                <wp:docPr id="73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dy Made Cont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likes/readymadecontent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1.6pt;height:26.4pt;mso-wrap-distance-left:0pt;mso-wrap-distance-right:0pt;mso-wrap-distance-top:0pt;mso-wrap-distance-bottom:0pt;margin-top:124.1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dy Made Cont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likes/readymadecontent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margin">
                  <wp:posOffset>1112520</wp:posOffset>
                </wp:positionH>
                <wp:positionV relativeFrom="margin">
                  <wp:posOffset>2087880</wp:posOffset>
                </wp:positionV>
                <wp:extent cx="4456430" cy="335280"/>
                <wp:effectExtent l="0" t="0" r="0" b="0"/>
                <wp:wrapSquare wrapText="bothSides"/>
                <wp:docPr id="73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Mom Cont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is-crazy-about/allmomcontent.ht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0.9pt;height:26.4pt;mso-wrap-distance-left:0pt;mso-wrap-distance-right:0pt;mso-wrap-distance-top:0pt;mso-wrap-distance-bottom:0pt;margin-top:164.4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Mom Cont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is-crazy-about/allmomcontent.ht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margin">
                  <wp:posOffset>1112520</wp:posOffset>
                </wp:positionH>
                <wp:positionV relativeFrom="margin">
                  <wp:posOffset>2599055</wp:posOffset>
                </wp:positionV>
                <wp:extent cx="3772535" cy="335280"/>
                <wp:effectExtent l="0" t="0" r="0" b="0"/>
                <wp:wrapSquare wrapText="bothSides"/>
                <wp:docPr id="73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utomatic Niche Profi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http://tomeymarketing.com/is-crazy-about/anp.htm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05pt;height:26.4pt;mso-wrap-distance-left:0pt;mso-wrap-distance-right:0pt;mso-wrap-distance-top:0pt;mso-wrap-distance-bottom:0pt;margin-top:204.6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utomatic Niche Profi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http://tomeymarketing.com/is-crazy-about/anp.htm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margin">
                  <wp:posOffset>1112520</wp:posOffset>
                </wp:positionH>
                <wp:positionV relativeFrom="margin">
                  <wp:posOffset>3451860</wp:posOffset>
                </wp:positionV>
                <wp:extent cx="5759450" cy="796290"/>
                <wp:effectExtent l="0" t="0" r="0" b="0"/>
                <wp:wrapSquare wrapText="bothSides"/>
                <wp:docPr id="73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796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All-in-One E-Commerce Solutions: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I mentioned before - Kaviraj Kodai,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or of the ultimate affiliate marketing software, also built an all-in-one solu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managing your marketing empire and you can see that all by clicking the link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may or may not be what you need right now, but he definitely comes high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mmend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62.7pt;mso-wrap-distance-left:0pt;mso-wrap-distance-right:0pt;mso-wrap-distance-top:0pt;mso-wrap-distance-bottom:0pt;margin-top:271.8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All-in-One E-Commerce Solutions: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I mentioned before - Kaviraj Kodai,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or of the ultimate affiliate marketing software, also built an all-in-one solu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managing your marketing empire and you can see that all by clicking the link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may or may not be what you need right now, but he definitely comes high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mmend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margin">
                  <wp:posOffset>1112520</wp:posOffset>
                </wp:positionH>
                <wp:positionV relativeFrom="margin">
                  <wp:posOffset>4474845</wp:posOffset>
                </wp:positionV>
                <wp:extent cx="5709285" cy="335280"/>
                <wp:effectExtent l="0" t="0" r="0" b="0"/>
                <wp:wrapSquare wrapText="bothSides"/>
                <wp:docPr id="73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My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avorite Payment Processor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s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2CheckOut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– I’ve never had problems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like I have had with that “P” name company we all know so well. ;-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55pt;height:26.4pt;mso-wrap-distance-left:0pt;mso-wrap-distance-right:0pt;mso-wrap-distance-top:0pt;mso-wrap-distance-bottom:0pt;margin-top:352.3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My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avorite Payment Processor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s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2CheckOut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– I’ve never had problems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like I have had with that “P” name company we all know so well. ;-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margin">
                  <wp:posOffset>1112520</wp:posOffset>
                </wp:positionH>
                <wp:positionV relativeFrom="margin">
                  <wp:posOffset>4986020</wp:posOffset>
                </wp:positionV>
                <wp:extent cx="5462270" cy="181610"/>
                <wp:effectExtent l="0" t="0" r="0" b="0"/>
                <wp:wrapSquare wrapText="bothSides"/>
                <wp:docPr id="73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f you ever want to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tart a membership site, </w:t>
                            </w:r>
                            <w:r>
                              <w:rPr>
                                <w:rFonts w:ascii="Arial BoldMT" w:hAnsi="Arial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 xml:space="preserve">AMemberPro 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s my 5-star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1pt;height:14.3pt;mso-wrap-distance-left:0pt;mso-wrap-distance-right:0pt;mso-wrap-distance-top:0pt;mso-wrap-distance-bottom:0pt;margin-top:392.6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f you ever want to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tart a membership site, </w:t>
                      </w:r>
                      <w:r>
                        <w:rPr>
                          <w:rFonts w:ascii="Arial BoldMT" w:hAnsi="Arial BoldMT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 xml:space="preserve">AMemberPro 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s my 5-star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margin">
                  <wp:posOffset>1112520</wp:posOffset>
                </wp:positionH>
                <wp:positionV relativeFrom="margin">
                  <wp:posOffset>5327015</wp:posOffset>
                </wp:positionV>
                <wp:extent cx="1152525" cy="153670"/>
                <wp:effectExtent l="0" t="0" r="0" b="0"/>
                <wp:wrapSquare wrapText="bothSides"/>
                <wp:docPr id="74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d luck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75pt;height:12.1pt;mso-wrap-distance-left:0pt;mso-wrap-distance-right:0pt;mso-wrap-distance-top:0pt;mso-wrap-distance-bottom:0pt;margin-top:419.4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d luck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margin">
                  <wp:posOffset>6784340</wp:posOffset>
                </wp:positionH>
                <wp:positionV relativeFrom="margin">
                  <wp:posOffset>9150350</wp:posOffset>
                </wp:positionV>
                <wp:extent cx="608330" cy="153670"/>
                <wp:effectExtent l="0" t="0" r="0" b="0"/>
                <wp:wrapSquare wrapText="bothSides"/>
                <wp:docPr id="74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.9pt;height:12.1pt;mso-wrap-distance-left:0pt;mso-wrap-distance-right:0pt;mso-wrap-distance-top:0pt;mso-wrap-distance-bottom:0pt;margin-top:720.5pt;mso-position-vertical-relative:margin;margin-left:534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margin">
                  <wp:posOffset>99695</wp:posOffset>
                </wp:positionH>
                <wp:positionV relativeFrom="margin">
                  <wp:posOffset>9384665</wp:posOffset>
                </wp:positionV>
                <wp:extent cx="3007360" cy="164465"/>
                <wp:effectExtent l="0" t="0" r="0" b="0"/>
                <wp:wrapSquare wrapText="bothSides"/>
                <wp:docPr id="74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36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ahoma" w:hAnsi="Tahoma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5"/>
                                <w:spacing w:val="0"/>
                                <w:kern w:val="0"/>
                                <w:sz w:val="19"/>
                              </w:rPr>
                              <w:t>Copyright©2007 MyOriginalEProduct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8pt;height:12.95pt;mso-wrap-distance-left:0pt;mso-wrap-distance-right:0pt;mso-wrap-distance-top:0pt;mso-wrap-distance-bottom:0pt;margin-top:738.95pt;mso-position-vertical-relative:margin;margin-left:7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ahoma" w:hAnsi="Tahoma"/>
                          <w:b w:val="false"/>
                          <w:i w:val="false"/>
                          <w:strike w:val="false"/>
                          <w:dstrike w:val="false"/>
                          <w:color w:val="003265"/>
                          <w:spacing w:val="0"/>
                          <w:kern w:val="0"/>
                          <w:sz w:val="19"/>
                        </w:rPr>
                        <w:t>Copyright©2007 MyOriginalEProduct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5407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nviteEngravedSF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BoldMT">
    <w:charset w:val="01"/>
    <w:family w:val="roman"/>
    <w:pitch w:val="variable"/>
  </w:font>
  <w:font w:name="Arial ItalicMT">
    <w:charset w:val="01"/>
    <w:family w:val="roman"/>
    <w:pitch w:val="variable"/>
  </w:font>
  <w:font w:name="Symbol">
    <w:charset w:val="01"/>
    <w:family w:val="roman"/>
    <w:pitch w:val="variable"/>
  </w:font>
  <w:font w:name="Wingdings 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2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18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19.jpeg"/><Relationship Id="rId35" Type="http://schemas.openxmlformats.org/officeDocument/2006/relationships/image" Target="media/image2.jpeg"/><Relationship Id="rId36" Type="http://schemas.openxmlformats.org/officeDocument/2006/relationships/image" Target="media/image20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23.jpeg"/><Relationship Id="rId49" Type="http://schemas.openxmlformats.org/officeDocument/2006/relationships/image" Target="media/image24.jpeg"/><Relationship Id="rId50" Type="http://schemas.openxmlformats.org/officeDocument/2006/relationships/image" Target="media/image2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7.jpeg"/><Relationship Id="rId54" Type="http://schemas.openxmlformats.org/officeDocument/2006/relationships/image" Target="media/image28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