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3441700</wp:posOffset>
                </wp:positionH>
                <wp:positionV relativeFrom="margin">
                  <wp:posOffset>8782685</wp:posOffset>
                </wp:positionV>
                <wp:extent cx="1118870" cy="181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1pt;height:14.3pt;mso-wrap-distance-left:0pt;mso-wrap-distance-right:0pt;mso-wrap-distance-top:0pt;mso-wrap-distance-bottom:0pt;margin-top:691.55pt;mso-position-vertical-relative:margin;margin-left:27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722120</wp:posOffset>
                </wp:positionH>
                <wp:positionV relativeFrom="margin">
                  <wp:posOffset>1031240</wp:posOffset>
                </wp:positionV>
                <wp:extent cx="4560570" cy="30289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5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9.1pt;height:23.85pt;mso-wrap-distance-left:0pt;mso-wrap-distance-right:0pt;mso-wrap-distance-top:0pt;mso-wrap-distance-bottom:0pt;margin-top:81.2pt;mso-position-vertical-relative:margin;margin-left:135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5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612265</wp:posOffset>
                </wp:positionH>
                <wp:positionV relativeFrom="margin">
                  <wp:posOffset>1524635</wp:posOffset>
                </wp:positionV>
                <wp:extent cx="4778375" cy="4152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837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Make TONS Of Money On Great Demand Sel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nformation!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6.25pt;height:32.7pt;mso-wrap-distance-left:0pt;mso-wrap-distance-right:0pt;mso-wrap-distance-top:0pt;mso-wrap-distance-bottom:0pt;margin-top:120.05pt;mso-position-vertical-relative:margin;margin-left:126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Make TONS Of Money On Great Demand Sel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nformation!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076575</wp:posOffset>
                </wp:positionH>
                <wp:positionV relativeFrom="margin">
                  <wp:posOffset>2698115</wp:posOffset>
                </wp:positionV>
                <wp:extent cx="1850390" cy="2076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4"/>
                              </w:rPr>
                              <w:t>LEGAL NOTI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7pt;height:16.35pt;mso-wrap-distance-left:0pt;mso-wrap-distance-right:0pt;mso-wrap-distance-top:0pt;mso-wrap-distance-bottom:0pt;margin-top:212.45pt;mso-position-vertical-relative:margin;margin-left:242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4"/>
                        </w:rPr>
                        <w:t>LEGAL NO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margin">
                  <wp:posOffset>3100070</wp:posOffset>
                </wp:positionV>
                <wp:extent cx="5447665" cy="7264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ublisher has strived to be as accurate and complete as possible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on of this report, notwithstanding the fact that he does not warran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resent at any time that the contents within are accurate due to the rapid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ging nature of the Intern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95pt;height:57.2pt;mso-wrap-distance-left:0pt;mso-wrap-distance-right:0pt;mso-wrap-distance-top:0pt;mso-wrap-distance-bottom:0pt;margin-top:24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ublisher has strived to be as accurate and complete as possible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on of this report, notwithstanding the fact that he does not warran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resent at any time that the contents within are accurate due to the rapid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ging nature of the Intern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111250</wp:posOffset>
                </wp:positionH>
                <wp:positionV relativeFrom="margin">
                  <wp:posOffset>4026535</wp:posOffset>
                </wp:positionV>
                <wp:extent cx="5462270" cy="7264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le all attempts have been made to verify information provided in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cation, the Publisher assumes no responsibility for errors, omissions,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rary interpretation of the subject matter herein. Any perceived slight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fic persons, peoples, or organizations are unintention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1pt;height:57.2pt;mso-wrap-distance-left:0pt;mso-wrap-distance-right:0pt;mso-wrap-distance-top:0pt;mso-wrap-distance-bottom:0pt;margin-top:317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le all attempts have been made to verify information provided in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cation, the Publisher assumes no responsibility for errors, omissions,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rary interpretation of the subject matter herein. Any perceived slight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fic persons, peoples, or organizations are unintention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111250</wp:posOffset>
                </wp:positionH>
                <wp:positionV relativeFrom="margin">
                  <wp:posOffset>4953000</wp:posOffset>
                </wp:positionV>
                <wp:extent cx="5752465" cy="7264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book is a common sense guide to marketing online. In practical ad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s, like anything else in life, there are no guarantees of income made. Read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cautioned to reply on their own judgment about their individu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ircumstances to act according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5pt;height:57.2pt;mso-wrap-distance-left:0pt;mso-wrap-distance-right:0pt;mso-wrap-distance-top:0pt;mso-wrap-distance-bottom:0pt;margin-top:390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book is a common sense guide to marketing online. In practical ad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s, like anything else in life, there are no guarantees of income made. Read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cautioned to reply on their own judgment about their individu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ircumstances to act according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111250</wp:posOffset>
                </wp:positionH>
                <wp:positionV relativeFrom="margin">
                  <wp:posOffset>5879465</wp:posOffset>
                </wp:positionV>
                <wp:extent cx="5450205" cy="54483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book is not intended for use as a source of legal, business, accounting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ancial advice. All readers are advised to seek services of compet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essionals in legal, business, accounting, and finance fiel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15pt;height:42.9pt;mso-wrap-distance-left:0pt;mso-wrap-distance-right:0pt;mso-wrap-distance-top:0pt;mso-wrap-distance-bottom:0pt;margin-top:462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book is not intended for use as a source of legal, business, accounting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ancial advice. All readers are advised to seek services of compet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essionals in legal, business, accounting, and finance fie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4025265" cy="18161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encouraged to print this book for easy read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9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encouraged to print this book for easy read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3422650</wp:posOffset>
                </wp:positionH>
                <wp:positionV relativeFrom="margin">
                  <wp:posOffset>8782685</wp:posOffset>
                </wp:positionV>
                <wp:extent cx="1157605" cy="18161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 of 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15pt;height:14.3pt;mso-wrap-distance-left:0pt;mso-wrap-distance-right:0pt;mso-wrap-distance-top:0pt;mso-wrap-distance-bottom:0pt;margin-top:691.55pt;mso-position-vertical-relative:margin;margin-left:269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 of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839595</wp:posOffset>
                </wp:positionH>
                <wp:positionV relativeFrom="margin">
                  <wp:posOffset>4211955</wp:posOffset>
                </wp:positionV>
                <wp:extent cx="4324350" cy="2154555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2154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83"/>
                              </w:rPr>
                              <w:t>Info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83"/>
                              </w:rPr>
                              <w:t xml:space="preserve"> 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83"/>
                              </w:rPr>
                              <w:t>Cre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83"/>
                              </w:rPr>
                              <w:t xml:space="preserve">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83"/>
                              </w:rPr>
                              <w:t>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169.65pt;mso-wrap-distance-left:0pt;mso-wrap-distance-right:0pt;mso-wrap-distance-top:0pt;mso-wrap-distance-bottom:0pt;margin-top:331.65pt;mso-position-vertical-relative:margin;margin-left:14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83"/>
                        </w:rPr>
                        <w:t>Info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83"/>
                        </w:rPr>
                        <w:t xml:space="preserve"> 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83"/>
                        </w:rPr>
                        <w:t>Cre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83"/>
                        </w:rPr>
                        <w:t xml:space="preserve">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83"/>
                        </w:rPr>
                        <w:t>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3423920</wp:posOffset>
                </wp:positionH>
                <wp:positionV relativeFrom="margin">
                  <wp:posOffset>8782685</wp:posOffset>
                </wp:positionV>
                <wp:extent cx="1154430" cy="181610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 of 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9pt;height:14.3pt;mso-wrap-distance-left:0pt;mso-wrap-distance-right:0pt;mso-wrap-distance-top:0pt;mso-wrap-distance-bottom:0pt;margin-top:691.55pt;mso-position-vertical-relative:margin;margin-left:26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 of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3110865" cy="36322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08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95pt;height:28.6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Table of Cont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111250</wp:posOffset>
                </wp:positionH>
                <wp:positionV relativeFrom="margin">
                  <wp:posOffset>2327910</wp:posOffset>
                </wp:positionV>
                <wp:extent cx="5433060" cy="72644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0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0 Wealth Goes to the One with the Timeliest Information6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1 Why Sell Information Online?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2 The Single Most Important Kind of Information You Should Sell 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3 A Variety of Information Types You Can Sell Online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8pt;height:57.2pt;mso-wrap-distance-left:0pt;mso-wrap-distance-right:0pt;mso-wrap-distance-top:0pt;mso-wrap-distance-bottom:0pt;margin-top:18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0 Wealth Goes to the One with the Timeliest Information6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1 Why Sell Information Online?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2 The Single Most Important Kind of Information You Should Sell 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3 A Variety of Information Types You Can Sell Online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11250</wp:posOffset>
                </wp:positionH>
                <wp:positionV relativeFrom="margin">
                  <wp:posOffset>3439160</wp:posOffset>
                </wp:positionV>
                <wp:extent cx="5481955" cy="72644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0 First Step to Info Product Creation Strategies11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1 Begin Your Info Product Creation Journey with the End in Mind 12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2 The Art of Creating Information on Demand13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3 Info Product Creation Success Factors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65pt;height:57.2pt;mso-wrap-distance-left:0pt;mso-wrap-distance-right:0pt;mso-wrap-distance-top:0pt;mso-wrap-distance-bottom:0pt;margin-top:27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0 First Step to Info Product Creation Strategies11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1 Begin Your Info Product Creation Journey with the End in Mind 12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2 The Art of Creating Information on Demand13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3 Info Product Creation Success Factors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111250</wp:posOffset>
                </wp:positionH>
                <wp:positionV relativeFrom="margin">
                  <wp:posOffset>4551045</wp:posOffset>
                </wp:positionV>
                <wp:extent cx="4319270" cy="108966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927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0 Creating Info Products on the Fly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1 Types of Info Products You Can Cre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2 Churning Out In-Demand Info Products in a Za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3 The Elements of a Top Quality Info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4 Branding Your Info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5 Getting Your Product’s Digital Cov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1pt;height:85.8pt;mso-wrap-distance-left:0pt;mso-wrap-distance-right:0pt;mso-wrap-distance-top:0pt;mso-wrap-distance-bottom:0pt;margin-top:358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0 Creating Info Products on the Fly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1 Types of Info Products You Can Cre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2 Churning Out In-Demand Info Products in a Za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3 The Elements of a Top Quality Info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4 Branding Your Info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5 Getting Your Product’s Digital Co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6002020</wp:posOffset>
                </wp:positionH>
                <wp:positionV relativeFrom="margin">
                  <wp:posOffset>4551045</wp:posOffset>
                </wp:positionV>
                <wp:extent cx="619125" cy="108966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75pt;height:85.8pt;mso-wrap-distance-left:0pt;mso-wrap-distance-right:0pt;mso-wrap-distance-top:0pt;mso-wrap-distance-bottom:0pt;margin-top:358.35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6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8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9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111250</wp:posOffset>
                </wp:positionH>
                <wp:positionV relativeFrom="margin">
                  <wp:posOffset>6033770</wp:posOffset>
                </wp:positionV>
                <wp:extent cx="4182110" cy="54483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21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0 Applying the Finishing Touch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1 How to Protect the Value of Your Info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2 Determining Your Info Product’s Terms of U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3pt;height:42.9pt;mso-wrap-distance-left:0pt;mso-wrap-distance-right:0pt;mso-wrap-distance-top:0pt;mso-wrap-distance-bottom:0pt;margin-top:47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0 Applying the Finishing Touch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1 How to Protect the Value of Your Info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2 Determining Your Info Product’s Terms of 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6002020</wp:posOffset>
                </wp:positionH>
                <wp:positionV relativeFrom="margin">
                  <wp:posOffset>6033770</wp:posOffset>
                </wp:positionV>
                <wp:extent cx="631190" cy="54483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7pt;height:42.9pt;mso-wrap-distance-left:0pt;mso-wrap-distance-right:0pt;mso-wrap-distance-top:0pt;mso-wrap-distance-bottom:0pt;margin-top:475.1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3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4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111250</wp:posOffset>
                </wp:positionH>
                <wp:positionV relativeFrom="margin">
                  <wp:posOffset>6960235</wp:posOffset>
                </wp:positionV>
                <wp:extent cx="4828540" cy="90805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0 Entering Your Info Product into the Market War Z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1 How to Strategically Price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2 How to Gather Testimonials For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3 Writing Your Sales Le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4 Don’t Get into Business without Back-End Product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0.2pt;height:71.5pt;mso-wrap-distance-left:0pt;mso-wrap-distance-right:0pt;mso-wrap-distance-top:0pt;mso-wrap-distance-bottom:0pt;margin-top:548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0 Entering Your Info Product into the Market War Z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1 How to Strategically Price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2 How to Gather Testimonials For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3 Writing Your Sales Le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4 Don’t Get into Business without Back-End Product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6002020</wp:posOffset>
                </wp:positionH>
                <wp:positionV relativeFrom="margin">
                  <wp:posOffset>6960235</wp:posOffset>
                </wp:positionV>
                <wp:extent cx="635635" cy="90805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05pt;height:71.5pt;mso-wrap-distance-left:0pt;mso-wrap-distance-right:0pt;mso-wrap-distance-top:0pt;mso-wrap-distance-bottom:0pt;margin-top:548.05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6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8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9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422015</wp:posOffset>
                </wp:positionH>
                <wp:positionV relativeFrom="margin">
                  <wp:posOffset>8782685</wp:posOffset>
                </wp:positionV>
                <wp:extent cx="1158875" cy="18161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4 of 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25pt;height:14.3pt;mso-wrap-distance-left:0pt;mso-wrap-distance-right:0pt;mso-wrap-distance-top:0pt;mso-wrap-distance-bottom:0pt;margin-top:691.55pt;mso-position-vertical-relative:margin;margin-left:269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4 of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4656455" cy="544830"/>
                <wp:effectExtent l="0" t="0" r="0" b="0"/>
                <wp:wrapSquare wrapText="bothSides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0 In Clo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1 A Crash Course Guide on Marketing to Your Prospe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.2 School of Thought: Go as High-Ticket as Possib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65pt;height:42.9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0 In Clo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1 A Crash Course Guide on Marketing to Your Prospe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.2 School of Thought: Go as High-Ticket as Poss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6002020</wp:posOffset>
                </wp:positionH>
                <wp:positionV relativeFrom="margin">
                  <wp:posOffset>1031240</wp:posOffset>
                </wp:positionV>
                <wp:extent cx="631825" cy="544830"/>
                <wp:effectExtent l="0" t="0" r="0" b="0"/>
                <wp:wrapSquare wrapText="bothSides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.75pt;height:42.9pt;mso-wrap-distance-left:0pt;mso-wrap-distance-right:0pt;mso-wrap-distance-top:0pt;mso-wrap-distance-bottom:0pt;margin-top:81.2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2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3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556385</wp:posOffset>
                </wp:positionH>
                <wp:positionV relativeFrom="margin">
                  <wp:posOffset>1957070</wp:posOffset>
                </wp:positionV>
                <wp:extent cx="2134235" cy="181610"/>
                <wp:effectExtent l="0" t="0" r="0" b="0"/>
                <wp:wrapSquare wrapText="bothSides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 Resourc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05pt;height:14.3pt;mso-wrap-distance-left:0pt;mso-wrap-distance-right:0pt;mso-wrap-distance-top:0pt;mso-wrap-distance-bottom:0pt;margin-top:154.1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6002655</wp:posOffset>
                </wp:positionH>
                <wp:positionV relativeFrom="margin">
                  <wp:posOffset>1957070</wp:posOffset>
                </wp:positionV>
                <wp:extent cx="609600" cy="181610"/>
                <wp:effectExtent l="0" t="0" r="0" b="0"/>
                <wp:wrapSquare wrapText="bothSides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4.3pt;mso-wrap-distance-left:0pt;mso-wrap-distance-right:0pt;mso-wrap-distance-top:0pt;mso-wrap-distance-bottom:0pt;margin-top:154.1pt;mso-position-vertical-relative:margin;margin-left:47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427095</wp:posOffset>
                </wp:positionH>
                <wp:positionV relativeFrom="margin">
                  <wp:posOffset>8782685</wp:posOffset>
                </wp:positionV>
                <wp:extent cx="1148715" cy="181610"/>
                <wp:effectExtent l="0" t="0" r="0" b="0"/>
                <wp:wrapSquare wrapText="bothSides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5 of 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45pt;height:14.3pt;mso-wrap-distance-left:0pt;mso-wrap-distance-right:0pt;mso-wrap-distance-top:0pt;mso-wrap-distance-bottom:0pt;margin-top:691.55pt;mso-position-vertical-relative:margin;margin-left:269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5 of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196590</wp:posOffset>
                </wp:positionH>
                <wp:positionV relativeFrom="margin">
                  <wp:posOffset>501015</wp:posOffset>
                </wp:positionV>
                <wp:extent cx="1612265" cy="267970"/>
                <wp:effectExtent l="0" t="0" r="0" b="0"/>
                <wp:wrapSquare wrapText="bothSides"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1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95pt;height:21.1pt;mso-wrap-distance-left:0pt;mso-wrap-distance-right:0pt;mso-wrap-distance-top:0pt;mso-wrap-distance-bottom:0pt;margin-top:39.45pt;mso-position-vertical-relative:margin;margin-left:251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1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336675</wp:posOffset>
                </wp:positionH>
                <wp:positionV relativeFrom="margin">
                  <wp:posOffset>964565</wp:posOffset>
                </wp:positionV>
                <wp:extent cx="5332730" cy="726440"/>
                <wp:effectExtent l="0" t="0" r="0" b="0"/>
                <wp:wrapSquare wrapText="bothSides"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Wealth Goes to the One wit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 xml:space="preserve">   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Timeliest Informa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9pt;height:57.2pt;mso-wrap-distance-left:0pt;mso-wrap-distance-right:0pt;mso-wrap-distance-top:0pt;mso-wrap-distance-bottom:0pt;margin-top:75.95pt;mso-position-vertical-relative:margin;margin-left:105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Wealth Goes to the One wit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 xml:space="preserve">   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Timeliest Inform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422015</wp:posOffset>
                </wp:positionH>
                <wp:positionV relativeFrom="margin">
                  <wp:posOffset>8782685</wp:posOffset>
                </wp:positionV>
                <wp:extent cx="1158875" cy="181610"/>
                <wp:effectExtent l="0" t="0" r="0" b="0"/>
                <wp:wrapSquare wrapText="bothSides"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6 of 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25pt;height:14.3pt;mso-wrap-distance-left:0pt;mso-wrap-distance-right:0pt;mso-wrap-distance-top:0pt;mso-wrap-distance-bottom:0pt;margin-top:691.55pt;mso-position-vertical-relative:margin;margin-left:269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6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4640580" cy="302895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1.1 Why Sell Information Onlin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5.4pt;height:23.8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1.1 Why Sell Information Onlin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111250</wp:posOffset>
                </wp:positionH>
                <wp:positionV relativeFrom="margin">
                  <wp:posOffset>1524635</wp:posOffset>
                </wp:positionV>
                <wp:extent cx="5770245" cy="1997710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199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! The World Wide Web! The Information Super Highway! There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ry good reason why it is call the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formation super highway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reason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at is exactly what it is. There are, of course, some ‘slow lanes’ for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only want to talk to friends and play games but most people now days turn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for the purpose of getting answers to questions about everything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imagine and a few things you would never want to try to imagine. They bu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s and sell things…both require information. They search for ways to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 using their computers…for that they REALLY need information.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for information about the illnesses they or their family face or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earch projects for work or school. Information is THE Internet commod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lmost everybody with a computer wan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5pt;height:157.3pt;mso-wrap-distance-left:0pt;mso-wrap-distance-right:0pt;mso-wrap-distance-top:0pt;mso-wrap-distance-bottom:0pt;margin-top:12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! The World Wide Web! The Information Super Highway! There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ry good reason why it is call the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formation super highway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reason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at is exactly what it is. There are, of course, some ‘slow lanes’ for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only want to talk to friends and play games but most people now days turn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for the purpose of getting answers to questions about everything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imagine and a few things you would never want to try to imagine. They bu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s and sell things…both require information. They search for ways to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 using their computers…for that they REALLY need information.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for information about the illnesses they or their family face or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earch projects for work or school. Information is THE Internet commod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lmost everybody with a computer wa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111250</wp:posOffset>
                </wp:positionH>
                <wp:positionV relativeFrom="margin">
                  <wp:posOffset>3748405</wp:posOffset>
                </wp:positionV>
                <wp:extent cx="5732145" cy="127127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 lot of information online that costs nothing above the cost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connection but timely, relevent, vital information is one thing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eagerly take out their credit cards to buy. People will buy information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can’t get free and, the strange thing is, they will also buy information t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ily available on the Internet free of charge if it is packaged in a way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s it easy to read and understand. Inforamtion is the ultimate commod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wealth goes to those there first with the timeliest information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5pt;height:100.1pt;mso-wrap-distance-left:0pt;mso-wrap-distance-right:0pt;mso-wrap-distance-top:0pt;mso-wrap-distance-bottom:0pt;margin-top:29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 lot of information online that costs nothing above the cost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connection but timely, relevent, vital information is one thing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eagerly take out their credit cards to buy. People will buy information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can’t get free and, the strange thing is, they will also buy information t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ily available on the Internet free of charge if it is packaged in a way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s it easy to read and understand. Inforamtion is the ultimate commod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wealth goes to those there first with the timeliest informatio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111250</wp:posOffset>
                </wp:positionH>
                <wp:positionV relativeFrom="margin">
                  <wp:posOffset>5231130</wp:posOffset>
                </wp:positionV>
                <wp:extent cx="5706110" cy="108966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ose looking for a way to earn a living while sitting in front of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uters in their own homes, I recommend selling information. Information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beautiful thing. It requires no warehouse space and, unless it is in the form of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D or DVD, it requires no shipping or handling either. The one thing that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gladly pay for is information that is timely, relevent and helps them sol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lem, feel better or look bet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3pt;height:85.8pt;mso-wrap-distance-left:0pt;mso-wrap-distance-right:0pt;mso-wrap-distance-top:0pt;mso-wrap-distance-bottom:0pt;margin-top:411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ose looking for a way to earn a living while sitting in front of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uters in their own homes, I recommend selling information. Information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beautiful thing. It requires no warehouse space and, unless it is in the form of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D or DVD, it requires no shipping or handling either. The one thing that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gladly pay for is information that is timely, relevent and helps them sol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lem, feel better or look bet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111250</wp:posOffset>
                </wp:positionH>
                <wp:positionV relativeFrom="margin">
                  <wp:posOffset>6712585</wp:posOffset>
                </wp:positionV>
                <wp:extent cx="5276850" cy="60579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1.2 The Single Most Important Kin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Information You Should Se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5pt;height:47.7pt;mso-wrap-distance-left:0pt;mso-wrap-distance-right:0pt;mso-wrap-distance-top:0pt;mso-wrap-distance-bottom:0pt;margin-top:52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1.2 The Single Most Important Kin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Information You Should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111250</wp:posOffset>
                </wp:positionH>
                <wp:positionV relativeFrom="margin">
                  <wp:posOffset>7515860</wp:posOffset>
                </wp:positionV>
                <wp:extent cx="5766435" cy="726440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etting aboard the information gravy train is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 as easy as it sounds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ll be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ell worth the effort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takes. Internet surfers have one thing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mon. They are almost always looking for information that will help them loo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tter, feel better, make more money, answer their questions or solve thei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05pt;height:57.2pt;mso-wrap-distance-left:0pt;mso-wrap-distance-right:0pt;mso-wrap-distance-top:0pt;mso-wrap-distance-bottom:0pt;margin-top:591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etting aboard the information gravy train is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 as easy as it sounds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ll be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ell worth the effort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takes. Internet surfers have one thing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mon. They are almost always looking for information that will help them loo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tter, feel better, make more money, answer their questions or solve thei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3431540</wp:posOffset>
                </wp:positionH>
                <wp:positionV relativeFrom="margin">
                  <wp:posOffset>8782685</wp:posOffset>
                </wp:positionV>
                <wp:extent cx="1139190" cy="181610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7 of 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7pt;height:14.3pt;mso-wrap-distance-left:0pt;mso-wrap-distance-right:0pt;mso-wrap-distance-top:0pt;mso-wrap-distance-bottom:0pt;margin-top:691.55pt;mso-position-vertical-relative:margin;margin-left:270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7 of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42305" cy="908050"/>
                <wp:effectExtent l="0" t="0" r="0" b="0"/>
                <wp:wrapSquare wrapText="bothSides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lems. The common denominator of all informational products is ‘need’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fferent people, of course, are looking for different information. The quest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runs the gauntlet and covers every topic that can be imagined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 that doesn’t change is that the information needs to be right up-to-dat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ev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5pt;height:71.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lems. The common denominator of all informational products is ‘need’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fferent people, of course, are looking for different information. The quest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runs the gauntlet and covers every topic that can be imagined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 that doesn’t change is that the information needs to be right up-to-dat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ev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111250</wp:posOffset>
                </wp:positionH>
                <wp:positionV relativeFrom="margin">
                  <wp:posOffset>2142490</wp:posOffset>
                </wp:positionV>
                <wp:extent cx="5775325" cy="1271270"/>
                <wp:effectExtent l="0" t="0" r="0" b="0"/>
                <wp:wrapSquare wrapText="bothSides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possible to create and sell an informational product that is filled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hat is actually available for free on the Internet. I said possible…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sy. The inforamtion that can be found on any given subject on the Internet is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relevent or timely. When creating such an informational product, a great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s of old and out dated information must be sorted through and t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arded. Only relevent and timely information should be included in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that is sold as such on the Intern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5pt;height:100.1pt;mso-wrap-distance-left:0pt;mso-wrap-distance-right:0pt;mso-wrap-distance-top:0pt;mso-wrap-distance-bottom:0pt;margin-top:16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possible to create and sell an informational product that is filled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hat is actually available for free on the Internet. I said possible…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sy. The inforamtion that can be found on any given subject on the Internet is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relevent or timely. When creating such an informational product, a great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s of old and out dated information must be sorted through and t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arded. Only relevent and timely information should be included in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that is sold as such on the Intern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111250</wp:posOffset>
                </wp:positionH>
                <wp:positionV relativeFrom="margin">
                  <wp:posOffset>3624580</wp:posOffset>
                </wp:positionV>
                <wp:extent cx="5749290" cy="908050"/>
                <wp:effectExtent l="0" t="0" r="0" b="0"/>
                <wp:wrapSquare wrapText="bothSides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in general are much more likely to pull out their credit cards and fill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o buy an informational product that they believe will help them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way than they will to buy any other kind of thing sold on the Internet toda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want and need information and they are willing, even eager, to pay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nformation but only if it is relevent and time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7pt;height:71.5pt;mso-wrap-distance-left:0pt;mso-wrap-distance-right:0pt;mso-wrap-distance-top:0pt;mso-wrap-distance-bottom:0pt;margin-top:285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in general are much more likely to pull out their credit cards and fill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o buy an informational product that they believe will help them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way than they will to buy any other kind of thing sold on the Internet toda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want and need information and they are willing, even eager, to pay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nformation but only if it is relevent and time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111250</wp:posOffset>
                </wp:positionH>
                <wp:positionV relativeFrom="margin">
                  <wp:posOffset>4736465</wp:posOffset>
                </wp:positionV>
                <wp:extent cx="5704840" cy="363220"/>
                <wp:effectExtent l="0" t="0" r="0" b="0"/>
                <wp:wrapSquare wrapText="bothSides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ingle most important kind of information you should sell on the Internet,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which is relevent and timely no matter what the subject may b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2pt;height:28.6pt;mso-wrap-distance-left:0pt;mso-wrap-distance-right:0pt;mso-wrap-distance-top:0pt;mso-wrap-distance-bottom:0pt;margin-top:372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ingle most important kind of information you should sell on the Internet,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which is relevent and timely no matter what the subject may 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111250</wp:posOffset>
                </wp:positionH>
                <wp:positionV relativeFrom="margin">
                  <wp:posOffset>5478145</wp:posOffset>
                </wp:positionV>
                <wp:extent cx="5365115" cy="605790"/>
                <wp:effectExtent l="0" t="0" r="0" b="0"/>
                <wp:wrapSquare wrapText="bothSides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1.3 A Variety of Information Types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Can Sell Onli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45pt;height:47.7pt;mso-wrap-distance-left:0pt;mso-wrap-distance-right:0pt;mso-wrap-distance-top:0pt;mso-wrap-distance-bottom:0pt;margin-top:431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1.3 A Variety of Information Types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Can Sell Onl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111250</wp:posOffset>
                </wp:positionH>
                <wp:positionV relativeFrom="margin">
                  <wp:posOffset>6280785</wp:posOffset>
                </wp:positionV>
                <wp:extent cx="5769610" cy="726440"/>
                <wp:effectExtent l="0" t="0" r="0" b="0"/>
                <wp:wrapSquare wrapText="bothSides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can be prepared and sold in at least three different kin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. It can be in the form of the written word (e-books), it can be in the for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an online audio or a CD or tape or it can be in the form of a video online or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V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57.2pt;mso-wrap-distance-left:0pt;mso-wrap-distance-right:0pt;mso-wrap-distance-top:0pt;mso-wrap-distance-bottom:0pt;margin-top:494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can be prepared and sold in at least three different kin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. It can be in the form of the written word (e-books), it can be in the for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an online audio or a CD or tape or it can be in the form of a video online or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V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1111250</wp:posOffset>
                </wp:positionH>
                <wp:positionV relativeFrom="margin">
                  <wp:posOffset>7207250</wp:posOffset>
                </wp:positionV>
                <wp:extent cx="5700395" cy="908050"/>
                <wp:effectExtent l="0" t="0" r="0" b="0"/>
                <wp:wrapSquare wrapText="bothSides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a well known fact that people learn best in different ways. Some people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read information and it is clear to them. Other people learn best when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r the information….just reading information doesn’t do it for them. Yet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need to see the information presented for them to comprehend and gras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85pt;height:71.5pt;mso-wrap-distance-left:0pt;mso-wrap-distance-right:0pt;mso-wrap-distance-top:0pt;mso-wrap-distance-bottom:0pt;margin-top:567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a well known fact that people learn best in different ways. Some people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read information and it is clear to them. Other people learn best when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r the information….just reading information doesn’t do it for them. Yet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need to see the information presented for them to comprehend and gras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3417570</wp:posOffset>
                </wp:positionH>
                <wp:positionV relativeFrom="margin">
                  <wp:posOffset>8782685</wp:posOffset>
                </wp:positionV>
                <wp:extent cx="1167765" cy="181610"/>
                <wp:effectExtent l="0" t="0" r="0" b="0"/>
                <wp:wrapSquare wrapText="bothSides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8 of 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95pt;height:14.3pt;mso-wrap-distance-left:0pt;mso-wrap-distance-right:0pt;mso-wrap-distance-top:0pt;mso-wrap-distance-bottom:0pt;margin-top:691.55pt;mso-position-vertical-relative:margin;margin-left:269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8 of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6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64530" cy="1089660"/>
                <wp:effectExtent l="0" t="0" r="0" b="0"/>
                <wp:wrapSquare wrapText="bothSides"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ype of information being presented also lends itself best to either the writt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, and audio tape or CD or a video presentation. There are some things,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, that just the written word can’t convey adaquatly. Some ‘how-to’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will just simply require video and some things like motiv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akers are best presented on audio tape or CD’s. Let’s discuss the th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ffernet types of informational products that you might consid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pt;height:85.8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ype of information being presented also lends itself best to either the writt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, and audio tape or CD or a video presentation. There are some things,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, that just the written word can’t convey adaquatly. Some ‘how-to’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will just simply require video and some things like motiv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akers are best presented on audio tape or CD’s. Let’s discuss the th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ffernet types of informational products that you might consid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334135</wp:posOffset>
                </wp:positionH>
                <wp:positionV relativeFrom="margin">
                  <wp:posOffset>2327910</wp:posOffset>
                </wp:positionV>
                <wp:extent cx="5455285" cy="1816100"/>
                <wp:effectExtent l="0" t="0" r="0" b="0"/>
                <wp:wrapSquare wrapText="bothSides"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285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written word (e-books):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type of informational product is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r the easiest and least expensive to produce. This medium lends it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 to many topics and can even be used for some ‘how-to’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and motivational products. A well written e-book that is fill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timely and relevent information sells well on the Internet. E-boo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e sold at a much smaller price to the consumer than other kin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because there are no direct production costs….the investmen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ually entirely the time of the author of such products. The only too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quired to produce an e-book is a program like MS Word and a PD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ver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55pt;height:143pt;mso-wrap-distance-left:0pt;mso-wrap-distance-right:0pt;mso-wrap-distance-top:0pt;mso-wrap-distance-bottom:0pt;margin-top:183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written word (e-books):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type of informational product is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r the easiest and least expensive to produce. This medium lends it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 to many topics and can even be used for some ‘how-to’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and motivational products. A well written e-book that is fill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timely and relevent information sells well on the Internet. E-boo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e sold at a much smaller price to the consumer than other kin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because there are no direct production costs….the investmen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ually entirely the time of the author of such products. The only too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quired to produce an e-book is a program like MS Word and a PD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ver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334135</wp:posOffset>
                </wp:positionH>
                <wp:positionV relativeFrom="margin">
                  <wp:posOffset>4366260</wp:posOffset>
                </wp:positionV>
                <wp:extent cx="5508625" cy="1816100"/>
                <wp:effectExtent l="0" t="0" r="0" b="0"/>
                <wp:wrapSquare wrapText="bothSides"/>
                <wp:docPr id="6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audio product: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udio informational product requires all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research that an e-book requires but then it also requires produc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istribution investment, as well. The good news is that with today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uters and the software available, recording audio is a fairly sim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 to do and the quality is as good, or almost as good, as recording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de in sound studios. Audio informational products are generally us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producing such informational products as those produced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tivation purposes, marketing, finance, and business. Productio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ipping and handling is usually supplied by a fulfillment center.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many such compani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75pt;height:143pt;mso-wrap-distance-left:0pt;mso-wrap-distance-right:0pt;mso-wrap-distance-top:0pt;mso-wrap-distance-bottom:0pt;margin-top:343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audio product: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udio informational product requires all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research that an e-book requires but then it also requires produc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istribution investment, as well. The good news is that with today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uters and the software available, recording audio is a fairly sim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 to do and the quality is as good, or almost as good, as recording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de in sound studios. Audio informational products are generally us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producing such informational products as those produced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tivation purposes, marketing, finance, and business. Productio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ipping and handling is usually supplied by a fulfillment center.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many such compan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334135</wp:posOffset>
                </wp:positionH>
                <wp:positionV relativeFrom="margin">
                  <wp:posOffset>6404610</wp:posOffset>
                </wp:positionV>
                <wp:extent cx="5530850" cy="1634490"/>
                <wp:effectExtent l="0" t="0" r="0" b="0"/>
                <wp:wrapSquare wrapText="bothSides"/>
                <wp:docPr id="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video informational product: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the most difficult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ually the most expensive to produce informational product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today. It is also the most effective for many topics. Unless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apability to make the video yourself, you will have to hir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deographer or at the very least you will have to buy or rent vide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quipment. However, there are some informational topics that just can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created in any other way, i.e. action oriented themes like spor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ncing, learning to play a musical instrument, etc. A fulfillment cen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st be hired in order to mass produce a DVD and distribute it. Of cours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5pt;height:128.7pt;mso-wrap-distance-left:0pt;mso-wrap-distance-right:0pt;mso-wrap-distance-top:0pt;mso-wrap-distance-bottom:0pt;margin-top:504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video informational product: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the most difficult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ually the most expensive to produce informational product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today. It is also the most effective for many topics. Unless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apability to make the video yourself, you will have to hir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deographer or at the very least you will have to buy or rent vide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quipment. However, there are some informational topics that just can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created in any other way, i.e. action oriented themes like spor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ncing, learning to play a musical instrument, etc. A fulfillment cen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st be hired in order to mass produce a DVD and distribute it. Of cours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3422015</wp:posOffset>
                </wp:positionH>
                <wp:positionV relativeFrom="margin">
                  <wp:posOffset>8782685</wp:posOffset>
                </wp:positionV>
                <wp:extent cx="1158875" cy="181610"/>
                <wp:effectExtent l="0" t="0" r="0" b="0"/>
                <wp:wrapSquare wrapText="bothSides"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9 of 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25pt;height:14.3pt;mso-wrap-distance-left:0pt;mso-wrap-distance-right:0pt;mso-wrap-distance-top:0pt;mso-wrap-distance-bottom:0pt;margin-top:691.55pt;mso-position-vertical-relative:margin;margin-left:269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9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556385</wp:posOffset>
                </wp:positionH>
                <wp:positionV relativeFrom="margin">
                  <wp:posOffset>1031240</wp:posOffset>
                </wp:positionV>
                <wp:extent cx="5020310" cy="363220"/>
                <wp:effectExtent l="0" t="0" r="0" b="0"/>
                <wp:wrapSquare wrapText="bothSides"/>
                <wp:docPr id="7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31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video products can be available only online which eliminate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for a fulfillment cen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5.3pt;height:28.6pt;mso-wrap-distance-left:0pt;mso-wrap-distance-right:0pt;mso-wrap-distance-top:0pt;mso-wrap-distance-bottom:0pt;margin-top:81.2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video products can be available only online which eliminate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for a fulfillment cen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111250</wp:posOffset>
                </wp:positionH>
                <wp:positionV relativeFrom="margin">
                  <wp:posOffset>1586230</wp:posOffset>
                </wp:positionV>
                <wp:extent cx="5653405" cy="544830"/>
                <wp:effectExtent l="0" t="0" r="0" b="0"/>
                <wp:wrapSquare wrapText="bothSides"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are choosing the type of informational product you will produce, t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consideration the cost but also consider the best way to presen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o your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5pt;height:42.9pt;mso-wrap-distance-left:0pt;mso-wrap-distance-right:0pt;mso-wrap-distance-top:0pt;mso-wrap-distance-bottom:0pt;margin-top:12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are choosing the type of informational product you will produce, t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consideration the cost but also consider the best way to presen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o your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1778635</wp:posOffset>
                </wp:positionH>
                <wp:positionV relativeFrom="margin">
                  <wp:posOffset>2327910</wp:posOffset>
                </wp:positionV>
                <wp:extent cx="512445" cy="181610"/>
                <wp:effectExtent l="0" t="0" r="0" b="0"/>
                <wp:wrapSquare wrapText="bothSides"/>
                <wp:docPr id="7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83.3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2000885</wp:posOffset>
                </wp:positionH>
                <wp:positionV relativeFrom="margin">
                  <wp:posOffset>2341245</wp:posOffset>
                </wp:positionV>
                <wp:extent cx="4850130" cy="363220"/>
                <wp:effectExtent l="0" t="0" r="0" b="0"/>
                <wp:wrapSquare wrapText="bothSides"/>
                <wp:docPr id="7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-book can be used for many, maybe even most, topics. It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ast expensive to produ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9pt;height:28.6pt;mso-wrap-distance-left:0pt;mso-wrap-distance-right:0pt;mso-wrap-distance-top:0pt;mso-wrap-distance-bottom:0pt;margin-top:184.35pt;mso-position-vertical-relative:margin;margin-left:157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-book can be used for many, maybe even most, topics. It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ast expensive to produ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2000885</wp:posOffset>
                </wp:positionH>
                <wp:positionV relativeFrom="margin">
                  <wp:posOffset>2910205</wp:posOffset>
                </wp:positionV>
                <wp:extent cx="4588510" cy="363220"/>
                <wp:effectExtent l="0" t="0" r="0" b="0"/>
                <wp:wrapSquare wrapText="bothSides"/>
                <wp:docPr id="7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udio product lends itself well to such topics as motivatio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, finance, and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1.3pt;height:28.6pt;mso-wrap-distance-left:0pt;mso-wrap-distance-right:0pt;mso-wrap-distance-top:0pt;mso-wrap-distance-bottom:0pt;margin-top:229.15pt;mso-position-vertical-relative:margin;margin-left:157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udio product lends itself well to such topics as motivatio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, finance, and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2000885</wp:posOffset>
                </wp:positionH>
                <wp:positionV relativeFrom="margin">
                  <wp:posOffset>3479800</wp:posOffset>
                </wp:positionV>
                <wp:extent cx="4702810" cy="544830"/>
                <wp:effectExtent l="0" t="0" r="0" b="0"/>
                <wp:wrapSquare wrapText="bothSides"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video product must be used for producing action orien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ics like sports, dancing, learning to play a musical instrumen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0.3pt;height:42.9pt;mso-wrap-distance-left:0pt;mso-wrap-distance-right:0pt;mso-wrap-distance-top:0pt;mso-wrap-distance-bottom:0pt;margin-top:274pt;mso-position-vertical-relative:margin;margin-left:157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video product must be used for producing action orien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ics like sports, dancing, learning to play a musical instrumen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778635</wp:posOffset>
                </wp:positionH>
                <wp:positionV relativeFrom="margin">
                  <wp:posOffset>2896870</wp:posOffset>
                </wp:positionV>
                <wp:extent cx="512445" cy="181610"/>
                <wp:effectExtent l="0" t="0" r="0" b="0"/>
                <wp:wrapSquare wrapText="bothSides"/>
                <wp:docPr id="7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28.1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778635</wp:posOffset>
                </wp:positionH>
                <wp:positionV relativeFrom="margin">
                  <wp:posOffset>3466465</wp:posOffset>
                </wp:positionV>
                <wp:extent cx="512445" cy="181610"/>
                <wp:effectExtent l="0" t="0" r="0" b="0"/>
                <wp:wrapSquare wrapText="bothSides"/>
                <wp:docPr id="7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72.9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3350895</wp:posOffset>
                </wp:positionH>
                <wp:positionV relativeFrom="margin">
                  <wp:posOffset>8782685</wp:posOffset>
                </wp:positionV>
                <wp:extent cx="1301115" cy="181610"/>
                <wp:effectExtent l="0" t="0" r="0" b="0"/>
                <wp:wrapSquare wrapText="bothSides"/>
                <wp:docPr id="8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0 of 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45pt;height:14.3pt;mso-wrap-distance-left:0pt;mso-wrap-distance-right:0pt;mso-wrap-distance-top:0pt;mso-wrap-distance-bottom:0pt;margin-top:691.55pt;mso-position-vertical-relative:margin;margin-left:26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0 of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8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3180715</wp:posOffset>
                </wp:positionH>
                <wp:positionV relativeFrom="margin">
                  <wp:posOffset>501015</wp:posOffset>
                </wp:positionV>
                <wp:extent cx="1642110" cy="267970"/>
                <wp:effectExtent l="0" t="0" r="0" b="0"/>
                <wp:wrapSquare wrapText="bothSides"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2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3pt;height:21.1pt;mso-wrap-distance-left:0pt;mso-wrap-distance-right:0pt;mso-wrap-distance-top:0pt;mso-wrap-distance-bottom:0pt;margin-top:39.45pt;mso-position-vertical-relative:margin;margin-left:250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2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140460</wp:posOffset>
                </wp:positionH>
                <wp:positionV relativeFrom="margin">
                  <wp:posOffset>964565</wp:posOffset>
                </wp:positionV>
                <wp:extent cx="5724525" cy="726440"/>
                <wp:effectExtent l="0" t="0" r="0" b="0"/>
                <wp:wrapSquare wrapText="bothSides"/>
                <wp:docPr id="8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First Step to Info Product Cre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 xml:space="preserve">            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5pt;height:57.2pt;mso-wrap-distance-left:0pt;mso-wrap-distance-right:0pt;mso-wrap-distance-top:0pt;mso-wrap-distance-bottom:0pt;margin-top:75.95pt;mso-position-vertical-relative:margin;margin-left:89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First Step to Info Product Cre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 xml:space="preserve">            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378200</wp:posOffset>
                </wp:positionH>
                <wp:positionV relativeFrom="margin">
                  <wp:posOffset>8782685</wp:posOffset>
                </wp:positionV>
                <wp:extent cx="1246505" cy="181610"/>
                <wp:effectExtent l="0" t="0" r="0" b="0"/>
                <wp:wrapSquare wrapText="bothSides"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1 of 1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15pt;height:14.3pt;mso-wrap-distance-left:0pt;mso-wrap-distance-right:0pt;mso-wrap-distance-top:0pt;mso-wrap-distance-bottom:0pt;margin-top:691.55pt;mso-position-vertical-relative:margin;margin-left:26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1 of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8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134610" cy="605790"/>
                <wp:effectExtent l="0" t="0" r="0" b="0"/>
                <wp:wrapSquare wrapText="bothSides"/>
                <wp:docPr id="8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461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2.1 Begin Your Info Product Cre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Journey with the End in Mi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3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2.1 Begin Your Info Product Cre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Journey with the End in M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645150" cy="544830"/>
                <wp:effectExtent l="0" t="0" r="0" b="0"/>
                <wp:wrapSquare wrapText="bothSides"/>
                <wp:docPr id="8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rder to create a succesful informational product, whether that product i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orm of an e-book or on audio or video, the creator must begin with the end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her than the beginning, in mi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5pt;height:42.9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rder to create a succesful informational product, whether that product i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orm of an e-book or on audio or video, the creator must begin with the end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her than the beginning, in mi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111250</wp:posOffset>
                </wp:positionH>
                <wp:positionV relativeFrom="margin">
                  <wp:posOffset>2574925</wp:posOffset>
                </wp:positionV>
                <wp:extent cx="5281295" cy="544830"/>
                <wp:effectExtent l="0" t="0" r="0" b="0"/>
                <wp:wrapSquare wrapText="bothSides"/>
                <wp:docPr id="9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2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urpose of all informational products is to make the purchasers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feel better, look better, make more money, have more fun, lear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hing they want to know or solve a probl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85pt;height:42.9pt;mso-wrap-distance-left:0pt;mso-wrap-distance-right:0pt;mso-wrap-distance-top:0pt;mso-wrap-distance-bottom:0pt;margin-top:202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urpose of all informational products is to make the purchasers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feel better, look better, make more money, have more fun, lear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hing they want to know or solve a probl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1111250</wp:posOffset>
                </wp:positionH>
                <wp:positionV relativeFrom="margin">
                  <wp:posOffset>3316605</wp:posOffset>
                </wp:positionV>
                <wp:extent cx="5748020" cy="726440"/>
                <wp:effectExtent l="0" t="0" r="0" b="0"/>
                <wp:wrapSquare wrapText="bothSides"/>
                <wp:docPr id="9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ther words, the object of every informational product is to help those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it in some way that is important to them but the final objective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or of an informational product is to sell it to a large pool of hungry prospe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re looking forward to buying the information on a certain topi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pt;height:57.2pt;mso-wrap-distance-left:0pt;mso-wrap-distance-right:0pt;mso-wrap-distance-top:0pt;mso-wrap-distance-bottom:0pt;margin-top:26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ther words, the object of every informational product is to help those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it in some way that is important to them but the final objective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or of an informational product is to sell it to a large pool of hungry prospe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re looking forward to buying the information on a certain top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111250</wp:posOffset>
                </wp:positionH>
                <wp:positionV relativeFrom="margin">
                  <wp:posOffset>4242435</wp:posOffset>
                </wp:positionV>
                <wp:extent cx="5676900" cy="1089660"/>
                <wp:effectExtent l="0" t="0" r="0" b="0"/>
                <wp:wrapSquare wrapText="bothSides"/>
                <wp:docPr id="9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ng an informational product of any kind is an exciting prospect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urney between having a good idea and seeing a finished product is marked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ups and downs, successes and failures, good days and bad. It’s easy to l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ght of the main objective during the creation process. That main objectiv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reator of every informational product no matter what the subject is to s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duct when it is comple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pt;height:85.8pt;mso-wrap-distance-left:0pt;mso-wrap-distance-right:0pt;mso-wrap-distance-top:0pt;mso-wrap-distance-bottom:0pt;margin-top:334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ng an informational product of any kind is an exciting prospect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urney between having a good idea and seeing a finished product is marked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ups and downs, successes and failures, good days and bad. It’s easy to l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ght of the main objective during the creation process. That main objectiv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reator of every informational product no matter what the subject is to s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duct when it is comple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1111250</wp:posOffset>
                </wp:positionH>
                <wp:positionV relativeFrom="margin">
                  <wp:posOffset>5539105</wp:posOffset>
                </wp:positionV>
                <wp:extent cx="5698490" cy="908050"/>
                <wp:effectExtent l="0" t="0" r="0" b="0"/>
                <wp:wrapSquare wrapText="bothSides"/>
                <wp:docPr id="9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customers… customers who are eagerly awaiting your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. Before you even begin creating your informational product, you n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gin seeking that pool of potential buyers by contacting owners of list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be most interested and suggesting joint ventures or even partnerships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7pt;height:71.5pt;mso-wrap-distance-left:0pt;mso-wrap-distance-right:0pt;mso-wrap-distance-top:0pt;mso-wrap-distance-bottom:0pt;margin-top:436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customers… customers who are eagerly awaiting your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. Before you even begin creating your informational product, you n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gin seeking that pool of potential buyers by contacting owners of list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be most interested and suggesting joint ventures or even partnerships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111250</wp:posOffset>
                </wp:positionH>
                <wp:positionV relativeFrom="margin">
                  <wp:posOffset>6650990</wp:posOffset>
                </wp:positionV>
                <wp:extent cx="5718175" cy="726440"/>
                <wp:effectExtent l="0" t="0" r="0" b="0"/>
                <wp:wrapSquare wrapText="bothSides"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his. Creating your informational product and making it as good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possibly make it is important…vital, even, but selling the product is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produce the income you need and pay you for all of the time and effor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be putting into creating the product in the firs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25pt;height:57.2pt;mso-wrap-distance-left:0pt;mso-wrap-distance-right:0pt;mso-wrap-distance-top:0pt;mso-wrap-distance-bottom:0pt;margin-top:52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his. Creating your informational product and making it as good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possibly make it is important…vital, even, but selling the product is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produce the income you need and pay you for all of the time and effor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be putting into creating the product in the firs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3358515</wp:posOffset>
                </wp:positionH>
                <wp:positionV relativeFrom="margin">
                  <wp:posOffset>8782685</wp:posOffset>
                </wp:positionV>
                <wp:extent cx="1285240" cy="181610"/>
                <wp:effectExtent l="0" t="0" r="0" b="0"/>
                <wp:wrapSquare wrapText="bothSides"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2 of 1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2pt;height:14.3pt;mso-wrap-distance-left:0pt;mso-wrap-distance-right:0pt;mso-wrap-distance-top:0pt;mso-wrap-distance-bottom:0pt;margin-top:691.55pt;mso-position-vertical-relative:margin;margin-left:264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2 of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9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350510" cy="605790"/>
                <wp:effectExtent l="0" t="0" r="0" b="0"/>
                <wp:wrapSquare wrapText="bothSides"/>
                <wp:docPr id="9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051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2.2 The Art of Creating Information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Dem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3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2.2 The Art of Creating Information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Dem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752465" cy="726440"/>
                <wp:effectExtent l="0" t="0" r="0" b="0"/>
                <wp:wrapSquare wrapText="bothSides"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so much misinformation out there about how to go about choos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ic of an informational product and creating an information on dem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for which there will be a large pool of customers eager, ready, will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buy that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5pt;height:57.2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so much misinformation out there about how to go about choos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ic of an informational product and creating an information on dem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for which there will be a large pool of customers eager, ready, will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buy that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1111250</wp:posOffset>
                </wp:positionH>
                <wp:positionV relativeFrom="margin">
                  <wp:posOffset>2760345</wp:posOffset>
                </wp:positionV>
                <wp:extent cx="5766435" cy="2179320"/>
                <wp:effectExtent l="0" t="0" r="0" b="0"/>
                <wp:wrapSquare wrapText="bothSides"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long articles and dissertations on the Internet that will tell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 way to choose a topic for an informational product is to simply type a f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 into a search engine and see how many hits you get. Nothing coul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urther from the truth. You might go to Google and type in ‘crab’. You might 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to the Overture SearchTool and type in ‘crab’. You will get pages and pag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ts but that doesn’t mean that anybody is willing to buy an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about crabs. The only thing it means is that there is a lot of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 Internet about crabs. If you trusted this search and acted on the fac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got a lot of hits, you will work hard at creating an informational product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ch there will be no market and no buyers. You will have invested many hou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research that you will never make the first penny on. You will know a lot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abs but that won’t buy milk for the bab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05pt;height:171.6pt;mso-wrap-distance-left:0pt;mso-wrap-distance-right:0pt;mso-wrap-distance-top:0pt;mso-wrap-distance-bottom:0pt;margin-top:217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long articles and dissertations on the Internet that will tell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 way to choose a topic for an informational product is to simply type a f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 into a search engine and see how many hits you get. Nothing coul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urther from the truth. You might go to Google and type in ‘crab’. You might 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to the Overture SearchTool and type in ‘crab’. You will get pages and pag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ts but that doesn’t mean that anybody is willing to buy an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about crabs. The only thing it means is that there is a lot of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 Internet about crabs. If you trusted this search and acted on the fac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got a lot of hits, you will work hard at creating an informational product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ch there will be no market and no buyers. You will have invested many hou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research that you will never make the first penny on. You will know a lot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abs but that won’t buy milk for the bab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1111250</wp:posOffset>
                </wp:positionH>
                <wp:positionV relativeFrom="margin">
                  <wp:posOffset>5168900</wp:posOffset>
                </wp:positionV>
                <wp:extent cx="5610225" cy="544830"/>
                <wp:effectExtent l="0" t="0" r="0" b="0"/>
                <wp:wrapSquare wrapText="bothSides"/>
                <wp:docPr id="10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effective ways to search out topics to create information on dem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for, though. They aren’t as easy or as quick as using a search engin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verture Search Tool but they are a lot more effe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75pt;height:42.9pt;mso-wrap-distance-left:0pt;mso-wrap-distance-right:0pt;mso-wrap-distance-top:0pt;mso-wrap-distance-bottom:0pt;margin-top:40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effective ways to search out topics to create information on dem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for, though. They aren’t as easy or as quick as using a search engin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verture Search Tool but they are a lot more effe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1111250</wp:posOffset>
                </wp:positionH>
                <wp:positionV relativeFrom="margin">
                  <wp:posOffset>5909945</wp:posOffset>
                </wp:positionV>
                <wp:extent cx="5769610" cy="1089660"/>
                <wp:effectExtent l="0" t="0" r="0" b="0"/>
                <wp:wrapSquare wrapText="bothSides"/>
                <wp:docPr id="10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such way is to visit online forums. It isn’t necessary to join the forum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icipate in them. Most forums are public and you can read the post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over the hot topics of conversation. When you see a recurring theme, you m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found the topic of your next information on demand product. Of course,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n’t hurt to join the forum and participate in the conversation. This will g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he opportunity to ask questions and gather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85.8pt;mso-wrap-distance-left:0pt;mso-wrap-distance-right:0pt;mso-wrap-distance-top:0pt;mso-wrap-distance-bottom:0pt;margin-top:465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such way is to visit online forums. It isn’t necessary to join the forum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icipate in them. Most forums are public and you can read the post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over the hot topics of conversation. When you see a recurring theme, you m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found the topic of your next information on demand product. Of course,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n’t hurt to join the forum and participate in the conversation. This will g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he opportunity to ask questions and gather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1111250</wp:posOffset>
                </wp:positionH>
                <wp:positionV relativeFrom="margin">
                  <wp:posOffset>7207250</wp:posOffset>
                </wp:positionV>
                <wp:extent cx="5715635" cy="908050"/>
                <wp:effectExtent l="0" t="0" r="0" b="0"/>
                <wp:wrapSquare wrapText="bothSides"/>
                <wp:docPr id="10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ing blogs can be useful in finding the topic of your next information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mand product, as well. You can fairly quickly see what is on the minds of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are posting to blogs. It’s easy to spot controversy…controversy is profitabl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ight even find topics for two informational products…one expound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ong points of each side of a hot topic issu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05pt;height:71.5pt;mso-wrap-distance-left:0pt;mso-wrap-distance-right:0pt;mso-wrap-distance-top:0pt;mso-wrap-distance-bottom:0pt;margin-top:567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ing blogs can be useful in finding the topic of your next information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mand product, as well. You can fairly quickly see what is on the minds of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are posting to blogs. It’s easy to spot controversy…controversy is profitabl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ight even find topics for two informational products…one expound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ong points of each side of a hot topic issu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3360420</wp:posOffset>
                </wp:positionH>
                <wp:positionV relativeFrom="margin">
                  <wp:posOffset>8782685</wp:posOffset>
                </wp:positionV>
                <wp:extent cx="1282065" cy="181610"/>
                <wp:effectExtent l="0" t="0" r="0" b="0"/>
                <wp:wrapSquare wrapText="bothSides"/>
                <wp:docPr id="10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3 of 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95pt;height:14.3pt;mso-wrap-distance-left:0pt;mso-wrap-distance-right:0pt;mso-wrap-distance-top:0pt;mso-wrap-distance-bottom:0pt;margin-top:691.55pt;mso-position-vertical-relative:margin;margin-left:264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3 of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0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689600" cy="1089660"/>
                <wp:effectExtent l="0" t="0" r="0" b="0"/>
                <wp:wrapSquare wrapText="bothSides"/>
                <wp:docPr id="10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et another place to look for topics of on-demand informational products in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scribing to e-zines. Note what kinds of informational products the publish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se e-zines are promoting. You will get emails from the publishers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zines and you will be able to determine what products they are promoting.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veral publishers are promoting the same kind of product then you can bet i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85.8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et another place to look for topics of on-demand informational products in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scribing to e-zines. Note what kinds of informational products the publish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se e-zines are promoting. You will get emails from the publishers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zines and you will be able to determine what products they are promoting.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veral publishers are promoting the same kind of product then you can bet i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111250</wp:posOffset>
                </wp:positionH>
                <wp:positionV relativeFrom="margin">
                  <wp:posOffset>2327910</wp:posOffset>
                </wp:positionV>
                <wp:extent cx="5721985" cy="726440"/>
                <wp:effectExtent l="0" t="0" r="0" b="0"/>
                <wp:wrapSquare wrapText="bothSides"/>
                <wp:docPr id="10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 copy newspapers and magazines are another place to search for topics. It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 to believe but people who live and die by the Internet do still subscrib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read them. Particularly note the letters to the editor section and the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entertainment sections of these publica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5pt;height:57.2pt;mso-wrap-distance-left:0pt;mso-wrap-distance-right:0pt;mso-wrap-distance-top:0pt;mso-wrap-distance-bottom:0pt;margin-top:18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 copy newspapers and magazines are another place to search for topics. It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 to believe but people who live and die by the Internet do still subscrib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read them. Particularly note the letters to the editor section and the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entertainment sections of these public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1111250</wp:posOffset>
                </wp:positionH>
                <wp:positionV relativeFrom="margin">
                  <wp:posOffset>3254375</wp:posOffset>
                </wp:positionV>
                <wp:extent cx="5641975" cy="726440"/>
                <wp:effectExtent l="0" t="0" r="0" b="0"/>
                <wp:wrapSquare wrapText="bothSides"/>
                <wp:docPr id="10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e the subject matter being aired on Network television. Pay particul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tion to the newsmagazine programs. Networks have deep pockets and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ople a lot of money to figure out what subjects the public will be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25pt;height:57.2pt;mso-wrap-distance-left:0pt;mso-wrap-distance-right:0pt;mso-wrap-distance-top:0pt;mso-wrap-distance-bottom:0pt;margin-top:256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e the subject matter being aired on Network television. Pay particul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tion to the newsmagazine programs. Networks have deep pockets and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ople a lot of money to figure out what subjects the public will be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111250</wp:posOffset>
                </wp:positionH>
                <wp:positionV relativeFrom="margin">
                  <wp:posOffset>4180840</wp:posOffset>
                </wp:positionV>
                <wp:extent cx="5765165" cy="544830"/>
                <wp:effectExtent l="0" t="0" r="0" b="0"/>
                <wp:wrapSquare wrapText="bothSides"/>
                <wp:docPr id="11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know what people are talking about and what they are most urg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cerns are. These are the things that determine what on-demand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will have a ready made market for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42.9pt;mso-wrap-distance-left:0pt;mso-wrap-distance-right:0pt;mso-wrap-distance-top:0pt;mso-wrap-distance-bottom:0pt;margin-top:329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know what people are talking about and what they are most urg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cerns are. These are the things that determine what on-demand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will have a ready made market for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1111250</wp:posOffset>
                </wp:positionH>
                <wp:positionV relativeFrom="margin">
                  <wp:posOffset>5107305</wp:posOffset>
                </wp:positionV>
                <wp:extent cx="5744845" cy="302895"/>
                <wp:effectExtent l="0" t="0" r="0" b="0"/>
                <wp:wrapSquare wrapText="bothSides"/>
                <wp:docPr id="11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2.3 Info Product Creation Success Facto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35pt;height:23.85pt;mso-wrap-distance-left:0pt;mso-wrap-distance-right:0pt;mso-wrap-distance-top:0pt;mso-wrap-distance-bottom:0pt;margin-top:40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2.3 Info Product Creation Success Fact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111250</wp:posOffset>
                </wp:positionH>
                <wp:positionV relativeFrom="margin">
                  <wp:posOffset>5601335</wp:posOffset>
                </wp:positionV>
                <wp:extent cx="5491480" cy="544830"/>
                <wp:effectExtent l="0" t="0" r="0" b="0"/>
                <wp:wrapSquare wrapText="bothSides"/>
                <wp:docPr id="11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reation of an informational product that will be successful depends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veral factors. Just blindly pulling a topic out of thin air will almost certai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arantee failure rather than succ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4pt;height:42.9pt;mso-wrap-distance-left:0pt;mso-wrap-distance-right:0pt;mso-wrap-distance-top:0pt;mso-wrap-distance-bottom:0pt;margin-top:44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reation of an informational product that will be successful depends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veral factors. Just blindly pulling a topic out of thin air will almost certai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arantee failure rather than succ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111250</wp:posOffset>
                </wp:positionH>
                <wp:positionV relativeFrom="margin">
                  <wp:posOffset>6341745</wp:posOffset>
                </wp:positionV>
                <wp:extent cx="5755640" cy="1271270"/>
                <wp:effectExtent l="0" t="0" r="0" b="0"/>
                <wp:wrapSquare wrapText="bothSides"/>
                <wp:docPr id="11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must to is to asscertain that there is a demand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that you plan to create. If there isn’t a demand, then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lly isn’t any point in putting forth the time and effort required to create it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st way to check that there is, in fact, a demand for the product is to visit foru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blogs that relate to the product you are planning. Check ezines and hard cop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papers and magazines to be sure that people are interested in or nee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pt;height:100.1pt;mso-wrap-distance-left:0pt;mso-wrap-distance-right:0pt;mso-wrap-distance-top:0pt;mso-wrap-distance-bottom:0pt;margin-top:499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must to is to asscertain that there is a demand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that you plan to create. If there isn’t a demand, then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lly isn’t any point in putting forth the time and effort required to create it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st way to check that there is, in fact, a demand for the product is to visit foru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blogs that relate to the product you are planning. Check ezines and hard cop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papers and magazines to be sure that people are interested in or nee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1111250</wp:posOffset>
                </wp:positionH>
                <wp:positionV relativeFrom="margin">
                  <wp:posOffset>7824470</wp:posOffset>
                </wp:positionV>
                <wp:extent cx="5689600" cy="544830"/>
                <wp:effectExtent l="0" t="0" r="0" b="0"/>
                <wp:wrapSquare wrapText="bothSides"/>
                <wp:docPr id="11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checking sources like online forums and blogs, ezines, and hard cop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gazines and newspapers, you don’t want to only occasionally see a mention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esire for the informational product that you are considering creating.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42.9pt;mso-wrap-distance-left:0pt;mso-wrap-distance-right:0pt;mso-wrap-distance-top:0pt;mso-wrap-distance-bottom:0pt;margin-top:61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checking sources like online forums and blogs, ezines, and hard cop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gazines and newspapers, you don’t want to only occasionally see a mention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esire for the informational product that you are considering creating.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3357880</wp:posOffset>
                </wp:positionH>
                <wp:positionV relativeFrom="margin">
                  <wp:posOffset>8782685</wp:posOffset>
                </wp:positionV>
                <wp:extent cx="1286510" cy="181610"/>
                <wp:effectExtent l="0" t="0" r="0" b="0"/>
                <wp:wrapSquare wrapText="bothSides"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4 of 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3pt;height:14.3pt;mso-wrap-distance-left:0pt;mso-wrap-distance-right:0pt;mso-wrap-distance-top:0pt;mso-wrap-distance-bottom:0pt;margin-top:691.55pt;mso-position-vertical-relative:margin;margin-left:26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4 of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634990" cy="363220"/>
                <wp:effectExtent l="0" t="0" r="0" b="0"/>
                <wp:wrapSquare wrapText="bothSides"/>
                <wp:docPr id="11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 covered in the product needs to have mass appeal at least to a particul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or nich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pt;height:28.6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 covered in the product needs to have mass appeal at least to a particul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or nic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111250</wp:posOffset>
                </wp:positionH>
                <wp:positionV relativeFrom="margin">
                  <wp:posOffset>1586230</wp:posOffset>
                </wp:positionV>
                <wp:extent cx="5724525" cy="1271270"/>
                <wp:effectExtent l="0" t="0" r="0" b="0"/>
                <wp:wrapSquare wrapText="bothSides"/>
                <wp:docPr id="11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xt thing to determine is people would be willing to acctually pay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hat will be contained in the informational product that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ing. If the only information you can provide is readily available, you m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have many takers, although it is true that some people will, most won’t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hat you are planning to publish, needs to be timely and relevent…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st be cutting edge information, in order for people to be willing to pay you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5pt;height:100.1pt;mso-wrap-distance-left:0pt;mso-wrap-distance-right:0pt;mso-wrap-distance-top:0pt;mso-wrap-distance-bottom:0pt;margin-top:12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xt thing to determine is people would be willing to acctually pay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hat will be contained in the informational product that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ing. If the only information you can provide is readily available, you m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have many takers, although it is true that some people will, most won’t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hat you are planning to publish, needs to be timely and relevent…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st be cutting edge information, in order for people to be willing to pay you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111250</wp:posOffset>
                </wp:positionH>
                <wp:positionV relativeFrom="margin">
                  <wp:posOffset>3068955</wp:posOffset>
                </wp:positionV>
                <wp:extent cx="5525770" cy="726440"/>
                <wp:effectExtent l="0" t="0" r="0" b="0"/>
                <wp:wrapSquare wrapText="bothSides"/>
                <wp:docPr id="1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ally, the information that you are considering creating an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from must make people feel better, look better, help them make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, have fun, or solve a problem that they have. If it doesn’t do any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ve, you should look for a different topi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1pt;height:57.2pt;mso-wrap-distance-left:0pt;mso-wrap-distance-right:0pt;mso-wrap-distance-top:0pt;mso-wrap-distance-bottom:0pt;margin-top:241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ally, the information that you are considering creating an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from must make people feel better, look better, help them make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, have fun, or solve a problem that they have. If it doesn’t do any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ve, you should look for a different top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3363595</wp:posOffset>
                </wp:positionH>
                <wp:positionV relativeFrom="margin">
                  <wp:posOffset>8782685</wp:posOffset>
                </wp:positionV>
                <wp:extent cx="1275715" cy="181610"/>
                <wp:effectExtent l="0" t="0" r="0" b="0"/>
                <wp:wrapSquare wrapText="bothSides"/>
                <wp:docPr id="12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5 of 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45pt;height:14.3pt;mso-wrap-distance-left:0pt;mso-wrap-distance-right:0pt;mso-wrap-distance-top:0pt;mso-wrap-distance-bottom:0pt;margin-top:691.55pt;mso-position-vertical-relative:margin;margin-left:26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5 of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2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3181985</wp:posOffset>
                </wp:positionH>
                <wp:positionV relativeFrom="margin">
                  <wp:posOffset>501015</wp:posOffset>
                </wp:positionV>
                <wp:extent cx="1641475" cy="267970"/>
                <wp:effectExtent l="0" t="0" r="0" b="0"/>
                <wp:wrapSquare wrapText="bothSides"/>
                <wp:docPr id="12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3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25pt;height:21.1pt;mso-wrap-distance-left:0pt;mso-wrap-distance-right:0pt;mso-wrap-distance-top:0pt;mso-wrap-distance-bottom:0pt;margin-top:39.45pt;mso-position-vertical-relative:margin;margin-left:250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3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96975</wp:posOffset>
                </wp:positionH>
                <wp:positionV relativeFrom="margin">
                  <wp:posOffset>964565</wp:posOffset>
                </wp:positionV>
                <wp:extent cx="5612765" cy="363220"/>
                <wp:effectExtent l="0" t="0" r="0" b="0"/>
                <wp:wrapSquare wrapText="bothSides"/>
                <wp:docPr id="12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Creating Info Products on the Fly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95pt;height:28.6pt;mso-wrap-distance-left:0pt;mso-wrap-distance-right:0pt;mso-wrap-distance-top:0pt;mso-wrap-distance-bottom:0pt;margin-top:75.95pt;mso-position-vertical-relative:margin;margin-left:94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Creating Info Products on the Fl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3357880</wp:posOffset>
                </wp:positionH>
                <wp:positionV relativeFrom="margin">
                  <wp:posOffset>8782685</wp:posOffset>
                </wp:positionV>
                <wp:extent cx="1286510" cy="181610"/>
                <wp:effectExtent l="0" t="0" r="0" b="0"/>
                <wp:wrapSquare wrapText="bothSides"/>
                <wp:docPr id="12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6 of 1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3pt;height:14.3pt;mso-wrap-distance-left:0pt;mso-wrap-distance-right:0pt;mso-wrap-distance-top:0pt;mso-wrap-distance-bottom:0pt;margin-top:691.55pt;mso-position-vertical-relative:margin;margin-left:26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6 of 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42940" cy="302895"/>
                <wp:effectExtent l="0" t="0" r="0" b="0"/>
                <wp:wrapSquare wrapText="bothSides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3.1 Types of Info Products You Can Cre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23.8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3.1 Types of Info Products You Can Cre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111250</wp:posOffset>
                </wp:positionH>
                <wp:positionV relativeFrom="margin">
                  <wp:posOffset>1524635</wp:posOffset>
                </wp:positionV>
                <wp:extent cx="5730240" cy="544830"/>
                <wp:effectExtent l="0" t="0" r="0" b="0"/>
                <wp:wrapSquare wrapText="bothSides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s come in three specific forms. There are the written vaie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e-books), audio tapes or CD’s and there are video products that are either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m of a DVD or available on the Intern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2pt;height:42.9pt;mso-wrap-distance-left:0pt;mso-wrap-distance-right:0pt;mso-wrap-distance-top:0pt;mso-wrap-distance-bottom:0pt;margin-top:12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s come in three specific forms. There are the written vaie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e-books), audio tapes or CD’s and there are video products that are either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m of a DVD or available on the Intern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111250</wp:posOffset>
                </wp:positionH>
                <wp:positionV relativeFrom="margin">
                  <wp:posOffset>2266315</wp:posOffset>
                </wp:positionV>
                <wp:extent cx="5754370" cy="908050"/>
                <wp:effectExtent l="0" t="0" r="0" b="0"/>
                <wp:wrapSquare wrapText="bothSides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opics of informational products are as varied as the people who buy the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informational products sold everyday on every subject you can possib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agine and probably on a lot of subjects you would rather never imagine.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 information. Information is a commodity that is valued in e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ustrialized society on the plan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pt;height:71.5pt;mso-wrap-distance-left:0pt;mso-wrap-distance-right:0pt;mso-wrap-distance-top:0pt;mso-wrap-distance-bottom:0pt;margin-top:17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opics of informational products are as varied as the people who buy the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informational products sold everyday on every subject you can possib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agine and probably on a lot of subjects you would rather never imagine.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 information. Information is a commodity that is valued in e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ustrialized society on the plan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111250</wp:posOffset>
                </wp:positionH>
                <wp:positionV relativeFrom="margin">
                  <wp:posOffset>3378200</wp:posOffset>
                </wp:positionV>
                <wp:extent cx="5661025" cy="544830"/>
                <wp:effectExtent l="0" t="0" r="0" b="0"/>
                <wp:wrapSquare wrapText="bothSides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atter what vehicle you choose to use to present your informational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e-book, audio or video), topics fall into general catagories and the vehicl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needs to be the best one to present your information to your audie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42.9pt;mso-wrap-distance-left:0pt;mso-wrap-distance-right:0pt;mso-wrap-distance-top:0pt;mso-wrap-distance-bottom:0pt;margin-top:26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atter what vehicle you choose to use to present your informational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e-book, audio or video), topics fall into general catagories and the vehicl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needs to be the best one to present your information to your audi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111250</wp:posOffset>
                </wp:positionH>
                <wp:positionV relativeFrom="margin">
                  <wp:posOffset>4119245</wp:posOffset>
                </wp:positionV>
                <wp:extent cx="5713095" cy="1452880"/>
                <wp:effectExtent l="0" t="0" r="0" b="0"/>
                <wp:wrapSquare wrapText="bothSides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09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type of informational product that is probably the very most popular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-to product. If you know how to do anything at all, there are people out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want to know how to do it, as well. People are interesting in everything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ilding bird houses to scuba diving to starting their own internet busines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are willing to pay for the information about how to do the thing they desi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learn. An e-book works well for teaching many how-to-do things but i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 being taught requires learning an action (sports, dancing, or playing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sical instrument for example) then a video is the better cho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85pt;height:114.4pt;mso-wrap-distance-left:0pt;mso-wrap-distance-right:0pt;mso-wrap-distance-top:0pt;mso-wrap-distance-bottom:0pt;margin-top:32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type of informational product that is probably the very most popular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-to product. If you know how to do anything at all, there are people out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want to know how to do it, as well. People are interesting in everything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ilding bird houses to scuba diving to starting their own internet busines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are willing to pay for the information about how to do the thing they desi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learn. An e-book works well for teaching many how-to-do things but i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 being taught requires learning an action (sports, dancing, or playing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sical instrument for example) then a video is the better cho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111250</wp:posOffset>
                </wp:positionH>
                <wp:positionV relativeFrom="margin">
                  <wp:posOffset>5786755</wp:posOffset>
                </wp:positionV>
                <wp:extent cx="5735320" cy="544830"/>
                <wp:effectExtent l="0" t="0" r="0" b="0"/>
                <wp:wrapSquare wrapText="bothSides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pirational or motivational information products are good sellers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. Products that are filled with success stories and case studies give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pe…and hope is in demand every w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42.9pt;mso-wrap-distance-left:0pt;mso-wrap-distance-right:0pt;mso-wrap-distance-top:0pt;mso-wrap-distance-bottom:0pt;margin-top:455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pirational or motivational information products are good sellers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. Products that are filled with success stories and case studies give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pe…and hope is in demand every w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111250</wp:posOffset>
                </wp:positionH>
                <wp:positionV relativeFrom="margin">
                  <wp:posOffset>6527165</wp:posOffset>
                </wp:positionV>
                <wp:extent cx="5690235" cy="726440"/>
                <wp:effectExtent l="0" t="0" r="0" b="0"/>
                <wp:wrapSquare wrapText="bothSides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that give up-to-date information about chronic diseases are alway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mand. Every day people are diagnosed with some kind of disease they have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about and they want to know everything they can learn about it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ant to hear how other people deal with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05pt;height:57.2pt;mso-wrap-distance-left:0pt;mso-wrap-distance-right:0pt;mso-wrap-distance-top:0pt;mso-wrap-distance-bottom:0pt;margin-top:513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that give up-to-date information about chronic diseases are alway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mand. Every day people are diagnosed with some kind of disease they have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about and they want to know everything they can learn about it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ant to hear how other people deal with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1111250</wp:posOffset>
                </wp:positionH>
                <wp:positionV relativeFrom="margin">
                  <wp:posOffset>7453630</wp:posOffset>
                </wp:positionV>
                <wp:extent cx="5726430" cy="544830"/>
                <wp:effectExtent l="0" t="0" r="0" b="0"/>
                <wp:wrapSquare wrapText="bothSides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a topic that will help people solve a problem or make their lives better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way and you will have a winning informational product for which there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a ready made mark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42.9pt;mso-wrap-distance-left:0pt;mso-wrap-distance-right:0pt;mso-wrap-distance-top:0pt;mso-wrap-distance-bottom:0pt;margin-top:586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a topic that will help people solve a problem or make their lives better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way and you will have a winning informational product for which there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a ready made mark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3368040</wp:posOffset>
                </wp:positionH>
                <wp:positionV relativeFrom="margin">
                  <wp:posOffset>8782685</wp:posOffset>
                </wp:positionV>
                <wp:extent cx="1267460" cy="181610"/>
                <wp:effectExtent l="0" t="0" r="0" b="0"/>
                <wp:wrapSquare wrapText="bothSides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7 of 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8pt;height:14.3pt;mso-wrap-distance-left:0pt;mso-wrap-distance-right:0pt;mso-wrap-distance-top:0pt;mso-wrap-distance-bottom:0pt;margin-top:691.55pt;mso-position-vertical-relative:margin;margin-left:265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7 of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3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4750435" cy="605790"/>
                <wp:effectExtent l="0" t="0" r="0" b="0"/>
                <wp:wrapSquare wrapText="bothSides"/>
                <wp:docPr id="14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435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3.2 Churning Out In-Demand Inf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Products in a Za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05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3.2 Churning Out In-Demand Inf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Products in a Z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758180" cy="1452880"/>
                <wp:effectExtent l="0" t="0" r="0" b="0"/>
                <wp:wrapSquare wrapText="bothSides"/>
                <wp:docPr id="14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act of the matter is that no matter how long it takes you to create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, you aren’t going to make a red dime on it until it is sol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ight spend months or years creating a product but no matter h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nderful it is, you aren’t going to be able to pay the rent or buy the groceri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til you sell the product. So even if you have a pet project that is going to t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while to get to market, it might serve you well to figure out how to zap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that can be gotten to market quickly and efficiently….and there are way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that very t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pt;height:114.4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act of the matter is that no matter how long it takes you to create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, you aren’t going to make a red dime on it until it is sol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ight spend months or years creating a product but no matter h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nderful it is, you aren’t going to be able to pay the rent or buy the groceri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til you sell the product. So even if you have a pet project that is going to t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while to get to market, it might serve you well to figure out how to zap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that can be gotten to market quickly and efficiently….and there are way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that very t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1111250</wp:posOffset>
                </wp:positionH>
                <wp:positionV relativeFrom="margin">
                  <wp:posOffset>3502025</wp:posOffset>
                </wp:positionV>
                <wp:extent cx="5767705" cy="1271270"/>
                <wp:effectExtent l="0" t="0" r="0" b="0"/>
                <wp:wrapSquare wrapText="bothSides"/>
                <wp:docPr id="14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DO need to worry about is the topic of this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that you are planning to zap up in a hurry. It needs to cover subje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tter that is of vital interest to a large segment of the buying pulic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contained in it must be easily located (remember that you are d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n a very short period of time) and the information needs to also be eas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ess. The term ‘information’ is being used loosely here. Information can mea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t of things…interviews with well known people, for example, is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100.1pt;mso-wrap-distance-left:0pt;mso-wrap-distance-right:0pt;mso-wrap-distance-top:0pt;mso-wrap-distance-bottom:0pt;margin-top:27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DO need to worry about is the topic of this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that you are planning to zap up in a hurry. It needs to cover subje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tter that is of vital interest to a large segment of the buying pulic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contained in it must be easily located (remember that you are d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n a very short period of time) and the information needs to also be eas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ess. The term ‘information’ is being used loosely here. Information can mea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t of things…interviews with well known people, for example, is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1111250</wp:posOffset>
                </wp:positionH>
                <wp:positionV relativeFrom="margin">
                  <wp:posOffset>4983480</wp:posOffset>
                </wp:positionV>
                <wp:extent cx="5705475" cy="1271270"/>
                <wp:effectExtent l="0" t="0" r="0" b="0"/>
                <wp:wrapSquare wrapText="bothSides"/>
                <wp:docPr id="14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DON’T need to worry about is how you are going to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nformation written or produced. You don’t have to do everything yourself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 can be outsourced…successful Internet marketers outsource work e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y. If you have a topic and a brief outline of the subject matter you want to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vered, there are ghost writters that can produce an e-book in a few days.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companies that specialize in producing audio and video products and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programmers that can get these products online in a matter of hou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25pt;height:100.1pt;mso-wrap-distance-left:0pt;mso-wrap-distance-right:0pt;mso-wrap-distance-top:0pt;mso-wrap-distance-bottom:0pt;margin-top:392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DON’T need to worry about is how you are going to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nformation written or produced. You don’t have to do everything yourself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 can be outsourced…successful Internet marketers outsource work e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y. If you have a topic and a brief outline of the subject matter you want to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vered, there are ghost writters that can produce an e-book in a few days.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companies that specialize in producing audio and video products and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programmers that can get these products online in a matter of hou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1111250</wp:posOffset>
                </wp:positionH>
                <wp:positionV relativeFrom="margin">
                  <wp:posOffset>6465570</wp:posOffset>
                </wp:positionV>
                <wp:extent cx="5599430" cy="1634490"/>
                <wp:effectExtent l="0" t="0" r="0" b="0"/>
                <wp:wrapSquare wrapText="bothSides"/>
                <wp:docPr id="144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urces for informational products that can be zapped up practically overni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available in the public domain. This information if there and free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ing. Interviews with people who were once headliners but have fallen of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nt page are big sellers in the informational product market. As a rule,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are eager to be heard and usually grant interviews without much hassl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who were in the headlines always have stories to tell and they are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 willing to share experiences and give you insight that can easily be turn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an informational product that will have a large eager-to-buy pool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9pt;height:128.7pt;mso-wrap-distance-left:0pt;mso-wrap-distance-right:0pt;mso-wrap-distance-top:0pt;mso-wrap-distance-bottom:0pt;margin-top:509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urces for informational products that can be zapped up practically overni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available in the public domain. This information if there and free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ing. Interviews with people who were once headliners but have fallen of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nt page are big sellers in the informational product market. As a rule,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are eager to be heard and usually grant interviews without much hassl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who were in the headlines always have stories to tell and they are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 willing to share experiences and give you insight that can easily be turn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an informational product that will have a large eager-to-buy pool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3353435</wp:posOffset>
                </wp:positionH>
                <wp:positionV relativeFrom="margin">
                  <wp:posOffset>8782685</wp:posOffset>
                </wp:positionV>
                <wp:extent cx="1295400" cy="181610"/>
                <wp:effectExtent l="0" t="0" r="0" b="0"/>
                <wp:wrapSquare wrapText="bothSides"/>
                <wp:docPr id="14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8 of 1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14.3pt;mso-wrap-distance-left:0pt;mso-wrap-distance-right:0pt;mso-wrap-distance-top:0pt;mso-wrap-distance-bottom:0pt;margin-top:691.55pt;mso-position-vertical-relative:margin;margin-left:264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8 of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4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65165" cy="1089660"/>
                <wp:effectExtent l="0" t="0" r="0" b="0"/>
                <wp:wrapSquare wrapText="bothSides"/>
                <wp:docPr id="1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rt how-to ebooks about a subject that you are well versed in and that will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quire any research are another idea for a quickly assembled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. Since you already know how to do whatever it is…all you have to do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it written down or get a ghost writter to write it down for you and with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earch time invested, you can have an informational product ready to marke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most nothing fl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85.8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rt how-to ebooks about a subject that you are well versed in and that will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quire any research are another idea for a quickly assembled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. Since you already know how to do whatever it is…all you have to do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it written down or get a ghost writter to write it down for you and with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earch time invested, you can have an informational product ready to marke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most nothing fl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1111250</wp:posOffset>
                </wp:positionH>
                <wp:positionV relativeFrom="margin">
                  <wp:posOffset>2327910</wp:posOffset>
                </wp:positionV>
                <wp:extent cx="5653405" cy="1271270"/>
                <wp:effectExtent l="0" t="0" r="0" b="0"/>
                <wp:wrapSquare wrapText="bothSides"/>
                <wp:docPr id="14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absolutly true that quality in informational products matters. It doesn’t 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‘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tter’, it is vital but it isn’t written anywhere that a quality product has to t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s or years to develop. The truth is that once you have a good idea for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ic, you can get from idea to product in two week’s time or less. By employ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deas set forth in this article, you can have not one, but many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on the market in a fairly short period of time. The only way you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 from any informational product is when it is sol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5pt;height:100.1pt;mso-wrap-distance-left:0pt;mso-wrap-distance-right:0pt;mso-wrap-distance-top:0pt;mso-wrap-distance-bottom:0pt;margin-top:18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absolutly true that quality in informational products matters. It doesn’t 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‘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tter’, it is vital but it isn’t written anywhere that a quality product has to t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s or years to develop. The truth is that once you have a good idea for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ic, you can get from idea to product in two week’s time or less. By employ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deas set forth in this article, you can have not one, but many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on the market in a fairly short period of time. The only way you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 from any informational product is when it is sol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111250</wp:posOffset>
                </wp:positionH>
                <wp:positionV relativeFrom="margin">
                  <wp:posOffset>3995420</wp:posOffset>
                </wp:positionV>
                <wp:extent cx="5292090" cy="605790"/>
                <wp:effectExtent l="0" t="0" r="0" b="0"/>
                <wp:wrapSquare wrapText="bothSides"/>
                <wp:docPr id="15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3.3 The Elements of a Top Quality Inf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7pt;height:47.7pt;mso-wrap-distance-left:0pt;mso-wrap-distance-right:0pt;mso-wrap-distance-top:0pt;mso-wrap-distance-bottom:0pt;margin-top:31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3.3 The Elements of a Top Quality Inf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111250</wp:posOffset>
                </wp:positionH>
                <wp:positionV relativeFrom="margin">
                  <wp:posOffset>4798060</wp:posOffset>
                </wp:positionV>
                <wp:extent cx="5758180" cy="726440"/>
                <wp:effectExtent l="0" t="0" r="0" b="0"/>
                <wp:wrapSquare wrapText="bothSides"/>
                <wp:docPr id="15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exactly is the purpose of an informational product other than to imp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? Or, is there one? Well, yes, there is another objective. It is to imp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and do it in a way that the information is easily and quickly absorb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the buyer of that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pt;height:57.2pt;mso-wrap-distance-left:0pt;mso-wrap-distance-right:0pt;mso-wrap-distance-top:0pt;mso-wrap-distance-bottom:0pt;margin-top:377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exactly is the purpose of an informational product other than to imp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? Or, is there one? Well, yes, there is another objective. It is to imp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and do it in a way that the information is easily and quickly absorb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the buyer of that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1111250</wp:posOffset>
                </wp:positionH>
                <wp:positionV relativeFrom="margin">
                  <wp:posOffset>5724525</wp:posOffset>
                </wp:positionV>
                <wp:extent cx="5759450" cy="726440"/>
                <wp:effectExtent l="0" t="0" r="0" b="0"/>
                <wp:wrapSquare wrapText="bothSides"/>
                <wp:docPr id="15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reator of informational products should have respect for the time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er of the product. Everybody gets the same number of hours in a day and ea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 considers their alloted share valuable. Wasting a person’s time is, i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y, disrespectfu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57.2pt;mso-wrap-distance-left:0pt;mso-wrap-distance-right:0pt;mso-wrap-distance-top:0pt;mso-wrap-distance-bottom:0pt;margin-top:45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reator of informational products should have respect for the time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er of the product. Everybody gets the same number of hours in a day and ea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 considers their alloted share valuable. Wasting a person’s time is, i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y, disrespectfu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1111250</wp:posOffset>
                </wp:positionH>
                <wp:positionV relativeFrom="margin">
                  <wp:posOffset>6650990</wp:posOffset>
                </wp:positionV>
                <wp:extent cx="5732780" cy="1634490"/>
                <wp:effectExtent l="0" t="0" r="0" b="0"/>
                <wp:wrapSquare wrapText="bothSides"/>
                <wp:docPr id="1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n’t written anywhere that an e-book needs to be forty or fifty pages long.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pages of single spaced type takes a long time to read and even long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sorb and put into action. Most of the time people who buy informational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s do so for the purpose of gaining knowledge or solving a problem and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ually want to do either in the shortest period of time possible. They really do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to wade through irrelevent information that is there for the sole purpos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ing the e-book fifty pages long. An e-book should be only twenty to for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s long depending upon the information contained in it and sometimes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s can be a lot shorter than twenty pages and still be effe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pt;height:128.7pt;mso-wrap-distance-left:0pt;mso-wrap-distance-right:0pt;mso-wrap-distance-top:0pt;mso-wrap-distance-bottom:0pt;margin-top:52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n’t written anywhere that an e-book needs to be forty or fifty pages long.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pages of single spaced type takes a long time to read and even long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sorb and put into action. Most of the time people who buy informational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s do so for the purpose of gaining knowledge or solving a problem and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ually want to do either in the shortest period of time possible. They really do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to wade through irrelevent information that is there for the sole purpos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ing the e-book fifty pages long. An e-book should be only twenty to for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s long depending upon the information contained in it and sometimes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s can be a lot shorter than twenty pages and still be effe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3357880</wp:posOffset>
                </wp:positionH>
                <wp:positionV relativeFrom="margin">
                  <wp:posOffset>8782685</wp:posOffset>
                </wp:positionV>
                <wp:extent cx="1286510" cy="181610"/>
                <wp:effectExtent l="0" t="0" r="0" b="0"/>
                <wp:wrapSquare wrapText="bothSides"/>
                <wp:docPr id="15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19 of 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3pt;height:14.3pt;mso-wrap-distance-left:0pt;mso-wrap-distance-right:0pt;mso-wrap-distance-top:0pt;mso-wrap-distance-bottom:0pt;margin-top:691.55pt;mso-position-vertical-relative:margin;margin-left:26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19 of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5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1111250</wp:posOffset>
                </wp:positionH>
                <wp:positionV relativeFrom="margin">
                  <wp:posOffset>1216660</wp:posOffset>
                </wp:positionV>
                <wp:extent cx="5770880" cy="726440"/>
                <wp:effectExtent l="0" t="0" r="0" b="0"/>
                <wp:wrapSquare wrapText="bothSides"/>
                <wp:docPr id="15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hole point of an e-book is to convey information and do it in as effici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ner as possible. As long as the product offers a solution to a problem, infor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eader or makes his life better in some way, it has done what it was design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57.2pt;mso-wrap-distance-left:0pt;mso-wrap-distance-right:0pt;mso-wrap-distance-top:0pt;mso-wrap-distance-bottom:0pt;margin-top:95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hole point of an e-book is to convey information and do it in as effici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ner as possible. As long as the product offers a solution to a problem, infor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eader or makes his life better in some way, it has done what it was design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1111250</wp:posOffset>
                </wp:positionH>
                <wp:positionV relativeFrom="margin">
                  <wp:posOffset>2142490</wp:posOffset>
                </wp:positionV>
                <wp:extent cx="5767070" cy="726440"/>
                <wp:effectExtent l="0" t="0" r="0" b="0"/>
                <wp:wrapSquare wrapText="bothSides"/>
                <wp:docPr id="15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buy e-books for the sole purpose of gaining the information in them.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 is valuable and you should remember that sometimes people are desper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information or, at the very least, have a limited amount of time to read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sorb the information in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pt;height:57.2pt;mso-wrap-distance-left:0pt;mso-wrap-distance-right:0pt;mso-wrap-distance-top:0pt;mso-wrap-distance-bottom:0pt;margin-top:16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buy e-books for the sole purpose of gaining the information in them.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 is valuable and you should remember that sometimes people are desper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information or, at the very least, have a limited amount of time to read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sorb the information in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1111250</wp:posOffset>
                </wp:positionH>
                <wp:positionV relativeFrom="margin">
                  <wp:posOffset>3254375</wp:posOffset>
                </wp:positionV>
                <wp:extent cx="4473575" cy="302895"/>
                <wp:effectExtent l="0" t="0" r="0" b="0"/>
                <wp:wrapSquare wrapText="bothSides"/>
                <wp:docPr id="15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3.4 Branding Your Info 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25pt;height:23.85pt;mso-wrap-distance-left:0pt;mso-wrap-distance-right:0pt;mso-wrap-distance-top:0pt;mso-wrap-distance-bottom:0pt;margin-top:256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3.4 Branding Your Info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1111250</wp:posOffset>
                </wp:positionH>
                <wp:positionV relativeFrom="margin">
                  <wp:posOffset>3748405</wp:posOffset>
                </wp:positionV>
                <wp:extent cx="5777865" cy="2905760"/>
                <wp:effectExtent l="0" t="0" r="0" b="0"/>
                <wp:wrapSquare wrapText="bothSides"/>
                <wp:docPr id="1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290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ee Haw!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ears ago the way cattle were marked so that they could be identifi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s by ‘branding’ them with a symbol that represented their owner. There wa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d hot branding iron involved…OUCH! That method is rarely used now…ear tag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more the norm. The idea of branding an animal was for the purpos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ntification. The idea of ‘branding’ a product is a little more complicated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dea is the same. You recognize many brands of many different products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logo’s, colors and fonts. Every year, billions of dollars are spent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so that the buying public will recognize a particular brand of a gener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. We have all heard the term ‘branding’ and ‘branding campaign’ used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marketing arena, but what exactly does it mean in that setting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ccording to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apcomarketing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means, “An ad campaign that focuses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roducing, re-introducing or enforcing the brand for a particula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ganization. Branding is one of the most unappreciated aspects of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because so many people focus on click-through rates. This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fortunate because studies have shown internet advertising to be high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in building brand awareness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5pt;height:228.8pt;mso-wrap-distance-left:0pt;mso-wrap-distance-right:0pt;mso-wrap-distance-top:0pt;mso-wrap-distance-bottom:0pt;margin-top:29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ee Haw!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ears ago the way cattle were marked so that they could be identifi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s by ‘branding’ them with a symbol that represented their owner. There wa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d hot branding iron involved…OUCH! That method is rarely used now…ear tag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more the norm. The idea of branding an animal was for the purpos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ntification. The idea of ‘branding’ a product is a little more complicated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dea is the same. You recognize many brands of many different products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logo’s, colors and fonts. Every year, billions of dollars are spent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so that the buying public will recognize a particular brand of a gener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. We have all heard the term ‘branding’ and ‘branding campaign’ used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marketing arena, but what exactly does it mean in that setting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ccording to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apcomarketing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means, “An ad campaign that focuses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roducing, re-introducing or enforcing the brand for a particula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ganization. Branding is one of the most unappreciated aspects of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because so many people focus on click-through rates. This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fortunate because studies have shown internet advertising to be high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in building brand awareness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1111250</wp:posOffset>
                </wp:positionH>
                <wp:positionV relativeFrom="margin">
                  <wp:posOffset>6898005</wp:posOffset>
                </wp:positionV>
                <wp:extent cx="5626735" cy="1089660"/>
                <wp:effectExtent l="0" t="0" r="0" b="0"/>
                <wp:wrapSquare wrapText="bothSides"/>
                <wp:docPr id="16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ing’, you say, “but how does branding relate to my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?” The fact is that every day there are hundreds of e-books published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ed on the Internet. Branding is one way to make yours stand out from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owd. The objective is always to stand out, stand above and be recognized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pose of branding your informational product is to establish yourself a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ru…an expert in the field…the ‘go-to’ guy (or gal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05pt;height:85.8pt;mso-wrap-distance-left:0pt;mso-wrap-distance-right:0pt;mso-wrap-distance-top:0pt;mso-wrap-distance-bottom:0pt;margin-top:543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ing’, you say, “but how does branding relate to my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?” The fact is that every day there are hundreds of e-books published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ed on the Internet. Branding is one way to make yours stand out from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owd. The objective is always to stand out, stand above and be recognized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pose of branding your informational product is to establish yourself a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ru…an expert in the field…the ‘go-to’ guy (or gal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3331210</wp:posOffset>
                </wp:positionH>
                <wp:positionV relativeFrom="margin">
                  <wp:posOffset>8782685</wp:posOffset>
                </wp:positionV>
                <wp:extent cx="1339850" cy="181610"/>
                <wp:effectExtent l="0" t="0" r="0" b="0"/>
                <wp:wrapSquare wrapText="bothSides"/>
                <wp:docPr id="16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0 of 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5pt;height:14.3pt;mso-wrap-distance-left:0pt;mso-wrap-distance-right:0pt;mso-wrap-distance-top:0pt;mso-wrap-distance-bottom:0pt;margin-top:691.55pt;mso-position-vertical-relative:margin;margin-left:262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0 of 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633085" cy="1452880"/>
                <wp:effectExtent l="0" t="0" r="0" b="0"/>
                <wp:wrapSquare wrapText="bothSides"/>
                <wp:docPr id="16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things that you can do that will help you establis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gnizable brand for your informational products. One such thing is to ha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go made that is yours alone. Think Coca Cola or Tide! You would recogniz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se brand logos anywhere. If you are a graphic designer you can, of cours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ign your own logo. If you are like most of us, you will need to find a graphic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igner to make one for you. Think of it as a one-time expense that will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lue for you forever. Use this logo on all of your informational products an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e that when it is reproduced the logo will be included in the reproduc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55pt;height:114.4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things that you can do that will help you establis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gnizable brand for your informational products. One such thing is to ha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go made that is yours alone. Think Coca Cola or Tide! You would recogniz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se brand logos anywhere. If you are a graphic designer you can, of cours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ign your own logo. If you are like most of us, you will need to find a graphic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igner to make one for you. Think of it as a one-time expense that will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lue for you forever. Use this logo on all of your informational products an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e that when it is reproduced the logo will be included in the reprodu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1111250</wp:posOffset>
                </wp:positionH>
                <wp:positionV relativeFrom="margin">
                  <wp:posOffset>2698115</wp:posOffset>
                </wp:positionV>
                <wp:extent cx="5605780" cy="544830"/>
                <wp:effectExtent l="0" t="0" r="0" b="0"/>
                <wp:wrapSquare wrapText="bothSides"/>
                <wp:docPr id="16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way of branding your informational product is to use your own pic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 part of the work. This will help to establish you as the guru and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roduction of the work should include the pict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4pt;height:42.9pt;mso-wrap-distance-left:0pt;mso-wrap-distance-right:0pt;mso-wrap-distance-top:0pt;mso-wrap-distance-bottom:0pt;margin-top:21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way of branding your informational product is to use your own pic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 part of the work. This will help to establish you as the guru and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roduction of the work should include the pic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1111250</wp:posOffset>
                </wp:positionH>
                <wp:positionV relativeFrom="margin">
                  <wp:posOffset>3439160</wp:posOffset>
                </wp:positionV>
                <wp:extent cx="5693410" cy="908050"/>
                <wp:effectExtent l="0" t="0" r="0" b="0"/>
                <wp:wrapSquare wrapText="bothSides"/>
                <wp:docPr id="16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 a slogan often enough that it becomes associated with your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. A slogan needs to be short and to the point. Think of the Wal-M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logan…Always low prices…always!” It works for them and a slogan can help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rand your products, as well. This slogan should be used as a part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as often as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pt;height:71.5pt;mso-wrap-distance-left:0pt;mso-wrap-distance-right:0pt;mso-wrap-distance-top:0pt;mso-wrap-distance-bottom:0pt;margin-top:27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 a slogan often enough that it becomes associated with your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. A slogan needs to be short and to the point. Think of the Wal-M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logan…Always low prices…always!” It works for them and a slogan can help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rand your products, as well. This slogan should be used as a part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as often as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1111250</wp:posOffset>
                </wp:positionH>
                <wp:positionV relativeFrom="margin">
                  <wp:posOffset>4551045</wp:posOffset>
                </wp:positionV>
                <wp:extent cx="5767070" cy="726440"/>
                <wp:effectExtent l="0" t="0" r="0" b="0"/>
                <wp:wrapSquare wrapText="bothSides"/>
                <wp:docPr id="16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till have no idea how to brand your informational product, the one t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can do free of charge and every time is to put your name in the titl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informational product. “John Doe Teaches You How-to Whatever” is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ective way to brand an e-book or a CD or DV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pt;height:57.2pt;mso-wrap-distance-left:0pt;mso-wrap-distance-right:0pt;mso-wrap-distance-top:0pt;mso-wrap-distance-bottom:0pt;margin-top:358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till have no idea how to brand your informational product, the one t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can do free of charge and every time is to put your name in the titl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informational product. “John Doe Teaches You How-to Whatever” is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ective way to brand an e-book or a CD or DV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1111250</wp:posOffset>
                </wp:positionH>
                <wp:positionV relativeFrom="margin">
                  <wp:posOffset>5477510</wp:posOffset>
                </wp:positionV>
                <wp:extent cx="5722620" cy="908050"/>
                <wp:effectExtent l="0" t="0" r="0" b="0"/>
                <wp:wrapSquare wrapText="bothSides"/>
                <wp:docPr id="16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small Internet business owners, we just don’t have those beautiful multi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llion advertising budgets that the bug guys have but we can use some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tactics that have made them big guys and branding is one of those tactic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rand your informational products to help establish yourself as an expert i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eld and thereby increase you inco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6pt;height:71.5pt;mso-wrap-distance-left:0pt;mso-wrap-distance-right:0pt;mso-wrap-distance-top:0pt;mso-wrap-distance-bottom:0pt;margin-top:43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small Internet business owners, we just don’t have those beautiful multi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llion advertising budgets that the bug guys have but we can use some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tactics that have made them big guys and branding is one of those tactic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rand your informational products to help establish yourself as an expert i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eld and thereby increase you inco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1111250</wp:posOffset>
                </wp:positionH>
                <wp:positionV relativeFrom="margin">
                  <wp:posOffset>6774815</wp:posOffset>
                </wp:positionV>
                <wp:extent cx="4911725" cy="363220"/>
                <wp:effectExtent l="0" t="0" r="0" b="0"/>
                <wp:wrapSquare wrapText="bothSides"/>
                <wp:docPr id="17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7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Italic" w:hAnsi="Georgi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ources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Italic" w:hAnsi="Georgi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capcomarketing.com/mediakit/Marketing_Glossary/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75pt;height:28.6pt;mso-wrap-distance-left:0pt;mso-wrap-distance-right:0pt;mso-wrap-distance-top:0pt;mso-wrap-distance-bottom:0pt;margin-top:53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Italic" w:hAnsi="Georgi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ources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Italic" w:hAnsi="Georgia Italic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capcomarketing.com/mediakit/Marketing_Glossary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1111250</wp:posOffset>
                </wp:positionH>
                <wp:positionV relativeFrom="margin">
                  <wp:posOffset>7516495</wp:posOffset>
                </wp:positionV>
                <wp:extent cx="5520055" cy="302895"/>
                <wp:effectExtent l="0" t="0" r="0" b="0"/>
                <wp:wrapSquare wrapText="bothSides"/>
                <wp:docPr id="17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3.5 Getting Your Product’s Digital Cov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65pt;height:23.85pt;mso-wrap-distance-left:0pt;mso-wrap-distance-right:0pt;mso-wrap-distance-top:0pt;mso-wrap-distance-bottom:0pt;margin-top:591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3.5 Getting Your Product’s Digital Co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1111250</wp:posOffset>
                </wp:positionH>
                <wp:positionV relativeFrom="margin">
                  <wp:posOffset>8009890</wp:posOffset>
                </wp:positionV>
                <wp:extent cx="5651500" cy="363220"/>
                <wp:effectExtent l="0" t="0" r="0" b="0"/>
                <wp:wrapSquare wrapText="bothSides"/>
                <wp:docPr id="17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</w:t>
                            </w:r>
                            <w:r>
                              <w:rPr>
                                <w:rFonts w:ascii="Georgia Italic" w:hAnsi="Georgi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an’t tell a book by its cover”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phrase that adults repeat to children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ll them not to judge people by how they look… and it is good advice. However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pt;height:28.6pt;mso-wrap-distance-left:0pt;mso-wrap-distance-right:0pt;mso-wrap-distance-top:0pt;mso-wrap-distance-bottom:0pt;margin-top:630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</w:t>
                      </w:r>
                      <w:r>
                        <w:rPr>
                          <w:rFonts w:ascii="Georgia Italic" w:hAnsi="Georgi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an’t tell a book by its cover”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phrase that adults repeat to children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ll them not to judge people by how they look… and it is good advice. However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margin">
                  <wp:posOffset>3358515</wp:posOffset>
                </wp:positionH>
                <wp:positionV relativeFrom="margin">
                  <wp:posOffset>8782685</wp:posOffset>
                </wp:positionV>
                <wp:extent cx="1285240" cy="181610"/>
                <wp:effectExtent l="0" t="0" r="0" b="0"/>
                <wp:wrapSquare wrapText="bothSides"/>
                <wp:docPr id="1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1 of 2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2pt;height:14.3pt;mso-wrap-distance-left:0pt;mso-wrap-distance-right:0pt;mso-wrap-distance-top:0pt;mso-wrap-distance-bottom:0pt;margin-top:691.55pt;mso-position-vertical-relative:margin;margin-left:264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1 of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7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690235" cy="726440"/>
                <wp:effectExtent l="0" t="0" r="0" b="0"/>
                <wp:wrapSquare wrapText="bothSides"/>
                <wp:docPr id="17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over of a real book is what causes people to purchase that book out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l world. Real world books aren’t just pages of type…they come wrapped i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ver that is attractive, appealing to the eye and designed to encourage peopl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 the 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05pt;height:57.2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over of a real book is what causes people to purchase that book out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l world. Real world books aren’t just pages of type…they come wrapped i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ver that is attractive, appealing to the eye and designed to encourage peopl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 the 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111250</wp:posOffset>
                </wp:positionH>
                <wp:positionV relativeFrom="margin">
                  <wp:posOffset>1957070</wp:posOffset>
                </wp:positionV>
                <wp:extent cx="5678170" cy="726440"/>
                <wp:effectExtent l="0" t="0" r="0" b="0"/>
                <wp:wrapSquare wrapText="bothSides"/>
                <wp:docPr id="17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books are no different. The e-book is digital….and it needs an attractiv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ling cover designed to encourage people to buy it that is also digital. Just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with a title isn’t going to attract many buyers to your e-book no matter h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 the title is or how informative the cont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1pt;height:57.2pt;mso-wrap-distance-left:0pt;mso-wrap-distance-right:0pt;mso-wrap-distance-top:0pt;mso-wrap-distance-bottom:0pt;margin-top:15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books are no different. The e-book is digital….and it needs an attractiv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ling cover designed to encourage people to buy it that is also digital. Just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with a title isn’t going to attract many buyers to your e-book no matter h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 the title is or how informative the cont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1111250</wp:posOffset>
                </wp:positionH>
                <wp:positionV relativeFrom="margin">
                  <wp:posOffset>2883535</wp:posOffset>
                </wp:positionV>
                <wp:extent cx="5582285" cy="726440"/>
                <wp:effectExtent l="0" t="0" r="0" b="0"/>
                <wp:wrapSquare wrapText="bothSides"/>
                <wp:docPr id="17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very deep pockets and money is simply no object, you can hir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aphic designer who can create a digital e-book cover for you. On the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nd, if you are like most of us small Internet business owners there is an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terna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55pt;height:57.2pt;mso-wrap-distance-left:0pt;mso-wrap-distance-right:0pt;mso-wrap-distance-top:0pt;mso-wrap-distance-bottom:0pt;margin-top:227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very deep pockets and money is simply no object, you can hir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aphic designer who can create a digital e-book cover for you. On the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nd, if you are like most of us small Internet business owners there is an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terna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1111250</wp:posOffset>
                </wp:positionH>
                <wp:positionV relativeFrom="margin">
                  <wp:posOffset>3810000</wp:posOffset>
                </wp:positionV>
                <wp:extent cx="5682615" cy="726440"/>
                <wp:effectExtent l="0" t="0" r="0" b="0"/>
                <wp:wrapSquare wrapText="bothSides"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buy software that will allow you to create your own e-book covers.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es several varieties. You can buy software that will design e-book cover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re 2D or 3D. The best of the best of this software is made by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roject Storm,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y opin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45pt;height:57.2pt;mso-wrap-distance-left:0pt;mso-wrap-distance-right:0pt;mso-wrap-distance-top:0pt;mso-wrap-distance-bottom:0pt;margin-top:300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buy software that will allow you to create your own e-book covers.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es several varieties. You can buy software that will design e-book cover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re 2D or 3D. The best of the best of this software is made by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roject Storm,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y opin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1111250</wp:posOffset>
                </wp:positionH>
                <wp:positionV relativeFrom="margin">
                  <wp:posOffset>4736465</wp:posOffset>
                </wp:positionV>
                <wp:extent cx="5702300" cy="726440"/>
                <wp:effectExtent l="0" t="0" r="0" b="0"/>
                <wp:wrapSquare wrapText="bothSides"/>
                <wp:docPr id="18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roject Storm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 doesn’t require in-depth graphic design capability.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easy to use and with it you can even do graphic design for others. Graphic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ign is a rather lucrative enterprise and one that you can tap into with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pt;height:57.2pt;mso-wrap-distance-left:0pt;mso-wrap-distance-right:0pt;mso-wrap-distance-top:0pt;mso-wrap-distance-bottom:0pt;margin-top:372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roject Storm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 doesn’t require in-depth graphic design capability.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easy to use and with it you can even do graphic design for others. Graphic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ign is a rather lucrative enterprise and one that you can tap into with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111250</wp:posOffset>
                </wp:positionH>
                <wp:positionV relativeFrom="margin">
                  <wp:posOffset>5662930</wp:posOffset>
                </wp:positionV>
                <wp:extent cx="5742305" cy="363220"/>
                <wp:effectExtent l="0" t="0" r="0" b="0"/>
                <wp:wrapSquare wrapText="bothSides"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invest much time and effort into creating an informational e-book. It need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gital cover to make it appealing and attractive to your potential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5pt;height:28.6pt;mso-wrap-distance-left:0pt;mso-wrap-distance-right:0pt;mso-wrap-distance-top:0pt;mso-wrap-distance-bottom:0pt;margin-top:44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invest much time and effort into creating an informational e-book. It need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gital cover to make it appealing and attractive to your potential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1111250</wp:posOffset>
                </wp:positionH>
                <wp:positionV relativeFrom="margin">
                  <wp:posOffset>6404610</wp:posOffset>
                </wp:positionV>
                <wp:extent cx="3134360" cy="363220"/>
                <wp:effectExtent l="0" t="0" r="0" b="0"/>
                <wp:wrapSquare wrapText="bothSides"/>
                <wp:docPr id="18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Italic" w:hAnsi="Georgi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 Resource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Italic" w:hAnsi="Georgi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projectstormdesigner.com/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8pt;height:28.6pt;mso-wrap-distance-left:0pt;mso-wrap-distance-right:0pt;mso-wrap-distance-top:0pt;mso-wrap-distance-bottom:0pt;margin-top:504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Italic" w:hAnsi="Georgi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 Resource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Italic" w:hAnsi="Georgia Italic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projectstormdesigner.com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3339465</wp:posOffset>
                </wp:positionH>
                <wp:positionV relativeFrom="margin">
                  <wp:posOffset>8782685</wp:posOffset>
                </wp:positionV>
                <wp:extent cx="1323975" cy="181610"/>
                <wp:effectExtent l="0" t="0" r="0" b="0"/>
                <wp:wrapSquare wrapText="bothSides"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2 of 2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25pt;height:14.3pt;mso-wrap-distance-left:0pt;mso-wrap-distance-right:0pt;mso-wrap-distance-top:0pt;mso-wrap-distance-bottom:0pt;margin-top:691.55pt;mso-position-vertical-relative:margin;margin-left:262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2 of 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8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3178810</wp:posOffset>
                </wp:positionH>
                <wp:positionV relativeFrom="margin">
                  <wp:posOffset>501015</wp:posOffset>
                </wp:positionV>
                <wp:extent cx="1647825" cy="267970"/>
                <wp:effectExtent l="0" t="0" r="0" b="0"/>
                <wp:wrapSquare wrapText="bothSides"/>
                <wp:docPr id="18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4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75pt;height:21.1pt;mso-wrap-distance-left:0pt;mso-wrap-distance-right:0pt;mso-wrap-distance-top:0pt;mso-wrap-distance-bottom:0pt;margin-top:39.45pt;mso-position-vertical-relative:margin;margin-left:250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4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1379855</wp:posOffset>
                </wp:positionH>
                <wp:positionV relativeFrom="margin">
                  <wp:posOffset>964565</wp:posOffset>
                </wp:positionV>
                <wp:extent cx="5246370" cy="363220"/>
                <wp:effectExtent l="0" t="0" r="0" b="0"/>
                <wp:wrapSquare wrapText="bothSides"/>
                <wp:docPr id="18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Applying the Finishing Touch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1pt;height:28.6pt;mso-wrap-distance-left:0pt;mso-wrap-distance-right:0pt;mso-wrap-distance-top:0pt;mso-wrap-distance-bottom:0pt;margin-top:75.95pt;mso-position-vertical-relative:margin;margin-left:108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Applying the Finishing Tou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3340735</wp:posOffset>
                </wp:positionH>
                <wp:positionV relativeFrom="margin">
                  <wp:posOffset>8782685</wp:posOffset>
                </wp:positionV>
                <wp:extent cx="1320800" cy="181610"/>
                <wp:effectExtent l="0" t="0" r="0" b="0"/>
                <wp:wrapSquare wrapText="bothSides"/>
                <wp:docPr id="18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3 of 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pt;height:14.3pt;mso-wrap-distance-left:0pt;mso-wrap-distance-right:0pt;mso-wrap-distance-top:0pt;mso-wrap-distance-bottom:0pt;margin-top:691.55pt;mso-position-vertical-relative:margin;margin-left:263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3 of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642610" cy="605790"/>
                <wp:effectExtent l="0" t="0" r="0" b="0"/>
                <wp:wrapSquare wrapText="bothSides"/>
                <wp:docPr id="19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4.1 How to Protect the Value of Your Inf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3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4.1 How to Protect the Value of Your Inf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772150" cy="726440"/>
                <wp:effectExtent l="0" t="0" r="0" b="0"/>
                <wp:wrapSquare wrapText="bothSides"/>
                <wp:docPr id="19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uch time, effort, energy, blood, sweat and tears do you invest in a digit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before it is ready to be introduced into the market place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just a little, that’s for sure! Protecting the value of your informational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certainly the prudent thing to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5pt;height:57.2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uch time, effort, energy, blood, sweat and tears do you invest in a digit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before it is ready to be introduced into the market place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just a little, that’s for sure! Protecting the value of your informational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certainly the prudent thing to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1111250</wp:posOffset>
                </wp:positionH>
                <wp:positionV relativeFrom="margin">
                  <wp:posOffset>2760345</wp:posOffset>
                </wp:positionV>
                <wp:extent cx="5480685" cy="726440"/>
                <wp:effectExtent l="0" t="0" r="0" b="0"/>
                <wp:wrapSquare wrapText="bothSides"/>
                <wp:docPr id="1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used to be that the creator of any work had to register it with the Offic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pyright in order for it to be protected. On March 1, 1989 the United Stat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cided to adhere to the Berne Commission and this is no longer the case.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iginal work is determined to be copyrighted when it is crea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55pt;height:57.2pt;mso-wrap-distance-left:0pt;mso-wrap-distance-right:0pt;mso-wrap-distance-top:0pt;mso-wrap-distance-bottom:0pt;margin-top:217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used to be that the creator of any work had to register it with the Offic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pyright in order for it to be protected. On March 1, 1989 the United Stat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cided to adhere to the Berne Commission and this is no longer the case.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iginal work is determined to be copyrighted when it is crea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1111250</wp:posOffset>
                </wp:positionH>
                <wp:positionV relativeFrom="margin">
                  <wp:posOffset>3686810</wp:posOffset>
                </wp:positionV>
                <wp:extent cx="5685155" cy="726440"/>
                <wp:effectExtent l="0" t="0" r="0" b="0"/>
                <wp:wrapSquare wrapText="bothSides"/>
                <wp:docPr id="19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perfectly legal to use the copyright symbol (©), the word, “copyright” 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breviation, “Copr” on your e-books or other informational products and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. This serves as notice that your work is, in fact, copyrighted and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nd to protect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65pt;height:57.2pt;mso-wrap-distance-left:0pt;mso-wrap-distance-right:0pt;mso-wrap-distance-top:0pt;mso-wrap-distance-bottom:0pt;margin-top:29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perfectly legal to use the copyright symbol (©), the word, “copyright” 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breviation, “Copr” on your e-books or other informational products and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. This serves as notice that your work is, in fact, copyrighted and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nd to protect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1111250</wp:posOffset>
                </wp:positionH>
                <wp:positionV relativeFrom="margin">
                  <wp:posOffset>4612640</wp:posOffset>
                </wp:positionV>
                <wp:extent cx="5770880" cy="1089660"/>
                <wp:effectExtent l="0" t="0" r="0" b="0"/>
                <wp:wrapSquare wrapText="bothSides"/>
                <wp:docPr id="19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 resource box of your digital informational product, be sure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 your full name, the year it was created and/or modified and the copyri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ymbol. Your contact information, as well as, a link to your website should als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 resource box. A statement that gives permission for use of the article or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 should include the stipulation that all information in the resource box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85.8pt;mso-wrap-distance-left:0pt;mso-wrap-distance-right:0pt;mso-wrap-distance-top:0pt;mso-wrap-distance-bottom:0pt;margin-top:363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 resource box of your digital informational product, be sure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 your full name, the year it was created and/or modified and the copyri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ymbol. Your contact information, as well as, a link to your website should als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 resource box. A statement that gives permission for use of the article or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 should include the stipulation that all information in the resource box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1111250</wp:posOffset>
                </wp:positionH>
                <wp:positionV relativeFrom="margin">
                  <wp:posOffset>5909945</wp:posOffset>
                </wp:positionV>
                <wp:extent cx="5609590" cy="726440"/>
                <wp:effectExtent l="0" t="0" r="0" b="0"/>
                <wp:wrapSquare wrapText="bothSides"/>
                <wp:docPr id="19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check to see if your work is being reproduced without your consen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thout including your name and information on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CopyScape.com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al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btain a free banner that states that the information on your website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pyrighted on the copyscape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7pt;height:57.2pt;mso-wrap-distance-left:0pt;mso-wrap-distance-right:0pt;mso-wrap-distance-top:0pt;mso-wrap-distance-bottom:0pt;margin-top:465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check to see if your work is being reproduced without your consen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thout including your name and information on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CopyScape.com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al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btain a free banner that states that the information on your website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pyrighted on the copyscape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1111250</wp:posOffset>
                </wp:positionH>
                <wp:positionV relativeFrom="margin">
                  <wp:posOffset>6836410</wp:posOffset>
                </wp:positionV>
                <wp:extent cx="5668010" cy="544830"/>
                <wp:effectExtent l="0" t="0" r="0" b="0"/>
                <wp:wrapSquare wrapText="bothSides"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ork hard and long to produce an informational product whether it is an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, a CD or a DVD. That hard work needs to be protected so that you, and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one, retain the value of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pt;height:42.9pt;mso-wrap-distance-left:0pt;mso-wrap-distance-right:0pt;mso-wrap-distance-top:0pt;mso-wrap-distance-bottom:0pt;margin-top:538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ork hard and long to produce an informational product whether it is an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, a CD or a DVD. That hard work needs to be protected so that you, and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one, retain the value of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margin">
                  <wp:posOffset>3338830</wp:posOffset>
                </wp:positionH>
                <wp:positionV relativeFrom="margin">
                  <wp:posOffset>8782685</wp:posOffset>
                </wp:positionV>
                <wp:extent cx="1325245" cy="181610"/>
                <wp:effectExtent l="0" t="0" r="0" b="0"/>
                <wp:wrapSquare wrapText="bothSides"/>
                <wp:docPr id="19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4 of 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35pt;height:14.3pt;mso-wrap-distance-left:0pt;mso-wrap-distance-right:0pt;mso-wrap-distance-top:0pt;mso-wrap-distance-bottom:0pt;margin-top:691.55pt;mso-position-vertical-relative:margin;margin-left:262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4 of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0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9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0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093970" cy="605790"/>
                <wp:effectExtent l="0" t="0" r="0" b="0"/>
                <wp:wrapSquare wrapText="bothSides"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4.2 Determining Your Info Product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Terms of U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1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4.2 Determining Your Info Product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Terms of 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685155" cy="726440"/>
                <wp:effectExtent l="0" t="0" r="0" b="0"/>
                <wp:wrapSquare wrapText="bothSides"/>
                <wp:docPr id="20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nd you alone should determine your informational product’s terms of u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tement. Your informational product is considered to be an “intellectual work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it is automatically copyrighted when you have completed it. It is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cision about how your informational product can be us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65pt;height:57.2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nd you alone should determine your informational product’s terms of u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tement. Your informational product is considered to be an “intellectual work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it is automatically copyrighted when you have completed it. It is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cision about how your informational product can be us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1111250</wp:posOffset>
                </wp:positionH>
                <wp:positionV relativeFrom="margin">
                  <wp:posOffset>2760345</wp:posOffset>
                </wp:positionV>
                <wp:extent cx="5739130" cy="544830"/>
                <wp:effectExtent l="0" t="0" r="0" b="0"/>
                <wp:wrapSquare wrapText="bothSides"/>
                <wp:docPr id="20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of the time the only thing that is needed is a statement saying that the wor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not be used unless it is used in it entirety and that includes all links, copyri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, your full name and your contact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9pt;height:42.9pt;mso-wrap-distance-left:0pt;mso-wrap-distance-right:0pt;mso-wrap-distance-top:0pt;mso-wrap-distance-bottom:0pt;margin-top:217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of the time the only thing that is needed is a statement saying that the wor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not be used unless it is used in it entirety and that includes all links, copyri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, your full name and your contact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1111250</wp:posOffset>
                </wp:positionH>
                <wp:positionV relativeFrom="margin">
                  <wp:posOffset>3502025</wp:posOffset>
                </wp:positionV>
                <wp:extent cx="5774690" cy="1089660"/>
                <wp:effectExtent l="0" t="0" r="0" b="0"/>
                <wp:wrapSquare wrapText="bothSides"/>
                <wp:docPr id="20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registration on your website is a requirement for purchasing your product, t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have a privacy statement available to be read. This statement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ure customers that information they provide in order to download your e-boo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be kept confidential. Your customers need to be assured that their e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resses will not be shared and that they will not have an inbox full of sp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ey bought your product. That is what you give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85.8pt;mso-wrap-distance-left:0pt;mso-wrap-distance-right:0pt;mso-wrap-distance-top:0pt;mso-wrap-distance-bottom:0pt;margin-top:27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registration on your website is a requirement for purchasing your product, t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have a privacy statement available to be read. This statement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ure customers that information they provide in order to download your e-boo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be kept confidential. Your customers need to be assured that their e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resses will not be shared and that they will not have an inbox full of sp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ey bought your product. That is what you give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1111250</wp:posOffset>
                </wp:positionH>
                <wp:positionV relativeFrom="margin">
                  <wp:posOffset>4798060</wp:posOffset>
                </wp:positionV>
                <wp:extent cx="5730240" cy="908050"/>
                <wp:effectExtent l="0" t="0" r="0" b="0"/>
                <wp:wrapSquare wrapText="bothSides"/>
                <wp:docPr id="20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they give you is a promise that they won’t use your product for any purp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than the purpose it was intended for. They need to gaurantee you t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not reproduce the product and resell it for their personal gain even if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 all of the information in your resouce box. You also need to make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laimers that you feel are necessar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2pt;height:71.5pt;mso-wrap-distance-left:0pt;mso-wrap-distance-right:0pt;mso-wrap-distance-top:0pt;mso-wrap-distance-bottom:0pt;margin-top:377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they give you is a promise that they won’t use your product for any purp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than the purpose it was intended for. They need to gaurantee you t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not reproduce the product and resell it for their personal gain even if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 all of the information in your resouce box. You also need to make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laimers that you feel are necessa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1111250</wp:posOffset>
                </wp:positionH>
                <wp:positionV relativeFrom="margin">
                  <wp:posOffset>5909945</wp:posOffset>
                </wp:positionV>
                <wp:extent cx="5694680" cy="908050"/>
                <wp:effectExtent l="0" t="0" r="0" b="0"/>
                <wp:wrapSquare wrapText="bothSides"/>
                <wp:docPr id="20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‘Term’s of Use” statement can be many pages long and filled with a lo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galeze or it can be a simple statement that consists of only a few lines such as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e-book is for your personal use only. It is not to be reproduced withou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ress consent of the owner. The information contain in this e-book is not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ered legal or medical advice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pt;height:71.5pt;mso-wrap-distance-left:0pt;mso-wrap-distance-right:0pt;mso-wrap-distance-top:0pt;mso-wrap-distance-bottom:0pt;margin-top:465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‘Term’s of Use” statement can be many pages long and filled with a lo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galeze or it can be a simple statement that consists of only a few lines such as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e-book is for your personal use only. It is not to be reproduced withou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ress consent of the owner. The information contain in this e-book is not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ered legal or medical advice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3343910</wp:posOffset>
                </wp:positionH>
                <wp:positionV relativeFrom="margin">
                  <wp:posOffset>8782685</wp:posOffset>
                </wp:positionV>
                <wp:extent cx="1314450" cy="181610"/>
                <wp:effectExtent l="0" t="0" r="0" b="0"/>
                <wp:wrapSquare wrapText="bothSides"/>
                <wp:docPr id="20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5 of 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5pt;height:14.3pt;mso-wrap-distance-left:0pt;mso-wrap-distance-right:0pt;mso-wrap-distance-top:0pt;mso-wrap-distance-bottom:0pt;margin-top:691.55pt;mso-position-vertical-relative:margin;margin-left:263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5 of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0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3183890</wp:posOffset>
                </wp:positionH>
                <wp:positionV relativeFrom="margin">
                  <wp:posOffset>501015</wp:posOffset>
                </wp:positionV>
                <wp:extent cx="1636395" cy="267970"/>
                <wp:effectExtent l="0" t="0" r="0" b="0"/>
                <wp:wrapSquare wrapText="bothSides"/>
                <wp:docPr id="21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5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8.85pt;height:21.1pt;mso-wrap-distance-left:0pt;mso-wrap-distance-right:0pt;mso-wrap-distance-top:0pt;mso-wrap-distance-bottom:0pt;margin-top:39.45pt;mso-position-vertical-relative:margin;margin-left:250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5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margin">
                  <wp:posOffset>1339215</wp:posOffset>
                </wp:positionH>
                <wp:positionV relativeFrom="margin">
                  <wp:posOffset>964565</wp:posOffset>
                </wp:positionV>
                <wp:extent cx="5328285" cy="726440"/>
                <wp:effectExtent l="0" t="0" r="0" b="0"/>
                <wp:wrapSquare wrapText="bothSides"/>
                <wp:docPr id="21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Entering Your Info Product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 xml:space="preserve">    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the Market War Zo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55pt;height:57.2pt;mso-wrap-distance-left:0pt;mso-wrap-distance-right:0pt;mso-wrap-distance-top:0pt;mso-wrap-distance-bottom:0pt;margin-top:75.95pt;mso-position-vertical-relative:margin;margin-left:105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Entering Your Info Product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 xml:space="preserve">    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the Market War Z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3338830</wp:posOffset>
                </wp:positionH>
                <wp:positionV relativeFrom="margin">
                  <wp:posOffset>8782685</wp:posOffset>
                </wp:positionV>
                <wp:extent cx="1325245" cy="181610"/>
                <wp:effectExtent l="0" t="0" r="0" b="0"/>
                <wp:wrapSquare wrapText="bothSides"/>
                <wp:docPr id="21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6 of 2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35pt;height:14.3pt;mso-wrap-distance-left:0pt;mso-wrap-distance-right:0pt;mso-wrap-distance-top:0pt;mso-wrap-distance-bottom:0pt;margin-top:691.55pt;mso-position-vertical-relative:margin;margin-left:262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6 of 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1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1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4841240" cy="605790"/>
                <wp:effectExtent l="0" t="0" r="0" b="0"/>
                <wp:wrapSquare wrapText="bothSides"/>
                <wp:docPr id="21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5.1 How to Strategically Pric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2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5.1 How to Strategically Pric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768975" cy="1089660"/>
                <wp:effectExtent l="0" t="0" r="0" b="0"/>
                <wp:wrapSquare wrapText="bothSides"/>
                <wp:docPr id="21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that you have your digital informational product complete and ready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ld, the next question is what to charge for it. How much should you ask f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? That is a hard question to answer but the general rule of thumb is: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potential customers there are for your product the less you can charge for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 opposite is true. The fewer potential customers there are, the mor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charge for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5pt;height:85.8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that you have your digital informational product complete and ready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ld, the next question is what to charge for it. How much should you ask f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? That is a hard question to answer but the general rule of thumb is: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potential customers there are for your product the less you can charge for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 opposite is true. The fewer potential customers there are, the mor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charge for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1111250</wp:posOffset>
                </wp:positionH>
                <wp:positionV relativeFrom="margin">
                  <wp:posOffset>3131185</wp:posOffset>
                </wp:positionV>
                <wp:extent cx="5679440" cy="1816100"/>
                <wp:effectExtent l="0" t="0" r="0" b="0"/>
                <wp:wrapSquare wrapText="bothSides"/>
                <wp:docPr id="21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944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k about how products are priced out in the brick and mortar world. In 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clusive shops, where very exclusive products are sold to only a few well-heel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, the prices are high….VERY high. On the other hand, prices of simil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are priced much lower in department stores and even lower in gia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in stores like Wal-Mart. The reason that the products are priced lower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ere are a lot more buyers for them and more product will be sold. I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simple mathmatics. You can sell 10 people an item for $100 each and gro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1000. You can sell 100 people a $10 item and still gross $1000. The fact i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ore people who can afford to spend $10 than there people who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ord to spend $100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2pt;height:143pt;mso-wrap-distance-left:0pt;mso-wrap-distance-right:0pt;mso-wrap-distance-top:0pt;mso-wrap-distance-bottom:0pt;margin-top:246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k about how products are priced out in the brick and mortar world. In 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clusive shops, where very exclusive products are sold to only a few well-heel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, the prices are high….VERY high. On the other hand, prices of simil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are priced much lower in department stores and even lower in gia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in stores like Wal-Mart. The reason that the products are priced lower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ere are a lot more buyers for them and more product will be sold. I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simple mathmatics. You can sell 10 people an item for $100 each and gro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1000. You can sell 100 people a $10 item and still gross $1000. The fact i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ore people who can afford to spend $10 than there people who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ord to spend $10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1111250</wp:posOffset>
                </wp:positionH>
                <wp:positionV relativeFrom="margin">
                  <wp:posOffset>5168900</wp:posOffset>
                </wp:positionV>
                <wp:extent cx="5732780" cy="908050"/>
                <wp:effectExtent l="0" t="0" r="0" b="0"/>
                <wp:wrapSquare wrapText="bothSides"/>
                <wp:docPr id="21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nother consideration to be made when pricing your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and that is that it takes the same amount of effort and energy to promo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$10 product as it does to promote a product that sells for $100. It take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amount of time, as well. Your product needs to be priced as high as it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ly be pric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pt;height:71.5pt;mso-wrap-distance-left:0pt;mso-wrap-distance-right:0pt;mso-wrap-distance-top:0pt;mso-wrap-distance-bottom:0pt;margin-top:40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nother consideration to be made when pricing your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and that is that it takes the same amount of effort and energy to promo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$10 product as it does to promote a product that sells for $100. It take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amount of time, as well. Your product needs to be priced as high as it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ly be pric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1111250</wp:posOffset>
                </wp:positionH>
                <wp:positionV relativeFrom="margin">
                  <wp:posOffset>6280785</wp:posOffset>
                </wp:positionV>
                <wp:extent cx="5769610" cy="1271270"/>
                <wp:effectExtent l="0" t="0" r="0" b="0"/>
                <wp:wrapSquare wrapText="bothSides"/>
                <wp:docPr id="21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mount of information in the product and how valuable that information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 customers who will buy the product needs to be considered. Correct pric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balanceing act. Have you ever heard the old saying, “You can price your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 out of the market”? If an informational product is prices too low,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k it will have little value and not be worth their time or effort to read it.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ther hand, if an informational product is priced too high, people might re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it but feel like they simply can’t afford the pr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100.1pt;mso-wrap-distance-left:0pt;mso-wrap-distance-right:0pt;mso-wrap-distance-top:0pt;mso-wrap-distance-bottom:0pt;margin-top:494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mount of information in the product and how valuable that information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 customers who will buy the product needs to be considered. Correct pric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balanceing act. Have you ever heard the old saying, “You can price your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 out of the market”? If an informational product is prices too low,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k it will have little value and not be worth their time or effort to read it.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ther hand, if an informational product is priced too high, people might re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it but feel like they simply can’t afford the pr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1111250</wp:posOffset>
                </wp:positionH>
                <wp:positionV relativeFrom="margin">
                  <wp:posOffset>7762875</wp:posOffset>
                </wp:positionV>
                <wp:extent cx="5750560" cy="544830"/>
                <wp:effectExtent l="0" t="0" r="0" b="0"/>
                <wp:wrapSquare wrapText="bothSides"/>
                <wp:docPr id="22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 the information that is contained in the e-book or other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. Is it new information that will help to solve a pressing problem for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or only for a few people? Is the information contained in the 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pt;height:42.9pt;mso-wrap-distance-left:0pt;mso-wrap-distance-right:0pt;mso-wrap-distance-top:0pt;mso-wrap-distance-bottom:0pt;margin-top:61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 the information that is contained in the e-book or other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. Is it new information that will help to solve a pressing problem for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or only for a few people? Is the information contained in the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3348355</wp:posOffset>
                </wp:positionH>
                <wp:positionV relativeFrom="margin">
                  <wp:posOffset>8782685</wp:posOffset>
                </wp:positionV>
                <wp:extent cx="1305560" cy="181610"/>
                <wp:effectExtent l="0" t="0" r="0" b="0"/>
                <wp:wrapSquare wrapText="bothSides"/>
                <wp:docPr id="22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7 of 2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8pt;height:14.3pt;mso-wrap-distance-left:0pt;mso-wrap-distance-right:0pt;mso-wrap-distance-top:0pt;mso-wrap-distance-bottom:0pt;margin-top:691.55pt;mso-position-vertical-relative:margin;margin-left:263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7 of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2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03570" cy="1089660"/>
                <wp:effectExtent l="0" t="0" r="0" b="0"/>
                <wp:wrapSquare wrapText="bothSides"/>
                <wp:docPr id="22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357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ailable elsewhere or is your product the only place this information can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und? Will it make people look better, feel better, make more money, have fu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solve a problem and is it the kind of information that people would be wil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ay a lot of money for or only a little money for? Will your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appeal to a very large pool of potential customers or only to a few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be of a great value to those few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1pt;height:85.8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ailable elsewhere or is your product the only place this information can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und? Will it make people look better, feel better, make more money, have fu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solve a problem and is it the kind of information that people would be wil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ay a lot of money for or only a little money for? Will your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appeal to a very large pool of potential customers or only to a few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be of a great value to those few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margin">
                  <wp:posOffset>1111250</wp:posOffset>
                </wp:positionH>
                <wp:positionV relativeFrom="margin">
                  <wp:posOffset>2327910</wp:posOffset>
                </wp:positionV>
                <wp:extent cx="5695315" cy="363220"/>
                <wp:effectExtent l="0" t="0" r="0" b="0"/>
                <wp:wrapSquare wrapText="bothSides"/>
                <wp:docPr id="22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imes, adding on some freebies or bonuses allows you to ask a higher pric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ndling products sometimes allows for higher pricing,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5pt;height:28.6pt;mso-wrap-distance-left:0pt;mso-wrap-distance-right:0pt;mso-wrap-distance-top:0pt;mso-wrap-distance-bottom:0pt;margin-top:18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imes, adding on some freebies or bonuses allows you to ask a higher pric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ndling products sometimes allows for higher pricing,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1111250</wp:posOffset>
                </wp:positionH>
                <wp:positionV relativeFrom="margin">
                  <wp:posOffset>2883535</wp:posOffset>
                </wp:positionV>
                <wp:extent cx="5776595" cy="1271270"/>
                <wp:effectExtent l="0" t="0" r="0" b="0"/>
                <wp:wrapSquare wrapText="bothSides"/>
                <wp:docPr id="22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ing your informational product is a sticky and tricky problem. Pricing it to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w is just as bad as pricing it too high. If there are similar informational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 market, you should check their prices and not price yours too far from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enter. Remember this…you can always lower a price but you can never rais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 on the same product so set your price at the highest level you believ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get because you will work just as hard for a $10 sale as you will for a $10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5pt;height:100.1pt;mso-wrap-distance-left:0pt;mso-wrap-distance-right:0pt;mso-wrap-distance-top:0pt;mso-wrap-distance-bottom:0pt;margin-top:227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ing your informational product is a sticky and tricky problem. Pricing it to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w is just as bad as pricing it too high. If there are similar informational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 market, you should check their prices and not price yours too far from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enter. Remember this…you can always lower a price but you can never rais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 on the same product so set your price at the highest level you believ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get because you will work just as hard for a $10 sale as you will for a $10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1111250</wp:posOffset>
                </wp:positionH>
                <wp:positionV relativeFrom="margin">
                  <wp:posOffset>4551680</wp:posOffset>
                </wp:positionV>
                <wp:extent cx="5668645" cy="605790"/>
                <wp:effectExtent l="0" t="0" r="0" b="0"/>
                <wp:wrapSquare wrapText="bothSides"/>
                <wp:docPr id="22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5.2 How to Gather Testimonials F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5pt;height:47.7pt;mso-wrap-distance-left:0pt;mso-wrap-distance-right:0pt;mso-wrap-distance-top:0pt;mso-wrap-distance-bottom:0pt;margin-top:358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5.2 How to Gather Testimonials F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1111250</wp:posOffset>
                </wp:positionH>
                <wp:positionV relativeFrom="margin">
                  <wp:posOffset>5354320</wp:posOffset>
                </wp:positionV>
                <wp:extent cx="5729605" cy="1089660"/>
                <wp:effectExtent l="0" t="0" r="0" b="0"/>
                <wp:wrapSquare wrapText="bothSides"/>
                <wp:docPr id="22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people like to read testimonials about how good a product is before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 it. They are particularly interested in what other customers have to say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roduct. This holds true for digital informational products, as well. If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ten a how-to e-book, testimonials about how others have succeeded by u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formation provided in the e-book are the testimonials of the greatest valu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get to add to your sales let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5pt;height:85.8pt;mso-wrap-distance-left:0pt;mso-wrap-distance-right:0pt;mso-wrap-distance-top:0pt;mso-wrap-distance-bottom:0pt;margin-top:421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people like to read testimonials about how good a product is before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 it. They are particularly interested in what other customers have to say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roduct. This holds true for digital informational products, as well. If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ten a how-to e-book, testimonials about how others have succeeded by u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formation provided in the e-book are the testimonials of the greatest valu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get to add to your sales let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1111250</wp:posOffset>
                </wp:positionH>
                <wp:positionV relativeFrom="margin">
                  <wp:posOffset>6650990</wp:posOffset>
                </wp:positionV>
                <wp:extent cx="5652770" cy="1271270"/>
                <wp:effectExtent l="0" t="0" r="0" b="0"/>
                <wp:wrapSquare wrapText="bothSides"/>
                <wp:docPr id="22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waste a lot of time, effort and energy seeking out testimonials by giv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way free copies of your e-book or other digital informational product to e-z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ditors and others that you believe could be influential in getting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iced. Not that you shouldn’t do so…you should…but you shouldn’t expec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those testimonials right away. Pursue all avenues to get good testimonials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 value of your informational product but concentrate on get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stimonials from your customers fir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pt;height:100.1pt;mso-wrap-distance-left:0pt;mso-wrap-distance-right:0pt;mso-wrap-distance-top:0pt;mso-wrap-distance-bottom:0pt;margin-top:52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waste a lot of time, effort and energy seeking out testimonials by giv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way free copies of your e-book or other digital informational product to e-z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ditors and others that you believe could be influential in getting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iced. Not that you shouldn’t do so…you should…but you shouldn’t expec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those testimonials right away. Pursue all avenues to get good testimonials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 value of your informational product but concentrate on get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stimonials from your customers fir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3334385</wp:posOffset>
                </wp:positionH>
                <wp:positionV relativeFrom="margin">
                  <wp:posOffset>8782685</wp:posOffset>
                </wp:positionV>
                <wp:extent cx="1334135" cy="181610"/>
                <wp:effectExtent l="0" t="0" r="0" b="0"/>
                <wp:wrapSquare wrapText="bothSides"/>
                <wp:docPr id="23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8 of 2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05pt;height:14.3pt;mso-wrap-distance-left:0pt;mso-wrap-distance-right:0pt;mso-wrap-distance-top:0pt;mso-wrap-distance-bottom:0pt;margin-top:691.55pt;mso-position-vertical-relative:margin;margin-left:26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8 of 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3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528310" cy="726440"/>
                <wp:effectExtent l="0" t="0" r="0" b="0"/>
                <wp:wrapSquare wrapText="bothSides"/>
                <wp:docPr id="23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starters, reserve some space in your sales letter for testimonials from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…even if you only have a few customers. Everybody has to st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where and don’t expect miricals. You will be sadly dissappointed.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version rate might not be earth shaking to begin wi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pt;height:57.2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starters, reserve some space in your sales letter for testimonials from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…even if you only have a few customers. Everybody has to st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where and don’t expect miricals. You will be sadly dissappointed.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version rate might not be earth shaking to begin wi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1111250</wp:posOffset>
                </wp:positionH>
                <wp:positionV relativeFrom="margin">
                  <wp:posOffset>1957070</wp:posOffset>
                </wp:positionV>
                <wp:extent cx="5701665" cy="726440"/>
                <wp:effectExtent l="0" t="0" r="0" b="0"/>
                <wp:wrapSquare wrapText="bothSides"/>
                <wp:docPr id="23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k your customers for feedback. Surprisingly enough, people like to be ask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they think. They really like for their opinion to be sought after and they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ually give you testimonials if you will only ask and most espcially if you ha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rrific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57.2pt;mso-wrap-distance-left:0pt;mso-wrap-distance-right:0pt;mso-wrap-distance-top:0pt;mso-wrap-distance-bottom:0pt;margin-top:15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k your customers for feedback. Surprisingly enough, people like to be ask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they think. They really like for their opinion to be sought after and they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ually give you testimonials if you will only ask and most espcially if you ha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rrific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1111250</wp:posOffset>
                </wp:positionH>
                <wp:positionV relativeFrom="margin">
                  <wp:posOffset>2883535</wp:posOffset>
                </wp:positionV>
                <wp:extent cx="5728970" cy="544830"/>
                <wp:effectExtent l="0" t="0" r="0" b="0"/>
                <wp:wrapSquare wrapText="bothSides"/>
                <wp:docPr id="23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stimonials from high-powered, well-known people are great. Get them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. Just don’t expend too much time and energy seeking them out. Testimonia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happy customers are of a great value as well and they are a lot easier to g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pt;height:42.9pt;mso-wrap-distance-left:0pt;mso-wrap-distance-right:0pt;mso-wrap-distance-top:0pt;mso-wrap-distance-bottom:0pt;margin-top:227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stimonials from high-powered, well-known people are great. Get them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. Just don’t expend too much time and energy seeking them out. Testimonia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happy customers are of a great value as well and they are a lot easier to g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margin">
                  <wp:posOffset>1111250</wp:posOffset>
                </wp:positionH>
                <wp:positionV relativeFrom="margin">
                  <wp:posOffset>3810000</wp:posOffset>
                </wp:positionV>
                <wp:extent cx="4139565" cy="302895"/>
                <wp:effectExtent l="0" t="0" r="0" b="0"/>
                <wp:wrapSquare wrapText="bothSides"/>
                <wp:docPr id="23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5.3 Writing Your Sales Let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5.95pt;height:23.85pt;mso-wrap-distance-left:0pt;mso-wrap-distance-right:0pt;mso-wrap-distance-top:0pt;mso-wrap-distance-bottom:0pt;margin-top:300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5.3 Writing Your Sales Let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1111250</wp:posOffset>
                </wp:positionH>
                <wp:positionV relativeFrom="margin">
                  <wp:posOffset>4304665</wp:posOffset>
                </wp:positionV>
                <wp:extent cx="5698490" cy="908050"/>
                <wp:effectExtent l="0" t="0" r="0" b="0"/>
                <wp:wrapSquare wrapText="bothSides"/>
                <wp:docPr id="23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ing an effective sales letter should probably be considered an art form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be it should be included as part of the punishment for white collar crim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ting an effective sales letter is one of the hardest tasks an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repreneur has to face and those who create digital informational product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exempt. A sales letter is required so you may as well write a great 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7pt;height:71.5pt;mso-wrap-distance-left:0pt;mso-wrap-distance-right:0pt;mso-wrap-distance-top:0pt;mso-wrap-distance-bottom:0pt;margin-top:33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ing an effective sales letter should probably be considered an art form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be it should be included as part of the punishment for white collar crim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ting an effective sales letter is one of the hardest tasks an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repreneur has to face and those who create digital informational product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exempt. A sales letter is required so you may as well write a great 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1111250</wp:posOffset>
                </wp:positionH>
                <wp:positionV relativeFrom="margin">
                  <wp:posOffset>5416550</wp:posOffset>
                </wp:positionV>
                <wp:extent cx="5774055" cy="908050"/>
                <wp:effectExtent l="0" t="0" r="0" b="0"/>
                <wp:wrapSquare wrapText="bothSides"/>
                <wp:docPr id="23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thousands…maybe millions of sales letters that go out everyday ou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rick and mortar world and probably twice that many in cyber space. Think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e things that are for sale in the world and you can bet that there is a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ter attached to most of them. So, how, in Heaven’s name, are you suppos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e a sales letter that will stand out in that kind of crowd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5pt;height:71.5pt;mso-wrap-distance-left:0pt;mso-wrap-distance-right:0pt;mso-wrap-distance-top:0pt;mso-wrap-distance-bottom:0pt;margin-top:42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thousands…maybe millions of sales letters that go out everyday ou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rick and mortar world and probably twice that many in cyber space. Think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e things that are for sale in the world and you can bet that there is a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ter attached to most of them. So, how, in Heaven’s name, are you suppos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e a sales letter that will stand out in that kind of crow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margin">
                  <wp:posOffset>1111250</wp:posOffset>
                </wp:positionH>
                <wp:positionV relativeFrom="margin">
                  <wp:posOffset>6527165</wp:posOffset>
                </wp:positionV>
                <wp:extent cx="5627370" cy="363220"/>
                <wp:effectExtent l="0" t="0" r="0" b="0"/>
                <wp:wrapSquare wrapText="bothSides"/>
                <wp:docPr id="23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ales letter is only one page long…so you only get the one shot. Make it count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a few ideas that might help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pt;height:28.6pt;mso-wrap-distance-left:0pt;mso-wrap-distance-right:0pt;mso-wrap-distance-top:0pt;mso-wrap-distance-bottom:0pt;margin-top:513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ales letter is only one page long…so you only get the one shot. Make it count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a few ideas that might help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margin">
                  <wp:posOffset>1334135</wp:posOffset>
                </wp:positionH>
                <wp:positionV relativeFrom="margin">
                  <wp:posOffset>7083425</wp:posOffset>
                </wp:positionV>
                <wp:extent cx="5556885" cy="1089660"/>
                <wp:effectExtent l="0" t="0" r="0" b="0"/>
                <wp:wrapSquare wrapText="bothSides"/>
                <wp:docPr id="2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ut yourself in your customer’s shoes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tend for a minute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customer that is being asked to buy the digital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that you are, in reality, trying to sell. Ask yourself why you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to buy this product. Ask yourself what this product could do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make you look better, feel better, make more money, have more fu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ive you some kind of vital information that you desperatly need or solv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55pt;height:85.8pt;mso-wrap-distance-left:0pt;mso-wrap-distance-right:0pt;mso-wrap-distance-top:0pt;mso-wrap-distance-bottom:0pt;margin-top:557.7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ut yourself in your customer’s shoes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tend for a minute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customer that is being asked to buy the digital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that you are, in reality, trying to sell. Ask yourself why you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to buy this product. Ask yourself what this product could do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make you look better, feel better, make more money, have more fu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ive you some kind of vital information that you desperatly need or solv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3338830</wp:posOffset>
                </wp:positionH>
                <wp:positionV relativeFrom="margin">
                  <wp:posOffset>8782685</wp:posOffset>
                </wp:positionV>
                <wp:extent cx="1325245" cy="181610"/>
                <wp:effectExtent l="0" t="0" r="0" b="0"/>
                <wp:wrapSquare wrapText="bothSides"/>
                <wp:docPr id="24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29 of 2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35pt;height:14.3pt;mso-wrap-distance-left:0pt;mso-wrap-distance-right:0pt;mso-wrap-distance-top:0pt;mso-wrap-distance-bottom:0pt;margin-top:691.55pt;mso-position-vertical-relative:margin;margin-left:262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29 of 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4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4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1556385</wp:posOffset>
                </wp:positionH>
                <wp:positionV relativeFrom="margin">
                  <wp:posOffset>1031240</wp:posOffset>
                </wp:positionV>
                <wp:extent cx="5278755" cy="363220"/>
                <wp:effectExtent l="0" t="0" r="0" b="0"/>
                <wp:wrapSquare wrapText="bothSides"/>
                <wp:docPr id="24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ssing problem. Just look at what you are selling through the eyes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65pt;height:28.6pt;mso-wrap-distance-left:0pt;mso-wrap-distance-right:0pt;mso-wrap-distance-top:0pt;mso-wrap-distance-bottom:0pt;margin-top:81.2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ssing problem. Just look at what you are selling through the eyes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1334135</wp:posOffset>
                </wp:positionH>
                <wp:positionV relativeFrom="margin">
                  <wp:posOffset>1586230</wp:posOffset>
                </wp:positionV>
                <wp:extent cx="5490210" cy="908050"/>
                <wp:effectExtent l="0" t="0" r="0" b="0"/>
                <wp:wrapSquare wrapText="bothSides"/>
                <wp:docPr id="24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headline is all important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got to grab the read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tion in the first few words of your sales letter or it is a lost cause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dline must grab and hold the readers attention from the get-go.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s to be short, sweet and directly to the point and make them continu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3pt;height:71.5pt;mso-wrap-distance-left:0pt;mso-wrap-distance-right:0pt;mso-wrap-distance-top:0pt;mso-wrap-distance-bottom:0pt;margin-top:124.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headline is all important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got to grab the read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tion in the first few words of your sales letter or it is a lost cause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dline must grab and hold the readers attention from the get-go.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s to be short, sweet and directly to the point and make them continu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margin">
                  <wp:posOffset>1334135</wp:posOffset>
                </wp:positionH>
                <wp:positionV relativeFrom="margin">
                  <wp:posOffset>2698115</wp:posOffset>
                </wp:positionV>
                <wp:extent cx="5442585" cy="1271270"/>
                <wp:effectExtent l="0" t="0" r="0" b="0"/>
                <wp:wrapSquare wrapText="bothSides"/>
                <wp:docPr id="24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258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et your words and thoughts organized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ales letter basically h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ree parts. There is the introduction, the sales pitch and the conclusio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roduction is used to tell the reader why you are contacting the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les pitch is the body of the letter. In it you tell them abou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and how it will make their lives better in some way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clusion is used to give them irrefutable reasons why they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your product and the means to do s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55pt;height:100.1pt;mso-wrap-distance-left:0pt;mso-wrap-distance-right:0pt;mso-wrap-distance-top:0pt;mso-wrap-distance-bottom:0pt;margin-top:212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et your words and thoughts organized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ales letter basically h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ree parts. There is the introduction, the sales pitch and the conclusio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roduction is used to tell the reader why you are contacting the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les pitch is the body of the letter. In it you tell them abou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and how it will make their lives better in some way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clusion is used to give them irrefutable reasons why they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your product and the means to do 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margin">
                  <wp:posOffset>1334135</wp:posOffset>
                </wp:positionH>
                <wp:positionV relativeFrom="margin">
                  <wp:posOffset>4180840</wp:posOffset>
                </wp:positionV>
                <wp:extent cx="5465445" cy="544830"/>
                <wp:effectExtent l="0" t="0" r="0" b="0"/>
                <wp:wrapSquare wrapText="bothSides"/>
                <wp:docPr id="24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w you have a basic sales letter but you aren’t through yet.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s to be fine tuned. Now check to see that you have done the follow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s well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35pt;height:42.9pt;mso-wrap-distance-left:0pt;mso-wrap-distance-right:0pt;mso-wrap-distance-top:0pt;mso-wrap-distance-bottom:0pt;margin-top:329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w you have a basic sales letter but you aren’t through yet.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s to be fine tuned. Now check to see that you have done the follow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s wel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margin">
                  <wp:posOffset>1334135</wp:posOffset>
                </wp:positionH>
                <wp:positionV relativeFrom="margin">
                  <wp:posOffset>4921885</wp:posOffset>
                </wp:positionV>
                <wp:extent cx="512445" cy="181610"/>
                <wp:effectExtent l="0" t="0" r="0" b="0"/>
                <wp:wrapSquare wrapText="bothSides"/>
                <wp:docPr id="24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87.5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margin">
                  <wp:posOffset>1556385</wp:posOffset>
                </wp:positionH>
                <wp:positionV relativeFrom="margin">
                  <wp:posOffset>4935220</wp:posOffset>
                </wp:positionV>
                <wp:extent cx="5050790" cy="544830"/>
                <wp:effectExtent l="0" t="0" r="0" b="0"/>
                <wp:wrapSquare wrapText="bothSides"/>
                <wp:docPr id="24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your letter written in a conversational style rather than in a form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 way? People do not like to be spoken to in formal terms.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fer and respond to a friendly and conversational tone much easi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7pt;height:42.9pt;mso-wrap-distance-left:0pt;mso-wrap-distance-right:0pt;mso-wrap-distance-top:0pt;mso-wrap-distance-bottom:0pt;margin-top:388.6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your letter written in a conversational style rather than in a form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 way? People do not like to be spoken to in formal terms.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fer and respond to a friendly and conversational tone much easi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margin">
                  <wp:posOffset>1556385</wp:posOffset>
                </wp:positionH>
                <wp:positionV relativeFrom="margin">
                  <wp:posOffset>5689600</wp:posOffset>
                </wp:positionV>
                <wp:extent cx="5212715" cy="544830"/>
                <wp:effectExtent l="0" t="0" r="0" b="0"/>
                <wp:wrapSquare wrapText="bothSides"/>
                <wp:docPr id="25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71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sentences in your letter short? Long rambling sentence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fusing to a reader. You will find that the more conversational the t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your sales letter is, the sentences just naturally become shor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45pt;height:42.9pt;mso-wrap-distance-left:0pt;mso-wrap-distance-right:0pt;mso-wrap-distance-top:0pt;mso-wrap-distance-bottom:0pt;margin-top:448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sentences in your letter short? Long rambling sentence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fusing to a reader. You will find that the more conversational the t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your sales letter is, the sentences just naturally become shor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margin">
                  <wp:posOffset>1556385</wp:posOffset>
                </wp:positionH>
                <wp:positionV relativeFrom="margin">
                  <wp:posOffset>6443345</wp:posOffset>
                </wp:positionV>
                <wp:extent cx="5174615" cy="363220"/>
                <wp:effectExtent l="0" t="0" r="0" b="0"/>
                <wp:wrapSquare wrapText="bothSides"/>
                <wp:docPr id="25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any paragraphs are there in your letter? Several short paragraph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preferrable to 2 or 3 long on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7.45pt;height:28.6pt;mso-wrap-distance-left:0pt;mso-wrap-distance-right:0pt;mso-wrap-distance-top:0pt;mso-wrap-distance-bottom:0pt;margin-top:507.3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any paragraphs are there in your letter? Several short paragraph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preferrable to 2 or 3 long on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margin">
                  <wp:posOffset>1556385</wp:posOffset>
                </wp:positionH>
                <wp:positionV relativeFrom="margin">
                  <wp:posOffset>7012940</wp:posOffset>
                </wp:positionV>
                <wp:extent cx="5330190" cy="544830"/>
                <wp:effectExtent l="0" t="0" r="0" b="0"/>
                <wp:wrapSquare wrapText="bothSides"/>
                <wp:docPr id="25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you used spell check and asscertained that the letter is grammatic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rrect in every way? Misspelled words and grammatical errors will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ound….well….there isn’t another word….DUMB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7pt;height:42.9pt;mso-wrap-distance-left:0pt;mso-wrap-distance-right:0pt;mso-wrap-distance-top:0pt;mso-wrap-distance-bottom:0pt;margin-top:552.2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you used spell check and asscertained that the letter is grammatic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rrect in every way? Misspelled words and grammatical errors will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ound….well….there isn’t another word….DUMB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margin">
                  <wp:posOffset>1334135</wp:posOffset>
                </wp:positionH>
                <wp:positionV relativeFrom="margin">
                  <wp:posOffset>5676900</wp:posOffset>
                </wp:positionV>
                <wp:extent cx="512445" cy="181610"/>
                <wp:effectExtent l="0" t="0" r="0" b="0"/>
                <wp:wrapSquare wrapText="bothSides"/>
                <wp:docPr id="25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44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334135</wp:posOffset>
                </wp:positionH>
                <wp:positionV relativeFrom="margin">
                  <wp:posOffset>6430645</wp:posOffset>
                </wp:positionV>
                <wp:extent cx="512445" cy="181610"/>
                <wp:effectExtent l="0" t="0" r="0" b="0"/>
                <wp:wrapSquare wrapText="bothSides"/>
                <wp:docPr id="25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506.3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1334135</wp:posOffset>
                </wp:positionH>
                <wp:positionV relativeFrom="margin">
                  <wp:posOffset>6999605</wp:posOffset>
                </wp:positionV>
                <wp:extent cx="512445" cy="181610"/>
                <wp:effectExtent l="0" t="0" r="0" b="0"/>
                <wp:wrapSquare wrapText="bothSides"/>
                <wp:docPr id="25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551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margin">
                  <wp:posOffset>1111250</wp:posOffset>
                </wp:positionH>
                <wp:positionV relativeFrom="margin">
                  <wp:posOffset>7753350</wp:posOffset>
                </wp:positionV>
                <wp:extent cx="5575935" cy="544830"/>
                <wp:effectExtent l="0" t="0" r="0" b="0"/>
                <wp:wrapSquare wrapText="bothSides"/>
                <wp:docPr id="25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following these instructions, you should be able to write an effective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ter. Give your potential customers a good slaes pitch and you will be o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y to selling your informational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05pt;height:42.9pt;mso-wrap-distance-left:0pt;mso-wrap-distance-right:0pt;mso-wrap-distance-top:0pt;mso-wrap-distance-bottom:0pt;margin-top:610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following these instructions, you should be able to write an effective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ter. Give your potential customers a good slaes pitch and you will be o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y to selling your informational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margin">
                  <wp:posOffset>3333115</wp:posOffset>
                </wp:positionH>
                <wp:positionV relativeFrom="margin">
                  <wp:posOffset>8782685</wp:posOffset>
                </wp:positionV>
                <wp:extent cx="1337310" cy="181610"/>
                <wp:effectExtent l="0" t="0" r="0" b="0"/>
                <wp:wrapSquare wrapText="bothSides"/>
                <wp:docPr id="25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0 of 3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3pt;height:14.3pt;mso-wrap-distance-left:0pt;mso-wrap-distance-right:0pt;mso-wrap-distance-top:0pt;mso-wrap-distance-bottom:0pt;margin-top:691.55pt;mso-position-vertical-relative:margin;margin-left:262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0 of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5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margin">
                  <wp:posOffset>1111250</wp:posOffset>
                </wp:positionH>
                <wp:positionV relativeFrom="margin">
                  <wp:posOffset>1402080</wp:posOffset>
                </wp:positionV>
                <wp:extent cx="5694680" cy="605790"/>
                <wp:effectExtent l="0" t="0" r="0" b="0"/>
                <wp:wrapSquare wrapText="bothSides"/>
                <wp:docPr id="26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5.4 Don’t Get into Business without Back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End Product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pt;height:47.7pt;mso-wrap-distance-left:0pt;mso-wrap-distance-right:0pt;mso-wrap-distance-top:0pt;mso-wrap-distance-bottom:0pt;margin-top:110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5.4 Don’t Get into Business without Back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End Product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margin">
                  <wp:posOffset>1111250</wp:posOffset>
                </wp:positionH>
                <wp:positionV relativeFrom="margin">
                  <wp:posOffset>2204720</wp:posOffset>
                </wp:positionV>
                <wp:extent cx="5764530" cy="2360930"/>
                <wp:effectExtent l="0" t="0" r="0" b="0"/>
                <wp:wrapSquare wrapText="bothSides"/>
                <wp:docPr id="26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530" cy="2360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quickest way out of the business of selling informational products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is to adopt a “take the money and run” attitude. Getting customer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 informational products isn’t easy. A customer is valuable and shoul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easured above all else. Out of every hundred people who visit your websit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 buying your e-book or other informational product, you will be d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y well indeed if you make 3 sales. Those are just the cold hard facts of sel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gital informational products….or any other kind of product on the Interne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a first-time customer isn’t easy. When you get one you need to make s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keep him, keep him happy and make him want to buy from you ag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gain. You do that by having excellent customer service, staying in conta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you customers through newsletters and emails and by having great back-e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to offer him. Remember this: it is much easier to sell to and exis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 than it is to get a new custom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pt;height:185.9pt;mso-wrap-distance-left:0pt;mso-wrap-distance-right:0pt;mso-wrap-distance-top:0pt;mso-wrap-distance-bottom:0pt;margin-top:173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quickest way out of the business of selling informational products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is to adopt a “take the money and run” attitude. Getting customer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 informational products isn’t easy. A customer is valuable and shoul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easured above all else. Out of every hundred people who visit your websit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 buying your e-book or other informational product, you will be d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y well indeed if you make 3 sales. Those are just the cold hard facts of sel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gital informational products….or any other kind of product on the Interne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a first-time customer isn’t easy. When you get one you need to make s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keep him, keep him happy and make him want to buy from you ag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gain. You do that by having excellent customer service, staying in conta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you customers through newsletters and emails and by having great back-e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to offer him. Remember this: it is much easier to sell to and exis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 than it is to get a new custom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margin">
                  <wp:posOffset>1111250</wp:posOffset>
                </wp:positionH>
                <wp:positionV relativeFrom="margin">
                  <wp:posOffset>4798060</wp:posOffset>
                </wp:positionV>
                <wp:extent cx="5769610" cy="726440"/>
                <wp:effectExtent l="0" t="0" r="0" b="0"/>
                <wp:wrapSquare wrapText="bothSides"/>
                <wp:docPr id="26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include an offer for a back-end product with the delivery of the fir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 to a customer. Let them know right away that you have other products to sell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y are happy with the first product, they will be much more likely to buy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-end products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57.2pt;mso-wrap-distance-left:0pt;mso-wrap-distance-right:0pt;mso-wrap-distance-top:0pt;mso-wrap-distance-bottom:0pt;margin-top:377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include an offer for a back-end product with the delivery of the fir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 to a customer. Let them know right away that you have other products to sell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y are happy with the first product, they will be much more likely to buy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-end products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margin">
                  <wp:posOffset>1111250</wp:posOffset>
                </wp:positionH>
                <wp:positionV relativeFrom="margin">
                  <wp:posOffset>5724525</wp:posOffset>
                </wp:positionV>
                <wp:extent cx="5756275" cy="544830"/>
                <wp:effectExtent l="0" t="0" r="0" b="0"/>
                <wp:wrapSquare wrapText="bothSides"/>
                <wp:docPr id="26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digital products such as e-books, the offer of the back-end products need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included in the original e-book…the offers should be made a part of the e-boo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se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5pt;height:42.9pt;mso-wrap-distance-left:0pt;mso-wrap-distance-right:0pt;mso-wrap-distance-top:0pt;mso-wrap-distance-bottom:0pt;margin-top:45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digital products such as e-books, the offer of the back-end products need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included in the original e-book…the offers should be made a part of the e-boo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se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margin">
                  <wp:posOffset>1111250</wp:posOffset>
                </wp:positionH>
                <wp:positionV relativeFrom="margin">
                  <wp:posOffset>6465570</wp:posOffset>
                </wp:positionV>
                <wp:extent cx="5353050" cy="544830"/>
                <wp:effectExtent l="0" t="0" r="0" b="0"/>
                <wp:wrapSquare wrapText="bothSides"/>
                <wp:docPr id="26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ing membership in a ‘members only’ forum or blog where buyers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uss the product is a great idea. It also gives you a place to continu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mote your back-end produc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5pt;height:42.9pt;mso-wrap-distance-left:0pt;mso-wrap-distance-right:0pt;mso-wrap-distance-top:0pt;mso-wrap-distance-bottom:0pt;margin-top:509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ing membership in a ‘members only’ forum or blog where buyers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uss the product is a great idea. It also gives you a place to continu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mote your back-end produc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margin">
                  <wp:posOffset>1111250</wp:posOffset>
                </wp:positionH>
                <wp:positionV relativeFrom="margin">
                  <wp:posOffset>7207250</wp:posOffset>
                </wp:positionV>
                <wp:extent cx="5637530" cy="544830"/>
                <wp:effectExtent l="0" t="0" r="0" b="0"/>
                <wp:wrapSquare wrapText="bothSides"/>
                <wp:docPr id="26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your customers believe in you, your expertise and your products and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 can only grow larger over time. Don’t take the money and run….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ategy doesn’t wor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9pt;height:42.9pt;mso-wrap-distance-left:0pt;mso-wrap-distance-right:0pt;mso-wrap-distance-top:0pt;mso-wrap-distance-bottom:0pt;margin-top:567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your customers believe in you, your expertise and your products and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 can only grow larger over time. Don’t take the money and run….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ategy doesn’t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3360420</wp:posOffset>
                </wp:positionH>
                <wp:positionV relativeFrom="margin">
                  <wp:posOffset>8782685</wp:posOffset>
                </wp:positionV>
                <wp:extent cx="1282065" cy="181610"/>
                <wp:effectExtent l="0" t="0" r="0" b="0"/>
                <wp:wrapSquare wrapText="bothSides"/>
                <wp:docPr id="2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1 of 3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95pt;height:14.3pt;mso-wrap-distance-left:0pt;mso-wrap-distance-right:0pt;mso-wrap-distance-top:0pt;mso-wrap-distance-bottom:0pt;margin-top:691.55pt;mso-position-vertical-relative:margin;margin-left:264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1 of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6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margin">
                  <wp:posOffset>3178810</wp:posOffset>
                </wp:positionH>
                <wp:positionV relativeFrom="margin">
                  <wp:posOffset>501015</wp:posOffset>
                </wp:positionV>
                <wp:extent cx="1646555" cy="267970"/>
                <wp:effectExtent l="0" t="0" r="0" b="0"/>
                <wp:wrapSquare wrapText="bothSides"/>
                <wp:docPr id="26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hapter 6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65pt;height:21.1pt;mso-wrap-distance-left:0pt;mso-wrap-distance-right:0pt;mso-wrap-distance-top:0pt;mso-wrap-distance-bottom:0pt;margin-top:39.45pt;mso-position-vertical-relative:margin;margin-left:250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hapter 6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margin">
                  <wp:posOffset>3006725</wp:posOffset>
                </wp:positionH>
                <wp:positionV relativeFrom="margin">
                  <wp:posOffset>964565</wp:posOffset>
                </wp:positionV>
                <wp:extent cx="1992630" cy="363220"/>
                <wp:effectExtent l="0" t="0" r="0" b="0"/>
                <wp:wrapSquare wrapText="bothSides"/>
                <wp:docPr id="27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In Clos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9pt;height:28.6pt;mso-wrap-distance-left:0pt;mso-wrap-distance-right:0pt;mso-wrap-distance-top:0pt;mso-wrap-distance-bottom:0pt;margin-top:75.95pt;mso-position-vertical-relative:margin;margin-left:236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In Clo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margin">
                  <wp:posOffset>3340735</wp:posOffset>
                </wp:positionH>
                <wp:positionV relativeFrom="margin">
                  <wp:posOffset>8782685</wp:posOffset>
                </wp:positionV>
                <wp:extent cx="1320800" cy="181610"/>
                <wp:effectExtent l="0" t="0" r="0" b="0"/>
                <wp:wrapSquare wrapText="bothSides"/>
                <wp:docPr id="27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2 of 3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pt;height:14.3pt;mso-wrap-distance-left:0pt;mso-wrap-distance-right:0pt;mso-wrap-distance-top:0pt;mso-wrap-distance-bottom:0pt;margin-top:691.55pt;mso-position-vertical-relative:margin;margin-left:263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2 of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7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40400" cy="605790"/>
                <wp:effectExtent l="0" t="0" r="0" b="0"/>
                <wp:wrapSquare wrapText="bothSides"/>
                <wp:docPr id="27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6.1 A Crash Course Guide on Market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Your Prospec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pt;height:47.7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6.1 A Crash Course Guide on Market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Your Prospe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margin">
                  <wp:posOffset>1111250</wp:posOffset>
                </wp:positionH>
                <wp:positionV relativeFrom="margin">
                  <wp:posOffset>1833880</wp:posOffset>
                </wp:positionV>
                <wp:extent cx="5732780" cy="908050"/>
                <wp:effectExtent l="0" t="0" r="0" b="0"/>
                <wp:wrapSquare wrapText="bothSides"/>
                <wp:docPr id="27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is known as the “Information Super Highway”. If it is a su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way, digital informational products are the on-ramps for budding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repreneurs. Sadly, they can also be the off-ramps. A great product can pu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the fast lane but a really lousy product can cause the wheels to come off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be off on the next ex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pt;height:71.5pt;mso-wrap-distance-left:0pt;mso-wrap-distance-right:0pt;mso-wrap-distance-top:0pt;mso-wrap-distance-bottom:0pt;margin-top:144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is known as the “Information Super Highway”. If it is a su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way, digital informational products are the on-ramps for budding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repreneurs. Sadly, they can also be the off-ramps. A great product can pu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the fast lane but a really lousy product can cause the wheels to come off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be off on the next ex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1111250</wp:posOffset>
                </wp:positionH>
                <wp:positionV relativeFrom="margin">
                  <wp:posOffset>2945765</wp:posOffset>
                </wp:positionV>
                <wp:extent cx="5779135" cy="1271270"/>
                <wp:effectExtent l="0" t="0" r="0" b="0"/>
                <wp:wrapSquare wrapText="bothSides"/>
                <wp:docPr id="27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gital informational products can come in different forms….e-books, audio tap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D’s and video or any combination of these mediums. The creation of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ind of informational digital product takes many hours of time and untold effor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only that….there are thousands of e-books and other informational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d everyday, sales letters are written, products are submitted to experts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view, ezine publishers are inundated with requstes for publication of produc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ther words…the compitition is stiff…and that is a huge understat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05pt;height:100.1pt;mso-wrap-distance-left:0pt;mso-wrap-distance-right:0pt;mso-wrap-distance-top:0pt;mso-wrap-distance-bottom:0pt;margin-top:231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gital informational products can come in different forms….e-books, audio tap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D’s and video or any combination of these mediums. The creation of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ind of informational digital product takes many hours of time and untold effor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only that….there are thousands of e-books and other informational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d everyday, sales letters are written, products are submitted to experts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view, ezine publishers are inundated with requstes for publication of produc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ther words…the compitition is stiff…and that is a huge understat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1111250</wp:posOffset>
                </wp:positionH>
                <wp:positionV relativeFrom="margin">
                  <wp:posOffset>4427220</wp:posOffset>
                </wp:positionV>
                <wp:extent cx="5712460" cy="908050"/>
                <wp:effectExtent l="0" t="0" r="0" b="0"/>
                <wp:wrapSquare wrapText="bothSides"/>
                <wp:docPr id="27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rst and foremost the subject of an informational product must have ma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l. A product that covers a subject that would only be of interest to th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on the planet (and two of them live on a mountain top in Peru) isn’t g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very well no matter how well it is marketed. Oh….and it has to have a kill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tl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8pt;height:71.5pt;mso-wrap-distance-left:0pt;mso-wrap-distance-right:0pt;mso-wrap-distance-top:0pt;mso-wrap-distance-bottom:0pt;margin-top:348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rst and foremost the subject of an informational product must have ma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l. A product that covers a subject that would only be of interest to th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on the planet (and two of them live on a mountain top in Peru) isn’t g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very well no matter how well it is marketed. Oh….and it has to have a kill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tl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margin">
                  <wp:posOffset>1111250</wp:posOffset>
                </wp:positionH>
                <wp:positionV relativeFrom="margin">
                  <wp:posOffset>5539105</wp:posOffset>
                </wp:positionV>
                <wp:extent cx="5730240" cy="1271270"/>
                <wp:effectExtent l="0" t="0" r="0" b="0"/>
                <wp:wrapSquare wrapText="bothSides"/>
                <wp:docPr id="27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cond…the product must be top qualaity. There can’t be any rough patche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 holes in an informational product. All of the included links must work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dio must play and the video must be sharp. It must, of course, have every w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lled correctly and used correctly…spelling and grammar count! No ma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great the information contained in a product is, if the links don’t work,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problems with audio or video or the product is filled with misspelled wor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grammatical errors, it isn’t going to f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2pt;height:100.1pt;mso-wrap-distance-left:0pt;mso-wrap-distance-right:0pt;mso-wrap-distance-top:0pt;mso-wrap-distance-bottom:0pt;margin-top:436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cond…the product must be top qualaity. There can’t be any rough patche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 holes in an informational product. All of the included links must work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dio must play and the video must be sharp. It must, of course, have every w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lled correctly and used correctly…spelling and grammar count! No ma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great the information contained in a product is, if the links don’t work,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problems with audio or video or the product is filled with misspelled wor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grammatical errors, it isn’t going to f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margin">
                  <wp:posOffset>1111250</wp:posOffset>
                </wp:positionH>
                <wp:positionV relativeFrom="margin">
                  <wp:posOffset>7021830</wp:posOffset>
                </wp:positionV>
                <wp:extent cx="5755005" cy="726440"/>
                <wp:effectExtent l="0" t="0" r="0" b="0"/>
                <wp:wrapSquare wrapText="bothSides"/>
                <wp:docPr id="27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the above criteria have been met, the product is then ready to be markete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ways that an informational product can be presented t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ing public. Depending upon the subject and the projected available pool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ential customers, it can be marketed as a stand-alone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5pt;height:57.2pt;mso-wrap-distance-left:0pt;mso-wrap-distance-right:0pt;mso-wrap-distance-top:0pt;mso-wrap-distance-bottom:0pt;margin-top:552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the above criteria have been met, the product is then ready to be markete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ways that an informational product can be presented t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ing public. Depending upon the subject and the projected available pool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ential customers, it can be marketed as a stand-alone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margin">
                  <wp:posOffset>1111250</wp:posOffset>
                </wp:positionH>
                <wp:positionV relativeFrom="margin">
                  <wp:posOffset>7948295</wp:posOffset>
                </wp:positionV>
                <wp:extent cx="5698490" cy="363220"/>
                <wp:effectExtent l="0" t="0" r="0" b="0"/>
                <wp:wrapSquare wrapText="bothSides"/>
                <wp:docPr id="28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 informational product is to be marketed as a stand-alone product it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ably contain different types of media…i.e. text, html, graphics, anima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7pt;height:28.6pt;mso-wrap-distance-left:0pt;mso-wrap-distance-right:0pt;mso-wrap-distance-top:0pt;mso-wrap-distance-bottom:0pt;margin-top:625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 informational product is to be marketed as a stand-alone product it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ably contain different types of media…i.e. text, html, graphics, anim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margin">
                  <wp:posOffset>3342640</wp:posOffset>
                </wp:positionH>
                <wp:positionV relativeFrom="margin">
                  <wp:posOffset>8782685</wp:posOffset>
                </wp:positionV>
                <wp:extent cx="1317625" cy="181610"/>
                <wp:effectExtent l="0" t="0" r="0" b="0"/>
                <wp:wrapSquare wrapText="bothSides"/>
                <wp:docPr id="28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3 of 3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75pt;height:14.3pt;mso-wrap-distance-left:0pt;mso-wrap-distance-right:0pt;mso-wrap-distance-top:0pt;mso-wrap-distance-bottom:0pt;margin-top:691.55pt;mso-position-vertical-relative:margin;margin-left:263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3 of 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9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8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8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28970" cy="908050"/>
                <wp:effectExtent l="0" t="0" r="0" b="0"/>
                <wp:wrapSquare wrapText="bothSides"/>
                <wp:docPr id="28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/or video. Using a compiler, the media is inserted and the e-book is produc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a ‘pdf’ or ‘exe’ file. It can be easily downloaded from any website. The compil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ows affiliates to insert their links and URL as a distrubutor of the product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or of the informational product, of course, does maintain complete contro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 what information can be changed or inserted into the wor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pt;height:71.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/or video. Using a compiler, the media is inserted and the e-book is produc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a ‘pdf’ or ‘exe’ file. It can be easily downloaded from any website. The compil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ows affiliates to insert their links and URL as a distrubutor of the product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or of the informational product, of course, does maintain complete contro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 what information can be changed or inserted into the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margin">
                  <wp:posOffset>1111250</wp:posOffset>
                </wp:positionH>
                <wp:positionV relativeFrom="margin">
                  <wp:posOffset>2142490</wp:posOffset>
                </wp:positionV>
                <wp:extent cx="5774055" cy="1271270"/>
                <wp:effectExtent l="0" t="0" r="0" b="0"/>
                <wp:wrapSquare wrapText="bothSides"/>
                <wp:docPr id="28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, on the other hand, the informational product is to be used as a marketing too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romote a website or other products and is not a stand-alone product in an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self, the marketing approach is a bit different. In this case, the inform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is given away free for the purpose of promoting a larger enterprise.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e-book is to be used in this manner, it is of the utmost importance th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ource box contain copyright information, links to the larger enterpris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act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5pt;height:100.1pt;mso-wrap-distance-left:0pt;mso-wrap-distance-right:0pt;mso-wrap-distance-top:0pt;mso-wrap-distance-bottom:0pt;margin-top:16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, on the other hand, the informational product is to be used as a marketing too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romote a website or other products and is not a stand-alone product in an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self, the marketing approach is a bit different. In this case, the inform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is given away free for the purpose of promoting a larger enterprise.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e-book is to be used in this manner, it is of the utmost importance th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ource box contain copyright information, links to the larger enterpris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act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1111250</wp:posOffset>
                </wp:positionH>
                <wp:positionV relativeFrom="margin">
                  <wp:posOffset>3624580</wp:posOffset>
                </wp:positionV>
                <wp:extent cx="5702300" cy="726440"/>
                <wp:effectExtent l="0" t="0" r="0" b="0"/>
                <wp:wrapSquare wrapText="bothSides"/>
                <wp:docPr id="28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can be sumitted to ezine publishers to be used for free in there publicat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y can be listed in directories for other website owners to use as long as a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 creator’s information and all of the links contained in the product rem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chang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pt;height:57.2pt;mso-wrap-distance-left:0pt;mso-wrap-distance-right:0pt;mso-wrap-distance-top:0pt;mso-wrap-distance-bottom:0pt;margin-top:285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can be sumitted to ezine publishers to be used for free in there publicat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y can be listed in directories for other website owners to use as long as a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 creator’s information and all of the links contained in the product rem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chang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1111250</wp:posOffset>
                </wp:positionH>
                <wp:positionV relativeFrom="margin">
                  <wp:posOffset>4551045</wp:posOffset>
                </wp:positionV>
                <wp:extent cx="5756275" cy="544830"/>
                <wp:effectExtent l="0" t="0" r="0" b="0"/>
                <wp:wrapSquare wrapText="bothSides"/>
                <wp:docPr id="28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of informational products can be tricky and sticky but it doesn’t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be. If the product is really top drawer and has mass appeal, marketing it is a l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si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5pt;height:42.9pt;mso-wrap-distance-left:0pt;mso-wrap-distance-right:0pt;mso-wrap-distance-top:0pt;mso-wrap-distance-bottom:0pt;margin-top:358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of informational products can be tricky and sticky but it doesn’t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be. If the product is really top drawer and has mass appeal, marketing it is a l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si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margin">
                  <wp:posOffset>1111250</wp:posOffset>
                </wp:positionH>
                <wp:positionV relativeFrom="margin">
                  <wp:posOffset>5478145</wp:posOffset>
                </wp:positionV>
                <wp:extent cx="5619750" cy="605790"/>
                <wp:effectExtent l="0" t="0" r="0" b="0"/>
                <wp:wrapSquare wrapText="bothSides"/>
                <wp:docPr id="28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05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6.2 School of Thought: Go as High-Tick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as Possib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pt;height:47.7pt;mso-wrap-distance-left:0pt;mso-wrap-distance-right:0pt;mso-wrap-distance-top:0pt;mso-wrap-distance-bottom:0pt;margin-top:431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6.2 School of Thought: Go as High-Tick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as Possi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margin">
                  <wp:posOffset>1111250</wp:posOffset>
                </wp:positionH>
                <wp:positionV relativeFrom="margin">
                  <wp:posOffset>6280785</wp:posOffset>
                </wp:positionV>
                <wp:extent cx="5677535" cy="908050"/>
                <wp:effectExtent l="0" t="0" r="0" b="0"/>
                <wp:wrapSquare wrapText="bothSides"/>
                <wp:docPr id="28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ing an informational product (i.e. e-book, audio or video) takes tim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products take more time to create than others, of course but it take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amount of time, effort and energy to market an informational produc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s for $10 as it does to market one that costs $100. So, stateing the obviou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price your informational product as high as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05pt;height:71.5pt;mso-wrap-distance-left:0pt;mso-wrap-distance-right:0pt;mso-wrap-distance-top:0pt;mso-wrap-distance-bottom:0pt;margin-top:494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ing an informational product (i.e. e-book, audio or video) takes tim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products take more time to create than others, of course but it take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amount of time, effort and energy to market an informational produc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s for $10 as it does to market one that costs $100. So, stateing the obviou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price your informational product as high as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margin">
                  <wp:posOffset>1111250</wp:posOffset>
                </wp:positionH>
                <wp:positionV relativeFrom="margin">
                  <wp:posOffset>7392035</wp:posOffset>
                </wp:positionV>
                <wp:extent cx="5622290" cy="544830"/>
                <wp:effectExtent l="0" t="0" r="0" b="0"/>
                <wp:wrapSquare wrapText="bothSides"/>
                <wp:docPr id="29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ay not sell as many units if you price it higher but you will gross the sa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mount of money. It’s basically simply mathmatics. If you sell 100 units at $1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gross $1000. If you sell 10 units at $100, you still gross $1000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7pt;height:42.9pt;mso-wrap-distance-left:0pt;mso-wrap-distance-right:0pt;mso-wrap-distance-top:0pt;mso-wrap-distance-bottom:0pt;margin-top:58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ay not sell as many units if you price it higher but you will gross the sa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mount of money. It’s basically simply mathmatics. If you sell 100 units at $1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gross $1000. If you sell 10 units at $100, you still gross $100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margin">
                  <wp:posOffset>3340100</wp:posOffset>
                </wp:positionH>
                <wp:positionV relativeFrom="margin">
                  <wp:posOffset>8782685</wp:posOffset>
                </wp:positionV>
                <wp:extent cx="1322070" cy="181610"/>
                <wp:effectExtent l="0" t="0" r="0" b="0"/>
                <wp:wrapSquare wrapText="bothSides"/>
                <wp:docPr id="29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4 of 3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1pt;height:14.3pt;mso-wrap-distance-left:0pt;mso-wrap-distance-right:0pt;mso-wrap-distance-top:0pt;mso-wrap-distance-bottom:0pt;margin-top:691.55pt;mso-position-vertical-relative:margin;margin-left:26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4 of 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9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9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5751830" cy="908050"/>
                <wp:effectExtent l="0" t="0" r="0" b="0"/>
                <wp:wrapSquare wrapText="bothSides"/>
                <wp:docPr id="29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equate the price of an item with the value or importance of that item. If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is priced too low, people will see it as having little value.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product is priced too high, they may want it but simply not feel like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afford to buy it. Just the right pricing for any product is a difficult numb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rive at but the rule of thumb is to price it as high as you possibly ca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71.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equate the price of an item with the value or importance of that item. If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is priced too low, people will see it as having little value.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product is priced too high, they may want it but simply not feel like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afford to buy it. Just the right pricing for any product is a difficult numb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rive at but the rule of thumb is to price it as high as you possibly ca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margin">
                  <wp:posOffset>1111250</wp:posOffset>
                </wp:positionH>
                <wp:positionV relativeFrom="margin">
                  <wp:posOffset>2142490</wp:posOffset>
                </wp:positionV>
                <wp:extent cx="5770245" cy="1452880"/>
                <wp:effectExtent l="0" t="0" r="0" b="0"/>
                <wp:wrapSquare wrapText="bothSides"/>
                <wp:docPr id="29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formation contained in the product will, of course, helps to determin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 that should be charged for it. It is a known fact that people are willing to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 dollar for informational products that will make the look better, feel better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more money, have more fun, learn how to do something that is importa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m or solve an immediate and pressing problem. They will pay more mon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information that they cannot get other places than they will pay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hat is readily availble on the internet and can be accessed wit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ttle effo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5pt;height:114.4pt;mso-wrap-distance-left:0pt;mso-wrap-distance-right:0pt;mso-wrap-distance-top:0pt;mso-wrap-distance-bottom:0pt;margin-top:16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formation contained in the product will, of course, helps to determin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 that should be charged for it. It is a known fact that people are willing to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 dollar for informational products that will make the look better, feel better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more money, have more fun, learn how to do something that is importa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m or solve an immediate and pressing problem. They will pay more mon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information that they cannot get other places than they will pay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hat is readily availble on the internet and can be accessed wit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ttle effo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margin">
                  <wp:posOffset>1111250</wp:posOffset>
                </wp:positionH>
                <wp:positionV relativeFrom="margin">
                  <wp:posOffset>3810000</wp:posOffset>
                </wp:positionV>
                <wp:extent cx="5046345" cy="363220"/>
                <wp:effectExtent l="0" t="0" r="0" b="0"/>
                <wp:wrapSquare wrapText="bothSides"/>
                <wp:docPr id="296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ottom line here is that you should set the price f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al product as high as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35pt;height:28.6pt;mso-wrap-distance-left:0pt;mso-wrap-distance-right:0pt;mso-wrap-distance-top:0pt;mso-wrap-distance-bottom:0pt;margin-top:300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ottom line here is that you should set the price f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al product as high as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margin">
                  <wp:posOffset>3345180</wp:posOffset>
                </wp:positionH>
                <wp:positionV relativeFrom="margin">
                  <wp:posOffset>8782685</wp:posOffset>
                </wp:positionV>
                <wp:extent cx="1311275" cy="181610"/>
                <wp:effectExtent l="0" t="0" r="0" b="0"/>
                <wp:wrapSquare wrapText="bothSides"/>
                <wp:docPr id="297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5 of 3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25pt;height:14.3pt;mso-wrap-distance-left:0pt;mso-wrap-distance-right:0pt;mso-wrap-distance-top:0pt;mso-wrap-distance-bottom:0pt;margin-top:691.55pt;mso-position-vertical-relative:margin;margin-left:263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5 of 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margin">
                  <wp:posOffset>2722880</wp:posOffset>
                </wp:positionH>
                <wp:positionV relativeFrom="margin">
                  <wp:posOffset>444500</wp:posOffset>
                </wp:positionV>
                <wp:extent cx="2556510" cy="181610"/>
                <wp:effectExtent l="0" t="0" r="0" b="0"/>
                <wp:wrapSquare wrapText="bothSides"/>
                <wp:docPr id="298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7F7F7F"/>
                                <w:spacing w:val="0"/>
                                <w:kern w:val="0"/>
                                <w:sz w:val="21"/>
                              </w:rPr>
                              <w:t>Info Product Creation Strateg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3pt;height:14.3pt;mso-wrap-distance-left:0pt;mso-wrap-distance-right:0pt;mso-wrap-distance-top:0pt;mso-wrap-distance-bottom:0pt;margin-top:35pt;mso-position-vertical-relative:margin;margin-left:2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7F7F7F"/>
                          <w:spacing w:val="0"/>
                          <w:kern w:val="0"/>
                          <w:sz w:val="21"/>
                        </w:rPr>
                        <w:t>Info Product Creation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1111250</wp:posOffset>
                </wp:positionH>
                <wp:positionV relativeFrom="margin">
                  <wp:posOffset>1031240</wp:posOffset>
                </wp:positionV>
                <wp:extent cx="3731260" cy="302895"/>
                <wp:effectExtent l="0" t="0" r="0" b="0"/>
                <wp:wrapSquare wrapText="bothSides"/>
                <wp:docPr id="299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5"/>
                              </w:rPr>
                              <w:t>Recommended Resourc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8pt;height:23.85pt;mso-wrap-distance-left:0pt;mso-wrap-distance-right:0pt;mso-wrap-distance-top:0pt;mso-wrap-distance-bottom:0pt;margin-top:8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5"/>
                        </w:rPr>
                        <w:t>Recommended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1111250</wp:posOffset>
                </wp:positionH>
                <wp:positionV relativeFrom="margin">
                  <wp:posOffset>2080895</wp:posOffset>
                </wp:positionV>
                <wp:extent cx="3173730" cy="181610"/>
                <wp:effectExtent l="0" t="0" r="0" b="0"/>
                <wp:wrapSquare wrapText="bothSides"/>
                <wp:docPr id="300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 Payment Processo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9pt;height:14.3pt;mso-wrap-distance-left:0pt;mso-wrap-distance-right:0pt;mso-wrap-distance-top:0pt;mso-wrap-distance-bottom:0pt;margin-top:163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 Payment Process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margin">
                  <wp:posOffset>1111250</wp:posOffset>
                </wp:positionH>
                <wp:positionV relativeFrom="margin">
                  <wp:posOffset>2454910</wp:posOffset>
                </wp:positionV>
                <wp:extent cx="5530850" cy="363220"/>
                <wp:effectExtent l="0" t="0" r="0" b="0"/>
                <wp:wrapSquare wrapText="bothSides"/>
                <wp:docPr id="301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2CheckOut.com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start accepting credit card payments from customers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veral parts of the worl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5pt;height:28.6pt;mso-wrap-distance-left:0pt;mso-wrap-distance-right:0pt;mso-wrap-distance-top:0pt;mso-wrap-distance-bottom:0pt;margin-top:19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2CheckOut.com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start accepting credit card payments from customers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veral parts of the worl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margin">
                  <wp:posOffset>1111250</wp:posOffset>
                </wp:positionH>
                <wp:positionV relativeFrom="margin">
                  <wp:posOffset>3013710</wp:posOffset>
                </wp:positionV>
                <wp:extent cx="5571490" cy="181610"/>
                <wp:effectExtent l="0" t="0" r="0" b="0"/>
                <wp:wrapSquare wrapText="bothSides"/>
                <wp:docPr id="302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ayPal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the most used and recognized merchant in the Internet market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7pt;height:14.3pt;mso-wrap-distance-left:0pt;mso-wrap-distance-right:0pt;mso-wrap-distance-top:0pt;mso-wrap-distance-bottom:0pt;margin-top:23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ayPal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the most used and recognized merchant in the Internet market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margin">
                  <wp:posOffset>1111250</wp:posOffset>
                </wp:positionH>
                <wp:positionV relativeFrom="margin">
                  <wp:posOffset>3569970</wp:posOffset>
                </wp:positionV>
                <wp:extent cx="2616835" cy="181610"/>
                <wp:effectExtent l="0" t="0" r="0" b="0"/>
                <wp:wrapSquare wrapText="bothSides"/>
                <wp:docPr id="303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 Web Hos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6.05pt;height:14.3pt;mso-wrap-distance-left:0pt;mso-wrap-distance-right:0pt;mso-wrap-distance-top:0pt;mso-wrap-distance-bottom:0pt;margin-top:281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 Web Hos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margin">
                  <wp:posOffset>1111250</wp:posOffset>
                </wp:positionH>
                <wp:positionV relativeFrom="margin">
                  <wp:posOffset>3943985</wp:posOffset>
                </wp:positionV>
                <wp:extent cx="5779770" cy="726440"/>
                <wp:effectExtent l="0" t="0" r="0" b="0"/>
                <wp:wrapSquare wrapText="bothSides"/>
                <wp:docPr id="304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SOLOBIS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all-in-one solution comes with unlimited web hosting, domain nam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limited auto responders, broadcast feature, custom web builder, file manager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k cloakers, JV manager, 500+ beautiful web templates, online support team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many more. No HTML and programming knowledge requir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pt;height:57.2pt;mso-wrap-distance-left:0pt;mso-wrap-distance-right:0pt;mso-wrap-distance-top:0pt;mso-wrap-distance-bottom:0pt;margin-top:310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SOLOBIS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all-in-one solution comes with unlimited web hosting, domain nam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limited auto responders, broadcast feature, custom web builder, file manager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k cloakers, JV manager, 500+ beautiful web templates, online support team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many more. No HTML and programming knowledge requir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margin">
                  <wp:posOffset>1111250</wp:posOffset>
                </wp:positionH>
                <wp:positionV relativeFrom="margin">
                  <wp:posOffset>5055235</wp:posOffset>
                </wp:positionV>
                <wp:extent cx="2261235" cy="181610"/>
                <wp:effectExtent l="0" t="0" r="0" b="0"/>
                <wp:wrapSquare wrapText="bothSides"/>
                <wp:docPr id="305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Unannounced Bonuse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05pt;height:14.3pt;mso-wrap-distance-left:0pt;mso-wrap-distance-right:0pt;mso-wrap-distance-top:0pt;mso-wrap-distance-bottom:0pt;margin-top:398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Unannounced Bonus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margin">
                  <wp:posOffset>1111250</wp:posOffset>
                </wp:positionH>
                <wp:positionV relativeFrom="margin">
                  <wp:posOffset>5429885</wp:posOffset>
                </wp:positionV>
                <wp:extent cx="5728970" cy="544830"/>
                <wp:effectExtent l="0" t="0" r="0" b="0"/>
                <wp:wrapSquare wrapText="bothSides"/>
                <wp:docPr id="30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Join the Pajamas Revolution!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How to quickly and inexpensively acquir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product and be in business in the next 3 days and really, really market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ximum profits!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($47.00 value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pt;height:42.9pt;mso-wrap-distance-left:0pt;mso-wrap-distance-right:0pt;mso-wrap-distance-top:0pt;mso-wrap-distance-bottom:0pt;margin-top:42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Join the Pajamas Revolution!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How to quickly and inexpensively acquir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product and be in business in the next 3 days and really, really market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ximum profits!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($47.00 valu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margin">
                  <wp:posOffset>1111250</wp:posOffset>
                </wp:positionH>
                <wp:positionV relativeFrom="margin">
                  <wp:posOffset>6173470</wp:posOffset>
                </wp:positionV>
                <wp:extent cx="5617210" cy="726440"/>
                <wp:effectExtent l="0" t="0" r="0" b="0"/>
                <wp:wrapSquare wrapText="bothSides"/>
                <wp:docPr id="307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Lifetime Access to ResellRightsMastery.com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Gain lifetime access 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llection of TOP quality Resell Rights products, Private Label produc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mplates, auto responders, Advanced Reseller Strategies, and much more, a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old member!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($197.00 value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3pt;height:57.2pt;mso-wrap-distance-left:0pt;mso-wrap-distance-right:0pt;mso-wrap-distance-top:0pt;mso-wrap-distance-bottom:0pt;margin-top:48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Lifetime Access to ResellRightsMastery.com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Gain lifetime access 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llection of TOP quality Resell Rights products, Private Label produc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mplates, auto responders, Advanced Reseller Strategies, and much more, a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old member!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($197.00 valu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margin">
                  <wp:posOffset>3340100</wp:posOffset>
                </wp:positionH>
                <wp:positionV relativeFrom="margin">
                  <wp:posOffset>8782685</wp:posOffset>
                </wp:positionV>
                <wp:extent cx="1322070" cy="181610"/>
                <wp:effectExtent l="0" t="0" r="0" b="0"/>
                <wp:wrapSquare wrapText="bothSides"/>
                <wp:docPr id="30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36 of 3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1pt;height:14.3pt;mso-wrap-distance-left:0pt;mso-wrap-distance-right:0pt;mso-wrap-distance-top:0pt;mso-wrap-distance-bottom:0pt;margin-top:691.55pt;mso-position-vertical-relative:margin;margin-left:26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36 of 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Georgia Bold">
    <w:charset w:val="01"/>
    <w:family w:val="roman"/>
    <w:pitch w:val="variable"/>
  </w:font>
  <w:font w:name="SymbolMT">
    <w:charset w:val="01"/>
    <w:family w:val="roman"/>
    <w:pitch w:val="variable"/>
  </w:font>
  <w:font w:name="Georgia Italic">
    <w:charset w:val="01"/>
    <w:family w:val="roman"/>
    <w:pitch w:val="variable"/>
  </w:font>
  <w:font w:name="Arial Bold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1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7.jpeg"/><Relationship Id="rId29" Type="http://schemas.openxmlformats.org/officeDocument/2006/relationships/image" Target="media/image13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10.jpeg"/><Relationship Id="rId33" Type="http://schemas.openxmlformats.org/officeDocument/2006/relationships/image" Target="media/image22.jpeg"/><Relationship Id="rId34" Type="http://schemas.openxmlformats.org/officeDocument/2006/relationships/image" Target="media/image20.jpeg"/><Relationship Id="rId35" Type="http://schemas.openxmlformats.org/officeDocument/2006/relationships/image" Target="media/image20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