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zxx" w:bidi="zxx"/>
        </w:rPr>
      </w:pPr>
      <w:r>
        <w:rPr>
          <w:b/>
          <w:bCs/>
          <w:lang w:val="en-US" w:eastAsia="zxx" w:bidi="zxx"/>
        </w:rPr>
        <w:t>Email #5: Outsourcing For Dummies? Nope , For Everyone.</w:t>
      </w:r>
    </w:p>
    <w:p>
      <w:pPr>
        <w:pStyle w:val="Normal"/>
        <w:rPr>
          <w:b/>
          <w:b/>
          <w:bCs/>
          <w:lang w:val="en-US" w:eastAsia="zxx" w:bidi="zxx"/>
        </w:rPr>
      </w:pPr>
      <w:r>
        <w:rPr>
          <w:b/>
          <w:bCs/>
          <w:lang w:val="en-US" w:eastAsia="zxx" w:bidi="zxx"/>
        </w:rPr>
      </w:r>
    </w:p>
    <w:p>
      <w:pPr>
        <w:pStyle w:val="Normal"/>
        <w:rPr>
          <w:b w:val="false"/>
          <w:b w:val="false"/>
          <w:bCs w:val="false"/>
          <w:lang w:val="en-US" w:eastAsia="zxx" w:bidi="zxx"/>
        </w:rPr>
      </w:pPr>
      <w:r>
        <w:rPr>
          <w:b w:val="false"/>
          <w:bCs w:val="false"/>
          <w:lang w:val="en-US" w:eastAsia="zxx" w:bidi="zxx"/>
        </w:rPr>
        <w:t>Dear &lt;firstname&gt; ,</w:t>
      </w:r>
    </w:p>
    <w:p>
      <w:pPr>
        <w:pStyle w:val="Normal"/>
        <w:rPr>
          <w:b w:val="false"/>
          <w:b w:val="false"/>
          <w:bCs w:val="false"/>
          <w:lang w:val="en-US" w:eastAsia="zxx" w:bidi="zxx"/>
        </w:rPr>
      </w:pPr>
      <w:r>
        <w:rPr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As your business expands and the revenue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starts flowing in, its obvious that you'll need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a capable pair of hands to assist you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So outsourcing parts of your business to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freelancers may not be such a taboo subject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in such times...the thing is, so far I've only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skimmed the surface when it comes to out-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sourcing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You see, the whole process may look simple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but because freelancers are human, you will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also need to deal with their demands and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idiosyncrasies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That means maybe working with some peopl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who have eccentric ideas or impatient freelancers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or things like that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There are also issues you'll need to take not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of such as: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-The various flexible methods of paying your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freelancers to save money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-The little communication issues that need to be resolve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lang w:val="en-US" w:eastAsia="zxx"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if you want to find a good freelancer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-Places you can easily find affordable and top notch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freelancers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-Simple tricks and tactics to keep your outsourced team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motivated to give their 110% for you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...and much mor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The good news is, all the above and heaps of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proven methods and techniques can be found in thi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easy to follow guide here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&gt;&gt;LINK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So go ahead, follow the link, and start building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your online empire fast!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To your successful outsourcing endeavors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TextBody"/>
        <w:tabs>
          <w:tab w:val="clear" w:pos="709"/>
          <w:tab w:val="left" w:pos="540" w:leader="none"/>
          <w:tab w:val="left" w:pos="6660" w:leader="none"/>
        </w:tabs>
        <w:spacing w:before="0" w:after="12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Your N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SG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11:39Z</dcterms:created>
  <dc:creator>Chan HP</dc:creator>
  <dc:description/>
  <dc:language>en-US</dc:language>
  <cp:lastModifiedBy/>
  <cp:revision>0</cp:revision>
  <dc:subject/>
  <dc:title/>
</cp:coreProperties>
</file>