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xx" w:bidi="zxx"/>
        </w:rPr>
      </w:pPr>
      <w:r>
        <w:rPr>
          <w:b/>
          <w:bCs/>
          <w:lang w:val="en-US" w:eastAsia="zxx" w:bidi="zxx"/>
        </w:rPr>
        <w:t>Email #1:  Focusing On The Important Stuff...</w:t>
      </w:r>
    </w:p>
    <w:p>
      <w:pPr>
        <w:pStyle w:val="Normal"/>
        <w:rPr>
          <w:b/>
          <w:b/>
          <w:bCs/>
          <w:lang w:val="en-US" w:eastAsia="zxx" w:bidi="zxx"/>
        </w:rPr>
      </w:pPr>
      <w:r>
        <w:rPr>
          <w:b/>
          <w:bCs/>
          <w:lang w:val="en-US" w:eastAsia="zxx" w:bidi="zxx"/>
        </w:rPr>
      </w:r>
    </w:p>
    <w:p>
      <w:pPr>
        <w:pStyle w:val="Normal"/>
        <w:rPr>
          <w:b w:val="false"/>
          <w:b w:val="false"/>
          <w:bCs w:val="false"/>
          <w:lang w:val="en-US" w:eastAsia="zxx" w:bidi="zxx"/>
        </w:rPr>
      </w:pPr>
      <w:r>
        <w:rPr>
          <w:b w:val="false"/>
          <w:bCs w:val="false"/>
          <w:lang w:val="en-US" w:eastAsia="zxx" w:bidi="zxx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 w:eastAsia="zxx" w:bidi="zxx"/>
        </w:rPr>
      </w:pPr>
      <w:r>
        <w:rPr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Thanks for signing up as my subscribe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You are about to find out how to effectively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outsource your business and have a team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of freelancers doing all the grunt work whil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you focus on building your business!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Outsourcing may be perceived as a dirty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word for people out there who may hav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been retrenched due to some companies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'outsourcing' their jobs to foreign worker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However, in this context as an Internet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entrepreneur you'll need to know that th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very action of outsourcing is not meant to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be a bad thing...in fact it could save you load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of time and mone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Have you seen one of those hot dog seller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at football games? They are the seller, producer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finance and marketing all rolled into one. An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marketer who wants to handle his entire busines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by himself is like that hot dog seller- overworked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stressed, and not getting the profits he should b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getting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But if you had a bunch of guys doing all th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tedious and menial tasks of creating content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writing blog posts, programming while you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focused on building the business, wouldn't tha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make your business grow faster, and in return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>pull in more profits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So in the next few emails ,you are going to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discover a couple of pointers when it comes to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digging up the hidden secrets of effecting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  <w:t xml:space="preserve">outsourcing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To your successful outsourcing endeavors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