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  <w:t>Email #2:  The Boss Is Not Always Right!</w:t>
      </w:r>
    </w:p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Being the boss of your own business, on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important trait is to always keep an open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min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It's true that you are the main man responsibl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for your own prosperity and business growth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but there many be times that you need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admit you are wrong or accept other people'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view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And this will probably happen when you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outsource parts of your business to a freelance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You see, freelancers are human and they hav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their own creative views on how someth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should be done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You will need to be open and flexible to new idea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and remember, that if the job gets done correctly, i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really doesn’t matter how they got ther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Find a couple of good freelancers, create material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for them to learn from and discover what yo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want, then let them go ahead and do their magic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There's no point interfering because in the firs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place, you outsourced in order to have more fre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time for other aspects of your business so that'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in a way, a risk you'll have to tak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Another way to test your freelancer and see if the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are right for the job is to give them a small projec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to look at their work and see if they can observ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deadlin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Remember, the biggest mistake you can make i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to rush into this one...so take some time to actual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look for a suitable candidat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o your successful outsourcing endeavor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