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  <w:t xml:space="preserve">Email #4: Your Humble Online Assistants </w:t>
      </w:r>
    </w:p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ere are quite a couple of things tha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can be outsourced online nowadays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e usual suspects would be writing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designing, programming jobs but o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little known fact is that you can outsourc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r customer service and administrativ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duties as well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It probably sounds really unusual to you a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his point of time, but think about it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Small companies off line have at least 2-3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people who specialize in customer servic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or secretarial/administrative work...and in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larger companies there is a whole departmen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devoted to tha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As a business owner, you will want to hir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affordable and capable virtual assistants wit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e following traits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hey should preferably be experienced, confident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professional and independen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'll also need to hire more than one virtu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ssistant. Before you hue and cry about cost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let me give you a negative scenario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Imagine your one assistant handling all th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customer issues, calls, ticketing matters and s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I doubt he/she is able to cope and there will b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further customer service problems resulting i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 probable loss of business...which is the last th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'll wan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Hire a handful at one go, and it makes sense to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hould one or two walk out on you, because ther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re still a couple more to sustain the busines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o your successful outsourcing endeavor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