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bookmarkStart w:id="0" w:name="OLE_LINK1"/>
      <w:r>
        <w:rPr>
          <w:rFonts w:cs="Calibri" w:ascii="Calibri" w:hAnsi="Calibri"/>
          <w:b/>
        </w:rPr>
        <w:t>Pencil drawing – artists and mor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Majority of the artists has fought back with ‘pencil drawing’ and yet not really have got excellent at i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se artists then budge on to painting with colors, and after they still find the similar fundamental problems of drawing, they prefer to pay no attention to them and formulate up some kind of justification so that those problems can be avoid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one is facing a similar kind of troubles, then it is advised to meet these troubles ‘head on’ and try overcoming them ‘once and for a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artists who snub to tackle and face the problems of pencil drawing ‘head on’ can just do so a lot. The growth of these people is diminutive, and the drawing skill of these people does not improve. </w:t>
      </w:r>
    </w:p>
    <w:p>
      <w:pPr>
        <w:pStyle w:val="Normal"/>
        <w:rPr>
          <w:rFonts w:ascii="Calibri" w:hAnsi="Calibri" w:cs="Calibri"/>
        </w:rPr>
      </w:pPr>
      <w:r>
        <w:rPr>
          <w:rFonts w:cs="Calibri" w:ascii="Calibri" w:hAnsi="Calibri"/>
        </w:rPr>
      </w:r>
    </w:p>
    <w:p>
      <w:pPr>
        <w:pStyle w:val="Normal"/>
        <w:rPr/>
      </w:pPr>
      <w:r>
        <w:rPr>
          <w:rFonts w:cs="Calibri" w:ascii="Calibri" w:hAnsi="Calibri"/>
        </w:rPr>
        <w:t>With time, the skills of these people will be surpassed by those people who seized trouble to scrutinize the dilemma and essentially resolve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ust once the drawing troubles are resolved, it is then a matter of consciously selecting how one wants to draw like many of the artists are not able to draw the realistic pictures by making the use of a penci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lst the pencil drawing did not come out according to the line of attack, they desired it to be, they articulate that it is an abstract art, they are attempting to be a symbol of the subjec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et the truth is known to everyone. There are periods when crafting a realistic depiction is far better than the emblematic drawing, so one cannot jog away everlasting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will come across with these similar sets of troubles sooner or l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e can alter the force of the drawing pencil to draw or shade amid a whole assortment of dissimilar tones. </w:t>
      </w:r>
    </w:p>
    <w:p>
      <w:pPr>
        <w:pStyle w:val="Normal"/>
        <w:rPr>
          <w:rFonts w:ascii="Calibri" w:hAnsi="Calibri" w:cs="Calibri"/>
        </w:rPr>
      </w:pPr>
      <w:r>
        <w:rPr>
          <w:rFonts w:cs="Calibri" w:ascii="Calibri" w:hAnsi="Calibri"/>
        </w:rPr>
      </w:r>
    </w:p>
    <w:p>
      <w:pPr>
        <w:pStyle w:val="Normal"/>
        <w:rPr>
          <w:rFonts w:ascii="Calibri" w:hAnsi="Calibri" w:cs="Calibri"/>
        </w:rPr>
      </w:pPr>
      <w:bookmarkStart w:id="1" w:name="OLE_LINK1"/>
      <w:r>
        <w:rPr>
          <w:rFonts w:cs="Calibri" w:ascii="Calibri" w:hAnsi="Calibri"/>
        </w:rPr>
        <w:t>One can prefer to labor with a sharp or blunt pencil, or choose to grasp the pencil in a different manner. These are some of the techniques that are associated to ‘pencil drawing’.</w:t>
      </w:r>
      <w:bookmarkEnd w:id="1"/>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13:00Z</dcterms:created>
  <dc:creator>VB</dc:creator>
  <dc:description/>
  <cp:keywords/>
  <dc:language>en-US</dc:language>
  <cp:lastModifiedBy>MURTAZA</cp:lastModifiedBy>
  <dcterms:modified xsi:type="dcterms:W3CDTF">2009-06-29T12:30:00Z</dcterms:modified>
  <cp:revision>4</cp:revision>
  <dc:subject/>
  <dc:title>Pencil drawing </dc:title>
</cp:coreProperties>
</file>