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bookmarkStart w:id="0" w:name="OLE_LINK7"/>
      <w:r>
        <w:rPr>
          <w:rFonts w:cs="Calibri" w:ascii="Calibri" w:hAnsi="Calibri"/>
          <w:b/>
        </w:rPr>
        <w:t>Pencil drawing – tricks and tips for successful draw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Whilst becoming skilled at pencil drawing, many times it becomes really tricky to make out what modus operandi is accessible to the artists, which tools one should make use of and the ones which should not be use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tyle of holding a pencil appears to be inconsequential in the natural world, but it can make quite a huge disparity in one’s pencil dra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very important to learn as most of the people do not become conscious as a lot many ways are there than the proper gripping of a pencil whilst pencil dra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y usually hold the pencil like the way they were trained in their school life for the purpose of writing. Though, there are large amount of disparities between drawing and writ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refore the manner in which a person holds the pencil is supposed to be different. A lot many problems like unsteadiness and hatched lines instigate from the holding of a pencil in an incorrect mann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first sort of grasp is the fundamental ‘tripod grip’. This is a procedure about which the young children are taught in their schoo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almost certainly the similar one that one uses for the purpose of writing. One makes use of the thumb to hold a pencil or the forefinger or even the middle finger in order to figure a triangle or a tripo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triangle or tripod is generally supported by the pinky fingers or the ring finger of a person. The grip permits control over the pencil whilst crafting excellent and fine strokes. It is also great while the application of fine details. </w:t>
      </w:r>
    </w:p>
    <w:p>
      <w:pPr>
        <w:pStyle w:val="Normal"/>
        <w:rPr>
          <w:rFonts w:ascii="Calibri" w:hAnsi="Calibri" w:cs="Calibri"/>
        </w:rPr>
      </w:pPr>
      <w:r>
        <w:rPr>
          <w:rFonts w:cs="Calibri" w:ascii="Calibri" w:hAnsi="Calibri"/>
        </w:rPr>
      </w:r>
    </w:p>
    <w:p>
      <w:pPr>
        <w:pStyle w:val="Normal"/>
        <w:rPr/>
      </w:pPr>
      <w:bookmarkStart w:id="1" w:name="OLE_LINK7"/>
      <w:r>
        <w:rPr>
          <w:rFonts w:cs="Calibri" w:ascii="Calibri" w:hAnsi="Calibri"/>
        </w:rPr>
        <w:t>A lot many times smudging can create troubles, but there is need to fear for, one just needs to place down a piece of paper in order to keep one’s ‘pencil drawing’ free from the smudges.</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11:00Z</dcterms:created>
  <dc:creator>VB</dc:creator>
  <dc:description/>
  <cp:keywords/>
  <dc:language>en-US</dc:language>
  <cp:lastModifiedBy>MURTAZA</cp:lastModifiedBy>
  <dcterms:modified xsi:type="dcterms:W3CDTF">2009-06-28T19:08:00Z</dcterms:modified>
  <cp:revision>4</cp:revision>
  <dc:subject/>
  <dc:title>Pencil drawing </dc:title>
</cp:coreProperties>
</file>