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OLE_LINK4"/>
      <w:r>
        <w:rPr>
          <w:b/>
        </w:rPr>
        <w:t>Pencil drawing is the oldest 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ncil drawing</w:t>
      </w:r>
      <w:r>
        <w:rPr/>
        <w:t xml:space="preserve"> is considered as the oldest type of art and plays a vital role in various other types of visual arts including water color and pain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individuals may take the </w:t>
      </w:r>
      <w:r>
        <w:rPr>
          <w:b/>
        </w:rPr>
        <w:t>pencil drawing</w:t>
      </w:r>
      <w:r>
        <w:rPr/>
        <w:t xml:space="preserve"> as a step for making other imposing artwork, but in actual fact, drawing with a pencil is an important category of diagram art and is even a specialty in itsel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can understand it as a method including multidisciplinary and also involves aesthetic, technical and blending spatial knowledge of an arti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ing with a pencil and making artwork aids to develop the confidence of amateur artists and also helps their drawing capabilities to attain the reputation when he can be known as a good drawing art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s of pencil lead the artiste through each and every facet of making oil or watercolor pain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-a-days, most individuals think sketching or drawing with a pencil a restricted category of “visual art” as it makes use of a single medium (that is pencils lea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ulpture or painting is taken as a technique to make great fine arts work by most of the individuals and many artistes practice </w:t>
      </w:r>
      <w:r>
        <w:rPr>
          <w:b/>
        </w:rPr>
        <w:t>pencil drawing</w:t>
      </w:r>
      <w:r>
        <w:rPr/>
        <w:t xml:space="preserve"> as final ar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are given some important suggestion that will definitely aid to improve one’s drawing sk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ing more and more experiments in order to get desired outline is a common activity involved in </w:t>
      </w:r>
      <w:r>
        <w:rPr>
          <w:b/>
        </w:rPr>
        <w:t>pencil drawing</w:t>
      </w:r>
      <w:r>
        <w:rPr/>
        <w:t xml:space="preserve">. Also, there are numerous possibilities by which a subject can be drawn on the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can opt for drawing representations of some living things such as plants, animals and people. Human portraits, which are a common type of drawing, are also the harder fo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over, sceneries, landscapes and places can also prove good subjects for drawing. Structures like bridges and buildings are also fantastic architectural subj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4"/>
      <w:r>
        <w:rPr/>
        <w:t>So, try with different objects so as to achieve the goal of drawing a masterpiece.</w:t>
      </w:r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Mang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2:00Z</dcterms:created>
  <dc:creator>abc</dc:creator>
  <dc:description/>
  <cp:keywords/>
  <dc:language>en-US</dc:language>
  <cp:lastModifiedBy>MURTAZA</cp:lastModifiedBy>
  <dcterms:modified xsi:type="dcterms:W3CDTF">2009-06-28T18:16:00Z</dcterms:modified>
  <cp:revision>7</cp:revision>
  <dc:subject/>
  <dc:title>Pencil drawing </dc:title>
</cp:coreProperties>
</file>