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bookmarkStart w:id="0" w:name="OLE_LINK6"/>
      <w:r>
        <w:rPr>
          <w:rFonts w:cs="Arial" w:ascii="Calibri" w:hAnsi="Calibri"/>
          <w:b/>
        </w:rPr>
        <w:t>Pencil drawing – unfolding creative mind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utilization of any drawing or art medium necessitates some knowledge. This editorial centers on the implement that one should use, and several modus operandi of pencil draw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First of all, one should take into consideration the ‘pencils’ to be pick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most important thing when purchasing graphite or lead pencils is having a range of dissimilar grades. The ‘H’ pencils comprise of hard leads, the ‘B’ pencils comprise of soft and yielding lea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requisites of pencil drawing, pencil ‘softness and harness’ equate to darkness and lightness. A tough pencil will craft a very dim, jagged grey line, whereas a soft drawing pencil, on the other hand, will make less sharp and a darker mark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Pencil drawing’ is an issue of recording shade and light, so one needs to utilize a range of darker and lighter pencils to incarcerate tonal dispari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range one chooses depends on the method of drawings one wishes to formulate, but the B’s are appropriate for almost all the drawing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bare minimum of HB (neither too soft nor too hard), 2B, B, 6B, 9B, and 94B are recommend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selection of paper yet again depends on the sort of drawings one wishes to craft, but usually, the best sort of paper is very smooth, for example, cartridge pape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equality of paper is significant. The imperfection on the exterior of a paper has a spiteful habit of starching-in with lead or graphite, and outlining blotch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Pencil work may necessitate a fair quantity of reworking and blending, so therefore, it is recommended to make use of a paper which is convincingly robus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Blending’ is a fundamental pencil drawing modus operandi. Blending is essentially smudging.  ‘Smudging’ can be utilized to smooth out the shading, and combine different grades of a pencil to fabricate a tonal graduation.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8:00Z</dcterms:created>
  <dc:creator>VB</dc:creator>
  <dc:description/>
  <cp:keywords/>
  <dc:language>en-US</dc:language>
  <cp:lastModifiedBy>MURTAZA</cp:lastModifiedBy>
  <dcterms:modified xsi:type="dcterms:W3CDTF">2009-06-28T19:03:00Z</dcterms:modified>
  <cp:revision>4</cp:revision>
  <dc:subject/>
  <dc:title>Pencil drawing</dc:title>
</cp:coreProperties>
</file>