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bookmarkStart w:id="0" w:name="OLE_LINK2"/>
      <w:r>
        <w:rPr>
          <w:rFonts w:cs="Calibri" w:ascii="Calibri" w:hAnsi="Calibri"/>
          <w:b/>
        </w:rPr>
        <w:t>Quality of good pencil drawing artist!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rawing is an important type of visual art, which incorporates the practice of lots of tools to generate a 2 dimensional object or form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y can be pragmatic or based upon the inventiveness of abstract art or artist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arious </w:t>
      </w:r>
      <w:r>
        <w:rPr>
          <w:rFonts w:cs="Calibri" w:ascii="Calibri" w:hAnsi="Calibri"/>
          <w:b/>
        </w:rPr>
        <w:t>pencil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rawing artists</w:t>
      </w:r>
      <w:r>
        <w:rPr>
          <w:rFonts w:cs="Calibri" w:ascii="Calibri" w:hAnsi="Calibri"/>
        </w:rPr>
        <w:t xml:space="preserve"> have created really stunning paintings or drawing, which have turned into immortal as the time passes b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Different characteristics of pencil drawing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re is a notable difference between drawing and painting as drawing involves more usage of paints and color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t highlights some defined lines on a smooth surface. Drawing involves use of various media, which may be water based like ink, pen, market, charcoal and graphite or dry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ater pencils can be applied first like a normal pencil which is then dampened with some wet brushes so as to get different appealing effect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rawing is actually done on plain paper, which can vary in quality, size, acidity, texture, color and capability to soak up water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reover, there are also some other mediums and processes, which incorporate an additional appeal to be even ordinary looking drawing object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rawing has been a popular art form since thousands of years and all reputed artists have created some masterpieces in their lives that have appeared as immortal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re have been a number of famous artists in history whose work has been preserved in art galleries and museum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wever, the original artworks of these renowned drawing artistes are very expensive and rare. For all art lovers of world, these original artworks are valued and many individuals treasure the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artists of modern era apply different latest techniques of drawing so as to incorporate a feeling in the images; however, the heart of artwork remains still the sam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bookmarkStart w:id="1" w:name="OLE_LINK2"/>
      <w:r>
        <w:rPr>
          <w:rFonts w:cs="Calibri" w:ascii="Calibri" w:hAnsi="Calibri"/>
        </w:rPr>
        <w:t>Overall, all artists have their personal style and their tremendous artwork has earned a lot of mass appeal.</w:t>
      </w:r>
      <w:bookmarkEnd w:id="1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Mang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04:00Z</dcterms:created>
  <dc:creator>Harmeet Singh</dc:creator>
  <dc:description/>
  <cp:keywords/>
  <dc:language>en-US</dc:language>
  <cp:lastModifiedBy>MURTAZA</cp:lastModifiedBy>
  <dcterms:modified xsi:type="dcterms:W3CDTF">2009-06-28T17:29:00Z</dcterms:modified>
  <cp:revision>4</cp:revision>
  <dc:subject/>
  <dc:title>Quality of good drawing artist </dc:title>
</cp:coreProperties>
</file>