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s Turbo Lister Program:  Should You Use It?</w:t>
      </w:r>
    </w:p>
    <w:p>
      <w:pPr>
        <w:pStyle w:val="Normal"/>
        <w:rPr/>
      </w:pPr>
      <w:r>
        <w:rPr/>
      </w:r>
    </w:p>
    <w:p>
      <w:pPr>
        <w:pStyle w:val="Normal"/>
        <w:rPr/>
      </w:pPr>
      <w:r>
        <w:rPr/>
        <w:t>Are you an eBay seller?  If you are, are you familiar with eBay’s Turbo Lister program?  If you are not, you may want to take the time to familiarize yourself with it, as using eBay’s Turbo Lister program can make selling on eBay as easy as can be.</w:t>
      </w:r>
    </w:p>
    <w:p>
      <w:pPr>
        <w:pStyle w:val="Normal"/>
        <w:rPr/>
      </w:pPr>
      <w:r>
        <w:rPr/>
      </w:r>
    </w:p>
    <w:p>
      <w:pPr>
        <w:pStyle w:val="Normal"/>
        <w:rPr/>
      </w:pPr>
      <w:r>
        <w:rPr/>
        <w:t>eBay’s Turbo Lister program is a program that is available for download, free of charge on eBay’s website.  What is nice about eBay’s Turbo Lister program is that it is easy to install and use.  In fact, like eBay’s traditional way of listing items for sale, you are given step-by-step instructions. Even if you have minimal computer knowledge, you should still be able to use eBay’s Turbo Lister program, without any problems.</w:t>
      </w:r>
    </w:p>
    <w:p>
      <w:pPr>
        <w:pStyle w:val="Normal"/>
        <w:rPr/>
      </w:pPr>
      <w:r>
        <w:rPr/>
      </w:r>
    </w:p>
    <w:p>
      <w:pPr>
        <w:pStyle w:val="Normal"/>
        <w:rPr/>
      </w:pPr>
      <w:r>
        <w:rPr/>
        <w:t xml:space="preserve">Now that you know exactly how you can get eBay’s Turbo Lister program, you may be wondering exactly what it is or how it can help you.  See, when you download eBay’s Turbo Lister program to your computer, you can access it at anytime, even if you are not connected to the internet.  eBay markets its Turbo Lister program to those who are high or medium volume eBay sellers, but it is also great for those who have dialup internet.  Listing a large number of eBay auctions can tie up your phone lines, but with eBay’s Turbo Lister program you don’t even have to be online!  </w:t>
      </w:r>
    </w:p>
    <w:p>
      <w:pPr>
        <w:pStyle w:val="Normal"/>
        <w:rPr/>
      </w:pPr>
      <w:r>
        <w:rPr/>
      </w:r>
    </w:p>
    <w:p>
      <w:pPr>
        <w:pStyle w:val="Normal"/>
        <w:rPr/>
      </w:pPr>
      <w:r>
        <w:rPr/>
        <w:t xml:space="preserve">The eBay Turbo Lister program sets up all eBay auction listings or “Buy It Now,” listings the same way as it is done online, through their website.  For instance, when using eBay’s Turbo Lister, you need to assign your item to a category, make a headline for your auction, write a detailed description of the item that you are selling, upload pictures if you have any, mention how your item will be shipped, as well as outline what methods of payment you will accept. As stated above, this process is easy, as everything is explained to you step-by-step.  With eBay’s Turbo Listing program, listing on eBay is still as easy as it was before, if not easier with the ability to do so while not connected to the internet.  </w:t>
      </w:r>
    </w:p>
    <w:p>
      <w:pPr>
        <w:pStyle w:val="Normal"/>
        <w:rPr/>
      </w:pPr>
      <w:r>
        <w:rPr/>
      </w:r>
    </w:p>
    <w:p>
      <w:pPr>
        <w:pStyle w:val="Normal"/>
        <w:rPr/>
      </w:pPr>
      <w:r>
        <w:rPr/>
        <w:t xml:space="preserve">Speaking of not being connected to the internet, you may be wondering how your eBay items can be listed on eBay’s website if you are not connected to the internet. This is where the internet connection comes in.  eBay’s Turbo Lister program enables you develop as many eBay auctions as you want, even thousands of them, without being connected to the internet. When doing so, you have the ability to save your listings for a later date; a time when you can sign online.  Once you are connected to the internet, a simple click of the mouse and your eBay listings will automatically be uploaded to the eBay site.  In addition to giving you the ability to work offline, you also have the ability to time your auctions, like if you want them to start or end at a certain time.  </w:t>
      </w:r>
    </w:p>
    <w:p>
      <w:pPr>
        <w:pStyle w:val="Normal"/>
        <w:rPr/>
      </w:pPr>
      <w:r>
        <w:rPr/>
      </w:r>
    </w:p>
    <w:p>
      <w:pPr>
        <w:pStyle w:val="Normal"/>
        <w:rPr/>
      </w:pPr>
      <w:r>
        <w:rPr/>
        <w:t>As mentioned above, if you are interested in downloading eBay’s Turbo Lister program, you can do so through their online website.  Since downloading and using eBay’s Turbo Lister program is free, you are urged to at least give it a try. Should you not like the way that the program works, you could always return to listing your eBay items the traditional way, though the eBay website.</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2:33:00Z</dcterms:created>
  <dc:creator>Jennifer</dc:creator>
  <dc:description/>
  <dc:language>en-US</dc:language>
  <cp:lastModifiedBy>Jennifer</cp:lastModifiedBy>
  <dcterms:modified xsi:type="dcterms:W3CDTF">2007-02-23T04:42:00Z</dcterms:modified>
  <cp:revision>5</cp:revision>
  <dc:subject/>
  <dc:title>eBay’s Turbo Lister Program:  Should You Use It</dc:title>
</cp:coreProperties>
</file>