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s and Cons of Shopping on eBay</w:t>
      </w:r>
    </w:p>
    <w:p>
      <w:pPr>
        <w:pStyle w:val="Normal"/>
        <w:rPr/>
      </w:pPr>
      <w:r>
        <w:rPr/>
      </w:r>
    </w:p>
    <w:p>
      <w:pPr>
        <w:pStyle w:val="Normal"/>
        <w:rPr/>
      </w:pPr>
      <w:r>
        <w:rPr/>
        <w:t>Are you a relatively new fan of online shopping?  If you are, you may have not yet had the chance to examine eBay.  Even if you have never shopped on eBay, there is a good chance that you already know exactly what it is.  eBay is an online auction website that allows internet users to sell items that they own, but not longer need or want to have.  This is what makes eBay the largest online market place, as just about anyone can buy or sell there.  However, with just about anything else you find online, shopping on eBay has its pros and it cons.</w:t>
      </w:r>
    </w:p>
    <w:p>
      <w:pPr>
        <w:pStyle w:val="Normal"/>
        <w:rPr/>
      </w:pPr>
      <w:r>
        <w:rPr/>
      </w:r>
    </w:p>
    <w:p>
      <w:pPr>
        <w:pStyle w:val="Normal"/>
        <w:rPr/>
      </w:pPr>
      <w:r>
        <w:rPr/>
        <w:t>One of the biggest pros to shopping on eBay is the large selection of products that you will have to choose from.  You can find just about anything on eBay, within reason of course.  It is not uncommon to find cars for sale, baby toys, clothing, home décor items, computers, gaming consoles, and much more.  Items found on eBay can be purchased in either new or used conditions.  It is also important to note that many eBay sellers end up selling the same or similar items.  For you, this also enables you to compare prices; to get the best deals.</w:t>
      </w:r>
    </w:p>
    <w:p>
      <w:pPr>
        <w:pStyle w:val="Normal"/>
        <w:rPr/>
      </w:pPr>
      <w:r>
        <w:rPr/>
      </w:r>
    </w:p>
    <w:p>
      <w:pPr>
        <w:pStyle w:val="Normal"/>
        <w:rPr/>
      </w:pPr>
      <w:r>
        <w:rPr/>
        <w:t>Another pro to shopping on eBay is that it is relatively easy to do.  Once you have registered for a free account with eBay, you are able to start shopping on eBay. When shopping on eBay, you can easily find what you are looking for.  In fact, that is another pro of shopping on eBay; the ease of finding what you want.  With a simple eBay search or even an advanced search, you could find a number of products that fit the description as to what you are looking for.  By viewing those items, you can then decide if you want to purchase them or not.</w:t>
      </w:r>
    </w:p>
    <w:p>
      <w:pPr>
        <w:pStyle w:val="Normal"/>
        <w:rPr/>
      </w:pPr>
      <w:r>
        <w:rPr/>
      </w:r>
    </w:p>
    <w:p>
      <w:pPr>
        <w:pStyle w:val="Normal"/>
        <w:rPr/>
      </w:pPr>
      <w:r>
        <w:rPr/>
        <w:t>Speaking of making purchases on eBay, you will also find that it is easy to do. As stated above, eBay allows internet users to post items for sale that they no longer need or want. While still following eBay’s rules, these sellers have a little bit of flexibility, such as how much money they want to charge for their products, as well as what methods of payment they accept.  Although some eBay sellers are limited on the methods of payment that they accept, you will find that most are fairly flexible.  For instance, common forms of accepted payments of eBay include PayPal, money orders, and personal checks; making it easy and safe to buy on eBay.</w:t>
      </w:r>
    </w:p>
    <w:p>
      <w:pPr>
        <w:pStyle w:val="Normal"/>
        <w:rPr/>
      </w:pPr>
      <w:r>
        <w:rPr/>
      </w:r>
    </w:p>
    <w:p>
      <w:pPr>
        <w:pStyle w:val="Normal"/>
        <w:rPr/>
      </w:pPr>
      <w:r>
        <w:rPr/>
        <w:t>Although there are a number of pros to shopping on eBay, it is also important to mention the cons, as there are some of those as well.  One of the biggest cons or downsides to shopping on eBay is that eBay is home to a number of scammers.  While eBay works hard to eliminate these scams and shield buyers, like you, from them, there are some that get past security. With that in mind, if you proceed with caution, you should be able to safely shop eBay, without any problems.  The few eBay scams that you will want to be on the lookout for involves sellers that advertise they have products that they don’t really have, sellers who claim products are in excellent condition when they are not, and others along those lines.</w:t>
      </w:r>
    </w:p>
    <w:p>
      <w:pPr>
        <w:pStyle w:val="Normal"/>
        <w:rPr/>
      </w:pPr>
      <w:r>
        <w:rPr/>
      </w:r>
    </w:p>
    <w:p>
      <w:pPr>
        <w:pStyle w:val="Normal"/>
        <w:rPr/>
      </w:pPr>
      <w:r>
        <w:rPr/>
        <w:t xml:space="preserve">In connection with eBay scams, another downside to eBay is that just about anyone can become an eBay seller.  This means that someone who has every intention of taking your money, but not delivering a product can register for an account with eBay and start selling.  Of course, eBay catches onto these sellers pretty quickly and, most of the time, their accounts are disabled. With keeping that in mind, you just need to watch who you do business with.  Be on the lookout for any sellers with a large number of negative feedback ratings or sellers who are new to eBay.  </w:t>
      </w:r>
    </w:p>
    <w:p>
      <w:pPr>
        <w:pStyle w:val="Normal"/>
        <w:rPr/>
      </w:pPr>
      <w:r>
        <w:rPr/>
      </w:r>
    </w:p>
    <w:p>
      <w:pPr>
        <w:pStyle w:val="Normal"/>
        <w:rPr/>
      </w:pPr>
      <w:r>
        <w:rPr/>
        <w:t>As you can see, there are a number of pros and cons to doing your shopping with eBay. For the most part, most eBay buyers have a positive experience with eBay.  If you watch what you are doing, namely what you choose to buy and from whom, you should also be able to have a positive experience on eBay; one that will likely bring you back for more shopping.</w:t>
      </w:r>
    </w:p>
    <w:p>
      <w:pPr>
        <w:pStyle w:val="Normal"/>
        <w:rPr/>
      </w:pPr>
      <w:r>
        <w:rPr/>
      </w:r>
    </w:p>
    <w:p>
      <w:pPr>
        <w:pStyle w:val="Normal"/>
        <w:rPr/>
      </w:pPr>
      <w:r>
        <w:rPr/>
        <w:t>PPPPP</w:t>
      </w:r>
    </w:p>
    <w:p>
      <w:pPr>
        <w:pStyle w:val="Normal"/>
        <w:rPr/>
      </w:pPr>
      <w:r>
        <w:rPr/>
      </w:r>
    </w:p>
    <w:p>
      <w:pPr>
        <w:pStyle w:val="Normal"/>
        <w:rPr/>
      </w:pPr>
      <w:r>
        <w:rPr/>
        <w:t>Word Count 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54:00Z</dcterms:created>
  <dc:creator>Jennifer</dc:creator>
  <dc:description/>
  <dc:language>en-US</dc:language>
  <cp:lastModifiedBy>Jennifer</cp:lastModifiedBy>
  <dcterms:modified xsi:type="dcterms:W3CDTF">2007-02-24T03:49:00Z</dcterms:modified>
  <cp:revision>8</cp:revision>
  <dc:subject/>
  <dc:title>Pros and Cons of Shopping on eBay</dc:title>
</cp:coreProperties>
</file>