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Bay Sellers:  The Importance of Paying Your eBay Fees on Time</w:t>
      </w:r>
    </w:p>
    <w:p>
      <w:pPr>
        <w:pStyle w:val="Normal"/>
        <w:rPr/>
      </w:pPr>
      <w:r>
        <w:rPr/>
      </w:r>
    </w:p>
    <w:p>
      <w:pPr>
        <w:pStyle w:val="Normal"/>
        <w:rPr/>
      </w:pPr>
      <w:r>
        <w:rPr/>
        <w:t>Are you an eBay seller?  If you are, have you been selling on eBay for long? If you haven’t been, you may still be trying to figure out the ins and outs of eBay.  If that is the case, you may be looking for a little bit of assistance or advice. One of the important things to remember, when selling on eBay, is the importance of paying your eBay fees on time.</w:t>
      </w:r>
    </w:p>
    <w:p>
      <w:pPr>
        <w:pStyle w:val="Normal"/>
        <w:rPr/>
      </w:pPr>
      <w:r>
        <w:rPr/>
      </w:r>
    </w:p>
    <w:p>
      <w:pPr>
        <w:pStyle w:val="Normal"/>
        <w:rPr/>
      </w:pPr>
      <w:r>
        <w:rPr/>
        <w:t>When it comes to paying your eBay fees on time, there are a large number of sellers who wonder exactly why it is so important.  While this may not seem like something that you would ask yourself, it is actually asked quite often.  Yes, eBay, like many other businesses, gives you a grace period, which is a few extra days to make your payment; you don’t want to go past that period.  If so, there will be consequences.  As an eBay seller, those consequences may be costly to you.</w:t>
      </w:r>
    </w:p>
    <w:p>
      <w:pPr>
        <w:pStyle w:val="Normal"/>
        <w:rPr/>
      </w:pPr>
      <w:r>
        <w:rPr/>
      </w:r>
    </w:p>
    <w:p>
      <w:pPr>
        <w:pStyle w:val="Normal"/>
        <w:rPr/>
      </w:pPr>
      <w:r>
        <w:rPr/>
        <w:t>One of the most common consequences of not paying your eBay fees on time involves having your eBay seller account suspended.  For you, this means that you will not be able to sell anymore items on eBay, at least until you pay your fees.  Depending on the situation at hand, if you have any auctions running at the current time, those auctions may be canceled, possibly incurring additional fees for you.  That is why it is extremely important that you pay your eBay fees on time.</w:t>
      </w:r>
    </w:p>
    <w:p>
      <w:pPr>
        <w:pStyle w:val="Normal"/>
        <w:rPr/>
      </w:pPr>
      <w:r>
        <w:rPr/>
      </w:r>
    </w:p>
    <w:p>
      <w:pPr>
        <w:pStyle w:val="Normal"/>
        <w:rPr/>
      </w:pPr>
      <w:r>
        <w:rPr/>
        <w:t xml:space="preserve">Another reason why you should pay your eBay fees on time is because it is easy to do.  When paying your eBay fees, all you really need to do is log into your account, go to the link labeled “eBay fees,” and follow the instructions from there.  When it comes time to pay your eBay fees, eBay should send you an invoice, but you don’t have to wait until you receive that invoice.  If you want to make sure that you stay on top of paying your fees, to prevent your seller account from being suspended, you may want to think about occasionally paying your fees, whenever you have the money to do so.  </w:t>
      </w:r>
    </w:p>
    <w:p>
      <w:pPr>
        <w:pStyle w:val="Normal"/>
        <w:rPr/>
      </w:pPr>
      <w:r>
        <w:rPr/>
      </w:r>
    </w:p>
    <w:p>
      <w:pPr>
        <w:pStyle w:val="Normal"/>
        <w:rPr/>
      </w:pPr>
      <w:r>
        <w:rPr/>
        <w:t xml:space="preserve">eBay can also offer you assistance, when it comes to paying your eBay fees.  When you first setup your eBay account, you have the option of having your fees deducted right from your credit card, which you may have used to help setup your free eBay account.  If you used a credit card to help setup your account, but you don’t want to have your fees deducted from your card, you can also make alternative arrangements.  Those arrangements may include having your fees deducted from something else, like another credit card or your checking account.  Or, you could stick paying your fees on your own, whenever they are due.  </w:t>
      </w:r>
    </w:p>
    <w:p>
      <w:pPr>
        <w:pStyle w:val="Normal"/>
        <w:rPr/>
      </w:pPr>
      <w:r>
        <w:rPr/>
      </w:r>
    </w:p>
    <w:p>
      <w:pPr>
        <w:pStyle w:val="Normal"/>
        <w:rPr/>
      </w:pPr>
      <w:r>
        <w:rPr/>
        <w:t>As you can see from above, there are a number of different ways that you can go about paying your eBay seller fees.  If you are an active eBay seller or one who relies on eBay for income, you will want to definitely make sure that you pay your fees on time.  Since you have a number of different ways to go about doing so, there isn’t any reason why you can’t pay your eBay fees and in a somewhat timely matter.</w:t>
      </w:r>
    </w:p>
    <w:p>
      <w:pPr>
        <w:pStyle w:val="Normal"/>
        <w:rPr/>
      </w:pPr>
      <w:r>
        <w:rPr/>
      </w:r>
    </w:p>
    <w:p>
      <w:pPr>
        <w:pStyle w:val="Normal"/>
        <w:rPr/>
      </w:pPr>
      <w:r>
        <w:rPr/>
        <w:t>PPPPP</w:t>
      </w:r>
    </w:p>
    <w:p>
      <w:pPr>
        <w:pStyle w:val="Normal"/>
        <w:rPr/>
      </w:pPr>
      <w:r>
        <w:rPr/>
      </w:r>
    </w:p>
    <w:p>
      <w:pPr>
        <w:pStyle w:val="Normal"/>
        <w:rPr/>
      </w:pPr>
      <w:r>
        <w:rPr/>
        <w:t>Word Count 5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0:53:00Z</dcterms:created>
  <dc:creator>Jennifer</dc:creator>
  <dc:description/>
  <dc:language>en-US</dc:language>
  <cp:lastModifiedBy>Jennifer</cp:lastModifiedBy>
  <dcterms:modified xsi:type="dcterms:W3CDTF">2007-02-23T03:29:00Z</dcterms:modified>
  <cp:revision>5</cp:revision>
  <dc:subject/>
  <dc:title>eBay Sellers:  The Importance of Paying Your eBay Fees on Time</dc:title>
</cp:coreProperties>
</file>