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at Least Explore eBay</w:t>
      </w:r>
    </w:p>
    <w:p>
      <w:pPr>
        <w:pStyle w:val="Normal"/>
        <w:rPr/>
      </w:pPr>
      <w:r>
        <w:rPr/>
      </w:r>
    </w:p>
    <w:p>
      <w:pPr>
        <w:pStyle w:val="Normal"/>
        <w:rPr/>
      </w:pPr>
      <w:r>
        <w:rPr/>
        <w:t>Are you interested in doing more of your shopping online?  In the past, a large number of consumers were worried about doing so; however, as online security continues to improve, more consumers are finding themselves shopping online.  If you are interested in becoming one of those individuals, you will want to examine eBay.</w:t>
      </w:r>
    </w:p>
    <w:p>
      <w:pPr>
        <w:pStyle w:val="Normal"/>
        <w:rPr/>
      </w:pPr>
      <w:r>
        <w:rPr/>
      </w:r>
    </w:p>
    <w:p>
      <w:pPr>
        <w:pStyle w:val="Normal"/>
        <w:rPr/>
      </w:pPr>
      <w:r>
        <w:rPr/>
        <w:t>When it comes to shopping on eBay, there are a number of first time eBay users who are worried about security, among other things.  Of course, there are always internet scams that can be found on eBay, but, for the most part, you should be able shop on eBay without any concerns.  If you are still wondering whether or not eBay is right for you, you may want to think about at least exploring the site.</w:t>
      </w:r>
    </w:p>
    <w:p>
      <w:pPr>
        <w:pStyle w:val="Normal"/>
        <w:rPr/>
      </w:pPr>
      <w:r>
        <w:rPr/>
      </w:r>
    </w:p>
    <w:p>
      <w:pPr>
        <w:pStyle w:val="Normal"/>
        <w:rPr/>
      </w:pPr>
      <w:r>
        <w:rPr/>
        <w:t>When it comes to exploring the eBay site, you will want to examine it as a whole.  For instance, if you are wondering about eBay’s security, you may want to visit eBay’s help center.  There you can find information for first time eBay users, just like you.  You can review eBay’s policies, as well as information on how they handle eBay scams, should you end up falling victim to one.  eBay, like many other online websites, has a customer service department.  Should you have any questions that you can’t find answers to on the eBay website, you may want to think about contacting their customer service department.</w:t>
      </w:r>
    </w:p>
    <w:p>
      <w:pPr>
        <w:pStyle w:val="Normal"/>
        <w:rPr/>
      </w:pPr>
      <w:r>
        <w:rPr/>
      </w:r>
    </w:p>
    <w:p>
      <w:pPr>
        <w:pStyle w:val="Normal"/>
        <w:rPr/>
      </w:pPr>
      <w:r>
        <w:rPr/>
        <w:t xml:space="preserve">In addition to safety and security, there are a number of potential eBay users who wonder about what they can buy on eBay. The good news is that you can easily find out what is for sale on eBay, without even having to create an eBay account.  If you are looking for something in particular, you can perform an eBay search with the item of your interest.  If you are just looking to explore the site, you can also browse through the unlimited number of eBay selling categories.  Just a few of these categories include home and garden, baby, clothing, entertainment, and much more.  </w:t>
      </w:r>
    </w:p>
    <w:p>
      <w:pPr>
        <w:pStyle w:val="Normal"/>
        <w:rPr/>
      </w:pPr>
      <w:r>
        <w:rPr/>
      </w:r>
    </w:p>
    <w:p>
      <w:pPr>
        <w:pStyle w:val="Normal"/>
        <w:rPr/>
      </w:pPr>
      <w:r>
        <w:rPr/>
        <w:t xml:space="preserve">Another question commonly asked, by new eBay users, is the methods of accepted payments. As you likely already know, eBay is actually an online auction website.  This online auction website allows other internet users to post items that they have for sale.  For this reason, you will find that different methods of payment are accepted.  In all honesty, it depends on the seller and their own personal preference.  Despite a possible variance among many eBay sellers, PayPal, personal checks, and money orders are often acceptable forms of payment.  To get an idea of the payments available, you are urged to click on active auctions.  Towards the bottom of the auction listing page, you should see the accepted forms of payment outlined, from that particularly seller.  </w:t>
      </w:r>
    </w:p>
    <w:p>
      <w:pPr>
        <w:pStyle w:val="Normal"/>
        <w:rPr/>
      </w:pPr>
      <w:r>
        <w:rPr/>
      </w:r>
    </w:p>
    <w:p>
      <w:pPr>
        <w:pStyle w:val="Normal"/>
        <w:rPr/>
      </w:pPr>
      <w:r>
        <w:rPr/>
        <w:t>As it was previously mentioned, you can easily explore eBay without having to register for an account.  If you like what you see and if you want to start shopping on eBay, you will need to register an account with them. As a buyer, your account is free.  Within a few minutes at the most, you could be bidding on the products that you want to own.  You may even be able to find listings that are known as “Buy It Now,” listings. These listings enable to you to make your purchase right at that moment, without competition from other eBay buyers.  To get started today, visit eBay.com.</w:t>
      </w:r>
    </w:p>
    <w:p>
      <w:pPr>
        <w:pStyle w:val="Normal"/>
        <w:rPr/>
      </w:pPr>
      <w:r>
        <w:rPr/>
      </w:r>
    </w:p>
    <w:p>
      <w:pPr>
        <w:pStyle w:val="Normal"/>
        <w:rPr/>
      </w:pPr>
      <w:r>
        <w:rPr/>
        <w:t>PPPPP</w:t>
      </w:r>
    </w:p>
    <w:p>
      <w:pPr>
        <w:pStyle w:val="Normal"/>
        <w:rPr/>
      </w:pPr>
      <w:r>
        <w:rPr/>
      </w:r>
    </w:p>
    <w:p>
      <w:pPr>
        <w:pStyle w:val="Normal"/>
        <w:rPr/>
      </w:pPr>
      <w:r>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27:00Z</dcterms:created>
  <dc:creator>Jennifer</dc:creator>
  <dc:description/>
  <dc:language>en-US</dc:language>
  <cp:lastModifiedBy>Jennifer</cp:lastModifiedBy>
  <dcterms:modified xsi:type="dcterms:W3CDTF">2007-02-23T04:49:00Z</dcterms:modified>
  <cp:revision>4</cp:revision>
  <dc:subject/>
  <dc:title>Why You Should at Least Explore eBay</dc:title>
</cp:coreProperties>
</file>