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You Should Become an eBay Seller</w:t>
      </w:r>
    </w:p>
    <w:p>
      <w:pPr>
        <w:pStyle w:val="Normal"/>
        <w:rPr/>
      </w:pPr>
      <w:r>
        <w:rPr/>
      </w:r>
    </w:p>
    <w:p>
      <w:pPr>
        <w:pStyle w:val="Normal"/>
        <w:rPr/>
      </w:pPr>
      <w:r>
        <w:rPr/>
        <w:t>Are you currently looking for ways to make money online?  If you are, you may have come across eBay.  eBay is known as an online auction website.  What is nice about eBay is that just about anyone can become an eBay seller, including you.  What does this mean for you?  Essentially, it means that if you have items to sell, you can do so on eBay; while making money at the same time.  So, if you are currently looking for ways to make money online, you are urged to examine becoming an eBay seller, as there are a number of reasons as to why you should.</w:t>
      </w:r>
    </w:p>
    <w:p>
      <w:pPr>
        <w:pStyle w:val="Normal"/>
        <w:rPr/>
      </w:pPr>
      <w:r>
        <w:rPr/>
      </w:r>
    </w:p>
    <w:p>
      <w:pPr>
        <w:pStyle w:val="Normal"/>
        <w:rPr/>
      </w:pPr>
      <w:r>
        <w:rPr/>
        <w:t>Perhaps, the greatest reason as to why you should become an eBay seller is because there are no minimum auction requirements.  For you, this means that you could just test the waters if you wanted to.  If you were unsure as to whether or not you should rely on eBay to make money, you may want to sell a few items that you no longer need and see how it goes.  Should you like the eBay selling experience, you could continue on.  However, if you were not satisfied with the results, you could stop selling on eBay right away. eBay is flexible to all sellers, particularly those just getting started.</w:t>
      </w:r>
    </w:p>
    <w:p>
      <w:pPr>
        <w:pStyle w:val="Normal"/>
        <w:rPr/>
      </w:pPr>
      <w:r>
        <w:rPr/>
      </w:r>
    </w:p>
    <w:p>
      <w:pPr>
        <w:pStyle w:val="Normal"/>
        <w:rPr/>
      </w:pPr>
      <w:r>
        <w:rPr/>
        <w:t>Another reason why you should become an eBay seller is because it is easy to do.  eBay has a relatively easy learning curve.  When listing an auction or selling an item on eBay, you are given step-by-step instructions on how you list your items and get your auctions up and running.  As long as you follow the instructions provided to you by eBay, you could have your items listed online in a matter of minutes.  It has been said that those with minimal computer experience are also able to sell on eBay, without any problems.</w:t>
      </w:r>
    </w:p>
    <w:p>
      <w:pPr>
        <w:pStyle w:val="Normal"/>
        <w:rPr/>
      </w:pPr>
      <w:r>
        <w:rPr/>
      </w:r>
    </w:p>
    <w:p>
      <w:pPr>
        <w:pStyle w:val="Normal"/>
        <w:rPr/>
      </w:pPr>
      <w:r>
        <w:rPr/>
        <w:t>Speaking of the items that you want to sell on eBay, you will find that you can sell just about anything on eBay, within reason.  There are only a few restrictions, which include inappropriate content and such.  For a detailed list of prohibited eBay items, you will want to visit eBay’s help center.  Despite a few restrictions, there are a large number of items that can be sold on eBay.  These items include real estate, vehicles, clothing, toys, movies, books, gaming consoles, computers, beauty items, and much more.  Whether you are looking to sell something that you have in your home, something you bought from a yard sale or a thrift store, or something that can be dropped shipped from another company, you should be able to do so online with eBay.</w:t>
      </w:r>
    </w:p>
    <w:p>
      <w:pPr>
        <w:pStyle w:val="Normal"/>
        <w:rPr/>
      </w:pPr>
      <w:r>
        <w:rPr/>
      </w:r>
    </w:p>
    <w:p>
      <w:pPr>
        <w:pStyle w:val="Normal"/>
        <w:rPr/>
      </w:pPr>
      <w:r>
        <w:rPr/>
        <w:t xml:space="preserve">The ability to make a profit is another one of the many reasons as to why you should become an eBay seller.  What is nice about eBay is that they let you set your own price for your auctions. In fact, if you would rather outright sell your products, instead of selling them in a bidding auction, you can do so with “Buy It Now,” listings.  The ability to set your own prices is one the many reasons why you should check out eBay.  Having the ability to set your own prices increases your chances of being able to make a profit on eBay.  </w:t>
      </w:r>
    </w:p>
    <w:p>
      <w:pPr>
        <w:pStyle w:val="Normal"/>
        <w:rPr/>
      </w:pPr>
      <w:r>
        <w:rPr/>
      </w:r>
    </w:p>
    <w:p>
      <w:pPr>
        <w:pStyle w:val="Normal"/>
        <w:rPr/>
      </w:pPr>
      <w:r>
        <w:rPr/>
        <w:t>If you would like to become an eBay seller, and as previously mentioned there are a number of reasons as to why you should, you will want to register for a free eBay account.  Although your eBay account is free, it will cost a small amount of money to sell items on eBay. Your eBay selling fees will all depend on how much you list your items for, as well as how much they sell for.  Despite having to pay small fees, eBay is more than worth your time.  The least that you should do is give it a shot. As previously mentioned, if your eBay selling experience doesn’t go as well as you had originally hoped for, you can stop and look for other online money making opportunities.</w:t>
      </w:r>
    </w:p>
    <w:p>
      <w:pPr>
        <w:pStyle w:val="Normal"/>
        <w:rPr/>
      </w:pPr>
      <w:r>
        <w:rPr/>
      </w:r>
    </w:p>
    <w:p>
      <w:pPr>
        <w:pStyle w:val="Normal"/>
        <w:rPr/>
      </w:pPr>
      <w:r>
        <w:rPr/>
        <w:t>PPPPP</w:t>
      </w:r>
    </w:p>
    <w:p>
      <w:pPr>
        <w:pStyle w:val="Normal"/>
        <w:rPr/>
      </w:pPr>
      <w:r>
        <w:rPr/>
      </w:r>
    </w:p>
    <w:p>
      <w:pPr>
        <w:pStyle w:val="Normal"/>
        <w:rPr/>
      </w:pPr>
      <w:r>
        <w:rPr/>
        <w:t>Word Count 6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1:52:00Z</dcterms:created>
  <dc:creator>Jennifer</dc:creator>
  <dc:description/>
  <dc:language>en-US</dc:language>
  <cp:lastModifiedBy>Jennifer</cp:lastModifiedBy>
  <dcterms:modified xsi:type="dcterms:W3CDTF">2007-02-24T03:27:00Z</dcterms:modified>
  <cp:revision>3</cp:revision>
  <dc:subject/>
  <dc:title>Why You Should Become an eBay Seller</dc:title>
</cp:coreProperties>
</file>