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ay Sellers:  Why You Should Accept PayPal</w:t>
      </w:r>
    </w:p>
    <w:p>
      <w:pPr>
        <w:pStyle w:val="Normal"/>
        <w:rPr/>
      </w:pPr>
      <w:r>
        <w:rPr/>
      </w:r>
    </w:p>
    <w:p>
      <w:pPr>
        <w:pStyle w:val="Normal"/>
        <w:rPr/>
      </w:pPr>
      <w:r>
        <w:rPr/>
        <w:t>Are you looking to become an eBay seller?  If you are interested in making money online, possibly even enough to support yourself, you just may be.  Over the past few years, eBay has revealed itself as an online market place where just about anyone, including you, can make money.</w:t>
      </w:r>
    </w:p>
    <w:p>
      <w:pPr>
        <w:pStyle w:val="Normal"/>
        <w:rPr/>
      </w:pPr>
      <w:r>
        <w:rPr/>
      </w:r>
    </w:p>
    <w:p>
      <w:pPr>
        <w:pStyle w:val="Normal"/>
        <w:rPr/>
      </w:pPr>
      <w:r>
        <w:rPr/>
        <w:t xml:space="preserve">Although it is relatively easy to make money on eBay, as an eBay seller, there are a number of important factors that come into play.  For instance, you will want to have good, quality items to sell, detailed descriptions of those items, as well as easy to see pictures.  Perhaps, those are some of the most important components of becoming a successful eBay seller, but there is something else that can be just as important, your accepted methods of payment.  For the best chance of success on eBay, you will want to accept a wide range of payments, including personal checks, money orders, and PayPal.  </w:t>
      </w:r>
    </w:p>
    <w:p>
      <w:pPr>
        <w:pStyle w:val="Normal"/>
        <w:rPr/>
      </w:pPr>
      <w:r>
        <w:rPr/>
      </w:r>
    </w:p>
    <w:p>
      <w:pPr>
        <w:pStyle w:val="Normal"/>
        <w:rPr/>
      </w:pPr>
      <w:r>
        <w:rPr/>
        <w:t>Speaking of PayPal, PayPal is one of the most common methods of payment accepted on eBay.  Despite being one of the most preferred ways to shop on eBay, there are still a number of sellers who don’t accept PayPal as a form of payment.  If you have yet to setup your eBay seller account, you will also want to take the time to set up a PayPal account.  Of course, you can still make money on eBay without accepting PayPal as a method of payment, but your chances for success are higher when you do.  That is why it is extremely important that you at least look into getting a PayPal account.</w:t>
      </w:r>
    </w:p>
    <w:p>
      <w:pPr>
        <w:pStyle w:val="Normal"/>
        <w:tabs>
          <w:tab w:val="clear" w:pos="720"/>
          <w:tab w:val="left" w:pos="2370" w:leader="none"/>
        </w:tabs>
        <w:rPr/>
      </w:pPr>
      <w:r>
        <w:rPr/>
        <w:tab/>
      </w:r>
    </w:p>
    <w:p>
      <w:pPr>
        <w:pStyle w:val="Normal"/>
        <w:rPr/>
      </w:pPr>
      <w:r>
        <w:rPr/>
        <w:t xml:space="preserve">When it comes to getting a PayPal account, you will find that you can have a personal account or a business account.  If you want to make the most out of PayPal and eBay, you will want to get a business account, as it enables to you accept credits cards as a method of payment.  The only difference between a business PayPal account and a personal PayPal account is the fees.  The fees that you are charged will vary, but you will be charged a small fee each time someone, namely an eBay buyer, sends you a payment.  </w:t>
      </w:r>
    </w:p>
    <w:p>
      <w:pPr>
        <w:pStyle w:val="Normal"/>
        <w:rPr/>
      </w:pPr>
      <w:r>
        <w:rPr/>
      </w:r>
    </w:p>
    <w:p>
      <w:pPr>
        <w:pStyle w:val="Normal"/>
        <w:rPr/>
      </w:pPr>
      <w:r>
        <w:rPr/>
        <w:t xml:space="preserve">Although the PayPal fees may be a turnoff for you, you should let them be.  By accepting PayPal, you are more likely to have more sales, as well as higher priced product sales, as more eBay buyers rely on PayPal to shop online.  This will essentially make the fees seem minimal, as they easily pay for themselves overtime and you are still able to make a profit.  In fact, your PayPal fees, from a business standpoint, can even be tax deductible.  </w:t>
      </w:r>
    </w:p>
    <w:p>
      <w:pPr>
        <w:pStyle w:val="Normal"/>
        <w:rPr/>
      </w:pPr>
      <w:r>
        <w:rPr/>
      </w:r>
    </w:p>
    <w:p>
      <w:pPr>
        <w:pStyle w:val="Normal"/>
        <w:rPr/>
      </w:pPr>
      <w:r>
        <w:rPr/>
        <w:t xml:space="preserve">One of the many reasons why eBay buyers like to use PayPal is because it gives them a sense of security.  When using PayPal to buy items on eBay, buyers do not have to actually provide you with their bank account information or their credit or debit card numbers. This information is automatically stored in PayPal’s secure system.  eBay buyers simply have to follow the instructions on the invoice that you send them, enter in their PayPal sign in information, click a few confirmation buttons and they are good to go; no important information has to exchange hands.  </w:t>
      </w:r>
    </w:p>
    <w:p>
      <w:pPr>
        <w:pStyle w:val="Normal"/>
        <w:rPr/>
      </w:pPr>
      <w:r>
        <w:rPr/>
      </w:r>
    </w:p>
    <w:p>
      <w:pPr>
        <w:pStyle w:val="Normal"/>
        <w:rPr/>
      </w:pPr>
      <w:r>
        <w:rPr/>
        <w:t>If you aren’t already accepting PayPal, you will want to think about the many benefits to doing so, some of which were outlined above.  For more information on PayPal, you are urged to visit PayPal’s online website, which can be found at PayPal.com.</w:t>
      </w:r>
    </w:p>
    <w:p>
      <w:pPr>
        <w:pStyle w:val="Normal"/>
        <w:rPr/>
      </w:pPr>
      <w:r>
        <w:rPr/>
      </w:r>
    </w:p>
    <w:p>
      <w:pPr>
        <w:pStyle w:val="Normal"/>
        <w:rPr/>
      </w:pPr>
      <w:r>
        <w:rPr/>
        <w:t>PPPPP</w:t>
      </w:r>
    </w:p>
    <w:p>
      <w:pPr>
        <w:pStyle w:val="Normal"/>
        <w:rPr/>
      </w:pPr>
      <w:r>
        <w:rPr/>
      </w:r>
    </w:p>
    <w:p>
      <w:pPr>
        <w:pStyle w:val="Normal"/>
        <w:rPr/>
      </w:pPr>
      <w:r>
        <w:rPr/>
        <w:t>Word Count 5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6:11:00Z</dcterms:created>
  <dc:creator>Jennifer</dc:creator>
  <dc:description/>
  <dc:language>en-US</dc:language>
  <cp:lastModifiedBy>Jennifer</cp:lastModifiedBy>
  <dcterms:modified xsi:type="dcterms:W3CDTF">2007-02-23T04:36:00Z</dcterms:modified>
  <cp:revision>5</cp:revision>
  <dc:subject/>
  <dc:title>eBay Sellers:  Why You Should Accept PayPal</dc:title>
</cp:coreProperties>
</file>