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How You Can Use Completed Searches to Your Advantage</w:t>
      </w:r>
    </w:p>
    <w:p>
      <w:pPr>
        <w:pStyle w:val="Normal"/>
        <w:rPr/>
      </w:pPr>
      <w:r>
        <w:rPr/>
      </w:r>
    </w:p>
    <w:p>
      <w:pPr>
        <w:pStyle w:val="Normal"/>
        <w:rPr/>
      </w:pPr>
      <w:r>
        <w:rPr/>
        <w:t>Are you an eBay seller? If so, are you successful at what you do?  Perhaps, the better question to ask yourself is if you are making a profit selling on eBay?  If you aren’t, there are a number of steps that you can take to increase your chances of making a sale.</w:t>
      </w:r>
    </w:p>
    <w:p>
      <w:pPr>
        <w:pStyle w:val="Normal"/>
        <w:rPr/>
      </w:pPr>
      <w:r>
        <w:rPr/>
      </w:r>
    </w:p>
    <w:p>
      <w:pPr>
        <w:pStyle w:val="Normal"/>
        <w:rPr/>
      </w:pPr>
      <w:r>
        <w:rPr/>
        <w:t>When it comes to improving your chances of making a sale on eBay, your first impulse may to be change the way that your eBay items are listed for sale.  For instance, it is often suggested that you upload detailed pictures of your items, provide detailed descriptions and such. While you will want to try doing so, you will also want to focus on the items that you are trying to sell.  Your problem, with making a profit on eBay, might be the items that you have listed.  If you have a poor quality item, you may not be able to sell it, but you would still be responsible for paying your eBay fees.  In this case, you will not only be unable to make a profit, but you may also end up losing money.</w:t>
      </w:r>
    </w:p>
    <w:p>
      <w:pPr>
        <w:pStyle w:val="Normal"/>
        <w:rPr/>
      </w:pPr>
      <w:r>
        <w:rPr/>
      </w:r>
    </w:p>
    <w:p>
      <w:pPr>
        <w:pStyle w:val="Normal"/>
        <w:rPr/>
      </w:pPr>
      <w:r>
        <w:rPr/>
        <w:t xml:space="preserve">When it comes to knowing which items you can profit from selling on eBay, there are many sellers who think that it is impossible to do.  While it may seem impossible, it isn’t.  Before actually trying to list a particular item for sale online, like an old music CD, you can check to see if that item has been sold on eBay before.  If that particular item was sold before, you can also figure out exactly how much money it sold for!  This will give you a good idea as to whether or not it would be worth it for you to spend the time creating your auction listings and paying eBay’s fees.  Although the decision as to whether or not you still want to post your item for sale is yours to make, it may give you inside information; inside information that you will want to take into consideration when making your decision.  </w:t>
      </w:r>
    </w:p>
    <w:p>
      <w:pPr>
        <w:pStyle w:val="Normal"/>
        <w:rPr/>
      </w:pPr>
      <w:r>
        <w:rPr/>
      </w:r>
    </w:p>
    <w:p>
      <w:pPr>
        <w:pStyle w:val="Normal"/>
        <w:rPr/>
      </w:pPr>
      <w:r>
        <w:rPr/>
        <w:t xml:space="preserve">To perform a search of completed auctions, you will want to perform an advanced search. The link to the advanced search form can be found by eBay’s traditional search box.  The only thing that you will to do differently is check the box labeled “Completed Listings Only.”  Your results will include auctions that meet your searching criteria, but that have already been completed.  If an item sold, its price will be outlined in green print. If an item did not sell, the asking price will be outlined, but in red print.  As previously stated, performing an eBay completed search gives you the ability to tell whether or not you have a good seller on your hands.  </w:t>
      </w:r>
    </w:p>
    <w:p>
      <w:pPr>
        <w:pStyle w:val="Normal"/>
        <w:rPr/>
      </w:pPr>
      <w:r>
        <w:rPr/>
      </w:r>
    </w:p>
    <w:p>
      <w:pPr>
        <w:pStyle w:val="Normal"/>
        <w:rPr/>
      </w:pPr>
      <w:r>
        <w:rPr/>
        <w:t>In fact, you can not only use a completed listing search to determine if an item you already have is worth money, but you can also use this eBay tool to help you make money.  If you are like many eBay sellers, there is a good chance that you are always on the lookout for great deals, bargains, or antiques.  Familiarizing yourself with popular eBay items, ones that can be considered “hot sellers,” is a great way to make yourself a profit on eBay.  Should you have the ability to do so, you may want to have a partner at home looking up eBay completed listings, while you are out shopping for items to sell at yard sales, flea markets, or thrift stores.</w:t>
      </w:r>
    </w:p>
    <w:p>
      <w:pPr>
        <w:pStyle w:val="Normal"/>
        <w:rPr/>
      </w:pPr>
      <w:r>
        <w:rPr/>
      </w:r>
    </w:p>
    <w:p>
      <w:pPr>
        <w:pStyle w:val="Normal"/>
        <w:rPr/>
      </w:pPr>
      <w:r>
        <w:rPr/>
        <w:t>Performing an eBay completed listing search will only take a few minutes of your time.  Despite only taking a few minutes of your time, eBay completed searches can help you make money as an eBay seller, not lose it.</w:t>
      </w:r>
    </w:p>
    <w:p>
      <w:pPr>
        <w:pStyle w:val="Normal"/>
        <w:rPr/>
      </w:pPr>
      <w:r>
        <w:rPr/>
      </w:r>
    </w:p>
    <w:p>
      <w:pPr>
        <w:pStyle w:val="Normal"/>
        <w:rPr/>
      </w:pPr>
      <w:r>
        <w:rPr/>
        <w:t>PPPPP</w:t>
      </w:r>
    </w:p>
    <w:p>
      <w:pPr>
        <w:pStyle w:val="Normal"/>
        <w:rPr/>
      </w:pPr>
      <w:r>
        <w:rPr/>
      </w:r>
    </w:p>
    <w:p>
      <w:pPr>
        <w:pStyle w:val="Normal"/>
        <w:rPr/>
      </w:pPr>
      <w:r>
        <w:rPr/>
        <w:t>Word Count 6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2:46:00Z</dcterms:created>
  <dc:creator>Jennifer</dc:creator>
  <dc:description/>
  <dc:language>en-US</dc:language>
  <cp:lastModifiedBy>Jennifer</cp:lastModifiedBy>
  <dcterms:modified xsi:type="dcterms:W3CDTF">2007-02-23T03:06:00Z</dcterms:modified>
  <cp:revision>8</cp:revision>
  <dc:subject/>
  <dc:title>eBay Sellers:  How You Can Use Completed Searches to Your Advantage</dc:title>
</cp:coreProperties>
</file>