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Pr>
          <w:t>http://AFFNAME.secretgg.hop.clickbank.net</w:t>
        </w:r>
      </w:hyperlink>
    </w:p>
    <w:p>
      <w:pPr>
        <w:pStyle w:val="Normal"/>
        <w:rPr/>
      </w:pPr>
      <w:r>
        <w:rPr/>
      </w:r>
    </w:p>
    <w:p>
      <w:pPr>
        <w:pStyle w:val="Normal"/>
        <w:rPr>
          <w:b/>
          <w:b/>
        </w:rPr>
      </w:pPr>
      <w:r>
        <w:rPr>
          <w:b/>
        </w:rPr>
        <w:t>Hayden's World of Warcraft Secret Gold Guide</w:t>
      </w:r>
    </w:p>
    <w:p>
      <w:pPr>
        <w:pStyle w:val="Normal"/>
        <w:rPr>
          <w:b/>
          <w:b/>
        </w:rPr>
      </w:pPr>
      <w:r>
        <w:rPr>
          <w:b/>
        </w:rPr>
      </w:r>
    </w:p>
    <w:p>
      <w:pPr>
        <w:pStyle w:val="Normal"/>
        <w:rPr/>
      </w:pPr>
      <w:r>
        <w:rPr/>
        <w:t>In her World of Warcraft’s “Secret Gold Guide” Hayden Hawke shows you how you can make 600+ gold an hour using legitimate methods that will not get your account banned. As far as quality is concerned, this is one of the best guides that you will find about making gold in WOW.</w:t>
      </w:r>
    </w:p>
    <w:p>
      <w:pPr>
        <w:pStyle w:val="Normal"/>
        <w:rPr/>
      </w:pPr>
      <w:r>
        <w:rPr/>
      </w:r>
    </w:p>
    <w:p>
      <w:pPr>
        <w:pStyle w:val="Normal"/>
        <w:rPr/>
      </w:pPr>
      <w:r>
        <w:rPr/>
        <w:t xml:space="preserve">In the guide, Hayden has shown methods that players at any level can use to make gold. So, if you’re a new comer to the WOW world you can use this guide and find ways that you can use to make gold. This, of course, does not mean that you will instantly start making 600 gold but you can find different ways to increase the amount of gold that your character is making and this can help you on the later levels as well. The guide will also explain common gold making mistakes other players make and how to avoid them and the hottest selling items for each profession. </w:t>
      </w:r>
    </w:p>
    <w:p>
      <w:pPr>
        <w:pStyle w:val="Normal"/>
        <w:rPr/>
      </w:pPr>
      <w:r>
        <w:rPr/>
      </w:r>
    </w:p>
    <w:p>
      <w:pPr>
        <w:pStyle w:val="Normal"/>
        <w:rPr/>
      </w:pPr>
      <w:r>
        <w:rPr/>
        <w:t xml:space="preserve">Another great thing about Hayden’s guide is that it does allow you to make a choice between leveling your character and making gold. The gold making methods shown in the guide will allow you how to easily do both. The guide is bookmarked and organized so that you can find anything and everything as fast as you like. The instructions provided by Hayden are in the form of coordinates and map locations. For example, if the method involves farming something to sell at the Auction House, Hayden provides a map as well as a path to follow to maximize your time farming it. In addition, he also provides a good idea of how much what you’ve just spent time farming should retail for at the AH. </w:t>
      </w:r>
    </w:p>
    <w:p>
      <w:pPr>
        <w:pStyle w:val="Normal"/>
        <w:rPr/>
      </w:pPr>
      <w:r>
        <w:rPr/>
      </w:r>
    </w:p>
    <w:p>
      <w:pPr>
        <w:pStyle w:val="Normal"/>
        <w:rPr/>
      </w:pPr>
      <w:r>
        <w:rPr/>
        <w:t xml:space="preserve">The best thing about this guide has to be the fact that it does not provide any illegal methods of earning gold. Every method that Hayden shows in the 232 page Secret Gold Guide is legal and will not get you in any sort of trouble. </w:t>
      </w:r>
    </w:p>
    <w:p>
      <w:pPr>
        <w:pStyle w:val="Normal"/>
        <w:rPr/>
      </w:pPr>
      <w:r>
        <w:rPr/>
      </w:r>
    </w:p>
    <w:p>
      <w:pPr>
        <w:pStyle w:val="Normal"/>
        <w:rPr/>
      </w:pPr>
      <w:r>
        <w:rPr/>
        <w:t>Hayden Hawke wrote this guide after Wrath of the Lich King was released and she thoroughly tested the strategies explained in her book. She assures that these are not some old strategies that have been repackaged to sale. She further says that there is nothing in the Secret Gold Guide that does not work. There is also a money back guarantee if you can find 3 methods that she explained that did not work for you.</w:t>
      </w:r>
    </w:p>
    <w:p>
      <w:pPr>
        <w:pStyle w:val="Normal"/>
        <w:rPr/>
      </w:pPr>
      <w:r>
        <w:rPr/>
      </w:r>
    </w:p>
    <w:p>
      <w:pPr>
        <w:pStyle w:val="Normal"/>
        <w:rPr/>
      </w:pPr>
      <w:r>
        <w:rPr/>
        <w:t xml:space="preserve">Hayden’s book is a comprehensive guide to how you can make extra gold using 100% legal methods. The guide also comes with 9 bonus products that you may find very helpful. </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BD1E2C"/>
      <w:u w:val="non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FFNAME.secretgg.hop.clickbank.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1T09:43:00Z</dcterms:created>
  <dc:creator>Kumayl Hassan Jaffry</dc:creator>
  <dc:description/>
  <cp:keywords/>
  <dc:language>en-US</dc:language>
  <cp:lastModifiedBy>Paula Wing</cp:lastModifiedBy>
  <dcterms:modified xsi:type="dcterms:W3CDTF">2009-10-31T09:43:00Z</dcterms:modified>
  <cp:revision>2</cp:revision>
  <dc:subject/>
  <dc:title>Hayden Hawke is the creator of the World  of Warcraft’s “Secret Gold Guide”</dc:title>
</cp:coreProperties>
</file>