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turbulence.hop.clickbank.net/</w:t>
        </w:r>
      </w:hyperlink>
    </w:p>
    <w:p>
      <w:pPr>
        <w:pStyle w:val="Normal"/>
        <w:rPr/>
      </w:pPr>
      <w:r>
        <w:rPr/>
      </w:r>
    </w:p>
    <w:p>
      <w:pPr>
        <w:pStyle w:val="Normal"/>
        <w:rPr>
          <w:b/>
          <w:b/>
        </w:rPr>
      </w:pPr>
      <w:r>
        <w:rPr>
          <w:b/>
        </w:rPr>
        <w:t>Turbulence Training Review</w:t>
      </w:r>
    </w:p>
    <w:p>
      <w:pPr>
        <w:pStyle w:val="Normal"/>
        <w:rPr>
          <w:b/>
          <w:b/>
        </w:rPr>
      </w:pPr>
      <w:r>
        <w:rPr>
          <w:b/>
        </w:rPr>
      </w:r>
    </w:p>
    <w:p>
      <w:pPr>
        <w:pStyle w:val="Normal"/>
        <w:rPr/>
      </w:pPr>
      <w:r>
        <w:rPr/>
        <w:t xml:space="preserve">Turbulence Training is a program created by Craig Galantine, who is a ‘Men’s Health’ Magazine Expert and Certified Strength and Conditioning Specialist. The plan is designed to enable you to loose fat and gain fat without cardio and it uses three short but intense workouts per week. The plans keep changing in order to keep your body from adapting to a fixed routine and these changes work to stimulate rapid muscle growth. </w:t>
      </w:r>
    </w:p>
    <w:p>
      <w:pPr>
        <w:pStyle w:val="Normal"/>
        <w:rPr/>
      </w:pPr>
      <w:r>
        <w:rPr/>
      </w:r>
    </w:p>
    <w:p>
      <w:pPr>
        <w:pStyle w:val="Normal"/>
        <w:rPr/>
      </w:pPr>
      <w:r>
        <w:rPr/>
        <w:t>Research has shown that high-intensity interval training (often called HIIT) combined with lifting heavier weights for fewer reps, is a better and more efficient way to build muscle and lose fat than lengthy cardio exercises, longer repetitions and training with lighter weights. The Turbulence Training program shows you how you can do only 3 workouts a week of 45 minutes each and loose fat while gaining body muscle. The program includes a warm up exercise that you do for 5 minutes followed by strength training of 15-20 minutes and then interval trading of 15-20 minutes as well.</w:t>
      </w:r>
    </w:p>
    <w:p>
      <w:pPr>
        <w:pStyle w:val="Normal"/>
        <w:rPr/>
      </w:pPr>
      <w:r>
        <w:rPr/>
      </w:r>
    </w:p>
    <w:p>
      <w:pPr>
        <w:pStyle w:val="Normal"/>
        <w:rPr/>
      </w:pPr>
      <w:r>
        <w:rPr/>
        <w:t xml:space="preserve">While these workouts are shorter in duration and less frequent, the difficulty level is high. They are designed to make you do as much work as possible in a shorter duration of time, and you'll feel that you have done some training by the time you complete a session. </w:t>
      </w:r>
    </w:p>
    <w:p>
      <w:pPr>
        <w:pStyle w:val="Normal"/>
        <w:rPr/>
      </w:pPr>
      <w:r>
        <w:rPr/>
      </w:r>
    </w:p>
    <w:p>
      <w:pPr>
        <w:pStyle w:val="Normal"/>
        <w:rPr/>
      </w:pPr>
      <w:r>
        <w:rPr/>
        <w:t>A big advantage of the Turbulence Training program is that it does not bore you with repetition. A lot of people start fat loss programs with enthusiasm but stop doing it after a while because they just can do the same thing over and over again. In this program, you will be changing workout routines once a month. You are doing the same exercise only 12 times and this his does not allow your body to adapt itself to the changes which will halt your progress.</w:t>
      </w:r>
    </w:p>
    <w:p>
      <w:pPr>
        <w:pStyle w:val="Normal"/>
        <w:rPr/>
      </w:pPr>
      <w:r>
        <w:rPr/>
      </w:r>
    </w:p>
    <w:p>
      <w:pPr>
        <w:pStyle w:val="Normal"/>
        <w:rPr/>
      </w:pPr>
      <w:r>
        <w:rPr/>
        <w:t xml:space="preserve">The program includes: “Turbulence Training System" in PDF &amp; MP3 format, Dumbbell &amp; Bodyweight Fusion workout manual, Nutrition guide by Chris Mohr, “20-Minute Workouts for the World's Busiest Dads!", Total Body Transformation Secrets, Turbulence Training for Mass (Muscle Building). </w:t>
      </w:r>
    </w:p>
    <w:p>
      <w:pPr>
        <w:pStyle w:val="Normal"/>
        <w:rPr/>
      </w:pPr>
      <w:r>
        <w:rPr/>
      </w:r>
    </w:p>
    <w:p>
      <w:pPr>
        <w:pStyle w:val="Normal"/>
        <w:rPr/>
      </w:pPr>
      <w:r>
        <w:rPr/>
        <w:t xml:space="preserve">This workout system does not come with a diet plan and it may be too intense for some people. As you may have noticed this program is not for people who are looking to build some serious muscle its oriented more towards the combination of fat loss and muscle gain. </w:t>
      </w:r>
    </w:p>
    <w:p>
      <w:pPr>
        <w:pStyle w:val="Normal"/>
        <w:rPr/>
      </w:pPr>
      <w:r>
        <w:rPr/>
      </w:r>
    </w:p>
    <w:p>
      <w:pPr>
        <w:pStyle w:val="Normal"/>
        <w:rPr/>
      </w:pPr>
      <w:r>
        <w:rPr/>
        <w:t>The system just asks for 45 minutes of your time 3 days a week. It has a routine that is not that does not require too much time. So, if you have a busy schedule and cant find time to loose those gained pounds then this workout is something that you can 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turbulence.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2:01:00Z</dcterms:created>
  <dc:creator>Kumayl Hassan Jaffry</dc:creator>
  <dc:description/>
  <cp:keywords/>
  <dc:language>en-US</dc:language>
  <cp:lastModifiedBy>Paula Wing</cp:lastModifiedBy>
  <dcterms:modified xsi:type="dcterms:W3CDTF">2009-10-31T12:01:00Z</dcterms:modified>
  <cp:revision>2</cp:revision>
  <dc:subject/>
  <dc:title>Turbulence Training is a superior muscle building plan that uses three short intense workouts a week, and changes the details </dc:title>
</cp:coreProperties>
</file>