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AFFNAME.bizonline.hop.clickbank.net/</w:t>
        </w:r>
      </w:hyperlink>
    </w:p>
    <w:p>
      <w:pPr>
        <w:pStyle w:val="Normal"/>
        <w:rPr>
          <w:sz w:val="18"/>
          <w:szCs w:val="18"/>
        </w:rPr>
      </w:pPr>
      <w:r>
        <w:rPr>
          <w:sz w:val="18"/>
          <w:szCs w:val="18"/>
        </w:rPr>
      </w:r>
    </w:p>
    <w:p>
      <w:pPr>
        <w:pStyle w:val="Normal"/>
        <w:rPr>
          <w:sz w:val="18"/>
          <w:szCs w:val="18"/>
        </w:rPr>
      </w:pPr>
      <w:r>
        <w:rPr>
          <w:sz w:val="18"/>
          <w:szCs w:val="18"/>
        </w:rPr>
      </w:r>
    </w:p>
    <w:p>
      <w:pPr>
        <w:pStyle w:val="Normal"/>
        <w:rPr>
          <w:b/>
          <w:b/>
        </w:rPr>
      </w:pPr>
      <w:r>
        <w:rPr>
          <w:b/>
        </w:rPr>
        <w:t xml:space="preserve">The Simple Golf Swing- Cut your Handicap  </w:t>
      </w:r>
    </w:p>
    <w:p>
      <w:pPr>
        <w:pStyle w:val="Normal"/>
        <w:rPr>
          <w:b/>
          <w:b/>
          <w:sz w:val="18"/>
          <w:szCs w:val="18"/>
        </w:rPr>
      </w:pPr>
      <w:r>
        <w:rPr>
          <w:b/>
          <w:sz w:val="18"/>
          <w:szCs w:val="18"/>
        </w:rPr>
      </w:r>
    </w:p>
    <w:p>
      <w:pPr>
        <w:pStyle w:val="Normal"/>
        <w:rPr/>
      </w:pPr>
      <w:r>
        <w:rPr/>
        <w:t>The simple golf swing system has been created by David Nevogt, who’s a golfer himself. In his book he explains 5 steps that you can use to develop a consistent golf swing. The product is created for average and below average golfers to whom David guarantees that they will play better golf than they have ever played and be able to cut their handicap by up to 12.</w:t>
      </w:r>
    </w:p>
    <w:p>
      <w:pPr>
        <w:pStyle w:val="Normal"/>
        <w:rPr/>
      </w:pPr>
      <w:r>
        <w:rPr/>
      </w:r>
    </w:p>
    <w:p>
      <w:pPr>
        <w:pStyle w:val="Normal"/>
        <w:rPr/>
      </w:pPr>
      <w:r>
        <w:rPr/>
        <w:t>Everything in the guide is explained in a step-by-step manner. The key to the system is teaching you how to put some backbone into the shot. In order to get the most out of your shot your spine needs to be on the correct swing plane. This book will teach you how to use your spine as an axis so that you play the best shots. Gripping the golf club in the right way is also crucial in adding distance to your shot and this book has instructions on how to grip the club, timing of the shot and the alignment of your club face. These tips will be very helpful in eliminating your slice and other bad habits that affected your play and kept the ball of the greens.</w:t>
      </w:r>
    </w:p>
    <w:p>
      <w:pPr>
        <w:pStyle w:val="Normal"/>
        <w:rPr/>
      </w:pPr>
      <w:r>
        <w:rPr/>
      </w:r>
    </w:p>
    <w:p>
      <w:pPr>
        <w:pStyle w:val="Normal"/>
        <w:rPr/>
      </w:pPr>
      <w:r>
        <w:rPr/>
        <w:t xml:space="preserve">What will you achieve with the Simple Golf Swing System? There’s a lot that you can learn from this book. New golfers can learn how to swing in just three hours. You will be able to cut you handicap by 7 in the first two rounds and drop 12 strokes of your handicap at the end of two weeks. David promises that by week two you will be playing the best golf that you have ever played. Your strokes will go further than ever before and you will be able to maintain distance and accuracy. </w:t>
      </w:r>
    </w:p>
    <w:p>
      <w:pPr>
        <w:pStyle w:val="Normal"/>
        <w:rPr/>
      </w:pPr>
      <w:r>
        <w:rPr/>
      </w:r>
    </w:p>
    <w:p>
      <w:pPr>
        <w:pStyle w:val="Normal"/>
        <w:rPr/>
      </w:pPr>
      <w:r>
        <w:rPr/>
        <w:t>If you struggle to hit the greens then this book has some useful tips on how you can not only make the greens but get the ball close to the pin on a regular basis. According to David every 9 out of 10 golfers have found his system useful.</w:t>
      </w:r>
    </w:p>
    <w:p>
      <w:pPr>
        <w:pStyle w:val="Normal"/>
        <w:rPr/>
      </w:pPr>
      <w:r>
        <w:rPr/>
      </w:r>
    </w:p>
    <w:p>
      <w:pPr>
        <w:pStyle w:val="Normal"/>
        <w:rPr/>
      </w:pPr>
      <w:r>
        <w:rPr/>
        <w:t xml:space="preserve">The Simple Golf Swing system will not make you swing like Tiger Woods, but it promises to improve your golf swing to a degree that you will be able to play good golf on a consistent basis. </w:t>
      </w:r>
    </w:p>
    <w:p>
      <w:pPr>
        <w:pStyle w:val="Normal"/>
        <w:rPr/>
      </w:pPr>
      <w:r>
        <w:rPr/>
      </w:r>
    </w:p>
    <w:p>
      <w:pPr>
        <w:pStyle w:val="Normal"/>
        <w:rPr/>
      </w:pPr>
      <w:r>
        <w:rPr/>
        <w:t>The book comes with 7 other bonus books: The Simple Chip, Mike Pedersen’s "Fit To A Tee” eBook, Swing Trainers that you cant find at home, Putting Lesson #1, Sand Lesson, Updated content for The Simple Swing, Mental Preparation and Mike Austin’s 515 Yard Drive. The updated content bonus means that you will have access to any new material that David produces regarding "The Simple Golf Swing". For example, currently he is preparing a report called "10 Simple Drills to Ensure Solid Impact". You will be able to get this free of char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BD1E2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2d31-vhq67ndu79sm38vbxb4f.hop.clickbank.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1:40:00Z</dcterms:created>
  <dc:creator>Kumayl Hassan Jaffry</dc:creator>
  <dc:description/>
  <cp:keywords/>
  <dc:language>en-US</dc:language>
  <cp:lastModifiedBy>Paula Wing</cp:lastModifiedBy>
  <dcterms:modified xsi:type="dcterms:W3CDTF">2009-10-31T11:40:00Z</dcterms:modified>
  <cp:revision>2</cp:revision>
  <dc:subject/>
  <dc:title>The simple golf swing system has been created by David Nevogt, who’s a golfer himself</dc:title>
</cp:coreProperties>
</file>