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72"/>
          <w:szCs w:val="72"/>
        </w:rPr>
      </w:pPr>
      <w:r>
        <w:rPr>
          <w:b/>
          <w:bCs/>
          <w:sz w:val="72"/>
          <w:szCs w:val="72"/>
        </w:rPr>
        <w:drawing>
          <wp:inline distT="0" distB="0" distL="0" distR="0">
            <wp:extent cx="5480685" cy="4392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80685" cy="4392295"/>
                    </a:xfrm>
                    <a:prstGeom prst="rect">
                      <a:avLst/>
                    </a:prstGeom>
                  </pic:spPr>
                </pic:pic>
              </a:graphicData>
            </a:graphic>
          </wp:inline>
        </w:drawing>
      </w:r>
    </w:p>
    <w:p>
      <w:pPr>
        <w:pStyle w:val="Normal"/>
        <w:spacing w:lineRule="auto" w:line="360"/>
        <w:jc w:val="center"/>
        <w:rPr>
          <w:b/>
          <w:b/>
          <w:bCs/>
          <w:sz w:val="72"/>
          <w:szCs w:val="72"/>
        </w:rPr>
      </w:pPr>
      <w:r>
        <w:rPr>
          <w:b/>
          <w:bCs/>
          <w:sz w:val="72"/>
          <w:szCs w:val="72"/>
        </w:rPr>
      </w:r>
    </w:p>
    <w:p>
      <w:pPr>
        <w:pStyle w:val="Normal"/>
        <w:spacing w:lineRule="auto" w:line="360"/>
        <w:rPr>
          <w:b/>
          <w:b/>
          <w:color w:val="FF0000"/>
          <w:sz w:val="28"/>
          <w:szCs w:val="28"/>
        </w:rPr>
      </w:pPr>
      <w:r>
        <w:rPr>
          <w:b/>
          <w:bCs/>
          <w:color w:val="FF0000"/>
          <w:sz w:val="72"/>
          <w:szCs w:val="72"/>
        </w:rPr>
        <w:t>Activities for Young Adults</w:t>
      </w:r>
    </w:p>
    <w:p>
      <w:pPr>
        <w:pStyle w:val="Normal"/>
        <w:spacing w:lineRule="auto" w:line="360"/>
        <w:rPr>
          <w:b/>
          <w:b/>
          <w:color w:val="FF0000"/>
          <w:sz w:val="28"/>
          <w:szCs w:val="28"/>
        </w:rPr>
      </w:pPr>
      <w:r>
        <w:rPr>
          <w:b/>
          <w:color w:val="FF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pPr>
      <w:r>
        <w:rPr>
          <w:sz w:val="20"/>
          <w:szCs w:val="20"/>
        </w:rPr>
        <w:t xml:space="preserve">DISCLAIMER: This information is not presented by a medical practitioner and is for educational and informational purposes only. The content is not intended to be a substitute for professional medical advice, diagnosis, or treatment. Always seek the advice of your physician or other qualified health care provider with any questions you may have regarding a medical condition. Never disregard professional medical advice or delay in seeking it because of something you have read or hear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ng adults when enjoying activities will learn how to develop a positive mind if they continue to stay active. When a child has nothing to do, they feel bored, which can lead them into trouble. Throughout our history, we see clear evidence that when a person is inactive they often come face to face with the law at one time in their life. </w:t>
        <w:br/>
        <w:br/>
        <w:t xml:space="preserve">To help children stay out of trouble we have to find something for them to do. Something can include karate classes, time with dad, Awana programs, after school activities, crafts and more. </w:t>
      </w:r>
    </w:p>
    <w:p>
      <w:pPr>
        <w:pStyle w:val="Normal"/>
        <w:spacing w:lineRule="auto" w:line="360"/>
        <w:rPr>
          <w:sz w:val="28"/>
          <w:szCs w:val="28"/>
        </w:rPr>
      </w:pPr>
      <w:r>
        <w:rPr>
          <w:sz w:val="28"/>
          <w:szCs w:val="28"/>
        </w:rPr>
        <w:br/>
        <w:t xml:space="preserve">Your young adult will benefit from these activities only if he or she is interested. If your child shows no interest in a particular activity, it is important to help your young adult finds something that he or she likes. When a child enjoys the activity likely, he or she will pursue goals he sets to complete his role in the actions. </w:t>
      </w:r>
    </w:p>
    <w:p>
      <w:pPr>
        <w:pStyle w:val="Normal"/>
        <w:spacing w:lineRule="auto" w:line="360"/>
        <w:rPr>
          <w:sz w:val="28"/>
          <w:szCs w:val="28"/>
        </w:rPr>
      </w:pPr>
      <w:r>
        <w:rPr>
          <w:sz w:val="28"/>
          <w:szCs w:val="28"/>
        </w:rPr>
        <w:br/>
        <w:t xml:space="preserve">To help you appreciate how young adults benefit from activities we have written 50 articles that guide you to helping your child. Your child will also enjoy swimming activities, see how.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Cs/>
          <w:sz w:val="28"/>
          <w:szCs w:val="28"/>
        </w:rPr>
      </w:pPr>
      <w:r>
        <w:rPr>
          <w:bCs/>
          <w:sz w:val="28"/>
          <w:szCs w:val="28"/>
        </w:rPr>
      </w:r>
    </w:p>
    <w:p>
      <w:pPr>
        <w:pStyle w:val="Heading1"/>
        <w:spacing w:lineRule="auto" w:line="360"/>
        <w:rPr>
          <w:sz w:val="28"/>
          <w:szCs w:val="28"/>
        </w:rPr>
      </w:pPr>
      <w:r>
        <w:rPr>
          <w:sz w:val="28"/>
          <w:szCs w:val="28"/>
        </w:rPr>
        <w:t>Swimming in Children Activities</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Children enjoy visiting lakes, oceans, ponds, pools and more. Enjoying the water can be fun for young adults after school, making it a great activity since the child gets exercise also. Children necessitate activities that are fun, since it keeps them motivated.</w:t>
      </w:r>
    </w:p>
    <w:p>
      <w:pPr>
        <w:pStyle w:val="TextBody"/>
        <w:spacing w:lineRule="auto" w:line="360"/>
        <w:rPr>
          <w:bCs w:val="false"/>
          <w:sz w:val="28"/>
          <w:szCs w:val="28"/>
        </w:rPr>
      </w:pPr>
      <w:r>
        <w:rPr>
          <w:bCs w:val="false"/>
          <w:sz w:val="28"/>
          <w:szCs w:val="28"/>
        </w:rPr>
      </w:r>
    </w:p>
    <w:p>
      <w:pPr>
        <w:pStyle w:val="TextBody"/>
        <w:spacing w:lineRule="auto" w:line="360"/>
        <w:rPr>
          <w:sz w:val="28"/>
          <w:szCs w:val="28"/>
        </w:rPr>
      </w:pPr>
      <w:r>
        <w:rPr>
          <w:sz w:val="28"/>
          <w:szCs w:val="28"/>
        </w:rPr>
        <w:t xml:space="preserve">During summer, swimming is fun for young adults. Take your child to the lake or any place that has an outdoor pool. When the weather is bad, take your child to indoor pools. </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 xml:space="preserve">The YMCA has indoor pools. Enroll your young adult in YMCA’s pool classes. Your local schools may offer activities for your child who enjoys swimming. You can find hotels that rent pools for entertainment during colder months. Check your area for the best prices and classes. Join your child so that both of you spend quality time and get the exercise your muscles demand.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Pools are enjoyable. When you enroll your child in programs however, it teaches them responsibility. The child learns promptness, since he or she is expected to be on time. What a fun way to learn new developmental skills. </w:t>
      </w:r>
    </w:p>
    <w:p>
      <w:pPr>
        <w:pStyle w:val="Normal"/>
        <w:spacing w:lineRule="auto" w:line="360"/>
        <w:rPr>
          <w:bCs/>
          <w:sz w:val="28"/>
          <w:szCs w:val="28"/>
        </w:rPr>
      </w:pPr>
      <w:r>
        <w:rPr>
          <w:bCs/>
          <w:sz w:val="28"/>
          <w:szCs w:val="28"/>
        </w:rPr>
        <w:br/>
        <w:t xml:space="preserve">When your child learns swimming, he or she learns to focus. The focus behind swimming includes learning balance. When your child practices walking in the water, it guides him or her to balance, taking him or her to weight resistance, working the entire muscle groups. Balance is essential for everything we do in life. Teaching your child balance will help him or her stay in control while learning the importance of safety. </w:t>
      </w:r>
    </w:p>
    <w:p>
      <w:pPr>
        <w:pStyle w:val="Normal"/>
        <w:spacing w:lineRule="auto" w:line="360"/>
        <w:rPr>
          <w:bCs/>
          <w:sz w:val="28"/>
          <w:szCs w:val="28"/>
        </w:rPr>
      </w:pPr>
      <w:r>
        <w:rPr>
          <w:bCs/>
          <w:sz w:val="28"/>
          <w:szCs w:val="28"/>
        </w:rPr>
        <w:br/>
        <w:t xml:space="preserve">In the water, your child can play volleyball, or other water games. Join them to make it more entertaining. Children take pride in doing things with their parents. When you and your child plays volley ball in the water it will help your child develop multi-tasking skills, since he or she will have to focus on two activities at once. </w:t>
      </w:r>
    </w:p>
    <w:p>
      <w:pPr>
        <w:pStyle w:val="Normal"/>
        <w:spacing w:lineRule="auto" w:line="360"/>
        <w:rPr>
          <w:bCs/>
          <w:sz w:val="28"/>
          <w:szCs w:val="28"/>
        </w:rPr>
      </w:pPr>
      <w:r>
        <w:rPr>
          <w:bCs/>
          <w:sz w:val="28"/>
          <w:szCs w:val="28"/>
        </w:rPr>
        <w:br/>
        <w:t xml:space="preserve">Another great water sport is to walk fast across the pool. Make a competition of this with your child to see who gets to the other side first. Your child will feel motivated to achieve goals. In addition, your child muscles will develop naturally, which will provide him or her lasting health. </w:t>
      </w:r>
    </w:p>
    <w:p>
      <w:pPr>
        <w:pStyle w:val="Normal"/>
        <w:spacing w:lineRule="auto" w:line="360"/>
        <w:rPr>
          <w:bCs/>
          <w:sz w:val="28"/>
          <w:szCs w:val="28"/>
        </w:rPr>
      </w:pPr>
      <w:r>
        <w:rPr>
          <w:bCs/>
          <w:sz w:val="28"/>
          <w:szCs w:val="28"/>
        </w:rPr>
        <w:br/>
        <w:t xml:space="preserve">Your child and you can benefit from spending time together in water adventures. If you have, a lake in your area each summer joins your child in water adventures. Always put safety first. Water sports or activities will teach your child how to enjoy socialization with the family and others. </w:t>
        <w:br/>
        <w:br/>
        <w:t xml:space="preserve">In classes, your child will learn to interact with children in his or her age group. Your child will learn to communicate effectively with children his or her age. Communication is a great tool in learning, since it promotes child development.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Swimming skills will teach your child coordination. Your child will learn how to focus and follow instructions, especially if an instructor is on site. It is never too late to teach your child the value of learning by following instructions. Following instructions will help your child down the road. </w:t>
        <w:br/>
        <w:br/>
        <w:t xml:space="preserve">If your child grows up and participates in water sports often, including boating your child will have skills to save his own life as well as others by participating in water sports now and learning how to follow instructions. </w:t>
      </w:r>
    </w:p>
    <w:p>
      <w:pPr>
        <w:pStyle w:val="Normal"/>
        <w:spacing w:lineRule="auto" w:line="360"/>
        <w:rPr>
          <w:bCs/>
          <w:sz w:val="28"/>
          <w:szCs w:val="28"/>
        </w:rPr>
      </w:pPr>
      <w:r>
        <w:rPr>
          <w:bCs/>
          <w:sz w:val="28"/>
          <w:szCs w:val="28"/>
        </w:rPr>
        <w:br/>
        <w:t xml:space="preserve">Children require active actions ongoing otherwise; they fall into a negative pattern. If you as the parent start encouraging the child now, it will help him or her develop new skills that guide them to positive reflections. </w:t>
      </w:r>
    </w:p>
    <w:p>
      <w:pPr>
        <w:pStyle w:val="Normal"/>
        <w:spacing w:lineRule="auto" w:line="360"/>
        <w:rPr>
          <w:bCs/>
          <w:sz w:val="28"/>
          <w:szCs w:val="28"/>
        </w:rPr>
      </w:pPr>
      <w:r>
        <w:rPr>
          <w:bCs/>
          <w:sz w:val="28"/>
          <w:szCs w:val="28"/>
        </w:rPr>
        <w:br/>
        <w:t xml:space="preserve">Nowadays, children sit long hours in front of a television playing video games. The result is clear, since we are seeing more children these days suffering with mental and physical illnesses. Keep your child active now! </w:t>
      </w:r>
    </w:p>
    <w:p>
      <w:pPr>
        <w:pStyle w:val="Normal"/>
        <w:spacing w:lineRule="auto" w:line="360"/>
        <w:rPr>
          <w:bCs/>
          <w:sz w:val="28"/>
          <w:szCs w:val="28"/>
        </w:rPr>
      </w:pPr>
      <w:r>
        <w:rPr>
          <w:bCs/>
          <w:sz w:val="28"/>
          <w:szCs w:val="28"/>
        </w:rPr>
        <w:br/>
        <w:t xml:space="preserve">Programs that offer activities for young adults are available in many areas, otherwise you have alternatives.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Heading1"/>
        <w:spacing w:lineRule="auto" w:line="360"/>
        <w:rPr>
          <w:sz w:val="28"/>
          <w:szCs w:val="28"/>
        </w:rPr>
      </w:pPr>
      <w:r>
        <w:rPr>
          <w:sz w:val="28"/>
          <w:szCs w:val="28"/>
        </w:rPr>
        <w:t xml:space="preserve">Programs and Activities for Young Adul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hildren need to stay active. When children are inactive, it leads to boredom and often trouble follows. To help your child avoid trouble help him or her stay active. Enroll your child in a local program that provides your child activities. </w:t>
      </w:r>
    </w:p>
    <w:p>
      <w:pPr>
        <w:pStyle w:val="Normal"/>
        <w:spacing w:lineRule="auto" w:line="360"/>
        <w:rPr/>
      </w:pPr>
      <w:r>
        <w:rPr>
          <w:sz w:val="28"/>
          <w:szCs w:val="28"/>
        </w:rPr>
        <w:br/>
      </w:r>
      <w:r>
        <w:rPr>
          <w:b/>
          <w:bCs/>
          <w:sz w:val="28"/>
          <w:szCs w:val="28"/>
        </w:rPr>
        <w:t xml:space="preserve">How to find programs in your area: </w:t>
        <w:br/>
      </w:r>
      <w:r>
        <w:rPr>
          <w:sz w:val="28"/>
          <w:szCs w:val="28"/>
        </w:rPr>
        <w:t xml:space="preserve">Look in your phone directory. Most often, your phone directory will have listings of programs in your area for young adults. If you cannot find listings here, check with your local schools. Schools often have connections to various businesses around town, including the police department. </w:t>
        <w:br/>
        <w:br/>
        <w:t xml:space="preserve">In many areas, the police department is opening up programs for young adults to help fight juvenile crime. Schools and authorities often team up to open new programs that provide children activities. In some areas, children are able to join boxing, swimming, or other activities in programs around town. The fees are used to continue the activities for young adult. Usually the fees are affordable, so that all parents whether in poverty or not can enroll their young adult. </w:t>
      </w:r>
    </w:p>
    <w:p>
      <w:pPr>
        <w:pStyle w:val="Normal"/>
        <w:spacing w:lineRule="auto" w:line="360"/>
        <w:rPr>
          <w:sz w:val="28"/>
          <w:szCs w:val="28"/>
        </w:rPr>
      </w:pPr>
      <w:r>
        <w:rPr>
          <w:sz w:val="28"/>
          <w:szCs w:val="28"/>
        </w:rPr>
        <w:br/>
        <w:t xml:space="preserve">Schools open programs for young adults, including sports. Often schools allow children to enroll in baseball, basketball and football. Volleyball and other sports are available as well, including track. </w:t>
        <w:br/>
        <w:br/>
        <w:t xml:space="preserve">Sports are a great activity, since it teaches your child to continue using his or her muscles and joints. When your child stays active, likely he or she will live a long productive and healthy life. </w:t>
        <w:br/>
        <w:br/>
        <w:t xml:space="preserve">Sports have downsides however, since it teaches your child competition, which sometimes goes too far. If the child does not win, it can affect his or her confidence and self-esteem. Teach your child now that winning is not reaching the goal line each time; rather winning is putting forth your best efforts to accomplish goals. </w:t>
      </w:r>
    </w:p>
    <w:p>
      <w:pPr>
        <w:pStyle w:val="Normal"/>
        <w:spacing w:lineRule="auto" w:line="360"/>
        <w:rPr>
          <w:sz w:val="28"/>
          <w:szCs w:val="28"/>
        </w:rPr>
      </w:pPr>
      <w:r>
        <w:rPr>
          <w:sz w:val="28"/>
          <w:szCs w:val="28"/>
        </w:rPr>
        <w:br/>
        <w:t xml:space="preserve">Some programs in many towns offer your young adult the ability to participate in a wide array of activities. In fact, many programs are opening up today allowing your child to join in skateboarding. Skateboarding is fun for young adults, yet parents and instructors are responsible to teach safety first. </w:t>
      </w:r>
    </w:p>
    <w:p>
      <w:pPr>
        <w:pStyle w:val="Normal"/>
        <w:spacing w:lineRule="auto" w:line="360"/>
        <w:rPr>
          <w:sz w:val="28"/>
          <w:szCs w:val="28"/>
        </w:rPr>
      </w:pPr>
      <w:r>
        <w:rPr>
          <w:sz w:val="28"/>
          <w:szCs w:val="28"/>
        </w:rPr>
        <w:br/>
        <w:t xml:space="preserve">In many areas, roller rinks are open, allowing young adults to join in activities. Roller-skating is a fun sport that teaches your child to use his or her muscles and joints as well. Staying healthy now will slow aging progression, which your child will live long and healthy. </w:t>
      </w:r>
    </w:p>
    <w:p>
      <w:pPr>
        <w:pStyle w:val="Normal"/>
        <w:spacing w:lineRule="auto" w:line="360"/>
        <w:rPr>
          <w:sz w:val="28"/>
          <w:szCs w:val="28"/>
        </w:rPr>
      </w:pPr>
      <w:r>
        <w:rPr>
          <w:sz w:val="28"/>
          <w:szCs w:val="28"/>
        </w:rPr>
        <w:br/>
        <w:t xml:space="preserve">If you cannot find listings in phone directories or schools and the authorities are unable to lead you in the right direction go online. Online you will find directories that help you find programs for young adults in your area. Use the forms; type in your zip code and you will come to links that guide you to programs for young adults. </w:t>
      </w:r>
    </w:p>
    <w:p>
      <w:pPr>
        <w:pStyle w:val="Normal"/>
        <w:spacing w:lineRule="auto" w:line="360"/>
        <w:rPr>
          <w:sz w:val="28"/>
          <w:szCs w:val="28"/>
        </w:rPr>
      </w:pPr>
      <w:r>
        <w:rPr>
          <w:sz w:val="28"/>
          <w:szCs w:val="28"/>
        </w:rPr>
        <w:br/>
        <w:t xml:space="preserve">Smaller towns make it inconvenient for young adults, since programs that offer activities are limited. Still, many smaller towns are finding ways to keep children off the streets by opening new programs that provide them activities. </w:t>
      </w:r>
    </w:p>
    <w:p>
      <w:pPr>
        <w:pStyle w:val="Normal"/>
        <w:spacing w:lineRule="auto" w:line="360"/>
        <w:rPr>
          <w:sz w:val="28"/>
          <w:szCs w:val="28"/>
        </w:rPr>
      </w:pPr>
      <w:r>
        <w:rPr>
          <w:sz w:val="28"/>
          <w:szCs w:val="28"/>
        </w:rPr>
        <w:br/>
        <w:t xml:space="preserve">If your town does not have programs for young adults discover ways to open new doors. Perhaps you have an ideal that you can present to the city clerk, or schools. Tell them about your ideals and maybe they will come up with ways to fund your innovative scheme to provide programs for young adults. Community participation is important, since it helps rulers to acquire new ideas that lead the city to success. </w:t>
      </w:r>
    </w:p>
    <w:p>
      <w:pPr>
        <w:pStyle w:val="Normal"/>
        <w:spacing w:lineRule="auto" w:line="360"/>
        <w:rPr>
          <w:sz w:val="28"/>
          <w:szCs w:val="28"/>
        </w:rPr>
      </w:pPr>
      <w:r>
        <w:rPr>
          <w:sz w:val="28"/>
          <w:szCs w:val="28"/>
        </w:rPr>
        <w:br/>
        <w:t xml:space="preserve">If you present your ideal and it does not fly, take time out of your schedule to open your own young adult program. At home, you can open karaoke programs, which teaches your child the benefits of music and dance. Open a dance class in your home. If you have, a small area adheres to limits so that you do not overwhelm your activities for young adults. Family outings are a great reward for young adults, since it promotes activities and togethernes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Cs/>
          <w:sz w:val="28"/>
          <w:szCs w:val="28"/>
        </w:rPr>
      </w:pPr>
      <w:r>
        <w:rPr>
          <w:bCs/>
          <w:sz w:val="28"/>
          <w:szCs w:val="28"/>
        </w:rPr>
      </w:r>
    </w:p>
    <w:p>
      <w:pPr>
        <w:pStyle w:val="Heading2"/>
        <w:spacing w:lineRule="auto" w:line="360"/>
        <w:rPr>
          <w:b/>
          <w:b/>
          <w:sz w:val="28"/>
          <w:szCs w:val="28"/>
        </w:rPr>
      </w:pPr>
      <w:r>
        <w:rPr>
          <w:b/>
          <w:sz w:val="28"/>
          <w:szCs w:val="28"/>
        </w:rPr>
        <w:t xml:space="preserve">Family Outings for Young Adult Activities </w:t>
      </w:r>
    </w:p>
    <w:p>
      <w:pPr>
        <w:pStyle w:val="Normal"/>
        <w:spacing w:lineRule="auto" w:line="360"/>
        <w:rPr>
          <w:b/>
          <w:b/>
          <w:bCs/>
          <w:sz w:val="28"/>
          <w:szCs w:val="28"/>
        </w:rPr>
      </w:pPr>
      <w:r>
        <w:rPr>
          <w:b/>
          <w:bCs/>
          <w:sz w:val="28"/>
          <w:szCs w:val="28"/>
        </w:rPr>
      </w:r>
    </w:p>
    <w:p>
      <w:pPr>
        <w:pStyle w:val="Normal"/>
        <w:spacing w:lineRule="auto" w:line="360"/>
        <w:rPr>
          <w:bCs/>
          <w:sz w:val="28"/>
          <w:szCs w:val="28"/>
        </w:rPr>
      </w:pPr>
      <w:r>
        <w:rPr>
          <w:bCs/>
          <w:sz w:val="28"/>
          <w:szCs w:val="28"/>
        </w:rPr>
        <w:t xml:space="preserve">Activities are very important for children of all ages. Children need to stay motivated, have fun, and learn new skills as they grow. One of the best ways to teach your child to stay active is to play family outings.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Family outings will give the whole family a chance to really get to know one another and have fun. Your have a number of options you can choose to do as a family and be together. Set one day or night aside just for the family and enjoy activities together.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Planning entertainment that the entire family can enjoy could make it fun and interesting.  Make your plans a week ahead of time so you can be prepared for your night of family fun.</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Making your plans can be fun too. If there are two children put 4 numbers in a pot and each draw one of them. Starting with number one, the first week let your child decide on what they want to do. At first, this may sound funny or weird, maybe even someone will not be interested at all. Remember your time is coming to do what you want to do when it is time for your number. Who knows you might learn something new and enjoy it.</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With so many things to do, it is important to keep cost down to have fun. Keeping the cost down will teach the children to a challenge on budgets. Try deciding what they want to do. Encourage them to be creative with their choices that will include all of you not just them. Giving your child a few pointers on how to be creative will teach them new skills, which promotes critical thinking.  Keeping their minds busy along with learning is something we all need to practice, since it helps your child and you to use the creative and critical mind without relying on emotional responses.</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To keep the cost down do things like walking, riding bikes, some crafts, playing cards, going to the play ground across town or just whatever comes to your minds. We can all use the walking and bike riding for exercise. Going to the playground gives more exercise and many laughs when mom or dad cannot bat the ball and the little tikes can.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Crafts can be cheap depending on what you do and can teach your child coordination. Crafts are enjoyable afterwards also; since it presents a showpiece that, your child can use to impress his or her friends.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Playing cards or a game can teach your child that winning is great but loosing is fun too.  </w:t>
      </w:r>
    </w:p>
    <w:p>
      <w:pPr>
        <w:pStyle w:val="Normal"/>
        <w:spacing w:lineRule="auto" w:line="360"/>
        <w:rPr/>
      </w:pPr>
      <w:r>
        <w:rPr>
          <w:bCs/>
          <w:sz w:val="28"/>
          <w:szCs w:val="28"/>
        </w:rPr>
        <w:br/>
      </w:r>
      <w:r>
        <w:rPr>
          <w:b/>
          <w:sz w:val="28"/>
          <w:szCs w:val="28"/>
        </w:rPr>
        <w:t xml:space="preserve">How a night at the movies benefit young adults and parents: </w:t>
      </w:r>
    </w:p>
    <w:p>
      <w:pPr>
        <w:pStyle w:val="Normal"/>
        <w:spacing w:lineRule="auto" w:line="360"/>
        <w:rPr>
          <w:bCs/>
          <w:sz w:val="28"/>
          <w:szCs w:val="28"/>
        </w:rPr>
      </w:pPr>
      <w:r>
        <w:rPr>
          <w:bCs/>
          <w:sz w:val="28"/>
          <w:szCs w:val="28"/>
        </w:rPr>
        <w:t xml:space="preserve">If the night is right, some movie theaters have specials. When something comes on that is comical, spend your night of fun eating popcorn and laughing together. On the way, home you can talk about things that each of you laughed about and finish the night with a few laughs more. What a great way to build togetherness and positive thinking.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Plan a picnic and find an area away from home to enjoy as a family. Pack a fun bag for enjoying outdoor activities to give your child something to do. Plan a day of bat and ball, or just mitts and a ball. Take along a Frisbee to toss around.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Going to the lake for a swim is always fun. Letting the children practice their skills in swimming is good exercise; and all children like the lake. A lake is a lot different that going to the back yard to the pool. It gets everyone away for home into another atmosphere away from the stress of home life. Hiking is a great outdoor activity you and your young adults will enjoy also.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Heading1"/>
        <w:spacing w:lineRule="auto" w:line="360"/>
        <w:rPr>
          <w:sz w:val="28"/>
          <w:szCs w:val="28"/>
        </w:rPr>
      </w:pPr>
      <w:r>
        <w:rPr>
          <w:sz w:val="28"/>
          <w:szCs w:val="28"/>
        </w:rPr>
        <w:t>Hiking in Children’s Activities</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Keeping our children active is not the easiest thing to do. We all have to work on ways to keep children motivated. Planning fun activities is one way to keep them excited while promoting positive reflections.</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Most children like being outdoors in the fresh air and exploring from time to time. If your child likes to explore new ideas then hiking might be a way to keep your child (ren) interested. Being in the woods or in the hills exploring new adventures are always fun and exciting.</w:t>
      </w:r>
    </w:p>
    <w:p>
      <w:pPr>
        <w:pStyle w:val="Normal"/>
        <w:spacing w:lineRule="auto" w:line="360"/>
        <w:rPr/>
      </w:pPr>
      <w:r>
        <w:rPr>
          <w:bCs/>
          <w:sz w:val="28"/>
          <w:szCs w:val="28"/>
        </w:rPr>
        <w:br/>
      </w:r>
      <w:r>
        <w:rPr>
          <w:b/>
          <w:sz w:val="28"/>
          <w:szCs w:val="28"/>
        </w:rPr>
        <w:t xml:space="preserve">How to plan hiking for young adults: </w:t>
      </w:r>
    </w:p>
    <w:p>
      <w:pPr>
        <w:pStyle w:val="Normal"/>
        <w:spacing w:lineRule="auto" w:line="360"/>
        <w:rPr>
          <w:bCs/>
          <w:sz w:val="28"/>
          <w:szCs w:val="28"/>
        </w:rPr>
      </w:pPr>
      <w:r>
        <w:rPr>
          <w:bCs/>
          <w:sz w:val="28"/>
          <w:szCs w:val="28"/>
        </w:rPr>
        <w:t xml:space="preserve">Suggest that you plan a hiking trip for them so they can explore the woods on their own free time. Of course, do not let the child go alone because you never know if they are going to fall and need assistance. Wildlife preys the woods, yet most instance the animals and reptiles will stay within their boundaries unless threatened. Teach your children about wildlife respect to avoid problems.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Before going on a hiking trip, your child (ren) should be in shape and be able to walk a long distance. Start the young adults out walking slowly and join in with them to get your exercise as well. Walking is fun and more fun if you have someone to go with you. In fact, walking together is therapeutic, since it helps your child by allowing him or her to express their feelings. Maybe talk with your child’s best friend and see if he or she would like to join in on this exploring trip. </w:t>
      </w:r>
    </w:p>
    <w:p>
      <w:pPr>
        <w:pStyle w:val="Normal"/>
        <w:spacing w:lineRule="auto" w:line="360"/>
        <w:rPr/>
      </w:pPr>
      <w:r>
        <w:rPr>
          <w:bCs/>
          <w:sz w:val="28"/>
          <w:szCs w:val="28"/>
        </w:rPr>
        <w:br/>
      </w:r>
      <w:r>
        <w:rPr>
          <w:b/>
          <w:sz w:val="28"/>
          <w:szCs w:val="28"/>
        </w:rPr>
        <w:t xml:space="preserve">How setting goals start in hiking: </w:t>
      </w:r>
    </w:p>
    <w:p>
      <w:pPr>
        <w:pStyle w:val="Normal"/>
        <w:spacing w:lineRule="auto" w:line="360"/>
        <w:rPr>
          <w:bCs/>
          <w:sz w:val="28"/>
          <w:szCs w:val="28"/>
        </w:rPr>
      </w:pPr>
      <w:r>
        <w:rPr>
          <w:bCs/>
          <w:sz w:val="28"/>
          <w:szCs w:val="28"/>
        </w:rPr>
        <w:t xml:space="preserve">Create a goal for the children on how far they need to walk before they can go on this little trip and the length of time that you are planning this trip for. Children usually handle one or two hours without problems, yet sometimes it may be too long for the child to walk.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Teach your young adults to carry water so that they do not dehydrate. Taking a cell phone is important too, in case an accident occurs and the child needs to call someone for help. Cell phones or two-way radios can help your child also if they are lost. </w:t>
      </w:r>
    </w:p>
    <w:p>
      <w:pPr>
        <w:pStyle w:val="Normal"/>
        <w:spacing w:lineRule="auto" w:line="360"/>
        <w:rPr/>
      </w:pPr>
      <w:r>
        <w:rPr>
          <w:bCs/>
          <w:sz w:val="28"/>
          <w:szCs w:val="28"/>
        </w:rPr>
        <w:br/>
      </w:r>
      <w:r>
        <w:rPr>
          <w:b/>
          <w:sz w:val="28"/>
          <w:szCs w:val="28"/>
        </w:rPr>
        <w:t xml:space="preserve">How to prepare for adventures that do not lead to problems: </w:t>
      </w:r>
    </w:p>
    <w:p>
      <w:pPr>
        <w:pStyle w:val="Normal"/>
        <w:spacing w:lineRule="auto" w:line="360"/>
        <w:rPr>
          <w:bCs/>
          <w:sz w:val="28"/>
          <w:szCs w:val="28"/>
        </w:rPr>
      </w:pPr>
      <w:r>
        <w:rPr>
          <w:bCs/>
          <w:sz w:val="28"/>
          <w:szCs w:val="28"/>
        </w:rPr>
        <w:t>Pack a sack lunch so that your child does not feel threatened by hunger. They will need good walking shoes or hiking boots for their trip too. You do not want any sore feet out in the woods. You need to teach young adults to read a compass too, in case they get lost and need to call for help. Your child needs to be prepared changes in the weather and whatever may come about while they are hiking.</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You need to plan on the weather so that the family and young adults do not run into blizzards, rainstorms and so on.  If you want to go hiking in the summer when it is hot then start your walk training in the early spring; if you plan on going in the fall then you need to start walking at least by late spring.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Finding an adult to go with young adults is very important, especially if you cannot attend hiking with your child. Plan a family trip if possible. If you cannot go with your child hiking, then ask friends, relatives or someone you trust to join your child.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While you can ask others to join your young adult in hiking adventures, it is important for children to discover their parents. When your children know who you are, they often have a connection that puts them in touch with their own identity. In view of this fact, you want to do your best to hike with your young adults. Planning activities for young adults is the start to a brighter future.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Heading1"/>
        <w:spacing w:lineRule="auto" w:line="360"/>
        <w:rPr>
          <w:sz w:val="28"/>
          <w:szCs w:val="28"/>
        </w:rPr>
      </w:pPr>
      <w:r>
        <w:rPr>
          <w:sz w:val="28"/>
          <w:szCs w:val="28"/>
        </w:rPr>
        <w:t xml:space="preserve">Planning Activities for Young Adults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Planning activities for young adults is important. Young adults enjoy parents who care about what they do. When you plan for your child, it teaches them responsibility and helps them to develop new skills. Your child’s self-esteem is boosted, since your child recognizes that someone cares about his or her future, specially his parent’s care. This is the most important feeling for a child to know. </w:t>
      </w:r>
    </w:p>
    <w:p>
      <w:pPr>
        <w:pStyle w:val="Normal"/>
        <w:spacing w:lineRule="auto" w:line="360"/>
        <w:rPr>
          <w:b/>
          <w:b/>
          <w:sz w:val="28"/>
          <w:szCs w:val="28"/>
        </w:rPr>
      </w:pPr>
      <w:r>
        <w:rPr>
          <w:b/>
          <w:sz w:val="28"/>
          <w:szCs w:val="28"/>
        </w:rPr>
        <w:t xml:space="preserve"> </w:t>
      </w:r>
    </w:p>
    <w:p>
      <w:pPr>
        <w:pStyle w:val="Normal"/>
        <w:spacing w:lineRule="auto" w:line="360"/>
        <w:rPr>
          <w:bCs/>
          <w:sz w:val="28"/>
          <w:szCs w:val="28"/>
        </w:rPr>
      </w:pPr>
      <w:r>
        <w:rPr>
          <w:bCs/>
          <w:sz w:val="28"/>
          <w:szCs w:val="28"/>
        </w:rPr>
        <w:t xml:space="preserve">A family night of fun will give your family time together; letting each one pick something to do on that night they want, promotes responsibility, and you can learn more about how the others think and feel about different views.  </w:t>
      </w:r>
    </w:p>
    <w:p>
      <w:pPr>
        <w:pStyle w:val="Normal"/>
        <w:spacing w:lineRule="auto" w:line="360"/>
        <w:rPr>
          <w:b/>
          <w:b/>
          <w:bCs/>
          <w:sz w:val="28"/>
          <w:szCs w:val="28"/>
        </w:rPr>
      </w:pPr>
      <w:r>
        <w:rPr>
          <w:b/>
          <w:bCs/>
          <w:sz w:val="28"/>
          <w:szCs w:val="28"/>
        </w:rPr>
      </w:r>
    </w:p>
    <w:p>
      <w:pPr>
        <w:pStyle w:val="Heading1"/>
        <w:spacing w:lineRule="auto" w:line="360"/>
        <w:rPr>
          <w:sz w:val="28"/>
          <w:szCs w:val="28"/>
        </w:rPr>
      </w:pPr>
      <w:r>
        <w:rPr>
          <w:sz w:val="28"/>
          <w:szCs w:val="28"/>
        </w:rPr>
        <w:t xml:space="preserve">How to plan a family night of fun and activities? </w:t>
      </w:r>
    </w:p>
    <w:p>
      <w:pPr>
        <w:pStyle w:val="Normal"/>
        <w:spacing w:lineRule="auto" w:line="360"/>
        <w:rPr>
          <w:bCs/>
          <w:sz w:val="28"/>
          <w:szCs w:val="28"/>
        </w:rPr>
      </w:pPr>
      <w:r>
        <w:rPr>
          <w:bCs/>
          <w:sz w:val="28"/>
          <w:szCs w:val="28"/>
        </w:rPr>
        <w:t xml:space="preserve">A family night of fun and activities should be prepared ahead of time. First, you want to find out what your young adults enjoy doing so that you plan activities that keep your child busy. Hiking can be fun for everyone. Yet, you want to plan ahead of time so that you have the proper equipment to take on your trip. Be prepared for emergencies and have fun. If you plan to go on a hiking trip together, prepare to buy or take proper shoes to avoid soreness and irritation. </w:t>
      </w:r>
    </w:p>
    <w:p>
      <w:pPr>
        <w:pStyle w:val="Normal"/>
        <w:spacing w:lineRule="auto" w:line="360"/>
        <w:rPr/>
      </w:pPr>
      <w:r>
        <w:rPr>
          <w:bCs/>
          <w:sz w:val="28"/>
          <w:szCs w:val="28"/>
        </w:rPr>
        <w:br/>
      </w:r>
      <w:r>
        <w:rPr>
          <w:b/>
          <w:sz w:val="28"/>
          <w:szCs w:val="28"/>
        </w:rPr>
        <w:t xml:space="preserve">How to buy shoes for hiking: </w:t>
      </w:r>
    </w:p>
    <w:p>
      <w:pPr>
        <w:pStyle w:val="Normal"/>
        <w:spacing w:lineRule="auto" w:line="360"/>
        <w:rPr>
          <w:bCs/>
          <w:sz w:val="28"/>
          <w:szCs w:val="28"/>
        </w:rPr>
      </w:pPr>
      <w:r>
        <w:rPr>
          <w:bCs/>
          <w:sz w:val="28"/>
          <w:szCs w:val="28"/>
        </w:rPr>
        <w:t xml:space="preserve">When buying the shoes make sure, they are good walking shoes or boots. They need to have the proper fit so there is no sloppiness to make blisters. The shoes need to be firm to hold its shape but soft enough to bend while walking. Having a good pair of shoes for walking can help prevent injuries to the knees and ankles.  The plan at the end of the rainbow is a hiking trip. Walking is exercise, and exploring is the fun part. </w:t>
      </w:r>
    </w:p>
    <w:p>
      <w:pPr>
        <w:pStyle w:val="Normal"/>
        <w:spacing w:lineRule="auto" w:line="360"/>
        <w:rPr>
          <w:bCs/>
          <w:sz w:val="28"/>
          <w:szCs w:val="28"/>
        </w:rPr>
      </w:pPr>
      <w:r>
        <w:rPr>
          <w:bCs/>
          <w:sz w:val="28"/>
          <w:szCs w:val="28"/>
        </w:rPr>
      </w:r>
    </w:p>
    <w:p>
      <w:pPr>
        <w:pStyle w:val="Normal"/>
        <w:spacing w:lineRule="auto" w:line="360"/>
        <w:rPr>
          <w:b/>
          <w:b/>
          <w:sz w:val="28"/>
          <w:szCs w:val="28"/>
        </w:rPr>
      </w:pPr>
      <w:r>
        <w:rPr>
          <w:b/>
          <w:sz w:val="28"/>
          <w:szCs w:val="28"/>
        </w:rPr>
        <w:t xml:space="preserve">How to plan natural engagements: </w:t>
      </w:r>
    </w:p>
    <w:p>
      <w:pPr>
        <w:pStyle w:val="Normal"/>
        <w:spacing w:lineRule="auto" w:line="360"/>
        <w:rPr>
          <w:bCs/>
          <w:sz w:val="28"/>
          <w:szCs w:val="28"/>
        </w:rPr>
      </w:pPr>
      <w:r>
        <w:rPr>
          <w:bCs/>
          <w:sz w:val="28"/>
          <w:szCs w:val="28"/>
        </w:rPr>
        <w:t>If you are planning outdoor activities for young adults, plan to help them take interest in nature. Slow down during your adventure and listen for the birds, trying to figure out what bird species is making the noise. Look at the different leaves on the trees and try to identify them, watching the rabbits and squirrels play; along with all the other things they can see and do in the woods is a great learning experience for everyone involved.</w:t>
      </w:r>
    </w:p>
    <w:p>
      <w:pPr>
        <w:pStyle w:val="Normal"/>
        <w:spacing w:lineRule="auto" w:line="360"/>
        <w:rPr>
          <w:bCs/>
          <w:sz w:val="28"/>
          <w:szCs w:val="28"/>
        </w:rPr>
      </w:pPr>
      <w:r>
        <w:rPr>
          <w:bCs/>
          <w:sz w:val="28"/>
          <w:szCs w:val="28"/>
        </w:rPr>
        <w:br/>
        <w:t xml:space="preserve">If your children enjoy sports, plan a day of baseball, basketball, volleyball, Frisbee, football or other sport with your child. Sports often entertain children, especially when sports are played in groups and family is involved. </w:t>
      </w:r>
    </w:p>
    <w:p>
      <w:pPr>
        <w:pStyle w:val="Normal"/>
        <w:spacing w:lineRule="auto" w:line="360"/>
        <w:rPr/>
      </w:pPr>
      <w:r>
        <w:rPr>
          <w:bCs/>
          <w:sz w:val="28"/>
          <w:szCs w:val="28"/>
        </w:rPr>
        <w:br/>
        <w:t xml:space="preserve">If your young adults do not enjoy sports or hiking plan something they do like and enjoy doing. Ask your child to help you plan activities that will promote his or her will to participate. Your child may enjoy video games. You want to discourage long game play, since your child needs to exercise his or her muscles and joints to avoid mental and physical disorders. If your child suggests a day of video games, then restate your plans. </w:t>
        <w:br/>
        <w:br/>
      </w:r>
      <w:r>
        <w:rPr>
          <w:b/>
          <w:sz w:val="28"/>
          <w:szCs w:val="28"/>
        </w:rPr>
        <w:t xml:space="preserve">How to restate plans to discourage long hours of video play: </w:t>
      </w:r>
    </w:p>
    <w:p>
      <w:pPr>
        <w:pStyle w:val="Normal"/>
        <w:spacing w:lineRule="auto" w:line="360"/>
        <w:rPr>
          <w:bCs/>
          <w:sz w:val="28"/>
          <w:szCs w:val="28"/>
        </w:rPr>
      </w:pPr>
      <w:r>
        <w:rPr>
          <w:bCs/>
          <w:sz w:val="28"/>
          <w:szCs w:val="28"/>
        </w:rPr>
        <w:t xml:space="preserve">Proposition your young adult. If your young adult is obsesses in game play, tell your child you are willing to participate in video game play for one hour if your child is willing to participate in active activities with you after. Plan an activity that you know your young adult will enjoy. </w:t>
        <w:br/>
        <w:br/>
        <w:t xml:space="preserve">For instance, you can plan to ask your child’s friends over to join you and the family in a game of Charades. Charades is fun and requires that you use body parts to participate. This promotes activities that include muscle movement, mind control and is often game most young adults will enjoy. Does your child enjoy crafts?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Heading1"/>
        <w:spacing w:lineRule="auto" w:line="360"/>
        <w:rPr>
          <w:sz w:val="28"/>
          <w:szCs w:val="28"/>
        </w:rPr>
      </w:pPr>
      <w:r>
        <w:rPr>
          <w:sz w:val="28"/>
          <w:szCs w:val="28"/>
        </w:rPr>
        <w:t xml:space="preserve">Craft Activities for Young adul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any teenagers enjoy various types of crafts. There are so many neat things to make when you are into crafts. </w:t>
      </w:r>
    </w:p>
    <w:p>
      <w:pPr>
        <w:pStyle w:val="Normal"/>
        <w:spacing w:lineRule="auto" w:line="360"/>
        <w:rPr>
          <w:sz w:val="28"/>
          <w:szCs w:val="28"/>
        </w:rPr>
      </w:pPr>
      <w:r>
        <w:rPr>
          <w:sz w:val="28"/>
          <w:szCs w:val="28"/>
        </w:rPr>
      </w:r>
    </w:p>
    <w:p>
      <w:pPr>
        <w:pStyle w:val="TextBody"/>
        <w:spacing w:lineRule="auto" w:line="360"/>
        <w:rPr>
          <w:b/>
          <w:b/>
          <w:sz w:val="28"/>
          <w:szCs w:val="28"/>
        </w:rPr>
      </w:pPr>
      <w:r>
        <w:rPr>
          <w:b/>
          <w:sz w:val="28"/>
          <w:szCs w:val="28"/>
        </w:rPr>
        <w:t xml:space="preserve">How do I discover crafts to encourage my young adults participation? </w:t>
      </w:r>
    </w:p>
    <w:p>
      <w:pPr>
        <w:pStyle w:val="Normal"/>
        <w:spacing w:lineRule="auto" w:line="360"/>
        <w:rPr>
          <w:sz w:val="28"/>
          <w:szCs w:val="28"/>
        </w:rPr>
      </w:pPr>
      <w:r>
        <w:rPr>
          <w:sz w:val="28"/>
          <w:szCs w:val="28"/>
        </w:rPr>
        <w:t xml:space="preserve">Going to crafts shows you can meet nice people that can give you some great ideas for your next project and help you to discover crafts that would entertain young adults. </w:t>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How does my young adult get started in crafts?</w:t>
      </w:r>
    </w:p>
    <w:p>
      <w:pPr>
        <w:pStyle w:val="Normal"/>
        <w:spacing w:lineRule="auto" w:line="360"/>
        <w:rPr>
          <w:sz w:val="28"/>
          <w:szCs w:val="28"/>
        </w:rPr>
      </w:pPr>
      <w:r>
        <w:rPr>
          <w:sz w:val="28"/>
          <w:szCs w:val="28"/>
        </w:rPr>
        <w:t xml:space="preserve">Your child will know if he/she is into crafts, as they grow older. As a child starting school, they have activities that have something to do with art and crafts. As your child joins in the activities, he or she will learn if crafts are something, they enjoy doing.  </w:t>
      </w:r>
    </w:p>
    <w:p>
      <w:pPr>
        <w:pStyle w:val="Normal"/>
        <w:spacing w:lineRule="auto" w:line="360"/>
        <w:rPr>
          <w:sz w:val="28"/>
          <w:szCs w:val="28"/>
        </w:rPr>
      </w:pPr>
      <w:r>
        <w:rPr>
          <w:sz w:val="28"/>
          <w:szCs w:val="28"/>
        </w:rPr>
        <w:br/>
        <w:t xml:space="preserve">If your child does not show interest, help your young adults by finding interesting crafts that promote enjoyment. Use your creative mind to help your child get started. </w:t>
      </w:r>
    </w:p>
    <w:p>
      <w:pPr>
        <w:pStyle w:val="Normal"/>
        <w:spacing w:lineRule="auto" w:line="360"/>
        <w:rPr>
          <w:sz w:val="28"/>
          <w:szCs w:val="28"/>
        </w:rPr>
      </w:pPr>
      <w:r>
        <w:rPr>
          <w:sz w:val="28"/>
          <w:szCs w:val="28"/>
        </w:rPr>
      </w:r>
    </w:p>
    <w:p>
      <w:pPr>
        <w:pStyle w:val="TextBody"/>
        <w:spacing w:lineRule="auto" w:line="360"/>
        <w:rPr>
          <w:sz w:val="28"/>
          <w:szCs w:val="28"/>
        </w:rPr>
      </w:pPr>
      <w:r>
        <w:rPr>
          <w:sz w:val="28"/>
          <w:szCs w:val="28"/>
        </w:rPr>
        <w:t>What are some crafts that my young adult may want to participate in?</w:t>
      </w:r>
    </w:p>
    <w:p>
      <w:pPr>
        <w:pStyle w:val="TextBody"/>
        <w:spacing w:lineRule="auto" w:line="360"/>
        <w:rPr>
          <w:sz w:val="28"/>
          <w:szCs w:val="28"/>
        </w:rPr>
      </w:pPr>
      <w:r>
        <w:rPr>
          <w:sz w:val="28"/>
          <w:szCs w:val="28"/>
        </w:rPr>
        <w:t xml:space="preserve">It depends on your young adult. The child (ren) may want to learn to be a painter. If they do then they will want to do things that have something to do with painting, like maybe learning to do some ones nails. Airbrush painting experiences can be very creative as well. Get some wood and have your young adult airbrush the finishing craft to create an awarding showpiece. Your child has many options when it comes to crafting wood. </w:t>
      </w:r>
    </w:p>
    <w:p>
      <w:pPr>
        <w:pStyle w:val="TextBody"/>
        <w:spacing w:lineRule="auto" w:line="360"/>
        <w:rPr>
          <w:b/>
          <w:b/>
          <w:bCs w:val="false"/>
          <w:sz w:val="28"/>
          <w:szCs w:val="28"/>
        </w:rPr>
      </w:pPr>
      <w:r>
        <w:rPr>
          <w:b/>
          <w:bCs w:val="false"/>
          <w:sz w:val="28"/>
          <w:szCs w:val="28"/>
        </w:rPr>
      </w:r>
    </w:p>
    <w:p>
      <w:pPr>
        <w:pStyle w:val="Normal"/>
        <w:spacing w:lineRule="auto" w:line="360"/>
        <w:rPr>
          <w:sz w:val="28"/>
          <w:szCs w:val="28"/>
        </w:rPr>
      </w:pPr>
      <w:r>
        <w:rPr>
          <w:sz w:val="28"/>
          <w:szCs w:val="28"/>
        </w:rPr>
        <w:t xml:space="preserve">Young adults can build things out of wood like a footstool, or maybe some kind of stand. Exploring potentials in making wood can help your child decide if he or she wants to be a carpenter when they start work.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r child may take interest in woodcrafts and decide it is something he or she wants to make a hobby of. Your child may participate in craft shows, or decide to make wood into designs that he or she can sell.</w:t>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What could my young adult learn from making crafts?</w:t>
      </w:r>
    </w:p>
    <w:p>
      <w:pPr>
        <w:pStyle w:val="Normal"/>
        <w:spacing w:lineRule="auto" w:line="360"/>
        <w:rPr>
          <w:sz w:val="28"/>
          <w:szCs w:val="28"/>
        </w:rPr>
      </w:pPr>
      <w:r>
        <w:rPr>
          <w:sz w:val="28"/>
          <w:szCs w:val="28"/>
        </w:rPr>
        <w:t xml:space="preserve">Your young adult can develop new skills by participating in craft activities. Your child will learn to rely on his or her self rather than others to do something productive. Your child will develop new communication skills also, since they will always have a new showpiece to tell about to other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ng adults can also learn how to make money. If they sell their goods, they will learn how to price them to sell, and to make money. So money management is accomplished </w:t>
        <w:br/>
        <w:br/>
        <w:t>Young adults can learn patients as well as how to create and read blue prints or a patterns.</w:t>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What can I as a parent do to help my young adult?</w:t>
      </w:r>
    </w:p>
    <w:p>
      <w:pPr>
        <w:pStyle w:val="Normal"/>
        <w:spacing w:lineRule="auto" w:line="360"/>
        <w:rPr>
          <w:sz w:val="28"/>
          <w:szCs w:val="28"/>
        </w:rPr>
      </w:pPr>
      <w:r>
        <w:rPr>
          <w:sz w:val="28"/>
          <w:szCs w:val="28"/>
        </w:rPr>
        <w:t xml:space="preserve">When it comes to helping your young adult you want to consider your options. Be there for your child. Give them support and help them to learn how to read patterns and blueprints. </w:t>
      </w:r>
    </w:p>
    <w:p>
      <w:pPr>
        <w:pStyle w:val="Normal"/>
        <w:spacing w:lineRule="auto" w:line="360"/>
        <w:rPr>
          <w:sz w:val="28"/>
          <w:szCs w:val="28"/>
        </w:rPr>
      </w:pPr>
      <w:r>
        <w:rPr>
          <w:sz w:val="28"/>
          <w:szCs w:val="28"/>
        </w:rPr>
        <w:br/>
        <w:t xml:space="preserve">Help your child with the project if needed and give them your views on the progress. Go shopping with your child and help them choose the right materials needed to complete their projec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rafts can be a lot of fun if your young adult has the interested in creating new produc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 as a parent should be supportive and help as much as you can. If your young adults enjoy doing crafts that is good for them, since it will keep your child busy and out of trouble. </w:t>
        <w:br/>
        <w:br/>
        <w:t xml:space="preserve">The goal behind activities for young adults is to inspire them to become productive adults and to avoid boredom, which is the leading problem that leads to incarceration or juvenile detention. Does your teenage daughter want to be a star athlete or does she worry about fitnes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Star Athletes in Activities for Young Adul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szCs w:val="28"/>
        </w:rPr>
      </w:pPr>
      <w:r>
        <w:rPr>
          <w:rFonts w:cs="Times New Roman" w:ascii="Times New Roman" w:hAnsi="Times New Roman"/>
          <w:sz w:val="28"/>
          <w:szCs w:val="28"/>
        </w:rPr>
        <w:t>Does your daughter want to be in all the sports that they can be in?  Encourage them in everything they do from the beginning and show them how to improve to reach their goals in sports as well as lif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sz w:val="28"/>
          <w:szCs w:val="28"/>
        </w:rPr>
      </w:pPr>
      <w:r>
        <w:rPr>
          <w:sz w:val="28"/>
          <w:szCs w:val="28"/>
        </w:rPr>
        <w:t>Athletes have to work hard to reach goals. Athletes have to plan, train and stick with their plans while keeping their goals in focus. If your young adults are planning to be a star athlete you may want to combine aerobics, diet, and weight training to help your young adults reach their goal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f you can afford trainers, it will coach your young adults in maintaining balance. The goal is to achieve strength, stamina, health, top performance, and the like while training to be a star athlete. If you are searching for the best plan for your child, you want to consider their goals, make plans, and then help them reach that goa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Girls often make plans to stay fit. Girls desire the will to keep a firm body, stay fit, and keep their bodies toned. Helping your teenage daughters maintain their health and potentially become the next star athlete should start now. Before you start out any exercise program you will need to start with warm ups and stretches. Once your young adult starts her program teach her to conclude with cool downs and stretches so that the muscles expend back into posit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tretching helps, the body, stay flexible. Help your child to develop a strategy that moves them to perform correctly and focus on her goals. </w:t>
      </w:r>
    </w:p>
    <w:p>
      <w:pPr>
        <w:pStyle w:val="Normal"/>
        <w:spacing w:lineRule="auto" w:line="360"/>
        <w:rPr/>
      </w:pPr>
      <w:r>
        <w:rPr>
          <w:sz w:val="28"/>
          <w:szCs w:val="28"/>
        </w:rPr>
        <w:t xml:space="preserve"> </w:t>
      </w:r>
      <w:r>
        <w:rPr>
          <w:sz w:val="28"/>
          <w:szCs w:val="28"/>
        </w:rPr>
        <w:br/>
      </w:r>
      <w:r>
        <w:rPr>
          <w:b/>
          <w:bCs/>
          <w:sz w:val="28"/>
          <w:szCs w:val="28"/>
        </w:rPr>
        <w:t xml:space="preserve">How to help your child with activities: </w:t>
      </w:r>
    </w:p>
    <w:p>
      <w:pPr>
        <w:pStyle w:val="Normal"/>
        <w:spacing w:lineRule="auto" w:line="360"/>
        <w:rPr/>
      </w:pPr>
      <w:r>
        <w:rPr>
          <w:sz w:val="28"/>
          <w:szCs w:val="28"/>
        </w:rPr>
        <w:t xml:space="preserve">Teaching your child proper workout is a start in how to help your child with her activities to be a star athletic. To get started do a set of arm swings after stretch and warm ups. Do four sets to start. </w:t>
        <w:br/>
        <w:br/>
      </w:r>
      <w:r>
        <w:rPr>
          <w:b/>
          <w:bCs/>
          <w:sz w:val="28"/>
          <w:szCs w:val="28"/>
        </w:rPr>
        <w:t xml:space="preserve">How to do arm swings correctly: </w:t>
      </w:r>
    </w:p>
    <w:p>
      <w:pPr>
        <w:pStyle w:val="Normal"/>
        <w:spacing w:lineRule="auto" w:line="360"/>
        <w:rPr>
          <w:sz w:val="28"/>
          <w:szCs w:val="28"/>
        </w:rPr>
      </w:pPr>
      <w:r>
        <w:rPr>
          <w:sz w:val="28"/>
          <w:szCs w:val="28"/>
        </w:rPr>
        <w:t xml:space="preserve">Reach the arms up in the air with the hands extending over the head. The feet should be length apart. Stretch the body so that it loosens the muscles, relieving them of pressure. This also prepares the muscles for routine workouts. Stretch four times to the side and with the hands over the head. Stretch from the right side to the left and then to the front. Rotate the arms, finishing another four sets. Complete your workout by doing stretches on the other side of the body. Once your child finishes, move her to elbow lifts. Do the lifts eight times and four sets followed by torso twists. Do this workout eight times if possible and stretch. </w:t>
      </w:r>
    </w:p>
    <w:p>
      <w:pPr>
        <w:pStyle w:val="Normal"/>
        <w:spacing w:lineRule="auto" w:line="360"/>
        <w:rPr>
          <w:sz w:val="28"/>
          <w:szCs w:val="28"/>
        </w:rPr>
      </w:pPr>
      <w:r>
        <w:rPr>
          <w:sz w:val="28"/>
          <w:szCs w:val="28"/>
        </w:rPr>
      </w:r>
    </w:p>
    <w:p>
      <w:pPr>
        <w:pStyle w:val="Normal"/>
        <w:spacing w:lineRule="auto" w:line="360"/>
        <w:rPr>
          <w:sz w:val="28"/>
          <w:szCs w:val="28"/>
        </w:rPr>
      </w:pPr>
      <w:r>
        <w:rPr>
          <w:b/>
          <w:bCs/>
          <w:sz w:val="28"/>
          <w:szCs w:val="28"/>
        </w:rPr>
        <w:t>A great Program:</w:t>
      </w:r>
    </w:p>
    <w:p>
      <w:pPr>
        <w:pStyle w:val="Normal"/>
        <w:spacing w:lineRule="auto" w:line="360"/>
        <w:rPr>
          <w:sz w:val="28"/>
          <w:szCs w:val="28"/>
        </w:rPr>
      </w:pPr>
      <w:r>
        <w:rPr>
          <w:sz w:val="28"/>
          <w:szCs w:val="28"/>
        </w:rPr>
        <w:t xml:space="preserve"> </w:t>
      </w:r>
      <w:r>
        <w:rPr>
          <w:sz w:val="28"/>
          <w:szCs w:val="28"/>
        </w:rPr>
        <w:t xml:space="preserve">A great program should include side stretches at least six times. Your child should gradually workup to a full routine that includes arm swings, elbow lift, torso twists and side stretch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Head rolls can help your child keep balance and control pain from muscle use. Knee lifts, and elbow touches when combined can help your child stay firm and tone. Forward bobbing along with elbow touches at least four times per set will help your child develop her muscles. Forward lunging using the elbows to touch the knees as the body lunges to the floor will help your child develop flexibility. </w:t>
      </w:r>
    </w:p>
    <w:p>
      <w:pPr>
        <w:pStyle w:val="Normal"/>
        <w:spacing w:lineRule="auto" w:line="360"/>
        <w:rPr>
          <w:sz w:val="28"/>
          <w:szCs w:val="28"/>
        </w:rPr>
      </w:pPr>
      <w:r>
        <w:rPr>
          <w:sz w:val="28"/>
          <w:szCs w:val="28"/>
        </w:rPr>
        <w:br/>
        <w:t xml:space="preserve">Your young adult may enjoy side steps as she snaps her fingers maneuvering the body from left to right and to the center. Clasp the hands so that she can prepare for finger snapping in stepping the left leg to the front. The right leg moves back and onto the side as the teen steps together and back to the side. The teen touches the toes after stepping to the side. Now your young adults are off to a great start in becoming athletic while enjoying activities that promote good health. Dads have fun with the girls and build a dollhous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Heading1"/>
        <w:spacing w:lineRule="auto" w:line="360"/>
        <w:rPr>
          <w:sz w:val="28"/>
          <w:szCs w:val="28"/>
        </w:rPr>
      </w:pPr>
      <w:r>
        <w:rPr>
          <w:sz w:val="28"/>
          <w:szCs w:val="28"/>
        </w:rPr>
        <w:t xml:space="preserve">Fun with Dad in Activities for Young Adults </w:t>
      </w:r>
    </w:p>
    <w:p>
      <w:pPr>
        <w:pStyle w:val="Normal"/>
        <w:spacing w:lineRule="auto" w:line="360"/>
        <w:rPr>
          <w:bCs/>
          <w:sz w:val="28"/>
          <w:szCs w:val="28"/>
        </w:rPr>
      </w:pPr>
      <w:r>
        <w:rPr>
          <w:bCs/>
          <w:sz w:val="28"/>
          <w:szCs w:val="28"/>
        </w:rPr>
      </w:r>
    </w:p>
    <w:p>
      <w:pPr>
        <w:pStyle w:val="TextBody"/>
        <w:spacing w:lineRule="auto" w:line="360"/>
        <w:rPr/>
      </w:pPr>
      <w:r>
        <w:rPr>
          <w:sz w:val="28"/>
          <w:szCs w:val="28"/>
        </w:rPr>
        <w:t>Do your girls like to play with their dolls</w:t>
      </w:r>
      <w:r>
        <w:rPr>
          <w:bCs w:val="false"/>
          <w:sz w:val="28"/>
          <w:szCs w:val="28"/>
        </w:rPr>
        <w:t xml:space="preserve"> and get bored doing the same</w:t>
      </w:r>
      <w:r>
        <w:rPr>
          <w:sz w:val="28"/>
          <w:szCs w:val="28"/>
        </w:rPr>
        <w:t xml:space="preserve"> thing everyday?  Give them a weekend activity with Dad’s help to build their very own dollhouse for themselves.</w:t>
      </w:r>
    </w:p>
    <w:p>
      <w:pPr>
        <w:pStyle w:val="Normal"/>
        <w:spacing w:lineRule="auto" w:line="360"/>
        <w:rPr>
          <w:bCs/>
          <w:sz w:val="28"/>
          <w:szCs w:val="28"/>
        </w:rPr>
      </w:pPr>
      <w:r>
        <w:rPr>
          <w:bCs/>
          <w:sz w:val="28"/>
          <w:szCs w:val="28"/>
        </w:rPr>
      </w:r>
    </w:p>
    <w:p>
      <w:pPr>
        <w:pStyle w:val="Normal"/>
        <w:spacing w:lineRule="auto" w:line="360"/>
        <w:rPr>
          <w:bCs/>
          <w:sz w:val="28"/>
          <w:szCs w:val="28"/>
        </w:rPr>
      </w:pPr>
      <w:r>
        <w:rPr>
          <w:bCs/>
          <w:color w:val="000000"/>
          <w:sz w:val="28"/>
          <w:szCs w:val="28"/>
        </w:rPr>
        <w:t xml:space="preserve">When building dollhouses, it can be fun and educational for your children. Building dollhouses will give the family time together while dad teaches her to use the creative mind. When working on building a dollhouse teach your child how to manipulate the scissors, sewing needles thread, and drawing devices. Teach her how to use the glue to put the pieces together as you assist her with the project.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By using a large box your daughter can draw on the door and windows, using the scissors to cut the parts out. She can make her own decisions on the window and door shapes.  At what time your daughter cuts the door, cut only at the top and then bottom, cutting one side so it can be opened and shut. Suggest to her that she can add some shutters on the windows and color it with markers. Drawing flowers and a bush or two on the corners to dress the outside up is a great ideal.</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Once the outside is done put some carpet down on the bottom using whatever you want.  Use four pieces using different colors to make it look like four rooms. For the curtains on the inside glue along the top of each window and stick a piece of cloth there to hang them up and maybe cut up the center and tie them back to open the curtain gluing the tie back to each side. Add some pictures to the walls by giving them a couple old ones taken at school. The house is finished inside now they are ready to add furniture.</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Letting her decide what furniture she wants will encourage decision-making. Let the girls be creative. Your daughter(s) may enjoy gluing Popsicle sticks to cardboard to make the table and chairs; you can also use egg cartons for the chairs and maybe create a table.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Giving the child assistance is great but let them make their own decisions. This will help build their self-esteem and confidence especially when it is finished and they have their playhouse. Remind them to make sure the furniture is large enough for their dolls to sit or lay on. You can even use a small butter bowl for a table by turning it upside down and letting them make a tablecloth to put over it using the needle and thread to sew the hem around the bottom.</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Let the girls make their own decisions in designing. Leaving room for decisions will teach them hard work is worth the effort when it is finished.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Once the house is finished, they can learn personal skills. Like setting, the dinner table with doll dishes they have in their toy box. The children will be learning to play together giving them skills to get along and enjoy being with each other.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Let them ask the little girl next door to come over and they can have a pretend tea party for the dolls, another skill learning to get along with people outside the home.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Building a dollhouse has given your girls a lot of new knowledge; they have learned to be creative, drawing, coloring with markers, and using scissors. Learning to share the same house, they will learn that getting along with other people outside the home is not so bad after all. </w:t>
      </w:r>
    </w:p>
    <w:p>
      <w:pPr>
        <w:pStyle w:val="Normal"/>
        <w:spacing w:lineRule="auto" w:line="360"/>
        <w:rPr>
          <w:bCs/>
          <w:sz w:val="28"/>
          <w:szCs w:val="28"/>
        </w:rPr>
      </w:pPr>
      <w:r>
        <w:rPr>
          <w:bCs/>
          <w:sz w:val="28"/>
          <w:szCs w:val="28"/>
        </w:rPr>
        <w:t xml:space="preserve"> </w:t>
      </w:r>
    </w:p>
    <w:p>
      <w:pPr>
        <w:pStyle w:val="Normal"/>
        <w:spacing w:lineRule="auto" w:line="360"/>
        <w:rPr>
          <w:bCs/>
          <w:sz w:val="28"/>
          <w:szCs w:val="28"/>
        </w:rPr>
      </w:pPr>
      <w:r>
        <w:rPr>
          <w:bCs/>
          <w:sz w:val="28"/>
          <w:szCs w:val="28"/>
        </w:rPr>
        <w:t>This will show the girls that buying something is not always the thing to do. Having fun is the key here.</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This is a nice way to spend a Saturday afternoon with Dad in the garage while your young adults enjoy activities. After school, sports for young adults are something you can consider also.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 xml:space="preserve">After School Sports Activities for Young Adul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r child may find interest in a particular sport. So why not let him or her join a team at school or at a sponsored program. There are so many benefits that your child can get from sports. Who knows in time, your young adult could earn a scholarship to play for a college team. </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 xml:space="preserve">Considering your child’s need to play sports: </w:t>
      </w:r>
    </w:p>
    <w:p>
      <w:pPr>
        <w:pStyle w:val="Normal"/>
        <w:spacing w:lineRule="auto" w:line="360"/>
        <w:rPr>
          <w:sz w:val="28"/>
          <w:szCs w:val="28"/>
        </w:rPr>
      </w:pPr>
      <w:r>
        <w:rPr>
          <w:sz w:val="28"/>
          <w:szCs w:val="28"/>
        </w:rPr>
        <w:t xml:space="preserve">Some of the things that you might want to consider if your child is interested in sports maybe what sport your child is interested in. Does your child show interest in football, basketball, or some thing in that order? Perhaps your daughter would enjoy joining a cheerleading team. </w:t>
        <w:br/>
        <w:br/>
        <w:t xml:space="preserve">If your daughter has the ability to dance, or shows traits of gymnastics you want to consider her abiliti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ost of the time, you will be able to tell if your children are interested in sports at a young age. If your children like to play in gym or play outside with balls, jump rope, volleyball, running, racing, softball, and many more, your child has traits that could lead him or her to spor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Perhaps you can take your child to a school game, or an event in sports at arenas. If not that then they might want to watch games with you on television. </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How does my young adult get into sports?</w:t>
      </w:r>
    </w:p>
    <w:p>
      <w:pPr>
        <w:pStyle w:val="Normal"/>
        <w:spacing w:lineRule="auto" w:line="360"/>
        <w:rPr>
          <w:sz w:val="28"/>
          <w:szCs w:val="28"/>
        </w:rPr>
      </w:pPr>
      <w:r>
        <w:rPr>
          <w:sz w:val="28"/>
          <w:szCs w:val="28"/>
        </w:rPr>
        <w:t xml:space="preserve">Most of the time, your young adults are offered these sports from school. Your child may sign up for auditions, which is often offered at many schools. Most schools offer your child a chance at soccer, rocket football, basketball, baseball and so on. </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Why are sport activities good for my young adult?</w:t>
      </w:r>
    </w:p>
    <w:p>
      <w:pPr>
        <w:pStyle w:val="Normal"/>
        <w:spacing w:lineRule="auto" w:line="360"/>
        <w:rPr>
          <w:sz w:val="28"/>
          <w:szCs w:val="28"/>
        </w:rPr>
      </w:pPr>
      <w:r>
        <w:rPr>
          <w:sz w:val="28"/>
          <w:szCs w:val="28"/>
        </w:rPr>
        <w:t xml:space="preserve">Sport activities for young adults teach them to reach for goals, as well as to create plans. Your child will learn that good health is at the end of the tunnel as they begin to age. After adolescence, the muscles and joints start to degenerate if not active. Joining sports will help your child to make good decisions also.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Playing sports is a good thing. Sports will teach your children that faith without works is dead. If your child is in sports, they have to keep grades up so this will teach the child responsibility. </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What are some things that I can do to help my child?</w:t>
      </w:r>
    </w:p>
    <w:p>
      <w:pPr>
        <w:pStyle w:val="TextBody"/>
        <w:spacing w:lineRule="auto" w:line="360"/>
        <w:rPr>
          <w:sz w:val="28"/>
          <w:szCs w:val="28"/>
        </w:rPr>
      </w:pPr>
      <w:r>
        <w:rPr>
          <w:sz w:val="28"/>
          <w:szCs w:val="28"/>
        </w:rPr>
        <w:t xml:space="preserve">As a parent you might want to do the following, take your child to all the games that you are able to. Be supportive of them. When they want to talk, listen. </w:t>
      </w:r>
    </w:p>
    <w:p>
      <w:pPr>
        <w:pStyle w:val="Normal"/>
        <w:spacing w:lineRule="auto" w:line="360"/>
        <w:rPr/>
      </w:pPr>
      <w:r>
        <w:rPr>
          <w:sz w:val="28"/>
          <w:szCs w:val="28"/>
        </w:rPr>
        <w:br/>
      </w:r>
      <w:r>
        <w:rPr>
          <w:b/>
          <w:bCs/>
          <w:sz w:val="28"/>
          <w:szCs w:val="28"/>
        </w:rPr>
        <w:t xml:space="preserve">Don’t let them quit: </w:t>
        <w:br/>
      </w:r>
      <w:r>
        <w:rPr>
          <w:sz w:val="28"/>
          <w:szCs w:val="28"/>
        </w:rPr>
        <w:t xml:space="preserve">Sometimes your child may want to give up. When your child feels like giving up, encourage them to continue. Instead of letting them feel down take time out of your busy day to talk with your child, allowing the child to express his or her feelings. </w:t>
        <w:br/>
        <w:br/>
        <w:t xml:space="preserve">Take notes as you listen and talk to your child so that you can find ways to help your child discover new ideas. If you have problems also finding new ideas, do some research? Encourage your child to research with you.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f your child is not interested in sports at school, or you do not have the funds to pay for your child’s sport equipment or membership, perhaps you can open your own sporting event. </w:t>
        <w:br/>
        <w:br/>
        <w:t xml:space="preserve">In addition, many towns have programs that you can use to earn money for various needs. In short, the programs are designed to earn money for needy people or organizations, which your child can join for a low cost and enjoy spor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Learn more about sponsor programs and use directories to find sponsored sporting events in your area. Scrap booking is a fun activity for young adults also.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Scrap booking for Young Adult Activiti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en you have a young adult, trying to keep them busy some times is a hard to do. You have to scan your mind to discover new ideas and find activities that you think your child might enjo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 are thinking all the while that if I keep them busy they will stay out of trouble. You are almost right, since having them to do something with their time will help them stay out of trouble, yet some children just cannot find their way out of problem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o keep your child’s mind occupied you may want to consider activities, such as scrap booking. Scrapbooks are so much fun to create. You do not have to be a girl to enjoy this, boys like it to. </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How do does my young adult get started with scrap booking?</w:t>
      </w:r>
    </w:p>
    <w:p>
      <w:pPr>
        <w:pStyle w:val="TextBody"/>
        <w:spacing w:lineRule="auto" w:line="360"/>
        <w:rPr>
          <w:sz w:val="28"/>
          <w:szCs w:val="28"/>
        </w:rPr>
      </w:pPr>
      <w:r>
        <w:rPr>
          <w:sz w:val="28"/>
          <w:szCs w:val="28"/>
        </w:rPr>
        <w:t xml:space="preserve">The first thing that you and your child need is to figure out what you want to tell the story about. Remember scrap booking is a story with favorite pictures to illustrate the punch line. Your child could add a picture of your family, friends, or anything that your child wishes to creat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nce your child has decided, he or she can start building the story. After your child gets started, he or she will need to consider a background, which can be created with stationary. Patterns, stickers, and similar materials work great for creating backgrounds also.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en writing the story that leads to the picture your child will want to have good penmanship. If your child does not have good penmanship perhaps, you can help write the story. Otherwise, you can use pictures to tell a stor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 xml:space="preserve">What items will my child need to start a scrapbook? </w:t>
      </w:r>
    </w:p>
    <w:p>
      <w:pPr>
        <w:pStyle w:val="Normal"/>
        <w:spacing w:lineRule="auto" w:line="360"/>
        <w:rPr>
          <w:sz w:val="28"/>
          <w:szCs w:val="28"/>
        </w:rPr>
      </w:pPr>
      <w:r>
        <w:rPr>
          <w:sz w:val="28"/>
          <w:szCs w:val="28"/>
        </w:rPr>
        <w:t xml:space="preserve">Your child will need some film, lots of it to complete the scrapbook.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r child may not want to miss a good picture for the storybook so that the punch line unfolds in proper format. Some stickers, letters, captions, names, and dates are necessary to complete a quality scrapbook.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Don’t forget the background, so purchase some stationary or patterns so that your child progresses smoothl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Backgrounds can be anything that you want. Some people like to use stationary, or old magazine pages to tell a stor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 will want to get some nice pens for writing of the story. Ballpoint pens that write smooth and clean are ideal for creating scrapbooks. You can find pens, pencils and other materials at local craft shops. </w:t>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Why is scarp booking well for my young adult?</w:t>
      </w:r>
    </w:p>
    <w:p>
      <w:pPr>
        <w:pStyle w:val="Normal"/>
        <w:spacing w:lineRule="auto" w:line="360"/>
        <w:rPr>
          <w:sz w:val="28"/>
          <w:szCs w:val="28"/>
        </w:rPr>
      </w:pPr>
      <w:r>
        <w:rPr>
          <w:sz w:val="28"/>
          <w:szCs w:val="28"/>
        </w:rPr>
        <w:t xml:space="preserve">Scrap booking brings many rewards. As your child grows older he or she can look back to recall or remember important experiences throughout his childhoo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crap booking gives your child the benefit of creating a storybook that will bring lasting memories. In addition, your child will learn to use his or her creative mind, which keeps them out of troubl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child will learn what it’s like to make something that they can keep, and learn how to use resources. Your child will learn his or her family tree, which helps them to unveil his or her identity. To create a quality scrapbook encourages your child to spend time with the older family members so that he creates a lasting storyline. </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How to find items to create scrapbooks:</w:t>
      </w:r>
    </w:p>
    <w:p>
      <w:pPr>
        <w:pStyle w:val="Normal"/>
        <w:spacing w:lineRule="auto" w:line="360"/>
        <w:rPr>
          <w:sz w:val="28"/>
          <w:szCs w:val="28"/>
        </w:rPr>
      </w:pPr>
      <w:r>
        <w:rPr>
          <w:sz w:val="28"/>
          <w:szCs w:val="28"/>
        </w:rPr>
        <w:t xml:space="preserve">You can find items for your scrapbooks almost anywhere you go. </w:t>
      </w:r>
    </w:p>
    <w:p>
      <w:pPr>
        <w:pStyle w:val="Normal"/>
        <w:spacing w:lineRule="auto" w:line="360"/>
        <w:rPr>
          <w:sz w:val="28"/>
          <w:szCs w:val="28"/>
        </w:rPr>
      </w:pPr>
      <w:r>
        <w:rPr>
          <w:sz w:val="28"/>
          <w:szCs w:val="28"/>
        </w:rPr>
        <w:t xml:space="preserve">They have scrapbook material even at the truck stops so when you travel you can use this material to get your scarp booking started. Online you will find products in the scrapbook categories. Ultimately you can save money and learn how to create your own scrapbook, using materials around the house. Perhaps your child will enjoy camp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 xml:space="preserve">Camping Activities for Young Adults </w:t>
      </w:r>
    </w:p>
    <w:p>
      <w:pPr>
        <w:pStyle w:val="Normal"/>
        <w:spacing w:lineRule="auto" w:line="360"/>
        <w:rPr>
          <w:b/>
          <w:b/>
          <w:bCs/>
          <w:color w:val="000000"/>
          <w:sz w:val="28"/>
          <w:szCs w:val="28"/>
        </w:rPr>
      </w:pPr>
      <w:r>
        <w:rPr>
          <w:b/>
          <w:bCs/>
          <w:color w:val="000000"/>
          <w:sz w:val="28"/>
          <w:szCs w:val="28"/>
        </w:rPr>
      </w:r>
    </w:p>
    <w:p>
      <w:pPr>
        <w:pStyle w:val="Normal"/>
        <w:spacing w:lineRule="auto" w:line="360"/>
        <w:rPr>
          <w:sz w:val="28"/>
          <w:szCs w:val="28"/>
        </w:rPr>
      </w:pPr>
      <w:r>
        <w:rPr>
          <w:color w:val="000000"/>
          <w:sz w:val="28"/>
          <w:szCs w:val="28"/>
        </w:rPr>
        <w:t>Camping is a fun activity for young adults to enjoy. Children of all ages enjoy camping with the exception of few of course, but even these children we as parents can encourage them to take interest.</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Why would my children like to go camping?</w:t>
      </w:r>
    </w:p>
    <w:p>
      <w:pPr>
        <w:pStyle w:val="Normal"/>
        <w:spacing w:lineRule="auto" w:line="360"/>
        <w:rPr>
          <w:sz w:val="28"/>
          <w:szCs w:val="28"/>
        </w:rPr>
      </w:pPr>
      <w:r>
        <w:rPr>
          <w:sz w:val="28"/>
          <w:szCs w:val="28"/>
        </w:rPr>
        <w:t xml:space="preserve">Most children love to go camping with grandma and grandpa or their parents and friends. Young adults enjoy having fun with someone close to the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great outdoors, all the fun activities, learning about the wilderness is the best part of camping. Your young adult will learn many tasks, such as setting up camp. Your child will learn to gather firewood and get the fire up and roaring. In addition, your child can learn independency if you allow your child to do the work. </w:t>
        <w:br/>
        <w:br/>
        <w:t xml:space="preserve">Let your child prepare the meal on open fire. You want to observe your child to avoid injuri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any children love to go fishing. This is a common activity for most families. Let your child cast the rod into the streams and catch dinner for the family. </w:t>
      </w:r>
    </w:p>
    <w:p>
      <w:pPr>
        <w:pStyle w:val="Normal"/>
        <w:spacing w:lineRule="auto" w:line="360"/>
        <w:rPr>
          <w:sz w:val="28"/>
          <w:szCs w:val="28"/>
        </w:rPr>
      </w:pPr>
      <w:r>
        <w:rPr>
          <w:sz w:val="28"/>
          <w:szCs w:val="28"/>
        </w:rPr>
        <w:br/>
        <w:t xml:space="preserve">Camping is a great way to spend time as a family. Family time is very important when it comes to young adults. They learn from their parents. </w:t>
      </w:r>
    </w:p>
    <w:p>
      <w:pPr>
        <w:pStyle w:val="Normal"/>
        <w:spacing w:lineRule="auto" w:line="360"/>
        <w:rPr>
          <w:sz w:val="28"/>
          <w:szCs w:val="28"/>
        </w:rPr>
      </w:pPr>
      <w:r>
        <w:rPr>
          <w:sz w:val="28"/>
          <w:szCs w:val="28"/>
        </w:rPr>
      </w:r>
    </w:p>
    <w:p>
      <w:pPr>
        <w:pStyle w:val="TextBody"/>
        <w:spacing w:lineRule="auto" w:line="360"/>
        <w:rPr>
          <w:b/>
          <w:b/>
          <w:sz w:val="28"/>
          <w:szCs w:val="28"/>
        </w:rPr>
      </w:pPr>
      <w:r>
        <w:rPr>
          <w:b/>
          <w:sz w:val="28"/>
          <w:szCs w:val="28"/>
        </w:rPr>
        <w:t>What are some of the things that your child can do when camping?</w:t>
      </w:r>
    </w:p>
    <w:p>
      <w:pPr>
        <w:pStyle w:val="Normal"/>
        <w:spacing w:lineRule="auto" w:line="360"/>
        <w:rPr>
          <w:sz w:val="28"/>
          <w:szCs w:val="28"/>
        </w:rPr>
      </w:pPr>
      <w:r>
        <w:rPr>
          <w:sz w:val="28"/>
          <w:szCs w:val="28"/>
        </w:rPr>
        <w:t xml:space="preserve">Your child can enjoy fishing, camping, boating, hiking, gathering leaves, swimming, wading, meeting new people and so on. Your child will learn to appreciate the wildlife also.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or the most part, just being able to spend time with the family and friends will help your child to grow. Going camping will help your child to unload stress from daily responsibilities, such as school. </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 xml:space="preserve">How to choose equipment? </w:t>
      </w:r>
    </w:p>
    <w:p>
      <w:pPr>
        <w:pStyle w:val="Normal"/>
        <w:spacing w:lineRule="auto" w:line="360"/>
        <w:rPr>
          <w:sz w:val="28"/>
          <w:szCs w:val="28"/>
        </w:rPr>
      </w:pPr>
      <w:r>
        <w:rPr>
          <w:sz w:val="28"/>
          <w:szCs w:val="28"/>
        </w:rPr>
        <w:t xml:space="preserve">When going camping you need equipment. Some of the things you may want to take with you would is a tent, unless you have a camper. Dishes to cook with are mandator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 source of light is needed, either take, a flashlight or another source of lighting, clothing to dress for the weather, sometimes the night air is somewhat chill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ther things that you may want to take would is cloths line to hang out your wet clothing. Make sure you have means to start a fire, since it will help dry your clothes and give you light during dark hours. </w:t>
      </w:r>
    </w:p>
    <w:p>
      <w:pPr>
        <w:pStyle w:val="Normal"/>
        <w:spacing w:lineRule="auto" w:line="360"/>
        <w:rPr>
          <w:sz w:val="28"/>
          <w:szCs w:val="28"/>
        </w:rPr>
      </w:pPr>
      <w:r>
        <w:rPr>
          <w:sz w:val="28"/>
          <w:szCs w:val="28"/>
        </w:rPr>
      </w:r>
    </w:p>
    <w:p>
      <w:pPr>
        <w:pStyle w:val="TextBody"/>
        <w:spacing w:lineRule="auto" w:line="360"/>
        <w:rPr/>
      </w:pPr>
      <w:r>
        <w:rPr>
          <w:b/>
          <w:sz w:val="28"/>
          <w:szCs w:val="28"/>
        </w:rPr>
        <w:t xml:space="preserve">How </w:t>
      </w:r>
      <w:r>
        <w:rPr>
          <w:sz w:val="28"/>
          <w:szCs w:val="28"/>
        </w:rPr>
        <w:t>to find the right place for</w:t>
      </w:r>
      <w:r>
        <w:rPr>
          <w:b/>
          <w:sz w:val="28"/>
          <w:szCs w:val="28"/>
        </w:rPr>
        <w:t xml:space="preserve"> young adult to go camping?</w:t>
      </w:r>
    </w:p>
    <w:p>
      <w:pPr>
        <w:pStyle w:val="Normal"/>
        <w:spacing w:lineRule="auto" w:line="360"/>
        <w:rPr>
          <w:sz w:val="28"/>
          <w:szCs w:val="28"/>
        </w:rPr>
      </w:pPr>
      <w:r>
        <w:rPr>
          <w:sz w:val="28"/>
          <w:szCs w:val="28"/>
        </w:rPr>
        <w:t xml:space="preserve">Finding places to camp is not hard. Look through your phone book; most towns have some kind of camping area. If you want to go out of town, do a random search online to find campgrounds in the area you want to visit. Once you have decided on the area then you can call and ask questions you may have. You can take a road trip with your child in your local area to discover camping areas also. </w:t>
      </w:r>
    </w:p>
    <w:p>
      <w:pPr>
        <w:pStyle w:val="Normal"/>
        <w:spacing w:lineRule="auto" w:line="360"/>
        <w:rPr>
          <w:sz w:val="28"/>
          <w:szCs w:val="28"/>
        </w:rPr>
      </w:pPr>
      <w:r>
        <w:rPr>
          <w:sz w:val="28"/>
          <w:szCs w:val="28"/>
        </w:rPr>
      </w:r>
    </w:p>
    <w:p>
      <w:pPr>
        <w:pStyle w:val="TextBody"/>
        <w:spacing w:lineRule="auto" w:line="360"/>
        <w:rPr>
          <w:b/>
          <w:b/>
          <w:sz w:val="28"/>
          <w:szCs w:val="28"/>
        </w:rPr>
      </w:pPr>
      <w:r>
        <w:rPr>
          <w:b/>
          <w:sz w:val="28"/>
          <w:szCs w:val="28"/>
        </w:rPr>
        <w:t xml:space="preserve">How to pick the best time for camping: </w:t>
      </w:r>
    </w:p>
    <w:p>
      <w:pPr>
        <w:pStyle w:val="Normal"/>
        <w:spacing w:lineRule="auto" w:line="360"/>
        <w:rPr>
          <w:sz w:val="28"/>
          <w:szCs w:val="28"/>
        </w:rPr>
      </w:pPr>
      <w:r>
        <w:rPr>
          <w:sz w:val="28"/>
          <w:szCs w:val="28"/>
        </w:rPr>
        <w:t xml:space="preserve">Picking the best time to camp is easy. You want to check out the weather forecast before heading off on your trip. If the weather looks good, then it is the best time for camping. You can go online to find your weather forecast in your are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o choose the best time for camping, consider time. When you have, time to spend with your children is a great time to go camping. Pick a timeframe that does not put pressure on you and your child. For instance, if you have obligations work through them so that you finish to clear up time to spend with your young adults. This takes off the pressure. Camping is enjoyment time, not a duty. </w:t>
      </w:r>
    </w:p>
    <w:p>
      <w:pPr>
        <w:pStyle w:val="Normal"/>
        <w:spacing w:lineRule="auto" w:line="360"/>
        <w:rPr>
          <w:sz w:val="28"/>
          <w:szCs w:val="28"/>
        </w:rPr>
      </w:pPr>
      <w:r>
        <w:rPr>
          <w:sz w:val="28"/>
          <w:szCs w:val="28"/>
        </w:rPr>
        <w:br/>
        <w:t xml:space="preserve">Ok then, so your kids do not like camping, take them skateboarding instea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 xml:space="preserve">Skateboarding in Activities for Young Adults </w:t>
      </w:r>
    </w:p>
    <w:p>
      <w:pPr>
        <w:pStyle w:val="Normal"/>
        <w:spacing w:lineRule="auto" w:line="360"/>
        <w:rPr>
          <w:bCs/>
          <w:sz w:val="28"/>
          <w:szCs w:val="28"/>
        </w:rPr>
      </w:pPr>
      <w:r>
        <w:rPr>
          <w:bCs/>
          <w:sz w:val="28"/>
          <w:szCs w:val="28"/>
        </w:rPr>
      </w:r>
    </w:p>
    <w:p>
      <w:pPr>
        <w:pStyle w:val="TextBody"/>
        <w:spacing w:lineRule="auto" w:line="360"/>
        <w:rPr>
          <w:sz w:val="28"/>
          <w:szCs w:val="28"/>
        </w:rPr>
      </w:pPr>
      <w:r>
        <w:rPr>
          <w:sz w:val="28"/>
          <w:szCs w:val="28"/>
        </w:rPr>
        <w:t xml:space="preserve">Skateboarding for children is very popular these days. Skateboarding is a sport for many children and they can compete with others in tournaments. Sometimes charities have tournaments for the needy with children and adults competing with one another to donate their time.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Tournaments are a good way for children to learn that having fun can also be beneficial to others as well. Putting other people first for a good cause is something that we all need to do.</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People of all ages are into skateboarding for different reasons. Children like it a lot as outside activities, and it gives them exercise teaching them skill, along with balance. It takes a lot of balance to be on a skateboard especially when the speed is so fast.</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Skateboards come in all different colors, sizes and styles along with the capability of different speed ability. Some skateboards are designed for the young children in mind just starting to learn the skill. Some skateboard has an electric motor on them for the more advanced. Some skateboards are made for speed and to do tricks with; you will find a wide assortment available that fits any child’s needs.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Snowboarding and Skateboarding are about the same. The two let your child continue sports of skateboarding in the winter as well. Some skateboards can be changed for one season to another. Buying your new skateboard, you sometimes will get extra bearings with it, and the price is right if you do a little research before making your purchase.  Check out the Internet to find the price range and the safety gear that you’ll be sure to want your child to stay safe.</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Safety gear is needed whenever someone is going to start the sport of skateboard as an activity or wants to be a professional in the future. Staying safe and avoiding injury is very important because skateboard is like any other sport or activity can be dangerous.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Shoes designed for skateboard are very important. You want the shoes to have a proper fit yet be able to do what they are intended for. Shoes come in different sizes, styles, and colors making it easy to choose from. Be sure the shoes you purchase are of high quality, have a molded toecap, and is heavily glued for your protection.</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If you plan your skateboarding, continuing during the winter as a snowboarding activity be sure you but the boot style instead of a shoe. You want your feet to stay warm as well as safe.</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Kneepads are needs to protect the knees in case of a fall. Your knees are very delicate so they need extra protection for safety as well. They come in different sizes to fit and adjust to your knees.</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Be sure when buying your safety gear that you include the helmet to protect the head.  Many things can happen when riding a skateboard and safety needs to be practiced at all times. Make sure your helmet is made of good quality and fits snug to the head. You don’t want it to slide around and possible come off during a fall.</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Elbow pads are used for protection when skateboarding as well. The elbows are part of the body and to help protect your body it need to have complete protection. An accident happens as the most unsuspected times.</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Be sure your clothing is proper for the weather. Dress for the season, your cloths need to fit and not be sloppy but also you want to be able to move. There are Skate and snowboarding cloths that can be purchased. To get the proper fit as the store if they can advise you on how they should fit and what is best worn to fit the weather.</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Have fun with your new activity and stay safe. Does your child enjoy weight lifting?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Heading1"/>
        <w:spacing w:lineRule="auto" w:line="360"/>
        <w:rPr>
          <w:sz w:val="28"/>
          <w:szCs w:val="28"/>
        </w:rPr>
      </w:pPr>
      <w:r>
        <w:rPr>
          <w:sz w:val="28"/>
          <w:szCs w:val="28"/>
        </w:rPr>
        <w:t xml:space="preserve">Weights in Activities for Young Adul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Did you know that many children would enjoy pumping iron, or lifting weight yet most are afraid to take the adventure or lack ambition to get started? </w:t>
        <w:br/>
        <w:br/>
        <w:t xml:space="preserve">If your child shows interesting in lifting weights, you may want to take time to encourage him or her. </w:t>
      </w:r>
    </w:p>
    <w:p>
      <w:pPr>
        <w:pStyle w:val="Normal"/>
        <w:spacing w:lineRule="auto" w:line="360"/>
        <w:rPr>
          <w:sz w:val="28"/>
          <w:szCs w:val="28"/>
        </w:rPr>
      </w:pPr>
      <w:r>
        <w:rPr>
          <w:sz w:val="28"/>
          <w:szCs w:val="28"/>
        </w:rPr>
      </w:r>
    </w:p>
    <w:p>
      <w:pPr>
        <w:pStyle w:val="Normal"/>
        <w:spacing w:lineRule="auto" w:line="360"/>
        <w:rPr/>
      </w:pPr>
      <w:r>
        <w:rPr>
          <w:b/>
          <w:bCs/>
          <w:sz w:val="28"/>
          <w:szCs w:val="28"/>
        </w:rPr>
        <w:t xml:space="preserve">How weight lifting benefits young adults: </w:t>
        <w:br/>
      </w:r>
      <w:r>
        <w:rPr>
          <w:sz w:val="28"/>
          <w:szCs w:val="28"/>
        </w:rPr>
        <w:t xml:space="preserve">Weight lifting is a great way to challenge the bones. Weight lifting does not always include mass bone structure, since if done correctly your child can earn a “six pack.” Most teenage boys strive to have six packs, since they feel it turns on the girls. Lifting weights will amplify bone density and mineral. Children can gain lower their risks of depression by lifting weights. Anxiety risks decrease also when children enjoy lifting weights. The overall results lead to emotional happines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en children workout they build strong muscles while reducing their risks of injuries. Children can benefit also from weight lifting, since it reduces their risk of heart disease while lowering blood pressure and cholestero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en children workout they boost the metabolism, which promotes energy making it easier for them to accomplish their tasks. </w:t>
      </w:r>
    </w:p>
    <w:p>
      <w:pPr>
        <w:pStyle w:val="Normal"/>
        <w:spacing w:lineRule="auto" w:line="360"/>
        <w:rPr/>
      </w:pPr>
      <w:r>
        <w:rPr>
          <w:sz w:val="28"/>
          <w:szCs w:val="28"/>
        </w:rPr>
        <w:br/>
      </w:r>
      <w:r>
        <w:rPr>
          <w:b/>
          <w:bCs/>
          <w:sz w:val="28"/>
          <w:szCs w:val="28"/>
        </w:rPr>
        <w:t xml:space="preserve">How to encourage young adults to participate in good health activities: </w:t>
      </w:r>
      <w:r>
        <w:rPr>
          <w:sz w:val="28"/>
          <w:szCs w:val="28"/>
        </w:rPr>
        <w:t xml:space="preserve"> </w:t>
      </w:r>
    </w:p>
    <w:p>
      <w:pPr>
        <w:pStyle w:val="Normal"/>
        <w:spacing w:lineRule="auto" w:line="360"/>
        <w:rPr>
          <w:sz w:val="28"/>
          <w:szCs w:val="28"/>
        </w:rPr>
      </w:pPr>
      <w:r>
        <w:rPr>
          <w:sz w:val="28"/>
          <w:szCs w:val="28"/>
        </w:rPr>
        <w:t xml:space="preserve">You can encourage young adults to join weight lifting by signing them up at local gyms. Perhaps your child’s friends can participate. At most, gyms they offer group membership, which saves you money. Ask your child’s friends to join in by paying for a portion of the membership. Why not promote good health and activities for other children also.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 can encourage your children also to take part in good health by purchasing affordable equipment at home. If you do not have the money to invest in gym, then go online to find flex pay for exercising equipment. You can also scan yard sales, local newspapers, second hand stores and other areas to find cheap exercising equipmen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en you purchase weight equipment for home use, participate in the activities with your young adults. When you take part with your young adults, it teaches them the value of family. </w:t>
      </w:r>
    </w:p>
    <w:p>
      <w:pPr>
        <w:pStyle w:val="Normal"/>
        <w:spacing w:lineRule="auto" w:line="360"/>
        <w:rPr>
          <w:sz w:val="28"/>
          <w:szCs w:val="28"/>
        </w:rPr>
      </w:pPr>
      <w:r>
        <w:rPr>
          <w:sz w:val="28"/>
          <w:szCs w:val="28"/>
        </w:rPr>
        <w:br/>
        <w:t xml:space="preserve">When children learn the value of family, as they grow older and have their own family they will live a structured lifestyle. </w:t>
      </w:r>
    </w:p>
    <w:p>
      <w:pPr>
        <w:pStyle w:val="Normal"/>
        <w:spacing w:lineRule="auto" w:line="360"/>
        <w:rPr>
          <w:sz w:val="28"/>
          <w:szCs w:val="28"/>
        </w:rPr>
      </w:pPr>
      <w:r>
        <w:rPr>
          <w:sz w:val="28"/>
          <w:szCs w:val="28"/>
        </w:rPr>
        <w:br/>
        <w:t xml:space="preserve">Weight lifting is a fun experience for everyone and promotes good health. Every step you take to encourage your child to improve muscles and health is the steps you take to a happy child. </w:t>
        <w:br/>
        <w:b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world is full of kids that have mental and physical problems. The common reason behind these problems is that many children do not involve selves in productive and active activities. The bones and joints deteriorate. </w:t>
      </w:r>
    </w:p>
    <w:p>
      <w:pPr>
        <w:pStyle w:val="Normal"/>
        <w:spacing w:lineRule="auto" w:line="360"/>
        <w:rPr>
          <w:sz w:val="28"/>
          <w:szCs w:val="28"/>
        </w:rPr>
      </w:pPr>
      <w:r>
        <w:rPr>
          <w:sz w:val="28"/>
          <w:szCs w:val="28"/>
        </w:rPr>
      </w:r>
    </w:p>
    <w:p>
      <w:pPr>
        <w:pStyle w:val="Normal"/>
        <w:spacing w:lineRule="auto" w:line="360"/>
        <w:rPr/>
      </w:pPr>
      <w:r>
        <w:rPr>
          <w:b/>
          <w:bCs/>
          <w:sz w:val="28"/>
          <w:szCs w:val="28"/>
        </w:rPr>
        <w:t xml:space="preserve">The couch potatoes: </w:t>
        <w:br/>
      </w:r>
      <w:r>
        <w:rPr>
          <w:sz w:val="28"/>
          <w:szCs w:val="28"/>
        </w:rPr>
        <w:t xml:space="preserve">The couch potatoes compared to active children are obvious. You will see emotional problems, such as anger build up when a child is inactive. Take part in your child’s life and teach them to use their muscles. </w:t>
      </w:r>
    </w:p>
    <w:p>
      <w:pPr>
        <w:pStyle w:val="Normal"/>
        <w:spacing w:lineRule="auto" w:line="360"/>
        <w:rPr/>
      </w:pPr>
      <w:r>
        <w:rPr>
          <w:sz w:val="28"/>
          <w:szCs w:val="28"/>
        </w:rPr>
        <w:br/>
      </w:r>
      <w:r>
        <w:rPr>
          <w:b/>
          <w:bCs/>
          <w:sz w:val="28"/>
          <w:szCs w:val="28"/>
        </w:rPr>
        <w:t xml:space="preserve">How to teach children about importance of muscles and joints: </w:t>
        <w:br/>
      </w:r>
      <w:r>
        <w:rPr>
          <w:sz w:val="28"/>
          <w:szCs w:val="28"/>
        </w:rPr>
        <w:t xml:space="preserve">You can talk with your doctor. Usually doctors will offer you pamphlets that teach you about the structure of muscles and joints and how to keep them healthy. You can also visit your local library to scan books. Books offer you valuable information that guides you to teaching your children about muscles, joints and the importance of staying active. </w:t>
      </w:r>
    </w:p>
    <w:p>
      <w:pPr>
        <w:pStyle w:val="Normal"/>
        <w:spacing w:lineRule="auto" w:line="360"/>
        <w:rPr>
          <w:sz w:val="28"/>
          <w:szCs w:val="28"/>
        </w:rPr>
      </w:pPr>
      <w:r>
        <w:rPr>
          <w:sz w:val="28"/>
          <w:szCs w:val="28"/>
        </w:rPr>
        <w:br/>
        <w:t xml:space="preserve">You can find helpful articles online that provide you information about joints and muscles. The articles will provide you with helpful tips to guide you in the right direction. Take care to review information, since some articles online may mislead you. Some authors lack information to write about joints and muscles, therefore look for the articles that professionals have written. Do you need more after school activities for young adul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After School Activities for Young Adults</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 xml:space="preserve">Do you remember as a young adult, coming home from school was always so boring there was nothing to do but watch TV? In some home children did not get to watch must TV. Some parents discourage television, which is not always bad, especially in these day and ag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refore, some children would have to find something else to do with their time. This is where after school activities would come in to focus. When children link activities to school, they often think of it as a learning experience. Some children feel discouraged.  </w:t>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What kinds of activity should my young adult do for fun?</w:t>
      </w:r>
    </w:p>
    <w:p>
      <w:pPr>
        <w:pStyle w:val="Normal"/>
        <w:spacing w:lineRule="auto" w:line="360"/>
        <w:rPr>
          <w:sz w:val="28"/>
          <w:szCs w:val="28"/>
        </w:rPr>
      </w:pPr>
      <w:r>
        <w:rPr>
          <w:sz w:val="28"/>
          <w:szCs w:val="28"/>
        </w:rPr>
        <w:t xml:space="preserve">Your children have many options. For one thing, the young adults need something that interests the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ng adults should never do anything that they have no interest; otherwise they will feel discouraged easily. </w:t>
      </w:r>
    </w:p>
    <w:p>
      <w:pPr>
        <w:pStyle w:val="Normal"/>
        <w:spacing w:lineRule="auto" w:line="360"/>
        <w:rPr>
          <w:sz w:val="28"/>
          <w:szCs w:val="28"/>
        </w:rPr>
      </w:pPr>
      <w:r>
        <w:rPr>
          <w:sz w:val="28"/>
          <w:szCs w:val="28"/>
        </w:rPr>
        <w:br/>
        <w:t xml:space="preserve">If your child shows interest in sports, perhaps the young adult would enjoy participating in basketball. Playing basketball is a good thing for some but again if they have no interest in the sport they will fall out of the game quickl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ost kids enjoy girl scouts, and boy scouts. If your child enjoys these activities, you may want to sign them up. Most scouts offer your child indoor and outdoor activities packed with fu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f your child likes to go camping, boating, crafts, being away from mom and dad, as well as going on fun trips like Great American then this would be something that your young adult would love to do.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cout is not all fun and games. In scouting, they do many other things as well, for example helping others in their community. Scouts often participate in helping the homeles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couts also have kids selling cookies to make money for their troop to be able to go somewhere nice. Most of the time, you have to work at making your troop goals, as well as to have fun.</w:t>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What are some of the things that my young child will learn?</w:t>
      </w:r>
    </w:p>
    <w:p>
      <w:pPr>
        <w:pStyle w:val="Normal"/>
        <w:spacing w:lineRule="auto" w:line="360"/>
        <w:rPr>
          <w:sz w:val="28"/>
          <w:szCs w:val="28"/>
        </w:rPr>
      </w:pPr>
      <w:r>
        <w:rPr>
          <w:sz w:val="28"/>
          <w:szCs w:val="28"/>
        </w:rPr>
        <w:t xml:space="preserve">Being in scouting will help your young adult to learn many things. One thing that they are taught is to help others. Your child will learn to respect others while in the scou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y will know the meaning of setting goals; setting plans to meet the goals and working to achieve their goals. If your young adult is having trouble with going away from mom and dad, scouting is a way to help your child to break the bon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ome children lack the ability to leave mom and dad’s side, since they are over nourished or under nourished. For your young adult there is rewards as well, your child will learn how to earn their way in life. </w:t>
      </w:r>
    </w:p>
    <w:p>
      <w:pPr>
        <w:pStyle w:val="Normal"/>
        <w:spacing w:lineRule="auto" w:line="360"/>
        <w:rPr>
          <w:sz w:val="28"/>
          <w:szCs w:val="28"/>
        </w:rPr>
      </w:pPr>
      <w:r>
        <w:rPr>
          <w:sz w:val="28"/>
          <w:szCs w:val="28"/>
        </w:rPr>
      </w:r>
    </w:p>
    <w:p>
      <w:pPr>
        <w:pStyle w:val="TextBody"/>
        <w:spacing w:lineRule="auto" w:line="360"/>
        <w:rPr>
          <w:b/>
          <w:b/>
          <w:sz w:val="28"/>
          <w:szCs w:val="28"/>
        </w:rPr>
      </w:pPr>
      <w:r>
        <w:rPr>
          <w:b/>
          <w:sz w:val="28"/>
          <w:szCs w:val="28"/>
        </w:rPr>
        <w:t>How would I go about getting my young adult involved in scouts?</w:t>
      </w:r>
    </w:p>
    <w:p>
      <w:pPr>
        <w:pStyle w:val="Normal"/>
        <w:spacing w:lineRule="auto" w:line="360"/>
        <w:rPr>
          <w:sz w:val="28"/>
          <w:szCs w:val="28"/>
        </w:rPr>
      </w:pPr>
      <w:r>
        <w:rPr>
          <w:sz w:val="28"/>
          <w:szCs w:val="28"/>
        </w:rPr>
        <w:t xml:space="preserve">Your schools are a good place to start when getting your young adults involved in scouts. For some reason if they don’t. All you have to do is get a hold of the boy scouts or girl scouts of American. They will point you in the right direction. They normal meet after school, in the school for parent’s convenience. </w:t>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 xml:space="preserve">How safe are scouts? </w:t>
      </w:r>
    </w:p>
    <w:p>
      <w:pPr>
        <w:pStyle w:val="Normal"/>
        <w:spacing w:lineRule="auto" w:line="360"/>
        <w:rPr>
          <w:sz w:val="28"/>
          <w:szCs w:val="28"/>
        </w:rPr>
      </w:pPr>
      <w:r>
        <w:rPr>
          <w:sz w:val="28"/>
          <w:szCs w:val="28"/>
        </w:rPr>
        <w:t xml:space="preserve">Scout clubs are safe. The staff is trained to instruct young children. The workers are screened, so it is safe for your young adult to join. </w:t>
      </w:r>
    </w:p>
    <w:p>
      <w:pPr>
        <w:pStyle w:val="Normal"/>
        <w:spacing w:lineRule="auto" w:line="360"/>
        <w:rPr/>
      </w:pPr>
      <w:r>
        <w:rPr>
          <w:sz w:val="28"/>
          <w:szCs w:val="28"/>
        </w:rPr>
        <w:br/>
      </w:r>
      <w:r>
        <w:rPr>
          <w:b/>
          <w:bCs/>
          <w:sz w:val="28"/>
          <w:szCs w:val="28"/>
        </w:rPr>
        <w:t xml:space="preserve">How long do scout programs last? </w:t>
      </w:r>
    </w:p>
    <w:p>
      <w:pPr>
        <w:pStyle w:val="Normal"/>
        <w:spacing w:lineRule="auto" w:line="360"/>
        <w:rPr>
          <w:sz w:val="28"/>
          <w:szCs w:val="28"/>
        </w:rPr>
      </w:pPr>
      <w:r>
        <w:rPr>
          <w:sz w:val="28"/>
          <w:szCs w:val="28"/>
        </w:rPr>
        <w:t xml:space="preserve">Scouting can last all school year. Your child goes through many phrases in scouts. If they like it, they can become a leader by building brownie points. Your child then can instruct other children by teaching young adults what they have learned in scouts. Young adult activities are fun when you make good choic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Young Adults and Activities they enjoy </w:t>
      </w:r>
    </w:p>
    <w:p>
      <w:pPr>
        <w:pStyle w:val="Normal"/>
        <w:spacing w:lineRule="auto" w:line="360"/>
        <w:rPr>
          <w:b/>
          <w:b/>
          <w:bCs/>
          <w:sz w:val="28"/>
          <w:szCs w:val="28"/>
        </w:rPr>
      </w:pPr>
      <w:r>
        <w:rPr>
          <w:b/>
          <w:bCs/>
          <w:sz w:val="28"/>
          <w:szCs w:val="28"/>
        </w:rPr>
      </w:r>
    </w:p>
    <w:p>
      <w:pPr>
        <w:pStyle w:val="Normal"/>
        <w:spacing w:lineRule="auto" w:line="360"/>
        <w:rPr>
          <w:bCs/>
          <w:sz w:val="28"/>
          <w:szCs w:val="28"/>
        </w:rPr>
      </w:pPr>
      <w:r>
        <w:rPr>
          <w:bCs/>
          <w:sz w:val="28"/>
          <w:szCs w:val="28"/>
        </w:rPr>
        <w:t>Your young adult is still living at home and going to school full time along with working on the side. When a young adult is trying to relieve some of the stress from their parents by working part-time to get themselves through school, there isn’t much time for fun things.</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We as parents need to help find time for them to have fun in their busy lives to keep them motivated and wanting to continue their education. Helping them to find the time for fun isn’t easy but there has to be a way that we as parents can help them.</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Plan ahead things when they have a day off work to go shopping; most teens like to shop.  Be creative and make it a fun experience for them. Us this shopping trip not just for cloths but also something they want but don’t need. Take them to lunch or dinner afterwards to give each of you one on one time together before going back home. You might have to pick them up after school and than take, them back to get their car but make it a surprise.</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At what time they are on vacation for Christmas plan, an overnight motel stay for them and a friend. Making sure the motel has a pool and hot tub for them to relax in and enjoy.  Surprise them by putting munchies and pop with a basket of flowers on the table around the room before they get there. Candles are relaxing maybe set a few in the room to help relax them as the do their thing.</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Parents play a large percentage of what activities their children are in or want to be in.  Give them praise and encourage them to take time by maybe cutting their work hours down a little bit. Outside activities are good for your children so they can socialize and meet new people outside of work and school. Encouragement can go along ways for your teen’s busy life style.</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Encourage your children by helping them as much as possible with things they have to do that you could do for them. Maybe they are babysitting for the girl down the street this weekend; try doing it for them by asking if they could bring the baby to your house instead.</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Wash the car for them instead of them having to do it; so they can go for a bike ride with a friend to get some exercise. We all need exercise and being with friends help as well.</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Young adults have a lot of interest that they miss when there is no time for it. Bike riding is a great activate to include exercise. Outside of school activities are great for the mind they need a break like everyone else from the stress. Some young adults like to skateboard, ski, snowboard or maybe just walk. All young adults have different ways for enjoying time; try to encourage and help them so they can have fun too.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Are you trying to help with your child’s outside activities? Search the Internet; there are a lot of things and suggestions for young adults to do; you might find the hot item in your child’s life. Check out the nearest YMCA if they like the water and get them a membership for Christmas; the YMCA has a lot of different things going on all the time there is bound to be something your child would be interested in doing.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Remember to help your child with their actives to keep them interested and give lots of encouragement. You might be able to find something that you both would enjoy or; do it as a family thing including all of you. Perhaps your can encourage your child to enjoy activities that help others, such as the homeless.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Heading1"/>
        <w:spacing w:lineRule="auto" w:line="360"/>
        <w:rPr>
          <w:sz w:val="28"/>
          <w:szCs w:val="28"/>
        </w:rPr>
      </w:pPr>
      <w:r>
        <w:rPr>
          <w:sz w:val="28"/>
          <w:szCs w:val="28"/>
        </w:rPr>
        <w:t>Young Adult Activities and the Homeles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en working with the homeless it can be very touching, rewarding and very emotional all together. Working with the homeless has a lot to offer your young adults today. If your young adult wants to help others then you should encourage them to do so.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t takes a special kind of person to do something like this not everyone can do this kind of work. You as parents are may be thinking that I don’t want my child around these kinds of people. If you are thinking this, then stop now, since you or a loved one in the future may face the same hardships. So be understanding and good things will come of it.</w:t>
      </w:r>
    </w:p>
    <w:p>
      <w:pPr>
        <w:pStyle w:val="Normal"/>
        <w:spacing w:lineRule="auto" w:line="360"/>
        <w:rPr>
          <w:sz w:val="28"/>
          <w:szCs w:val="28"/>
        </w:rPr>
      </w:pPr>
      <w:r>
        <w:rPr>
          <w:sz w:val="28"/>
          <w:szCs w:val="28"/>
        </w:rPr>
      </w:r>
    </w:p>
    <w:p>
      <w:pPr>
        <w:pStyle w:val="TextBody"/>
        <w:spacing w:lineRule="auto" w:line="360"/>
        <w:rPr>
          <w:b/>
          <w:b/>
          <w:sz w:val="28"/>
          <w:szCs w:val="28"/>
        </w:rPr>
      </w:pPr>
      <w:r>
        <w:rPr>
          <w:b/>
          <w:sz w:val="28"/>
          <w:szCs w:val="28"/>
        </w:rPr>
        <w:t>What are some of the rewards that can come out of working with the homeless?</w:t>
      </w:r>
    </w:p>
    <w:p>
      <w:pPr>
        <w:pStyle w:val="Normal"/>
        <w:spacing w:lineRule="auto" w:line="360"/>
        <w:rPr>
          <w:sz w:val="28"/>
          <w:szCs w:val="28"/>
        </w:rPr>
      </w:pPr>
      <w:r>
        <w:rPr>
          <w:sz w:val="28"/>
          <w:szCs w:val="28"/>
        </w:rPr>
        <w:t xml:space="preserve">Working with the homeless brings your child many rewards that can be noticed immediately. Think of the joy your child will experience if he or she helps a homeless person establish his or her own hom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r young adult could make a friend for life. You may notice that one of the people didn’t talk when you first met them but now your seeing a different and they want to talk to your child about thing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 as a young adult will also notice that you do have feelings, you make time in your heart to make time for the homeless. You also have to make a time for these people for they will be counting on you to show up when you tell them your going to.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s a young adult, you will also notice you have develop good communication skills. Communication is very importan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homeless may need someone to talk to and you are the one that they count on to listen. This is a learning experience for everyone that is involved with working with the homeless people.</w:t>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 xml:space="preserve">What other ways can my young adult help the homeless? </w:t>
      </w:r>
    </w:p>
    <w:p>
      <w:pPr>
        <w:pStyle w:val="Normal"/>
        <w:spacing w:lineRule="auto" w:line="360"/>
        <w:rPr>
          <w:sz w:val="28"/>
          <w:szCs w:val="28"/>
        </w:rPr>
      </w:pPr>
      <w:r>
        <w:rPr>
          <w:sz w:val="28"/>
          <w:szCs w:val="28"/>
        </w:rPr>
        <w:t xml:space="preserve">Some of the things that your young adult can do to help the homeless would friends to the homeless. Every one needs a friend and most of the time people look down on these kinds of peoples and don’t want to be a friend at all which I think is to sad. Your child then will learn the value of friendship.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 might want to take them to movie, play games with them; just spending time with them means the world to these suffering souls. </w:t>
      </w:r>
    </w:p>
    <w:p>
      <w:pPr>
        <w:pStyle w:val="Normal"/>
        <w:spacing w:lineRule="auto" w:line="360"/>
        <w:rPr>
          <w:sz w:val="28"/>
          <w:szCs w:val="28"/>
        </w:rPr>
      </w:pPr>
      <w:r>
        <w:rPr>
          <w:sz w:val="28"/>
          <w:szCs w:val="28"/>
        </w:rPr>
      </w:r>
    </w:p>
    <w:p>
      <w:pPr>
        <w:pStyle w:val="BodyText2"/>
        <w:spacing w:lineRule="auto" w:line="360"/>
        <w:rPr>
          <w:sz w:val="28"/>
          <w:szCs w:val="28"/>
        </w:rPr>
      </w:pPr>
      <w:r>
        <w:rPr>
          <w:sz w:val="28"/>
          <w:szCs w:val="28"/>
        </w:rPr>
        <w:t xml:space="preserve">While working at the homeless shelter, your child can learn to cook as well as serve meals. How to communicate, this is the most important thing to learn, since your child will develop skills that they can use to teach other responsibility, which in turn helps everyone. </w:t>
      </w:r>
    </w:p>
    <w:p>
      <w:pPr>
        <w:pStyle w:val="Normal"/>
        <w:spacing w:lineRule="auto" w:line="360"/>
        <w:rPr>
          <w:b/>
          <w:b/>
          <w:bCs/>
          <w:sz w:val="28"/>
          <w:szCs w:val="28"/>
        </w:rPr>
      </w:pPr>
      <w:r>
        <w:rPr>
          <w:b/>
          <w:bCs/>
          <w:sz w:val="28"/>
          <w:szCs w:val="28"/>
        </w:rPr>
      </w:r>
    </w:p>
    <w:p>
      <w:pPr>
        <w:pStyle w:val="Normal"/>
        <w:spacing w:lineRule="auto" w:line="360"/>
        <w:rPr>
          <w:sz w:val="28"/>
          <w:szCs w:val="28"/>
        </w:rPr>
      </w:pPr>
      <w:r>
        <w:rPr>
          <w:b/>
          <w:bCs/>
          <w:sz w:val="28"/>
          <w:szCs w:val="28"/>
        </w:rPr>
        <w:t>What can I do as a parent to help my young adult while working with the homeless?</w:t>
      </w:r>
    </w:p>
    <w:p>
      <w:pPr>
        <w:pStyle w:val="Normal"/>
        <w:spacing w:lineRule="auto" w:line="360"/>
        <w:rPr>
          <w:sz w:val="28"/>
          <w:szCs w:val="28"/>
        </w:rPr>
      </w:pPr>
      <w:r>
        <w:rPr>
          <w:sz w:val="28"/>
          <w:szCs w:val="28"/>
        </w:rPr>
        <w:t xml:space="preserve">As parents all, we can do to help our young adults other than to be there to listen to them. Helping the homeless is a very emotional job, and some times, they need someone to lean on to get them through the bad and good tim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Help with things like dinners at Christmas time. Help serve the food, or to be there to help with what ever it may take to support your young adult. If your young adult needs a ride to the shelter, take them, help out when ever its possible to do. You as parents need to understand that this is not a job for anyone it takes a special person with a big heart to do something like this so being patient would be helpful. </w:t>
        <w:br/>
        <w:br/>
        <w:t xml:space="preserve">Maybe your child would like to learn Taekwondo?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 xml:space="preserve">Taekwondo in Activities for Young Adul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any young adults like to stay active. They may join organizations, such as the orgs known as karate for kids. The orgs are called Taekwondo also.</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ome kids join classes because they need to learn to respect others while defending themselves. This program will teach them respect as well as many other things they need to know in life. Karate or Taekwondo teaches your children many great skills, which we intend to share in this article. </w:t>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What is Taekwondo?</w:t>
      </w:r>
    </w:p>
    <w:p>
      <w:pPr>
        <w:pStyle w:val="Normal"/>
        <w:spacing w:lineRule="auto" w:line="360"/>
        <w:rPr>
          <w:sz w:val="28"/>
          <w:szCs w:val="28"/>
        </w:rPr>
      </w:pPr>
      <w:r>
        <w:rPr>
          <w:sz w:val="28"/>
          <w:szCs w:val="28"/>
        </w:rPr>
        <w:t xml:space="preserve">Taekwondo is good for all children of all ages. The self-discipline course will teach your young adult many things about living in the worl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aekwondo is not taught to young adults, helping them to learn proper self-defense tactics they may need on the streets. This program is to teach children how to work at something to better there self’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aekwondo programs is designed to help teach your young adults about how to make goals, illustrate self control, courtesy, friendship, confidence, self awareness, self esteem, perseverance, self improvement, respect, dedication, integrity and so.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refore, this program is a wonderful program that I feel that all young adults need to know about and to be involved in. As your child learns these things, they are rewarded with various belts as well as stars and patch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ach color represents something new.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or example, the gold colors is for straight A’s, honor roll or significant improvement, the silver is for special performance awards, the blue is for monthly themes weekly lessons class room performance, the red is for tournament participation. The patches are for the higher achieving karate kids. They are all the same colors but mean different things.</w:t>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Why would I as a parent what to sign my child up for this?</w:t>
      </w:r>
    </w:p>
    <w:p>
      <w:pPr>
        <w:pStyle w:val="Normal"/>
        <w:spacing w:lineRule="auto" w:line="360"/>
        <w:rPr>
          <w:sz w:val="28"/>
          <w:szCs w:val="28"/>
        </w:rPr>
      </w:pPr>
      <w:r>
        <w:rPr>
          <w:sz w:val="28"/>
          <w:szCs w:val="28"/>
        </w:rPr>
        <w:t xml:space="preserve">As a parent, I would hope that you are thinking that this is a good thing to do. Look at all the benefits that are offered to your child. Consider that Taekwondo is teaching them all the great things there is to know about life. The program is not meant to teach any one how to use violence; rather it is designed to teach your child how to use self-control. </w:t>
      </w:r>
    </w:p>
    <w:p>
      <w:pPr>
        <w:pStyle w:val="Normal"/>
        <w:spacing w:lineRule="auto" w:line="360"/>
        <w:rPr>
          <w:sz w:val="28"/>
          <w:szCs w:val="28"/>
        </w:rPr>
      </w:pPr>
      <w:r>
        <w:rPr>
          <w:sz w:val="28"/>
          <w:szCs w:val="28"/>
        </w:rPr>
        <w:br/>
        <w:t xml:space="preserve">The programs do not train your child to fight. Contrarily, Taekwondo teaches your child not to use violence unless it is absolutely beyond his or her control. </w:t>
      </w:r>
    </w:p>
    <w:p>
      <w:pPr>
        <w:pStyle w:val="Normal"/>
        <w:spacing w:lineRule="auto" w:line="360"/>
        <w:rPr>
          <w:sz w:val="28"/>
          <w:szCs w:val="28"/>
        </w:rPr>
      </w:pPr>
      <w:r>
        <w:rPr>
          <w:sz w:val="28"/>
          <w:szCs w:val="28"/>
        </w:rPr>
        <w:br/>
        <w:t xml:space="preserve">Since millions of children are getting into trouble these days, Taekwondo is a great activity for young adults, because it teaches them responsibility. Your child learns the value of respecting self and other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aekwondo also will teach your child to stay out of trouble and off the streets. You should let your young adult as least try the program if they show interest.</w:t>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How would I get my child signed up for this?</w:t>
      </w:r>
    </w:p>
    <w:p>
      <w:pPr>
        <w:pStyle w:val="Normal"/>
        <w:spacing w:lineRule="auto" w:line="360"/>
        <w:rPr>
          <w:sz w:val="28"/>
          <w:szCs w:val="28"/>
        </w:rPr>
      </w:pPr>
      <w:r>
        <w:rPr>
          <w:sz w:val="28"/>
          <w:szCs w:val="28"/>
        </w:rPr>
        <w:t xml:space="preserve">If your child wants to get involved in Taekwondo then he/she can ask the school. The instructors may be able to tell them something about how to sign up.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f not, you can always go on the Internet and get the information that is needed for you to sign your child up. Check out the gyms in your local area. Many gyms today are encouraging Taekwondo, Karate or related classes. </w:t>
      </w:r>
    </w:p>
    <w:p>
      <w:pPr>
        <w:pStyle w:val="TextBody"/>
        <w:spacing w:lineRule="auto" w:line="360"/>
        <w:rPr>
          <w:sz w:val="28"/>
          <w:szCs w:val="28"/>
        </w:rPr>
      </w:pPr>
      <w:r>
        <w:rPr>
          <w:sz w:val="28"/>
          <w:szCs w:val="28"/>
        </w:rPr>
        <w:br/>
        <w:t xml:space="preserve">If you cannot afford to pay a gym, go to your local library and check out all the material you can to learn how to teach Taekwondo yourself. </w:t>
      </w:r>
    </w:p>
    <w:p>
      <w:pPr>
        <w:pStyle w:val="Normal"/>
        <w:spacing w:lineRule="auto" w:line="360"/>
        <w:rPr/>
      </w:pPr>
      <w:r>
        <w:rPr>
          <w:sz w:val="28"/>
          <w:szCs w:val="28"/>
        </w:rPr>
        <w:br/>
      </w:r>
      <w:r>
        <w:rPr>
          <w:b/>
          <w:bCs/>
          <w:sz w:val="28"/>
          <w:szCs w:val="28"/>
        </w:rPr>
        <w:t xml:space="preserve">How resources benefit you: </w:t>
        <w:br/>
      </w:r>
      <w:r>
        <w:rPr>
          <w:sz w:val="28"/>
          <w:szCs w:val="28"/>
        </w:rPr>
        <w:t>You have many options. Check out the resources available online and talk to people around your town. Resources are valuable, since it opens the doors to many options available to you and your young adults.</w:t>
      </w:r>
    </w:p>
    <w:p>
      <w:pPr>
        <w:pStyle w:val="Normal"/>
        <w:spacing w:lineRule="auto" w:line="360"/>
        <w:rPr>
          <w:sz w:val="28"/>
          <w:szCs w:val="28"/>
        </w:rPr>
      </w:pPr>
      <w:r>
        <w:rPr>
          <w:sz w:val="28"/>
          <w:szCs w:val="28"/>
        </w:rPr>
        <w:br/>
        <w:t xml:space="preserve">Take em’ snowboard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Cs/>
          <w:sz w:val="28"/>
          <w:szCs w:val="28"/>
        </w:rPr>
      </w:pPr>
      <w:r>
        <w:rPr>
          <w:bCs/>
          <w:sz w:val="28"/>
          <w:szCs w:val="28"/>
        </w:rPr>
      </w:r>
    </w:p>
    <w:p>
      <w:pPr>
        <w:pStyle w:val="Heading1"/>
        <w:spacing w:lineRule="auto" w:line="360"/>
        <w:rPr>
          <w:sz w:val="28"/>
          <w:szCs w:val="28"/>
        </w:rPr>
      </w:pPr>
      <w:r>
        <w:rPr>
          <w:sz w:val="28"/>
          <w:szCs w:val="28"/>
        </w:rPr>
        <w:t>Snowboarding in Young Adult Activities</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Children that are into skateboarding would probably enjoy this winter activity call snowboarding. Snowboarding and skateboarding is the same sport only snowboarding is done on snow.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Snowboarding is easy to learn and most skiing resorts will teach them in just a few sessions on how easy it is to learn. There isn’t a lot of equipment required and can be fun for all ages.</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Wouldn’t it be nice to take a family vacation to a ski resort in the Colorado Mountains?  Use this as a motivation to get everyone prepared for his or her family time together.  Resorts have many activities for those who can’t get out on the mountains to enjoy as well.</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Most resorts have instructors to teach your children to snowboard the safe way so when they get home they’ll be ready to practice on the hill across the road. Your child will be learning a new skill as well as having fun while on their vacation to the mountains.</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Snowboarding is like skiing and skateboarding all in the way you shift your body.  Shifting your body on the snowboard requires weight shifting from heel to toe going from one end of the board to the other.</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Snowboarding requires no poles just the right board, boots, bindings and clothing. Your board needs to be styled for the activity you are going to do. The freestyle board is used for when doing tricks. If you’re into just riding the carving board is used because it only goes in one direction. For the mountain lovers there is the free ride that is made for mountain use. A board for whatever a person intends to do; maybe having one of each is the answer if you like to snowboard.</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Once your child has decided what kind of snowboarding he or she want to do, they will need the right safety gear and clothing for warmth. There are a lot of stores on the Internet to shop from but if not sure about the sizes it would probably be best to go to a sports store that specializes in sporting equipment. These stores will advise you on exactly what and how to buy to fit their needs along with special wants.</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Be sure when you purchase their equipment that you have a good quality that fits properly. Your safety gear and clothing is very important especially when up in those Colorado Mountains; you want your vacation to be a good experience not a bad one.</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The boots that you pick up will need to be a warm boot that isn’t sloppy on the feet.  Blisters can be caused from a sloppy boot and when your feet hurt, your whole body hurts.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The bindings are to strap their feet to the board so they don’t slide off and are injured.  The bindings come in different lengths according to the boot size so after you purchase the boot than get your bindings.</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Make sure all parts of the body are protecting from injuries. The elbows, knees, and feet can be protected with the boots and pads. Other parts of the body need to be completely covered to keep from getting frostbite if out in the cold for a long length of time. There is special winter clothing for the snowboarder that can be purchased at the sport shop like a snowsuit, mittens, hats, and scarves. Frostbite can be very serious and a person could lose an ear or finger if it is very bad. Being prepared for the cold is a most.</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Have fun at the Colorado Mountains or even on the hill across the road from your house with your new sport of snowboarding.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Perhaps your child may enjoy bow and arrow activities.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Heading1"/>
        <w:spacing w:lineRule="auto" w:line="360"/>
        <w:rPr>
          <w:sz w:val="28"/>
          <w:szCs w:val="28"/>
        </w:rPr>
      </w:pPr>
      <w:r>
        <w:rPr>
          <w:sz w:val="28"/>
          <w:szCs w:val="28"/>
        </w:rPr>
        <w:t xml:space="preserve">Bow and Arrow Activities for Young Adults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As a young adult and you like to hunt with Dad using a gun. You enjoy the excitement when spotting your game but want to use a bow and arrow instead of a gun.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Bow and Arrow hunting can be a very big challenge and rewarding sport. Hunting with a bow like gun hunting takes a lot of patience and skill in order to make it fun and rewarding.</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There are two different kinds of bow hunters on is a still-hunter and the other is a stalk-hunter. The stalking hunter is known to be the easiest for finding your game.</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The still-hunter does a lot of walking; standing and looking for his game in order to get a good clear shot once, he sees it. The hunter has to creep upon his game before he sees him in order to close the distance. It takes a lot of skill to be able to close in without being heard or seen. Any little noise will run the game away.</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The stalking-hunter uses binoculars to find his game so he doesn’t have to do so much walking, standing, and looking.  Just stands in one spot and look until he spots what he is hunting. Once again when he spots his game, he has to close in and here comes the skill of hunting. Closing in the distance between the hunter and the animal without being seen or heard is the hardest. Using the binoculars is the only things that make this hunter an easier task.</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When your young adult starts bow hunting, he or she will need a few things to aid him in his or her new sport. Camouflage clothing is necessary so they can be seen from a distance without being seen so they will blend in with the wooded area. Some hunters wear soft boot covers to quiet down their footsteps while walking. Some hunters to keep their scent down so the animal can’t smell them use cover scent.</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A few tips for the new hunter are to have a plan and know your area in order to stay hidden. When using binoculars don’t look for the animal as an only look for parts of him like and ear or leg. Patience is a key because you don’t want to be seen or heard so move in slow motion into the wind. Stand against a tree when movement cuts down looking around for your game to help steady you so the noise. Make a plan for your approach.</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When buying your gear to bow hunt you can find them wherever sporting gear is sold.  There are many things out now to assist you in all activities that you might find something to help you even more.  Maybe you’ll want a tree stand to put into a tree that you can watch from or a warmer pair of gloves. Be sure you have the proper equipment to make your activity enjoyable.</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Stay patient, don’t get excited and remember the bow and arrow rules when hunting are very important. You don’t want any accidents and always go with someone else. If something does happen and you fall breaking a leg you have help with you.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Carry a cell phone to make an emergency call if you need so someone can find you in case of an accident or you get lost.</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Parents encourage your young adult to continue his new sport especially if he comes home with no game. You can’t always be a winner and hunting is a challenge by using their skills not just to get their game.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Send your child to the farm for great activities also. </w:t>
      </w:r>
    </w:p>
    <w:p>
      <w:pPr>
        <w:pStyle w:val="Normal"/>
        <w:spacing w:lineRule="auto" w:line="360"/>
        <w:rPr>
          <w:bCs/>
          <w:sz w:val="28"/>
          <w:szCs w:val="28"/>
        </w:rPr>
      </w:pPr>
      <w:r>
        <w:rPr>
          <w:bCs/>
          <w:sz w:val="28"/>
          <w:szCs w:val="28"/>
        </w:rPr>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 xml:space="preserve">Farm Activities for Young Adul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ng adults can learn many valuable tools from joining in activities on farms. Getting up with the chickens and cows is never fun, yet other activities on the farm will bring your child many rewards. </w:t>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What are some things that my young adult can learn from the farm?</w:t>
      </w:r>
    </w:p>
    <w:p>
      <w:pPr>
        <w:pStyle w:val="Normal"/>
        <w:spacing w:lineRule="auto" w:line="360"/>
        <w:rPr>
          <w:sz w:val="28"/>
          <w:szCs w:val="28"/>
        </w:rPr>
      </w:pPr>
      <w:r>
        <w:rPr>
          <w:sz w:val="28"/>
          <w:szCs w:val="28"/>
        </w:rPr>
        <w:t xml:space="preserve">Down on the farm, your child will learn about animals. Your child will learn responsibility, since farm, work teaches them how food is produced and the value of working for what they ea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arm work includes plowing. Your child will learn how land is cultivated and how food is produced. Your child will learn how to plant corn for animal feed, which is stored for cold month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ng adults can learn how to drive a tractor, which is very educational. The tractor is used to plow the grounds, dig, and so 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Down on the farm your young adult will learn how to feed the animals, knowing the right amount to feed them, what kind of food is the best for the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nimals are friendly critters, which your child will learn valuable care tactics to help their new friends. If horses are on the farm, your child will learn care giving tactics, such as brushing the horse’s hair, taken care of the mouth so that they can wear the bit, the shoes that they wear and how to put them on and how to take care of the shoes they have to be filed, this will clean the sho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iling make the shoes stay nice and smooth so they can walk bette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en taking care of cows your young adult will learn the value of milking cows and how it is produced and used. Cows like to kick and move around, so the farmer will show your child safety tactic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r child will know how to put the ointment on the right utters so that they will give a good amount of mil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ats are important animals around farms. Cats stay around farms chasing the mice that roam the fields, which helps the farmer grow healthy produce. On the farm your child will learn a great deal of responsibility, since he or she has to commit self to doing chores 3 times a day, morning, afternoon, and night tim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nce your child is done with one chore, it is time to do another one and in between, you do the plowing and the cleaning of the barns and stalls. What a great way to learn responsibility and the value of work, since your child will reap many rewards. </w:t>
      </w:r>
    </w:p>
    <w:p>
      <w:pPr>
        <w:pStyle w:val="Normal"/>
        <w:spacing w:lineRule="auto" w:line="360"/>
        <w:rPr>
          <w:sz w:val="28"/>
          <w:szCs w:val="28"/>
        </w:rPr>
      </w:pPr>
      <w:r>
        <w:rPr>
          <w:sz w:val="28"/>
          <w:szCs w:val="28"/>
        </w:rPr>
        <w:t xml:space="preserve"> </w:t>
      </w:r>
    </w:p>
    <w:p>
      <w:pPr>
        <w:pStyle w:val="Heading1"/>
        <w:spacing w:lineRule="auto" w:line="360"/>
        <w:rPr>
          <w:sz w:val="28"/>
          <w:szCs w:val="28"/>
        </w:rPr>
      </w:pPr>
      <w:r>
        <w:rPr>
          <w:sz w:val="28"/>
          <w:szCs w:val="28"/>
        </w:rPr>
        <w:t xml:space="preserve">Why would a young adult want to work on a farm? </w:t>
      </w:r>
    </w:p>
    <w:p>
      <w:pPr>
        <w:pStyle w:val="Normal"/>
        <w:spacing w:lineRule="auto" w:line="360"/>
        <w:rPr>
          <w:sz w:val="28"/>
          <w:szCs w:val="28"/>
        </w:rPr>
      </w:pPr>
      <w:r>
        <w:rPr>
          <w:sz w:val="28"/>
          <w:szCs w:val="28"/>
        </w:rPr>
        <w:t xml:space="preserve">If your child wants to be a vet, being on a farm will teach them all the great ways to deal with animals and the knowledge on how to make a living farming. Your child will learn many things about animals around farms and can practice his or her vet skill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 child can learn how to make money on farms. Farmer is big business, which your child can learn how farmers sell cattle. Your young adult will learn how to grow food and more.</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 xml:space="preserve">How your child advantages on the farm: </w:t>
      </w:r>
    </w:p>
    <w:p>
      <w:pPr>
        <w:pStyle w:val="Normal"/>
        <w:spacing w:lineRule="auto" w:line="360"/>
        <w:rPr>
          <w:sz w:val="28"/>
          <w:szCs w:val="28"/>
        </w:rPr>
      </w:pPr>
      <w:r>
        <w:rPr>
          <w:sz w:val="28"/>
          <w:szCs w:val="28"/>
        </w:rPr>
        <w:t xml:space="preserve">Teaching your child that the farmer feeds us all is important, since it teaches them to respect nature, their environment and farmer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armers are major targets of the government, which these political leaders are issuing rights every day to destroy our land, including farmland. Without farmland, we all are at risk of death.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n view of the facts, we can see that the farm has much to offer your young adult. Send your young adult to Great America for many fun activiti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bCs w:val="false"/>
          <w:sz w:val="28"/>
          <w:szCs w:val="28"/>
        </w:rPr>
      </w:pPr>
      <w:r>
        <w:rPr>
          <w:bCs w:val="false"/>
          <w:sz w:val="28"/>
          <w:szCs w:val="28"/>
        </w:rPr>
        <w:t xml:space="preserve">Great America in Activities for Young Adults </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 xml:space="preserve">All kids like to go to Great America. It is so much fun for the entire family to enjoy. Great America offers many rides and so much to see that you cannot see it in a day. You need to stay over night and make it a weekend trip.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ome times there are so many people there that you may have to stand in line for hours to ride one ride. There is a lot that Great America can offer you and your family.</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How can my family save money going to Great America?</w:t>
      </w:r>
    </w:p>
    <w:p>
      <w:pPr>
        <w:pStyle w:val="TextBody"/>
        <w:spacing w:lineRule="auto" w:line="360"/>
        <w:rPr>
          <w:sz w:val="28"/>
          <w:szCs w:val="28"/>
        </w:rPr>
      </w:pPr>
      <w:r>
        <w:rPr>
          <w:sz w:val="28"/>
          <w:szCs w:val="28"/>
        </w:rPr>
        <w:t xml:space="preserve">You have many ways to save money for the tickets. Some ways is to go on the Internet. The Internet offers coupons that you can get that will help to save money.  Download the free coupons and apply it to your trip. </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You can save money, every year on pop cans. Pop, especially coke cans have a coupon on them. The instructions tell you to bring a can and save ten dollars at the gate. This is a great way to save money; some times your travel agents can make you a deal, if you stay for the weekend also. The agent will set you up in a hotel and give you tickets to save money for your trip. When it is time you will have to keep your eyes and ears open for all the money savings that are offered to you. Collecting money savers will give you more money to spend at the park.</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What are some of the rides that my young adult might like?</w:t>
      </w:r>
    </w:p>
    <w:p>
      <w:pPr>
        <w:pStyle w:val="Normal"/>
        <w:spacing w:lineRule="auto" w:line="360"/>
        <w:rPr>
          <w:sz w:val="28"/>
          <w:szCs w:val="28"/>
        </w:rPr>
      </w:pPr>
      <w:r>
        <w:rPr>
          <w:sz w:val="28"/>
          <w:szCs w:val="28"/>
        </w:rPr>
        <w:t xml:space="preserve">Great America provides many things to make your young adult stay interested. Some of the rides offered include the family rides. You and your children will enjoy the old cars, which are old timing cars that you can drive around a track. The carousel, this is every ones favorite ride. The ride is where you get on a horse and go around and up and dow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ny ways it is a great family ride. They have a logger run also. This is a water ride. Water rides are fun and entertaining for young adults and adults respectivel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On the ride, you get in this big log and ride down the slop at a high speed getting all wet. What a way for the whole family to cool off. Great America offers, many water rides like whitewater rafting, rip roaring rapids and mor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ost of the young adults like the roller coaster. The psyche mouse </w:t>
      </w:r>
    </w:p>
    <w:p>
      <w:pPr>
        <w:pStyle w:val="Normal"/>
        <w:spacing w:lineRule="auto" w:line="360"/>
        <w:rPr>
          <w:sz w:val="28"/>
          <w:szCs w:val="28"/>
        </w:rPr>
      </w:pPr>
      <w:r>
        <w:rPr>
          <w:sz w:val="28"/>
          <w:szCs w:val="28"/>
        </w:rPr>
        <w:t xml:space="preserve">Is a faster roller coater that the entire family can enjoy? Great America has more roller coaster rides then you can ride in one da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 will have to visit to see all that the amusement park offers your family and young adult. </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 xml:space="preserve">How the characters come to life at Great America: </w:t>
      </w:r>
    </w:p>
    <w:p>
      <w:pPr>
        <w:pStyle w:val="Normal"/>
        <w:spacing w:lineRule="auto" w:line="360"/>
        <w:rPr>
          <w:sz w:val="28"/>
          <w:szCs w:val="28"/>
        </w:rPr>
      </w:pPr>
      <w:r>
        <w:rPr>
          <w:sz w:val="28"/>
          <w:szCs w:val="28"/>
        </w:rPr>
        <w:t>For all the real young adults in the family, they have real live Nick characters, like Dora the Explore, Blues Clue, Sponge Bob Square Pants, Wild Thorn Berry’s, Bugs Bunny, Road Runner, Tweedy bird and more. They all come to life.</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What are some of the things that my young adult can learn?</w:t>
      </w:r>
    </w:p>
    <w:p>
      <w:pPr>
        <w:pStyle w:val="Normal"/>
        <w:spacing w:lineRule="auto" w:line="360"/>
        <w:rPr>
          <w:sz w:val="28"/>
          <w:szCs w:val="28"/>
        </w:rPr>
      </w:pPr>
      <w:r>
        <w:rPr>
          <w:sz w:val="28"/>
          <w:szCs w:val="28"/>
        </w:rPr>
        <w:t>One thing for sure is that they will have fun and more fun. They might learn things from all the shows they offer like magic shows, plays, music shows, and many more. They will want to come home and tell all their friends and other family member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o save money on a trip to Great America set up a bank account and search the Internet for money saving coupons, promotions and more. Writing activities is a great gift to teach your chil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Writing Activities for Young Adult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riting is a great activity for young adults. Writing allows young adults to express their feelings. When young ones express themselves, it helps them to clear up chaos in the mind, which promotes critical thinking. </w:t>
      </w:r>
    </w:p>
    <w:p>
      <w:pPr>
        <w:pStyle w:val="Normal"/>
        <w:spacing w:lineRule="auto" w:line="360"/>
        <w:rPr>
          <w:sz w:val="28"/>
          <w:szCs w:val="28"/>
        </w:rPr>
      </w:pPr>
      <w:r>
        <w:rPr>
          <w:sz w:val="28"/>
          <w:szCs w:val="28"/>
        </w:rPr>
        <w:br/>
        <w:t xml:space="preserve">Young adults benefit from writing activities also, since they can discover who they are. Through writing processes, teenagers can develop abilities to come up with new ideas. </w:t>
      </w:r>
    </w:p>
    <w:p>
      <w:pPr>
        <w:pStyle w:val="Normal"/>
        <w:spacing w:lineRule="auto" w:line="360"/>
        <w:rPr/>
      </w:pPr>
      <w:r>
        <w:rPr>
          <w:sz w:val="28"/>
          <w:szCs w:val="28"/>
        </w:rPr>
        <w:br/>
        <w:t xml:space="preserve">Writing is a gift of art that brings a person in connection with their inner child. The child inside us all can be discovered through writing, since we express emotions that we ordinarily would not express openly to others. Children grow when they express themselves, growing healthy. </w:t>
        <w:br/>
      </w:r>
      <w:r>
        <w:rPr>
          <w:b/>
          <w:bCs/>
          <w:sz w:val="28"/>
          <w:szCs w:val="28"/>
        </w:rPr>
        <w:br/>
        <w:t xml:space="preserve">How do I choose writing projects for my child? </w:t>
        <w:br/>
      </w:r>
      <w:r>
        <w:rPr>
          <w:sz w:val="28"/>
          <w:szCs w:val="28"/>
        </w:rPr>
        <w:t xml:space="preserve">You don’t. You allow your child to choose his or her own writing projects. You should however encourage your child to write. To encourage your child consider buying him or her a journal. </w:t>
        <w:br/>
        <w:br/>
        <w:t xml:space="preserve">Remember journals are personal, so allow your child privacy. Some parents become curious and violate their child’s right to express his or her feeling privately. </w:t>
      </w:r>
    </w:p>
    <w:p>
      <w:pPr>
        <w:pStyle w:val="Normal"/>
        <w:spacing w:lineRule="auto" w:line="360"/>
        <w:rPr>
          <w:sz w:val="28"/>
          <w:szCs w:val="28"/>
        </w:rPr>
      </w:pPr>
      <w:r>
        <w:rPr>
          <w:sz w:val="28"/>
          <w:szCs w:val="28"/>
        </w:rPr>
        <w:br/>
        <w:t xml:space="preserve">If your child shows an interest in writing, you can encourage your child by inspiring them to enter writing contests. Online you will find writer dorms, which offer contests. Most times, you have to pay a nominal fee to enter; yet, the price is worth the effort, since your child may win. If your child wins in the contest, he or she may win cash, prizes and entries to programs where editors, authors and publishers meet. This gives your child the opportunity to expend his or her writing abilities. </w:t>
      </w:r>
    </w:p>
    <w:p>
      <w:pPr>
        <w:pStyle w:val="Normal"/>
        <w:spacing w:lineRule="auto" w:line="360"/>
        <w:rPr>
          <w:sz w:val="28"/>
          <w:szCs w:val="28"/>
        </w:rPr>
      </w:pPr>
      <w:r>
        <w:rPr>
          <w:sz w:val="28"/>
          <w:szCs w:val="28"/>
        </w:rPr>
        <w:br/>
        <w:t xml:space="preserve">If your child has a mental illness, it is important to encourage the child to write. Writing is the ultimate gift that heals the mind. Writing removes chaos and helps a person to find ways to deal with his or her problems. </w:t>
      </w:r>
    </w:p>
    <w:p>
      <w:pPr>
        <w:pStyle w:val="Normal"/>
        <w:spacing w:lineRule="auto" w:line="360"/>
        <w:rPr>
          <w:sz w:val="28"/>
          <w:szCs w:val="28"/>
        </w:rPr>
      </w:pPr>
      <w:r>
        <w:rPr>
          <w:sz w:val="28"/>
          <w:szCs w:val="28"/>
        </w:rPr>
        <w:br/>
        <w:t xml:space="preserve">Schools often offer children the chance to join in writing programs or contests. Check with your local schools to see if any contests or programs are coming available, or is available for your young adul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 have many options available to you. Take advantage of the options so that you get the full benefits for your child. </w:t>
        <w:br/>
        <w:br/>
        <w:t xml:space="preserve">In the meantime, purchase your child pen, paper, pencils, and other products that relate to writing. This will encourage your child to take action. You may want to invest in an affordable computer to encourage your child to write. Many children dread picking up pen and paper these days. A computer may entice your child to write. </w:t>
        <w:br/>
        <w:br/>
        <w:t xml:space="preserve">Children enjoy visiting bulletin boards, chat rooms and other areas where they can express themselves. </w:t>
      </w:r>
    </w:p>
    <w:p>
      <w:pPr>
        <w:pStyle w:val="Normal"/>
        <w:spacing w:lineRule="auto" w:line="360"/>
        <w:rPr>
          <w:sz w:val="28"/>
          <w:szCs w:val="28"/>
        </w:rPr>
      </w:pPr>
      <w:r>
        <w:rPr>
          <w:sz w:val="28"/>
          <w:szCs w:val="28"/>
        </w:rPr>
        <w:br/>
        <w:t xml:space="preserve">You want to monitor your child’s actions on the Internet however, since predators prey on children online every day. Protecting your child is encouraging free writ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ncourage your child to write by participating in writing projects also. You can find many programs or tools online to give you ideas. Use the free information to help your child enjoy activities that helps him or her to grow healthy and strong. </w:t>
      </w:r>
    </w:p>
    <w:p>
      <w:pPr>
        <w:pStyle w:val="Normal"/>
        <w:spacing w:lineRule="auto" w:line="360"/>
        <w:rPr>
          <w:sz w:val="28"/>
          <w:szCs w:val="28"/>
        </w:rPr>
      </w:pPr>
      <w:r>
        <w:rPr>
          <w:sz w:val="28"/>
          <w:szCs w:val="28"/>
        </w:rPr>
        <w:br/>
        <w:t xml:space="preserve">Some of the projects you can join may be drawing, brainstorming and so on. Drawing is a part of writing, since it too allows your child to express who they are. </w:t>
      </w:r>
    </w:p>
    <w:p>
      <w:pPr>
        <w:pStyle w:val="Normal"/>
        <w:spacing w:lineRule="auto" w:line="360"/>
        <w:rPr>
          <w:sz w:val="28"/>
          <w:szCs w:val="28"/>
        </w:rPr>
      </w:pPr>
      <w:r>
        <w:rPr>
          <w:sz w:val="28"/>
          <w:szCs w:val="28"/>
        </w:rPr>
        <w:br/>
        <w:t xml:space="preserve">When you participate with your child, allow your child to express his or her feelings and to make decisions. Instead of you, making all the decisions let your child take the lead and give you some ideas. You can offer a lending hand when needed. </w:t>
      </w:r>
    </w:p>
    <w:p>
      <w:pPr>
        <w:pStyle w:val="Normal"/>
        <w:spacing w:lineRule="auto" w:line="360"/>
        <w:rPr>
          <w:sz w:val="28"/>
          <w:szCs w:val="28"/>
        </w:rPr>
      </w:pPr>
      <w:r>
        <w:rPr>
          <w:sz w:val="28"/>
          <w:szCs w:val="28"/>
        </w:rPr>
        <w:br/>
        <w:t xml:space="preserve">Online courses are available also. Perhaps you can enroll your child in a course that fits his or her talents, skills and so on. Let your child decide which course they want to take, so that your child becomes may become our next leader. Send the troop to group activity center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Group Activities for Young Adult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Group activities for young adults teach children to interact with others. In your area you may find centers that offer group activities, which may include scouts, swimming, YMCA, skateboarding and more. </w:t>
        <w:br/>
        <w:br/>
        <w:t xml:space="preserve">If you live in a small town activities are often limited so try to find group activities that will interest your young adults. </w:t>
        <w:br/>
        <w:br/>
        <w:t xml:space="preserve">Children need to interact and require activities to stay out of trouble. If you live in a small town where few activities for groups are available, then conjure up your own ideas. </w:t>
      </w:r>
    </w:p>
    <w:p>
      <w:pPr>
        <w:pStyle w:val="Normal"/>
        <w:spacing w:lineRule="auto" w:line="360"/>
        <w:rPr>
          <w:sz w:val="28"/>
          <w:szCs w:val="28"/>
        </w:rPr>
      </w:pPr>
      <w:r>
        <w:rPr>
          <w:sz w:val="28"/>
          <w:szCs w:val="28"/>
        </w:rPr>
        <w:br/>
        <w:t xml:space="preserve">For instance, in my town we have limited activities for young adults; let alone adults, so most of our town is plagued with drugs and alcoholism. Sleeping around is another common problem we face in our town and for this reason I found ways to help young adults. </w:t>
      </w:r>
    </w:p>
    <w:p>
      <w:pPr>
        <w:pStyle w:val="Normal"/>
        <w:spacing w:lineRule="auto" w:line="360"/>
        <w:rPr>
          <w:sz w:val="28"/>
          <w:szCs w:val="28"/>
        </w:rPr>
      </w:pPr>
      <w:r>
        <w:rPr>
          <w:sz w:val="28"/>
          <w:szCs w:val="28"/>
        </w:rPr>
        <w:br/>
        <w:t xml:space="preserve">Schools are a great place to offer new ideas that involve group activities. Talk with your local schools and ask them about opening up a new group activity for young adults. Your school will gladly accept volunteers. If you have a new idea and willing to volunteer your time to open new group activities for young adults, likely the schools will support you and not turn you down. </w:t>
      </w:r>
    </w:p>
    <w:p>
      <w:pPr>
        <w:pStyle w:val="Normal"/>
        <w:spacing w:lineRule="auto" w:line="360"/>
        <w:rPr>
          <w:sz w:val="28"/>
          <w:szCs w:val="28"/>
        </w:rPr>
      </w:pPr>
      <w:r>
        <w:rPr>
          <w:sz w:val="28"/>
          <w:szCs w:val="28"/>
        </w:rPr>
        <w:br/>
        <w:t xml:space="preserve">If you have sufficient room space in your home designate an area of your home for young adults. Call it the Karaoke Night for Young Adults Den or whatever you prefer. Pick one day out of the week to allow teenagers in your home to join your young adult in fun activities. If you cannot think of activities ask your child what they enjoy. </w:t>
      </w:r>
    </w:p>
    <w:p>
      <w:pPr>
        <w:pStyle w:val="Normal"/>
        <w:spacing w:lineRule="auto" w:line="360"/>
        <w:rPr>
          <w:sz w:val="28"/>
          <w:szCs w:val="28"/>
        </w:rPr>
      </w:pPr>
      <w:r>
        <w:rPr>
          <w:sz w:val="28"/>
          <w:szCs w:val="28"/>
        </w:rPr>
        <w:br/>
        <w:t xml:space="preserve">Don’t be afraid to ask your child to take the lead in conjuring up new ideas. Allowing your teenager to take the lead will encourage him or her to take steps in living productivel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Group activities encourage interaction; as well, children often find new skills when they intermingle with others. If your child picks a time and activity for others to enjoy, as well as his or her self, encourage your child to mingle and lead others into productive activities that involve inspiring skills. </w:t>
      </w:r>
    </w:p>
    <w:p>
      <w:pPr>
        <w:pStyle w:val="Normal"/>
        <w:spacing w:lineRule="auto" w:line="360"/>
        <w:rPr/>
      </w:pPr>
      <w:r>
        <w:rPr>
          <w:sz w:val="28"/>
          <w:szCs w:val="28"/>
        </w:rPr>
        <w:br/>
      </w:r>
      <w:r>
        <w:rPr>
          <w:b/>
          <w:bCs/>
          <w:sz w:val="28"/>
          <w:szCs w:val="28"/>
        </w:rPr>
        <w:t xml:space="preserve">How do I find new ideas to develop activities for young adults in my home? </w:t>
        <w:br/>
      </w:r>
      <w:r>
        <w:rPr>
          <w:sz w:val="28"/>
          <w:szCs w:val="28"/>
        </w:rPr>
        <w:t xml:space="preserve">If your young adults cannot come up with new ideas or activities they enjoy, go online. Online you will find group activities that can lead you in the right direction. You may find information online that unveils group activities in your are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heck your phone directory also, since you may find group activities in your area. You can call the American Scout Group to learn where they meet also. </w:t>
        <w:br/>
        <w:br/>
        <w:t xml:space="preserve">Scout programs are great for young children, since it teaches them how to become leaders. In the programs, your child earns brownie points and stars for their efforts. If your child earns enough stars and browning points, he or she can take the lead. </w:t>
      </w:r>
    </w:p>
    <w:p>
      <w:pPr>
        <w:pStyle w:val="Normal"/>
        <w:spacing w:lineRule="auto" w:line="360"/>
        <w:rPr>
          <w:sz w:val="28"/>
          <w:szCs w:val="28"/>
        </w:rPr>
      </w:pPr>
      <w:r>
        <w:rPr>
          <w:sz w:val="28"/>
          <w:szCs w:val="28"/>
        </w:rPr>
        <w:br/>
        <w:t xml:space="preserve">Other programs may be available in your area also, such as the Awana programs. At Awana programs children play games, enjoy sports and earn brownie poin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nother great place to find group activities for young adults is at your local sheriff or police department. Many authorities in small towns are opening up group activity centers for young adults. Talk with the authorities to learn if something is available to your young adults. </w:t>
      </w:r>
    </w:p>
    <w:p>
      <w:pPr>
        <w:pStyle w:val="Normal"/>
        <w:spacing w:lineRule="auto" w:line="360"/>
        <w:rPr>
          <w:sz w:val="28"/>
          <w:szCs w:val="28"/>
        </w:rPr>
      </w:pPr>
      <w:r>
        <w:rPr>
          <w:sz w:val="28"/>
          <w:szCs w:val="28"/>
        </w:rPr>
        <w:br/>
        <w:t xml:space="preserve">Authorities are opening group activity centers to help keep children off the street and out of trouble. The programs give them options, which include wrestling, boxing, karate, basketball and so on. </w:t>
      </w:r>
    </w:p>
    <w:p>
      <w:pPr>
        <w:pStyle w:val="Normal"/>
        <w:spacing w:lineRule="auto" w:line="360"/>
        <w:rPr>
          <w:sz w:val="28"/>
          <w:szCs w:val="28"/>
        </w:rPr>
      </w:pPr>
      <w:r>
        <w:rPr>
          <w:sz w:val="28"/>
          <w:szCs w:val="28"/>
        </w:rPr>
        <w:br/>
        <w:t xml:space="preserve">Perhaps your town offers your child to join jog-athons, marathons or walkathons that support particular needs. Check your options to find group activities in your town for young adults. </w:t>
        <w:br/>
        <w:br/>
        <w:t xml:space="preserve">Hang on parents we are off to the aquariums for a fish tank.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 xml:space="preserve">Young Adult for Fish Tank Activiti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any young adults like to look and work with aquariums there is so much to learn from them. Aquariums are relax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owadays they have the latest in technology aquariums that your young adult might be interested in. The plain aquarium is the basic freshwater tank and then there is the saltwater tank. </w:t>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 xml:space="preserve">Will my young adult prefer the freshwater tanks? </w:t>
      </w:r>
    </w:p>
    <w:p>
      <w:pPr>
        <w:pStyle w:val="Normal"/>
        <w:spacing w:lineRule="auto" w:line="360"/>
        <w:rPr>
          <w:sz w:val="28"/>
          <w:szCs w:val="28"/>
        </w:rPr>
      </w:pPr>
      <w:r>
        <w:rPr>
          <w:sz w:val="28"/>
          <w:szCs w:val="28"/>
        </w:rPr>
        <w:t xml:space="preserve">The plain freshwater tank takes some work. The tank is designed for gold fish, walking fish, eels, allergies eater, angle fish, kissing fish, and similar speci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reshwater tanks have to be clean at least twice a month unless the water is muddy. Feeding them is not a big issue for the most part, just drop the feed in the water and let them go.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fish need to be feed once a day. When cleaning the freshwater tanks you need to make sure the water is room temperature, you can do this by letting the water set out until it gets to the right temperature, which is around 78 degrees. </w:t>
      </w:r>
    </w:p>
    <w:p>
      <w:pPr>
        <w:pStyle w:val="Heading1"/>
        <w:spacing w:lineRule="auto" w:line="360"/>
        <w:rPr>
          <w:sz w:val="28"/>
          <w:szCs w:val="28"/>
        </w:rPr>
      </w:pPr>
      <w:r>
        <w:rPr>
          <w:sz w:val="28"/>
          <w:szCs w:val="28"/>
        </w:rPr>
        <w:t xml:space="preserve">How does my young adult care for saltwater tanks? </w:t>
      </w:r>
    </w:p>
    <w:p>
      <w:pPr>
        <w:pStyle w:val="Normal"/>
        <w:spacing w:lineRule="auto" w:line="360"/>
        <w:rPr>
          <w:sz w:val="28"/>
          <w:szCs w:val="28"/>
        </w:rPr>
      </w:pPr>
      <w:r>
        <w:rPr>
          <w:sz w:val="28"/>
          <w:szCs w:val="28"/>
        </w:rPr>
        <w:t>Saltwater tanks are more time consuming. It takes more time in setting up a saltwater tank. Usually it takes about 90 days to get it ready before you are able to put in any kind of fish.</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During set up, you have a number of chemicals that have to be placed in the tank. The water has to be just right, not too hot or too col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ome of the fish that live in saltwater tanks are sharks, stingrays, sea horses, eels, and many mor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en cleaning saltwater tanks you have to sweep the tank at least twice a week this will keep the tanks clean. You need to feed the fish at least once a day. It depends on what your young adult chooses in fish, adding them in the tank, yet most of all saltwater fish are meat eaters, so there might be some different kinds of foo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se tanks are very beautiful if take care of them. They will help your young adult relax when he or she is stressed. Having a fish tank in your house is a great idea, since it soothes everyone. </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What will my young adult learn by having these fish tanks?</w:t>
      </w:r>
    </w:p>
    <w:p>
      <w:pPr>
        <w:pStyle w:val="Normal"/>
        <w:spacing w:lineRule="auto" w:line="360"/>
        <w:rPr>
          <w:sz w:val="28"/>
          <w:szCs w:val="28"/>
        </w:rPr>
      </w:pPr>
      <w:r>
        <w:rPr>
          <w:sz w:val="28"/>
          <w:szCs w:val="28"/>
        </w:rPr>
        <w:t xml:space="preserve">Your young adult will learn many things from taken care of these tanks. They will learn responsibility, since the tanks have to be taken care of every da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r young adult will learn how to take care of the tanks, they will be able to learn about all the different fish that are in the tanks, including the fishes dislikes and likes. This is very important to learn, since fish tend to get aggressive when they do not get what they want. Fish will die if they do not get proper feed, so your child will learn the value of natural life. </w:t>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 xml:space="preserve">How do I find these tanks? </w:t>
      </w:r>
    </w:p>
    <w:p>
      <w:pPr>
        <w:pStyle w:val="Normal"/>
        <w:spacing w:lineRule="auto" w:line="360"/>
        <w:rPr>
          <w:sz w:val="28"/>
          <w:szCs w:val="28"/>
        </w:rPr>
      </w:pPr>
      <w:r>
        <w:rPr>
          <w:sz w:val="28"/>
          <w:szCs w:val="28"/>
        </w:rPr>
        <w:t xml:space="preserve">Finding the fish tanks is not difficult. Anywhere aquariums are sold, you will find fish, tank and supplies. </w:t>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 xml:space="preserve">How much do the tanks cost? </w:t>
      </w:r>
    </w:p>
    <w:p>
      <w:pPr>
        <w:pStyle w:val="Normal"/>
        <w:spacing w:lineRule="auto" w:line="360"/>
        <w:rPr>
          <w:sz w:val="28"/>
          <w:szCs w:val="28"/>
        </w:rPr>
      </w:pPr>
      <w:r>
        <w:rPr>
          <w:sz w:val="28"/>
          <w:szCs w:val="28"/>
        </w:rPr>
        <w:t xml:space="preserve">A freshwater tank does not cost too much and it comes with everything other than the fish. You have to pick out the fish that you want to put in your tank. These tanks you can get at Wal-Mart or even a pet store in the mall.  A fish store is a good place to find low-cost tanks and fish.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y have many size tanks to choose from, from 10 gallons to 75 gallons. Saltwater tanks are sometimes difficult to find and cost a lot more money. The size ranges from 10 to 75 or larger per gallons, depending on where you go and what your interested i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2"/>
        <w:spacing w:lineRule="auto" w:line="360"/>
        <w:rPr/>
      </w:pPr>
      <w:r>
        <w:rPr>
          <w:b/>
          <w:bCs/>
          <w:sz w:val="28"/>
          <w:szCs w:val="28"/>
        </w:rPr>
        <w:t>Young Adults</w:t>
      </w:r>
      <w:r>
        <w:rPr>
          <w:sz w:val="28"/>
          <w:szCs w:val="28"/>
        </w:rPr>
        <w:t xml:space="preserve"> Fishing for Activities</w:t>
      </w:r>
      <w:r>
        <w:rPr>
          <w:b/>
          <w:bCs/>
          <w:sz w:val="28"/>
          <w:szCs w:val="28"/>
        </w:rPr>
        <w:t xml:space="preserve"> </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Relaxation will come to very quick and you don’t even realize it until it happens and you begin to wind down and enjoy yourself. Enjoy yourself and watch the fish swim around their warm secure home the aquariu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quariums are a lot of enjoyment and fun to have sitting in the corner of on the counter between your kitchen and living room area. People set up fish aquariums in their bedrooms to help bring relaxation to them.  </w:t>
      </w:r>
    </w:p>
    <w:p>
      <w:pPr>
        <w:pStyle w:val="Normal"/>
        <w:spacing w:lineRule="auto" w:line="360"/>
        <w:rPr/>
      </w:pPr>
      <w:r>
        <w:rPr>
          <w:sz w:val="28"/>
          <w:szCs w:val="28"/>
        </w:rPr>
        <w:br/>
      </w:r>
      <w:r>
        <w:rPr>
          <w:b/>
          <w:bCs/>
          <w:sz w:val="28"/>
          <w:szCs w:val="28"/>
        </w:rPr>
        <w:t xml:space="preserve">How to find supplies plus: </w:t>
      </w:r>
    </w:p>
    <w:p>
      <w:pPr>
        <w:pStyle w:val="Normal"/>
        <w:spacing w:lineRule="auto" w:line="360"/>
        <w:rPr>
          <w:sz w:val="28"/>
          <w:szCs w:val="28"/>
        </w:rPr>
      </w:pPr>
      <w:r>
        <w:rPr>
          <w:sz w:val="28"/>
          <w:szCs w:val="28"/>
        </w:rPr>
        <w:t>Go to the local pet store or even some department stores carry pet supplies and look around before buying. The tanks come in so many different sizes and shapes with just about anything you can imagine to decorate it up with. I’ve even seen coffee table and clock bases made into aquariums; they are beautifu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ometimes you can buy all the pumps and necessary equipment you need in a kit making it easier for you to purchase what you need to get started to set up. You can always add more to it later when you see different things you like. You can also buy everything separate if you don’t find it in a kit form of what you wan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en you purchase your fish only buy salt-water fish or goldfish don’t put them in the same tank. Both of them need different water temperature, air amounts and different kinds of food. Only buy one or two at a time in case they die you can take them back to the store and return the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uying one or two each time if they are sick and the others get sick too and die you’ll know which one was the cause. Make sure you don’t over stock your tank, usually when you buy the tank you’ll get a booklet on suggestions telling you how many fish are safe to put in i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Purchasing an allergy eater is good to have from the beginning. They help to keep the tank clean, making maintenance easier for you. These little worm looking fish swim on the bottom to eat and clean up after the other fish. If you set up a large tank, you’ll need a couple to do a good job.</w:t>
      </w:r>
    </w:p>
    <w:p>
      <w:pPr>
        <w:pStyle w:val="Normal"/>
        <w:spacing w:lineRule="auto" w:line="360"/>
        <w:rPr/>
      </w:pPr>
      <w:r>
        <w:rPr>
          <w:sz w:val="28"/>
          <w:szCs w:val="28"/>
        </w:rPr>
        <w:br/>
      </w:r>
      <w:r>
        <w:rPr>
          <w:b/>
          <w:bCs/>
          <w:sz w:val="28"/>
          <w:szCs w:val="28"/>
        </w:rPr>
        <w:t xml:space="preserve">How to keep up your tanks: </w:t>
      </w:r>
    </w:p>
    <w:p>
      <w:pPr>
        <w:pStyle w:val="Normal"/>
        <w:spacing w:lineRule="auto" w:line="360"/>
        <w:rPr>
          <w:sz w:val="28"/>
          <w:szCs w:val="28"/>
        </w:rPr>
      </w:pPr>
      <w:r>
        <w:rPr>
          <w:sz w:val="28"/>
          <w:szCs w:val="28"/>
        </w:rPr>
        <w:t xml:space="preserve">Maintaining your tank is easier now than it was when I had one. We used to have to scoop out everything about once a week but now they have a vacuum that will suck up the mess in the bottom.  Now depending on the amount of fish you supply it with, you really need to clean it about every couple of weeks to keep it looking nic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leaning your tank takes about an hour or so of your time. After removing, your fish set them aside with some of the dirty water until you have the tank good and clea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Don’t use chemicals to clean your tank and decorations that you’ve put in it. I always used vinegar water to remove the water rings and spots than wash it in warm soap water.  Cleaning your decorative things that you’ve added just wash them in soapy water too.  There will be a scum on them that will make your clean water dirty right away. A clean tank can be a very beautiful one if taken care of when it is neede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njoy your new pets. They can be enjoyable just watching them swim around and playing with each other. I have seen some fish that will come to the top and let you touch their noise even so they do become friendly after awhile.</w:t>
      </w:r>
    </w:p>
    <w:p>
      <w:pPr>
        <w:pStyle w:val="Normal"/>
        <w:spacing w:lineRule="auto" w:line="360"/>
        <w:rPr>
          <w:sz w:val="28"/>
          <w:szCs w:val="28"/>
        </w:rPr>
      </w:pPr>
      <w:r>
        <w:rPr>
          <w:sz w:val="28"/>
          <w:szCs w:val="28"/>
        </w:rPr>
        <w:t xml:space="preserve"> </w:t>
      </w:r>
      <w:r>
        <w:rPr>
          <w:sz w:val="28"/>
          <w:szCs w:val="28"/>
        </w:rPr>
        <w:br/>
        <w:t xml:space="preserve">Community services are offering programs for young adul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Community Services and Activities for Young Adults</w:t>
      </w:r>
    </w:p>
    <w:p>
      <w:pPr>
        <w:pStyle w:val="Normal"/>
        <w:spacing w:lineRule="auto" w:line="360"/>
        <w:rPr/>
      </w:pPr>
      <w:r>
        <w:rPr>
          <w:sz w:val="28"/>
          <w:szCs w:val="28"/>
        </w:rPr>
        <w:br/>
      </w:r>
      <w:r>
        <w:rPr>
          <w:b/>
          <w:bCs/>
          <w:sz w:val="28"/>
          <w:szCs w:val="28"/>
        </w:rPr>
        <w:t xml:space="preserve">How community services benefit young adults: </w:t>
      </w:r>
    </w:p>
    <w:p>
      <w:pPr>
        <w:pStyle w:val="Normal"/>
        <w:spacing w:lineRule="auto" w:line="360"/>
        <w:rPr>
          <w:sz w:val="28"/>
          <w:szCs w:val="28"/>
        </w:rPr>
      </w:pPr>
      <w:r>
        <w:rPr>
          <w:sz w:val="28"/>
          <w:szCs w:val="28"/>
        </w:rPr>
        <w:t xml:space="preserve">Community services offer young adults activities they can enjoy, since most activities promote helping others. Community services may offer sporting events, or the chance for your child to participate in sporting events that goal to feed the hungry. </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 xml:space="preserve">How librarians are helping young adults: </w:t>
      </w:r>
    </w:p>
    <w:p>
      <w:pPr>
        <w:pStyle w:val="Normal"/>
        <w:spacing w:lineRule="auto" w:line="360"/>
        <w:rPr>
          <w:sz w:val="28"/>
          <w:szCs w:val="28"/>
        </w:rPr>
      </w:pPr>
      <w:r>
        <w:rPr>
          <w:sz w:val="28"/>
          <w:szCs w:val="28"/>
        </w:rPr>
        <w:t xml:space="preserve">Young adults have more advantages today than they did at one time. Today services are opening up competencies the serve the youths around America. Librarians are taking time to set up programs that encourage young adults to continue educat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ince 1997, programs expected to increase however. In recent days, the doors open starting the YALSA programs. (Young Adult Library Service Association) This division was set by ALA, (America Library Association), which structured the program based on sets of competency of librarians that serve our youth. </w:t>
      </w:r>
    </w:p>
    <w:p>
      <w:pPr>
        <w:pStyle w:val="Normal"/>
        <w:spacing w:lineRule="auto" w:line="360"/>
        <w:rPr>
          <w:sz w:val="28"/>
          <w:szCs w:val="28"/>
        </w:rPr>
      </w:pPr>
      <w:r>
        <w:rPr>
          <w:sz w:val="28"/>
          <w:szCs w:val="28"/>
        </w:rPr>
        <w:br/>
        <w:t xml:space="preserve">The goal behind the program is to set marks for individuals that show skill and knowledge demanded by competency based on provisions in librarians ability to collaborate with young adults. </w:t>
      </w:r>
    </w:p>
    <w:p>
      <w:pPr>
        <w:pStyle w:val="Normal"/>
        <w:spacing w:lineRule="auto" w:line="360"/>
        <w:rPr>
          <w:sz w:val="28"/>
          <w:szCs w:val="28"/>
        </w:rPr>
      </w:pPr>
      <w:r>
        <w:rPr>
          <w:sz w:val="28"/>
          <w:szCs w:val="28"/>
        </w:rPr>
        <w:br/>
        <w:t xml:space="preserve">Promoting high education, the competency developed in the 80s includes basic structures and principles that leave lasting impressions on young adults. Developing positive attitudes, the goal is to enforce child development. </w:t>
      </w:r>
    </w:p>
    <w:p>
      <w:pPr>
        <w:pStyle w:val="Normal"/>
        <w:spacing w:lineRule="auto" w:line="360"/>
        <w:rPr/>
      </w:pPr>
      <w:r>
        <w:rPr>
          <w:sz w:val="28"/>
          <w:szCs w:val="28"/>
        </w:rPr>
        <w:br/>
      </w:r>
      <w:r>
        <w:rPr>
          <w:b/>
          <w:bCs/>
          <w:sz w:val="28"/>
          <w:szCs w:val="28"/>
        </w:rPr>
        <w:t xml:space="preserve">How they connect to help young adults: </w:t>
        <w:br/>
      </w:r>
      <w:r>
        <w:rPr>
          <w:sz w:val="28"/>
          <w:szCs w:val="28"/>
        </w:rPr>
        <w:t xml:space="preserve">These services are open to schools, young adults, librarians and human resources. Behind the programs is leadership. Librarians are responsible to uphold to code of ethnics, including the basic rules that apply to young adults. Librarians are responsible to develop comprehensive levels of leadership skills that assist young adults developmen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library is a great place to visit, since it has many rewarding activities available for your young adults. Community services in your area, likely are taking time out of their schedule to learn with your teenager. </w:t>
      </w:r>
    </w:p>
    <w:p>
      <w:pPr>
        <w:pStyle w:val="TextBody"/>
        <w:spacing w:lineRule="auto" w:line="360"/>
        <w:rPr/>
      </w:pPr>
      <w:r>
        <w:rPr>
          <w:b/>
          <w:sz w:val="28"/>
          <w:szCs w:val="28"/>
        </w:rPr>
        <w:br/>
        <w:t xml:space="preserve">What librarians offer young </w:t>
      </w:r>
      <w:r>
        <w:rPr>
          <w:sz w:val="28"/>
          <w:szCs w:val="28"/>
        </w:rPr>
        <w:t>adults?</w:t>
      </w:r>
      <w:r>
        <w:rPr>
          <w:b/>
          <w:sz w:val="28"/>
          <w:szCs w:val="28"/>
        </w:rPr>
        <w:t xml:space="preserve"> </w:t>
      </w:r>
    </w:p>
    <w:p>
      <w:pPr>
        <w:pStyle w:val="Normal"/>
        <w:spacing w:lineRule="auto" w:line="360"/>
        <w:rPr>
          <w:sz w:val="28"/>
          <w:szCs w:val="28"/>
        </w:rPr>
      </w:pPr>
      <w:r>
        <w:rPr>
          <w:sz w:val="28"/>
          <w:szCs w:val="28"/>
        </w:rPr>
        <w:t xml:space="preserve">Young adults can now benefit from the programs that are open to them, including the latest Film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t many public libraries, programs are available for young adults, which may include movie and munchies night. During movie and munchies night, the children enjoy a movie while feasting on munchies. The program encourages teenagers to socialize while focusing on learning new idea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br/>
        <w:t xml:space="preserve">Some libraries offer young adults teen mystery night, which is a game. The teenagers get together and have one opportunity to solve the mystery. The game is similar to solve the murder mystery games we see on television. Most libraries offer young adults these activities during summer school vacation. </w:t>
      </w:r>
    </w:p>
    <w:p>
      <w:pPr>
        <w:pStyle w:val="Normal"/>
        <w:spacing w:lineRule="auto" w:line="360"/>
        <w:rPr>
          <w:sz w:val="28"/>
          <w:szCs w:val="28"/>
        </w:rPr>
      </w:pPr>
      <w:r>
        <w:rPr>
          <w:sz w:val="28"/>
          <w:szCs w:val="28"/>
        </w:rPr>
        <w:br/>
        <w:t xml:space="preserve">Summer reading is another activity offered at many libraries around the world. During summer vacation, the children get together with friends and other children while librarians read to them. The programs may offer munchies at summer reading gatherings as wel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nger children have the advantages also, since most libraries will have programs specially designed for them as wel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Librarians and libraries often join with police force and schools to design innovative programs geared to promote higher education for young adults. </w:t>
        <w:br/>
        <w:br/>
        <w:t xml:space="preserve">If your young adult has limited children activities in your area, call your local library to find out what is offered to your young adults. </w:t>
      </w:r>
    </w:p>
    <w:p>
      <w:pPr>
        <w:pStyle w:val="Normal"/>
        <w:spacing w:lineRule="auto" w:line="360"/>
        <w:rPr>
          <w:sz w:val="28"/>
          <w:szCs w:val="28"/>
        </w:rPr>
      </w:pPr>
      <w:r>
        <w:rPr>
          <w:sz w:val="28"/>
          <w:szCs w:val="28"/>
        </w:rPr>
        <w:br/>
        <w:t xml:space="preserve">If your library has nothing to offer, call your local police department and schools to find out if young adult programs are available in your area. </w:t>
      </w:r>
    </w:p>
    <w:p>
      <w:pPr>
        <w:pStyle w:val="Normal"/>
        <w:spacing w:lineRule="auto" w:line="360"/>
        <w:rPr>
          <w:sz w:val="28"/>
          <w:szCs w:val="28"/>
        </w:rPr>
      </w:pPr>
      <w:r>
        <w:rPr>
          <w:sz w:val="28"/>
          <w:szCs w:val="28"/>
        </w:rPr>
        <w:br/>
        <w:t xml:space="preserve">Various librarians around the world are helping young adults by keeping them off the streets. Crime rates have increased recently, which took off the mission to open programs for young adults. To learn more about these programs you can visit your local library, police department, schools and city hall. </w:t>
      </w:r>
    </w:p>
    <w:p>
      <w:pPr>
        <w:pStyle w:val="Normal"/>
        <w:spacing w:lineRule="auto" w:line="360"/>
        <w:rPr>
          <w:sz w:val="28"/>
          <w:szCs w:val="28"/>
        </w:rPr>
      </w:pPr>
      <w:r>
        <w:rPr>
          <w:sz w:val="28"/>
          <w:szCs w:val="28"/>
        </w:rPr>
        <w:br/>
        <w:t xml:space="preserve">Take time out now to discovery opportunities for your young adults to prevent problems for your child’s future. Parks offer young adults a surplus of activities also.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 xml:space="preserve">Parks and Activities for Young Adults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Young adults need to have fun and enjoyment to help keep them from being stressed with school and work as well. Going to the park can be a lot of fun for people of all ages.</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There are many parks all over the world with different activities. Musical, zoos, water parks, parks with museums, and whatever else you might be interested in doing.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There are many ways to just go to the park and have fun even if they don’t have any extra activities there. One way is get a group of people together; pack a lunch with a few things for entertainment. Maybe dig out that old bat and ball that’s in the garage, Frisbees are cheap at the dollar sore pick one up, don’t forget the boom box for some music and the blanket maybe throw in some cards to play. This is a nice day at the park having fun.  Don’t forget the best part and play on the swings that most parks usually have being a little kid doesn’t hurt anyone.</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Some parks have many shows with animals around for entertaining. Between the shows take a walk around the park and play with them; they are so cute and entertaining to watch. Take a loaf of bread in your picnic basket and feed them; they are always hungry and like eating out of your hands.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Having fun at a water park is really a neat thing to do especially when it is hot out and you need to cool off. Water parks are just what they say, all the rides are in water so wear your bathing suit or you’ll wish you had. When going to the Water Park be sure that you wear a lot of sunscreen and put it on several times during the day so you aren’t sunburned. You want to have a fun enjoyable day not have it end up being miserable when you get home. Sunburns are not fun and can cause major damage to your skin.</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Holidays can be entertaining at some parks. Parks go out of their way to make their visitors happy and one-way to keep them coming back is making it fun year around.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During Halloween, they might be having hayrides with apple cider and hot dogs for a small fee sometimes it is free. Hayrides are fun for all ages. Be prepared for the weather in case it rains while you’re on your ride.</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Christmas is a fun time to go to the zoo at some parks. It is always decorated up with beautiful and colorful lights around the animals that can be out. Make it a family time together and invite many people to join in on the holiday fun at the zoo.</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Fourth of July is a fun time to visit the park for a day. Take your picnic lunch, attach your bikes to the car and be on your way to the park. Having fun riding through the park on the bike runs can be fun and exploring as well.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You’ll be able to see most everything and maybe the run will go through the woods so you can be away where it is quiet and peaceful.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At dusk, some parks will have a fire works so you can lie back on the blankets you took to watch them in the sky. Fire works are fun for all ages so take Grandma and Grandpa with you to give them a day out as well. Grandma and Grandpa would be happy to play cards at the picnic table or on a blanket while you’re off biking.</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A day at the park is a great and cheap way to have fun and relax. Therefore, your kid doesn’t want to relax, and then send him to the marathons to prepare.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Cs/>
          <w:sz w:val="28"/>
          <w:szCs w:val="28"/>
        </w:rPr>
      </w:pPr>
      <w:r>
        <w:rPr>
          <w:bCs/>
          <w:sz w:val="28"/>
          <w:szCs w:val="28"/>
        </w:rPr>
      </w:r>
    </w:p>
    <w:p>
      <w:pPr>
        <w:pStyle w:val="Heading1"/>
        <w:spacing w:lineRule="auto" w:line="360"/>
        <w:rPr>
          <w:sz w:val="28"/>
          <w:szCs w:val="28"/>
        </w:rPr>
      </w:pPr>
      <w:r>
        <w:rPr>
          <w:sz w:val="28"/>
          <w:szCs w:val="28"/>
        </w:rPr>
        <w:t>Marathons in Activities for young Adults</w:t>
      </w:r>
    </w:p>
    <w:p>
      <w:pPr>
        <w:pStyle w:val="Normal"/>
        <w:spacing w:lineRule="auto" w:line="360"/>
        <w:rPr>
          <w:bCs/>
          <w:sz w:val="28"/>
          <w:szCs w:val="28"/>
        </w:rPr>
      </w:pPr>
      <w:r>
        <w:rPr>
          <w:bCs/>
          <w:sz w:val="28"/>
          <w:szCs w:val="28"/>
        </w:rPr>
      </w:r>
    </w:p>
    <w:p>
      <w:pPr>
        <w:pStyle w:val="TextBody"/>
        <w:spacing w:lineRule="auto" w:line="360"/>
        <w:rPr>
          <w:sz w:val="28"/>
          <w:szCs w:val="28"/>
        </w:rPr>
      </w:pPr>
      <w:r>
        <w:rPr>
          <w:sz w:val="28"/>
          <w:szCs w:val="28"/>
        </w:rPr>
        <w:t>Does your child like to run and is always going out in all kinds of weather to get his or her running in? Suggesting that they run for a good cause is something you might want to consider. Some marathons are set up for charity helping those in need. Marathons are for runners and walkers so if they like walking they can still be in a marathon.</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When entering into a marathon your child needs to be prepared for almost anything.  They involve a lot of work but once your child trains and keep up with it, the second one will be easier. Besides, this will teach them to give their time for a good cause as well.  Making it time well spent.</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Your child will need a good coach so check with the school and see if you can talk with the track coach. They sometimes need someone to coach them on the length goal and the length of time they run or walk. Marathons are very lengthy so your child needs to be able to train to go the distance for time that is being set. Training for a marathon can’t be done over night; it takes 5 or 6 weeks to train for a marathon.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Your child’s diet might need to be changed as well as training. Their diet is very important because a marathon will take up many store vitamins in their system. Their system has to be trained along with their brain and legs. Health is a major thing when one wants to be in a marathon.</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Training for a marathon is done at a slow rate of time. Pushing them a little bit further each day to reach a certain goal will encourage the child, since by the end of the week that has been set by the coach your child will be prepared.  Each week the distance gets longer in a shorter amount of time until they can run or walk the distance and the amount of time set for the marathon.</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Your child will need a few extra things to get into this sport like cloths and shoes. When buying shoes be sure, they have the proper running or walking shoes that are of good quality. Proper fit is everything; when your feet are sore, your whole will be in pain as well. Their clothing needs to be needs to be a suit for running or walking because if it doesn’t fit well it makes the race harder on them.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You can purchase all the gear at any sport store or even the Internet. First time buyers need to be fitted and when buying on the Internet you can’t be sure that it is what they really need to have.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You might want to buy them a water bottle while shopping for their shoes and cloths; get one that can be attached to them so they can get a drink between rest stops along the way.</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Marathons can be a big part of a person life a lot of hard work and motivation.  Encouragement will help to keep them motivated and wanting to stick it out to the end.</w:t>
      </w:r>
    </w:p>
    <w:p>
      <w:pPr>
        <w:pStyle w:val="Normal"/>
        <w:spacing w:lineRule="auto" w:line="360"/>
        <w:rPr>
          <w:bCs/>
          <w:sz w:val="28"/>
          <w:szCs w:val="28"/>
        </w:rPr>
      </w:pPr>
      <w:r>
        <w:rPr>
          <w:bCs/>
          <w:sz w:val="28"/>
          <w:szCs w:val="28"/>
        </w:rPr>
        <w:t xml:space="preserve">Encourage your child everyday not to give up if this is what he or she wants to do. It can be fun for them and a challenge at the same time. In the end, they will be very proud of themselves and need all the praise they can get.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Outside activities for all of us will help with our self-esteem and confidence in ourselves.  It teaches people that making a goal mean work but in the end it is all worth the hard work, they have put into it. Cleaning activities is something you may want to get your child interested in also.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Heading1"/>
        <w:spacing w:lineRule="auto" w:line="360"/>
        <w:rPr>
          <w:sz w:val="28"/>
          <w:szCs w:val="28"/>
        </w:rPr>
      </w:pPr>
      <w:r>
        <w:rPr>
          <w:sz w:val="28"/>
          <w:szCs w:val="28"/>
        </w:rPr>
        <w:t xml:space="preserve">Cleaning Activities for Young Adul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e all make difference in our community. What we do in our community sets the landmark for the reputation we receive. In a community polluted with paper, cans and other items flying around a passerby would think we live in a poverty-stricken area. </w:t>
      </w:r>
    </w:p>
    <w:p>
      <w:pPr>
        <w:pStyle w:val="Normal"/>
        <w:spacing w:lineRule="auto" w:line="360"/>
        <w:rPr>
          <w:sz w:val="28"/>
          <w:szCs w:val="28"/>
        </w:rPr>
      </w:pPr>
      <w:r>
        <w:rPr>
          <w:sz w:val="28"/>
          <w:szCs w:val="28"/>
        </w:rPr>
        <w:br/>
        <w:t xml:space="preserve">We have all types of people in the world. Some of these people could care less about hygiene or living in a clean area. For those who do not care it makes it difficult for the ones who do care. </w:t>
        <w:br/>
        <w:br/>
        <w:t xml:space="preserve">Your children grow up in communities where pollution surrounds them, making your child feel discouraged and depressed. Children enjoy clean environments, so why not encourage your young adults to join in cleaning activities around America. </w:t>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 xml:space="preserve">How do I find cleaning activities for my young adult? </w:t>
      </w:r>
    </w:p>
    <w:p>
      <w:pPr>
        <w:pStyle w:val="Normal"/>
        <w:spacing w:lineRule="auto" w:line="360"/>
        <w:rPr>
          <w:sz w:val="28"/>
          <w:szCs w:val="28"/>
        </w:rPr>
      </w:pPr>
      <w:r>
        <w:rPr>
          <w:sz w:val="28"/>
          <w:szCs w:val="28"/>
        </w:rPr>
        <w:t xml:space="preserve">Check your local listings, the Internet, of community services to find out if any programs are offered to young adults. You can also encourage your child at home. Start of a Clean up program for your child and encourage him or her to participat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ell them the importance of cleanliness. Direct them and allow them to have friends over to clean up also. Start in your yard. You can encourage your child by picking up trash as you walk around your area also. If your child sees you taking the time to keep your community clean, likely he or she will follow your example. </w:t>
      </w:r>
    </w:p>
    <w:p>
      <w:pPr>
        <w:pStyle w:val="Normal"/>
        <w:spacing w:lineRule="auto" w:line="360"/>
        <w:rPr>
          <w:sz w:val="28"/>
          <w:szCs w:val="28"/>
        </w:rPr>
      </w:pPr>
      <w:r>
        <w:rPr>
          <w:sz w:val="28"/>
          <w:szCs w:val="28"/>
        </w:rPr>
        <w:br/>
        <w:t xml:space="preserve">You may want to inform your child about pollution in the air and how it affects our health. You will find help aids online or in your community that guide you. Use the guides to inform your chil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f your child does not like cleaning his or her own room, the guides will help him to learn why it is important to keep their environment clean. </w:t>
        <w:br/>
        <w:br/>
        <w:t xml:space="preserve">For instance, if water is leaking in a home, or is on the floor often because of spills it can cause mold and mildew to build up. This is hazardous to your health and could cause the development of serious allergies, asthma and so on. Encourage your child to clean up his or her spills to avoid hazardous wastes that cause serious health condi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alk about the pollution around your community with your child. Tell your child how bad reputations develop when people trash their communities. Encourage your child to take delight in cleaning their environment, and tell them about the rewards of keeping America and its community clean. </w:t>
      </w:r>
    </w:p>
    <w:p>
      <w:pPr>
        <w:pStyle w:val="Normal"/>
        <w:spacing w:lineRule="auto" w:line="360"/>
        <w:rPr>
          <w:sz w:val="28"/>
          <w:szCs w:val="28"/>
        </w:rPr>
      </w:pPr>
      <w:r>
        <w:rPr>
          <w:sz w:val="28"/>
          <w:szCs w:val="28"/>
        </w:rPr>
        <w:br/>
        <w:t xml:space="preserve">Taking care of your neighborhood is important. Tell your child that no matter where he or she lives there are cleaning activities in the neighborhood that he can participate in to help promote hygiene. Schools often have cleaning activities for young adults. Tell your child to contact his or her school and ask if cleaning activities are available to him or her. </w:t>
      </w:r>
    </w:p>
    <w:p>
      <w:pPr>
        <w:pStyle w:val="Normal"/>
        <w:spacing w:lineRule="auto" w:line="360"/>
        <w:rPr>
          <w:sz w:val="28"/>
          <w:szCs w:val="28"/>
        </w:rPr>
      </w:pPr>
      <w:r>
        <w:rPr>
          <w:sz w:val="28"/>
          <w:szCs w:val="28"/>
        </w:rPr>
      </w:r>
    </w:p>
    <w:p>
      <w:pPr>
        <w:pStyle w:val="Normal"/>
        <w:spacing w:lineRule="auto" w:line="360"/>
        <w:rPr/>
      </w:pPr>
      <w:r>
        <w:rPr>
          <w:b/>
          <w:bCs/>
          <w:sz w:val="28"/>
          <w:szCs w:val="28"/>
        </w:rPr>
        <w:t xml:space="preserve">How do I protect my child from hazardous waste in cleaning activities? </w:t>
        <w:br/>
      </w:r>
      <w:r>
        <w:rPr>
          <w:sz w:val="28"/>
          <w:szCs w:val="28"/>
        </w:rPr>
        <w:t xml:space="preserve">You can go online to learn helpful tips that guide you to safe cleaning habits. It is important that your child wears rubberized gloves when cleaning. This will protect the child’s hands. A facemask is necessary in some instances. Learn about the different wastes that are hazardous when breathed in to help your child stay safe while cleaning up his or her neighborhoo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first thing you have to do is encourage your child to keep his or her environment clean. Once you past the tough area you should have researched carefully to find helpful tips that benefit your child, keeping him or her safe. </w:t>
      </w:r>
    </w:p>
    <w:p>
      <w:pPr>
        <w:pStyle w:val="Normal"/>
        <w:spacing w:lineRule="auto" w:line="360"/>
        <w:rPr>
          <w:sz w:val="28"/>
          <w:szCs w:val="28"/>
        </w:rPr>
      </w:pPr>
      <w:r>
        <w:rPr>
          <w:sz w:val="28"/>
          <w:szCs w:val="28"/>
        </w:rPr>
        <w:br/>
        <w:t xml:space="preserve">Go online and do random research to help you as a parent learn ways to keep the environment clean, how to stay safe, and so on. Gather your information and use it is a trigger to invoke your child to keep communities looking good. </w:t>
        <w:br/>
        <w:br/>
        <w:t xml:space="preserve">Can anyone say, “See ya later ma and paw, heading down the road to join in church activities for young adul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bCs w:val="false"/>
          <w:sz w:val="28"/>
          <w:szCs w:val="28"/>
        </w:rPr>
      </w:pPr>
      <w:r>
        <w:rPr>
          <w:bCs w:val="false"/>
          <w:sz w:val="28"/>
          <w:szCs w:val="28"/>
        </w:rPr>
        <w:t xml:space="preserve">Church Activities for Young Adults </w:t>
      </w:r>
    </w:p>
    <w:p>
      <w:pPr>
        <w:pStyle w:val="Normal"/>
        <w:spacing w:lineRule="auto" w:line="360"/>
        <w:rPr>
          <w:b/>
          <w:b/>
          <w:bCs/>
          <w:sz w:val="28"/>
          <w:szCs w:val="28"/>
        </w:rPr>
      </w:pPr>
      <w:r>
        <w:rPr>
          <w:b/>
          <w:bCs/>
          <w:sz w:val="28"/>
          <w:szCs w:val="28"/>
        </w:rPr>
      </w:r>
    </w:p>
    <w:p>
      <w:pPr>
        <w:pStyle w:val="Normal"/>
        <w:spacing w:lineRule="auto" w:line="360"/>
        <w:rPr/>
      </w:pPr>
      <w:r>
        <w:rPr>
          <w:sz w:val="28"/>
          <w:szCs w:val="28"/>
        </w:rPr>
        <w:t>Most churches offer some kind of activity for there young people. Most of them have an activity center popular known as youth group. The group is designed for all the young people in the church and family to enjoy. As long as they are in school, they can belong to this group. Commonly the age group is between grades 7</w:t>
      </w:r>
      <w:r>
        <w:rPr>
          <w:sz w:val="28"/>
          <w:szCs w:val="28"/>
          <w:vertAlign w:val="superscript"/>
        </w:rPr>
        <w:t>th</w:t>
      </w:r>
      <w:r>
        <w:rPr>
          <w:sz w:val="28"/>
          <w:szCs w:val="28"/>
        </w:rPr>
        <w:t xml:space="preserve"> through 12</w:t>
      </w:r>
      <w:r>
        <w:rPr>
          <w:sz w:val="28"/>
          <w:szCs w:val="28"/>
          <w:vertAlign w:val="superscript"/>
        </w:rPr>
        <w:t>th</w:t>
      </w:r>
      <w:r>
        <w:rPr>
          <w:sz w:val="28"/>
          <w:szCs w:val="28"/>
        </w:rPr>
        <w:t>.</w:t>
      </w:r>
    </w:p>
    <w:p>
      <w:pPr>
        <w:pStyle w:val="Normal"/>
        <w:spacing w:lineRule="auto" w:line="360"/>
        <w:rPr>
          <w:sz w:val="28"/>
          <w:szCs w:val="28"/>
        </w:rPr>
      </w:pPr>
      <w:r>
        <w:rPr>
          <w:sz w:val="28"/>
          <w:szCs w:val="28"/>
        </w:rPr>
      </w:r>
    </w:p>
    <w:p>
      <w:pPr>
        <w:pStyle w:val="Heading1"/>
        <w:spacing w:lineRule="auto" w:line="360"/>
        <w:rPr>
          <w:b w:val="false"/>
          <w:b w:val="false"/>
          <w:bCs w:val="false"/>
          <w:sz w:val="28"/>
          <w:szCs w:val="28"/>
        </w:rPr>
      </w:pPr>
      <w:r>
        <w:rPr>
          <w:b w:val="false"/>
          <w:bCs w:val="false"/>
          <w:sz w:val="28"/>
          <w:szCs w:val="28"/>
        </w:rPr>
        <w:t>What kinds of things do the youth group do?</w:t>
      </w:r>
    </w:p>
    <w:p>
      <w:pPr>
        <w:pStyle w:val="Normal"/>
        <w:spacing w:lineRule="auto" w:line="360"/>
        <w:rPr>
          <w:sz w:val="28"/>
          <w:szCs w:val="28"/>
        </w:rPr>
      </w:pPr>
      <w:r>
        <w:rPr>
          <w:sz w:val="28"/>
          <w:szCs w:val="28"/>
        </w:rPr>
        <w:t>Most of the youth groups offer several activities, which include learning about the bible. They go on trips to places like Great America amusement par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group might go roller skating, bowling, or walk around the neighborhood in groups. The group sometimes joins in marathons to raise cash to visit amusement parks, go skating and so on. </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 xml:space="preserve">How they make money: </w:t>
      </w:r>
    </w:p>
    <w:p>
      <w:pPr>
        <w:pStyle w:val="Normal"/>
        <w:spacing w:lineRule="auto" w:line="360"/>
        <w:rPr>
          <w:sz w:val="28"/>
          <w:szCs w:val="28"/>
        </w:rPr>
      </w:pPr>
      <w:r>
        <w:rPr>
          <w:sz w:val="28"/>
          <w:szCs w:val="28"/>
        </w:rPr>
        <w:t xml:space="preserve">Bake sales are commonly held to raise money for group activities. </w:t>
      </w:r>
    </w:p>
    <w:p>
      <w:pPr>
        <w:pStyle w:val="Normal"/>
        <w:spacing w:lineRule="auto" w:line="360"/>
        <w:rPr>
          <w:sz w:val="28"/>
          <w:szCs w:val="28"/>
        </w:rPr>
      </w:pPr>
      <w:r>
        <w:rPr>
          <w:sz w:val="28"/>
          <w:szCs w:val="28"/>
        </w:rPr>
        <w:t xml:space="preserve">Selling things from a group called watt sons; they might do something like a rock a thon, which is where they make money for how many hours a person, rock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ome young people rock for 24 hours or more, yet once the money is made and saved they then, as a group decide where they want to go and whe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any young groups visit nursing homes, gathering to sing to the older generation. Sometimes the groups join to have special parties. </w:t>
        <w:br/>
        <w:br/>
        <w:t xml:space="preserve">Plays are held at churches, especially around the holiday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t local youth groups, your child has many options. Some times, you will have lockdown in which they lock the doors at maybe 10 pm and you aren’t able to leave. You stay up all night and do many things like eating, sleeping, and so on. The group might participate in games, camping and much more at local youth groups. </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What will my young adult learn?</w:t>
      </w:r>
    </w:p>
    <w:p>
      <w:pPr>
        <w:pStyle w:val="Normal"/>
        <w:spacing w:lineRule="auto" w:line="360"/>
        <w:rPr>
          <w:sz w:val="28"/>
          <w:szCs w:val="28"/>
        </w:rPr>
      </w:pPr>
      <w:r>
        <w:rPr>
          <w:sz w:val="28"/>
          <w:szCs w:val="28"/>
        </w:rPr>
        <w:t xml:space="preserve">Your young adult will learn so much, like teamwork, handling money, working, sales, how to communicate with the people in and out of the church family. Your child will learn how deal with things that pop up in the group, handling challenges, and for the most they will learn how to show respect for the people around the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hildren will learn how to be on time while participating in-group meetings. Your child will learn how to make time for the group.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hildren learn at group meetings how to plan their time so that they can do what has to be done for the group. They will learn about the bible and the beliefs of the church and how to make friends. They might even learn how to become a leader. </w:t>
      </w:r>
    </w:p>
    <w:p>
      <w:pPr>
        <w:pStyle w:val="Normal"/>
        <w:spacing w:lineRule="auto" w:line="360"/>
        <w:rPr>
          <w:sz w:val="28"/>
          <w:szCs w:val="28"/>
        </w:rPr>
      </w:pPr>
      <w:r>
        <w:rPr>
          <w:sz w:val="28"/>
          <w:szCs w:val="28"/>
        </w:rPr>
      </w:r>
    </w:p>
    <w:p>
      <w:pPr>
        <w:pStyle w:val="TextBody"/>
        <w:spacing w:lineRule="auto" w:line="360"/>
        <w:rPr>
          <w:b/>
          <w:b/>
          <w:sz w:val="28"/>
          <w:szCs w:val="28"/>
        </w:rPr>
      </w:pPr>
      <w:r>
        <w:rPr>
          <w:b/>
          <w:sz w:val="28"/>
          <w:szCs w:val="28"/>
        </w:rPr>
        <w:t xml:space="preserve">How </w:t>
      </w:r>
      <w:r>
        <w:rPr>
          <w:sz w:val="28"/>
          <w:szCs w:val="28"/>
        </w:rPr>
        <w:t xml:space="preserve">do I get my young adult involved in youth groups? </w:t>
      </w:r>
    </w:p>
    <w:p>
      <w:pPr>
        <w:pStyle w:val="Normal"/>
        <w:spacing w:lineRule="auto" w:line="360"/>
        <w:rPr>
          <w:sz w:val="28"/>
          <w:szCs w:val="28"/>
        </w:rPr>
      </w:pPr>
      <w:r>
        <w:rPr>
          <w:sz w:val="28"/>
          <w:szCs w:val="28"/>
        </w:rPr>
        <w:t xml:space="preserve">Going to your local church and getting in contact with the youth group leader and sign up is a start. Alternatively, maybe they know someone that they can get information for you.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administration might be able to ask the school about group activities in your area. Someone would know something I’m sur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ord of mouth is another great way to find local youth groups in your area. You can check your local phone guide to see if any listings are available also. Call the churches around time to see if they offer local youth groups for your teenage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br/>
        <w:t xml:space="preserve">Go online also, since many listings are available. Churches in your town may have postings online, which gives you the advantage of discovering what the church offers to your chil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any areas today are opening up programs that include support for young adults, commitment in learning, positive reflective values, empowerment, communal competencies, constructive time use, optimistic identity, boundary and expectations and so on. “It’s fun to be at the YMC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 xml:space="preserve">YMCA for Young Adult Activiti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t’s fun to visit the YMCA. At the YMCA, young adults gather to enjoy socialization and tons of loaded from fun from various activities. The program is devoted to directing positive attitudes and leadership.</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eens and young adults often join these programs to head off on adventures, such as camping. Other outdoors activities are available to young adults as well. Indoors activities often include time at the pool, games and so 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t the YMCA programs, young adults often join in fun experiences whereas the leaders take them on adventures through the wilderness. Your child enjoys fun while he or she connects with the great outdoors and the wildlife. </w:t>
      </w:r>
    </w:p>
    <w:p>
      <w:pPr>
        <w:pStyle w:val="Normal"/>
        <w:spacing w:lineRule="auto" w:line="360"/>
        <w:rPr>
          <w:sz w:val="28"/>
          <w:szCs w:val="28"/>
        </w:rPr>
      </w:pPr>
      <w:r>
        <w:rPr>
          <w:sz w:val="28"/>
          <w:szCs w:val="28"/>
        </w:rPr>
        <w:br/>
        <w:t xml:space="preserve">During school breaks in the spring, responsible drivers to rivers around their local area transport young adults. At the river your child has safety instructors standing by to teach them how to put safety first as they prepare to take an adventure down the river, kayaking. </w:t>
      </w:r>
    </w:p>
    <w:p>
      <w:pPr>
        <w:pStyle w:val="Normal"/>
        <w:spacing w:lineRule="auto" w:line="360"/>
        <w:rPr>
          <w:sz w:val="28"/>
          <w:szCs w:val="28"/>
        </w:rPr>
      </w:pPr>
      <w:r>
        <w:rPr>
          <w:sz w:val="28"/>
          <w:szCs w:val="28"/>
        </w:rPr>
        <w:br/>
        <w:t xml:space="preserve">During summer, month’s young adults often enjoy camping around local campgrounds. On extreme camp days, your child learns the value of nature and how to take care of his or her environment while learning camping tactic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ot ever, YMCA program is alike; so go online to check out the programs in your area to see what is offered to you and your young adults. </w:t>
      </w:r>
    </w:p>
    <w:p>
      <w:pPr>
        <w:pStyle w:val="Normal"/>
        <w:spacing w:lineRule="auto" w:line="360"/>
        <w:rPr>
          <w:sz w:val="28"/>
          <w:szCs w:val="28"/>
        </w:rPr>
      </w:pPr>
      <w:r>
        <w:rPr>
          <w:sz w:val="28"/>
          <w:szCs w:val="28"/>
        </w:rPr>
        <w:br/>
        <w:t xml:space="preserve">Some programs offer adventure quests, young adult extreme days, caravan rides, snowboarding, counsel and more. Girls have programs offered to them that teach them how to be a leader by upholding learned promis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 xml:space="preserve">It’s fun to stay at the YMCA,” as written by the group of men known as the Village People. These people wrote a good song, since it encourages children to participate in activities at the programs offered by this organizat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oad up the bus, since at some YMCA programs leadership is a top subject that takes children on ventures where the child learns new skills. The learning programs offered at many youth group activity centers around America instruct high-school children in developing new skills by taking them on whitewater rafting adventures. Team and leadership skills are built as the children are exposed to one of the most adventurous journeys of their life.</w:t>
      </w:r>
    </w:p>
    <w:p>
      <w:pPr>
        <w:pStyle w:val="Normal"/>
        <w:spacing w:lineRule="auto" w:line="360"/>
        <w:rPr>
          <w:sz w:val="28"/>
          <w:szCs w:val="28"/>
        </w:rPr>
      </w:pPr>
      <w:r>
        <w:rPr>
          <w:sz w:val="28"/>
          <w:szCs w:val="28"/>
        </w:rPr>
      </w:r>
    </w:p>
    <w:p>
      <w:pPr>
        <w:pStyle w:val="Normal"/>
        <w:spacing w:lineRule="auto" w:line="360"/>
        <w:rPr/>
      </w:pPr>
      <w:r>
        <w:rPr>
          <w:b/>
          <w:bCs/>
          <w:sz w:val="28"/>
          <w:szCs w:val="28"/>
        </w:rPr>
        <w:t xml:space="preserve">How is my child protected on these trips? </w:t>
        <w:br/>
      </w:r>
      <w:r>
        <w:rPr>
          <w:sz w:val="28"/>
          <w:szCs w:val="28"/>
        </w:rPr>
        <w:t xml:space="preserve">The dangers of life...we all wonder how we protect our children from these risks. Well Ma’ and Pa’ hate to tell you this, but sometimes we cannot be there to protect our children from natural dangers in life. However, relax your nerves since at the YMCA, trained whitewater and kayaking rafters are prepared to take responsibility for your child. </w:t>
      </w:r>
    </w:p>
    <w:p>
      <w:pPr>
        <w:pStyle w:val="Normal"/>
        <w:spacing w:lineRule="auto" w:line="360"/>
        <w:rPr>
          <w:sz w:val="28"/>
          <w:szCs w:val="28"/>
        </w:rPr>
      </w:pPr>
      <w:r>
        <w:rPr>
          <w:sz w:val="28"/>
          <w:szCs w:val="28"/>
        </w:rPr>
      </w:r>
    </w:p>
    <w:p>
      <w:pPr>
        <w:pStyle w:val="NormalWeb"/>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sz w:val="28"/>
          <w:szCs w:val="28"/>
        </w:rPr>
      </w:pPr>
      <w:r>
        <w:rPr>
          <w:sz w:val="28"/>
          <w:szCs w:val="28"/>
        </w:rPr>
        <w:t xml:space="preserve">Before your child enters a raft, a qualified leader instructs him or her. Before your child enters a raft, he or she will learn recover tactics, such as the Eskimo Roll to take back control of his or her raft in the event it flips. Most times, leaders are on board the raft with your child however. </w:t>
      </w:r>
    </w:p>
    <w:p>
      <w:pPr>
        <w:pStyle w:val="Normal"/>
        <w:spacing w:lineRule="auto" w:line="360"/>
        <w:rPr>
          <w:b/>
          <w:b/>
          <w:bCs/>
          <w:sz w:val="28"/>
          <w:szCs w:val="28"/>
        </w:rPr>
      </w:pPr>
      <w:r>
        <w:rPr>
          <w:b/>
          <w:bCs/>
          <w:sz w:val="28"/>
          <w:szCs w:val="28"/>
        </w:rPr>
      </w:r>
    </w:p>
    <w:p>
      <w:pPr>
        <w:pStyle w:val="Normal"/>
        <w:spacing w:lineRule="auto" w:line="360"/>
        <w:rPr/>
      </w:pPr>
      <w:r>
        <w:rPr>
          <w:b/>
          <w:bCs/>
          <w:sz w:val="28"/>
          <w:szCs w:val="28"/>
        </w:rPr>
        <w:t xml:space="preserve">How does my child learn from whitewater adventures? </w:t>
        <w:br/>
      </w:r>
      <w:r>
        <w:rPr>
          <w:sz w:val="28"/>
          <w:szCs w:val="28"/>
        </w:rPr>
        <w:t xml:space="preserve">As your child ventures down through the great white waters he or she will come to see how nature plays a vital part in his or her life. Your child will learn how to take control and be a leader, since they will maneuver the paddles. They will have a group of kids on board so obviously they will feel a natural need to demonstrate caution. </w:t>
        <w:br/>
        <w:br/>
        <w:t xml:space="preserve">Your children learn more from nature than anywhere else in life. The game of survival is called life, which is what whitewater rafting or kayaking teaches your child. Your child learns responsibility because he becomes aware of the need to illustrate caution at all times while he wonders through the survival realm, called life. Leadership is taking responsibility, teach your young adults now.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 xml:space="preserve">Leadership Programs for Young Adult Activiti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eens and young adults enjoy programs that offer them the opportunity to take the lead. When children are allowed to demonstrate leadership skills, it boosts their self-esteem and confidence. </w:t>
        <w:br/>
        <w:br/>
        <w:t xml:space="preserve">Leadership qualities when developed help your child to illustrate caution, look out for others and to handle business for him or her self without relying on others. </w:t>
      </w:r>
    </w:p>
    <w:p>
      <w:pPr>
        <w:pStyle w:val="Normal"/>
        <w:spacing w:lineRule="auto" w:line="360"/>
        <w:rPr>
          <w:sz w:val="28"/>
          <w:szCs w:val="28"/>
        </w:rPr>
      </w:pPr>
      <w:r>
        <w:rPr>
          <w:sz w:val="28"/>
          <w:szCs w:val="28"/>
        </w:rPr>
        <w:br/>
        <w:t xml:space="preserve">Many leadership programs, such as the YMCA and related community centers offer young adults the chance to prove they can be a leader. At the centers, a group of young adults often join in indoor and outdoor adventures. </w:t>
        <w:br/>
        <w:br/>
        <w:t xml:space="preserve">Outdoors adventures often include camping, canoeing, kayaking, picnics, whitewater rafting and so on. Indoors activities may include games, mystery games, swimming and much mor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t these programs, young adults take the lead by venturing with others on many journeys that sometimes involve potential risks. Life is filled with risks, so this teaches your child that security is vital, since security is at risk at any given time. </w:t>
        <w:br/>
        <w:br/>
        <w:t xml:space="preserve">Children often have fun at the centers as they venture through the wilderness. Traveling through the wilderness teaches them many survival skills. Survival skills are vital if you expect to make it in this life.  </w:t>
      </w:r>
    </w:p>
    <w:p>
      <w:pPr>
        <w:pStyle w:val="Normal"/>
        <w:spacing w:lineRule="auto" w:line="360"/>
        <w:rPr>
          <w:sz w:val="28"/>
          <w:szCs w:val="28"/>
        </w:rPr>
      </w:pPr>
      <w:r>
        <w:rPr>
          <w:sz w:val="28"/>
          <w:szCs w:val="28"/>
        </w:rPr>
        <w:br/>
        <w:t xml:space="preserve">The programs often start during school vacations. Spring and summer breaks could take your child through the learning journey so that they develop new skills at youth group learning centers. Responsible men and women wait at these centers to drive your child to wilderness-based arenas where your child will learn camping, fishing, hiking, and mor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t some centers, your child ventures down the rivers with leaders directing them through whitewaters. Of course, safety is first, so your child learns how to put safety first to protect his or her security. </w:t>
      </w:r>
    </w:p>
    <w:p>
      <w:pPr>
        <w:pStyle w:val="Normal"/>
        <w:spacing w:lineRule="auto" w:line="360"/>
        <w:rPr>
          <w:sz w:val="28"/>
          <w:szCs w:val="28"/>
        </w:rPr>
      </w:pPr>
      <w:r>
        <w:rPr>
          <w:sz w:val="28"/>
          <w:szCs w:val="28"/>
        </w:rPr>
        <w:br/>
        <w:t xml:space="preserve">At the centers, young adults often gather to enjoy adventures down the Whitewater Rivers, kayaking. Some centers take the young adults whitewater rafting, or canoeing. </w:t>
      </w:r>
    </w:p>
    <w:p>
      <w:pPr>
        <w:pStyle w:val="Normal"/>
        <w:spacing w:lineRule="auto" w:line="360"/>
        <w:rPr>
          <w:sz w:val="28"/>
          <w:szCs w:val="28"/>
        </w:rPr>
      </w:pPr>
      <w:r>
        <w:rPr>
          <w:sz w:val="28"/>
          <w:szCs w:val="28"/>
        </w:rPr>
        <w:br/>
        <w:t xml:space="preserve">During summer breaks children can join in camping experiences. At the camping grounds, your child will eat roasted marshmallows over an open fire as they tell tales of history. During the day, the children may be encouraged to fish for their food. The program teaches your child the value of earning his own meal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t some programs offered to young adults, children are encouraged to visit community-nursing centers. The children visit the centers to pay visits to elderly folks that have been forgotten. Elderly people often take delight in the company of children. Your child can make new friends while he learns the value of taking care of his or her health. Sometimes the children sing to the elderly group, which brings great rewards to al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t group centers for young adults, the children often develop new skills. The children learn how to take the lead as instructors guide them through child development. Professional men and women at the center, which teaches young adults how to place value on life, often illustrate the journeys of lif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t many centers, various programs are offered. Sometimes children are encouraged to join in cleaning activities while other times children are encouraged to participate in nature-bound adventures. </w:t>
      </w:r>
    </w:p>
    <w:p>
      <w:pPr>
        <w:pStyle w:val="Normal"/>
        <w:spacing w:lineRule="auto" w:line="360"/>
        <w:rPr/>
      </w:pPr>
      <w:r>
        <w:rPr>
          <w:sz w:val="28"/>
          <w:szCs w:val="28"/>
        </w:rPr>
        <w:br/>
      </w:r>
      <w:r>
        <w:rPr>
          <w:b/>
          <w:bCs/>
          <w:sz w:val="28"/>
          <w:szCs w:val="28"/>
        </w:rPr>
        <w:t xml:space="preserve">How do I find these centers in my neighborhood? </w:t>
        <w:br/>
      </w:r>
      <w:r>
        <w:rPr>
          <w:sz w:val="28"/>
          <w:szCs w:val="28"/>
        </w:rPr>
        <w:t xml:space="preserve">Check your phone listings. Most times the phone directory has many listings for young adult programs in your area. You can scan the Internet to find programs in your area also. The Internet offers a wide array of links that guide you to youth programs worldwide. </w:t>
      </w:r>
    </w:p>
    <w:p>
      <w:pPr>
        <w:pStyle w:val="Normal"/>
        <w:spacing w:lineRule="auto" w:line="360"/>
        <w:rPr>
          <w:sz w:val="28"/>
          <w:szCs w:val="28"/>
        </w:rPr>
      </w:pPr>
      <w:r>
        <w:rPr>
          <w:sz w:val="28"/>
          <w:szCs w:val="28"/>
        </w:rPr>
        <w:br/>
        <w:t xml:space="preserve">Some programs are deeply hidden in wooded areas around many towns. Be sure to contact Indian Reservations and related services to find out if programs are available to your young adults. Check the learning centers for young adult activiti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 xml:space="preserve">Learning Centers for Young Adults Providing Activiti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learning programs offered at many youth group centers are geared to help high-school youths to develop new skills. The goal is to help children develop leadership qualities, since young adults are our future. The instructors guide the children by taking them on adventures. </w:t>
      </w:r>
    </w:p>
    <w:p>
      <w:pPr>
        <w:pStyle w:val="Normal"/>
        <w:spacing w:lineRule="auto" w:line="360"/>
        <w:rPr>
          <w:sz w:val="28"/>
          <w:szCs w:val="28"/>
        </w:rPr>
      </w:pPr>
      <w:r>
        <w:rPr>
          <w:sz w:val="28"/>
          <w:szCs w:val="28"/>
        </w:rPr>
        <w:br/>
        <w:t xml:space="preserve">The adventures vary at different centers, yet most are designed to encourage young adults to discover team and leadership skills. Children often adventure on journeys at these programs. </w:t>
        <w:br/>
        <w:br/>
        <w:t xml:space="preserve">Church youth groups often visit amusement parks, roller rinks and other related areas to become involved in social gatherings. The goal is to teach the kids the value of having friends. </w:t>
      </w:r>
    </w:p>
    <w:p>
      <w:pPr>
        <w:pStyle w:val="Normal"/>
        <w:spacing w:lineRule="auto" w:line="360"/>
        <w:rPr>
          <w:sz w:val="28"/>
          <w:szCs w:val="28"/>
        </w:rPr>
      </w:pPr>
      <w:r>
        <w:rPr>
          <w:sz w:val="28"/>
          <w:szCs w:val="28"/>
        </w:rPr>
        <w:br/>
        <w:t xml:space="preserve">Other centers offer children indoor and outdoor activities. At some centers, children venture into the wilderness enjoying camping, fishing, rafting and so on. Children on adventures often discover new ways of life they hadn’t paid much attention to. On their journey, they become friends with nature as they enjoy visits with wildlife, nature and more. Children learn new skills on these adventures, including learning how to catch their foo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long the journey the children may learn how leaves form in the summer and spring months. Children will see the trees and how the structures form to make up natures best hiding places. </w:t>
      </w:r>
    </w:p>
    <w:p>
      <w:pPr>
        <w:pStyle w:val="Normal"/>
        <w:spacing w:lineRule="auto" w:line="360"/>
        <w:rPr>
          <w:sz w:val="28"/>
          <w:szCs w:val="28"/>
        </w:rPr>
      </w:pPr>
      <w:r>
        <w:rPr>
          <w:sz w:val="28"/>
          <w:szCs w:val="28"/>
        </w:rPr>
        <w:br/>
        <w:t xml:space="preserve">On some adventures, your child may venture down rivers on rafts. As your child ventures, he will discover the importance of nature and safety. On these adventures, children are taught to put safety first. The mission is to enforce leadership qualities, which your child may develop.  </w:t>
        <w:br/>
        <w:br/>
        <w:t>Your children may learn from nature, learning about the value of survival. As your child ventures into the wilderness, they will become acquainted with their maker. The contact helps them to see that man, wild beast and nature becomes one.</w:t>
      </w:r>
    </w:p>
    <w:p>
      <w:pPr>
        <w:pStyle w:val="Normal"/>
        <w:spacing w:lineRule="auto" w:line="360"/>
        <w:rPr>
          <w:sz w:val="28"/>
          <w:szCs w:val="28"/>
        </w:rPr>
      </w:pPr>
      <w:r>
        <w:rPr>
          <w:sz w:val="28"/>
          <w:szCs w:val="28"/>
        </w:rPr>
      </w:r>
    </w:p>
    <w:p>
      <w:pPr>
        <w:pStyle w:val="Normal"/>
        <w:spacing w:lineRule="auto" w:line="360"/>
        <w:rPr>
          <w:b/>
          <w:b/>
          <w:bCs/>
          <w:color w:val="000000"/>
          <w:sz w:val="28"/>
          <w:szCs w:val="28"/>
        </w:rPr>
      </w:pPr>
      <w:r>
        <w:rPr>
          <w:sz w:val="28"/>
          <w:szCs w:val="28"/>
        </w:rPr>
        <w:t xml:space="preserve">At some learning centers, children are taught the value of reading, writing and solving problems. The centers encourage problem solving by offering the children challenging quizzes, tests, or games. </w:t>
      </w:r>
    </w:p>
    <w:p>
      <w:pPr>
        <w:pStyle w:val="Normal"/>
        <w:spacing w:lineRule="auto" w:line="360"/>
        <w:rPr>
          <w:sz w:val="28"/>
          <w:szCs w:val="28"/>
        </w:rPr>
      </w:pPr>
      <w:r>
        <w:rPr>
          <w:sz w:val="28"/>
          <w:szCs w:val="28"/>
        </w:rPr>
        <w:br/>
        <w:t xml:space="preserve">Learning centers is a great place to visit for young adults, since these arenas teach your children the value of education. Education is essential, since it helps children through their development process, which promotes positive identiti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Various learning centers are optional in many areas. If you are searching for activities for your young adults, check out the learning centers around your tow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Visit the library, police department, schools, reservations and other areas to learn more about youth group activities in your area. Conduct a random research online also to hunt down learning centers in your area. You can also contact your local community colleges to see what they offer young adults. </w:t>
      </w:r>
    </w:p>
    <w:p>
      <w:pPr>
        <w:pStyle w:val="Normal"/>
        <w:spacing w:lineRule="auto" w:line="360"/>
        <w:rPr>
          <w:sz w:val="28"/>
          <w:szCs w:val="28"/>
        </w:rPr>
      </w:pPr>
      <w:r>
        <w:rPr>
          <w:sz w:val="28"/>
          <w:szCs w:val="28"/>
        </w:rPr>
        <w:br/>
        <w:t xml:space="preserve">Film, theatre and acting often impress most of our youth groups today. Perhaps you can check your area for learning centers that offer theatre. Most local colleges, schools and related establishments offer something along this line for young adul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restling and boxing, as well as karate are offered at many learning centers today also. If your child is into sports perhaps, you can encourage the child to participate in a sporting event of his or her choice. Never push your child to join in sports that you are interested in. Remember the goal is to teach your child how to develop leadership qualities so that your child will live a productive adult life. </w:t>
      </w:r>
    </w:p>
    <w:p>
      <w:pPr>
        <w:pStyle w:val="Normal"/>
        <w:spacing w:lineRule="auto" w:line="360"/>
        <w:rPr>
          <w:sz w:val="28"/>
          <w:szCs w:val="28"/>
        </w:rPr>
      </w:pPr>
      <w:r>
        <w:rPr>
          <w:sz w:val="28"/>
          <w:szCs w:val="28"/>
        </w:rPr>
        <w:br/>
        <w:t xml:space="preserve">Baseball, football, basketball, volleyball, soccer, tennis and other sports are offered to young adults in many communities also. Take time out to discover what sports are offered to your child interested in sports. </w:t>
      </w:r>
    </w:p>
    <w:p>
      <w:pPr>
        <w:pStyle w:val="Normal"/>
        <w:spacing w:lineRule="auto" w:line="360"/>
        <w:rPr>
          <w:sz w:val="28"/>
          <w:szCs w:val="28"/>
        </w:rPr>
      </w:pPr>
      <w:r>
        <w:rPr>
          <w:sz w:val="28"/>
          <w:szCs w:val="28"/>
        </w:rPr>
        <w:br/>
        <w:t xml:space="preserve">Check your learning centers around town to learn about times, dates and requirements, since most centers charge fees for entry. The child usually trains before attending sporting events. </w:t>
        <w:br/>
        <w:br/>
        <w:t xml:space="preserve">Other centers may offer your child whitewater rafting adventures, kayaking or canoeing adventur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 xml:space="preserve">Whitewater Rafting in Young Adult Adventures and Activiti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ail along, as your child just moves through the gushy waters that flow through rivers around the world. If your child loves nature, he or she will take delight in a stroll through wooden wildlife-packed areas on camping trips through the high mountai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r child may enjoy a cruise through the valleys that take them to points that nature young adults love. As they venture through the values past the wooden environments, the child will prepare as he journeys on a whitewater rafting adventure. </w:t>
      </w:r>
    </w:p>
    <w:p>
      <w:pPr>
        <w:pStyle w:val="Normal"/>
        <w:spacing w:lineRule="auto" w:line="360"/>
        <w:rPr>
          <w:sz w:val="28"/>
          <w:szCs w:val="28"/>
        </w:rPr>
      </w:pPr>
      <w:r>
        <w:rPr>
          <w:sz w:val="28"/>
          <w:szCs w:val="28"/>
        </w:rPr>
        <w:br/>
        <w:t xml:space="preserve">Take an extra set of clothes, since on whitewater adventures you just may wet your jeans. The water will rapidly splash over your body as you float up and then downward along the stream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ll aboard! You are heading down the river where whitewater naturally takes you on a rapid adventure, moving you through fast torrents. Moving through the motions your child will enjoy adrenaline rushes as the waters take him or her on a journey through nature. </w:t>
      </w:r>
    </w:p>
    <w:p>
      <w:pPr>
        <w:pStyle w:val="Normal"/>
        <w:spacing w:lineRule="auto" w:line="360"/>
        <w:rPr>
          <w:sz w:val="28"/>
          <w:szCs w:val="28"/>
        </w:rPr>
      </w:pPr>
      <w:r>
        <w:rPr>
          <w:sz w:val="28"/>
          <w:szCs w:val="28"/>
        </w:rPr>
        <w:br/>
        <w:t xml:space="preserve">On these adventures, your child is taught safety first. Once your child learns basic recovery tactics, such as the Eskimo Roll, he or she will paddle their way through gushing, fast moving whitewaters passing by trees, rocks, boulders, waterfalls and more. </w:t>
      </w:r>
    </w:p>
    <w:p>
      <w:pPr>
        <w:pStyle w:val="Normal"/>
        <w:spacing w:lineRule="auto" w:line="360"/>
        <w:rPr>
          <w:sz w:val="28"/>
          <w:szCs w:val="28"/>
        </w:rPr>
      </w:pPr>
      <w:r>
        <w:rPr>
          <w:sz w:val="28"/>
          <w:szCs w:val="28"/>
        </w:rPr>
      </w:r>
    </w:p>
    <w:p>
      <w:pPr>
        <w:pStyle w:val="Normal"/>
        <w:spacing w:lineRule="auto" w:line="360"/>
        <w:rPr/>
      </w:pPr>
      <w:r>
        <w:rPr>
          <w:b/>
          <w:bCs/>
          <w:sz w:val="28"/>
          <w:szCs w:val="28"/>
        </w:rPr>
        <w:t xml:space="preserve">What risks are involved in whitewater rafting? </w:t>
        <w:br/>
      </w:r>
      <w:r>
        <w:rPr>
          <w:sz w:val="28"/>
          <w:szCs w:val="28"/>
        </w:rPr>
        <w:t xml:space="preserve">Risks, oh those challenging risks we face in daily life. We have the risks of walking out the door, wondering if an oncoming car will hit us. We have to put our fears behind, since life presents to us many risks. NO one is an exception to the rules of life and the risks it presents. The risks involved in whitewater rafting is no more than the risks of going to school wondering if a gunman will take lives. Of course, this happens, but if we worried each day about such risks, we would all be bald from pulling our hair out. </w:t>
        <w:br/>
        <w:br/>
        <w:t xml:space="preserve">Let your child take the risk and challenges of whitewater rafting, since it merely takes them along cruises where trainers, leaders, and experts alike hold your child’s hand as they gush along the rushing whitewater rivers aboard the raft. </w:t>
      </w:r>
    </w:p>
    <w:p>
      <w:pPr>
        <w:pStyle w:val="Normal"/>
        <w:spacing w:lineRule="auto" w:line="360"/>
        <w:rPr>
          <w:sz w:val="28"/>
          <w:szCs w:val="28"/>
        </w:rPr>
      </w:pPr>
      <w:r>
        <w:rPr>
          <w:sz w:val="28"/>
          <w:szCs w:val="28"/>
        </w:rPr>
        <w:br/>
        <w:t xml:space="preserve">Whitewater rafting adventures for young adults often have professional, well-trained instructors preparing the children for their adventure ahead. A rescuer crew is often on hand to help your children in the event they may roll. </w:t>
      </w:r>
    </w:p>
    <w:p>
      <w:pPr>
        <w:pStyle w:val="Normal"/>
        <w:spacing w:lineRule="auto" w:line="360"/>
        <w:rPr>
          <w:sz w:val="28"/>
          <w:szCs w:val="28"/>
        </w:rPr>
      </w:pPr>
      <w:r>
        <w:rPr>
          <w:sz w:val="28"/>
          <w:szCs w:val="28"/>
        </w:rPr>
        <w:br/>
        <w:t xml:space="preserve">Rescue whitewater crews are specially trained to assist their students. These men and women teach your children the value of putting safety first. Your children will learn the basic recovery strategies and ways to prevent flipping the raft. For the most part, your child is safe. </w:t>
      </w:r>
    </w:p>
    <w:p>
      <w:pPr>
        <w:pStyle w:val="Normal"/>
        <w:spacing w:lineRule="auto" w:line="360"/>
        <w:rPr>
          <w:sz w:val="28"/>
          <w:szCs w:val="28"/>
        </w:rPr>
      </w:pPr>
      <w:r>
        <w:rPr>
          <w:sz w:val="28"/>
          <w:szCs w:val="28"/>
        </w:rPr>
        <w:b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bCs/>
          <w:sz w:val="28"/>
          <w:szCs w:val="28"/>
        </w:rPr>
        <w:t xml:space="preserve">How long do whitewater adventures last? </w:t>
        <w:br/>
      </w:r>
      <w:r>
        <w:rPr>
          <w:sz w:val="28"/>
          <w:szCs w:val="28"/>
        </w:rPr>
        <w:t xml:space="preserve">It depends on the program. Some programs take youth groups on short trips that last around one hour, while other centers offer youths a two to three hour journey. </w:t>
      </w:r>
    </w:p>
    <w:p>
      <w:pPr>
        <w:pStyle w:val="Normal"/>
        <w:spacing w:lineRule="auto" w:line="360"/>
        <w:rPr/>
      </w:pPr>
      <w:r>
        <w:rPr>
          <w:b/>
          <w:bCs/>
          <w:sz w:val="28"/>
          <w:szCs w:val="28"/>
        </w:rPr>
        <w:br/>
        <w:t xml:space="preserve">How do I find whitewater centers for young adults? </w:t>
        <w:br/>
      </w:r>
      <w:r>
        <w:rPr>
          <w:sz w:val="28"/>
          <w:szCs w:val="28"/>
        </w:rPr>
        <w:t xml:space="preserve">You can go online to find centers in your area. Online go to the web pages that offer these services and type in your zip code. Check around your town. If you live in an area where whitewater is around, chances are whitewater rafting adventures are available. If not you may have to visit an area where whitewater is in the area. </w:t>
      </w:r>
    </w:p>
    <w:p>
      <w:pPr>
        <w:pStyle w:val="Normal"/>
        <w:spacing w:lineRule="auto" w:line="360"/>
        <w:rPr/>
      </w:pPr>
      <w:r>
        <w:rPr>
          <w:sz w:val="28"/>
          <w:szCs w:val="28"/>
        </w:rPr>
        <w:br/>
      </w:r>
      <w:r>
        <w:rPr>
          <w:b/>
          <w:bCs/>
          <w:sz w:val="28"/>
          <w:szCs w:val="28"/>
        </w:rPr>
        <w:t xml:space="preserve">Back to safety: </w:t>
      </w:r>
    </w:p>
    <w:p>
      <w:pPr>
        <w:pStyle w:val="Normal"/>
        <w:spacing w:lineRule="auto" w:line="360"/>
        <w:rPr>
          <w:sz w:val="28"/>
          <w:szCs w:val="28"/>
        </w:rPr>
      </w:pPr>
      <w:r>
        <w:rPr>
          <w:sz w:val="28"/>
          <w:szCs w:val="28"/>
        </w:rPr>
        <w:t xml:space="preserve">To ease your mind parents whitewater rafting is not as dangerous as people sometimes lead you to believe. In fact, the entire family can enjoy whitewater-rafting adventures. The highest risk in whitewater rafting recently recorded included a sunburned nos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ake proper sunscreens and your child’s nose should be fine. In past adventures people didn’t have the advantages they do today, since now nearly any whitewater adventured traveled trained guides are on site at all times. Whitewater rafting is a fun adventure that will inspire your child to kayak.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 xml:space="preserve">Kayaking in Activities for Young Adul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mateurs will join kayaking adventures, since it helps them to develop natural skills. For this reason, there is no reason to believe that your young adults can enjoy kayaking adventures. </w:t>
      </w:r>
    </w:p>
    <w:p>
      <w:pPr>
        <w:pStyle w:val="Normal"/>
        <w:spacing w:lineRule="auto" w:line="360"/>
        <w:rPr>
          <w:sz w:val="28"/>
          <w:szCs w:val="28"/>
        </w:rPr>
      </w:pPr>
      <w:r>
        <w:rPr>
          <w:sz w:val="28"/>
          <w:szCs w:val="28"/>
        </w:rPr>
        <w:br/>
        <w:t xml:space="preserve">Usually on kayaking adventures, trained guides teach peers before starting their adventures how to use safety tactics to prevent injuries. The adventures take groups through whitewater gushing rivers, which requires special tactics to maneuver the rafts. </w:t>
      </w:r>
    </w:p>
    <w:p>
      <w:pPr>
        <w:pStyle w:val="Normal"/>
        <w:spacing w:lineRule="auto" w:line="360"/>
        <w:rPr>
          <w:sz w:val="28"/>
          <w:szCs w:val="28"/>
        </w:rPr>
      </w:pPr>
      <w:r>
        <w:rPr>
          <w:sz w:val="28"/>
          <w:szCs w:val="28"/>
        </w:rPr>
        <w:br/>
        <w:t xml:space="preserve">Kayaking is a fun adventure that the entire family will enjoy. Before the family or young adults step into the raft, they are taught the Eskimo Roll. This roll will help your child to re-emerge from beneath the water in case the raft flips. </w:t>
      </w:r>
    </w:p>
    <w:p>
      <w:pPr>
        <w:pStyle w:val="Normal"/>
        <w:spacing w:lineRule="auto" w:line="360"/>
        <w:rPr>
          <w:sz w:val="28"/>
          <w:szCs w:val="28"/>
        </w:rPr>
      </w:pPr>
      <w:r>
        <w:rPr>
          <w:sz w:val="28"/>
          <w:szCs w:val="28"/>
        </w:rPr>
        <w:br/>
        <w:t xml:space="preserve">Your young adults are taught basic strokes to help them maneuver the raft through rushing water. Duffek strokes are usually taught by professionals, which helps your child to keep control of his or her raf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trokes vary, so choosing the right paddles is important, which your child will be instructed how to pick the paddles that he can manipulate best. Your child will learn tactics in using paddles to handle adventures through obstacle courses as he rafts through the gushing whitewaters. </w:t>
      </w:r>
    </w:p>
    <w:p>
      <w:pPr>
        <w:pStyle w:val="Normal"/>
        <w:spacing w:lineRule="auto" w:line="360"/>
        <w:rPr>
          <w:sz w:val="28"/>
          <w:szCs w:val="28"/>
        </w:rPr>
      </w:pPr>
      <w:r>
        <w:rPr>
          <w:sz w:val="28"/>
          <w:szCs w:val="28"/>
        </w:rPr>
        <w:br/>
        <w:t xml:space="preserve">Some kayakers teach children the telemark strokes, which help them to move through obstacle courses easily. The child needs to choose paddles that offer him the best fit. </w:t>
      </w:r>
    </w:p>
    <w:p>
      <w:pPr>
        <w:pStyle w:val="Normal"/>
        <w:spacing w:lineRule="auto" w:line="360"/>
        <w:rPr>
          <w:sz w:val="28"/>
          <w:szCs w:val="28"/>
        </w:rPr>
      </w:pPr>
      <w:r>
        <w:rPr>
          <w:sz w:val="28"/>
          <w:szCs w:val="28"/>
        </w:rPr>
        <w:br/>
        <w:t xml:space="preserve">Kayaking involves double blade paddles. Using the telemark strokes with double blades help your child to get through the kinetic forces as he makes a short turn through the white flowing waters. </w:t>
      </w:r>
    </w:p>
    <w:p>
      <w:pPr>
        <w:pStyle w:val="Normal"/>
        <w:spacing w:lineRule="auto" w:line="360"/>
        <w:rPr/>
      </w:pPr>
      <w:r>
        <w:rPr>
          <w:sz w:val="28"/>
          <w:szCs w:val="28"/>
        </w:rPr>
        <w:br/>
      </w:r>
      <w:r>
        <w:rPr>
          <w:b/>
          <w:bCs/>
          <w:sz w:val="28"/>
          <w:szCs w:val="28"/>
        </w:rPr>
        <w:t xml:space="preserve">How does the telemark strokes work? </w:t>
        <w:br/>
      </w:r>
      <w:r>
        <w:rPr>
          <w:sz w:val="28"/>
          <w:szCs w:val="28"/>
        </w:rPr>
        <w:t xml:space="preserve">Commonly, telemark strokes involve high, low points. During high points, the paddles are dropped low. </w:t>
      </w:r>
    </w:p>
    <w:p>
      <w:pPr>
        <w:pStyle w:val="Normal"/>
        <w:spacing w:lineRule="auto" w:line="360"/>
        <w:rPr/>
      </w:pPr>
      <w:r>
        <w:rPr>
          <w:sz w:val="28"/>
          <w:szCs w:val="28"/>
        </w:rPr>
        <w:br/>
      </w:r>
      <w:r>
        <w:rPr>
          <w:b/>
          <w:bCs/>
          <w:sz w:val="28"/>
          <w:szCs w:val="28"/>
        </w:rPr>
        <w:t xml:space="preserve">How does my child know which paddles fit his needs? </w:t>
        <w:br/>
      </w:r>
      <w:r>
        <w:rPr>
          <w:sz w:val="28"/>
          <w:szCs w:val="28"/>
        </w:rPr>
        <w:t>Usually a person considers the turns to decide fit. Obstacle course and strokes is considered as well as position. Trainings often show young adults how to manipulate paddles using amateur and advanced strokes respectively. The child will consider the size that usually fits his hands and arms when choosing paddles. The right fitting paddles is important, since it cuts down fatigue. The child uses less energy to manipulate the kayak. In addition, the child will need to choose lightweight paddles that fit his needs to avoid fatigue.</w:t>
      </w:r>
    </w:p>
    <w:p>
      <w:pPr>
        <w:pStyle w:val="Normal"/>
        <w:spacing w:lineRule="auto" w:line="360"/>
        <w:rPr>
          <w:sz w:val="28"/>
          <w:szCs w:val="28"/>
        </w:rPr>
      </w:pPr>
      <w:r>
        <w:rPr>
          <w:sz w:val="28"/>
          <w:szCs w:val="28"/>
        </w:rPr>
        <w:br/>
        <w:t xml:space="preserve">Variation of strokes are used in most kayaking adventures. Often the peers are taught the basic telemark strokes, bow rudder and so on. </w:t>
      </w:r>
    </w:p>
    <w:p>
      <w:pPr>
        <w:pStyle w:val="Normal"/>
        <w:spacing w:lineRule="auto" w:line="360"/>
        <w:rPr/>
      </w:pPr>
      <w:r>
        <w:rPr>
          <w:sz w:val="28"/>
          <w:szCs w:val="28"/>
        </w:rPr>
        <w:br/>
      </w:r>
      <w:r>
        <w:rPr>
          <w:b/>
          <w:bCs/>
          <w:sz w:val="28"/>
          <w:szCs w:val="28"/>
        </w:rPr>
        <w:t>How does the bow rudder strokes work?</w:t>
        <w:br/>
      </w:r>
      <w:r>
        <w:rPr>
          <w:sz w:val="28"/>
          <w:szCs w:val="28"/>
        </w:rPr>
        <w:t xml:space="preserve">This stroke is commonly used when kayakers change their direction. </w:t>
      </w:r>
    </w:p>
    <w:p>
      <w:pPr>
        <w:pStyle w:val="Normal"/>
        <w:spacing w:lineRule="auto" w:line="360"/>
        <w:rPr>
          <w:sz w:val="28"/>
          <w:szCs w:val="28"/>
        </w:rPr>
      </w:pPr>
      <w:r>
        <w:rPr>
          <w:sz w:val="28"/>
          <w:szCs w:val="28"/>
        </w:rPr>
        <w:t xml:space="preserve">The concept is to maintain normal speed. </w:t>
        <w:br/>
        <w:br/>
        <w:t xml:space="preserve">Feathered strokes are used in some instances, which the point is to force the kayak back into position. </w:t>
      </w:r>
    </w:p>
    <w:p>
      <w:pPr>
        <w:pStyle w:val="Normal"/>
        <w:spacing w:lineRule="auto" w:line="360"/>
        <w:rPr/>
      </w:pPr>
      <w:r>
        <w:rPr>
          <w:sz w:val="28"/>
          <w:szCs w:val="28"/>
        </w:rPr>
        <w:br/>
      </w:r>
      <w:r>
        <w:rPr>
          <w:b/>
          <w:bCs/>
          <w:sz w:val="28"/>
          <w:szCs w:val="28"/>
        </w:rPr>
        <w:t>How do I prepare my young adults for kayaking adventures?</w:t>
        <w:br/>
      </w:r>
      <w:r>
        <w:rPr>
          <w:sz w:val="28"/>
          <w:szCs w:val="28"/>
        </w:rPr>
        <w:t xml:space="preserve">The best option is to go online and research the services. Online you will find courses, training, classes and tours offered to you. Trainers are onsite, which prepare peers before boarding kayaks. </w:t>
      </w:r>
    </w:p>
    <w:p>
      <w:pPr>
        <w:pStyle w:val="Normal"/>
        <w:spacing w:lineRule="auto" w:line="360"/>
        <w:rPr>
          <w:sz w:val="28"/>
          <w:szCs w:val="28"/>
        </w:rPr>
      </w:pPr>
      <w:r>
        <w:rPr>
          <w:sz w:val="28"/>
          <w:szCs w:val="28"/>
        </w:rPr>
      </w:r>
    </w:p>
    <w:p>
      <w:pPr>
        <w:pStyle w:val="Normal"/>
        <w:spacing w:lineRule="auto" w:line="360"/>
        <w:rPr/>
      </w:pPr>
      <w:r>
        <w:rPr>
          <w:b/>
          <w:bCs/>
          <w:sz w:val="28"/>
          <w:szCs w:val="28"/>
        </w:rPr>
        <w:t xml:space="preserve">What will my child need to take on this adventure? </w:t>
        <w:br/>
      </w:r>
      <w:r>
        <w:rPr>
          <w:sz w:val="28"/>
          <w:szCs w:val="28"/>
        </w:rPr>
        <w:t xml:space="preserve">Prepare your child by encouraging warm clothing. Whitewater adventures can be a little chilly down the river. Warm clothing is important to keep your child warm. Your child should also take along water gear, such as lifejacket. This will protect your child, yet you must remember in kayaks the peers are strapped in the kayak. Still a lifejacket will offer support. </w:t>
        <w:br/>
        <w:br/>
      </w:r>
      <w:r>
        <w:rPr>
          <w:b/>
          <w:bCs/>
          <w:sz w:val="28"/>
          <w:szCs w:val="28"/>
        </w:rPr>
        <w:t xml:space="preserve">How does my child get out of a strapped down kayak? </w:t>
        <w:br/>
      </w:r>
      <w:r>
        <w:rPr>
          <w:sz w:val="28"/>
          <w:szCs w:val="28"/>
        </w:rPr>
        <w:t>Can you say, Eskimo Roll? Your child is taught the Eskimo Roll before he enters the kayak. The Eskimo Roll has been used by many professionals and proves to be the most reliable method to get out of the wate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 xml:space="preserve">More Adventures in Whitewater Rafting for Young Adult Activities </w:t>
      </w:r>
    </w:p>
    <w:p>
      <w:pPr>
        <w:pStyle w:val="Normal"/>
        <w:spacing w:lineRule="auto" w:line="360"/>
        <w:rPr/>
      </w:pPr>
      <w:r>
        <w:rPr>
          <w:b/>
          <w:bCs/>
          <w:sz w:val="28"/>
          <w:szCs w:val="28"/>
        </w:rPr>
        <w:br/>
      </w:r>
      <w:r>
        <w:rPr>
          <w:sz w:val="28"/>
          <w:szCs w:val="28"/>
        </w:rPr>
        <w:t xml:space="preserve">Water sports are fun. Simply put most people enjoy the challenges of joining water sports. Most water sports are dangerous, yet if one adheres to proper safety rules and codes they will find their way out of the water after enjoying any sport. </w:t>
      </w:r>
    </w:p>
    <w:p>
      <w:pPr>
        <w:pStyle w:val="Normal"/>
        <w:spacing w:lineRule="auto" w:line="360"/>
        <w:rPr>
          <w:sz w:val="28"/>
          <w:szCs w:val="28"/>
        </w:rPr>
      </w:pPr>
      <w:r>
        <w:rPr>
          <w:sz w:val="28"/>
          <w:szCs w:val="28"/>
        </w:rPr>
        <w:br/>
        <w:t xml:space="preserve">Whitewater adventures are no exception. The dangers are there, yet if one adheres to proper safety code and rules they will come out fine. Whitewater typically is a floating adventure that moves through rapid waters at pace speed and throughout currents and torrents along the wa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itewater adventures take young adults on wild, thrilling rides through challenging and exciting adventures they won’t forget. </w:t>
      </w:r>
    </w:p>
    <w:p>
      <w:pPr>
        <w:pStyle w:val="Normal"/>
        <w:spacing w:lineRule="auto" w:line="360"/>
        <w:rPr/>
      </w:pPr>
      <w:r>
        <w:rPr>
          <w:b/>
          <w:bCs/>
          <w:sz w:val="28"/>
          <w:szCs w:val="28"/>
        </w:rPr>
        <w:br/>
        <w:t xml:space="preserve">How do I find youth whitewater rafting arenas? </w:t>
        <w:br/>
      </w:r>
      <w:r>
        <w:rPr>
          <w:sz w:val="28"/>
          <w:szCs w:val="28"/>
        </w:rPr>
        <w:t xml:space="preserve">Checking out the services offered online will put you in touch with tour guides. Services online will connect you with trainers, guides and areas to enjoy whitewater rafting. </w:t>
      </w:r>
    </w:p>
    <w:p>
      <w:pPr>
        <w:pStyle w:val="Normal"/>
        <w:spacing w:lineRule="auto" w:line="360"/>
        <w:rPr/>
      </w:pPr>
      <w:r>
        <w:rPr>
          <w:sz w:val="28"/>
          <w:szCs w:val="28"/>
        </w:rPr>
        <w:br/>
      </w:r>
      <w:r>
        <w:rPr>
          <w:b/>
          <w:bCs/>
          <w:sz w:val="28"/>
          <w:szCs w:val="28"/>
        </w:rPr>
        <w:t xml:space="preserve">How do I prepare my young adults for this type of adventure? </w:t>
        <w:br/>
      </w:r>
      <w:r>
        <w:rPr>
          <w:sz w:val="28"/>
          <w:szCs w:val="28"/>
        </w:rPr>
        <w:t xml:space="preserve">Your child will need lifeguard gear, including lifejacket and vest. The lifejacket can protect your child even if he lacks swimming abilities. If you want to prepare a child that cannot swim, enroll your child in centers that offer your child the chance to practice in lessons. This gives your child the opportunity to build his muscles, preparing him well for whitewater rafting. </w:t>
      </w:r>
    </w:p>
    <w:p>
      <w:pPr>
        <w:pStyle w:val="Normal"/>
        <w:spacing w:lineRule="auto" w:line="360"/>
        <w:rPr/>
      </w:pPr>
      <w:r>
        <w:rPr>
          <w:sz w:val="28"/>
          <w:szCs w:val="28"/>
        </w:rPr>
        <w:br/>
      </w:r>
      <w:r>
        <w:rPr>
          <w:b/>
          <w:bCs/>
          <w:sz w:val="28"/>
          <w:szCs w:val="28"/>
        </w:rPr>
        <w:t xml:space="preserve">How should I select trainers? </w:t>
        <w:br/>
      </w:r>
      <w:r>
        <w:rPr>
          <w:sz w:val="28"/>
          <w:szCs w:val="28"/>
        </w:rPr>
        <w:t xml:space="preserve">Trainers should hold licenses to teach others how to whitewater raft. Look for license, lifeguard approved seals and so on, you’ll be fine. Check out the Internet, searching for reviews also so that you can learn about the instructors that offer training in whitewater rafting adventures. </w:t>
      </w:r>
    </w:p>
    <w:p>
      <w:pPr>
        <w:pStyle w:val="Normal"/>
        <w:spacing w:lineRule="auto" w:line="360"/>
        <w:rPr>
          <w:sz w:val="28"/>
          <w:szCs w:val="28"/>
        </w:rPr>
      </w:pPr>
      <w:r>
        <w:rPr>
          <w:sz w:val="28"/>
          <w:szCs w:val="28"/>
        </w:rPr>
        <w:br/>
        <w:t xml:space="preserve">The reviews will give you an idea what the trainers will do to protect your child. The water sporting events take your young adults down through the rivers of white gushing water where they float, taking their imagination beyond what they can experience in any area of life. </w:t>
      </w:r>
    </w:p>
    <w:p>
      <w:pPr>
        <w:pStyle w:val="Normal"/>
        <w:spacing w:lineRule="auto" w:line="360"/>
        <w:rPr>
          <w:sz w:val="28"/>
          <w:szCs w:val="28"/>
        </w:rPr>
      </w:pPr>
      <w:r>
        <w:rPr>
          <w:sz w:val="28"/>
          <w:szCs w:val="28"/>
        </w:rPr>
        <w:t xml:space="preserve"> </w:t>
      </w:r>
    </w:p>
    <w:p>
      <w:pPr>
        <w:pStyle w:val="Normal"/>
        <w:spacing w:lineRule="auto" w:line="360"/>
        <w:rPr/>
      </w:pPr>
      <w:r>
        <w:rPr>
          <w:b/>
          <w:bCs/>
          <w:sz w:val="28"/>
          <w:szCs w:val="28"/>
        </w:rPr>
        <w:t xml:space="preserve">How do trainers and guides prepare my child? </w:t>
        <w:br/>
      </w:r>
      <w:r>
        <w:rPr>
          <w:sz w:val="28"/>
          <w:szCs w:val="28"/>
        </w:rPr>
        <w:t xml:space="preserve">Trainers and guides work closely with each child on site. The trainers take the time to guide the children by teaching them safety codes and rules. Your child is prepared, since guides and trainers show them basic strategies to manipulate through the water. Your child will have the opportunity to use paddles, which the trainers show your child how to pick a fitting pair. Basic strokes are taught before your child ventures into the water. All safety gear is checked before your child enters the raft also. </w:t>
      </w:r>
    </w:p>
    <w:p>
      <w:pPr>
        <w:pStyle w:val="Normal"/>
        <w:spacing w:lineRule="auto" w:line="360"/>
        <w:rPr/>
      </w:pPr>
      <w:r>
        <w:rPr>
          <w:sz w:val="28"/>
          <w:szCs w:val="28"/>
        </w:rPr>
        <w:br/>
      </w:r>
      <w:r>
        <w:rPr>
          <w:b/>
          <w:bCs/>
          <w:sz w:val="28"/>
          <w:szCs w:val="28"/>
        </w:rPr>
        <w:t xml:space="preserve">What strokes do my child learn in whitewater adventures? </w:t>
      </w:r>
    </w:p>
    <w:p>
      <w:pPr>
        <w:pStyle w:val="Normal"/>
        <w:spacing w:lineRule="auto" w:line="360"/>
        <w:rPr>
          <w:sz w:val="28"/>
          <w:szCs w:val="28"/>
        </w:rPr>
      </w:pPr>
      <w:r>
        <w:rPr>
          <w:sz w:val="28"/>
          <w:szCs w:val="28"/>
        </w:rPr>
        <w:t xml:space="preserve">It depends if your child is in a raft or kayak. Most whitewater adventures however involve basic strokes that relate to kayaking and rafting. Some of the common strokes include bow rudder, telemark, V/J Strokes and so on. The basic strokes will help your child escape capsizing. Learning drills that help your child to manipulate kayaks or raft is usually taught before the child boards the craft. The basics strokes are taught to help your child escape capsizing or flipped boa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basic V-Stroke is used when situations emerge that include V’s. The child is taught to avoid panicking in this instance; rather the child learns to use the gothic V strokes to manipulate his way back to safety. Professional kayakers and whitewater rafters use various maneuvers, yet your child will likely be in calmer waters than advanced travelers. </w:t>
      </w:r>
    </w:p>
    <w:p>
      <w:pPr>
        <w:pStyle w:val="Normal"/>
        <w:spacing w:lineRule="auto" w:line="360"/>
        <w:rPr/>
      </w:pPr>
      <w:r>
        <w:rPr>
          <w:sz w:val="28"/>
          <w:szCs w:val="28"/>
        </w:rPr>
        <w:br/>
      </w:r>
      <w:r>
        <w:rPr>
          <w:b/>
          <w:bCs/>
          <w:sz w:val="28"/>
          <w:szCs w:val="28"/>
        </w:rPr>
        <w:t xml:space="preserve">How do I learn more about kayaking and whitewater rafting? </w:t>
      </w:r>
    </w:p>
    <w:p>
      <w:pPr>
        <w:pStyle w:val="Normal"/>
        <w:spacing w:lineRule="auto" w:line="360"/>
        <w:rPr>
          <w:sz w:val="28"/>
          <w:szCs w:val="28"/>
        </w:rPr>
      </w:pPr>
      <w:r>
        <w:rPr>
          <w:sz w:val="28"/>
          <w:szCs w:val="28"/>
        </w:rPr>
        <w:t xml:space="preserve">Go online where you will find travel agencies and other related services that will direct you to kayaker clubs, services and more. Whitewater is usually offered along the lines of kayaking, so you will find plenty of information available. </w:t>
        <w:br/>
        <w:br/>
        <w:t xml:space="preserve">If you think whitewater rafting or kayaking is too much why not take your young adults fish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Fishing Activities for Young Adults</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Fishing is a great and fun experience for people of all ages. Anglers learn many different techniques for fishing depending on the type of fishing the person an interested in.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Basic fishing for young adults just learning the task can be fun just messing around at the lake with their friends. If your child is interested in fishing it makes a nice family outing getting everyone away for the house and stress. Dad gets to know your children by taking them fishing.</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First taking your child to the sports stores is a great experience. Choosing the first fishing pole is a great fun time for children. There are so many different kinds, sizes, colors and brands to pick from plan on a day for this trip. Than of course, you need to fix up a tackle box and that is even more fun for them. The lures come in so many different colors and some are even pretty. I like the pretty ones I may not catch any fish with them but my pole would be anyway.</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Let your child help pick out all the things that will be needed for the tackle box once the pole has been picked out. Start with the tackle box first wide choice out there with lots of colors too. For a beginner the box doesn’t need to be real fancy and large just the basics.  Picking out the basics of tackle items will include lures, hooks, fishing line, a small knife, bobbers and maybe a few things that aren’t necessary but would make it even more exciting. Don’t forget to get fishing net to carry the fish home in.</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Once the purchase has been made stop on the way home for lunch and discuss how the day went. Keep the excitement going by asking where they want to go fishing at for the first time or set a date to make the trip to the creek down the road from home even.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Getting home and showing off what you bought so, everyone can see. Putting everything in the box is always fun to have a special place for everything.</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 </w:t>
      </w:r>
      <w:r>
        <w:rPr>
          <w:bCs/>
          <w:sz w:val="28"/>
          <w:szCs w:val="28"/>
        </w:rPr>
        <w:t xml:space="preserve">Now is the time to teach your child to get the pole ready for your fishing trip to the creek or lake where ever you have decided to try out the new pole and tackle. Showing your child how to string the rod and reel is exciting for them so let them do it a few times to practice before showing them how to put hooks, lures, weights and bobbers on. Be sure to show you child how to handle the pole with a hook on it so they don’t get hurt with it.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Now in the back yard let your child practice casting; making sure the hook is off. Casting can be tricky so this might take some time teaching them to learn this skill.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We now have the shopping done, the tackle box is packed, the date is set, the pole is ready and practice makes perfect. Waiting will seem like forever for the date planned to catch all those fish that are just swimming around in the water doing nothing.</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On your first fishing trip to the creek or lake, make it a fun day for everyone.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Take a picnic lunch and some snacks. Sometimes once the line is in the water, it takes forever for the fish to catch onto it.  Patience is needed while you wait and your child will need something to help keep calm with all that excitement of just waiting for their first fish.</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Have fun and enjoy the first fishing trip with your child.</w:t>
      </w:r>
    </w:p>
    <w:p>
      <w:pPr>
        <w:pStyle w:val="Normal"/>
        <w:spacing w:lineRule="auto" w:line="360"/>
        <w:rPr>
          <w:bCs/>
          <w:sz w:val="28"/>
          <w:szCs w:val="28"/>
        </w:rPr>
      </w:pPr>
      <w:r>
        <w:rPr>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Heading1"/>
        <w:spacing w:lineRule="auto" w:line="360"/>
        <w:rPr>
          <w:sz w:val="28"/>
          <w:szCs w:val="28"/>
        </w:rPr>
      </w:pPr>
      <w:r>
        <w:rPr>
          <w:sz w:val="28"/>
          <w:szCs w:val="28"/>
        </w:rPr>
        <w:t xml:space="preserve">Kayaking for Young Adult Activities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Kayaking can be a fun sport for all ages but also a dangerous one if you don’t know the skills and water rules and safety.  Making kayaking a fun adventure means you need to know the safety codes and rules for the area that you’ll be in as well.</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To get a copy of the rules of safety go to the nearest sport store where sport supplies is purchased. They are sure to have a copy or even get on the Internet and do some searching for them. The booklet will also give your information on what equipment that is required when kayaking in smooth or rough waters. Going on the Internet or to the library are others ways to get a copy of the rules and safety while kayaking.</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Dress for the weather and water temperature since they change in various areas. Be sure to wear warm and waterproof clothing when the water is cold.  If it is warmer weather and the water temperature is up than lighter clothing is ok. Be sure to have proper shoes on to protect your feet for damage if you should have to get out of your kayak to get it through some difficult spots. Being prepared for anything is the key.</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You must be able to swim in order to be safe while learning this new skill. Kayaking is a skill especially when you are in deep waters. Knowing to swim could save your life or even someone else. Life jackets should always be worn incase you flip over in the water; you may not think it is deep but looks can be conceiving.  Wearing a helmet is something everyone needs when kayaking in case of flipping over and hitting your head on a fallen tree or rock in the water. Danger is all around you when participating in this sport.</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When learning the skill of kayaking you will be learning new things all the time. You need to know how to steer your boat, how to get in and out with flipping it, you’ll need to know how to weave in and through weeds and fallen trees, and you especially need to learn to stay calm in case of an emergencies. One thing you can do to learn these skills is practice in a shallow creed where the water is not very deep and if you do flip, you are not is as much danger if in deep dark water.</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Learn how to read the water.  Fallen trees and brush does not always tell you the danger that might be ahead.  Beware danger can creep up on you at any time.</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Your health is necessary when kayaking.  You need to have teamwork skills and how to paddle your boat.  If your health is in poor shape, you could become over exhausted and who knows have a heart attack while in the water.  If you was to get out into the deep water and something happened to you team mate you may have to paddle the boat back to shore alone.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Never go out kayaking without someone with you.  Always take someone out with you in case of emergency you will have someone who can help you.  Again if you cannot swim you would not be able to help that person if you were in deep water.  Having fun is one thing but you want to be safe so know the rules of kayaking before going out.</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Once you have learned the rules, have all the proper equipment and you have got a teammate your ready for your trip down the river. Be safe and having fun without injuries is what kayaking is all about.</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 xml:space="preserve">Young Adults for Activities and Program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ome young adults like going to areas where they can communicate. Some young adults prefer to play games, such as follow the leader. Association is the prime mission young adults intend to find, which leads to several things such as board games like scrabble. People, including young adults enjoy activiti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ome young adults join church activities, such as volleyball, sometimes for prizes or money. The children benefit from activities involving groups, since they are not lying around the house doing something to get their adrenaline pumping. Inspired for energy, it takes off plus making a future for them. The person they use to be may change not only that but success in life also achievement and time for activities becomes importan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Children that have cancer often go through clinics to enjoy activities. It is a good plan that makes them happier to go about life better because they continuing living life. Some live a life like others some die quicker but still get the convenience of having fun. They can enjoy activities in many ways such as basketball. Also many other sports depending on whatever your good at but the point is you could easily get through with it if you make ways for your child because cancer patients and other unsatisfied kids deserve to have fu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t is the matter of finding the resort so search and see what you can come up with because it will make your kid real happy plus they learn value of hard work because they got to earn something rewarding from their experienc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thletic children are in special positions. When they are they feel proud also you should be proud of them because motivation is highly recommended for children so they can get to where they need to be going. Usually when they made it somewhere they were leaded with many techniques and tactics to win the game even if they don’t win, they make it somewhere because you don’t lose if you tried and that’s success especially if you think that wa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oxing teaches self-discipline. Boxing, they can punish themselves in a decent form to teach intelligence, which builds self-esteem. The sport does not challenge them in a bad way, but allows them to conquer good expectations. Personal activities would be used in positive ways. People could make it further such as kids, since they, battle negativity and bad influence is a major role in not recruiting but think before cooperating in gangs and determine who is your friend and who is not a particular trouble maker that don’t car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f there are any resident to activities in your neighborhood then shall you be the one to try this I don’t know but it’s a good deed plus people will notice you as a good person and a person that’s trying to achieve plus likely to surf your way to opportunities and also be nobl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o be a part of great things to change your life and eventually you’ll realize that there is good out there and if you get the chance to show people that you can make a differenc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Go for something good in the world and remember activities are good for your health. In addition, people will help guide you if you need instructions so you don’t get los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any rewarding activities are available out there, yet it takes you to find them. If your child shows interest in a particular activity call around town to find out if those activities are available. </w:t>
      </w:r>
    </w:p>
    <w:p>
      <w:pPr>
        <w:pStyle w:val="Normal"/>
        <w:spacing w:lineRule="auto" w:line="360"/>
        <w:rPr>
          <w:sz w:val="28"/>
          <w:szCs w:val="28"/>
        </w:rPr>
      </w:pPr>
      <w:r>
        <w:rPr>
          <w:sz w:val="28"/>
          <w:szCs w:val="28"/>
        </w:rPr>
        <w:br/>
        <w:t xml:space="preserve">Check your local schools, since most times they have activities for your child to enjoy. We all need exercis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Cs/>
          <w:sz w:val="28"/>
          <w:szCs w:val="28"/>
        </w:rPr>
      </w:pPr>
      <w:r>
        <w:rPr>
          <w:bCs/>
          <w:sz w:val="28"/>
          <w:szCs w:val="28"/>
        </w:rPr>
      </w:r>
    </w:p>
    <w:p>
      <w:pPr>
        <w:pStyle w:val="Heading1"/>
        <w:spacing w:lineRule="auto" w:line="360"/>
        <w:rPr>
          <w:sz w:val="28"/>
          <w:szCs w:val="28"/>
        </w:rPr>
      </w:pPr>
      <w:r>
        <w:rPr>
          <w:sz w:val="28"/>
          <w:szCs w:val="28"/>
        </w:rPr>
        <w:t>Exercise with Bicycling for Young Adults</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Everyone needs to have some kind of exercise and bicycling for the young adults are a good way to make it cheap and fun for him or her.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Most children like riding their bikes. Bicycling is a good exercise for them while they are having fun and you don’t have to keep after them to do something about getting exercise.  The word exercise doesn’t even sound good to a young Adult because it sounds too much like work to them and they don’t have time.</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Some children just ride for the fun of it and do tricks to see what they can do. Doing tricks is good but make sure they are doing it safely. Exercising needs to be fun so why not let them ride their bike without you having to push them into it.</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Bikes can be expensive depending on if your buying one for doing tricks or just a plan bike. Sometimes you can find them cheap at yard sales or along the road 4-sale. If you don’t like the color of the used bikes, just put tape over what you don’t want to paint and spray paint the rest. It is best if repainting it that you sand all the rough, chipped paint off, and takes the wheels off too before painting.</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Bicycling can be a challenge for some people if they are into the trick thing. Doing tricks require a lot of skills and practice. Your child will need a special bike for doing tricks to make the different movement they will be doing. Safety equipment will be needed as well.</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If your child is into long distance bicycling than they need to have a mountain bike.  These bikes are easier to ride and like most bikes have different gears to make climbing hills a little easier for them. Mountain bikes come in different sizes to fit your child and their needs.</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When purchasing safety equipment they will need to have knee and elbow pads to protect them from broken bones in case of a fall. The right shoe with the proper fit is necessary to keep them from slipping a shoe with a good grip on the bottom. Be sure your child has a good quality helmet to protect their head if they should happen to miss something on the trick to case them an accident.</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Clothing is a necessity when bicycling also. They need it to be of stretch material to absorb the sweat and stretch as they make their moves. Make sure that their clothing is loose because it could be caught on the pedals or in the wheel and become injured very badly. Attaching a water bottle to their side is good incase they get thirsty and are not near a water station.</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Being prepared for the weather is necessary whenever off somewhere bicycling. You never know when it is going to change before you get back home.</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Knowing the safety rules is something that everyone who rides a bike needs to know and practice. Safety is very important for them as a person and their well being. If the sports store where you buy their equipment doesn’t have a booklet on bicycling rules, you can go on the Internet to find them.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Before letting your child compete in any type of competition be sure they are in shape and well equipped. Their body needs to be strong and healthy to handle the competition stress and the skills they are about to perform.</w:t>
      </w:r>
    </w:p>
    <w:p>
      <w:pPr>
        <w:pStyle w:val="Normal"/>
        <w:spacing w:lineRule="auto" w:line="360"/>
        <w:rPr>
          <w:bCs/>
          <w:sz w:val="28"/>
          <w:szCs w:val="28"/>
        </w:rPr>
      </w:pPr>
      <w:r>
        <w:rPr>
          <w:bCs/>
          <w:sz w:val="28"/>
          <w:szCs w:val="28"/>
        </w:rPr>
        <w:br/>
        <w:t xml:space="preserve">Some areas have bike activities that your child may join. If your town does not have such activities perhaps, you can open up your own club.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Heading1"/>
        <w:spacing w:lineRule="auto" w:line="360"/>
        <w:rPr>
          <w:sz w:val="28"/>
          <w:szCs w:val="28"/>
        </w:rPr>
      </w:pPr>
      <w:r>
        <w:rPr>
          <w:sz w:val="28"/>
          <w:szCs w:val="28"/>
        </w:rPr>
        <w:t xml:space="preserve">Young Adults Exercise Activities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Exercising can be a chore for all of us especially when we have been at school all day and we’ve come home stressed out to the max. There are many ways for young adults to get their exercise to help relieve some of that stress and make them a healthier person.</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Encourage them to join activities at school like track. Track is a good exercise and they would be doing it everyday at school and than maybe at night too. Track would be a sport in school activities and exercise as well to keep their bodies in shape and healthy.</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Many ways to get involved in schools that would be beneficial to your child’s health, which you can check your local area to find out about these youth groups. If track doesn’t appeal to them, they might like baseball, softball, football, basketball, or even cheerleading. These school activities sometimes require after school practice giving them even more exercise.</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Try to have a family outing like going camping and taking the bikes with you. Young adults as well as older one like to ride bikes. Go somewhere that has a trail so you can explore the woods by riding around the campground. If you don’t have a camper and can’t borrow, try finding a tent to make it even more of a challenge.</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Pools are good for exercise if your funds can handle the expense. Have a swimming pool put in the back yard or send them to the YMCA to swim. Besides swimming the YMCA has many other things to do, this would be a nice Christmas or birthday gift for the hard to buy for child.</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If your child likes swimming and if the weather is nice suggest that maybe they could assist the swimming instructor to help with the little one just learning to swim. Being in the water is good exercise to help build up strength in the leg muscles and joints. Teens like to do fun things and this would be fun for them working with the 5 and 6 years old teaching them to swim.</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If your child likes riding bikes, encourage them to train for a marathon.  Training is hard work and a lot of exercise is involved with it to make the body strong and healthy.  Suggest that they ride in a marathon charity benefit for a good cause.  This will teach them working hard for someone else can be rewarding to them and the cause.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Volunteering your time at the nearest nursing home is good for the self-esteem and confidence. Your child will get in a lot of activities and exercise by walking the patients up and down the hall or taking them outside to get some fresh air. What a great way to spend your time and exercise with it.</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Exercising needs to be fun for everyone or you lose motivation to keep doing it.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Being creative with your ideas and encouraging, your child will help keep the motivation going strong. Help them to make a goal and you could join in with them making even more fun for both of you. Encourage your child to plan his strategies to make it more fun. </w:t>
      </w:r>
    </w:p>
    <w:p>
      <w:pPr>
        <w:pStyle w:val="Normal"/>
        <w:spacing w:lineRule="auto" w:line="360"/>
        <w:rPr>
          <w:bCs/>
          <w:sz w:val="28"/>
          <w:szCs w:val="28"/>
        </w:rPr>
      </w:pPr>
      <w:r>
        <w:rPr>
          <w:bCs/>
          <w:sz w:val="28"/>
          <w:szCs w:val="28"/>
        </w:rPr>
        <w:br/>
        <w:t xml:space="preserve">Plans and goals will help your child develop healthy skills that he or she can use as they start to mature. Activities bring rewards and it helps your child by allowing them to use their muscles, which this promotes good health. </w:t>
      </w:r>
    </w:p>
    <w:p>
      <w:pPr>
        <w:pStyle w:val="Normal"/>
        <w:spacing w:lineRule="auto" w:line="360"/>
        <w:rPr>
          <w:bCs/>
          <w:sz w:val="28"/>
          <w:szCs w:val="28"/>
        </w:rPr>
      </w:pPr>
      <w:r>
        <w:rPr>
          <w:bCs/>
          <w:sz w:val="28"/>
          <w:szCs w:val="28"/>
        </w:rPr>
        <w:br/>
        <w:t xml:space="preserve">To learn more about youth groups and activities check out the resources online, or go to your schools to find out what they offer to your children. Does your child participate in charity?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
          <w:b/>
          <w:sz w:val="28"/>
          <w:szCs w:val="28"/>
        </w:rPr>
      </w:pPr>
      <w:r>
        <w:rPr>
          <w:b/>
          <w:sz w:val="28"/>
          <w:szCs w:val="28"/>
        </w:rPr>
        <w:t xml:space="preserve">Charity and Young Adults Activities </w:t>
      </w:r>
    </w:p>
    <w:p>
      <w:pPr>
        <w:pStyle w:val="Normal"/>
        <w:spacing w:lineRule="auto" w:line="360"/>
        <w:rPr>
          <w:b/>
          <w:b/>
          <w:bCs/>
          <w:sz w:val="28"/>
          <w:szCs w:val="28"/>
        </w:rPr>
      </w:pPr>
      <w:r>
        <w:rPr>
          <w:b/>
          <w:bCs/>
          <w:sz w:val="28"/>
          <w:szCs w:val="28"/>
        </w:rPr>
      </w:r>
    </w:p>
    <w:p>
      <w:pPr>
        <w:pStyle w:val="Normal"/>
        <w:spacing w:lineRule="auto" w:line="360"/>
        <w:rPr>
          <w:bCs/>
          <w:sz w:val="28"/>
          <w:szCs w:val="28"/>
        </w:rPr>
      </w:pPr>
      <w:r>
        <w:rPr>
          <w:bCs/>
          <w:sz w:val="28"/>
          <w:szCs w:val="28"/>
        </w:rPr>
        <w:t>Young adults have a lot to learn in their early years about life in general. It is a hard world out here for all of us and young adults are just beginning to get a touch of responsibility and learn skills to handle their young lives.</w:t>
      </w:r>
    </w:p>
    <w:p>
      <w:pPr>
        <w:pStyle w:val="Normal"/>
        <w:spacing w:lineRule="auto" w:line="360"/>
        <w:rPr>
          <w:bCs/>
          <w:sz w:val="28"/>
          <w:szCs w:val="28"/>
        </w:rPr>
      </w:pPr>
      <w:r>
        <w:rPr>
          <w:bCs/>
          <w:sz w:val="28"/>
          <w:szCs w:val="28"/>
        </w:rPr>
      </w:r>
    </w:p>
    <w:p>
      <w:pPr>
        <w:pStyle w:val="TextBody"/>
        <w:spacing w:lineRule="auto" w:line="360"/>
        <w:rPr>
          <w:sz w:val="28"/>
          <w:szCs w:val="28"/>
        </w:rPr>
      </w:pPr>
      <w:r>
        <w:rPr>
          <w:sz w:val="28"/>
          <w:szCs w:val="28"/>
        </w:rPr>
        <w:t>Teaching our children responsibility and how it can help others is hard for them to understand. Teens want to spend their time and get some feed back for it into their own hands. It is a hard world for the teens to step into.</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Our young teens need to learn responsibilities and what is it like to help others in time of need. They need to know the feeling of helping people who are in need of their services and skills.</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There are many charities going on to help the poor, sick and the elderly. Volunteering or giving their time to charity is one of the most rewarding things a person can learn to do.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Once your child can volunteer their time for a charity and see the smiles on those that they have help will be very rewarding and will put them on cloud nine. It talks a lot of work to get involved into charity work or volunteering their time.  It takes time away from some fun times with their friends, or family but in the mean time if might be giving someone a nice meal, help with fixing up their home to make it livable, and many hours are spent on giving time to charities.</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Most areas offer many things your child can to be involved in other people lives by doing charity work. The free time your child puts into gathering up Christmas donations of food so they can have a beautiful dinner and get up from the table thankful for a full stomach means a lot to other children and the smiles go along ways when they are hungry.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Winter coats, boots, hat, and mittens are another way for your teen to be involved in charities. There are many children and teens that go to school with no coat, boots and their little hands are nearly frozen when they get to school. Just helping one child get to school and be warm when they get there means a lot to the children and it will brings a lot of smiles to your teen as well.</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Some teens go out on cold winery days and shovel the elderly driveways so they can get out in the winter. How the elderly appreciate being shoveled out so they can go to the store, to the doctor, or just knowing they can get out if they need to be heaven to their eyes.</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Teaching your children from an early age that giving is not always wrong and a smile or sparkle in someone’s eyes can be the nicest thing they could do for someone else.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Many charity organizations are always looking for people to help in charity drives, collecting food, clothing, or shoveling drives.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As a family, you could pick the up the elderly person down the street and have them over for a hot meal so they don’t have to be alone. Some elderly people have no money to spend for food once they have paid their rent or house payment. Buying their prescriptions leaves them no money for food and they have to go hungry. One meal might help them through the month until their next check comes in.</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Giving is one of the greatest things anyone can do and your teen will love the rewards from just seeing the people smile. Heading off now to the summer youth camps, meet you there:</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Heading1"/>
        <w:spacing w:lineRule="auto" w:line="360"/>
        <w:rPr>
          <w:sz w:val="28"/>
          <w:szCs w:val="28"/>
        </w:rPr>
      </w:pPr>
      <w:r>
        <w:rPr>
          <w:sz w:val="28"/>
          <w:szCs w:val="28"/>
        </w:rPr>
        <w:t>Summer Youth Camp in Young Adults</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Summer is always a time when extra activities are always a welcome and can be fun for all ages including the teen camp sessions.</w:t>
      </w:r>
    </w:p>
    <w:p>
      <w:pPr>
        <w:pStyle w:val="Normal"/>
        <w:spacing w:lineRule="auto" w:line="360"/>
        <w:rPr>
          <w:bCs/>
          <w:sz w:val="28"/>
          <w:szCs w:val="28"/>
        </w:rPr>
      </w:pPr>
      <w:r>
        <w:rPr>
          <w:bCs/>
          <w:sz w:val="28"/>
          <w:szCs w:val="28"/>
        </w:rPr>
      </w:r>
    </w:p>
    <w:p>
      <w:pPr>
        <w:pStyle w:val="TextBody"/>
        <w:spacing w:lineRule="auto" w:line="360"/>
        <w:rPr>
          <w:sz w:val="28"/>
          <w:szCs w:val="28"/>
        </w:rPr>
      </w:pPr>
      <w:r>
        <w:rPr>
          <w:sz w:val="28"/>
          <w:szCs w:val="28"/>
        </w:rPr>
        <w:t>There are many summer camps located everywhere depending where and how far you plan on going the cost is right too.  Is you teen interested in anything special? Looking for that special camp is easy enough to do just get on the Internet and have fun searching out the different camp session and you’ll find everything you need to know.</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Schools offer summer camp for their band and choir students. This usually a learning camp session combined with fun. Camps are usually surrounded with water and there is more to just playing their instruments.</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Spiritual camps are everywhere as well. Is your teen spiritually interested in church and do activities with their friends at church. Sometimes a group of teens will get together and all go at the same time. They will learn fun that is more spiritual in one week that they can enjoy looking forward to the next summer. If your teen is in the youth choir, most camps will offer them the opportunity to sing at the mission hall when they have their services or to lead the singing groups by a bonfire.</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Camps offer a time set aside for the disable teens that can’t really do much be the need is there to provide them with fun as well. Usually these camp sessions are free to them keeping the cost for the parent’s way down.  Everything is based on the ability of the group that is attending that week. This will give mom and dad a break to enjoy them without having to worry about their child.</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Girl scouts camps or boy scouts camping are available too.  These camps session are all girls or boy usually and all the activities are based on scouts.  They will be able to earn new badges to show off when coming home.  They’ll learn the safety rules on building a campfire and new skills for swimming as well.  Many things go on all day and through the night sometimes that your child would enjoy.</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Most camps have a night for the parents and family to come for activities with their children.  Parents and family are invited in to enjoy one night of activities like having supper, singing by the bonfire, and checking out the dorm that their child is so proud of.  Of course all, the mom’s and dad’s have to meet all their teens’ new friends from other places some out of state even.</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Going to summer camp will give your child to meet new people and how to get along with them socially and learning to interacting with others that they don’t really care for.  Camp will teach your child many new skills on socializing, exercising, boating, and reacting with everyone as being equal.  Everyone is treated the same and it gives them time to be away from the security of their home.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Don’t worry mom and dad there is always a nurse and doctor on the campground in case of an accident and to pass out any medication that is need.  There is always a phone somewhere that the doctor or nurse will be able to contact you if needed.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I know for some teens it is the first and the parents worry about how well they will get along with their counselor or the other teens their.  They have counselors their to help them through a crisis is they need one giving them someone to talk to if there is a problem.</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Let your young teen go to camp and don’t worry they will be fine and well taken care of. Hey, don’t forget those girls.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Heading1"/>
        <w:spacing w:lineRule="auto" w:line="360"/>
        <w:rPr>
          <w:sz w:val="28"/>
          <w:szCs w:val="28"/>
        </w:rPr>
      </w:pPr>
      <w:r>
        <w:rPr>
          <w:sz w:val="28"/>
          <w:szCs w:val="28"/>
        </w:rPr>
        <w:t>Young Adults and Activities for Girls</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We all need extra activities in our lives to keep us motivated and learning new skill of everyday life. Activities help give a boost to our self-esteem and confidence making us feel worthwhile. Activities can also help us achieve more exercise by keeping us active and healthier.</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There are many activities for the girl or people in your life. Let them make the final decision on what they want to do; you can suggest things but if they don’t make that final step most likely, they won’t be motivated to stick with it.</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Some girl’s activities are about the same as the boys only sometimes it is for girls only.  Girl scouts is for girls only teaching the new skills all the time. They can start out with brownies and work their way up into girl scouts. Being a Girl Scout teaches many things including how to work with the smaller groups. Some girls will this outside activity so well that they can become Jr. leaders and than on to group leaders. The Jr. and group leaders will teach the young girls their skills and new ones as well. Being a girl scout or leaders can be very rewarding giving them chances to win awards to show off in a show case or on the wall; making them all keep sakes for their family down the line.</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Playing girls softball is a good girl’s sport as well. This sport will give them a lot of exercise and a chance to practice socializing with their friend as well as make new ones from other teams. Softball is rewarding at the end of the year they will receive award for achievement and sometimes others as well. These trophies can be put with the other awards they earned in earlier years to show off and be proud of. Their children will enjoy memories shared by your child when he grows older.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If your daughter were interested in school sports maybe, she would like to take up cheerleading. Cheerleading can go further that just in the school functions. There are a lot of competition all the time for them to enter into making them feel even better about their achievements they worked so hard to make. Encouragement will keep your daughter motivated to stick with different activities and get them to go further with their skills.  Being a good cheerleader takes a lot of time for practice and learning new skills. There will be a lot of exercising going on as well.</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Bicycling is a good activity for girls too. It gives them a lot of exercise strengthening up their muscles and joints to ad them in other activities. They will be learning the new skill of how to start out slowly and work their way up to possible riding in a marathon for the next charity event coming to your town. Imagine all the exercise they will get by getting into a marathon. Walking helps to strengthen the bones and good for their health preparing them for their bicycle event. There are some safety equipment required for bicycling, Having the right bike, pads to protect them in case of an accident including a very good quality helmet, reflectors for their clothing and the bike. Getting them a water bottle is very important to keep your daughter supplied with water while on a long ride.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Parents need to keep encourage and giving praise to your daughter as she achieves her goal in outside activities. Motivation is the key here and encouragement will help keep the motivation going. Keeping your child motivated will inspire the child and help them to develop natural skills and qualities that will benefit the child for years to come.</w:t>
      </w:r>
    </w:p>
    <w:p>
      <w:pPr>
        <w:pStyle w:val="Normal"/>
        <w:spacing w:lineRule="auto" w:line="360"/>
        <w:rPr>
          <w:bCs/>
          <w:sz w:val="28"/>
          <w:szCs w:val="28"/>
        </w:rPr>
      </w:pPr>
      <w:r>
        <w:rPr>
          <w:bCs/>
          <w:sz w:val="28"/>
          <w:szCs w:val="28"/>
        </w:rPr>
        <w:br/>
        <w:t xml:space="preserve">Video games are causing serious problems for children today.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Heading1"/>
        <w:spacing w:lineRule="auto" w:line="360"/>
        <w:rPr>
          <w:sz w:val="28"/>
          <w:szCs w:val="28"/>
        </w:rPr>
      </w:pPr>
      <w:r>
        <w:rPr>
          <w:sz w:val="28"/>
          <w:szCs w:val="28"/>
        </w:rPr>
        <w:t xml:space="preserve">Young Adults for Video Activiti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ng adults are into some kind of videos these days. Some of the games can be harmful, while some video games could be educational. It depends of what kind of games they pla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market offers video games for the smallest child. They have games for baby’s that can’t even walk, these are good games they are educational gam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However, for the young adults they are promoting killing and violence of some kind, which is not teaching them that it is ok to kill or to stea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e all know that it is not ok. Today most of the young adults are hooked on videos that cause them to not want to do the things that we need to do to get though life. Like schooling, or being around friends and family. They are hooked on these games and just lie around and play them day in and day out. This is not healthy for them either; they will gain weight, get lazy, and fall behind in school.</w:t>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What are some disagrees of videos games?</w:t>
      </w:r>
    </w:p>
    <w:p>
      <w:pPr>
        <w:pStyle w:val="Normal"/>
        <w:spacing w:lineRule="auto" w:line="360"/>
        <w:rPr>
          <w:sz w:val="28"/>
          <w:szCs w:val="28"/>
        </w:rPr>
      </w:pPr>
      <w:r>
        <w:rPr>
          <w:sz w:val="28"/>
          <w:szCs w:val="28"/>
        </w:rPr>
        <w:t xml:space="preserve">Some bad things about video games are that your child is so wrapped up in all the games and learning how to beat them that they forget about all the important things in life like family, friends, school. I know I’m a parent of a child that has their world wrapped around these gam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Nothing matters in his life other than trying to beat this game. Wrong, he is missing all of the wonderful things of being a teenager. Life can be very educational. Therefore, we have to try to encourage them to get involved in the world again, which can be hard to do. Redirecting them is not going to be easier but as parent’s we have to do something.</w:t>
      </w:r>
    </w:p>
    <w:p>
      <w:pPr>
        <w:pStyle w:val="Normal"/>
        <w:spacing w:lineRule="auto" w:line="360"/>
        <w:rPr>
          <w:b/>
          <w:b/>
          <w:bCs/>
          <w:sz w:val="28"/>
          <w:szCs w:val="28"/>
        </w:rPr>
      </w:pPr>
      <w:r>
        <w:rPr>
          <w:b/>
          <w:bCs/>
          <w:sz w:val="28"/>
          <w:szCs w:val="28"/>
        </w:rPr>
      </w:r>
    </w:p>
    <w:p>
      <w:pPr>
        <w:pStyle w:val="Normal"/>
        <w:spacing w:lineRule="auto" w:line="360"/>
        <w:rPr/>
      </w:pPr>
      <w:r>
        <w:rPr>
          <w:b/>
          <w:bCs/>
          <w:sz w:val="28"/>
          <w:szCs w:val="28"/>
        </w:rPr>
        <w:t>What can we do as parents to help our young adults that are hooked on video?</w:t>
      </w:r>
      <w:r>
        <w:rPr>
          <w:sz w:val="28"/>
          <w:szCs w:val="28"/>
        </w:rPr>
        <w:br/>
        <w:t xml:space="preserve">If we could get help for them we would, but I do not think that there is a program to get them discouraged from video games. </w:t>
        <w:br/>
        <w:br/>
        <w:t xml:space="preserve">We can however set time limits on game play and encourage our children to join in activities, such as board games, walking as a family unit and so on. Set a limit of one or two hours every other day so that your child has to use his or her mind to find something else to do.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s parents we something think that as long as the children are playing games it keeps them out of trouble. In the end however, your child learns bad habits from learning how to kill from video gam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o now we have to try to redirect them to another life style, which can be hard to do once they are hooked on these games. </w:t>
      </w:r>
    </w:p>
    <w:p>
      <w:pPr>
        <w:pStyle w:val="Normal"/>
        <w:spacing w:lineRule="auto" w:line="360"/>
        <w:rPr/>
      </w:pPr>
      <w:r>
        <w:rPr>
          <w:sz w:val="28"/>
          <w:szCs w:val="28"/>
        </w:rPr>
        <w:br/>
      </w:r>
      <w:r>
        <w:rPr>
          <w:b/>
          <w:bCs/>
          <w:sz w:val="28"/>
          <w:szCs w:val="28"/>
        </w:rPr>
        <w:t>What you can do?</w:t>
      </w:r>
    </w:p>
    <w:p>
      <w:pPr>
        <w:pStyle w:val="Normal"/>
        <w:spacing w:lineRule="auto" w:line="360"/>
        <w:rPr>
          <w:sz w:val="28"/>
          <w:szCs w:val="28"/>
        </w:rPr>
      </w:pPr>
      <w:r>
        <w:rPr>
          <w:sz w:val="28"/>
          <w:szCs w:val="28"/>
        </w:rPr>
        <w:t xml:space="preserve">You as a parent can encourage your child to join summer camp groups. You can encourage your child to participate in summer school, or join the YMCA. At the YMCA, your child will learn leadership skills that encourage him or her to stay active. </w:t>
      </w:r>
    </w:p>
    <w:p>
      <w:pPr>
        <w:pStyle w:val="Normal"/>
        <w:spacing w:lineRule="auto" w:line="360"/>
        <w:rPr>
          <w:sz w:val="28"/>
          <w:szCs w:val="28"/>
        </w:rPr>
      </w:pPr>
      <w:r>
        <w:rPr>
          <w:sz w:val="28"/>
          <w:szCs w:val="28"/>
        </w:rPr>
        <w:br/>
        <w:t xml:space="preserve">Libraries are opening the door for youth activities also. The library offers your child many rewards. Call your library today to see what is offered. Some libraries are starting the mystery night, which is a great game to encourage your child to solve mysteries while having fu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r schools may offer your child some fun activities. Most schools set up programs, such as sports to encourage children to participate. Your child may find baseball, soccer, volleyball, football or basketball fun and rewarding games. Choir and other programs are available also. Hobbies are great activities for young adul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 xml:space="preserve">Young Adults for Hobbies and Activiti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Hobbies are good for young adults to enjoy as a pass time or as to make some money. However, for the most of it hobbies are use to be creative and a pass time. Young adults like to do hobbies that they are interested in. Sometimes the hobby can get challenging and it makes it even more interesting. Hobbies can be very costly. </w:t>
        <w:br/>
      </w:r>
    </w:p>
    <w:p>
      <w:pPr>
        <w:pStyle w:val="Normal"/>
        <w:spacing w:lineRule="auto" w:line="360"/>
        <w:rPr>
          <w:sz w:val="28"/>
          <w:szCs w:val="28"/>
        </w:rPr>
      </w:pPr>
      <w:r>
        <w:rPr>
          <w:sz w:val="28"/>
          <w:szCs w:val="28"/>
        </w:rPr>
        <w:t xml:space="preserve">Some children may be caught up and forget about expenses. </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How can having hobbies help my young adult to learn.</w:t>
      </w:r>
    </w:p>
    <w:p>
      <w:pPr>
        <w:pStyle w:val="Normal"/>
        <w:spacing w:lineRule="auto" w:line="360"/>
        <w:rPr>
          <w:sz w:val="28"/>
          <w:szCs w:val="28"/>
        </w:rPr>
      </w:pPr>
      <w:r>
        <w:rPr>
          <w:sz w:val="28"/>
          <w:szCs w:val="28"/>
        </w:rPr>
        <w:t>Young adults learn from activities as well as hand on training with a hobby; they get both of these skills, along with more. Hobbies are fun and some can be very educational at times this depends on what hobbies your child chooses.</w:t>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What are some hobbies that might be educational or fun?</w:t>
      </w:r>
    </w:p>
    <w:p>
      <w:pPr>
        <w:pStyle w:val="Heading1"/>
        <w:spacing w:lineRule="auto" w:line="360"/>
        <w:rPr>
          <w:b w:val="false"/>
          <w:b w:val="false"/>
          <w:bCs w:val="false"/>
          <w:sz w:val="28"/>
          <w:szCs w:val="28"/>
        </w:rPr>
      </w:pPr>
      <w:r>
        <w:rPr>
          <w:b w:val="false"/>
          <w:bCs w:val="false"/>
          <w:sz w:val="28"/>
          <w:szCs w:val="28"/>
        </w:rPr>
        <w:t xml:space="preserve">It depends on your young adult what they find interesting. Your child may find collecting stamps fun and educational. They may enjoy buying old toys educational and fun. </w:t>
      </w:r>
    </w:p>
    <w:p>
      <w:pPr>
        <w:pStyle w:val="Heading1"/>
        <w:spacing w:lineRule="auto" w:line="360"/>
        <w:rPr>
          <w:b w:val="false"/>
          <w:b w:val="false"/>
          <w:bCs w:val="false"/>
          <w:sz w:val="28"/>
          <w:szCs w:val="28"/>
        </w:rPr>
      </w:pPr>
      <w:r>
        <w:rPr>
          <w:b w:val="false"/>
          <w:bCs w:val="false"/>
          <w:sz w:val="28"/>
          <w:szCs w:val="28"/>
        </w:rPr>
      </w:r>
    </w:p>
    <w:p>
      <w:pPr>
        <w:pStyle w:val="Heading1"/>
        <w:spacing w:lineRule="auto" w:line="360"/>
        <w:rPr>
          <w:b w:val="false"/>
          <w:b w:val="false"/>
          <w:bCs w:val="false"/>
          <w:sz w:val="28"/>
          <w:szCs w:val="28"/>
        </w:rPr>
      </w:pPr>
      <w:r>
        <w:rPr>
          <w:b w:val="false"/>
          <w:bCs w:val="false"/>
          <w:sz w:val="28"/>
          <w:szCs w:val="28"/>
        </w:rPr>
        <w:t>The child has to decide what they want to learn about hobbies. It’s not all about collecting things, there are hobbies that you make things or build things like model cars and trucks. The kits are put together to create a model car or truck. A hobby is something that you want to learn about and spend time doing it. You do not have to be a young adult to enjoy hobbies. Anyone can do it not matter the age.</w:t>
      </w:r>
    </w:p>
    <w:p>
      <w:pPr>
        <w:pStyle w:val="Normal"/>
        <w:spacing w:lineRule="auto" w:line="360"/>
        <w:rPr>
          <w:b/>
          <w:b/>
          <w:bCs/>
          <w:sz w:val="28"/>
          <w:szCs w:val="28"/>
        </w:rPr>
      </w:pPr>
      <w:r>
        <w:rPr>
          <w:b/>
          <w:bCs/>
          <w:sz w:val="28"/>
          <w:szCs w:val="28"/>
        </w:rPr>
      </w:r>
    </w:p>
    <w:p>
      <w:pPr>
        <w:pStyle w:val="Heading1"/>
        <w:spacing w:lineRule="auto" w:line="360"/>
        <w:rPr>
          <w:sz w:val="28"/>
          <w:szCs w:val="28"/>
        </w:rPr>
      </w:pPr>
      <w:r>
        <w:rPr>
          <w:sz w:val="28"/>
          <w:szCs w:val="28"/>
        </w:rPr>
        <w:t>How would my young adult start a hobby?</w:t>
      </w:r>
    </w:p>
    <w:p>
      <w:pPr>
        <w:pStyle w:val="Normal"/>
        <w:spacing w:lineRule="auto" w:line="360"/>
        <w:rPr>
          <w:sz w:val="28"/>
          <w:szCs w:val="28"/>
        </w:rPr>
      </w:pPr>
      <w:r>
        <w:rPr>
          <w:sz w:val="28"/>
          <w:szCs w:val="28"/>
        </w:rPr>
        <w:t xml:space="preserve">Most of the time, it just takes someone showing him or her their hobby and talking about it to get them interested in it. Maybe something would be to collect stamp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f someone showed them about stamps and was to tell the history behind it, they might want to learn more about them so they start their collection. </w:t>
      </w:r>
    </w:p>
    <w:p>
      <w:pPr>
        <w:pStyle w:val="Normal"/>
        <w:spacing w:lineRule="auto" w:line="360"/>
        <w:rPr>
          <w:sz w:val="28"/>
          <w:szCs w:val="28"/>
        </w:rPr>
      </w:pPr>
      <w:r>
        <w:rPr>
          <w:sz w:val="28"/>
          <w:szCs w:val="28"/>
        </w:rPr>
        <w:br/>
        <w:t xml:space="preserve">Model cars are a fun hobby for young boys. Some girls may find model car kits fun also. Girls may enjoy collecting dolls, such as the china dolls. On the other hand, they may enjoy collecting Barbie dolls. Your child has much choice of hobbies to consider. </w:t>
      </w:r>
    </w:p>
    <w:p>
      <w:pPr>
        <w:pStyle w:val="Normal"/>
        <w:spacing w:lineRule="auto" w:line="360"/>
        <w:rPr>
          <w:sz w:val="28"/>
          <w:szCs w:val="28"/>
        </w:rPr>
      </w:pPr>
      <w:r>
        <w:rPr>
          <w:sz w:val="28"/>
          <w:szCs w:val="28"/>
        </w:rPr>
      </w:r>
    </w:p>
    <w:p>
      <w:pPr>
        <w:pStyle w:val="TextBody"/>
        <w:spacing w:lineRule="auto" w:line="360"/>
        <w:rPr>
          <w:b/>
          <w:b/>
          <w:sz w:val="28"/>
          <w:szCs w:val="28"/>
        </w:rPr>
      </w:pPr>
      <w:r>
        <w:rPr>
          <w:b/>
          <w:sz w:val="28"/>
          <w:szCs w:val="28"/>
        </w:rPr>
        <w:t>What can I do to help my young adult out when trying to make a decision on hobbies?</w:t>
      </w:r>
    </w:p>
    <w:p>
      <w:pPr>
        <w:pStyle w:val="Normal"/>
        <w:spacing w:lineRule="auto" w:line="360"/>
        <w:rPr>
          <w:sz w:val="28"/>
          <w:szCs w:val="28"/>
        </w:rPr>
      </w:pPr>
      <w:r>
        <w:rPr>
          <w:sz w:val="28"/>
          <w:szCs w:val="28"/>
        </w:rPr>
        <w:t xml:space="preserve">As a parent, we have to support our children and what they are interested to help them develop new skills. Support your child at what ever they decide and help them out when you are able to do so.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Helping them to get the material they need to start a hobby is a great way to support your child. Maybe to learn with them all of this is good for your young adul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re are so many hobbies that to choose from. Mom and dad may enjoy getting a hobby going and do it as a family. Make a family night out of it. Hobbies require patients, which is something your child will learn as he develops his or her new skills. </w:t>
        <w:br/>
        <w:br/>
        <w:t>To make hobbies fun for young adults spends a night out of each week joining your child. Making time for the hobbies like one or two hours a day this way, they won’t be spending all the time doing their hobbies alone. This will help to keep them out of trouble. That is the most important thing is to keep your child out of harms way and having them learning new things to keep their minds open for new idea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o find new ideas in hobbies go online to see what the Internet has to offer you. Online you will find many craft and hobby sites that could help you and your child find a hobby that interests the both of you.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 xml:space="preserve">Young Adult for Exercise Activiti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xercising is a lot of fun when you are young and able to do some kind of exercising. It’s so much easier for your body to do the work outs when you start you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en the body is young, it is flexible, which makes movement easier. When you workout at a youthful age it helps you, since you keep the muscles strong and the joints flexible, which as you age your stay healthy. </w:t>
        <w:br/>
        <w:br/>
        <w:t xml:space="preserve">Exercise is a great activity for young adults and adults alike. Exercising properly will help you to stay healthy and help you by building self-esteem and confidence. You get both the mental and physical benefits of exercis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ost of the younger adults today just want to lay around and watch television, playing video games, or ride around town being cool with all the other young adults. Come on mom and dad we have all been there, and if you knew then what we now we would not of been so lazy either. Therefore, as parents we have to encourage our younger adults to be more active.</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Why should my young adult want to exercise?</w:t>
      </w:r>
    </w:p>
    <w:p>
      <w:pPr>
        <w:pStyle w:val="Normal"/>
        <w:spacing w:lineRule="auto" w:line="360"/>
        <w:rPr>
          <w:sz w:val="28"/>
          <w:szCs w:val="28"/>
        </w:rPr>
      </w:pPr>
      <w:r>
        <w:rPr>
          <w:sz w:val="28"/>
          <w:szCs w:val="28"/>
        </w:rPr>
        <w:t>There are many reasons why they should want to exercise. Some of the reasons should be easy to figure out, it will help you stay fi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xercise will help you to have energy for when you have to walk to the store and don’t feel like it. Exercising can be a lot of fun and we are all up to having some kind of fun in our lif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t will help to relieve some of the stress that as young adults may have on their shoulders. If they are stress free, they will be able to get good grades in schoo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hildren struggle nowadays, since the world is moving fast and technology is always challenging their youthfulness. </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 xml:space="preserve">What kinds of exercise should my child consider? </w:t>
      </w:r>
    </w:p>
    <w:p>
      <w:pPr>
        <w:pStyle w:val="Normal"/>
        <w:spacing w:lineRule="auto" w:line="360"/>
        <w:rPr>
          <w:sz w:val="28"/>
          <w:szCs w:val="28"/>
        </w:rPr>
      </w:pPr>
      <w:r>
        <w:rPr>
          <w:sz w:val="28"/>
          <w:szCs w:val="28"/>
        </w:rPr>
        <w:t xml:space="preserve">Riding a bike, walking, work outs, and so on are some you’re your child can exercise. Dancing, wrestling, sports, fitness gym, hiking, yoga, aerobics are great exercises your child will enjoy also. </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 xml:space="preserve">How do I encourage my child to exercise? </w:t>
      </w:r>
    </w:p>
    <w:p>
      <w:pPr>
        <w:pStyle w:val="Normal"/>
        <w:spacing w:lineRule="auto" w:line="360"/>
        <w:rPr>
          <w:sz w:val="28"/>
          <w:szCs w:val="28"/>
        </w:rPr>
      </w:pPr>
      <w:r>
        <w:rPr>
          <w:sz w:val="28"/>
          <w:szCs w:val="28"/>
        </w:rPr>
        <w:t xml:space="preserve">The first thing they need to do is to get off the sofa and get active. You can encourage your child by having them go and clean their room, or go for a walk. Maybe your child would enjoy riding a bike, something to get up and moving. Perhaps you can join your child for a walk or bike ride. </w:t>
      </w:r>
    </w:p>
    <w:p>
      <w:pPr>
        <w:pStyle w:val="Normal"/>
        <w:spacing w:lineRule="auto" w:line="360"/>
        <w:rPr>
          <w:sz w:val="28"/>
          <w:szCs w:val="28"/>
        </w:rPr>
      </w:pPr>
      <w:r>
        <w:rPr>
          <w:sz w:val="28"/>
          <w:szCs w:val="28"/>
        </w:rPr>
        <w:br/>
        <w:t xml:space="preserve">Instead of watching a movie or video pop in yoga tape and ask your child to join you. Maybe your young adult will like dancing will pop in a CD of your favorite songs and dance together. Dancing is one of the best forms of exercise anyone will enjo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ost schools nowadays encourage children to join activities. It could be weight lifting, dance class, sports and so many more. Some schools have a regular exercising class after school that they maybe be able to join. All they have to do is ask.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f they don’t they can do it on their own. All they would have to do is to get off the sofa and walk to the school, or the store or just around the block. This is a start, they have to start somewhere in life.</w:t>
      </w:r>
    </w:p>
    <w:p>
      <w:pPr>
        <w:pStyle w:val="TextBody"/>
        <w:spacing w:lineRule="auto" w:line="360"/>
        <w:rPr>
          <w:b/>
          <w:b/>
          <w:sz w:val="28"/>
          <w:szCs w:val="28"/>
        </w:rPr>
      </w:pPr>
      <w:r>
        <w:rPr>
          <w:b/>
          <w:sz w:val="28"/>
          <w:szCs w:val="28"/>
        </w:rPr>
      </w:r>
    </w:p>
    <w:p>
      <w:pPr>
        <w:pStyle w:val="Normal"/>
        <w:spacing w:lineRule="auto" w:line="360"/>
        <w:rPr>
          <w:sz w:val="28"/>
          <w:szCs w:val="28"/>
        </w:rPr>
      </w:pPr>
      <w:r>
        <w:rPr>
          <w:sz w:val="28"/>
          <w:szCs w:val="28"/>
        </w:rPr>
        <w:t xml:space="preserve">As a parent, you might want to support your child in whatever they choose to join. Your child can choose from many activities out ther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y not join your child. If they have some kind of try out go to it and cheer them on, you might want to offer them a ride some where and be there for them. If they need to just vent well open your heart and let them in. This will help them find ways to manage their emotions and anger. Maybe your child will enjoy photograph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Digital Photography Activities for Young Adults  </w:t>
      </w:r>
    </w:p>
    <w:p>
      <w:pPr>
        <w:pStyle w:val="Normal"/>
        <w:spacing w:lineRule="auto" w:line="360"/>
        <w:rPr>
          <w:b/>
          <w:b/>
          <w:sz w:val="28"/>
          <w:szCs w:val="28"/>
        </w:rPr>
      </w:pPr>
      <w:r>
        <w:rPr>
          <w:b/>
          <w:sz w:val="28"/>
          <w:szCs w:val="28"/>
        </w:rPr>
      </w:r>
    </w:p>
    <w:p>
      <w:pPr>
        <w:pStyle w:val="Normal"/>
        <w:spacing w:lineRule="auto" w:line="360"/>
        <w:rPr/>
      </w:pPr>
      <w:r>
        <w:rPr>
          <w:sz w:val="28"/>
          <w:szCs w:val="28"/>
        </w:rPr>
        <w:t xml:space="preserve">Has your young adults ever wanted to grow to be a digital photographer? Has your child shown interest in film development, digital photography or related subjects? If you answered yes, then the best activities your child would enjoy is digital photography and film development. </w:t>
        <w:br/>
        <w:br/>
      </w:r>
      <w:r>
        <w:rPr>
          <w:b/>
          <w:bCs/>
          <w:sz w:val="28"/>
          <w:szCs w:val="28"/>
        </w:rPr>
        <w:t xml:space="preserve">How does my child get started? </w:t>
        <w:br/>
      </w:r>
      <w:r>
        <w:rPr>
          <w:sz w:val="28"/>
          <w:szCs w:val="28"/>
        </w:rPr>
        <w:t xml:space="preserve">Your child will need a computer, camera, and software, digital imaging and editing programs and so on. Before you take a trip down nervous lane, consider that now you can find most of the gear your child will need cheap. </w:t>
      </w:r>
    </w:p>
    <w:p>
      <w:pPr>
        <w:pStyle w:val="Normal"/>
        <w:spacing w:lineRule="auto" w:line="360"/>
        <w:rPr>
          <w:sz w:val="28"/>
          <w:szCs w:val="28"/>
        </w:rPr>
      </w:pPr>
      <w:r>
        <w:rPr>
          <w:sz w:val="28"/>
          <w:szCs w:val="28"/>
        </w:rPr>
        <w:br/>
        <w:t xml:space="preserve">Children should start digital film or photography by familiarizing self with common digital equipment. Cams today have several functions, so you want to roll with the cams that are easy to understand. </w:t>
      </w:r>
    </w:p>
    <w:p>
      <w:pPr>
        <w:pStyle w:val="Normal"/>
        <w:spacing w:lineRule="auto" w:line="360"/>
        <w:rPr>
          <w:sz w:val="28"/>
          <w:szCs w:val="28"/>
        </w:rPr>
      </w:pPr>
      <w:r>
        <w:rPr>
          <w:sz w:val="28"/>
          <w:szCs w:val="28"/>
        </w:rPr>
        <w:br/>
        <w:t xml:space="preserve">In the past, digital cams were overpriced, yet today you will find cameras for less than $100. The problem is when you purchase low cost cameras usually the resolution is low, which the images do not come out as well. Likely, you will not receive the features you would have you bought a more costly camera. </w:t>
      </w:r>
    </w:p>
    <w:p>
      <w:pPr>
        <w:pStyle w:val="Normal"/>
        <w:spacing w:lineRule="auto" w:line="360"/>
        <w:rPr>
          <w:sz w:val="28"/>
          <w:szCs w:val="28"/>
        </w:rPr>
      </w:pPr>
      <w:r>
        <w:rPr>
          <w:sz w:val="28"/>
          <w:szCs w:val="28"/>
        </w:rPr>
        <w:br/>
        <w:t xml:space="preserve">Some of the features that benefit photographers are the LCD monitors. The monitor allows the child to view snapshots immediately after the picture is take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Resolution is important. If the resolution is good, the quality will be high. Larger pictures require a high resolution to look good. Low-resolution cameras produce the smaller photos. Therefore, to get the best size you will need at least a medium resolution camer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r child as he or she learns photography will learn about peripheral hardware. The hardware requires software to develop quality pictures. Your child will need suffice RAM or Random Access Memory also, since images are large and takes up space. The hard drive should have adequate space also so that your child can store his or her pictures. Printing, editing and viewing pictures require adequate hard drive space also. </w:t>
      </w:r>
    </w:p>
    <w:p>
      <w:pPr>
        <w:pStyle w:val="Normal"/>
        <w:spacing w:lineRule="auto" w:line="360"/>
        <w:rPr>
          <w:sz w:val="28"/>
          <w:szCs w:val="28"/>
        </w:rPr>
      </w:pPr>
      <w:r>
        <w:rPr>
          <w:sz w:val="28"/>
          <w:szCs w:val="28"/>
        </w:rPr>
        <w:br/>
        <w:t xml:space="preserve">The speed processor is important too. The measurements should be around 32 MB or Megabytes. The higher the processor the better your child’s photos will appear. The tasks are easier handled also when you have adequate processors. </w:t>
      </w:r>
    </w:p>
    <w:p>
      <w:pPr>
        <w:pStyle w:val="Normal"/>
        <w:spacing w:lineRule="auto" w:line="360"/>
        <w:rPr>
          <w:sz w:val="28"/>
          <w:szCs w:val="28"/>
        </w:rPr>
      </w:pPr>
      <w:r>
        <w:rPr>
          <w:sz w:val="28"/>
          <w:szCs w:val="28"/>
        </w:rPr>
        <w:br/>
        <w:t xml:space="preserve">If your child plans to produce his or her, own pictures your child will need a healthy amount of hard drive space. </w:t>
      </w:r>
    </w:p>
    <w:p>
      <w:pPr>
        <w:pStyle w:val="Normal"/>
        <w:spacing w:lineRule="auto" w:line="360"/>
        <w:rPr>
          <w:sz w:val="28"/>
          <w:szCs w:val="28"/>
        </w:rPr>
      </w:pPr>
      <w:r>
        <w:rPr>
          <w:sz w:val="28"/>
          <w:szCs w:val="28"/>
        </w:rPr>
        <w:br/>
        <w:t xml:space="preserve">Once you have your camera, software, computer and so on you will need to consider a high resolution printer, which offers color options. If your child plans to create a few photos weekly, then an inexpensive printer will work. On the other hand, if your child plans to print high volumes of photos go for the costlier printers. </w:t>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 xml:space="preserve">Photography Activities for Young Adul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e discussed in later articles how photography makes a great activity for young adults. More and more people are getting into photography, which good money can be made. Allowing your child to start photography now can create a future career that brings the child many rewards. </w:t>
      </w:r>
    </w:p>
    <w:p>
      <w:pPr>
        <w:pStyle w:val="Normal"/>
        <w:spacing w:lineRule="auto" w:line="360"/>
        <w:rPr>
          <w:sz w:val="28"/>
          <w:szCs w:val="28"/>
        </w:rPr>
      </w:pPr>
      <w:r>
        <w:rPr>
          <w:sz w:val="28"/>
          <w:szCs w:val="28"/>
        </w:rPr>
      </w:r>
    </w:p>
    <w:p>
      <w:pPr>
        <w:pStyle w:val="Normal"/>
        <w:spacing w:lineRule="auto" w:line="360"/>
        <w:rPr/>
      </w:pPr>
      <w:r>
        <w:rPr>
          <w:b/>
          <w:bCs/>
          <w:sz w:val="28"/>
          <w:szCs w:val="28"/>
        </w:rPr>
        <w:t xml:space="preserve">How do I choose products? </w:t>
        <w:br/>
      </w:r>
      <w:r>
        <w:rPr>
          <w:sz w:val="28"/>
          <w:szCs w:val="28"/>
        </w:rPr>
        <w:t xml:space="preserve">You can choose cameras and other related products online. The Internet gives you the advantage of comparing costs and items sold. </w:t>
        <w:br/>
      </w:r>
    </w:p>
    <w:p>
      <w:pPr>
        <w:pStyle w:val="Normal"/>
        <w:spacing w:lineRule="auto" w:line="360"/>
        <w:rPr/>
      </w:pPr>
      <w:r>
        <w:rPr>
          <w:b/>
          <w:bCs/>
          <w:sz w:val="28"/>
          <w:szCs w:val="28"/>
        </w:rPr>
        <w:t xml:space="preserve">How do I find out what products my child will need to start photography? </w:t>
        <w:br/>
      </w:r>
      <w:r>
        <w:rPr>
          <w:sz w:val="28"/>
          <w:szCs w:val="28"/>
        </w:rPr>
        <w:t xml:space="preserve">Your child will need a high-resolution camera to get started, computer, software, storage mediums, editing programs, image programs and a few other items to get started. Some of the items you want to consider are Floppy Drive, adaptor cards, card readers, smart media, zip drives and so on. These are some of the popular used storage mediums. </w:t>
      </w:r>
    </w:p>
    <w:p>
      <w:pPr>
        <w:pStyle w:val="TextBody"/>
        <w:spacing w:lineRule="auto" w:line="360"/>
        <w:rPr>
          <w:sz w:val="28"/>
          <w:szCs w:val="28"/>
        </w:rPr>
      </w:pPr>
      <w:r>
        <w:rPr>
          <w:sz w:val="28"/>
          <w:szCs w:val="28"/>
        </w:rPr>
        <w:br/>
        <w:t xml:space="preserve">Your child will need quality image and edit software. Camera accessories are needed as well. Accessories may include lenses, tripod, case, lights and so on. If your child intends to develop his or her own film then you need a dark room. Some of the software you may want to consider is the Adobe Photoshop. </w:t>
        <w:br/>
        <w:br/>
        <w:t xml:space="preserve">Once your child has his equipment in hand your child will need to learn about bit depth, pixels, f-stops, resolution, processing and so on. </w:t>
        <w:br/>
        <w:br/>
        <w:t xml:space="preserve">Digital cams are in, which the cams today publish high-quality photos with little effort. Some of the traditional cameras are used in photography also. The cams comprise lights that function from chemicals, which high-quality images are often produced from these cameras. The image and lens is importan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raditional cameras verse digital cameras is that the image array replaces the film. Some of the popular cameras out today perform basic functions, especially the cams that function from chips. Chips or CMOS (Complimentary Metal-Oxide Semiconductor) is one of the common cameras used in photography, which has CCD or charged coupled devices. </w:t>
      </w:r>
    </w:p>
    <w:p>
      <w:pPr>
        <w:pStyle w:val="Normal"/>
        <w:spacing w:lineRule="auto" w:line="360"/>
        <w:rPr>
          <w:sz w:val="28"/>
          <w:szCs w:val="28"/>
        </w:rPr>
      </w:pPr>
      <w:r>
        <w:rPr>
          <w:sz w:val="28"/>
          <w:szCs w:val="28"/>
        </w:rPr>
      </w:r>
    </w:p>
    <w:p>
      <w:pPr>
        <w:pStyle w:val="Normal"/>
        <w:spacing w:lineRule="auto" w:line="360"/>
        <w:rPr/>
      </w:pPr>
      <w:r>
        <w:rPr>
          <w:b/>
          <w:bCs/>
          <w:sz w:val="28"/>
          <w:szCs w:val="28"/>
        </w:rPr>
        <w:t xml:space="preserve">How do I encourage my child to take up photography activities? </w:t>
        <w:br/>
      </w:r>
      <w:r>
        <w:rPr>
          <w:sz w:val="28"/>
          <w:szCs w:val="28"/>
        </w:rPr>
        <w:t xml:space="preserve">You can encourage your child to take part in photography activities by purchasing a camera and snapping shots randomly. Ask your child to snap shots. This is a great way to encourage your child to take part in photography activities. </w:t>
      </w:r>
    </w:p>
    <w:p>
      <w:pPr>
        <w:pStyle w:val="Normal"/>
        <w:spacing w:lineRule="auto" w:line="360"/>
        <w:rPr>
          <w:sz w:val="28"/>
          <w:szCs w:val="28"/>
        </w:rPr>
      </w:pPr>
      <w:r>
        <w:rPr>
          <w:sz w:val="28"/>
          <w:szCs w:val="28"/>
        </w:rPr>
        <w:br/>
        <w:t xml:space="preserve">If you intend to encourage your child to take part in photography activities buy a low-cost computer with sufficient RAM and hard drive space. Once you have the computer encourage your child to participate in photo making. You will need a good image, editing program to develop your pictures. </w:t>
      </w:r>
    </w:p>
    <w:p>
      <w:pPr>
        <w:pStyle w:val="Normal"/>
        <w:spacing w:lineRule="auto" w:line="360"/>
        <w:rPr>
          <w:sz w:val="28"/>
          <w:szCs w:val="28"/>
        </w:rPr>
      </w:pPr>
      <w:r>
        <w:rPr>
          <w:sz w:val="28"/>
          <w:szCs w:val="28"/>
        </w:rPr>
        <w:br/>
        <w:t xml:space="preserve">Encourage your child also by allowing him or her to print their own images after creating their styl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Use the Photoshop programs to create borders and other features that are fun, so that it encourages your chil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 will need a good color printer to develop quality photos. If you develop crumby photos, often your child will feel discouraged. </w:t>
      </w:r>
    </w:p>
    <w:p>
      <w:pPr>
        <w:pStyle w:val="Normal"/>
        <w:spacing w:lineRule="auto" w:line="360"/>
        <w:rPr>
          <w:sz w:val="28"/>
          <w:szCs w:val="28"/>
        </w:rPr>
      </w:pPr>
      <w:r>
        <w:rPr>
          <w:sz w:val="28"/>
          <w:szCs w:val="28"/>
        </w:rPr>
      </w:r>
    </w:p>
    <w:p>
      <w:pPr>
        <w:pStyle w:val="Normal"/>
        <w:spacing w:lineRule="auto" w:line="360"/>
        <w:rPr/>
      </w:pPr>
      <w:r>
        <w:rPr>
          <w:b/>
          <w:bCs/>
          <w:sz w:val="28"/>
          <w:szCs w:val="28"/>
        </w:rPr>
        <w:t xml:space="preserve">How do I buy the products and save money? </w:t>
        <w:br/>
      </w:r>
      <w:r>
        <w:rPr>
          <w:sz w:val="28"/>
          <w:szCs w:val="28"/>
        </w:rPr>
        <w:t xml:space="preserve">Go online and visit the popular web sites that sell cameras, imaging software, editing software, processors, computers and other photography products. Encourage your child to visit the sites with you. Allow your child to pick his or her favorites. If the price is right, buy one product and another later. You can also look around the web sites for coupons, discounts, clearances, promotions, and other money saving specials. </w:t>
      </w:r>
    </w:p>
    <w:p>
      <w:pPr>
        <w:pStyle w:val="Normal"/>
        <w:spacing w:lineRule="auto" w:line="360"/>
        <w:rPr>
          <w:sz w:val="28"/>
          <w:szCs w:val="28"/>
        </w:rPr>
      </w:pPr>
      <w:r>
        <w:rPr>
          <w:sz w:val="28"/>
          <w:szCs w:val="28"/>
        </w:rPr>
        <w:br/>
        <w:t>While you are online searching for photography products for your child’s new photo activities check various web sites, since competition is steamy, which means most companies online will sell products at a lower cost than other related sites.</w:t>
      </w:r>
    </w:p>
    <w:p>
      <w:pPr>
        <w:pStyle w:val="Normal"/>
        <w:spacing w:lineRule="auto" w:line="360"/>
        <w:rPr>
          <w:sz w:val="28"/>
          <w:szCs w:val="28"/>
        </w:rPr>
      </w:pPr>
      <w:r>
        <w:rPr>
          <w:sz w:val="28"/>
          <w:szCs w:val="28"/>
        </w:rPr>
        <w:br/>
        <w:t xml:space="preserve">Paper is important also. The quality of paper should be considered, so that your child develops quality photos. </w:t>
      </w:r>
    </w:p>
    <w:p>
      <w:pPr>
        <w:pStyle w:val="Normal"/>
        <w:spacing w:lineRule="auto" w:line="360"/>
        <w:rPr>
          <w:sz w:val="28"/>
          <w:szCs w:val="28"/>
        </w:rPr>
      </w:pPr>
      <w:r>
        <w:rPr>
          <w:sz w:val="28"/>
          <w:szCs w:val="28"/>
        </w:rPr>
        <w:br/>
        <w:t xml:space="preserve">Software is important for photographers. Software programs your child will need includes edit and image programs. The software should provide your child tools that make photo transfer easy. Your child will need storage mediums, such as disks or tapes. Edit features are needed also. Adobe is one of the higher quality programs, yet you will find cheaper programs offered. Adobe costs over a thousand bucks, so shop around unless you can afford the program. </w:t>
      </w:r>
    </w:p>
    <w:p>
      <w:pPr>
        <w:pStyle w:val="Normal"/>
        <w:spacing w:lineRule="auto" w:line="360"/>
        <w:rPr>
          <w:sz w:val="28"/>
          <w:szCs w:val="28"/>
        </w:rPr>
      </w:pPr>
      <w:r>
        <w:rPr>
          <w:sz w:val="28"/>
          <w:szCs w:val="28"/>
        </w:rPr>
        <w:br/>
        <w:t xml:space="preserve">As your child advances in photography, he or she may need memory cards, Compact Flash and PC cards. Professional photographers commonly use smart Media, so you want to consider these cards as well as Card Readers. Your child will need Zip Disk, Floppy, adaptors and other materials in time. </w:t>
      </w:r>
    </w:p>
    <w:p>
      <w:pPr>
        <w:pStyle w:val="Normal"/>
        <w:spacing w:lineRule="auto" w:line="360"/>
        <w:rPr>
          <w:sz w:val="28"/>
          <w:szCs w:val="28"/>
        </w:rPr>
      </w:pPr>
      <w:r>
        <w:rPr>
          <w:sz w:val="28"/>
          <w:szCs w:val="28"/>
        </w:rPr>
        <w:br/>
        <w:t xml:space="preserve">Your child will also need cam accessories, such as tripod, variety of lenses, case, lights and so on. If your child is developing his own film, you will need a dark roo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 xml:space="preserve">Choice Activities for Young Adul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ng adults when enjoy activities that allows them to have fun. Children love activities that help them to learn how to develop positive minds. If children continue to stay active, they live long and healthy lives. When a child has nothing to do, they often feel bored. Bored children often find their way to trouble, which is something parents want to avoi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en children are inactive, they often find trouble, or sometimes take drugs, use alcohol and so on.  </w:t>
        <w:br/>
        <w:br/>
        <w:t xml:space="preserve">To help children stay out of trouble parents have to discover new ways to encourage their child to stay active. Something can include karate classes, time with dad, Awana programs, after school activities, crafts and more. </w:t>
      </w:r>
    </w:p>
    <w:p>
      <w:pPr>
        <w:pStyle w:val="Normal"/>
        <w:spacing w:lineRule="auto" w:line="360"/>
        <w:rPr>
          <w:sz w:val="28"/>
          <w:szCs w:val="28"/>
        </w:rPr>
      </w:pPr>
      <w:r>
        <w:rPr>
          <w:sz w:val="28"/>
          <w:szCs w:val="28"/>
        </w:rPr>
        <w:br/>
        <w:t xml:space="preserve">Your young adult benefits from activities only if he or she is interested. If your child is not interested in a particular activity, it is important to assist your young adult in finding something that keeps him interested. Start with discovering your child’s likes. When a child enjoys an activity, he or she will pursue goals. Goals are important, as well as plan. </w:t>
      </w:r>
    </w:p>
    <w:p>
      <w:pPr>
        <w:pStyle w:val="Normal"/>
        <w:spacing w:lineRule="auto" w:line="360"/>
        <w:rPr>
          <w:sz w:val="28"/>
          <w:szCs w:val="28"/>
        </w:rPr>
      </w:pPr>
      <w:r>
        <w:rPr>
          <w:sz w:val="28"/>
          <w:szCs w:val="28"/>
        </w:rPr>
        <w:br/>
        <w:t xml:space="preserve">In studies on goals and plans, discoveries showed that people who did not set goals or make plans often failed. </w:t>
      </w:r>
    </w:p>
    <w:p>
      <w:pPr>
        <w:pStyle w:val="Normal"/>
        <w:spacing w:lineRule="auto" w:line="360"/>
        <w:rPr>
          <w:sz w:val="28"/>
          <w:szCs w:val="28"/>
        </w:rPr>
      </w:pPr>
      <w:r>
        <w:rPr>
          <w:sz w:val="28"/>
          <w:szCs w:val="28"/>
        </w:rPr>
        <w:br/>
        <w:t>To help you appreciate how young adults benefit from activities we can consider a few choice activities that often peek children’s interest.</w:t>
        <w:br/>
      </w:r>
    </w:p>
    <w:p>
      <w:pPr>
        <w:pStyle w:val="Normal"/>
        <w:spacing w:lineRule="auto" w:line="360"/>
        <w:rPr/>
      </w:pPr>
      <w:r>
        <w:rPr>
          <w:b/>
          <w:bCs/>
          <w:sz w:val="28"/>
          <w:szCs w:val="28"/>
        </w:rPr>
        <w:t>Swimming:</w:t>
        <w:br/>
      </w:r>
      <w:r>
        <w:rPr>
          <w:sz w:val="28"/>
          <w:szCs w:val="28"/>
        </w:rPr>
        <w:t xml:space="preserve">Swimming is a great activity for young adults. Swimming benefits children, since it helps them to strength the muscles while keeping the joints flexible. This means your child’s longevity increases. Swimming is fun, since your child can play ball or other water games. </w:t>
        <w:br/>
        <w:br/>
      </w:r>
      <w:r>
        <w:rPr>
          <w:b/>
          <w:bCs/>
          <w:sz w:val="28"/>
          <w:szCs w:val="28"/>
        </w:rPr>
        <w:t xml:space="preserve">Mystery Night: </w:t>
      </w:r>
      <w:r>
        <w:rPr>
          <w:sz w:val="28"/>
          <w:szCs w:val="28"/>
        </w:rPr>
        <w:br/>
        <w:t xml:space="preserve">Mystery night is a great activity for young adults. Mystery night allows your child to solve mysteries. Your child is in a social gathering, which he has the opportunity to meet new friends. Social skills are built during mystery night. </w:t>
      </w:r>
    </w:p>
    <w:p>
      <w:pPr>
        <w:pStyle w:val="Normal"/>
        <w:spacing w:lineRule="auto" w:line="360"/>
        <w:rPr/>
      </w:pPr>
      <w:r>
        <w:rPr>
          <w:sz w:val="28"/>
          <w:szCs w:val="28"/>
        </w:rPr>
        <w:br/>
      </w:r>
      <w:r>
        <w:rPr>
          <w:b/>
          <w:bCs/>
          <w:sz w:val="28"/>
          <w:szCs w:val="28"/>
        </w:rPr>
        <w:t xml:space="preserve">Bowling: </w:t>
        <w:br/>
      </w:r>
      <w:r>
        <w:rPr>
          <w:sz w:val="28"/>
          <w:szCs w:val="28"/>
        </w:rPr>
        <w:t xml:space="preserve">Bowling is a fun activity for young adults. Perhaps you and your child can join a bowling league. This will help your child by allowing him to socialize, compete and take the lead. </w:t>
      </w:r>
    </w:p>
    <w:p>
      <w:pPr>
        <w:pStyle w:val="Normal"/>
        <w:spacing w:lineRule="auto" w:line="360"/>
        <w:rPr/>
      </w:pPr>
      <w:r>
        <w:rPr>
          <w:sz w:val="28"/>
          <w:szCs w:val="28"/>
        </w:rPr>
        <w:br/>
      </w:r>
      <w:r>
        <w:rPr>
          <w:b/>
          <w:bCs/>
          <w:sz w:val="28"/>
          <w:szCs w:val="28"/>
        </w:rPr>
        <w:t xml:space="preserve">Roller blading: </w:t>
        <w:br/>
      </w:r>
      <w:r>
        <w:rPr>
          <w:sz w:val="28"/>
          <w:szCs w:val="28"/>
        </w:rPr>
        <w:t xml:space="preserve">Roller blading often keeps children interested in the activities. Children enjoy roller skating or blading since they can join with friends and mingle. </w:t>
      </w:r>
    </w:p>
    <w:p>
      <w:pPr>
        <w:pStyle w:val="Normal"/>
        <w:spacing w:lineRule="auto" w:line="360"/>
        <w:rPr>
          <w:sz w:val="28"/>
          <w:szCs w:val="28"/>
        </w:rPr>
      </w:pPr>
      <w:r>
        <w:rPr>
          <w:sz w:val="28"/>
          <w:szCs w:val="28"/>
        </w:rPr>
      </w:r>
    </w:p>
    <w:p>
      <w:pPr>
        <w:pStyle w:val="Normal"/>
        <w:spacing w:lineRule="auto" w:line="360"/>
        <w:rPr/>
      </w:pPr>
      <w:r>
        <w:rPr>
          <w:b/>
          <w:bCs/>
          <w:sz w:val="28"/>
          <w:szCs w:val="28"/>
        </w:rPr>
        <w:t>Movies:</w:t>
      </w:r>
      <w:r>
        <w:rPr>
          <w:sz w:val="28"/>
          <w:szCs w:val="28"/>
        </w:rPr>
        <w:br/>
        <w:t xml:space="preserve">Movies is a great activity for children and the family. Choose educational movies, or movies that the family can sit and laugh. Laughter reduces stress and promotes positive think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YMCA has much to offer your child. The programs offer indoor pools and outdoor activities. Enroll your child in YMCA programs, so that he or she will have the time of their lif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Local schools may offer activities for young adults also. Schools often offer choir, sports or other activities that encourage young adults. </w:t>
        <w:br/>
        <w:br/>
        <w:t xml:space="preserve">Family outings are a good activity for young adults. Plan a picnic, camping adventure or something that the entire family will enjoy. Hiking is fun also. Take your child on a hiking adventure so that he or she can enjoy the woods and nature. </w:t>
      </w:r>
    </w:p>
    <w:p>
      <w:pPr>
        <w:pStyle w:val="Normal"/>
        <w:spacing w:lineRule="auto" w:line="360"/>
        <w:rPr>
          <w:sz w:val="28"/>
          <w:szCs w:val="28"/>
        </w:rPr>
      </w:pPr>
      <w:r>
        <w:rPr>
          <w:sz w:val="28"/>
          <w:szCs w:val="28"/>
        </w:rPr>
      </w:r>
    </w:p>
    <w:p>
      <w:pPr>
        <w:pStyle w:val="Normal"/>
        <w:spacing w:lineRule="auto" w:line="360"/>
        <w:rPr>
          <w:bCs/>
          <w:sz w:val="28"/>
          <w:szCs w:val="28"/>
        </w:rPr>
      </w:pPr>
      <w:r>
        <w:rPr>
          <w:bCs/>
          <w:sz w:val="28"/>
          <w:szCs w:val="28"/>
        </w:rPr>
        <w:t xml:space="preserve">Fishing is a fun experience for young adults and families. Teach your child now how to catch a meal and feed him for life.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Outdoors gatherings are fun for young adults. Come up with some good ideas while enjoying the great outdoors, such as Frisbee. Throw ball is another good activity for young adults. </w:t>
      </w:r>
    </w:p>
    <w:p>
      <w:pPr>
        <w:pStyle w:val="Normal"/>
        <w:spacing w:lineRule="auto" w:line="360"/>
        <w:rPr>
          <w:bCs/>
          <w:sz w:val="28"/>
          <w:szCs w:val="28"/>
        </w:rPr>
      </w:pPr>
      <w:r>
        <w:rPr>
          <w:bCs/>
          <w:sz w:val="28"/>
          <w:szCs w:val="28"/>
        </w:rPr>
      </w:r>
    </w:p>
    <w:p>
      <w:pPr>
        <w:pStyle w:val="Normal"/>
        <w:spacing w:lineRule="auto" w:line="360"/>
        <w:rPr>
          <w:sz w:val="28"/>
          <w:szCs w:val="28"/>
        </w:rPr>
      </w:pPr>
      <w:r>
        <w:rPr>
          <w:sz w:val="28"/>
          <w:szCs w:val="28"/>
        </w:rPr>
        <w:t xml:space="preserve">Skateboarding is popular. Skateboarding is a challenging sport. Children often skateboard since they enjoy competing or challenging their skills. </w:t>
      </w:r>
    </w:p>
    <w:p>
      <w:pPr>
        <w:pStyle w:val="Normal"/>
        <w:spacing w:lineRule="auto" w:line="360"/>
        <w:rPr>
          <w:sz w:val="28"/>
          <w:szCs w:val="28"/>
        </w:rPr>
      </w:pPr>
      <w:r>
        <w:rPr>
          <w:sz w:val="28"/>
          <w:szCs w:val="28"/>
        </w:rPr>
      </w:r>
    </w:p>
    <w:p>
      <w:pPr>
        <w:pStyle w:val="Normal"/>
        <w:spacing w:lineRule="auto" w:line="360"/>
        <w:rPr>
          <w:bCs/>
          <w:sz w:val="28"/>
          <w:szCs w:val="28"/>
        </w:rPr>
      </w:pPr>
      <w:r>
        <w:rPr>
          <w:sz w:val="28"/>
          <w:szCs w:val="28"/>
        </w:rPr>
        <w:t xml:space="preserve"> </w:t>
      </w:r>
      <w:r>
        <w:rPr>
          <w:sz w:val="28"/>
          <w:szCs w:val="28"/>
        </w:rPr>
        <w:t xml:space="preserve">Children have many options these days when it comes to activities. Take time out now to discover the many activities available to your child so that your child lives a productive and healthy life.  </w:t>
      </w:r>
    </w:p>
    <w:p>
      <w:pPr>
        <w:pStyle w:val="Normal"/>
        <w:spacing w:lineRule="auto" w:line="360"/>
        <w:rPr>
          <w:bCs/>
          <w:sz w:val="28"/>
          <w:szCs w:val="28"/>
        </w:rPr>
      </w:pPr>
      <w:r>
        <w:rPr>
          <w:bCs/>
          <w:sz w:val="28"/>
          <w:szCs w:val="28"/>
        </w:rPr>
      </w:r>
    </w:p>
    <w:p>
      <w:pPr>
        <w:pStyle w:val="Normal"/>
        <w:spacing w:lineRule="auto" w:line="360"/>
        <w:rPr/>
      </w:pPr>
      <w:r>
        <w:rPr>
          <w:b/>
          <w:bCs/>
          <w:sz w:val="28"/>
          <w:szCs w:val="28"/>
        </w:rPr>
        <w:t>Conclusion:</w:t>
        <w:br/>
      </w:r>
      <w:r>
        <w:rPr>
          <w:sz w:val="28"/>
          <w:szCs w:val="28"/>
        </w:rPr>
        <w:t xml:space="preserve">Children have many options today. Schools, colleges, YMCA, charities and many others are making it possible for children to stay active. Children learn from activities and develop healthy qualities that guide them to a successful life. As your child starts to age, he meets reality head on, so now is the time to get your child involved in activities he or she will enjoy. </w:t>
      </w:r>
    </w:p>
    <w:sectPr>
      <w:type w:val="nextPage"/>
      <w:pgSz w:w="12240" w:h="15840"/>
      <w:pgMar w:left="1800" w:right="1800" w:gutter="0" w:header="0" w:top="1440" w:footer="0" w:bottom="1440"/>
      <w:pgBorders w:display="allPages" w:offsetFrom="page">
        <w:top w:val="thinThickSmallGap" w:sz="24" w:space="24" w:color="000000"/>
        <w:left w:val="thinThick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BodyText2">
    <w:name w:val="Body Text 2"/>
    <w:basedOn w:val="Normal"/>
    <w:qFormat/>
    <w:pPr/>
    <w:rPr>
      <w:sz w:val="32"/>
    </w:rPr>
  </w:style>
  <w:style w:type="paragraph" w:styleId="NormalWeb">
    <w:name w:val="Normal (Web)"/>
    <w:basedOn w:val="Normal"/>
    <w:qFormat/>
    <w:pPr>
      <w:spacing w:before="280" w:after="280"/>
    </w:pPr>
    <w:rPr>
      <w:rFonts w:ascii="Verdana" w:hAnsi="Verdana"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6:38:00Z</dcterms:created>
  <dc:creator>AXXApublishing.com</dc:creator>
  <dc:description/>
  <cp:keywords/>
  <dc:language>en-US</dc:language>
  <cp:lastModifiedBy>Andy</cp:lastModifiedBy>
  <cp:lastPrinted>2009-12-12T14:34:00Z</cp:lastPrinted>
  <dcterms:modified xsi:type="dcterms:W3CDTF">2009-12-12T12:36:00Z</dcterms:modified>
  <cp:revision>95</cp:revision>
  <dc:subject/>
  <dc:title>Activities for Young Adults</dc:title>
</cp:coreProperties>
</file>