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ormation messag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for your interest in Body Language Bas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very important that you confirm your subscrip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that we can start sending your mess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take a minute and click the link be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confi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confirmation link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ll send your first lesson as soon as we rece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co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 we value your privacy. We will never rent, share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l your email addr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First Lesson - Body Language Bas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ome to the first lesson in "Body Language Basics" cr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day for the few days you will receive a lesson that will hel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better understand and interpret the signs and signals of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u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in goal of this course is to help introduce you the art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y language. While I will not be able to teach you everything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is to know about this fine art. I will do my best to give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basic understanding and get you started on your journ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first lesson we are going to talk a little about what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uage is and how you can learn to quickly recognize the sig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ignals that people are sending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y language can truly speak louder than words. Different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s like; eyes, hands, arms and legs can be used in differ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ys, with each one having several meanings. It is a very power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hod of communication that most of us use without 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zing we are using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standing the art of body language and being able to identif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ifferent body signals people are using is a great skill to hav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n without the use of words, you can effectively send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sage to another person, and that person to you. By lear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understand body language you can quickly identify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ermine their moods, emotions, feelings, and desires. This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 you the ability to control almost any situation by knowing h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react to it in adv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instance, most of the time the use of direct eye cont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cates interest, positive thinking, and sincerity. However,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ld also mean: mistrust, doubt, and suspic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eral eye movements may mean the person is lying,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pecting his surroundings making sure no one or everyone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ning. Often when some one is trying to recall or imag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thing, they will look upward. On the other hand looking d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 indicate submission to an authority or gui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d you know that your hand and arm gestures can also dis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fferent meanings? Besides the obvious ones that we see peo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everyday, like waving, pointing or others that we won't discu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les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go over a fe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someone talks with their palms facing upwards, they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ing sincer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someone talks with their fist clenched it is a sign of anger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stil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encounter somebody who taps or drums their fingers on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face, they are showing feelings of nervousness or anxie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ms crossed across the chest is a display of defense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ection from an outside source, or may simply indicate that th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agree with what is being sa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lets talk about a type of body language that we all like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is the language of lov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naturally use our bodies when we are looking for a lit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mance, and flirting is one of the best examples of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uage that I can think of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y language can help you show someone that you like him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, and likewise, you can determine if somebody is attracted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. The most basic and first sign of attraction is the smile.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der the smile, the more he or she is into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say you are in opposite corners of a room and you s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one who interests you. You can use your eyes to send 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itation with a lingering, soft look or by giving a quick look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ddenly looking away, and then back to eye contact again.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a form of flirting and definite sign of interest that many of 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without even think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ing from the eyes down to the lips and back to the eyes ag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o indicates possible romance. Other gestures can also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s of attraction, like if the person is facing you directly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ning towards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course body language can also let you know if that someone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interested. A hard look or glare can say “back off” lou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 saying the actual wo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signs of disinterest are looking away, keeping the mou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ut tight, turning the body away, staring at people other than yo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ossing the arms, and moving away are just some of the cl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he or she is not interested in having a romantic encou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y language isn't all about love it can also help you detect lie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don't need to launch a full scale investigation to determine 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body is being dishonest with you. All you need is some bas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standing in the art of body language to spot a liar.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plest way to detect lies is to simply look for sign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omfort, anxiety, and nervous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nability to look directly into your eyes, fidgeting finger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uffling feet, sudden crossing of the arms or legs, glanc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ound the room, and forced smiles are the most comm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ues that someone is lying to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ten the volume of a persons voice will become softer than us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lying, but during a defensive state of mind, they will us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ise their voice. You may also notice speech errors, such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spronunciation, stuttering, stammering or that they talk fa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 norm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, I don't want to you get paranoid that everyone is lying to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because they don't look at you or because they happen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oss their arms when you are talking to them. I also don't wan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assume that everyone who looks at you across a room is rea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romanc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eanings and interpretations of body language are n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ways true and definitive. Body language involves many ges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movements that all have to be considered when you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empting to determine someone's inner feelings and emo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e will be talking more about that in the next les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til then be careful when interpreting other people's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uage and don't be too quick to jump to conclusion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again for joi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you tomorro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econd Lesson - Body Language Bas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’s time for your second lesson. As promised in this lesson we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ing to talk more about the different types of gestures and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ments that people use to communicate, so that you can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learn to interpret them bet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ciously or unconsciously, as humans we all send and rece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sages through body language. It is virtually impossible for 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not to use our bodies when we interact with each 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several gestures that people use in different specif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ions. For instance; at work, during a job interview, a din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, or even in a casual conversation. The eyes, arms, and h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the body parts most frequently used to communicate, 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conscious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ye contact is the strongest form of body language that we 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small as they are the eyes carry big meanings and ind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hind them. With your eyes you can let someone know th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interested, sincere, and atten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we discussed in the first lesson the lack of eye contact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ability to prolong it may mean that a person is lying, hi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thing, or that they are becoming bored or uninteres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d you know that our eyes naturally perform scans when we s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thing new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especially true when we meet a new person. We use 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yes to check out the appearance of another by looking first, i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yes, then down and back up to the eyes again. This is a typ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onse when people first meet. It allows us to gain our fi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ression of someone new and we do it automatical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eyes can easily express different feelings that you are hav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can also help you determine what someone else is fee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hat their current state of mind is. But you have to be care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to misinterpret what people are saying to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instance, the act of winking can be a signal of agreement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ign of flirtation. While glancing often means a moment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other hand if a persons eyes widen quickly, it is a signal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ck, surprise, or disbeli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someone squints at what you are saying, it can mean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are analyzing what you have to say or that they are trying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ermine weather or not you are telling the tru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our just a few of the things that the eyes can tell us. 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yes can clearly express what we feel or desire at any time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bility to understand what people are telling you with their ey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help you in more ways than 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let's talk about what our arms have to do with 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unications skil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d you know that standing or sitting with arms crossed across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st is one of the most powerful and basic gestures used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o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ople can literally form a barrier between themselves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person just by crossing their ar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are talking to someone and they cross their arms, m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the time it means that they oppose, suspect, or doubt wh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say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, if they are talking to you with their arms crossed, it cou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an that they are nervous, lying, or hiding something from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other hand it may simply mean that he or she feels cold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body language thing can be trick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is why it's important to consider all of the postur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ments and gestures when you are trying to read some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se's body langu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ong with our arms, our hands also have a lot to s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lesson one we briefly talked about open palms and that if 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talks to you with their palms facing up they are of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ressing sincerity and honesty. This can also mean that they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fortable with you and that they are interested in what you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s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other hand (no pun intended) a clenched fist is a v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ear indication of frustration, anger, resistance, and defe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there are times where a clenched fist could indic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they have confidence in their idea or opin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told you this stuff is trick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d your mother ever tell you to get your hands out of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ckets when you were litt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's because the pockets are never the right place to put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ds. Especially when you are engaged in a conversation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per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are speaking to a person with his hands in his pockets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 indicate that he is nervous, uncomfortable, bored,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nterested. This gesture can also indicate  that he may be hi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thing from you or that he doesn't want to engage in a specif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y or ta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r hands can make several gestures, each with a difference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aning. We can express just about anything through them.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nce if you want to let another person know that  you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ested in them or in the conversation, your hands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hasize that for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want to let someone know that you aren't interested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ds can express that for you to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ather we know it or not we all use our eyes, arms, hands leg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, and our body posture to communicate with each other.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why learning how to read body language is such an impor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ill to have. We are all born with a basic instinct when it comes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y language interpretation, but just like anything else in life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to hone that ski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a persons actions definitely have more hones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red to the words coming out from his mou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 for your next lesson soon! We will be going over 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ck tips that you can use to further hone your body langu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ills along with some ways that you can use your new skill to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ant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til then practice observing the ways that other people use the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ies to communicate. Just don't jump to any conclusions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get you in to trouble and remember I cannot be h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onsible for misinterpretations ;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Third Lesson - Body Language Bas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, it's time for your third lesson in the "Body Language Basic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sh course and today we are going to go over some great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you can use to hone your body language skills and use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your advant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ying and learning how to understand body langu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give you three distinct advantag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he ability to control almost any situ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Knowing what others are thinking and intend to say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efore they say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Being able to express yourself without the use of wo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you well know by now, with body language we can imp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people, detect lying, and even know if somebody is flir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 we are going to talk a little more in depth ab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ifferent types of gestures that people usually use in cert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ions. We are also going to talk about body gestures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ments that you should avoid using so that you don't send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rong sign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start off by talking about how you can use your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uage to make a good impre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instance, by using your body to send the proper signals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impress your boss, an interviewer, co-worker, and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ople. You can show them that you are confident through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ons, such as handshakes, posture, proper use of eye contac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hand mov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are some quick tips that you can use to impr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hen shaking hands, make sure it is firm and that your pal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es in contact with the palm of the other per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ke an eye contact for about two to three seconds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mile slight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intain a good pos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hen standing up, refrain from putting your hands in you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ckets or crossing your ar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hen you are sitting down, don't sit near the edge wit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your back tensely straight. This indicates that you are ve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ervous. Be careful not slouch. Simply relax into the chai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ithout tightening your back musc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make a good impression you will also maintain eye cont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out the conversation. This will let the other person th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interested and attentive to what they are say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are having a hard time keeping eye contact, the trick is to 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focus on the bridge of the nose of the person to are talking 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ferably without staring, which will have the opposite eff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y use subtle hand movements when talking. This helps g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erson you the impression that you really know what you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lking ab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next time you are trying to impress someone just keep in m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your confidence and comfort is reflected from your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uage. By maintaining good posture, eye contact and u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xed hand gestures and body movements you will be sure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a good impre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let's talk about some of the signals you should avoid send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that you don't make the wrong impre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are negative signs that you should start avoiding when 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interacting with someb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ooking at your watch or the closest clo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icking or chewing on your  fingernai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rossing your arms or putting your hands in your pocke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olding objects in front of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roking your chin, squinting or forcing a sm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lacing your hands on your hi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ubbing the nape of your ne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ouching, drumming your fingers, tapping your feet, and any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rritating gesture that sends the signal that you have no interest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he other person has to say. This is a sure way to leave a b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ression and we don't want tha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y language can truly send signals of emotions and stat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d. You only need to learn how to understand the way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ople act in order to determine what is really going on in the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ds. That is the art of learning the secrets behind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u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ope that you have enjoyed this lesson and that you have b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cticing reading other people's body language and making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habit of controlling your ow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 for your next lesson soon. We will be talking more about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tures and movements that people use to communicate, so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quickly recognize their meanin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 care, and I'll talk to you soo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Fourth Lesson - Body Language Bas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last issue we talked about honing your body language sk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using them to your advant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lesson let's talk more about the gestures and mov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people use to communicate, because being able to recogn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m is an essential part of being able to read and use this ar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advant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we well know, listening only to the words that the an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 is saying is not always enough. His or her body langu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always help you tell if that person is being honest, sincere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n what they are feeling deep ins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we also know body language entails the gestures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ments involving the body, from head to toe and each sig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body language that a person uses may have differ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anings, depending on the situation in which it was delive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start off with head gestures. With our head we can signal y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no simply by the movement we choose to use. Nodding up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wn usually means “yes” or “I agree” ri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's basic. We learn that as tiny children. But, did you know that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countries such as Yugoslavia, India, Bolivia and Turke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sometimes means “no”. and in parts of Asia it can mea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ability to understand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thing to think about just in case you find yourself in a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you don't understand the spoken word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dding your head occasionally while a person is talking to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show them that you are interested and focused on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ther you are selling, persuading, flirting or listening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one it will give you the power to make that person like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rust you mor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keep in mind that nodding is a strong signal and if you use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seduce men, women, or to influence others while you are tal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them it has the ability to reinforce what the OTHER per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s in mind. It doesn't necessarily mean that they are agree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what you are saying. Tricky, I know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see someone holding their head level it is often a show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f assurance, confidence and authority. Have you ever he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old phrase "walk with your head held high"? Now you k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they are tilting their head to the side or backwards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cates that the person is thinking deeply, considering a thou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paying attention to what you have to say. If you are asking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question, then  chances are that they are thinking of the b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wer to respond wi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they are shaking their head back and forth it means no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 of us and it is a sign of disagreement in most countries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. But again, it is important to be aware of cultural differe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like with nodding your head up and down in some count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king it back and forth means YE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let's move on to facial express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are the most obvious and visible signs of how someone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ly feeling, however there are some people who have maste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rt of controlling their facial expressions. For instan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ional poker players. They are very hard to read bec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can make themselves appear virtually expressionless w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need to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is where the eyes come in. Even with an inexpressive fa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's hard to miss what is being expressed through the eyes. As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lked about in lesson two, eye contact is the strongest  form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y language. The eyes can speak volumes given 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rcumstance. Eye contact is a strong indication of focu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ention, interest, attraction, and hones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also learned from lesson that you can spot some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ying to you if they can't hold eye contact with you for a period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and that if they look away, it signifies a lack of interes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honesty, or boredom.  On the other hand there are times w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ing away signifies attraction or simply a slight distr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let's not forget that there are other features on our faces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d out signals as w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d you know that touching or rubbing of the nose is one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 common self-touching gestur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catch someone touching or rubbing their nose it can simp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cate that they have detected a bad smell or that they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rgies. But more often than not it is done by people who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ying or trying to hide someth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ee, when most people lie the blood vessels in their n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late, making the nose swell, appear redder, or even ti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often leads to them touching or scratching their no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are a few more nose moves you can lear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ubbing the finger alongside the nose can indic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sagre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inching the bridge of the nose can mean the person i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valuating something, usually negative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lared nostrils are a sign of anger and indicate the person i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xperiencing extreme displeas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niffing can indicate displeasure, disgust or the common co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wrinkled nose can happen when a bad smell is detected 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ven thought about and is often mixed with a little rub, scratch 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niff. It can also happen when the person is thinking abou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mething distasteful to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just so you know, blowing your nose in front of others i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ture seen as rude by most countries, but it is considere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 of good health in some parts in Asia, so be careful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ing on, let's talk about the mouth. More important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mile and lips not the words that come out of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 of the time smiling indicates pleasure. It implies that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 is happy, enjoying another person's company or they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used by something in particular, like a joke or funny st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go over the anatomy of a sm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ull smile engages the whole face, particularly including the ey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often twinkle, accompanied by a warm glow that warms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in on your face. This is caused by the excitement or joy you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eling at the time, which causes the blood to rush to your he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ch in the same way someone's nose turns red when they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y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iling with lips only is often what is referred to as a false sm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happens when someone wants to convey pleasure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oval, but is actually feeling something else. False smiles t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last long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wering the jaw to show a D-shaped mouth can be a false sm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it is easy to do. It may also be a deliberate signal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usement and an invitation to laug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iling without opening the mouth, and particularly with lips firm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sed together, may indicate embarrassment about unsight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eth. It may also be an attempt to suppress a comment that h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 to mind, but may be better left unsa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are some more cues to look f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half-smile, on one side of the face, may indicate cynicism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arcasm or uncertain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miling is also a sign of submission as the person effectivel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ays 'I am nice and not a threat'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miling in some cultures indicates a question or that you wan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other person to spea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genuine smile, indicating honesty and openness 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mun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omeone covering the mouth or parts of the face while you a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lking to them means that the person you are talking to could b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urprised by what you sa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f they are talking to you they could be lying or uncomfortable wit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convers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f a person's lips are puckered it could mean that they taste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mething sour or they are recalling a similar feeling. It can Fas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vey sexual inter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ursed lips mean worry or disapprov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ips swished to the side when you are talking means they a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istening to you carefully or thinking about what to say n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ip biting is often a nervous habit that shows anxiety. It can als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e a sign of ang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is a little fun fact: Licking or biting of the lips is one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 typical signals of flirting performed by women. Keep that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d guy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le the ability of read someone's else's body movements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times unreliable, it is still a very important skill to have.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practice and experience you can learn how to navigate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y through the words that people are speaking and gain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per understanding of who they really 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you start honing your skills, I want you to keep in mind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times the gestures that people perform aren't what you thin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one person may regard as rude may just be a bad habit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ltural difference to the other person and they may have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ntion of being ru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w, we are winding down to the end of this crash course, but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ill have a few things to go over before we are finished, so m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e you look for your next lesson soon. We will be tal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out when to use and when not to use certain gestures of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uage, so you don't get yourself in to trou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Fifth Lesson - Body Language Bas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ome to the final lesson in the Body Language Basics cr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rse. I hope that you have learned a lot about reading the sig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ignals that people are sending you over the past few les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at you have become more aware of how people use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uage to speak more than words can s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last issue we talked more about the gestures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ments that people use to communicate. In this last lesson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going to talk about when and when not to use certain ges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body language, so you don't get yourself in to trou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d you know that when you meet someone for the first time,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s that person 3 to 7 seconds to make their own jud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out yo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that first assessment is made we adapt our feeling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ure, language, and tone. These first few seconds alone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or break a relationship whether when influencing some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 sales or presentation situation, or when flirting with a man or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man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is why it is important to know when and when not to 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tain gestures of body langu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hough we all naturally use our bodies to communicate, we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keep in mind that  there is an appropriate time and place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 act of body language. Most of the time, we are blissfu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aware of the messages we convey through our body ges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movements, which means we could easily send neg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ls that might offend other people without realizing that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d anything wro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a few gestures that one should really avoid using, b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ten it require discipline and practice to change bad habit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pecially if we've been unintentionally performing these neg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s in our daily liv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is why it is very important to be observant of your own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uage, as well as that of other people. As we know from 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sons, you can read other people by watching and learning h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understand the way that they act and move. But you must al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aware that there are other people who know how to interpr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y language too, and somebody may already be reading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 let's talk about body language at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always a good idea to be your best at work, and using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er body language is a big key to success. By doing s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impress your boss, coworkers and please cli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y not realize this but when most of us engage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unication, only 7% of it is the words we speak and the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3% is accounted for from our nonverbal c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are in the work place it is important to be confident y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xed when you're facing somebody. This way other peo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n't regard you as overconfident and you will be better able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ress them and let them know you truly know what you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lking about. Maintaining good posture, eye contact and u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opriate hand gestures are key to building good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tionshi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also want to make use of your hands to punctuate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hasize what you are saying. You don't want to appear stiff, 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't keep your hands on your lap during the entire interaction.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have discussed before, hand gestures can signify that you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nest and knowledgeable on the subject you are discus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are the presenter in a meeting be sure to move around, b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lk slowly during the presentation. The greatest presenters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se who can speak confidently with the right timing of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ments and gestures. You must observe the body languag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audience as well. Reading their actions, reactions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ments can  let you know if you are doing w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rong gestures, done consciously or unconsciously, cou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 the wrong impression to your boss, co-workers, and cli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want to avoid pointing your finger at anybody, especi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boss. Even when you are angry or trying to emphasize 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ortant fact. Just in case you don't know, it is regarded a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de ges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meetings, refrain from showing signs of boredom and lack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est. These signs include arms crossed over the chest, ey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objects other than the person talking or the presentation itself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awning, signing, drumming the fingers on the table, or tapp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foot. We already know from lesson three that these a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d the wrong sign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let's talk a little bit about using body language on a d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can you send signals that you are attracted to them with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ling them verbally how you really fe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olution is simple! Talk with your eyes and match it with a bi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ght smile. These two gestures are enough to let some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now that you are enjoying their compa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quickly be able to tell that the date is going well w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signals of flirtation are pres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 woman will tend to touch her hair, lick her lips, eat or drin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lowly, and p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hile, a man will usually wink, close the distance between them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ean forward, and stand t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ttom line is both sexes want to impress their partner by show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sculinity or sexiness through actions. And most of the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signs are just the beginning of a higher level i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tionshi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d you know that compared to men, women can send signal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raction five times strong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naturally have more flirting habits than men and a hig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centage the signals they send are done intentionally. Du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lirting process they love to preen, play with their hair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ching, twisting or tossing it over the shoulder. They tend to 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ir hands more as well, by touching something, such as a w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ass at dinn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 women are quite good at the art of seduction, especi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they involve their lips. As we talked about before they b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lick their lips more when they are attracted to someone. Th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o put on lipstick, maintain eye contact, raise their eyebrow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ile brightly and laugh more. Take note guy's, these are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ls that an interested woman send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anwhile, men usually try to puff up and appear more mascu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show their prowess to the women they like, by giving them a f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ngth look. They tend to stand taller, square their shoulders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times hook their thumbs into their belt for that macho au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dies this is what to look f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irst signal of attraction sent by most men is making ey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. If he glimpses at you, looks away, and then back 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ain, it is a very clear indication that you've caught his atten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times, eye contact doesn't mean anything. But if it la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ger than a few seconds then it often means something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ning through his mind and you are involv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econd signal is raising an eyebrow. This isn't a very stro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cation and is most of the time done unconsciously, b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times it means that he finds you interesting or sex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 also like to close the distance when they are interested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, so they will tend to lean more towards you when they find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ractive. Often this act is done intentionally, but sometimes it'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e unconsciously. They may also unconsciously touch their 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collar, which often means they find you irresist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imple fact is that there are many kinds of body gestur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luding the ones that we have talked about throughout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rse that you will want to use and avoid using, no matter w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ion you find yourself in and before we close your final lesson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t to touch on a few more of them ag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we 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ry and hide your anxiety or tension by avoiding fidgeting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rembling, or shak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void excessive hand movements when talking, this coul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stract others from focusing on what you have to s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void excessive blinking. This shows you are uneasy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ervo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n't look at your watch or the clock frequently. It's rud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ives the impression that you want to end the interaction righ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n't stroke you chin, lean on your elbow, or fake a sm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n't sigh, look at people other than the one you are talking 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n't slouch, and prop your head on your ha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last thing before we close. You always want to do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 to be aware of an observe cultural differe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ways keep in mind that the appropriate use of body langu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o depends on where you are and who you are interacting wi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we have talked about before you may find yourself interac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someone  from a very different culture and they may reg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gestures that you consider polite as rude and disrespectfu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ure hope that you have learned a lot from this crash 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le, we have only had enough time to cover the basics,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rely hope that it has peeked your interest in the art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ing body language and that you will continue your edu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very much for joining m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is as a template for even more les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last lesson we talked about 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lesson let's go over 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gt;&gt;&gt;&gt;&gt;&gt;&gt;Add in your content here&lt;&lt;&lt;&lt;&lt;&l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you look for your next  lesson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al Not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blisher has strived to be as accurate and complete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sible in the creation of this course, notwithstanding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t that he does not warrant or represent at any time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ntents within are accurate due to the rapidly chang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e of the Inter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blisher will not be responsible for any losses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mages of any kind incurred by the reader whether directly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rectly arising from the use of the information found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ourse is not intended for use as a source of lega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iness, accounting or financial advice. All readers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ised to seek services of competent professionals in lega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iness, accounting, and finance fi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guarantees of income are made. Reader assumes Responsibility</w:t>
        <w:br/>
        <w:t>for use of information contained herein. The author reser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ight to make changes without notice. The Publisher assu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responsibility or liability whatsoever on the behalf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er of this 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4:03:00Z</dcterms:created>
  <dc:creator>MasterResellRights.com</dc:creator>
  <dc:description/>
  <cp:keywords/>
  <dc:language>en-US</dc:language>
  <cp:lastModifiedBy>BrenHollie</cp:lastModifiedBy>
  <dcterms:modified xsi:type="dcterms:W3CDTF">2009-09-13T11:27:00Z</dcterms:modified>
  <cp:revision>2</cp:revision>
  <dc:subject/>
  <dc:title>Hello,</dc:title>
</cp:coreProperties>
</file>