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HTMLPreformatted"/>
        <w:spacing w:lineRule="auto" w:line="360"/>
        <w:jc w:val="center"/>
        <w:rPr>
          <w:rFonts w:ascii="Times New Roman" w:hAnsi="Times New Roman" w:cs="Times New Roman"/>
          <w:b/>
          <w:b/>
          <w:sz w:val="56"/>
          <w:szCs w:val="56"/>
        </w:rPr>
      </w:pPr>
      <w:r>
        <w:rPr>
          <w:rFonts w:cs="Times New Roman" w:ascii="Times New Roman" w:hAnsi="Times New Roman"/>
          <w:b/>
          <w:sz w:val="56"/>
          <w:szCs w:val="56"/>
        </w:rPr>
        <w:drawing>
          <wp:inline distT="0" distB="0" distL="0" distR="0">
            <wp:extent cx="5481955" cy="713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81955" cy="7132955"/>
                    </a:xfrm>
                    <a:prstGeom prst="rect">
                      <a:avLst/>
                    </a:prstGeom>
                  </pic:spPr>
                </pic:pic>
              </a:graphicData>
            </a:graphic>
          </wp:inline>
        </w:drawing>
      </w:r>
    </w:p>
    <w:p>
      <w:pPr>
        <w:pStyle w:val="HTMLPreformatted"/>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HTMLPreformatted"/>
        <w:spacing w:lineRule="auto" w:line="360"/>
        <w:jc w:val="center"/>
        <w:rPr>
          <w:rFonts w:ascii="Times New Roman" w:hAnsi="Times New Roman" w:cs="Times New Roman"/>
          <w:b/>
          <w:b/>
          <w:sz w:val="56"/>
          <w:szCs w:val="56"/>
        </w:rPr>
      </w:pPr>
      <w:r>
        <w:rPr>
          <w:rFonts w:cs="Times New Roman" w:ascii="Times New Roman" w:hAnsi="Times New Roman"/>
          <w:b/>
          <w:sz w:val="56"/>
          <w:szCs w:val="56"/>
        </w:rPr>
        <w:t xml:space="preserve">Body Sculpture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color w:val="FF0000"/>
          <w:sz w:val="28"/>
          <w:szCs w:val="28"/>
        </w:rPr>
        <w:t>DISCLAIMER:</w:t>
      </w:r>
      <w:r>
        <w:rPr>
          <w:sz w:val="28"/>
          <w:szCs w:val="28"/>
        </w:rPr>
        <w:t xml:space="preserve">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color w:val="FF0000"/>
          <w:sz w:val="28"/>
          <w:szCs w:val="28"/>
        </w:rPr>
      </w:pPr>
      <w:r>
        <w:rPr>
          <w:color w:val="FF0000"/>
          <w:sz w:val="28"/>
          <w:szCs w:val="28"/>
        </w:rPr>
        <w:t>Introduction:</w:t>
      </w:r>
    </w:p>
    <w:p>
      <w:pPr>
        <w:pStyle w:val="Normal"/>
        <w:spacing w:lineRule="auto" w:line="360"/>
        <w:rPr/>
      </w:pPr>
      <w:r>
        <w:rPr>
          <w:sz w:val="28"/>
          <w:szCs w:val="28"/>
        </w:rPr>
        <w:t xml:space="preserve">The body works in mysterious ways, yet if the body does not have ongoing movement with ease, and proper diet, thus the body could cause us many problems. Many people today are realizing how valuable exercise and diet is to them, yet many are struggling to figure out what is best for their bodies in workout and diet. Part of the problem is that misleading information has thrown various people off track, including pro athletics. The fact is when working out you must work all parts of the body. In harmony, you must eat a balanced diet, which includes the body’s necessities, such as carbohydrates, fibers, fats, protein, and so on. Once you achieve balance, you can start muscle sculpting, as well as working toward a stunning physique. With this in mind, we can talk about types of training, diets, nutrients, and so forth to help you see what is best for you. We can also consider misleading information, which has thrown people off track for years, to help you see what you need to avoid while working to sculpt the muscles and reach a stunning physique. Now, learn what you should know about sculpting muscles, stunning physiques, diet, and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What you should Know in How to Sculpt Muscles  </w:t>
      </w:r>
    </w:p>
    <w:p>
      <w:pPr>
        <w:pStyle w:val="Normal"/>
        <w:spacing w:lineRule="auto" w:line="360"/>
        <w:rPr>
          <w:b/>
          <w:b/>
          <w:sz w:val="28"/>
          <w:szCs w:val="28"/>
        </w:rPr>
      </w:pPr>
      <w:r>
        <w:rPr>
          <w:b/>
          <w:sz w:val="28"/>
          <w:szCs w:val="28"/>
        </w:rPr>
        <w:t xml:space="preserve">How to get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body toils in enigmatic approaches, nevertheless, if the body does not have continuing movement, and proper diet, consequently the body will cause rejections, illness, disease, injury, and enduring pain. Many inhabitants nowadays are achieving hope through desperation, accordingly realizing how priceless training and diet is to them. Still many are under pressure trying to decide what is best for their bodies in workout and diet. Part of the dilemma is that confusing reports has thrown various people off track, including professional athletics. The fact is when working out you must work all parts of the body, thus maintaining balance. In accord, you must eat a balanced diet, which includes the body’s necessities, such as carbohydrates, fibers, fats, protein, and so forth. On the occasion you accomplish balance, you can start to sculpt the muscles, as well as working toward a stunning physique. With this in mind, we can discus the types of training, diets, nutrients, and so forth to help you see what is best for you. We can also consider misleading or confusing reports, which has thrown people off track for decades. WE can discuss the details to help you see what you need to avoid while working to sculpt the muscles and reach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own through the decades trainers as well as others have told those working out that to sculpt the muscles you want to increase weights. In other words, if you work the dumbbells starting with 30 pounds for a short time, you should add 5 pounds, thus increasing the weight. This is far, removed from truth. In fact, what you are doing is building up for a serious injury. The muscles should maintain balance under any type of training. Repetitions are also important to balance. If you start out with 4 to 6 repetitions, you should maintain balance as well. Over time, you will build muscles, as well as sculpt the muscles, rather than tear them dow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kewise, you probably heard that when starting a diet you would need to avoid fats, cholesterol, calories, and the like. This is one of the confusing notions sent through the channels of communication, which has caused many deficiencies. The fact is you need all nutrients that your body demands; otherwise, you will struggle with deficiency. What you want to do is balance you diet with all nutrients, yet you want to keep the nutrients at a regulated level. For instance, you can spread out meals, which include carbohydrates. Instead of eating three meals per day, eat around five smaller portions daily. You want to maintain schedules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start exercises, you want to work toward flexibility, since it will enhance the body’s ability to move freely. The exercises should include stretch routines. In fact, warm up routines, as well as stretches should be the start of any exercise routine before fully working out. Likewise, you should perform stretches and cool downs once you complete a full workout rout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know a few details that can help you get started, keep in mind that when you start working out you want to include resistance, strength, and endurance training. Likewise, you should include cardio-workouts, which could include aerobics. Some of the best exercises ever where you will not need machines is dancing or dance aerobics. The two combined could bring forth amazing results in helping you to sculpt the muscles and work toward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thing you should do before starting workout and diet is to make contact with your physician. Your physician can help you avoid exercises that may because you harm due to previous injuries. Now, you can start working toward the body of your desi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Body Sculpture and Achieving a Body Physique of Desir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body is made up of various components, including bones, joints, tendons, muscles, ligaments, tissues, cells, and the like. All elements of the body play a huge part in exercise and diet. The tendons, joints, ligaments are important to understand, since joints play a vital part in the growth of bones. Thus, knowing the right exercises is as important as working out consistently to reach your goals. Our muscles is the body’s influence, power, force, strength, weight, and the might that promotes our ability to move, sit, stand,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work muscles to achieve sculptured physique you would have to work all parts of the body without overloading the joints. In addition, while working to sculpt the body, you will need a healthy diet that includes proteins, carbohydrates, amino acids, fibers, calories, fats, cholesterol, and the like, yet you want to maintain the diet to fit your body type. While most people believe that fats in a diet plan will promote weight gain, the fact is the body requires a balance amount of fats to function proper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components of the muscles include the muscles, fibers, myofibril, actin, myosin, and sarcomere. Again, each part of the muscles plays a part in working toward sculpting the muscles. For instance, the muscles fiber composes several volumes of mass. Some people workout believing building muscle mass is the solution for achieving body sculpture. Still, more is, demanded from the body to achieve a sculpture that will promote various aspects of the body. The exercises then should include endurance, aerobics, resistance, weights,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goal in exercise is not to workout until you drop, rather to work toward consistency, stability, and resistance through repetitions without altering the weights. In other words, working out requires that you maintain a weight level, while adhering to consist repetitions. The ideal workout routine should be around three times per week. Of course, you can work out in smaller intervals during the week, however full workouts should remain constant at three times per week. To help you understand how it works we can consider an exercise routine combined with a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instance, if you started out working the basic exercise machines in the gym that focuses on all parts of the body, working at low repetitions and low weight, in around a couple of weeks you will notice sculpture of the body. Now, if you combined aerobics, and diet, you could workout for two weeks and reach a better tone, and firmness of the body. If you continue the routine for a couple of months, you would have achieved a sculptured body. Still, you need consistency and continuous to maintain the figure. If you start and stop workout routines, it can only harm the body down the road. Specifically, if you start and stop weight training you will gain weight, and feel worn down more often. Accordingly, you should never start and stop exercises and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gain, you want to keep in mind while working out that you need to work all areas of the body without using weights that will apply overload of pressure to the joints. If you injury the joints, tendons, tissues, ligament you will experience pain for a long time. Resistance is important also when working to sculpt the body. If you apply high volumes of resistance to the muscles, it only works against the muscles, thus the overall change will lead to problems in the long run. Again, at what time, you consider exercises and diet always keep your body type in mind, since it plays a vital part in working toward sculpturing the body. </w:t>
      </w:r>
    </w:p>
    <w:p>
      <w:pPr>
        <w:pStyle w:val="HTMLPreformatted"/>
        <w:spacing w:lineRule="auto" w:line="360"/>
        <w:rPr>
          <w:rFonts w:ascii="Times New Roman" w:hAnsi="Times New Roman" w:cs="Times New Roman"/>
          <w:sz w:val="28"/>
          <w:szCs w:val="28"/>
        </w:rPr>
      </w:pPr>
      <w:r>
        <w:rPr>
          <w:rFonts w:cs="Times New Roman" w:ascii="Times New Roman" w:hAnsi="Times New Roman"/>
          <w:b/>
          <w:sz w:val="28"/>
          <w:szCs w:val="28"/>
        </w:rPr>
        <w:t xml:space="preserve">How to Muscle Sculpting Building a muscular body through sculpture </w:t>
      </w:r>
    </w:p>
    <w:p>
      <w:pPr>
        <w:pStyle w:val="HTMLPreformatted"/>
        <w:spacing w:lineRule="auto" w:line="360"/>
        <w:rPr>
          <w:rFonts w:ascii="Times New Roman" w:hAnsi="Times New Roman" w:cs="Times New Roman"/>
          <w:b/>
          <w:b/>
          <w:sz w:val="28"/>
          <w:szCs w:val="28"/>
        </w:rPr>
      </w:pPr>
      <w:r>
        <w:rPr>
          <w:rFonts w:cs="Times New Roman" w:ascii="Times New Roman" w:hAnsi="Times New Roman"/>
          <w:sz w:val="28"/>
          <w:szCs w:val="28"/>
        </w:rPr>
        <w:t xml:space="preserve">(How to get a Stunning Physique) myths busted </w:t>
      </w:r>
    </w:p>
    <w:p>
      <w:pPr>
        <w:pStyle w:val="NormalWeb"/>
        <w:spacing w:lineRule="auto" w:line="360"/>
        <w:rPr>
          <w:sz w:val="28"/>
          <w:szCs w:val="28"/>
        </w:rPr>
      </w:pPr>
      <w:r>
        <w:rPr>
          <w:sz w:val="28"/>
          <w:szCs w:val="28"/>
        </w:rPr>
        <w:t xml:space="preserve">It is an age-old saying that the more seeds you sows, the more fruits you will get. This is the reason why we study very hard and long hours in search for better grades, athletes spend more time on the tracks in order to fine tune their skills, musicians spend long hours practicing in order to become masters etc. On a similar logic then you must also workout in gym for long hours in order to reap the benefits of having a well-developed and beautifully sculpted muscular body. While the logic may prove it correct, it is very wrong. Imagine yourself what would happen if you were to workout in the gym for 8 hours everyday. Your body will become out of shape and your immune system will suffer big time. In fact it’s not the more that you workout but the more balanced your workout is that will yield any kind of benefit for your muscles. </w:t>
      </w:r>
    </w:p>
    <w:p>
      <w:pPr>
        <w:pStyle w:val="NormalWeb"/>
        <w:spacing w:lineRule="auto" w:line="360"/>
        <w:rPr>
          <w:sz w:val="28"/>
          <w:szCs w:val="28"/>
        </w:rPr>
      </w:pPr>
      <w:r>
        <w:rPr>
          <w:sz w:val="28"/>
          <w:szCs w:val="28"/>
        </w:rPr>
        <w:t>Well so now you must be thinking how lesser workout will lead to better muscles and if I am out of my mind. The answer is a yes for the first question and a no for the second. We must understand the basics of bodybuilding before going any further with our discussion here.</w:t>
      </w:r>
    </w:p>
    <w:p>
      <w:pPr>
        <w:pStyle w:val="NormalWeb"/>
        <w:spacing w:lineRule="auto" w:line="360"/>
        <w:rPr>
          <w:sz w:val="28"/>
          <w:szCs w:val="28"/>
        </w:rPr>
      </w:pPr>
      <w:r>
        <w:rPr>
          <w:sz w:val="28"/>
          <w:szCs w:val="28"/>
        </w:rPr>
        <w:t>Thousands of processes keep on going inside our body and their basic purpose is to maintain our body, keeping us in good shape. The processes keep us hale, hearty, and free of disease. Through centuries of evolution process, our bodies have learnt to adjust with variable conditions of temperature and other factors like that. Our bodies send signals at what time the body needs something. If the body is, affected by something, the signals will arrive also. We feel hungry when the glucose levels in our body falls below a certain mark. We feel thirsty when our body fluids are depleted beyond a certain level. We sneeze when we are allergic to a certain kind of odor. Our body may tan on over-exposure to sunlight. Numerous other reactions cause stimulation by certain factors also when the body is subjected to the sun. Nevertheless, what happens when we overstrain our muscles in the gym? They get bigger, obviously. This happens because of reaction in the body due to the extra resistance that it has to face and put up against. When you workout beyond a level, your muscles will increase in size to face the increasing resistance. As you keep on increasing the resistance every week, your muscles will also keep increasing and your body will be able to handle more resistance.</w:t>
      </w:r>
    </w:p>
    <w:p>
      <w:pPr>
        <w:pStyle w:val="NormalWeb"/>
        <w:spacing w:lineRule="auto" w:line="360"/>
        <w:rPr>
          <w:sz w:val="28"/>
          <w:szCs w:val="28"/>
        </w:rPr>
      </w:pPr>
      <w:r>
        <w:rPr>
          <w:sz w:val="28"/>
          <w:szCs w:val="28"/>
        </w:rPr>
        <w:t xml:space="preserve">All this muscle gaining is almost as simple as it sounds but what is missing here is one fact that we all must know. Our muscles can grow in a healthy manner only if they are provided with sufficient time to recover from the strain. If you don’t provide them with adequate recovery time then they cannot simply keep on growing. After all, don’t you a need good night’s sleep after a day of hard work. Imagine your state and condition if you continued working out without cease. </w:t>
      </w:r>
    </w:p>
    <w:p>
      <w:pPr>
        <w:pStyle w:val="NormalWeb"/>
        <w:spacing w:lineRule="auto" w:line="360"/>
        <w:rPr>
          <w:sz w:val="28"/>
          <w:szCs w:val="28"/>
        </w:rPr>
      </w:pPr>
      <w:r>
        <w:rPr>
          <w:sz w:val="28"/>
          <w:szCs w:val="28"/>
        </w:rPr>
        <w:t>Our aim in the gym should be to yield maximum results with a minimum effort. Once you have pumped more iron than your body can under normal conditions, you have set into activity the muscle building process. Nevertheless, if you strain your body any further now it will lead to an increased time for recovery and cause damage to your immune system.</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t>You must not overdo sets. High weights used in training can cause irreparable damage to your body. Thus we must do only what is beneficial. Workout in the gym only for 3-4 days and do just 6-8 sets for your chest, back or thigh and 2-4 sets for the rest of the parts. Do not train for more than an hour in a single sitting.</w:t>
      </w:r>
    </w:p>
    <w:p>
      <w:pPr>
        <w:pStyle w:val="NormalWeb"/>
        <w:spacing w:lineRule="auto" w:line="360"/>
        <w:rPr>
          <w:sz w:val="28"/>
          <w:szCs w:val="28"/>
        </w:rPr>
      </w:pPr>
      <w:r>
        <w:rPr>
          <w:sz w:val="28"/>
          <w:szCs w:val="28"/>
        </w:rPr>
        <w:t xml:space="preserve">Follow these simple guidelines to have balanced and well sculpted and healthy muscular body. Now, you can learn to gain muscles while sculpting the body. </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b/>
          <w:sz w:val="28"/>
          <w:szCs w:val="28"/>
        </w:rPr>
        <w:t>How to Gain Muscle While Sculpting</w:t>
      </w:r>
      <w:r>
        <w:rPr>
          <w:rFonts w:cs="Times New Roman" w:ascii="Times New Roman" w:hAnsi="Times New Roman"/>
          <w:sz w:val="28"/>
          <w:szCs w:val="28"/>
        </w:rPr>
        <w:t xml:space="preserve"> </w:t>
      </w:r>
      <w:r>
        <w:rPr>
          <w:rFonts w:cs="Times New Roman" w:ascii="Times New Roman" w:hAnsi="Times New Roman"/>
          <w:b/>
          <w:sz w:val="28"/>
          <w:szCs w:val="28"/>
        </w:rPr>
        <w:t xml:space="preserve">the Body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All of us deserve a nice sculptured body. The curves enhance our lifestyle, by no only building our self-esteem; it boosts our energy to continue life successfully. The downside is most people do not have a clue as to how to sculpture the body properly during training. Most people visit the gym with intentions of sculpturing the body, yet many start out making the same mistake that others have made along the way. Trainers may tell you that repetitions and weight increase is the way to sculpture the muscles, however the notion is far from the truths. People believe that adding additional weights with more repetitions, while increasing the weights per set is ideal for sculpturing the body. The notion is only defeating the purpos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Sure if you use the strategy the muscles will expend, and gradually you will reach a degree of body sculpturing, however more is necessary to achieve, maintain, and extend the muscles for body sculpturing. As we grow, our body adapts to various functions. We need proper resistance to keep the muscles stable. Accordingly, keep in mind that you will need to make slight changes while working out, yet continuance is the way to go. Progressive increases come from consistenc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Once you start working out, you should set a routine at three times per week. As you start working out keep a steady balance while working out in less time. As your body learns to adjust, accordingly adjust your timing in workouts. This will help you reach a healthy result. As you start to increase weights and repetitions, you will soon notice the body changes, which include tissue development. Over time the tissues will grow, which helps to form a healthy, sculptured bod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The recommended repetition quote is around four to six in counts. The repetitions at steady pace will help you strengthen the muscles, while reducing risks of injury and illness. If you use fewer weight repetitions, you defeat your purpose, since lower weight repetitions will form and cut curves, which sculpts the bod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When you start working out it is important to stretch the muscles, while warming up to exercise. Warm up routines and stretches will relax the body, thus promoting flexibility. While working out it is also important to avoid exercises that will add stress to the joints. The cartilages or joints may be tough elasticity tissues; however, the joints affect the bones and its growth process. In other words, regardless of the strong tissues the joints if injured could lead to serious complication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While working out you want to use lower repetitions along with consistent weights. In other words, if you start on dumbbells lifting 20 pounds keep the weights consistent. If you come to a time, you need to increase the weights follow the same pattern. While working out you want to include endurance workouts, resistance, cardio-workouts, such as aerobics and weights to reach the best effect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Various exercise equipment is available online that claims to give you a firm body. Ladies may benefit from Trans Firmer, which sculpts the muscles; burns fat, and transform the body into a work of art. The exercise equipment is relatively affordable; however keep in mind the machine is not enough to reach full body sculptured tone. When purchasing exercise equipment, keep in mind that you want to follow the guidelines often included in the package, since following the routines could help you achieve the best result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As for endurance, exercises you may want to consider running, jogging, bicycling, skating, swimming, and walking. Walking and swimming combined could tone the body relatively quick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b/>
          <w:b/>
          <w:sz w:val="28"/>
          <w:szCs w:val="28"/>
        </w:rPr>
      </w:pPr>
      <w:r>
        <w:rPr>
          <w:b/>
          <w:sz w:val="28"/>
          <w:szCs w:val="28"/>
        </w:rPr>
        <w:t>How to Muscle Sculpting Building a muscular body</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NormalWeb"/>
        <w:spacing w:lineRule="auto" w:line="360"/>
        <w:rPr>
          <w:b/>
          <w:b/>
          <w:sz w:val="28"/>
          <w:szCs w:val="28"/>
        </w:rPr>
      </w:pPr>
      <w:r>
        <w:rPr>
          <w:b/>
          <w:sz w:val="28"/>
          <w:szCs w:val="28"/>
        </w:rPr>
        <w:t>What to do when summer approaches</w:t>
      </w:r>
    </w:p>
    <w:p>
      <w:pPr>
        <w:pStyle w:val="NormalWeb"/>
        <w:spacing w:lineRule="auto" w:line="360"/>
        <w:rPr>
          <w:sz w:val="28"/>
          <w:szCs w:val="28"/>
        </w:rPr>
      </w:pPr>
      <w:r>
        <w:rPr>
          <w:sz w:val="28"/>
          <w:szCs w:val="28"/>
        </w:rPr>
        <w:t>Summer is the time when we all want to relax under the sun and play beach volleyball. It’s the time when we all hang out at barbecues, sit at the beach for long hours, and attend pool parties at our friend’s place. This is the time when we all take off our shirts to highlight our beautifully sculpted muscles and our rock-solid bodies on which we have spent our last few months. None of us wants to go around with a loose and flabby body. Nevertheless, not all of us are so fortunate. There must be a way of getting into that killer shape in a couple of months. Now you might ask how.  Well read on to find the answer.</w:t>
      </w:r>
    </w:p>
    <w:p>
      <w:pPr>
        <w:pStyle w:val="NormalWeb"/>
        <w:spacing w:lineRule="auto" w:line="360"/>
        <w:rPr>
          <w:sz w:val="28"/>
          <w:szCs w:val="28"/>
        </w:rPr>
      </w:pPr>
      <w:r>
        <w:rPr>
          <w:sz w:val="28"/>
          <w:szCs w:val="28"/>
        </w:rPr>
        <w:t>Most of the people who get into shape in a couple of months generally reduce the weights and increase the number of repetitions. This is by far the most popular and widely accepted way of building a well-sculpted and muscular body in a matter of a couple of months. In fact, this is the advice that you’ll get from most of the gym trainers. They’ll tell you that heavy weights will help in making the muscles bigger and lower weights will bring those cuts on your muscles that’ll make it look like a sculpted masterpiece.</w:t>
      </w:r>
    </w:p>
    <w:p>
      <w:pPr>
        <w:pStyle w:val="NormalWeb"/>
        <w:spacing w:lineRule="auto" w:line="360"/>
        <w:rPr>
          <w:sz w:val="28"/>
          <w:szCs w:val="28"/>
        </w:rPr>
      </w:pPr>
      <w:r>
        <w:rPr>
          <w:sz w:val="28"/>
          <w:szCs w:val="28"/>
        </w:rPr>
        <w:t xml:space="preserve">Nevertheless, is this true? Is it really the best way to do it? Believe me its complete trash. It is not only misleading but also harmful for your body. No logical explanations can explain the theories.  All those who have prescribed this kind of routine have done no more than wasting the time of all those people in need for a muscular body. </w:t>
      </w:r>
    </w:p>
    <w:p>
      <w:pPr>
        <w:pStyle w:val="NormalWeb"/>
        <w:spacing w:lineRule="auto" w:line="360"/>
        <w:rPr>
          <w:sz w:val="28"/>
          <w:szCs w:val="28"/>
        </w:rPr>
      </w:pPr>
      <w:r>
        <w:rPr>
          <w:sz w:val="28"/>
          <w:szCs w:val="28"/>
        </w:rPr>
        <w:t xml:space="preserve">One thing must be very clear in your mind, as evolution has taken its own time, your body too will take some time to get in shape. The efforts you put into workout, has no magic pills or machines that can help you reduce instantaneously. It is next to impossible to merely, reduce fat from one portion of your body while keeping on the others. Doing more bench presses with smaller weights will never burn off those fats from your chest the way you imagine they would or cause them to look harder or well sculpted. </w:t>
      </w:r>
    </w:p>
    <w:p>
      <w:pPr>
        <w:pStyle w:val="NormalWeb"/>
        <w:spacing w:lineRule="auto" w:line="360"/>
        <w:rPr>
          <w:sz w:val="28"/>
          <w:szCs w:val="28"/>
        </w:rPr>
      </w:pPr>
      <w:r>
        <w:rPr>
          <w:sz w:val="28"/>
          <w:szCs w:val="28"/>
        </w:rPr>
        <w:t>Every time that you lay your hands on the barbell or roll your fists around those dumbbells your only aim is to whip up as much muscle growth that is possible. Please bear in mind that there are no exercises in weightlifting that will get you those cuts that we all envy seeing on those beautifully sculpted bodies of musclemen.</w:t>
      </w:r>
    </w:p>
    <w:p>
      <w:pPr>
        <w:pStyle w:val="NormalWeb"/>
        <w:spacing w:lineRule="auto" w:line="360"/>
        <w:rPr>
          <w:sz w:val="28"/>
          <w:szCs w:val="28"/>
        </w:rPr>
      </w:pPr>
      <w:r>
        <w:rPr>
          <w:sz w:val="28"/>
          <w:szCs w:val="28"/>
        </w:rPr>
        <w:t>So how do you bring those cuts most efficiently and effectively? The answer lies in lowering the body’s fat levels so that the muscles are visible. Try these two methods of removing fat from your bodies:</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numPr>
          <w:ilvl w:val="0"/>
          <w:numId w:val="7"/>
        </w:numPr>
        <w:spacing w:lineRule="auto" w:line="360" w:before="280" w:after="0"/>
        <w:rPr>
          <w:sz w:val="28"/>
          <w:szCs w:val="28"/>
        </w:rPr>
      </w:pPr>
      <w:r>
        <w:rPr>
          <w:sz w:val="28"/>
          <w:szCs w:val="28"/>
        </w:rPr>
        <w:t>Change your diet a bit. Stick to more healthy and whole foods. Reduce your calorie intakes to near about 15 times your body weight. Eat less and more frequently all through the day. This helps in keeping your metabolic activities pepped up at all times of the day and will continuously keep on burning fat all day long. Avoid fried and other oily foods. Replace these with low protein and low glycemic carbs. Drink more water. Drink at least 15-20 glassfuls of water everyday. It helps in dissolving away toxins from your body.</w:t>
      </w:r>
    </w:p>
    <w:p>
      <w:pPr>
        <w:pStyle w:val="NormalWeb"/>
        <w:numPr>
          <w:ilvl w:val="0"/>
          <w:numId w:val="5"/>
        </w:numPr>
        <w:spacing w:lineRule="auto" w:line="360" w:before="0" w:after="280"/>
        <w:rPr>
          <w:sz w:val="28"/>
          <w:szCs w:val="28"/>
        </w:rPr>
      </w:pPr>
      <w:r>
        <w:rPr>
          <w:sz w:val="28"/>
          <w:szCs w:val="28"/>
        </w:rPr>
        <w:t>Change the way you do your cardio-workouts. Instead of the age-old technique of long sessions with moderate weights, try shorter cardio-workouts with more weights. This will increase your body’s metabolism rates to enormous levels and will help in burning fats even when you are not working out. Also never, combine your cardio-workout sessions with weight workouts and should be done on separate days for best results.</w:t>
      </w:r>
    </w:p>
    <w:p>
      <w:pPr>
        <w:pStyle w:val="NormalWeb"/>
        <w:spacing w:lineRule="auto" w:line="360"/>
        <w:ind w:left="360" w:hanging="0"/>
        <w:rPr>
          <w:sz w:val="28"/>
          <w:szCs w:val="28"/>
        </w:rPr>
      </w:pPr>
      <w:r>
        <w:rPr>
          <w:sz w:val="28"/>
          <w:szCs w:val="28"/>
        </w:rPr>
        <w:t>I hope these techniques help your body look like a beautifully sculpted muscular masterpiece throughout the next summer.</w:t>
      </w:r>
    </w:p>
    <w:p>
      <w:pPr>
        <w:pStyle w:val="NormalWeb"/>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 xml:space="preserve">How to Muscle Sculpting Building a Stunning Physique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Normal"/>
        <w:spacing w:lineRule="auto" w:line="360" w:before="280" w:after="280"/>
        <w:rPr>
          <w:b/>
          <w:b/>
          <w:sz w:val="28"/>
          <w:szCs w:val="28"/>
        </w:rPr>
      </w:pPr>
      <w:r>
        <w:rPr>
          <w:b/>
          <w:sz w:val="28"/>
          <w:szCs w:val="28"/>
        </w:rPr>
        <w:t>Building your Body: What to do when you hit the wall</w:t>
      </w:r>
    </w:p>
    <w:p>
      <w:pPr>
        <w:pStyle w:val="Normal"/>
        <w:spacing w:lineRule="auto" w:line="360" w:before="280" w:after="280"/>
        <w:rPr>
          <w:sz w:val="28"/>
          <w:szCs w:val="28"/>
        </w:rPr>
      </w:pPr>
      <w:r>
        <w:rPr>
          <w:sz w:val="28"/>
          <w:szCs w:val="28"/>
        </w:rPr>
        <w:t>So often, it happens that people complain of hitting the wall, their strength and stamina seems to have stopped increasing. These people complain that in spite of their increased protein intake and more workouts it just seems to have stagnated. The reason of writing this is to help you understand what effect the above actions have on your body and how to solve the problem of stagnation.</w:t>
      </w:r>
    </w:p>
    <w:p>
      <w:pPr>
        <w:pStyle w:val="Normal"/>
        <w:spacing w:lineRule="auto" w:line="360" w:before="280" w:after="280"/>
        <w:rPr>
          <w:sz w:val="28"/>
          <w:szCs w:val="28"/>
        </w:rPr>
      </w:pPr>
      <w:r>
        <w:rPr>
          <w:sz w:val="28"/>
          <w:szCs w:val="28"/>
        </w:rPr>
        <w:t>First, we must understand that growth of our body is a lot more complicated than just feeding your self more protein and pumping up more iron. Hormones which hormonal receptors, glands, enzymes, cell membrane’s pH etc regulate the growth in our body.</w:t>
      </w:r>
    </w:p>
    <w:p>
      <w:pPr>
        <w:pStyle w:val="Normal"/>
        <w:spacing w:lineRule="auto" w:line="360" w:before="280" w:after="280"/>
        <w:rPr>
          <w:sz w:val="28"/>
          <w:szCs w:val="28"/>
        </w:rPr>
      </w:pPr>
      <w:r>
        <w:rPr>
          <w:sz w:val="28"/>
          <w:szCs w:val="28"/>
        </w:rPr>
        <w:t>The body’s growth works stimulation of signals that cause rejuvenation and increase of body’s tissues. The stimulus is activated by various agents like hormones, steroids etc.</w:t>
      </w:r>
    </w:p>
    <w:p>
      <w:pPr>
        <w:pStyle w:val="Normal"/>
        <w:spacing w:lineRule="auto" w:line="360" w:before="280" w:after="280"/>
        <w:rPr>
          <w:sz w:val="28"/>
          <w:szCs w:val="28"/>
        </w:rPr>
      </w:pPr>
      <w:r>
        <w:rPr>
          <w:sz w:val="28"/>
          <w:szCs w:val="28"/>
        </w:rPr>
        <w:t>Nevertheless, at times it so happens that the cell membrane’s receptors become deactivated and stops responding to these stimulating agents. This is the stage when your body growth reaches a full stop. This explanation is important to understand that in order to renew your growth, your body’s cell membranes require reactivation. This requires some time and some efforts from your side.</w:t>
      </w:r>
    </w:p>
    <w:p>
      <w:pPr>
        <w:pStyle w:val="Normal"/>
        <w:spacing w:lineRule="auto" w:line="360" w:before="280" w:after="280"/>
        <w:rPr>
          <w:sz w:val="28"/>
          <w:szCs w:val="28"/>
        </w:rPr>
      </w:pPr>
      <w:r>
        <w:rPr>
          <w:sz w:val="28"/>
          <w:szCs w:val="28"/>
        </w:rPr>
        <w:t>Reactivation depends on your body’s ability to revitalize the receptors. Revitalization is the starting point for reactivation and all this takes some time to begin. This process involves daily detox of your body and a changeover to a suitable diet. The diet so designed should reduce the stress on your liver in order to better the regulation of fat and protein breakdown</w:t>
      </w:r>
    </w:p>
    <w:p>
      <w:pPr>
        <w:pStyle w:val="Normal"/>
        <w:spacing w:lineRule="auto" w:line="360" w:before="280" w:after="280"/>
        <w:rPr>
          <w:sz w:val="28"/>
          <w:szCs w:val="28"/>
        </w:rPr>
      </w:pPr>
      <w:r>
        <w:rPr>
          <w:sz w:val="28"/>
          <w:szCs w:val="28"/>
        </w:rPr>
        <w:t>Now, what can you do?  Well we must understand that a little change in our diet will mean a loss of muscle and weight. Nevertheless, this is all just a temporary phase and is like taking a one-step back to move a couple forwards. After hitting the wall, everyone has to go through this phase of detoxification stage, which leads to body weight and muscle loss.</w:t>
      </w:r>
    </w:p>
    <w:p>
      <w:pPr>
        <w:pStyle w:val="Normal"/>
        <w:spacing w:lineRule="auto" w:line="360" w:before="280" w:after="280"/>
        <w:rPr>
          <w:sz w:val="28"/>
          <w:szCs w:val="28"/>
        </w:rPr>
      </w:pPr>
      <w:r>
        <w:rPr>
          <w:sz w:val="28"/>
          <w:szCs w:val="28"/>
        </w:rPr>
        <w:t>What most of the people think is that consuming more of protein everyday will help in keeping them away weight gain and eventually end up eating huge amounts of proteins everyday, some to the tune of even 500gm of protein per day. What these people don’t understand is that this protein is the very reason for their stagnated body growth. This is so because excessive protein intake leads to excess of amino acids in your body and in order to remove those extra amino acids the body converts them into fats or carbs while forcing the liver to work overtime and straining it with toxic byproducts that protein decomposition produces.</w:t>
      </w:r>
    </w:p>
    <w:p>
      <w:pPr>
        <w:pStyle w:val="Normal"/>
        <w:spacing w:lineRule="auto" w:line="360" w:before="280" w:after="280"/>
        <w:rPr>
          <w:sz w:val="28"/>
          <w:szCs w:val="28"/>
        </w:rPr>
      </w:pPr>
      <w:r>
        <w:rPr>
          <w:sz w:val="28"/>
          <w:szCs w:val="28"/>
        </w:rPr>
        <w:t xml:space="preserve">Also low Carbohydrate products can also severely affect the fat burning capability of your body. Chemicals like ethanol, sorbitol and glycerine are commonly found in most of these products and deteriorate the liver’s capacity to process fats and sugars.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Follow these few tips in order to burn fat while increasing your muscles:</w:t>
      </w:r>
    </w:p>
    <w:p>
      <w:pPr>
        <w:pStyle w:val="Normal"/>
        <w:numPr>
          <w:ilvl w:val="0"/>
          <w:numId w:val="8"/>
        </w:numPr>
        <w:spacing w:lineRule="auto" w:line="360" w:before="0" w:after="0"/>
        <w:rPr>
          <w:sz w:val="28"/>
          <w:szCs w:val="28"/>
        </w:rPr>
      </w:pPr>
      <w:r>
        <w:rPr>
          <w:sz w:val="28"/>
          <w:szCs w:val="28"/>
        </w:rPr>
        <w:t>Eat more of fresh fruits during the day; it helps increase the pace of the detox process.</w:t>
      </w:r>
    </w:p>
    <w:p>
      <w:pPr>
        <w:pStyle w:val="Normal"/>
        <w:numPr>
          <w:ilvl w:val="0"/>
          <w:numId w:val="4"/>
        </w:numPr>
        <w:spacing w:lineRule="auto" w:line="360" w:before="0" w:after="0"/>
        <w:rPr>
          <w:sz w:val="28"/>
          <w:szCs w:val="28"/>
        </w:rPr>
      </w:pPr>
      <w:r>
        <w:rPr>
          <w:sz w:val="28"/>
          <w:szCs w:val="28"/>
        </w:rPr>
        <w:t>Eat whole foods instead of processed foods for a few days.</w:t>
      </w:r>
    </w:p>
    <w:p>
      <w:pPr>
        <w:pStyle w:val="Normal"/>
        <w:numPr>
          <w:ilvl w:val="0"/>
          <w:numId w:val="4"/>
        </w:numPr>
        <w:spacing w:lineRule="auto" w:line="360" w:before="0" w:after="0"/>
        <w:rPr>
          <w:sz w:val="28"/>
          <w:szCs w:val="28"/>
        </w:rPr>
      </w:pPr>
      <w:r>
        <w:rPr>
          <w:sz w:val="28"/>
          <w:szCs w:val="28"/>
        </w:rPr>
        <w:t>Take a break from your training schedule.</w:t>
      </w:r>
    </w:p>
    <w:p>
      <w:pPr>
        <w:pStyle w:val="Normal"/>
        <w:numPr>
          <w:ilvl w:val="0"/>
          <w:numId w:val="4"/>
        </w:numPr>
        <w:spacing w:lineRule="auto" w:line="360" w:before="0" w:after="0"/>
        <w:rPr>
          <w:sz w:val="28"/>
          <w:szCs w:val="28"/>
        </w:rPr>
      </w:pPr>
      <w:r>
        <w:rPr>
          <w:sz w:val="28"/>
          <w:szCs w:val="28"/>
        </w:rPr>
        <w:t>Stop eating low carb foods that contain sorbitol.</w:t>
      </w:r>
    </w:p>
    <w:p>
      <w:pPr>
        <w:pStyle w:val="Normal"/>
        <w:numPr>
          <w:ilvl w:val="0"/>
          <w:numId w:val="4"/>
        </w:numPr>
        <w:spacing w:lineRule="auto" w:line="360" w:before="0" w:after="0"/>
        <w:rPr>
          <w:sz w:val="28"/>
          <w:szCs w:val="28"/>
        </w:rPr>
      </w:pPr>
      <w:r>
        <w:rPr>
          <w:sz w:val="28"/>
          <w:szCs w:val="28"/>
        </w:rPr>
        <w:t>Avoid alcohol.</w:t>
      </w:r>
    </w:p>
    <w:p>
      <w:pPr>
        <w:pStyle w:val="Normal"/>
        <w:numPr>
          <w:ilvl w:val="0"/>
          <w:numId w:val="4"/>
        </w:numPr>
        <w:spacing w:lineRule="auto" w:line="360" w:before="0" w:after="0"/>
        <w:rPr>
          <w:sz w:val="28"/>
          <w:szCs w:val="28"/>
        </w:rPr>
      </w:pPr>
      <w:r>
        <w:rPr>
          <w:sz w:val="28"/>
          <w:szCs w:val="28"/>
        </w:rPr>
        <w:t>supplement your diet with vitamins and minerals</w:t>
      </w:r>
    </w:p>
    <w:p>
      <w:pPr>
        <w:pStyle w:val="Normal"/>
        <w:numPr>
          <w:ilvl w:val="0"/>
          <w:numId w:val="4"/>
        </w:numPr>
        <w:spacing w:lineRule="auto" w:line="360" w:before="0" w:after="0"/>
        <w:rPr>
          <w:sz w:val="28"/>
          <w:szCs w:val="28"/>
        </w:rPr>
      </w:pPr>
      <w:r>
        <w:rPr>
          <w:sz w:val="28"/>
          <w:szCs w:val="28"/>
        </w:rPr>
        <w:t>Control your salt intake. Do not stop it completely but avoid excessive amounts.</w:t>
      </w:r>
    </w:p>
    <w:p>
      <w:pPr>
        <w:pStyle w:val="Normal"/>
        <w:numPr>
          <w:ilvl w:val="0"/>
          <w:numId w:val="4"/>
        </w:numPr>
        <w:spacing w:lineRule="auto" w:line="360" w:before="0" w:after="280"/>
        <w:rPr>
          <w:sz w:val="28"/>
          <w:szCs w:val="28"/>
        </w:rPr>
      </w:pPr>
      <w:r>
        <w:rPr>
          <w:sz w:val="28"/>
          <w:szCs w:val="28"/>
        </w:rPr>
        <w:t>Avoid all the other supplements that you might be taking previously.</w:t>
      </w:r>
    </w:p>
    <w:p>
      <w:pPr>
        <w:pStyle w:val="Normal"/>
        <w:spacing w:lineRule="auto" w:line="360"/>
        <w:rPr>
          <w:sz w:val="28"/>
          <w:szCs w:val="28"/>
        </w:rPr>
      </w:pPr>
      <w:r>
        <w:rPr>
          <w:sz w:val="28"/>
          <w:szCs w:val="28"/>
        </w:rPr>
        <w:t xml:space="preserve">I hope you find these tips helpful and they help you bringing your muscles in an even better shape than before. Understanding the basics can help you reach good results in muscle train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b/>
          <w:sz w:val="28"/>
          <w:szCs w:val="28"/>
        </w:rPr>
        <w:t>How to Muscle Sculpting</w:t>
      </w:r>
      <w:r>
        <w:rPr>
          <w:rFonts w:cs="Times New Roman" w:ascii="Times New Roman" w:hAnsi="Times New Roman"/>
          <w:sz w:val="28"/>
          <w:szCs w:val="28"/>
        </w:rPr>
        <w:t xml:space="preserve"> </w:t>
      </w:r>
      <w:r>
        <w:rPr>
          <w:rFonts w:cs="Times New Roman" w:ascii="Times New Roman" w:hAnsi="Times New Roman"/>
          <w:b/>
          <w:sz w:val="28"/>
          <w:szCs w:val="28"/>
        </w:rPr>
        <w:t xml:space="preserve">understanding the basics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NormalWeb"/>
        <w:spacing w:lineRule="auto" w:line="360"/>
        <w:rPr>
          <w:b/>
          <w:b/>
          <w:sz w:val="28"/>
          <w:szCs w:val="28"/>
        </w:rPr>
      </w:pPr>
      <w:r>
        <w:rPr>
          <w:b/>
          <w:sz w:val="28"/>
          <w:szCs w:val="28"/>
        </w:rPr>
        <w:t xml:space="preserve">Building a muscular body: </w:t>
      </w:r>
    </w:p>
    <w:p>
      <w:pPr>
        <w:pStyle w:val="NormalWeb"/>
        <w:spacing w:lineRule="auto" w:line="360"/>
        <w:rPr>
          <w:sz w:val="28"/>
          <w:szCs w:val="28"/>
        </w:rPr>
      </w:pPr>
      <w:r>
        <w:rPr>
          <w:sz w:val="28"/>
          <w:szCs w:val="28"/>
        </w:rPr>
        <w:t xml:space="preserve">The dream of every man going to the gym is to have body that looks like a beautifully carved sculpture of muscles. Nevertheless, most of men do not know the mechanism that goes on in our body that causes the muscles in our body to fatten and strengthen. </w:t>
      </w:r>
    </w:p>
    <w:p>
      <w:pPr>
        <w:pStyle w:val="NormalWeb"/>
        <w:spacing w:lineRule="auto" w:line="360"/>
        <w:rPr>
          <w:sz w:val="28"/>
          <w:szCs w:val="28"/>
        </w:rPr>
      </w:pPr>
      <w:r>
        <w:rPr>
          <w:sz w:val="28"/>
          <w:szCs w:val="28"/>
        </w:rPr>
        <w:t>One of the most common mistakes that people make in a gym is of weight overload. They think that the more weights that they lift; the stronger and well sculpted their body will become. Nevertheless, what such people do is, only waste of their precious time in a futile activity and end up causing harm to their body.</w:t>
      </w:r>
    </w:p>
    <w:p>
      <w:pPr>
        <w:pStyle w:val="NormalWeb"/>
        <w:spacing w:lineRule="auto" w:line="360"/>
        <w:rPr>
          <w:sz w:val="28"/>
          <w:szCs w:val="28"/>
        </w:rPr>
      </w:pPr>
      <w:r>
        <w:rPr>
          <w:sz w:val="28"/>
          <w:szCs w:val="28"/>
        </w:rPr>
        <w:t xml:space="preserve">While the muscles will increase only with increasing the load, you must keep in mind that gradual weight amount lifting is important while training to sculpture your muscles. Our bodies grow only because they adapt to increased resistance forced on them. It is extremely important that you keep in mind that our bodies can adapt only to small changes at a time. Although continuing with the same weights will bring about the same results, only a progressive increase will bring about a progressive change. </w:t>
      </w:r>
    </w:p>
    <w:p>
      <w:pPr>
        <w:pStyle w:val="NormalWeb"/>
        <w:spacing w:lineRule="auto" w:line="360"/>
        <w:rPr>
          <w:sz w:val="28"/>
          <w:szCs w:val="28"/>
        </w:rPr>
      </w:pPr>
      <w:r>
        <w:rPr>
          <w:sz w:val="28"/>
          <w:szCs w:val="28"/>
        </w:rPr>
        <w:t>Higher weight repetitions enable you to increase the load on the muscles. This in turn leads to the formation of new tissues in that muscle region which increases the muscle size over a period. These muscles will now be able to handle even more stress and thus will help in forming even more tissues.</w:t>
      </w:r>
    </w:p>
    <w:p>
      <w:pPr>
        <w:pStyle w:val="NormalWeb"/>
        <w:spacing w:lineRule="auto" w:line="360"/>
        <w:rPr>
          <w:sz w:val="28"/>
          <w:szCs w:val="28"/>
        </w:rPr>
      </w:pPr>
      <w:r>
        <w:rPr>
          <w:sz w:val="28"/>
          <w:szCs w:val="28"/>
        </w:rPr>
        <w:t xml:space="preserve">The most effective repetition range is between four and six for almost every exercise. What most of the people believe is that these lesser weight reps will lead to injury. On the contrary, this will help in reducing every possible chance of injury because the muscles are, given ample time to adjust to the increase in resistance. </w:t>
      </w:r>
    </w:p>
    <w:p>
      <w:pPr>
        <w:pStyle w:val="NormalWeb"/>
        <w:spacing w:lineRule="auto" w:line="360"/>
        <w:rPr>
          <w:sz w:val="28"/>
          <w:szCs w:val="28"/>
        </w:rPr>
      </w:pPr>
      <w:r>
        <w:rPr>
          <w:sz w:val="28"/>
          <w:szCs w:val="28"/>
        </w:rPr>
        <w:t xml:space="preserve">A lower volume of weight reps will not make your sides look flabby or else bulged.  Instead, lower weight reps will help in forming those cuts that make your body look like a sculpted muscular masterpiece. </w:t>
      </w:r>
    </w:p>
    <w:p>
      <w:pPr>
        <w:pStyle w:val="NormalWeb"/>
        <w:spacing w:lineRule="auto" w:line="360"/>
        <w:rPr>
          <w:sz w:val="28"/>
          <w:szCs w:val="28"/>
        </w:rPr>
      </w:pPr>
      <w:r>
        <w:rPr>
          <w:sz w:val="28"/>
          <w:szCs w:val="28"/>
        </w:rPr>
        <w:t> </w:t>
      </w:r>
      <w:r>
        <w:rPr>
          <w:sz w:val="28"/>
          <w:szCs w:val="28"/>
        </w:rPr>
        <w:t>Nevertheless, what weights to chose? Well the first few days in the gym will only be a period of hit and trial. You will take a few days to understand how much the right weight for you to begin is. Well as an idea the weight with which you do more than six reps is too light. When you can easily do six sets with a particular weight, it is time to move on to the next higher weight. The increase is this progressive flow in weight lifting, which increases the muscles. Four to 6 reps of higher weights will always be more effective in muscle gaining than more number of reps of lower weights.</w:t>
      </w:r>
    </w:p>
    <w:p>
      <w:pPr>
        <w:pStyle w:val="NormalWeb"/>
        <w:spacing w:lineRule="auto" w:line="360"/>
        <w:rPr>
          <w:sz w:val="28"/>
          <w:szCs w:val="28"/>
        </w:rPr>
      </w:pPr>
      <w:r>
        <w:rPr>
          <w:sz w:val="28"/>
          <w:szCs w:val="28"/>
        </w:rPr>
        <w:t>Another important thing to keep in mind is warm-ups. Warm-ups should be just enough to start proper blood flow into your tissues. It should be overdone such that you lose all the energy to do those heavy reps. The entire purpose is defeated if your muscles get tired even before being strained to the max.</w:t>
      </w:r>
    </w:p>
    <w:p>
      <w:pPr>
        <w:pStyle w:val="NormalWeb"/>
        <w:spacing w:lineRule="auto" w:line="360"/>
        <w:rPr>
          <w:sz w:val="28"/>
          <w:szCs w:val="28"/>
        </w:rPr>
      </w:pPr>
      <w:r>
        <w:rPr>
          <w:sz w:val="28"/>
          <w:szCs w:val="28"/>
        </w:rPr>
        <w:t>However, when you have warmed-up the number of sets that you’ll be able to perform will be, only a one or two but they will be more than enough if done properly. After all, the quality of workout is what will bring the desired results and not the quantity.</w:t>
      </w:r>
    </w:p>
    <w:p>
      <w:pPr>
        <w:pStyle w:val="NormalWeb"/>
        <w:spacing w:lineRule="auto" w:line="360"/>
        <w:rPr>
          <w:sz w:val="28"/>
          <w:szCs w:val="28"/>
        </w:rPr>
      </w:pPr>
      <w:r>
        <w:rPr>
          <w:sz w:val="28"/>
          <w:szCs w:val="28"/>
        </w:rPr>
        <w:t>The motive here is to stimulate the muscle into growth mode. This is done, by doing lesser number of reps with higher weights. It is better to use only as much weight as you can handle. Sometimes in a bid to lift more weight, we cause damage to the tissues.</w:t>
      </w:r>
    </w:p>
    <w:p>
      <w:pPr>
        <w:pStyle w:val="NormalWeb"/>
        <w:spacing w:lineRule="auto" w:line="360"/>
        <w:rPr>
          <w:sz w:val="28"/>
          <w:szCs w:val="28"/>
        </w:rPr>
      </w:pPr>
      <w:r>
        <w:rPr>
          <w:sz w:val="28"/>
          <w:szCs w:val="28"/>
        </w:rPr>
        <w:t xml:space="preserve">Thus, overall now that you know, what heavy and lightweights can do for you; it will help you in deciding which one’s better for you. Now you can work toward that stunning physique. </w:t>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b/>
          <w:b/>
          <w:sz w:val="28"/>
          <w:szCs w:val="28"/>
        </w:rPr>
      </w:pPr>
      <w:r>
        <w:rPr>
          <w:b/>
          <w:sz w:val="28"/>
          <w:szCs w:val="28"/>
        </w:rPr>
        <w:t xml:space="preserve">How to Reach a Sculpture Physique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During spring and summer, hours most people start their exercise routines to build muscles, sculpt the body, and so forth. The people often prepare for visits to the beach, or else at pool gatherings. Most men enjoy wandering around with their shirts off and sometimes feel offended when a nice looking man walks by with a fabulous physique. The man’s muscles are fully, sculptured, which makes a person wonder how this person achieved a rock-hard bod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When a person has flab or loose skin dangling from the body, it often makes them feel embarrassed. Not every one of us is fortunate enough to achieve a rock-hard body, thus some of us have to settle for tone, firm, and fit bodies. Some of us believe that we can achieve a sculptured physique in a few months, but most of us realize it takes a bit long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Most people exercising to sculpt the body make mistakes, which they fail to see often. For instance, when the person starts workout the goal is to reduce body fat and weight, while increasing the numbers of repetitions to achieve sculptured bodies. In fact, many people adhere to this strategy in a gym and/or at home, however the strategy is incorrect. Most gym trainers will claim that heavy weight lifting is the way to go if you want to increase muscles, and lower weight. In fact, the trainers may tell you that it will deliver a masterpiece-sculptured body in a short time if you continue the pl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Regardless of what the trainers believe, this is not true in most instances. The trainers in fact are misleading the trainees. Overall, your body type, diet, and exercise plans play a part in achieving sculptured bodies. Some of us can exercise and reach results in a short time, while other body types have to workout longer to achieve their goals. We do not have magical pills available that will make your body look like a work of art, therefore, consistency, endurance, repetitions, and the like play part in achieving a goal to fitn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Most people believe bench presses while using smaller weights can help them sculpture the chest. While the bench presses can help, it is not the only solution in reaching a well-sculptured body.  Dumbbells are handy, yet alone dumbbells will not help you reach the desired level of body sculpturing you may like. For the most part, to attain a sculptured body you will need to burn fat, so that the muscles are visible more s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The overall definition of reaching a desired sculptured body is to set a diet plan proper for your type of body. You should try to add healthier foods to the diet. Depending on your body type, however some types require lower intakes of calories, as well as 15 reductions in calories based on the weight of the body. Some of us have to eat less foods, yet uptake the amount of foods we eat daily. Thus, you want to focus on stabilizing your metabolism to increase energ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As for exercise, you should include endurance, aerobics or cardio-workouts, body sculpturing machines, and lower weights with more repetitions at the same volume of weights consistently. If you are starting workout at home, you may want to invest in Pilates’ workout equipment, since it targets the muscles without adding high-volumes of stress to the joints. The machine is handy for body sculpturing. For those training at home, I recommend you visit the Internet to compare exercise equipment for your own benefit. Having an overall knowledge of the types of machines available to you can help you make a good choice. Learning is part of the solution in building sculpture to the bod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rPr>
          <w:b/>
          <w:b/>
          <w:sz w:val="28"/>
          <w:szCs w:val="28"/>
        </w:rPr>
      </w:pPr>
      <w:r>
        <w:rPr>
          <w:b/>
          <w:sz w:val="28"/>
          <w:szCs w:val="28"/>
        </w:rPr>
        <w:t xml:space="preserve">Learning to Sculpture the Body with Muscle Physique </w:t>
      </w:r>
    </w:p>
    <w:p>
      <w:pPr>
        <w:pStyle w:val="Normal"/>
        <w:spacing w:lineRule="auto" w:line="360"/>
        <w:rPr>
          <w:b/>
          <w:b/>
          <w:sz w:val="28"/>
          <w:szCs w:val="28"/>
        </w:rPr>
      </w:pPr>
      <w:r>
        <w:rPr>
          <w:b/>
          <w:sz w:val="28"/>
          <w:szCs w:val="28"/>
        </w:rPr>
        <w:t xml:space="preserve">How to Sculpture the Body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wish we had the perfect body; unfortunately, life does not deal all of us the same deck of cards. As we are young sometimes, we take for granted that our bodies will remain healthy and fit, yet when we grow older, we wash those strong men and women walking by and wondering how they achieved their sculptured physique. The fact is some of the people you see with sculpted bodies worked out hard to achieve their body, yet what most didn’t do was take the time to understand the sorts of exercises that could benefit their bodies further. In other words, they use high volumes of weights combined with speedy repetitions to achieve the body level. What they do not know is they are overworking the muscles, which when they grow older they will feel the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and diet is the beginning of working toward sculpturing the body, yet it is only a start. While considering exercise you must consider equipment, its functions, body types, diet, and the like while working to sculpture the body. If you think sculpturing the body is about building muscle mass, you need to think again. Most people working to build muscle mass, merely set themselves up for a tremendous fall later. The muscles when the overloaded is subject to injury. Likewise, if you plan to tone or firm the body, only using weights you will soon learn that your staying power is off balance. Strength training along with aerobics is ideal for muscle mass gain, as well as toning and firming the body. Body sculpturing is the process of restoring the body’s natural curv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ideal exercise plan is to choose proper exercise equipment, which embrace continued exercise, such as endurance, strength training and so forth. You want to avoid exercises that will stress out the joints. Still, you need a balanced diet that meets your type of body. The body types include the Endomorph, Ectomorph, Mesomorph, and so forth. The endomorph type can gain weight fast, yet the body type is capable of building muscles faster as well. The Mesomorph types are generally suited in athletics. Still, you want to learn more about your body type, since some types require lower or higher intakes of f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do not want to work out, diet, you can go surgery to achieve a sculpture affect. However, most surgeries are short lived. If you want the entire body done you have to go through nine different surgery phases. The types of surgeries include liposuction, chest augmentation, breast tighten, chest reduction, adominoplasty, brachioplasty, gynecomastia, and buttock and thigh enhancing surgery. Some people have to go with surgery, since the type of body, along with age plays a part in what the person can achieve in body sculpturing. Still, exercise and diet is important, since exercise reduces health risks, including heart disease, attacks, stroke, high blood, and the li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urgery is costly, thus if you want to work toward good health and possible bring the body’s tone and firmness back, while strengthening the muscles, you may want to learn the types of strength training programs, Pilates’ workout, powerhouse routines, and the to understand what the exercises can do for you. If you want to workout at home, keep in mind the internet is loaded with exercise equipment, which can help you reach a good effect. Most times, you can purchase the exercise equipment at low costs, or else make flex payments to purchase the equipment. The ideal is start now and thank you later when you reach sculptured body fit. </w:t>
      </w:r>
    </w:p>
    <w:p>
      <w:pPr>
        <w:pStyle w:val="Normal"/>
        <w:spacing w:lineRule="auto" w:line="360"/>
        <w:rPr>
          <w:sz w:val="28"/>
          <w:szCs w:val="28"/>
        </w:rPr>
      </w:pPr>
      <w:r>
        <w:rPr>
          <w:sz w:val="28"/>
          <w:szCs w:val="28"/>
        </w:rPr>
        <w:t xml:space="preserve">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 xml:space="preserve">Exercising in How to Muscle Sculpting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Exercise and diet is the answer to reaching muscle sculpting, however consistency is the only solution in making it last. If you want a stunning physique, you have to maintain consistency while persistently working toward your goal. The long-term goal in body sculpting is thereafter. In other words, you have to continue working out and dieting without ceasing along the way. Of course, if you elect to avoid exercise and diet you could head to the plastic surgeons and endure surgery to achieve a stunning physique; however, health will not last under surgery. In other words, exercise should not be merely a goal to achieve a stunning physique; exercise should be a goal to induce lasting health. In fact, exercise will not induce incisions on your body that will last forev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have an overall detailed description of what it takes to work toward a stunning sculpting physique, you can now consider a few exercises to get you ther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Ready: </w:t>
      </w:r>
    </w:p>
    <w:p>
      <w:pPr>
        <w:pStyle w:val="Normal"/>
        <w:spacing w:lineRule="auto" w:line="360"/>
        <w:rPr>
          <w:sz w:val="28"/>
          <w:szCs w:val="28"/>
        </w:rPr>
      </w:pPr>
      <w:r>
        <w:rPr>
          <w:sz w:val="28"/>
          <w:szCs w:val="28"/>
        </w:rPr>
        <w:t xml:space="preserve">Exercise is work with pay so to speak. Therefore, note the details of exercise to inspire you to continue. Exercise is work with pay, since you achieve, accomplish, and gain success while maintaining your health and body.  </w:t>
      </w:r>
    </w:p>
    <w:p>
      <w:pPr>
        <w:pStyle w:val="Normal"/>
        <w:spacing w:lineRule="auto" w:line="360"/>
        <w:rPr/>
      </w:pPr>
      <w:r>
        <w:rPr>
          <w:sz w:val="28"/>
          <w:szCs w:val="28"/>
        </w:rPr>
        <w:br/>
      </w:r>
      <w:r>
        <w:rPr>
          <w:b/>
          <w:sz w:val="28"/>
          <w:szCs w:val="28"/>
        </w:rPr>
        <w:t xml:space="preserve">Routine: </w:t>
      </w:r>
    </w:p>
    <w:p>
      <w:pPr>
        <w:pStyle w:val="Normal"/>
        <w:spacing w:lineRule="auto" w:line="360"/>
        <w:rPr>
          <w:sz w:val="28"/>
          <w:szCs w:val="28"/>
        </w:rPr>
      </w:pPr>
      <w:r>
        <w:rPr>
          <w:sz w:val="28"/>
          <w:szCs w:val="28"/>
        </w:rPr>
        <w:t>You should always start exercises with basic warm-ups and stretches. If you start exercising without warming up or stretching you, could injure the muscles, joints, ligaments, tendons, nerves, and so forth. I assure you, if you injure any of these babies, you will endure lasting pain.</w:t>
      </w:r>
    </w:p>
    <w:p>
      <w:pPr>
        <w:pStyle w:val="Normal"/>
        <w:spacing w:lineRule="auto" w:line="360"/>
        <w:rPr>
          <w:sz w:val="28"/>
          <w:szCs w:val="28"/>
        </w:rPr>
      </w:pPr>
      <w:r>
        <w:rPr>
          <w:sz w:val="28"/>
          <w:szCs w:val="28"/>
        </w:rPr>
      </w:r>
    </w:p>
    <w:p>
      <w:pPr>
        <w:pStyle w:val="Normal"/>
        <w:spacing w:lineRule="auto" w:line="360"/>
        <w:rPr/>
      </w:pPr>
      <w:r>
        <w:rPr>
          <w:b/>
          <w:sz w:val="28"/>
          <w:szCs w:val="28"/>
        </w:rPr>
        <w:t>NOTE</w:t>
      </w:r>
      <w:r>
        <w:rPr>
          <w:sz w:val="28"/>
          <w:szCs w:val="28"/>
        </w:rPr>
        <w:t xml:space="preserve">: Always consult with your physician before starting exercise routine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tart: </w:t>
      </w:r>
    </w:p>
    <w:p>
      <w:pPr>
        <w:pStyle w:val="Normal"/>
        <w:spacing w:lineRule="auto" w:line="360"/>
        <w:rPr>
          <w:sz w:val="28"/>
          <w:szCs w:val="28"/>
        </w:rPr>
      </w:pPr>
      <w:r>
        <w:rPr>
          <w:sz w:val="28"/>
          <w:szCs w:val="28"/>
        </w:rPr>
        <w:t xml:space="preserve">Reaching up over your head, stand with your feet slightly apart. Stretch your right and then left arm up over your head as far as you can reach. You can keep the left arm slightly bent while the right arm reaches high over the head vise versa. You will feel stretching in the hip area, back, sides, and arms as you stretch as well as around the upper area of your thighs. The stretching should not include pain, rather a feeling of relief. You will also feel stress leave the neck and shoulder areas.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Next step: </w:t>
      </w:r>
    </w:p>
    <w:p>
      <w:pPr>
        <w:pStyle w:val="Normal"/>
        <w:spacing w:lineRule="auto" w:line="360"/>
        <w:rPr>
          <w:sz w:val="28"/>
          <w:szCs w:val="28"/>
        </w:rPr>
      </w:pPr>
      <w:r>
        <w:rPr>
          <w:sz w:val="28"/>
          <w:szCs w:val="28"/>
        </w:rPr>
        <w:t>Now perform the side stretch. During the routine, try hard to keep the arms straight over the head. You can hold a hand towel, which will help brace the higher back area. Stretch right, front, left, and up. As you stand, keep the feet apart while moving either side of the hips with each turn. In other words, if you stretch to the right swings the left hip to the left while holding position. (Side Stretching 4x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combination is a dance aerobic warm up and stretch routine will send you off to your complete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Next Routine: </w:t>
      </w:r>
    </w:p>
    <w:p>
      <w:pPr>
        <w:pStyle w:val="Normal"/>
        <w:spacing w:lineRule="auto" w:line="360"/>
        <w:rPr>
          <w:sz w:val="28"/>
          <w:szCs w:val="28"/>
        </w:rPr>
      </w:pPr>
      <w:r>
        <w:rPr>
          <w:sz w:val="28"/>
          <w:szCs w:val="28"/>
        </w:rPr>
        <w:t xml:space="preserve">Perform the arm swinging routine, which includes down to the left, up, to the back, and down to the right. In other words, stand with the legs apart. Swing down to the left while casting the left hip in harmony to the side slightly. Now, stretch, standing up with the legs apart and the arms extending as high over your head as possible. Swing back to the right, and then down to the floor with the arms extended behind your back. (arm swinging 4x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you can do the side stretch routine again. (2x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start to workout by warming up and stretching you will soon feel a hunger to continue a full workout. In other words, warm-ups and stretches will inspire you to work toward health and a stunning physique. Continuing the workouts will produce over time, a stunning, sculpted set of muscles. Remember, diet and workouts are the way to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 xml:space="preserve">How to Muscle Sculpting through Diet and Workouts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Diet and workouts combined can help you sculpture the body, while consistency will help you develop a stunning physique. We all go through times in our life when we desire to look our best. When flab is hanging over the belt loops, and arms are dangling, sometimes looking our best is a distant action. When a person is overweight, or flabby it often makes them feel undesirable, as well as feeling loss of energy. Sometimes obesity can take the body’s energy and leave us hanging in the dumps. You can come out of the dumps regardless of how much you weigh. Regardless of your body type, you can always balance an exercise routine and diet plan that will help you achieve good results in muscle sculpting. Some of us may find it difficult to get the balls rolling, however once you start, you will feel adrenaline flow, which pumps up the volume. Bam, you have energy flow streaming through your blood, which makes you want to reach the peaks in training and diet.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Diet is essential since the body needs proteins to build energy, fats to promote insulation, or adipose tissues, and carbohydrates to promote energy also. Carbohydrates are energy components, which include organic compounds. The compounds derive from hydrogen, carbon, and most importantly oxygen. Carbohydrates include starch, sugars, and cellulose. Thus, you will need a diet, which includes pasta, bread, or potatoe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Proteins are a complicated natural compound. Proteins is the body’s biochemistry composed of natural substances, which high levels of molecular weights, alongside globular and/or fibrous structures compose amino acids. The acids link to peptide bonds. Your protein diet should include eggs, potatoes, milk, dry beans, beef, peanuts, fish, wheat, SOYA protein, and/or ric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Amino acid is another of the bodies complicating natural compounds. Like proteins, amino acid is the body’s biochemistry, which includes substances. The substances include high levels of molecular weights, as well as globular and/or fibrous structures. The structures compose amino acids. Thus, to set a balanced amino acid diet you will need a rich food intake of proteins. Just to fill you in on peptides, we can consider. Peptide bonds are amino bonds, which chemicals produce bonds while forming amino groups of amino acids. Once the bonds form, the acids are, condensed with carboxyl groups, or organic acid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Still, you want to consider calories. While you may think burning calories is the solution for reaching muscle sculpture, along with achieving a stunning physique, the fact is you need calories. Calories produce our units of energy. When exercise you burn off x amount of calories, which your diet will replace. Calories produce heat in the body, energy, and so forth. The recommended dosage of calories per day determines on your body typ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Insulin zones are also important in dieting. The insulin levels should remain balanced, since insulin is hormonal regulators, which provides glucose stability within the body’s blood. The hormones secrete through islets, which we can name Langerhans. The secretion spreads to the pancreas, which regulates the glucose level. Deficiency of hormonal regulation in insulin could lead to diabetes. Now that you have an understanding of diet, you can start setting up a balanced diet plan that suits your body. Next, you will need to work on an exercise routine, where balance is also included. The routine should include endurance training, resistance, cardio-workouts, strength training, and so forth. The goal is to work all areas of the body to achieve a stunning physique. In other words, you do not want an exercise routine that only works one area of the body. Tuck in that tumm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ucking the Tummy in How to Sculpt Muscles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How to get a Stunning Physique)</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If you want to work on the abdomen, you can do proper sit-ups along with crunches, which will strengthen the muscles in your stomach. If you workout with the intentions of singling out the stomach it will only defeat the purpose. When you start exercise, you will also need to setup a balance for your diet, as well as cutting down on high-saturated or fat foods. One of the best solutions for sculpting the stomach is to train in resistance exercises. The resistances workouts will burn fat around the targeted section, which could help sculpt the tumm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Various exercise equipment is available as well that will help you tuck the abdomen for sculpting the body. The AB Boards, abdomen benches, AB back, and GLUTE hamstrings machines are handy for toning the tummy, as well as the thighs. Dual Arm Curl machines is handy for working the abdomen, however you can work the arms, upper and lower back, as well as the sides. The roman chairs, hyperextension roman chairs, 45-degree roman chairs, and hip extensions are available also to help you sculpt that tummy. The family towers, inversion tables, dip stands, angled dips, and neck machines can help you sculpt the body also. The super AB wheels, doorway gyms, wall, mount chin machines, and the degree roman is all types of exercise equipment, which can help you sculpt the tummy, as well as other areas of the bod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One thing you want to keep in mind while working to sculpt the muscles to reach a stunning physique is that all areas of the body should be, considered while working out. In other words, choosing a routine that works all muscles including the large and small group muscles can help you reach the best results in muscle sculpting.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While setting up an exercise routine you also want to setup a diet plan. The diet will back the exercise routines, thus helping you to reach results quicker. Keep in mind a diet is not skipping meals, or else eating below your body’s requirements. If you set a diet plan make, sure it agrees with your body. Sometimes you may have to adjust diet and exercise, however listen to your body so that you know what it needs. The body talks, thus telling us what we need to do to make the body, work properly.  Learn to listen, since your body can take you to a muscle sculpting physiqu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You want to keep in mind that the body functions off proteins, fats, and carbohydrates, as well as amino acids, fibers, calories, and so forth. Carbohydrates, and fats, along with proteins all go through our chemical reacting process, which include the digestive system, stomach, and thus assimilate into the body’s intestines, which the chemical reactions start. Once the reactions take fold, the carbohydrates, fat, as well as proteins, in large sums reach the body’s liver. Once the carbohydrates, fat, and the body’s proteins are condensed, the reactions process the nutrients into our adenosine triphophate (ATP). The adenosine T intake is where the body receives its currency of energy. In summary, what I am saying you want to take special care when setting up plans to consume nutrition and diet plan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Proteins are essential, since the body consumes overall 15% of proteins in the body’s weight. Proteins help the body to grow, as well as helps the body to develop properl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Proteins work in harmony with the human hormone growth system, enzymes, tissues, chemical response and reactions, and the like. If you fail to give the body protein it needs to function properly, you will miss muscle sculpting, as well as reaching a stunning physique. In other words, produce an all-body workout routine schedule as well as a proper diet to reach muscle sculpting of the body. Boogieing is one way to work toward a stunning physiqu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sz w:val="28"/>
          <w:szCs w:val="28"/>
        </w:rPr>
      </w:pPr>
      <w:r>
        <w:rPr>
          <w:b/>
          <w:sz w:val="28"/>
          <w:szCs w:val="28"/>
        </w:rPr>
        <w:t xml:space="preserve">Boogieing to Move toward Muscle Sculpturing </w:t>
      </w:r>
    </w:p>
    <w:p>
      <w:pPr>
        <w:pStyle w:val="Normal"/>
        <w:spacing w:lineRule="auto" w:line="360"/>
        <w:rPr>
          <w:b/>
          <w:b/>
          <w:sz w:val="28"/>
          <w:szCs w:val="28"/>
        </w:rPr>
      </w:pPr>
      <w:r>
        <w:rPr>
          <w:b/>
          <w:sz w:val="28"/>
          <w:szCs w:val="28"/>
        </w:rPr>
        <w:t xml:space="preserve">How to Dance into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Come on! Let’s dance. What? You think dancing is not going to get you the physique you want. Do you think that sculpting the muscles takes weight training? Well, you are set on dead wrong. Let me move your notions, theories, ideas, and guesses, since down through the years…guess what…people have been steering you wrong.</w:t>
      </w:r>
    </w:p>
    <w:p>
      <w:pPr>
        <w:pStyle w:val="Normal"/>
        <w:spacing w:lineRule="auto" w:line="360"/>
        <w:rPr>
          <w:sz w:val="28"/>
          <w:szCs w:val="28"/>
        </w:rPr>
      </w:pPr>
      <w:r>
        <w:rPr>
          <w:sz w:val="28"/>
          <w:szCs w:val="28"/>
        </w:rPr>
      </w:r>
    </w:p>
    <w:p>
      <w:pPr>
        <w:pStyle w:val="Normal"/>
        <w:spacing w:lineRule="auto" w:line="360"/>
        <w:rPr/>
      </w:pPr>
      <w:r>
        <w:rPr>
          <w:sz w:val="28"/>
          <w:szCs w:val="28"/>
        </w:rPr>
        <w:t xml:space="preserve">Now you might think I am the next person ready to steer you in the wrong direction and that is ok. Let me give you a </w:t>
      </w:r>
      <w:r>
        <w:rPr>
          <w:i/>
          <w:sz w:val="28"/>
          <w:szCs w:val="28"/>
        </w:rPr>
        <w:t>logic</w:t>
      </w:r>
      <w:r>
        <w:rPr>
          <w:sz w:val="28"/>
          <w:szCs w:val="28"/>
        </w:rPr>
        <w:t xml:space="preserve"> that will bounce off Michael Jordon’s head and will replica back to you.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hink…</w:t>
      </w:r>
    </w:p>
    <w:p>
      <w:pPr>
        <w:pStyle w:val="Normal"/>
        <w:spacing w:lineRule="auto" w:line="360"/>
        <w:rPr/>
      </w:pPr>
      <w:r>
        <w:rPr>
          <w:sz w:val="28"/>
          <w:szCs w:val="28"/>
        </w:rPr>
        <w:t xml:space="preserve">The word </w:t>
      </w:r>
      <w:r>
        <w:rPr>
          <w:i/>
          <w:sz w:val="28"/>
          <w:szCs w:val="28"/>
        </w:rPr>
        <w:t>think</w:t>
      </w:r>
      <w:r>
        <w:rPr>
          <w:sz w:val="28"/>
          <w:szCs w:val="28"/>
        </w:rPr>
        <w:t xml:space="preserve"> might scare you for a minute, since life is full of…</w:t>
      </w:r>
      <w:r>
        <w:rPr>
          <w:i/>
          <w:sz w:val="28"/>
          <w:szCs w:val="28"/>
        </w:rPr>
        <w:t>I am not about to go there,</w:t>
      </w:r>
      <w:r>
        <w:rPr>
          <w:sz w:val="28"/>
          <w:szCs w:val="28"/>
        </w:rPr>
        <w:t xml:space="preserve"> but anyway my point is, think. Sculpture…what does it mean? It means statue, statuette, figure, curves. Did you say natural curves? Well...wake up. The coffee pot is brewing, but the fact is, in reality, there is no such thing as natural, since body types sums up natural. The world today functions on the </w:t>
      </w:r>
      <w:r>
        <w:rPr>
          <w:i/>
          <w:sz w:val="28"/>
          <w:szCs w:val="28"/>
        </w:rPr>
        <w:t xml:space="preserve">perfect </w:t>
      </w:r>
      <w:r>
        <w:rPr>
          <w:sz w:val="28"/>
          <w:szCs w:val="28"/>
        </w:rPr>
        <w:t xml:space="preserve">body, while the reality states there is no such thing as the perfect body. The coffee is brewing. </w:t>
      </w:r>
      <w:r>
        <w:rPr>
          <w:i/>
          <w:sz w:val="28"/>
          <w:szCs w:val="28"/>
        </w:rPr>
        <w:t>Did you smell the coffee</w:t>
      </w:r>
      <w:r>
        <w:rPr>
          <w:sz w:val="28"/>
          <w:szCs w:val="28"/>
        </w:rPr>
        <w:t xml:space="preserve">? In other words, when Simpson comes alive to the world and presents self, it lasts for a short time, until a Spears comes around and removes her from 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y question…what do you want? Who are you? Do you want to be Madonna? Do you want to be Michael Jordon? On the other hand, let me ask the ultimate question, do you want to be you? Whoops, did I say,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ello, did you say you want to build a physique that matches Madonna? Did you say you want a physique that matches James bond? Well, if you did, read someone else’s article because I am not the one. If you want to be, you then let’s party.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Boogieing Down: </w:t>
      </w:r>
    </w:p>
    <w:p>
      <w:pPr>
        <w:pStyle w:val="Normal"/>
        <w:spacing w:lineRule="auto" w:line="360"/>
        <w:rPr>
          <w:sz w:val="28"/>
          <w:szCs w:val="28"/>
        </w:rPr>
      </w:pPr>
      <w:r>
        <w:rPr>
          <w:sz w:val="28"/>
          <w:szCs w:val="28"/>
        </w:rPr>
        <w:t>Step three steps to the left. Steps back, three steps toward the right, move in between and step. Song: Foxy Lady: Stand on the left foot, bounce lightly on the right foot, while moving the hands slowly across the face…move. Step, left, front, back, center, right, and back, while holding the hands over the mouth in concession with your movement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ng: Bobby Bear: I am 500 Miles away from home: Concentrate…step left, right center, right, left, and center agai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Guys do it all the time. The move…Step back, scissor, twist, step right, left, move to the side, and then repeat the steps ag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xt, you can learn the bootie drop. Alternatively, what we call the tootsie roll. Basically, you roll the hips while you bring the knees inward. You drop the body, lowering it to the floor halfway, while rolling the hips out. If you continue the tootsie, roll three times a week you will feel the legs strengthen, the midsection and hips reducing, and the lower back gaining streng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xt, you can do the twist. Swing the hips out and side to side. As you twist make sure the legs twist in harmony with your body. After a few weeks, you will feel reduction around the hip area, midsection, and so on. Make sure you feel comfortable with the move. Some people with back problems might want to avoid the twist, since it places high volumes of stress on the back and entir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dancing is the best way to go if you want a stunning physique. If you notice dancers in the movie industry with well-sculpted bodies, it is because they practice moves, and use them oft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Dancing to Muscle Sculpting in How to Achieve a Stunning Physiqu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fter ongoing through training in strength training, aerobics, resistance training, endurance training, and building muscle mass, one thing I learnt in life, if you dance you can combine all exercises and achieve a stunning physique. Dancing is an art. It is a work of nature that restores curves, lines, statuette, figure, and more all in a few twists. The goal of body sculpturing is to restores the natural curves of the body. Dancing is ultimate, since it will strengthen the muscles, balance resistance, restore curves, and take you boldly where no one has gone before in fit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dance, you exercise the entire body. Sure, you can workout in aerobics, or strength training but you would have to jump around from machine to machine to reach the affect dancing will give you in a few moves. Various types of dances exist, including ballerina, folklore, shake, and more. The fact is when you dance you move all parts of the body and can balance better that you would working out on machines. Now, this is going to be the article of the lifetime, since to show you some moves, I will need to do the moves myself, while focusing to help you see how the moves can benefit you. Therefore, hold on. Grab a cup of juice and give me a minute, since I am about to work your entire body. If you follow the moves and continue, I promise you will achieve a stunning physique. Yet, I beg you to, never stop dance, since when you do you lose what you earned.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tance: </w:t>
      </w:r>
    </w:p>
    <w:p>
      <w:pPr>
        <w:pStyle w:val="Normal"/>
        <w:spacing w:lineRule="auto" w:line="360"/>
        <w:rPr>
          <w:sz w:val="28"/>
          <w:szCs w:val="28"/>
        </w:rPr>
      </w:pPr>
      <w:r>
        <w:rPr>
          <w:sz w:val="28"/>
          <w:szCs w:val="28"/>
        </w:rPr>
        <w:t xml:space="preserve">I have danced for years, winning contests, and going through transactions such as having movie producers asking me to join the crew. Well, the fact is, I had other plans. What I learnt however, I would give it to you. Now, position self in the center of a room. Make sure you have space. Once you learn, overtime, you will need a strip of flooring about 1 ½ inch wide and you can perform the same actions. In other words, you want balance d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balance your body in the center of the floor. Dance! Step right, step center, step left, and rotate. You are doing the side steps now by the way. This is a mere start, but nothing compared to what you will do later. Again, step right, step center, step left, rotate. Now turn on your stereo. I want to hear you favorite song blasting. You may play; Ludicrous, Coolio, Tupac, or whatever you like. The point is you want to feel the beat when you are moving. Rather, get into the musi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xt, center while moving the feet left to right, at the same time sink in the knees. The move is sometimes, called the butterfly, but you can name it whatever you like. In other words, twist the knees in while swinging the feet left to right, in and out. Repeat and continue until you learn the butterfly with ease. As you move, notice the stress around the higher thigh area, around the hips, in the midsection, and about the sides. Feel the stress while relaxing and letting it go. If you feel pain, stop the procedure now. You should not feel pain anywhere on the body. Rather, you should only feel stress. Stress is your buddy, thus if you feel pain you may have a medical problem, otherwise you haven’t learnt to understand your discomfor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do not feel pain, continue. Let your body explore its potentials. Learn your body, and let it flow. What are you doing: Sculpting the body to bring forth a stunning physique? While training to build a stunning physique you want to avoid steroids. </w:t>
      </w:r>
    </w:p>
    <w:p>
      <w:pPr>
        <w:pStyle w:val="Normal"/>
        <w:spacing w:lineRule="auto" w:line="360"/>
        <w:rPr>
          <w:sz w:val="28"/>
          <w:szCs w:val="28"/>
        </w:rPr>
      </w:pPr>
      <w:r>
        <w:rPr>
          <w:sz w:val="28"/>
          <w:szCs w:val="28"/>
        </w:rPr>
        <w:t xml:space="preserve"> </w:t>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r>
    </w:p>
    <w:p>
      <w:pPr>
        <w:pStyle w:val="Normal"/>
        <w:numPr>
          <w:ilvl w:val="0"/>
          <w:numId w:val="0"/>
        </w:numPr>
        <w:spacing w:lineRule="auto" w:line="360" w:before="280" w:after="280"/>
        <w:outlineLvl w:val="1"/>
        <w:rPr>
          <w:b/>
          <w:b/>
          <w:bCs/>
          <w:sz w:val="28"/>
          <w:szCs w:val="28"/>
        </w:rPr>
      </w:pPr>
      <w:r>
        <w:rPr>
          <w:b/>
          <w:bCs/>
          <w:sz w:val="28"/>
          <w:szCs w:val="28"/>
        </w:rPr>
        <w:t>Building a muscular Sculpting body while Knowing Steroids</w:t>
      </w:r>
    </w:p>
    <w:p>
      <w:pPr>
        <w:pStyle w:val="Normal"/>
        <w:numPr>
          <w:ilvl w:val="0"/>
          <w:numId w:val="0"/>
        </w:numPr>
        <w:spacing w:lineRule="auto" w:line="360" w:before="280" w:after="280"/>
        <w:outlineLvl w:val="1"/>
        <w:rPr>
          <w:b/>
          <w:b/>
          <w:bCs/>
          <w:sz w:val="28"/>
          <w:szCs w:val="28"/>
        </w:rPr>
      </w:pPr>
      <w:r>
        <w:rPr>
          <w:b/>
          <w:bCs/>
          <w:sz w:val="28"/>
          <w:szCs w:val="28"/>
        </w:rPr>
        <w:t xml:space="preserve">How to build a stunning physique through muscle sculpting </w:t>
      </w:r>
    </w:p>
    <w:p>
      <w:pPr>
        <w:pStyle w:val="Normal"/>
        <w:numPr>
          <w:ilvl w:val="0"/>
          <w:numId w:val="0"/>
        </w:numPr>
        <w:spacing w:lineRule="auto" w:line="360" w:before="280" w:after="280"/>
        <w:outlineLvl w:val="1"/>
        <w:rPr>
          <w:bCs/>
          <w:sz w:val="28"/>
          <w:szCs w:val="28"/>
        </w:rPr>
      </w:pPr>
      <w:r>
        <w:rPr>
          <w:bCs/>
          <w:sz w:val="28"/>
          <w:szCs w:val="28"/>
        </w:rPr>
        <w:t xml:space="preserve">So often, we see or hear about people who have beautifully sculpted bodies, yet these people achieved progress while exploiting steroids. Famous people with ultimate sculptured muscular bodies, use steroids at times to gain progress. These Hollywood souls fail to see they are harming the body. </w:t>
      </w:r>
    </w:p>
    <w:p>
      <w:pPr>
        <w:pStyle w:val="Normal"/>
        <w:numPr>
          <w:ilvl w:val="0"/>
          <w:numId w:val="0"/>
        </w:numPr>
        <w:spacing w:lineRule="auto" w:line="360" w:before="280" w:after="280"/>
        <w:outlineLvl w:val="1"/>
        <w:rPr>
          <w:bCs/>
          <w:sz w:val="28"/>
          <w:szCs w:val="28"/>
        </w:rPr>
      </w:pPr>
      <w:r>
        <w:rPr>
          <w:bCs/>
          <w:sz w:val="28"/>
          <w:szCs w:val="28"/>
        </w:rPr>
        <w:t xml:space="preserve">Nevertheless, a lot of confusion and misconceptions has always surrounded steroids. Most of the people do not even have a clue to what it is and still keep spreading the word that consuming steroids is like taking in slow poison. First of all these people should read this article right now instead of making steroids a culprit of a crime it never committed. This article here will clear all the doubts that surround steroids in every mind. </w:t>
      </w:r>
    </w:p>
    <w:p>
      <w:pPr>
        <w:pStyle w:val="Normal"/>
        <w:numPr>
          <w:ilvl w:val="0"/>
          <w:numId w:val="0"/>
        </w:numPr>
        <w:spacing w:lineRule="auto" w:line="360" w:before="280" w:after="280"/>
        <w:outlineLvl w:val="1"/>
        <w:rPr>
          <w:bCs/>
          <w:sz w:val="28"/>
          <w:szCs w:val="28"/>
        </w:rPr>
      </w:pPr>
      <w:r>
        <w:rPr>
          <w:bCs/>
          <w:sz w:val="28"/>
          <w:szCs w:val="28"/>
        </w:rPr>
        <w:t>Steroids are just a lab copy of the hormone called testosterone produced in human body. Anabolic Steroids are a common name for this group of steroids also. These steroids produce various effects in our body. The effects categorize mainly into two types viz. anabolic and androgynous. Basically, anabolic steroids function to increase the protein synthesis in our bodies and reducing the catabolism power of body to make sure that the muscles weigh less. These are the primary reasons why athletes have been attracted greatly towards steroids. It has the capacity to help build a muscular body and temporarily increase the body’s stamina, size, and strength.</w:t>
      </w:r>
    </w:p>
    <w:p>
      <w:pPr>
        <w:pStyle w:val="Normal"/>
        <w:numPr>
          <w:ilvl w:val="0"/>
          <w:numId w:val="0"/>
        </w:numPr>
        <w:spacing w:lineRule="auto" w:line="360" w:before="280" w:after="280"/>
        <w:outlineLvl w:val="1"/>
        <w:rPr>
          <w:bCs/>
          <w:sz w:val="28"/>
          <w:szCs w:val="28"/>
        </w:rPr>
      </w:pPr>
      <w:r>
        <w:rPr>
          <w:bCs/>
          <w:sz w:val="28"/>
          <w:szCs w:val="28"/>
        </w:rPr>
        <w:t xml:space="preserve">There are certain doubts in the minds of people aspiring to build a muscular body. One of the most common doubts that I have come across is that “do steroids kill?” Well the answer to this is a flat no. After all steroids too, are just like other prescription drugs and should consume judiciously and under supervision of a qualified expert. However, since most of the steroids fall under band, there is very little information we can believe as wholly true. </w:t>
      </w:r>
    </w:p>
    <w:p>
      <w:pPr>
        <w:pStyle w:val="Normal"/>
        <w:numPr>
          <w:ilvl w:val="0"/>
          <w:numId w:val="0"/>
        </w:numPr>
        <w:spacing w:lineRule="auto" w:line="360" w:before="280" w:after="280"/>
        <w:outlineLvl w:val="1"/>
        <w:rPr>
          <w:bCs/>
          <w:sz w:val="28"/>
          <w:szCs w:val="28"/>
        </w:rPr>
      </w:pPr>
      <w:r>
        <w:rPr>
          <w:bCs/>
          <w:sz w:val="28"/>
          <w:szCs w:val="28"/>
        </w:rPr>
        <w:t>Teenagers who think that they can use steroids as body building icons to build a stunning physique are off by a long shot. Nevertheless, these guys do not know that it is not as easy to get steroids as they might be thinking. As such, most of the steroids are, banned and thus are available only through black market. In any case, anyone found in possession of these steroids without a prescription is liable to punishment by the law.</w:t>
      </w:r>
    </w:p>
    <w:p>
      <w:pPr>
        <w:pStyle w:val="Normal"/>
        <w:numPr>
          <w:ilvl w:val="0"/>
          <w:numId w:val="0"/>
        </w:numPr>
        <w:spacing w:lineRule="auto" w:line="360" w:before="280" w:after="280"/>
        <w:outlineLvl w:val="1"/>
        <w:rPr>
          <w:bCs/>
          <w:sz w:val="28"/>
          <w:szCs w:val="28"/>
        </w:rPr>
      </w:pPr>
      <w:r>
        <w:rPr>
          <w:bCs/>
          <w:sz w:val="28"/>
          <w:szCs w:val="28"/>
        </w:rPr>
        <w:t>Another thing that most people believe about steroids is that the chemicals are available only in solid form, either in the form of pills or powder. The fact is that they are available, as both solid and IV (intra venous) formulas. The IV types are far less damaging than the solid ones because unlike the latter they do not process by the liver. The IV forms are also more likely to produce the male symptoms of hair and aggressive nature than their solid counterparts are. Nevertheless, as with everything in life, we must lose some to gain some. It is the case with using steroids. All the steroids come with one side effect or the other and the stronger the steroid, the more harmful it is.</w:t>
      </w:r>
    </w:p>
    <w:p>
      <w:pPr>
        <w:pStyle w:val="Normal"/>
        <w:numPr>
          <w:ilvl w:val="0"/>
          <w:numId w:val="0"/>
        </w:numPr>
        <w:spacing w:lineRule="auto" w:line="360" w:before="280" w:after="280"/>
        <w:outlineLvl w:val="1"/>
        <w:rPr>
          <w:bCs/>
          <w:sz w:val="28"/>
          <w:szCs w:val="28"/>
        </w:rPr>
      </w:pPr>
      <w:r>
        <w:rPr>
          <w:bCs/>
          <w:sz w:val="28"/>
          <w:szCs w:val="28"/>
        </w:rPr>
      </w:r>
    </w:p>
    <w:p>
      <w:pPr>
        <w:pStyle w:val="Normal"/>
        <w:numPr>
          <w:ilvl w:val="0"/>
          <w:numId w:val="0"/>
        </w:numPr>
        <w:spacing w:lineRule="auto" w:line="360" w:before="280" w:after="280"/>
        <w:outlineLvl w:val="1"/>
        <w:rPr>
          <w:bCs/>
          <w:sz w:val="28"/>
          <w:szCs w:val="28"/>
        </w:rPr>
      </w:pPr>
      <w:r>
        <w:rPr>
          <w:bCs/>
          <w:sz w:val="28"/>
          <w:szCs w:val="28"/>
        </w:rPr>
      </w:r>
    </w:p>
    <w:p>
      <w:pPr>
        <w:pStyle w:val="Normal"/>
        <w:numPr>
          <w:ilvl w:val="0"/>
          <w:numId w:val="0"/>
        </w:numPr>
        <w:spacing w:lineRule="auto" w:line="360" w:before="280" w:after="280"/>
        <w:outlineLvl w:val="1"/>
        <w:rPr>
          <w:bCs/>
          <w:sz w:val="28"/>
          <w:szCs w:val="28"/>
        </w:rPr>
      </w:pPr>
      <w:r>
        <w:rPr>
          <w:bCs/>
          <w:sz w:val="28"/>
          <w:szCs w:val="28"/>
        </w:rPr>
      </w:r>
    </w:p>
    <w:p>
      <w:pPr>
        <w:pStyle w:val="Normal"/>
        <w:numPr>
          <w:ilvl w:val="0"/>
          <w:numId w:val="0"/>
        </w:numPr>
        <w:spacing w:lineRule="auto" w:line="360" w:before="280" w:after="280"/>
        <w:outlineLvl w:val="1"/>
        <w:rPr>
          <w:bCs/>
          <w:sz w:val="28"/>
          <w:szCs w:val="28"/>
        </w:rPr>
      </w:pPr>
      <w:r>
        <w:rPr>
          <w:bCs/>
          <w:sz w:val="28"/>
          <w:szCs w:val="28"/>
        </w:rPr>
      </w:r>
    </w:p>
    <w:p>
      <w:pPr>
        <w:pStyle w:val="Normal"/>
        <w:numPr>
          <w:ilvl w:val="0"/>
          <w:numId w:val="0"/>
        </w:numPr>
        <w:spacing w:lineRule="auto" w:line="360" w:before="280" w:after="280"/>
        <w:outlineLvl w:val="1"/>
        <w:rPr>
          <w:bCs/>
          <w:sz w:val="28"/>
          <w:szCs w:val="28"/>
        </w:rPr>
      </w:pPr>
      <w:r>
        <w:rPr>
          <w:bCs/>
          <w:sz w:val="28"/>
          <w:szCs w:val="28"/>
        </w:rPr>
        <w:t>The advantages of steroids:</w:t>
      </w:r>
    </w:p>
    <w:p>
      <w:pPr>
        <w:pStyle w:val="Normal"/>
        <w:numPr>
          <w:ilvl w:val="0"/>
          <w:numId w:val="2"/>
        </w:numPr>
        <w:spacing w:lineRule="auto" w:line="360" w:before="0" w:after="0"/>
        <w:outlineLvl w:val="1"/>
        <w:rPr>
          <w:bCs/>
          <w:sz w:val="28"/>
          <w:szCs w:val="28"/>
        </w:rPr>
      </w:pPr>
      <w:r>
        <w:rPr>
          <w:bCs/>
          <w:sz w:val="28"/>
          <w:szCs w:val="28"/>
        </w:rPr>
        <w:t>Steroids aid to increase the production of proteins in the body through the processing of amino acids.</w:t>
      </w:r>
    </w:p>
    <w:p>
      <w:pPr>
        <w:pStyle w:val="Normal"/>
        <w:numPr>
          <w:ilvl w:val="0"/>
          <w:numId w:val="2"/>
        </w:numPr>
        <w:spacing w:lineRule="auto" w:line="360" w:before="0" w:after="0"/>
        <w:outlineLvl w:val="1"/>
        <w:rPr>
          <w:bCs/>
          <w:sz w:val="28"/>
          <w:szCs w:val="28"/>
        </w:rPr>
      </w:pPr>
      <w:r>
        <w:rPr>
          <w:bCs/>
          <w:sz w:val="28"/>
          <w:szCs w:val="28"/>
        </w:rPr>
        <w:t>Steroids aid to help increase the muscles and reduce their mass.</w:t>
      </w:r>
    </w:p>
    <w:p>
      <w:pPr>
        <w:pStyle w:val="Normal"/>
        <w:numPr>
          <w:ilvl w:val="0"/>
          <w:numId w:val="2"/>
        </w:numPr>
        <w:spacing w:lineRule="auto" w:line="360" w:before="0" w:after="0"/>
        <w:outlineLvl w:val="1"/>
        <w:rPr>
          <w:bCs/>
          <w:sz w:val="28"/>
          <w:szCs w:val="28"/>
        </w:rPr>
      </w:pPr>
      <w:r>
        <w:rPr>
          <w:bCs/>
          <w:sz w:val="28"/>
          <w:szCs w:val="28"/>
        </w:rPr>
        <w:t>Steroids aid by increasing the diet.</w:t>
      </w:r>
    </w:p>
    <w:p>
      <w:pPr>
        <w:pStyle w:val="Normal"/>
        <w:numPr>
          <w:ilvl w:val="0"/>
          <w:numId w:val="2"/>
        </w:numPr>
        <w:spacing w:lineRule="auto" w:line="360" w:before="0" w:after="0"/>
        <w:outlineLvl w:val="1"/>
        <w:rPr>
          <w:bCs/>
          <w:sz w:val="28"/>
          <w:szCs w:val="28"/>
        </w:rPr>
      </w:pPr>
      <w:r>
        <w:rPr>
          <w:bCs/>
          <w:sz w:val="28"/>
          <w:szCs w:val="28"/>
        </w:rPr>
        <w:t>Steroids aid in increasing the size of the bones.</w:t>
      </w:r>
    </w:p>
    <w:p>
      <w:pPr>
        <w:pStyle w:val="Normal"/>
        <w:numPr>
          <w:ilvl w:val="0"/>
          <w:numId w:val="2"/>
        </w:numPr>
        <w:spacing w:lineRule="auto" w:line="360" w:before="0" w:after="280"/>
        <w:outlineLvl w:val="1"/>
        <w:rPr>
          <w:bCs/>
          <w:sz w:val="28"/>
          <w:szCs w:val="28"/>
        </w:rPr>
      </w:pPr>
      <w:r>
        <w:rPr>
          <w:bCs/>
          <w:sz w:val="28"/>
          <w:szCs w:val="28"/>
        </w:rPr>
        <w:t>Steroids aid in increasing the production of red blood cells in the body by way of stimulation of bone marrow.</w:t>
      </w:r>
    </w:p>
    <w:p>
      <w:pPr>
        <w:pStyle w:val="Normal"/>
        <w:numPr>
          <w:ilvl w:val="0"/>
          <w:numId w:val="0"/>
        </w:numPr>
        <w:spacing w:lineRule="auto" w:line="360" w:before="280" w:after="280"/>
        <w:ind w:left="360" w:hanging="0"/>
        <w:outlineLvl w:val="1"/>
        <w:rPr>
          <w:bCs/>
          <w:sz w:val="28"/>
          <w:szCs w:val="28"/>
        </w:rPr>
      </w:pPr>
      <w:r>
        <w:rPr>
          <w:bCs/>
          <w:sz w:val="28"/>
          <w:szCs w:val="28"/>
        </w:rPr>
        <w:t>The following are the disadvantages of using steroids:</w:t>
      </w:r>
    </w:p>
    <w:p>
      <w:pPr>
        <w:pStyle w:val="Normal"/>
        <w:numPr>
          <w:ilvl w:val="0"/>
          <w:numId w:val="3"/>
        </w:numPr>
        <w:spacing w:lineRule="auto" w:line="360" w:before="0" w:after="0"/>
        <w:outlineLvl w:val="1"/>
        <w:rPr>
          <w:bCs/>
          <w:sz w:val="28"/>
          <w:szCs w:val="28"/>
        </w:rPr>
      </w:pPr>
      <w:r>
        <w:rPr>
          <w:bCs/>
          <w:sz w:val="28"/>
          <w:szCs w:val="28"/>
        </w:rPr>
        <w:t>Steroids increase the size of sexual organs (in an unacceptable manner).</w:t>
      </w:r>
    </w:p>
    <w:p>
      <w:pPr>
        <w:pStyle w:val="Normal"/>
        <w:numPr>
          <w:ilvl w:val="0"/>
          <w:numId w:val="3"/>
        </w:numPr>
        <w:spacing w:lineRule="auto" w:line="360" w:before="0" w:after="0"/>
        <w:outlineLvl w:val="1"/>
        <w:rPr>
          <w:bCs/>
          <w:sz w:val="28"/>
          <w:szCs w:val="28"/>
        </w:rPr>
      </w:pPr>
      <w:r>
        <w:rPr>
          <w:bCs/>
          <w:sz w:val="28"/>
          <w:szCs w:val="28"/>
        </w:rPr>
        <w:t>Steroids cause increase of size of body hair.</w:t>
      </w:r>
    </w:p>
    <w:p>
      <w:pPr>
        <w:pStyle w:val="Normal"/>
        <w:numPr>
          <w:ilvl w:val="0"/>
          <w:numId w:val="3"/>
        </w:numPr>
        <w:spacing w:lineRule="auto" w:line="360" w:before="0" w:after="0"/>
        <w:outlineLvl w:val="1"/>
        <w:rPr>
          <w:bCs/>
          <w:sz w:val="28"/>
          <w:szCs w:val="28"/>
        </w:rPr>
      </w:pPr>
      <w:r>
        <w:rPr>
          <w:bCs/>
          <w:sz w:val="28"/>
          <w:szCs w:val="28"/>
        </w:rPr>
        <w:t>Steroids cause heaviness of our voice.</w:t>
      </w:r>
    </w:p>
    <w:p>
      <w:pPr>
        <w:pStyle w:val="Normal"/>
        <w:numPr>
          <w:ilvl w:val="0"/>
          <w:numId w:val="3"/>
        </w:numPr>
        <w:spacing w:lineRule="auto" w:line="360" w:before="0" w:after="0"/>
        <w:outlineLvl w:val="1"/>
        <w:rPr>
          <w:bCs/>
          <w:sz w:val="28"/>
          <w:szCs w:val="28"/>
        </w:rPr>
      </w:pPr>
      <w:r>
        <w:rPr>
          <w:bCs/>
          <w:sz w:val="28"/>
          <w:szCs w:val="28"/>
        </w:rPr>
        <w:t>Steroids increase the craving for sexual activity.</w:t>
      </w:r>
    </w:p>
    <w:p>
      <w:pPr>
        <w:pStyle w:val="Normal"/>
        <w:numPr>
          <w:ilvl w:val="0"/>
          <w:numId w:val="3"/>
        </w:numPr>
        <w:spacing w:lineRule="auto" w:line="360" w:before="0" w:after="280"/>
        <w:outlineLvl w:val="1"/>
        <w:rPr>
          <w:bCs/>
          <w:sz w:val="28"/>
          <w:szCs w:val="28"/>
        </w:rPr>
      </w:pPr>
      <w:r>
        <w:rPr>
          <w:bCs/>
          <w:sz w:val="28"/>
          <w:szCs w:val="28"/>
        </w:rPr>
        <w:t>Steroids may also affect the sperm count in some cases.</w:t>
      </w:r>
    </w:p>
    <w:p>
      <w:pPr>
        <w:pStyle w:val="Normal"/>
        <w:spacing w:lineRule="auto" w:line="360"/>
        <w:rPr>
          <w:bCs/>
          <w:sz w:val="28"/>
          <w:szCs w:val="28"/>
        </w:rPr>
      </w:pPr>
      <w:r>
        <w:rPr>
          <w:bCs/>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before="100" w:after="100"/>
        <w:rPr>
          <w:b/>
          <w:b/>
          <w:bCs/>
          <w:color w:val="000000"/>
          <w:sz w:val="28"/>
          <w:szCs w:val="28"/>
        </w:rPr>
      </w:pPr>
      <w:r>
        <w:rPr>
          <w:b/>
          <w:bCs/>
          <w:color w:val="000000"/>
          <w:sz w:val="28"/>
          <w:szCs w:val="28"/>
        </w:rPr>
        <w:t xml:space="preserve">How Muscle Sculpting Works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Muscle sculpting (how to get a Stunning Physique)</w:t>
      </w:r>
    </w:p>
    <w:p>
      <w:pPr>
        <w:pStyle w:val="HTMLPreformatted"/>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Preformatted"/>
        <w:spacing w:lineRule="auto" w:line="360"/>
        <w:rPr>
          <w:rFonts w:ascii="Times New Roman" w:hAnsi="Times New Roman" w:cs="Times New Roman"/>
          <w:b/>
          <w:b/>
          <w:color w:val="000000"/>
          <w:sz w:val="28"/>
          <w:szCs w:val="28"/>
        </w:rPr>
      </w:pPr>
      <w:r>
        <w:rPr>
          <w:rFonts w:cs="Times New Roman" w:ascii="Times New Roman" w:hAnsi="Times New Roman"/>
          <w:b/>
          <w:sz w:val="28"/>
          <w:szCs w:val="28"/>
        </w:rPr>
        <w:t xml:space="preserve">The Gym: </w:t>
      </w:r>
    </w:p>
    <w:p>
      <w:pPr>
        <w:pStyle w:val="Normal"/>
        <w:spacing w:lineRule="auto" w:line="360" w:before="280" w:after="280"/>
        <w:rPr>
          <w:color w:val="000000"/>
          <w:sz w:val="28"/>
          <w:szCs w:val="28"/>
        </w:rPr>
      </w:pPr>
      <w:r>
        <w:rPr>
          <w:color w:val="000000"/>
          <w:sz w:val="28"/>
          <w:szCs w:val="28"/>
        </w:rPr>
        <w:t xml:space="preserve">The fact is you want a stunning physique you need to workout and plan a balanced diet plan. Steroids is not going to take you into muscle sculpting, rather it will take you to health and psychological damage. Therefore, when considering muscle, sculpting go with exercise and diet, since the two combined can help you achieve a stunning physique. When starting to workout you want to locate a gym that caters to your schedule and needs. Some gyms stay open all night, which gives you an advantage, since you can workout nearly anytime you choose. When you start to workout however, it is important that you maintain a schedule. If you skip around through workout routines, it could defeat the purpose. Once you setup a routine that works best for you, you can learn the equipment in the gym, to know what types of exercise equipment can benefit you to achieving a stunning physique. </w:t>
      </w:r>
    </w:p>
    <w:p>
      <w:pPr>
        <w:pStyle w:val="Normal"/>
        <w:spacing w:lineRule="auto" w:line="360"/>
        <w:ind w:left="720" w:hanging="0"/>
        <w:rPr>
          <w:color w:val="000000"/>
          <w:sz w:val="28"/>
          <w:szCs w:val="28"/>
        </w:rPr>
      </w:pPr>
      <w:r>
        <w:rPr>
          <w:color w:val="000000"/>
          <w:sz w:val="28"/>
          <w:szCs w:val="28"/>
        </w:rPr>
        <w:t xml:space="preserve">Most of us have a special time of day that we prefer to workout. Few people enjoy early morning workouts, while others enjoy evenings, especially when the gym is empty. NOTE: Working out at late hours is not a good ideal, since workouts promote energy and could lead to poor sleeping habits. </w:t>
      </w:r>
    </w:p>
    <w:p>
      <w:pPr>
        <w:pStyle w:val="Normal"/>
        <w:spacing w:lineRule="auto" w:line="360" w:before="280" w:after="280"/>
        <w:ind w:left="720" w:hanging="0"/>
        <w:rPr>
          <w:color w:val="000000"/>
          <w:sz w:val="28"/>
          <w:szCs w:val="28"/>
        </w:rPr>
      </w:pPr>
      <w:r>
        <w:rPr>
          <w:color w:val="000000"/>
          <w:sz w:val="28"/>
          <w:szCs w:val="28"/>
        </w:rPr>
        <w:t xml:space="preserve">Various gyms open the doors 24 hours to their members, which offer an advantage to those working during day or night hours. </w:t>
      </w:r>
    </w:p>
    <w:p>
      <w:pPr>
        <w:pStyle w:val="Normal"/>
        <w:spacing w:lineRule="auto" w:line="360" w:before="280" w:after="280"/>
        <w:ind w:left="720" w:hanging="0"/>
        <w:rPr>
          <w:color w:val="000000"/>
          <w:sz w:val="28"/>
          <w:szCs w:val="28"/>
        </w:rPr>
      </w:pPr>
      <w:r>
        <w:rPr>
          <w:color w:val="000000"/>
          <w:sz w:val="28"/>
          <w:szCs w:val="28"/>
        </w:rPr>
        <w:t xml:space="preserve">If you have a local gym, you can make contact and inquire about holiday hours, weekends, and so forth. Some gyms will close on major holidays? What about weekends? You may want to ask if the hours during holidays are limited.  </w:t>
      </w:r>
    </w:p>
    <w:p>
      <w:pPr>
        <w:pStyle w:val="Normal"/>
        <w:spacing w:lineRule="auto" w:line="360" w:before="280" w:after="280"/>
        <w:ind w:left="720" w:hanging="0"/>
        <w:rPr>
          <w:color w:val="000000"/>
          <w:sz w:val="28"/>
          <w:szCs w:val="28"/>
        </w:rPr>
      </w:pPr>
      <w:r>
        <w:rPr>
          <w:color w:val="000000"/>
          <w:sz w:val="28"/>
          <w:szCs w:val="28"/>
        </w:rPr>
        <w:t xml:space="preserve">If you are dedicated, you might want to locate a gym that stays open year round with few closing hours. </w:t>
      </w:r>
    </w:p>
    <w:p>
      <w:pPr>
        <w:pStyle w:val="Normal"/>
        <w:spacing w:lineRule="auto" w:line="360" w:before="280" w:after="280"/>
        <w:ind w:left="720" w:hanging="0"/>
        <w:rPr>
          <w:color w:val="000000"/>
          <w:sz w:val="28"/>
          <w:szCs w:val="28"/>
        </w:rPr>
      </w:pPr>
      <w:r>
        <w:rPr>
          <w:color w:val="000000"/>
          <w:sz w:val="28"/>
          <w:szCs w:val="28"/>
        </w:rPr>
        <w:t xml:space="preserve">Most people enjoy hitting the gyms on holidays, since they have time off; as well they prefer to hit the gym to reduce the holiday calories eaten. Signing up a membership with a gym that opens during holidays can benefit those wanting to burn calories around this time. </w:t>
      </w:r>
    </w:p>
    <w:p>
      <w:pPr>
        <w:pStyle w:val="Normal"/>
        <w:spacing w:lineRule="auto" w:line="360"/>
        <w:ind w:left="720" w:hanging="0"/>
        <w:rPr>
          <w:color w:val="000000"/>
          <w:sz w:val="28"/>
          <w:szCs w:val="28"/>
        </w:rPr>
      </w:pPr>
      <w:r>
        <w:rPr>
          <w:color w:val="000000"/>
          <w:sz w:val="28"/>
          <w:szCs w:val="28"/>
        </w:rPr>
        <w:t xml:space="preserve">Most gyms will have a variety of training options. You can often purchase a training plan that comes with your membership. The plans may include weight lifting, aerobics, and so forth. </w:t>
      </w:r>
    </w:p>
    <w:p>
      <w:pPr>
        <w:pStyle w:val="Normal"/>
        <w:spacing w:lineRule="auto" w:line="36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t xml:space="preserve">Sometimes you can obtain deals at gyms. When sessions are booked, thus sometimes gym owners will allot cheaper deals. In addition, you may want to ask the gym owners if they offer discounts to groups. If you have a friend or family member who works out at the gym, you may get a reduction on cost. </w:t>
      </w:r>
    </w:p>
    <w:p>
      <w:pPr>
        <w:pStyle w:val="Normal"/>
        <w:spacing w:lineRule="auto" w:line="360" w:before="280" w:after="280"/>
        <w:ind w:left="720" w:hanging="0"/>
        <w:rPr>
          <w:color w:val="000000"/>
          <w:sz w:val="28"/>
          <w:szCs w:val="28"/>
        </w:rPr>
      </w:pPr>
      <w:r>
        <w:rPr>
          <w:color w:val="000000"/>
          <w:sz w:val="28"/>
          <w:szCs w:val="28"/>
        </w:rPr>
        <w:t xml:space="preserve">Ask the gym owners about their trainers’ qualifications. At few gyms the trainers are merely reps at the counters, which handle the money flow, i.e. they make sure the trainees pay the gym expenses. </w:t>
      </w:r>
    </w:p>
    <w:p>
      <w:pPr>
        <w:pStyle w:val="Normal"/>
        <w:spacing w:lineRule="auto" w:line="360" w:before="280" w:after="280"/>
        <w:ind w:left="720" w:hanging="0"/>
        <w:rPr>
          <w:color w:val="000000"/>
          <w:sz w:val="28"/>
          <w:szCs w:val="28"/>
        </w:rPr>
      </w:pPr>
      <w:r>
        <w:rPr>
          <w:color w:val="000000"/>
          <w:sz w:val="28"/>
          <w:szCs w:val="28"/>
        </w:rPr>
        <w:t xml:space="preserve">At few gyms the certifications are easier to obtain, thus making sure the trainers are qualified will help you reach the goals you had intended when signing up at the gym. </w:t>
      </w:r>
    </w:p>
    <w:p>
      <w:pPr>
        <w:pStyle w:val="Normal"/>
        <w:spacing w:lineRule="auto" w:line="360"/>
        <w:ind w:left="720" w:hanging="0"/>
        <w:rPr>
          <w:color w:val="000000"/>
          <w:sz w:val="28"/>
          <w:szCs w:val="28"/>
        </w:rPr>
      </w:pPr>
      <w:r>
        <w:rPr>
          <w:color w:val="000000"/>
          <w:sz w:val="28"/>
          <w:szCs w:val="28"/>
        </w:rPr>
        <w:t xml:space="preserve">You will also want to consider gym membership privileges. Few gyms offer various discounts on clothing, tanning, and so forth. </w:t>
      </w:r>
    </w:p>
    <w:p>
      <w:pPr>
        <w:pStyle w:val="Normal"/>
        <w:spacing w:lineRule="auto" w:line="360" w:before="280" w:after="280"/>
        <w:ind w:left="720" w:hanging="0"/>
        <w:rPr>
          <w:color w:val="000000"/>
          <w:sz w:val="28"/>
          <w:szCs w:val="28"/>
        </w:rPr>
      </w:pPr>
      <w:r>
        <w:rPr>
          <w:color w:val="000000"/>
          <w:sz w:val="28"/>
          <w:szCs w:val="28"/>
        </w:rPr>
        <w:t xml:space="preserve">Chain gyms often allow those with memberships to employ sister gyms, and no added cost. If you travel often, this could turn out to be a valuable benefit. </w:t>
      </w:r>
    </w:p>
    <w:p>
      <w:pPr>
        <w:pStyle w:val="Normal"/>
        <w:spacing w:lineRule="auto" w:line="360" w:before="280" w:after="280"/>
        <w:ind w:left="720" w:hanging="0"/>
        <w:rPr>
          <w:color w:val="000000"/>
          <w:sz w:val="28"/>
          <w:szCs w:val="28"/>
        </w:rPr>
      </w:pPr>
      <w:r>
        <w:rPr>
          <w:color w:val="000000"/>
          <w:sz w:val="28"/>
          <w:szCs w:val="28"/>
        </w:rPr>
        <w:t xml:space="preserve">To learn more about gyms you can visit the internet and check your local area. Many gyms today are including powerhouse training, kick boxing, isometric training, and so forth to encourage those seeking fitness to join. </w:t>
      </w:r>
    </w:p>
    <w:p>
      <w:pPr>
        <w:pStyle w:val="Normal"/>
        <w:spacing w:lineRule="auto" w:line="360" w:before="280" w:after="280"/>
        <w:ind w:left="720" w:hanging="0"/>
        <w:rPr>
          <w:color w:val="000000"/>
          <w:sz w:val="28"/>
          <w:szCs w:val="28"/>
        </w:rPr>
      </w:pPr>
      <w:r>
        <w:rPr>
          <w:color w:val="000000"/>
          <w:sz w:val="28"/>
          <w:szCs w:val="28"/>
        </w:rPr>
        <w:t xml:space="preserve">In addition, now is the time to join gyms, since memberships are as low as $19.95 monthly.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 xml:space="preserve"> </w:t>
      </w:r>
    </w:p>
    <w:p>
      <w:pPr>
        <w:pStyle w:val="Normal"/>
        <w:spacing w:lineRule="auto" w:line="360" w:before="280" w:after="280"/>
        <w:ind w:left="720" w:hanging="0"/>
        <w:rPr>
          <w:color w:val="000000"/>
          <w:sz w:val="28"/>
          <w:szCs w:val="28"/>
        </w:rPr>
      </w:pPr>
      <w:r>
        <w:rPr>
          <w:color w:val="000000"/>
          <w:sz w:val="28"/>
          <w:szCs w:val="28"/>
        </w:rPr>
        <w:t xml:space="preserve"> </w:t>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rPr>
          <w:b/>
          <w:b/>
          <w:sz w:val="28"/>
          <w:szCs w:val="28"/>
        </w:rPr>
      </w:pPr>
      <w:r>
        <w:rPr>
          <w:b/>
          <w:sz w:val="28"/>
          <w:szCs w:val="28"/>
        </w:rPr>
        <w:t xml:space="preserve">How Sculpting Muscles can get you a Stunning Physiqu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e all desire to have a body to die for, yet many of us struggle through life rarely achieving the results we want. Some of us have great bodies, yet we fail to see it and wonder how we can better ourselves. The fact is if you want a stunning body you have to work for it, and if you have a stunning body, you have to continue work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ur body is, made up of fiber, muscles, bones, joints, and so forth. The muscle fibers include the FT (fast-twitch) fibers, and the ST (slow-twitch) fibers. Regardless of your body type, you have both types of fibers. If you include exercises and diet that builds muscle fiber, thus achieving balance it builds the performance of what you can do in exercise. Running, jogging, as well as other types of exercises can build the muscles fiber. Muscle fibers then promote responses and stimulus of the muscles, which contracts the muscles. The process is releasing calcium during workouts, which makes it easier in strength training for the muscles to contrac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of the exercises that can benefit muscle fibers are the exercises that include power and stop and go reactions. The exercise may include volleyball, basketball, and so forth. A little one on one never hurt anyone. Of course, these sports will build the fast twitching fibers of the muscles. If you want to build the slower muscle fibers, you will need exercises that include reduced speed of muscle contractions. Once you build the slower muscle fibers, it will promote easy flow of blood. Thus, moderate or low-keyed aerobics is ideal for promoting healthier ST muscle fib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ody also has nerves. Muscle movement also plays a vital part in exercise. The nerves are the key element of any body function. In other words, the nerves control our body’s response, reactions, movements, and so forth. Thus, you want to focus on workouts that target areas of the nervous system, including the lower back, upper back,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start your workout routines make sure you include diet. You want diet and exercises combined that will build staying power, or energy. Thus, you diet should include carbohydrates, proteins and fats. As well, you exercise should include cardio workouts, and/or aerobics, endurance, and resistance exercises. Strength training will work to build the larger muscle groups. Our body has more than 400 muscles, requires ongoing movement to function properly. No, you do not have to exercise without cease. Rather, while you sleep the muscles move. Strength training is ideal for building muscles, fibers, myofibrils, actin, myosin, and sarcomere, which are components of our muscles. Strengthening the muscles will promote growth and contractions of the muscles. Myosin is the muscles proteins, which present filaments within the muscles. Myosin is responsible for the muscles contractions and cell regulation. Myofibril is the muscles structure, which is similar to thread. The muscle threads enable the muscles to properly contract as well. Myosin flows through the muscles cel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if you want to sculpt the body, as well as work toward a stunning physique you must work all parts of the body. Some people exercise to reduce weight around the tummy while letting the other parts of the body go. What the person is doing is losing weight that will only return later; as well, the remaining part of the body is, neglected. Now, once you start a balanced exercise routine you will also need a balanced diet. Breakfast is the most important part of the day, which you can set a diet that will include proteins, carbohydrates, fats, and so forth. </w:t>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rPr>
          <w:b/>
          <w:b/>
          <w:sz w:val="28"/>
          <w:szCs w:val="28"/>
        </w:rPr>
      </w:pPr>
      <w:r>
        <w:rPr>
          <w:b/>
          <w:sz w:val="28"/>
          <w:szCs w:val="28"/>
        </w:rPr>
        <w:t xml:space="preserve">Muscle Sculpting to Achieve a Stunning Physique </w:t>
      </w:r>
    </w:p>
    <w:p>
      <w:pPr>
        <w:pStyle w:val="Normal"/>
        <w:spacing w:lineRule="auto" w:line="360"/>
        <w:rPr>
          <w:b/>
          <w:b/>
          <w:sz w:val="28"/>
          <w:szCs w:val="28"/>
        </w:rPr>
      </w:pPr>
      <w:r>
        <w:rPr>
          <w:b/>
          <w:sz w:val="28"/>
          <w:szCs w:val="28"/>
        </w:rPr>
        <w:t>How to achieve a stunning physique through sculpting in the Gym</w:t>
        <w:br/>
      </w:r>
    </w:p>
    <w:p>
      <w:pPr>
        <w:pStyle w:val="Normal"/>
        <w:spacing w:lineRule="auto" w:line="360"/>
        <w:rPr>
          <w:sz w:val="28"/>
          <w:szCs w:val="28"/>
        </w:rPr>
      </w:pPr>
      <w:r>
        <w:rPr>
          <w:sz w:val="28"/>
          <w:szCs w:val="28"/>
        </w:rPr>
        <w:t xml:space="preserve">We all try to run for long miles everyday to achieve a stunning physique. Sometimes we include pushups to enhance the muscles strength. Nevertheless, almost all of us are unable to get the dream body with every home exercise we challenge. Well there is nothing to be embarrassed about, it is because the exercises might help to keep you fit, but not make your body muscular. So what do we do now? Well the only option that we have is to go to a gym. Bodybuilding, is gaining more popularity everyday. Bodybuilding has resulted in the mushrooming of gyms on every street corner around the world. Thus, the big question of how to choose the best gym for your? Well read on to find out how. </w:t>
      </w:r>
    </w:p>
    <w:p>
      <w:pPr>
        <w:pStyle w:val="Normal"/>
        <w:spacing w:lineRule="auto" w:line="360"/>
        <w:rPr>
          <w:sz w:val="28"/>
          <w:szCs w:val="28"/>
        </w:rPr>
      </w:pPr>
      <w:r>
        <w:rPr>
          <w:sz w:val="28"/>
          <w:szCs w:val="28"/>
        </w:rPr>
      </w:r>
    </w:p>
    <w:p>
      <w:pPr>
        <w:pStyle w:val="Normal"/>
        <w:numPr>
          <w:ilvl w:val="0"/>
          <w:numId w:val="1"/>
        </w:numPr>
        <w:spacing w:lineRule="auto" w:line="360"/>
        <w:rPr>
          <w:sz w:val="28"/>
          <w:szCs w:val="28"/>
        </w:rPr>
      </w:pPr>
      <w:r>
        <w:rPr>
          <w:sz w:val="28"/>
          <w:szCs w:val="28"/>
        </w:rPr>
        <w:t xml:space="preserve">The first and foremost factor that keeps us away from gym in the beginning is the skyrocketing fees that we would have to pay daily, weekly, monthly, or annually. Well there are gyms, which have lowered their fees, yet the services are wavering. We can find smart ways to cut on the cost and still be able to join the gyms. We must look for any kind of special discounts like summer discount, Christmas discount etc. Though the discounts may only come once a year, if you can keep on hold, your plan to join a gym, thus you can save a lot of money. You must also not fall prey to sales men selling you fitness diets or foods in the gym or any other product. Also, avoid making any long-term contracts with the gym to keep your option of trying any other gym open. </w:t>
      </w:r>
    </w:p>
    <w:p>
      <w:pPr>
        <w:pStyle w:val="Normal"/>
        <w:numPr>
          <w:ilvl w:val="0"/>
          <w:numId w:val="1"/>
        </w:numPr>
        <w:spacing w:lineRule="auto" w:line="360"/>
        <w:rPr>
          <w:sz w:val="28"/>
          <w:szCs w:val="28"/>
        </w:rPr>
      </w:pPr>
      <w:r>
        <w:rPr>
          <w:sz w:val="28"/>
          <w:szCs w:val="28"/>
        </w:rPr>
        <w:t>If you are a female, try to look for a gym that caters to only women or has separate time and trainers for women. The reason behind this is that a gym, which offers the mentioned facilities, can help the customer better through a more specialized program. Apart from this, it also helps in keeping you away from thinking what the opposite sex is thinking about you in the gym.</w:t>
      </w:r>
    </w:p>
    <w:p>
      <w:pPr>
        <w:pStyle w:val="Normal"/>
        <w:numPr>
          <w:ilvl w:val="0"/>
          <w:numId w:val="1"/>
        </w:numPr>
        <w:spacing w:lineRule="auto" w:line="360"/>
        <w:rPr>
          <w:sz w:val="28"/>
          <w:szCs w:val="28"/>
        </w:rPr>
      </w:pPr>
      <w:r>
        <w:rPr>
          <w:sz w:val="28"/>
          <w:szCs w:val="28"/>
        </w:rPr>
        <w:t>Also, select a gym where the number of members at any time does not exceed the number of equipments. This should be, kept in mind so that you do not have to wait much in the gym to get your chance to do a particular exercise.</w:t>
      </w:r>
    </w:p>
    <w:p>
      <w:pPr>
        <w:pStyle w:val="Normal"/>
        <w:numPr>
          <w:ilvl w:val="0"/>
          <w:numId w:val="1"/>
        </w:numPr>
        <w:spacing w:lineRule="auto" w:line="360"/>
        <w:rPr>
          <w:sz w:val="28"/>
          <w:szCs w:val="28"/>
        </w:rPr>
      </w:pPr>
      <w:r>
        <w:rPr>
          <w:sz w:val="28"/>
          <w:szCs w:val="28"/>
        </w:rPr>
        <w:t>Check for the condition of the equipment, If the equipments are old then check if they are well maintained and properly greased or not. Also look for these equipments in particular:</w:t>
      </w:r>
    </w:p>
    <w:p>
      <w:pPr>
        <w:pStyle w:val="Normal"/>
        <w:spacing w:lineRule="auto" w:line="360"/>
        <w:rPr>
          <w:sz w:val="28"/>
          <w:szCs w:val="28"/>
        </w:rPr>
      </w:pPr>
      <w:r>
        <w:rPr>
          <w:sz w:val="28"/>
          <w:szCs w:val="28"/>
        </w:rPr>
      </w:r>
    </w:p>
    <w:p>
      <w:pPr>
        <w:pStyle w:val="Normal"/>
        <w:numPr>
          <w:ilvl w:val="1"/>
          <w:numId w:val="1"/>
        </w:numPr>
        <w:spacing w:lineRule="auto" w:line="360"/>
        <w:rPr>
          <w:sz w:val="28"/>
          <w:szCs w:val="28"/>
        </w:rPr>
      </w:pPr>
      <w:r>
        <w:rPr>
          <w:sz w:val="28"/>
          <w:szCs w:val="28"/>
        </w:rPr>
        <w:t>A fair enough number of pairs of dumbbells, there should be at least two pairs for each weight.</w:t>
      </w:r>
    </w:p>
    <w:p>
      <w:pPr>
        <w:pStyle w:val="Normal"/>
        <w:numPr>
          <w:ilvl w:val="1"/>
          <w:numId w:val="1"/>
        </w:numPr>
        <w:spacing w:lineRule="auto" w:line="360"/>
        <w:rPr>
          <w:sz w:val="28"/>
          <w:szCs w:val="28"/>
        </w:rPr>
      </w:pPr>
      <w:r>
        <w:rPr>
          <w:sz w:val="28"/>
          <w:szCs w:val="28"/>
        </w:rPr>
        <w:t>Weight machines should be there in well-maintained condition.</w:t>
      </w:r>
    </w:p>
    <w:p>
      <w:pPr>
        <w:pStyle w:val="Normal"/>
        <w:numPr>
          <w:ilvl w:val="1"/>
          <w:numId w:val="1"/>
        </w:numPr>
        <w:spacing w:lineRule="auto" w:line="360"/>
        <w:rPr>
          <w:sz w:val="28"/>
          <w:szCs w:val="28"/>
        </w:rPr>
      </w:pPr>
      <w:r>
        <w:rPr>
          <w:sz w:val="28"/>
          <w:szCs w:val="28"/>
        </w:rPr>
        <w:t xml:space="preserve"> </w:t>
      </w:r>
      <w:r>
        <w:rPr>
          <w:sz w:val="28"/>
          <w:szCs w:val="28"/>
        </w:rPr>
        <w:t>Stretching area should be large enough because it is the most important activity you must do before embarking on heavy exercises.</w:t>
      </w:r>
    </w:p>
    <w:p>
      <w:pPr>
        <w:pStyle w:val="Normal"/>
        <w:numPr>
          <w:ilvl w:val="1"/>
          <w:numId w:val="1"/>
        </w:numPr>
        <w:spacing w:lineRule="auto" w:line="360"/>
        <w:rPr>
          <w:sz w:val="28"/>
          <w:szCs w:val="28"/>
        </w:rPr>
      </w:pPr>
      <w:r>
        <w:rPr>
          <w:sz w:val="28"/>
          <w:szCs w:val="28"/>
        </w:rPr>
        <w:t>Check if the cardio machines are well maintained, as the bicycle should have all its pedals properly covered and the handles have a good grip on them et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1"/>
        </w:numPr>
        <w:spacing w:lineRule="auto" w:line="360"/>
        <w:rPr>
          <w:sz w:val="28"/>
          <w:szCs w:val="28"/>
        </w:rPr>
      </w:pPr>
      <w:r>
        <w:rPr>
          <w:sz w:val="28"/>
          <w:szCs w:val="28"/>
        </w:rPr>
        <w:t>Lookout for the special offers that gyms throw up every now and then to attract customers like free massages or juices etc Some gyms also offer daycare facility for your young ones. While some gyms may charge you for this, others might not. Still it could be an important factor in choosing the gym for you.</w:t>
      </w:r>
    </w:p>
    <w:p>
      <w:pPr>
        <w:pStyle w:val="Normal"/>
        <w:numPr>
          <w:ilvl w:val="1"/>
          <w:numId w:val="1"/>
        </w:numPr>
        <w:spacing w:lineRule="auto" w:line="360"/>
        <w:rPr>
          <w:sz w:val="28"/>
          <w:szCs w:val="28"/>
        </w:rPr>
      </w:pPr>
      <w:r>
        <w:rPr>
          <w:sz w:val="28"/>
          <w:szCs w:val="28"/>
        </w:rPr>
        <w:t>Try to seek a gym close to your house so that you can jog a little before you begin with exercises at the gym. This helps in warming-up too.</w:t>
      </w:r>
    </w:p>
    <w:p>
      <w:pPr>
        <w:pStyle w:val="Normal"/>
        <w:numPr>
          <w:ilvl w:val="1"/>
          <w:numId w:val="1"/>
        </w:numPr>
        <w:spacing w:lineRule="auto" w:line="360"/>
        <w:rPr>
          <w:sz w:val="28"/>
          <w:szCs w:val="28"/>
        </w:rPr>
      </w:pPr>
      <w:r>
        <w:rPr>
          <w:sz w:val="28"/>
          <w:szCs w:val="28"/>
        </w:rPr>
        <w:t>The gym should be cleansed at least once every 2-3 hours and the towels and other equipment too. This is because people sweat and thus it could become very unhygienic if care is not, maintained.</w:t>
      </w:r>
    </w:p>
    <w:p>
      <w:pPr>
        <w:pStyle w:val="Normal"/>
        <w:numPr>
          <w:ilvl w:val="1"/>
          <w:numId w:val="1"/>
        </w:numPr>
        <w:spacing w:lineRule="auto" w:line="360"/>
        <w:rPr>
          <w:sz w:val="28"/>
          <w:szCs w:val="28"/>
        </w:rPr>
      </w:pPr>
      <w:r>
        <w:rPr>
          <w:sz w:val="28"/>
          <w:szCs w:val="28"/>
        </w:rPr>
        <w:t xml:space="preserve"> </w:t>
      </w:r>
      <w:r>
        <w:rPr>
          <w:sz w:val="28"/>
          <w:szCs w:val="28"/>
        </w:rPr>
        <w:t>Your gym should be open long hours so that you can go to the gym whenever you can.</w:t>
      </w:r>
    </w:p>
    <w:p>
      <w:pPr>
        <w:pStyle w:val="Normal"/>
        <w:numPr>
          <w:ilvl w:val="1"/>
          <w:numId w:val="1"/>
        </w:numPr>
        <w:spacing w:lineRule="auto" w:line="360"/>
        <w:rPr>
          <w:sz w:val="28"/>
          <w:szCs w:val="28"/>
        </w:rPr>
      </w:pPr>
      <w:r>
        <w:rPr>
          <w:sz w:val="28"/>
          <w:szCs w:val="28"/>
        </w:rPr>
        <w:t>There should be sufficient trainers in the gym to make sure the people in the gym do not injure themselv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move toward flexing exercis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Flexing in How to Sculpt the Muscles</w:t>
      </w:r>
    </w:p>
    <w:p>
      <w:pPr>
        <w:pStyle w:val="Normal"/>
        <w:spacing w:lineRule="auto" w:line="360"/>
        <w:rPr>
          <w:b/>
          <w:b/>
          <w:sz w:val="28"/>
          <w:szCs w:val="28"/>
        </w:rPr>
      </w:pPr>
      <w:r>
        <w:rPr>
          <w:b/>
          <w:sz w:val="28"/>
          <w:szCs w:val="28"/>
        </w:rPr>
        <w:t xml:space="preserve">How to get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Various exercises can help you achieve a stunning physique; however, you will need an assortment of exercises that will work the entire body. If you want to start with building flexibility, you can perform various stretch exercises. Achieving flexibility will enhance the body’s movement, which targets the muscles. The types of stretches include the reach up, static stretches, ballistic, passive stretches, PNF, active, isometric, and the dynamic. Of course, other types of stretch exercises can help also. The ballistics is one of the latest forms of stretching workouts, which thrusts the body, thus driving energy and force to relax and loosing the body’s limbs. The action facilitates the body to move free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sometric stretches involves pressing the muscles against something else to reach a result. The muscles with this stretch are under pressure, which restricts the muscles from contraction. I personally conducted research on this type of stretch and would not recommend the exercise myself, since it slows the blood. If you have heart problems, you likely want to avoid this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ctive stretches are great, since it increase vigorous, energy, and dynamics. The dynamics work in the same ways as the active stretch routines works. The passive workouts relax the muscles, which is a good thing. Ballistics promotes movement and flexibility while static workouts you may want to read more in to the rout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me of the best exercises in stretching, which I have personally trained in is the older style stretches. I can say from experience the routines work well. The reach ups is when you put the arms over the head, while the feet are apart. Once you get in position you merely stretch up right, while bending the left elbow slightly, and then stretch up left, stretching as high as you can reach. The stretch exercise will release tension in your shoulders, back, arms, sides, and so 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next set of stretches is the side stretching routine. When starting positions self in similar position as the reach up routines, yet you want the legs a little further apart. You can hold a hand towel with this routine, since it will help protect the upper section of the back. Once in position you will stretch to the right, and then to the front while, putting you hands on the knees face down. Now stretch to the left, and up, and then reverse the action. Conduct the routine at the first set 4xs. Afterward, perform the arm swinging routine, which you will do 4xs. Stand in similar position as you did on the side stretching exercise, then swing down with the head bobbing left to the floor, and the arms swinging in the back. Continue by swinging the arms over the head, and then down to the r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xt, perform the side stretching routine 2xs. Once you complete the stretches you can move forward to the elbow lifting routines combined with the torso twisting. Perform the set of exercises 8xs on the first set. To perform the action you will stand in position similar to the side stretching routine, and then bend the arms, thus touching the elbows. Now you will lift the arms over the head, down to the front while grasping the elbows, and then to the right side and to the left side. You want to perform two sets of these exercises for best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you can perform the side stretching routines 6xs, arm swingers 2xs, elbow lifts, and torso twists 8xs, 4-sets, and the side stretching routine another 8xs. Continue onto repeating the arm swinging routines 4xs, and then reach up and stretch to relax.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tunning Physique in How to Sculpt Muscles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How to get a Stunning Physique)</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If you want a stunning physique, you have to work hard. At first you will find it problematic to get going, however once you get started you will start feeling better. The body requires ongoing exercise to promote movement, as well as diet. If you combine the two you will soon feel better, as well your body will start to respond to changes. The changes will include weight reduction, refined lining of the body, sculpturing, and you will notice your curves restored.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While exercise and diet is good, you will need to learn to set a balance. When exercising you need to combine endurance, resistance, aerobics, or cardio-workouts, and strength training. While setting a diet you will need to include proteins, carbohydrates, fats, fibers, calories, cholesterol, and so forth to create a balanced diet.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Fats are valuable to soak up the common vitamins, such as Vitamins A, D, E, and of course K. All vitamins named are eatable through fats, which the vitamins are fat-soluble. Vitamin A is a healthful source, since it promotes carotene. Carotene is an orange colored pigment found in plants. The organic chemicals are compounds, which produce Vitamin A, and are, found in plants. Now, Vitamin A is necessary to form carotene, which in turn produces Vitamin D, which strengthens the bones and teeth.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Fat also helps provides acids, such as linoleic and its counterpart. The acids are as critical to have as the amino acids. Thus, when you set diet, plan to learn the amounts of fat you need in the diet to work toward sculpting the muscle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Carbohydrates should be included in the diet; however, you should include the carbohydrates in small dosages, per se throughout five undersized portions per day. Carbohydrates build insulin, since the nutrient includes glucose, which is important to fight diabetes.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Various other nutrients are essential as well. Protein is a complex compound from natural sources. The substances are rich in molecular weights, as well as globular and/or fibrous structures. The structures compose amino acids, which link to peptides bond. Once you achieve a balanced diet, you can move to a balanced workout.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Once you start, exercise is sure to add workouts that will focus on all areas of the body. It is important that you work out the entire body, rather than focusing on particular parts. Working out the entire body will move you to sculpturing the body, while advancing to a stunning physique.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Strength training is one of the routines you want to include in your balanced routine. Strength training will strengthen the larger groups of muscles, as well as provide you a strategy while working with resistance routines. Be sure that you understand, once you start workout in strength training, you want to maintain a balance in weights. For instance, if you start working out with the dumbbells, at a weight of about 30, keep the weights at balance. You want to perform around four or even six repetitions, which you also want to keep consistent. The repetitions are where it is happening. If you add more weights, it only defeats the purpose contrary to what anyone tells you.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t xml:space="preserve">One you start strength training you can move to cardio or aerobics. Cardio workouts if vital since the routines work to strengthen the body, yet it also guards the heart from harm. Resistance and endurance workouts are helpful in strength continuance, stressing the muscles, and building stamina. You want a balance in this workout routine as well. Overall, you need a balanced workout, as well as balance exercise to sculpt the muscles and achieve a stunning physique. Are we ready to find our way? </w:t>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sz w:val="28"/>
          <w:szCs w:val="28"/>
        </w:rPr>
      </w:pPr>
      <w:r>
        <w:rPr>
          <w:b/>
          <w:sz w:val="28"/>
          <w:szCs w:val="28"/>
        </w:rPr>
        <w:t xml:space="preserve">Sculpt Muscles in How to Find the Way </w:t>
      </w:r>
    </w:p>
    <w:p>
      <w:pPr>
        <w:pStyle w:val="Normal"/>
        <w:spacing w:lineRule="auto" w:line="360"/>
        <w:rPr>
          <w:b/>
          <w:b/>
          <w:sz w:val="28"/>
          <w:szCs w:val="28"/>
        </w:rPr>
      </w:pPr>
      <w:r>
        <w:rPr>
          <w:b/>
          <w:sz w:val="28"/>
          <w:szCs w:val="28"/>
        </w:rPr>
        <w:t xml:space="preserve">How you can get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xercise and diet is the way to achieving a stunning physique, as well as how to sculpt the muscles. Hensel wrote one of the better choices of exercises. Hensel published a valuable set of dance aerobics in the late 80s, which has proven beyond that following the rules can bring you a stunning physique. The exercise routines are easy, yet the methods will give you effective results in as little as two weeks. First, you need to setup a schedule to start working out, which if you want professional advice, I recommend performing the exercises at least 3xs each wee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have not worked out in a while then you should start 15-minute intervals, while gradually working up to one hour 3xs weekly. The exercise routine is fun. Performing the workouts regularly will arrive, you at sculpted muscles in a short time. I can provide you a few details of the exercises, which can help you, start your workout. Keep in mind you want to stretch and warm up before exerting in a full body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ady…set…go </w:t>
      </w:r>
    </w:p>
    <w:p>
      <w:pPr>
        <w:pStyle w:val="Normal"/>
        <w:spacing w:lineRule="auto" w:line="360"/>
        <w:rPr>
          <w:sz w:val="28"/>
          <w:szCs w:val="28"/>
        </w:rPr>
      </w:pPr>
      <w:r>
        <w:rPr>
          <w:sz w:val="28"/>
          <w:szCs w:val="28"/>
        </w:rPr>
        <w:t xml:space="preserve">After warming up you can start with the leg stretching routine, which includes sitting on a floor. Once you seat self in the floor stretch the legs out wide apart. Once the legs are, stretched, bend toward the floor while grasping the hands over the right ankle. Stretch, sit upward in a straight position with the arms over the head, and then stretch to the left. While performing the exercises avoid bounc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pull your legs together, perform the tuck, and balance sit-ups. Tuck your head in while grasping your arms around the upper legs and bowing the head. Your buttocks should be balancing the rest of your body while the legs are, tucked inward. Now straighten the legs, ascending the legs upward, while balancing your buttocks with the hands tucked beneath the hamstrings. Next, tuck and roll in like manner, as you started, and then lay flat on the floor with the arms extended over the hea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ext, you can perform the flexes. Sit in the floor with the knees elevated and the balls of the, heals of the feet touching the floor. Place the elbows on the knees, with the arms extending upward. With the elbows resting on the knees, flex the legs. Afterward flexing straightens the legs while extending the arms over the head and the elbows bent. Now extend the arms over the head high while stretching the legs as far apart as you can and then pointing your toes. Relax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perform exercises that will strengthen and sculpt the inner thighs, waistline, back, and so forth. The exercises named are a start. Now, sit in the floor with the hands extended over the head and bend forward while grasping the hands to the fe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ew other exercises by Hensel include the front and back leg lift, single kick flexes, and so forth. The front and back leg lifters start on the floor while lying on your side. Once on your side lift the leg upward, touch in the front, touch backward, and then lift the leg upward again. The single kick flexes is a floor exercise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perform the flexes rest on the floor with the buttocks supporting you. Place the hands to the back and allow them to hold you in place. Now, kick one leg out to the right while leaning backwards, and then kick out the left leg. Perform the action 11x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ther types of exercises are current which can help you also work toward curving the muscles, while working toward a stunning body. Dance aerobics and dance combined could help you achieve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ance Aerobics in How to Sculpt Your Muscles </w:t>
      </w:r>
    </w:p>
    <w:p>
      <w:pPr>
        <w:pStyle w:val="Normal"/>
        <w:spacing w:lineRule="auto" w:line="360"/>
        <w:rPr>
          <w:b/>
          <w:b/>
          <w:sz w:val="28"/>
          <w:szCs w:val="28"/>
        </w:rPr>
      </w:pPr>
      <w:r>
        <w:rPr>
          <w:b/>
          <w:sz w:val="28"/>
          <w:szCs w:val="28"/>
        </w:rPr>
        <w:t xml:space="preserve">How to get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ome of the best exercises is dancing and dance aerobics. The exercises down through the years have proven to present welcoming results. Expressive dance approaches, along with physical allowances often come from dancing and dance aerobics. Dance aerobics as well as dance has proven many times to reduce stress. Once you reduce stress you will start feeling better, which will move you to work toward your goals. One of the advantages of dance aerobics and dancing is that the more you practice, the more advanced you will become. Before you know it, you will have a stunning physique along with the moves that will make everyone sit down and sta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thing you want to keep in mind while performing dance aerobics or dancing steps that involve jumping or else hopping, is that you want to wear supporting shoes. Tennis shoes are ideal. When you perform dance aerobics, which you must position in the floor, thus remove the shoes. Removing the shoes will boot over excess weight, and make it easiest for you to slid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start a dance aerobic routine you can work toward loosen those rigid muscles, as well as move to relieve excessive stress. While performing stretch exercises make sure to relax and breathe intensely. Avoid bouncing while stretches, as well find a comfort zone that works best for your body. If you perform the proper set of dance aerobics and dance steps you can burn calories, increase heart rate, enhance cardiovascular health, burn fat, and augment the body that it will look stunning in as little as two weeks. Of course, you will not reach the best effect until you consistently continue workout routin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learnt what dance aerobics and dance could do for you, let’s consider a few workout routines to help you get started. Oh, by the way always warm up, stretch, exercise, and cool down to reach the best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have done stretches, warm ups and a few starts up exercises find a nice comfortable spot in the floor. In this exercise, you will point and hold your position eight counts, while pointing the toes, and leaning forward while facing down. Avoid bouncing, and then flex and hold the position 8counts while flexing the toes backward and holding in position. In other words, in he point and hold, position you will bend forward with the head touching the knees with the face down and the hands grasping the feet. I recommend that you check with your doctor before performing the exercises. If you have back, neck, or any type of spinal injuries I recommend you find a substituting exercise. You want to continue the point, hold, flex, hold moves 8cound, and 6counts respective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next set is floor model sit-ups, which you position self in the floor. Once position you will raise half way from the floor, while bending the elbow to the right knee and lifting the leg up. Next, lie flat on the floor, and then proceed with the next step by lifting up and pacing the left elbow on the right know while lifting the leg. Lie flat on the floor. Follow the procedure by repeating the pointing and holding routine 8counts and the flex and hold 6counts. Again, if you have any type of spinal injuries do not perform the exercises unless your doctor authorizes you to do 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finish the procedure you can perform the sit-ups 4xs, and continue with the point and hold 8counts, and the flex and hold 6counts. Keep it up and it will not take long before you will have a firm tummy, firm set of thighs, strengthened back, tight arms, and so forth. Working out is the solution for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Working Out in How to Achieve a Stunning Physique </w:t>
      </w:r>
    </w:p>
    <w:p>
      <w:pPr>
        <w:pStyle w:val="Normal"/>
        <w:spacing w:lineRule="auto" w:line="360"/>
        <w:rPr>
          <w:b/>
          <w:b/>
          <w:sz w:val="28"/>
          <w:szCs w:val="28"/>
        </w:rPr>
      </w:pPr>
      <w:r>
        <w:rPr>
          <w:b/>
          <w:sz w:val="28"/>
          <w:szCs w:val="28"/>
        </w:rPr>
        <w:t xml:space="preserve">How to gain sculpted muscle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culpting the muscles is the process of restoring the body’s curves, lines, and natural strength.  You can work out in many ways, including endurance, resistance, strength training, dance, and aerobics, and so forth. The type of machines available today, include Pilates,’ as well as other machines often incorporate routines that help you sculpt the body, while working toward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adays, it seems everyone is discovering the perfect way to achieve the perfect body; however, the truth is there is no such thing. The best we can do, as humans are to do our best to achieve our peak at accomplish fitness and health. Still, we need to continue. The powerhouse exercises is, said to work wonders at helping those using the procedures to sculpt the body. One of the deals about Pilates “Powerhouse” routines is that the machines or routines will strengthen the muscles without adding excessive amounts of stress to the body’s joints or cartilages. This is important, since the joints once injured can cause tremendous p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other exercises are available also. The most important thing you want to remember while working out that each part of the body needs special attention. You want to include workouts that will target all areas of the body, including the large and small muscle groups. The muscles are our power, influence, and force. The muscles give us weight, strength, might, and movement. The muscles work by contrac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ersonally, if you want to work to a stunning physique it is best to learn about the muscles, types of exercises, diets, and watch each can do for you. In addition, you want to learn about the types of bodies, since it can help you to understand what your body nee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learn about health, fitness, and exercises, you can sit up your own routines. You should include endurance, strength training, cardio, resistance, and so forth while working out. Various exercise equipment is available, however you want to focus on equipment that will provide you full body workouts. The machines that only workout portions of the body can work if you include other exercises however, yet you must focus on all parts of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f you can afford the gym, thus the gym could provide you all the equipment you need. Keep in mind that gyms often run monthly specials, holiday’s specials, and so forth. You can get in on the deals, thus it can at least get you started to working toward a stunning physique. For now, however you can start working out at h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take walks, jog, run, skate, ski, bicycle, swim, and so forth to strengthen the body. In fact, swimming is ideal for building resistance, endurance, strength, energy and more. Swimming is one of the best exercises since it works the entire body. Walking is also good, since it too works the entire body. Bicycling will promote joint strength, strength of muscles, and will augment the energy. You can also use bicycling as resistance training, especially if you ride up hill, or in areas where you have to use additional strength to pull the cycl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can see, you do not need a lot of money to sculpt the body and work toward a stunning physique. You can also train to perform aerobics at home, which is great for building strength, reducing stress, reducing weight, and sculpting the body, boosting energy and so much more. Most times, you can pick up cheap videos, which you can use as a guide to work toward fitness. The inspiration can guide you to a sculpted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Preformatted"/>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before="280" w:after="280"/>
        <w:ind w:left="720" w:hanging="0"/>
        <w:rPr>
          <w:b/>
          <w:b/>
          <w:color w:val="000000"/>
          <w:sz w:val="28"/>
          <w:szCs w:val="28"/>
        </w:rPr>
      </w:pPr>
      <w:r>
        <w:rPr>
          <w:b/>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rPr>
          <w:b/>
          <w:b/>
          <w:sz w:val="28"/>
          <w:szCs w:val="28"/>
        </w:rPr>
      </w:pPr>
      <w:r>
        <w:rPr>
          <w:b/>
          <w:sz w:val="28"/>
          <w:szCs w:val="28"/>
        </w:rPr>
        <w:t xml:space="preserve">Body Sculpture in 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Body sculpture is restoring the body’s figure, which works through exercise and diet. While exercise and diet is good, you need balance to make it work. Balance provides you stability, and steadfastness. Balance is a way to keep your poise while offering you a remainder of your goals. Balance also provides you rest, and a surplus of hope to continue your mission to achieve a stunning physique. Once you set a balanced diet and exercise routine you can calculate the productions, while considering your plans. As you assess your progress, you will learn where you may need to change routines, or else drop or add something to your diet pl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also need consistency. Consistency gives you reliability, while adding texture to your plans. Once you work toward consistency and balance, you will have the chance of achieving your stunning physique. One thing you want to keep in mind while working to achieve your goal, is that all of us are different, therefore reach a satisfying physique right for you. Once you reach your goal however, continue your exercise routines and diet. Stopping and starting exercise and diet is never good. The results turn to fat fast, and a fight to loose the f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ogression workouts and diet will help you along through movement, development, and advance of building the muscles. Once you start working out in succession, you will find it easier to reach your go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durance workouts are vital, since endurance workouts build the staying power, while building your patience. Endurance is a survival kit, since your stamina will increase. Endurance is a continued existence in respec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istance training is good, but you want balance. Resistance is a battle against the muscles so to speak which the muscles could refuse to accept. Many writers will tell you resistance training is ideal, however when you work against the muscles you could lead to problems. Therefore, keep the resistance training at a minimal. Your body will let you know how much it can ta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rkouts are strenuous exercises in sessions. The sessions include physical actions, which include physical skill. The intention is to keep fit, while practicing and training to reach a peak center that helps you to concentrate on your go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ngth training builds the mental and physical power. The exercises will strengthen the muscles, while providing you resistance to withstand pressure, force, and stress. Strength training is defense ability to resist injuries, disease, or illness. Strength training is a degree of intensity, which promotes your muscles ability to move. Strength training is also a potency, persuasive force, and so forth. The persuasive force will help you will you argue against diet and workout. Strength training is also an intense expression, which promotes ideas, feelings, and wi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us, while considering exercise, combine strength training, minimal resistance, endurance, progression workouts, consistency, balance, cardio-workouts and so forth. Next, you will need to learn the best diet for you. Once you get down the diet that works best for your body type you are on your way to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in mind, while working out and moving to achieve a stunning physique that you will need to boost your staying power. Staying power is the ability of the body to continue trying to reach its target. Staying power comes from our life-sustaining force, which is metabolism. You will need carbohydrates, proteins, and fats to maintain the metabolism. You will also need other nutrients in your diet plan. Various types of exercises as well will augment your metabolism, or staying power. </w:t>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before="280" w:after="280"/>
        <w:ind w:left="720" w:hanging="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culpture in How to Achieve a Stunning Muscle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xercise and diet is the way to go if you want a stunning physique. You will also need to change your lifestyle, as well as work toward progression and consistency. In harmony, you will also need balance in dieting and exerci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are new to the fitness and health industry, you may want to visit your local library, or the internet. The two sources can help you to learn the various types of exercise routines and what each can do for you. As well, you can learn about diet, exercise and the types of equipment available to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is one of the valuable tools we have. If you want to sculpt the muscles, you must promote movement, contraction, and strength. To do this you must combine exercises that will work the entire body. The muscles have extensions however. Muscles include fibers, joints, bones, cells, tissues, and so forth. Therefore, if you want to setup a balanced diet and exercise consider all components of the muscles. You also have a smaller and larger group of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ody has more than 400 muscles. The muscles move the body, including sitting, standing, walking, resting, and so forth. The muscles pump the blood, while the body lifts weights and so forth. Most muscles have control. The muscles will control the heart, mind,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uscles are elasticity tissues, which works to stretch the body. The muscles have diminutive fibers, which composes the groups of muscles. Various types of muscles compose the body, such as the smoother muscles, skeletal, and the cardiac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tructures of the muscles start with the muscle itself, which moves to the muscle fibers, and to the next set of fibers, down to the myofibril, and onto the actin, myosin, and sarcomere muscles. The muscles also have fast and slow twitching fibe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involuntary muscles are also, known as the smoother groups of muscles. The muscles form in masses or sheets. The involuntary muscles are something that you will not have cont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us, the major groups of muscles and the skeletal groups are the ones you want to focus on while working out. The major groups of muscles include the quadriceps, pectorals, biceps, deltoid, and abdominis. This group includes the gluteus maximus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abdominis of course is the stomach, while the deltoids are the shoulders and its muscles, which are thickened triangular muscles. The muscles cover the joints of the shoulder.  The pectoral is the chest or muscles of the chest, while quadriceps is the thigh muscles. This muscle is one of the larger groups, which sections in four-parts, starting at the front of the thigh and works to expand the le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iceps is the arm muscles, which is one of the larger groups of muscles also. The upper arms contract in an effort to bend at the elbow. The muscles have two point attachments, which at one end of the muscle are the bicep brachii, and at the upper end of the arm is the bicep femoris, which extends to the back of the thigh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yosin is important to understand as well, since it is the muscles proteins. The muscles’ proteins grant filaments about the muscles, which is accountable for muscle contractions, especially in the muscles cel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aving an understanding of your muscles can help you to decide on the best exercises for you. As well, having knowledge of the body’s nutrients can lead you in the right path in balancing your diet. Again, to learn more visit your library and/or Internet.  Acing out is a mission to keep in mind when your seek to reach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Acing in How to Sculpt Muscles and Achieve a Stunning Physique </w:t>
      </w:r>
    </w:p>
    <w:p>
      <w:pPr>
        <w:pStyle w:val="Normal"/>
        <w:spacing w:lineRule="auto" w:line="360"/>
        <w:rPr>
          <w:b/>
          <w:b/>
          <w:sz w:val="28"/>
          <w:szCs w:val="28"/>
        </w:rPr>
      </w:pPr>
      <w:r>
        <w:rPr>
          <w:b/>
          <w:sz w:val="28"/>
          <w:szCs w:val="28"/>
        </w:rPr>
        <w:t xml:space="preserve">Self Help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thletics often endure daily hard work while setting goals in mind. While for a minute the athletics can work toward reaching their goals, but more times than often, they make huge mistakes. During training, the athletics will often jump track, i.e. they will often loose balance and train according to faulty notions. For instance, gym trainers will often tell trainees it is ok to start weight lifting and increase weight while enduring the training. In other words, they will tell the trainees you can start lifting 40 pounds of weights for a few minutes and increase to the weight limit to 45 as you work through repetitions. This is a big fat no, yet many people believe it. Thus, if you want to achieve a stunning physique you have to live and learn, set balance and live and learn some more.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hen starting workouts, it is very important that you start with cool downs and stretches off the bat. Anyone jumping into a full body workout without warming up or stretching is only setting self up for inju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start working out, rather than think of your workout routines as a job, consider the experience as a fun and challenging event. Once you finish warm ups and stretches, break off into a full body workout routine. Try to keep the pace steady as you move alo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types of exercises is available, however you can start with stretch workouts first. Some of the exercises that will strengthen the tummy, sides, lower and upper back, thighs, arms, and so forth include the arm swing workouts. Next, we have the side stretch workouts, elbow lifts combined with torso twists, side stretches, reach ups, head rolls, and repeat each routine. You should set up a set of each workout, such as side stretches when creating a workout schedule. The schedule will help you recall the amount of sets and times you want to perform the workouts. For example, if you want to perform arm swings 8xs and 2sets, you would write this in your schedule. If you wanted to do arm swings between sets 8xs, 2sets, 8xs, 4sets you can write this also. Keep in mind however that once you start out with exercise you want to take it easy at first. Remember, the goal is not to kill you; rather the goal is to live healthier while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complete your warm ups and stretches you can move into a full body workout gradually. If you recently started, try to compensate with exercises you can do if you start up a schedule that is more than you thought you could do. For instance, per se that your exercise schedule includes flex sidekicks. In this exercise, you must lie on the floor, on the side, while balancing the body with your elbow. You must kick out, in, and back in the exercise, whereas when you kick backwards it adds a huge amount of strain on the hamstrings, and thigh area. You also will feel the stress around your side areas. Now, say this exercise causes you pain. Well, to substitute you will need a fill in set that will give you the same affects as the flexor exercise. The flexor kicks will help you firm the thighs, legs, sides, back, stomach, shoulders, and arms if done right. Thus, you want an exercise that will provide you similar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exercises are available where you can do at home. Few of the exercises include the knee lifts, sidekicks, twist, elbow lifts and torso twists, side stretches, arm swings, and so forth. Don’t forget your stretches. </w:t>
      </w:r>
    </w:p>
    <w:p>
      <w:pPr>
        <w:pStyle w:val="Normal"/>
        <w:spacing w:lineRule="auto" w:line="360"/>
        <w:rPr>
          <w:b/>
          <w:b/>
          <w:sz w:val="28"/>
          <w:szCs w:val="28"/>
        </w:rPr>
      </w:pPr>
      <w:r>
        <w:rPr>
          <w:b/>
          <w:sz w:val="28"/>
          <w:szCs w:val="28"/>
        </w:rPr>
        <w:t xml:space="preserve">Stretching in How to Achieve a Stunning Physique </w:t>
      </w:r>
    </w:p>
    <w:p>
      <w:pPr>
        <w:pStyle w:val="Normal"/>
        <w:spacing w:lineRule="auto" w:line="360"/>
        <w:rPr>
          <w:b/>
          <w:b/>
          <w:sz w:val="28"/>
          <w:szCs w:val="28"/>
        </w:rPr>
      </w:pPr>
      <w:r>
        <w:rPr>
          <w:b/>
          <w:sz w:val="28"/>
          <w:szCs w:val="28"/>
        </w:rPr>
        <w:t xml:space="preserve">How to Sculpt the Muscle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e muscles began to sculpt at what time you start workout and stick with it. The muscles may take time to build to a stunning physique, however the goal is to stay consistent, persistent, and remain balanced as you move to fitness. The first thing you want to do before starting workout is to set a schedule and work toward balance. We can consider a schedule that possibly may work for you. Setting a schedule for diet and exercise combined is the start to working toward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in mind while setting the diet plan that you body needs carbohydrates, fats, and proteins for energy. The nutrients will compliment the metabolism. (Life-Sustaining Force) </w:t>
      </w:r>
    </w:p>
    <w:p>
      <w:pPr>
        <w:pStyle w:val="Normal"/>
        <w:spacing w:lineRule="auto" w:line="360"/>
        <w:rPr>
          <w:sz w:val="28"/>
          <w:szCs w:val="28"/>
        </w:rPr>
      </w:pPr>
      <w:r>
        <w:rPr>
          <w:sz w:val="28"/>
          <w:szCs w:val="28"/>
        </w:rPr>
        <w:t xml:space="preserve">Schedule: Diet: </w:t>
      </w:r>
    </w:p>
    <w:p>
      <w:pPr>
        <w:pStyle w:val="Normal"/>
        <w:spacing w:lineRule="auto" w:line="360"/>
        <w:rPr>
          <w:sz w:val="28"/>
          <w:szCs w:val="28"/>
        </w:rPr>
      </w:pPr>
      <w:r>
        <w:rPr>
          <w:sz w:val="28"/>
          <w:szCs w:val="28"/>
        </w:rPr>
        <w:t xml:space="preserve">Breakfast: </w:t>
      </w:r>
    </w:p>
    <w:p>
      <w:pPr>
        <w:pStyle w:val="Normal"/>
        <w:spacing w:lineRule="auto" w:line="360"/>
        <w:rPr>
          <w:sz w:val="28"/>
          <w:szCs w:val="28"/>
        </w:rPr>
      </w:pPr>
      <w:r>
        <w:rPr>
          <w:sz w:val="28"/>
          <w:szCs w:val="28"/>
        </w:rPr>
        <w:t>Eggs (boiled)</w:t>
      </w:r>
    </w:p>
    <w:p>
      <w:pPr>
        <w:pStyle w:val="Normal"/>
        <w:spacing w:lineRule="auto" w:line="360"/>
        <w:rPr>
          <w:sz w:val="28"/>
          <w:szCs w:val="28"/>
        </w:rPr>
      </w:pPr>
      <w:r>
        <w:rPr>
          <w:sz w:val="28"/>
          <w:szCs w:val="28"/>
        </w:rPr>
        <w:t>1 cup of Skim Milk</w:t>
      </w:r>
    </w:p>
    <w:p>
      <w:pPr>
        <w:pStyle w:val="Normal"/>
        <w:spacing w:lineRule="auto" w:line="360"/>
        <w:rPr>
          <w:sz w:val="28"/>
          <w:szCs w:val="28"/>
        </w:rPr>
      </w:pPr>
      <w:r>
        <w:rPr>
          <w:sz w:val="28"/>
          <w:szCs w:val="28"/>
        </w:rPr>
        <w:t>Slice of Wheat Toast</w:t>
      </w:r>
    </w:p>
    <w:p>
      <w:pPr>
        <w:pStyle w:val="Normal"/>
        <w:spacing w:lineRule="auto" w:line="360"/>
        <w:rPr>
          <w:sz w:val="28"/>
          <w:szCs w:val="28"/>
        </w:rPr>
      </w:pPr>
      <w:r>
        <w:rPr>
          <w:sz w:val="28"/>
          <w:szCs w:val="28"/>
        </w:rPr>
        <w:t xml:space="preserve">Cup of orange ju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unch: </w:t>
      </w:r>
    </w:p>
    <w:p>
      <w:pPr>
        <w:pStyle w:val="Normal"/>
        <w:spacing w:lineRule="auto" w:line="360"/>
        <w:rPr>
          <w:sz w:val="28"/>
          <w:szCs w:val="28"/>
        </w:rPr>
      </w:pPr>
      <w:r>
        <w:rPr>
          <w:sz w:val="28"/>
          <w:szCs w:val="28"/>
        </w:rPr>
        <w:t xml:space="preserve">Half beef sandwich </w:t>
      </w:r>
    </w:p>
    <w:p>
      <w:pPr>
        <w:pStyle w:val="Normal"/>
        <w:spacing w:lineRule="auto" w:line="360"/>
        <w:rPr>
          <w:sz w:val="28"/>
          <w:szCs w:val="28"/>
        </w:rPr>
      </w:pPr>
      <w:r>
        <w:rPr>
          <w:sz w:val="28"/>
          <w:szCs w:val="28"/>
        </w:rPr>
        <w:t>Black coffee and/or tea w/out sugar</w:t>
      </w:r>
    </w:p>
    <w:p>
      <w:pPr>
        <w:pStyle w:val="Normal"/>
        <w:spacing w:lineRule="auto" w:line="360"/>
        <w:rPr>
          <w:sz w:val="28"/>
          <w:szCs w:val="28"/>
        </w:rPr>
      </w:pPr>
      <w:r>
        <w:rPr>
          <w:sz w:val="28"/>
          <w:szCs w:val="28"/>
        </w:rPr>
        <w:t>Raisins or half of a banan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inner: </w:t>
      </w:r>
    </w:p>
    <w:p>
      <w:pPr>
        <w:pStyle w:val="Normal"/>
        <w:spacing w:lineRule="auto" w:line="360"/>
        <w:rPr>
          <w:sz w:val="28"/>
          <w:szCs w:val="28"/>
        </w:rPr>
      </w:pPr>
      <w:r>
        <w:rPr>
          <w:sz w:val="28"/>
          <w:szCs w:val="28"/>
        </w:rPr>
        <w:t xml:space="preserve">Fish </w:t>
      </w:r>
    </w:p>
    <w:p>
      <w:pPr>
        <w:pStyle w:val="Normal"/>
        <w:spacing w:lineRule="auto" w:line="360"/>
        <w:rPr>
          <w:sz w:val="28"/>
          <w:szCs w:val="28"/>
        </w:rPr>
      </w:pPr>
      <w:r>
        <w:rPr>
          <w:sz w:val="28"/>
          <w:szCs w:val="28"/>
        </w:rPr>
        <w:t xml:space="preserve"> </w:t>
      </w:r>
      <w:r>
        <w:rPr>
          <w:sz w:val="28"/>
          <w:szCs w:val="28"/>
        </w:rPr>
        <w:t>Baked beans</w:t>
      </w:r>
    </w:p>
    <w:p>
      <w:pPr>
        <w:pStyle w:val="Normal"/>
        <w:spacing w:lineRule="auto" w:line="360"/>
        <w:rPr>
          <w:sz w:val="28"/>
          <w:szCs w:val="28"/>
        </w:rPr>
      </w:pPr>
      <w:r>
        <w:rPr>
          <w:sz w:val="28"/>
          <w:szCs w:val="28"/>
        </w:rPr>
        <w:t xml:space="preserve">Carro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this diet may not work for you body type, it is an example of what you want to consider in diet planning. Eggs, fish, beef, and wheat all have proteins, which is essential for bone growth and muscle develop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dition health tips on dieting are to consider All-bran cereals, corn flakes, oatmeal, and/or shredded wheat. Dairy products can include ice cream, skim milk, whole milk, and/or yogurt. NOTE: Many people have eaten ice cream, specifically before bedtime and have lost weight. Ice cream was recently, discovered to help a person loose weight. Fruits could include apples, oranges, bananas, orange juice, and raisins. Grains to consider are wheat breads, white bread, brown rice, white rice, spaghetti, wheat, and/or white. Vegetables may include beets, yam, carrots, potato, and corn-on-the-cob. Sugars may include sucrose, maltose, glucose, and fructose. Honey, mars bar, peanuts, and potato chips are ok to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aked, butter, and kidney beans is a good side dish. Chickpeas, green peas, soybeans, lentil, and so forth may be good to include in one of your daily meals. Now that we reviewed diet, we can next review an exercise plan to achieve the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Routines, Warm ups, Stretches, Cool downs, Routines:  </w:t>
      </w:r>
    </w:p>
    <w:p>
      <w:pPr>
        <w:pStyle w:val="Normal"/>
        <w:spacing w:lineRule="auto" w:line="360"/>
        <w:rPr>
          <w:sz w:val="28"/>
          <w:szCs w:val="28"/>
        </w:rPr>
      </w:pPr>
      <w:r>
        <w:rPr>
          <w:sz w:val="28"/>
          <w:szCs w:val="28"/>
        </w:rPr>
        <w:t>Warm up (reach ups)</w:t>
      </w:r>
    </w:p>
    <w:p>
      <w:pPr>
        <w:pStyle w:val="Normal"/>
        <w:spacing w:lineRule="auto" w:line="360"/>
        <w:rPr>
          <w:sz w:val="28"/>
          <w:szCs w:val="28"/>
        </w:rPr>
      </w:pPr>
      <w:r>
        <w:rPr>
          <w:sz w:val="28"/>
          <w:szCs w:val="28"/>
        </w:rPr>
        <w:t xml:space="preserve">Stretches (Side stretches, leg stretches, back stretches) </w:t>
      </w:r>
    </w:p>
    <w:p>
      <w:pPr>
        <w:pStyle w:val="Normal"/>
        <w:spacing w:lineRule="auto" w:line="360"/>
        <w:rPr>
          <w:sz w:val="28"/>
          <w:szCs w:val="28"/>
        </w:rPr>
      </w:pPr>
      <w:r>
        <w:rPr>
          <w:sz w:val="28"/>
          <w:szCs w:val="28"/>
        </w:rPr>
        <w:t xml:space="preserve"> </w:t>
      </w:r>
      <w:r>
        <w:rPr>
          <w:sz w:val="28"/>
          <w:szCs w:val="28"/>
        </w:rPr>
        <w:t>Routine: Knee lifts, forward bob, forward lunge, elbow and knee lifts</w:t>
      </w:r>
    </w:p>
    <w:p>
      <w:pPr>
        <w:pStyle w:val="Normal"/>
        <w:spacing w:lineRule="auto" w:line="360"/>
        <w:rPr>
          <w:sz w:val="28"/>
          <w:szCs w:val="28"/>
        </w:rPr>
      </w:pPr>
      <w:r>
        <w:rPr>
          <w:sz w:val="28"/>
          <w:szCs w:val="28"/>
        </w:rPr>
        <w:t xml:space="preserve">Second set: flexor kicks, sidekicks, sit u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gain, this is an exercise routine to consider. If you want to start workout the best thing you can do is to combine endurance, resistance, and strength training, as well as cardio-workouts or aerobics. Always remember to perform stretches and warms up first followed by cool downs after a full body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ucceeding warm ups and stretches you can start working out. If you have not worked out in a long while you may want to start out on 15 intervals, work up to 30 minute intervals, and finally reaching 1 hour intervals. Set your schedule at three times per week. Some people like to workout five days a week, however I have discovered that three days is balance. Still, it depends on your body type. Once you move into your full body workouts, you can start with various exercises from knee lifts, to toe touch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ypes of exercises </w:t>
      </w:r>
    </w:p>
    <w:p>
      <w:pPr>
        <w:pStyle w:val="Normal"/>
        <w:spacing w:lineRule="auto" w:line="360"/>
        <w:rPr>
          <w:sz w:val="28"/>
          <w:szCs w:val="28"/>
        </w:rPr>
      </w:pPr>
      <w:r>
        <w:rPr>
          <w:sz w:val="28"/>
          <w:szCs w:val="28"/>
        </w:rPr>
        <w:t xml:space="preserve">Ballistics </w:t>
      </w:r>
    </w:p>
    <w:p>
      <w:pPr>
        <w:pStyle w:val="Normal"/>
        <w:spacing w:lineRule="auto" w:line="360"/>
        <w:rPr>
          <w:sz w:val="28"/>
          <w:szCs w:val="28"/>
        </w:rPr>
      </w:pPr>
      <w:r>
        <w:rPr>
          <w:sz w:val="28"/>
          <w:szCs w:val="28"/>
        </w:rPr>
        <w:t xml:space="preserve">Isometrics </w:t>
      </w:r>
    </w:p>
    <w:p>
      <w:pPr>
        <w:pStyle w:val="Normal"/>
        <w:spacing w:lineRule="auto" w:line="360"/>
        <w:rPr>
          <w:sz w:val="28"/>
          <w:szCs w:val="28"/>
        </w:rPr>
      </w:pPr>
      <w:r>
        <w:rPr>
          <w:sz w:val="28"/>
          <w:szCs w:val="28"/>
        </w:rPr>
        <w:t xml:space="preserve">Powerhouse </w:t>
      </w:r>
    </w:p>
    <w:p>
      <w:pPr>
        <w:pStyle w:val="Normal"/>
        <w:spacing w:lineRule="auto" w:line="360"/>
        <w:rPr>
          <w:sz w:val="28"/>
          <w:szCs w:val="28"/>
        </w:rPr>
      </w:pPr>
      <w:r>
        <w:rPr>
          <w:sz w:val="28"/>
          <w:szCs w:val="28"/>
        </w:rPr>
        <w:t xml:space="preserve">Hensel workouts </w:t>
      </w:r>
    </w:p>
    <w:p>
      <w:pPr>
        <w:pStyle w:val="Normal"/>
        <w:spacing w:lineRule="auto" w:line="360"/>
        <w:rPr>
          <w:sz w:val="28"/>
          <w:szCs w:val="28"/>
        </w:rPr>
      </w:pPr>
      <w:r>
        <w:rPr>
          <w:sz w:val="28"/>
          <w:szCs w:val="28"/>
        </w:rPr>
        <w:t>Pilates’ Workout</w:t>
      </w:r>
    </w:p>
    <w:p>
      <w:pPr>
        <w:pStyle w:val="Normal"/>
        <w:spacing w:lineRule="auto" w:line="360"/>
        <w:rPr>
          <w:sz w:val="28"/>
          <w:szCs w:val="28"/>
        </w:rPr>
      </w:pPr>
      <w:r>
        <w:rPr>
          <w:sz w:val="28"/>
          <w:szCs w:val="28"/>
        </w:rPr>
        <w:t xml:space="preserve">Dance aerobics </w:t>
      </w:r>
    </w:p>
    <w:p>
      <w:pPr>
        <w:pStyle w:val="Normal"/>
        <w:spacing w:lineRule="auto" w:line="360"/>
        <w:rPr>
          <w:sz w:val="28"/>
          <w:szCs w:val="28"/>
        </w:rPr>
      </w:pPr>
      <w:r>
        <w:rPr>
          <w:sz w:val="28"/>
          <w:szCs w:val="28"/>
        </w:rPr>
        <w:t xml:space="preserve">Dance </w:t>
      </w:r>
    </w:p>
    <w:p>
      <w:pPr>
        <w:pStyle w:val="Normal"/>
        <w:spacing w:lineRule="auto" w:line="360"/>
        <w:rPr>
          <w:sz w:val="28"/>
          <w:szCs w:val="28"/>
        </w:rPr>
      </w:pPr>
      <w:r>
        <w:rPr>
          <w:sz w:val="28"/>
          <w:szCs w:val="28"/>
        </w:rPr>
        <w:t xml:space="preserve">Strength training </w:t>
      </w:r>
    </w:p>
    <w:p>
      <w:pPr>
        <w:pStyle w:val="Normal"/>
        <w:spacing w:lineRule="auto" w:line="360"/>
        <w:rPr>
          <w:sz w:val="28"/>
          <w:szCs w:val="28"/>
        </w:rPr>
      </w:pPr>
      <w:r>
        <w:rPr>
          <w:sz w:val="28"/>
          <w:szCs w:val="28"/>
        </w:rPr>
        <w:t xml:space="preserve">Resistance training </w:t>
      </w:r>
    </w:p>
    <w:p>
      <w:pPr>
        <w:pStyle w:val="Normal"/>
        <w:spacing w:lineRule="auto" w:line="360"/>
        <w:rPr>
          <w:sz w:val="28"/>
          <w:szCs w:val="28"/>
        </w:rPr>
      </w:pPr>
      <w:r>
        <w:rPr>
          <w:sz w:val="28"/>
          <w:szCs w:val="28"/>
        </w:rPr>
        <w:t xml:space="preserve">Endurance workouts </w:t>
      </w:r>
    </w:p>
    <w:p>
      <w:pPr>
        <w:pStyle w:val="Normal"/>
        <w:spacing w:lineRule="auto" w:line="360"/>
        <w:rPr>
          <w:sz w:val="28"/>
          <w:szCs w:val="28"/>
        </w:rPr>
      </w:pPr>
      <w:r>
        <w:rPr>
          <w:sz w:val="28"/>
          <w:szCs w:val="28"/>
        </w:rPr>
        <w:t xml:space="preserve">Yog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other types of workout routines are available for the picking, yet it takes you to make the choice. Once you make your choice in diet and workout, you can move toward continuance, consistency, and progression, as well as balance. Learning the types of workouts can also help you work toward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ypes of Exercises in Achieving a Stunning Physique </w:t>
      </w:r>
    </w:p>
    <w:p>
      <w:pPr>
        <w:pStyle w:val="Normal"/>
        <w:spacing w:lineRule="auto" w:line="360"/>
        <w:rPr>
          <w:b/>
          <w:b/>
          <w:sz w:val="28"/>
          <w:szCs w:val="28"/>
        </w:rPr>
      </w:pPr>
      <w:r>
        <w:rPr>
          <w:b/>
          <w:sz w:val="28"/>
          <w:szCs w:val="28"/>
        </w:rPr>
        <w:t xml:space="preserve">Working the muscles to achieve sculpted affect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A variety of exercises could assist you in achieving a stunning physique. It depends on your goal, i.e. do want a firm body, tone, mass, or a sculpted body. Combining various exercises can help you achieve your goal regardless. If you want muscle mass, however you have to work with strength training, resistance, and endurance combined. Now, you may think that endurance workouts will defeat the purpose, while working to build mass, but contrary endurance will help augment your staying power. Staying power will put you in the front seat, since you will continue trying to reach your goal. Muscle mass is accumulating all groups of muscles to build them into a pile or dimens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uscles combine body tissues, which produce movement. The tissues specialize in repeating contractions, while relaxing the muscles. Thus, the process produces movement of all body parts, while maintaining body tension. Thus, the tension releases when fluids pump freely throughout the body. </w:t>
      </w:r>
    </w:p>
    <w:p>
      <w:pPr>
        <w:pStyle w:val="Normal"/>
        <w:spacing w:lineRule="auto" w:line="360"/>
        <w:rPr>
          <w:sz w:val="28"/>
          <w:szCs w:val="28"/>
        </w:rPr>
      </w:pPr>
      <w:r>
        <w:rPr>
          <w:sz w:val="28"/>
          <w:szCs w:val="28"/>
        </w:rPr>
        <w:br/>
        <w:t xml:space="preserve">The muscles are organs, which compose muscle tissues, and bundles of sheet. The tissues and sheet combine to bound connective tissues that work with the tendons, in which contraction attaches the bones, thus, creating movement. The muscles is our body’s influence, which we endure responses and reactions, such as power. The muscles then are our physical strength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variety of exercises includes strength building, aerobics, dance aerobics, dance, swimming, weights, and so on. You can combine endurance workouts to strengthen the muscles, tone the body, firm, and reach a stunning physique. Endurance building is the ability to endure prolonged workouts, which may include pain. Endurance is persistence over a length of time, which helps the muscles to survi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rkouts could assist you in reducing stress, building muscle, toning, firming, increasing energy, and achieving a sculpted body. While working out you should always follow the rules. During workout, you will need proper attire, as well as proper shoes to avoid injury. Unless you will use the feet to slide on the floor, thus shoes is necessary to protect the ankles and knees. Sliding exercises will require removal of shoes, since it will reduce the weight, while making sliding easi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decide on your goal, you will need to start all workouts with stretches, and warm ups. The routine should go as follow: stretch, warm up, stretch, full body workout, stretch, and cool down. Stretching and warm ups will help remove tensions from the muscles, as well as promote flexibility. Flexibility makes room for the muscles movement to flow in harmony with your workout rout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intend to build mass, thus stretching constructs larger and lengthener muscles. The muscles elasticity, or joint elasticity will expand, which promotes movement through flexibility. Starting a weight building workout without stretches or warm ups will lead to inju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types of exercises you want to consider in any event, providing the goal is to achieve a stunning physique is endurance, resistance, strength, and cardio training. </w:t>
      </w:r>
    </w:p>
    <w:p>
      <w:pPr>
        <w:pStyle w:val="Normal"/>
        <w:spacing w:lineRule="auto" w:line="360"/>
        <w:rPr>
          <w:sz w:val="28"/>
          <w:szCs w:val="28"/>
        </w:rPr>
      </w:pPr>
      <w:r>
        <w:rPr>
          <w:sz w:val="28"/>
          <w:szCs w:val="28"/>
        </w:rPr>
      </w:r>
    </w:p>
    <w:p>
      <w:pPr>
        <w:pStyle w:val="Normal"/>
        <w:spacing w:lineRule="auto" w:line="360"/>
        <w:rPr/>
      </w:pPr>
      <w:r>
        <w:rPr>
          <w:sz w:val="28"/>
          <w:szCs w:val="28"/>
        </w:rPr>
        <w:t>Resistance building will augment the muscles, which the muscles reject the resistance while pressing barbells and dumbbells. In other words the muscles battle with weigh lifting, thus resistance its force. As the muscles start to resist, thus the force of the weights cause the cells in the muscles to adjust, which creates enlarge cell growth. In other words, the action increases the size of the muscles rather than the number of muscles, or the muscles cells. (Hypertrophy) (</w:t>
      </w:r>
      <w:r>
        <w:rPr>
          <w:b/>
          <w:sz w:val="28"/>
          <w:szCs w:val="28"/>
        </w:rPr>
        <w:t>NOTE</w:t>
      </w:r>
      <w:r>
        <w:rPr>
          <w:sz w:val="28"/>
          <w:szCs w:val="28"/>
        </w:rPr>
        <w:t xml:space="preserve">: Those suffering cardiovascular problems should not workout to build mass) Personally, I would avoid resistance training at high volumes, since workouts should not cause complexity and enlarging of cells, it should create sculptured reformation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istance building recruits the neuron cells, which is the overall basic units of the nervous system, while aiding in muscle contraction. Thus, having an ideal of what each type of exercise can do for you can help you make a wise choice in the start of building a stunning physique. Getting started is never easy, however once you get start you are on your way to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Getting Started in How to Achieve a Stunning Physique </w:t>
      </w:r>
    </w:p>
    <w:p>
      <w:pPr>
        <w:pStyle w:val="Normal"/>
        <w:spacing w:lineRule="auto" w:line="360"/>
        <w:rPr>
          <w:b/>
          <w:b/>
          <w:sz w:val="28"/>
          <w:szCs w:val="28"/>
        </w:rPr>
      </w:pPr>
      <w:r>
        <w:rPr>
          <w:b/>
          <w:sz w:val="28"/>
          <w:szCs w:val="28"/>
        </w:rPr>
        <w:t xml:space="preserve">How to sculpt the muscle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First, you must understand that sculpting the muscles is merely replacing the bodies figure. In other words, if you are small, medium, or large in form, sculpture will restore the curves of the body. Understand, when I say large in form, I mean that your body type has large muscles primary, which means you are big boned. Now, you can workout to reduce some of the weight, but sculpture of the body will only restore your curves. For instance, I have a medium bone structure, which means my hips and chest area, as well as my legs are larger than average. For me to loose weight, and reach the target of a smaller size woman, I would have to achieve an underweight affect. This will make me look out of place. Therefore, if you have a medium frame, work to restore the curves rather than burning excessive calories and fat to produce an underweight fra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thing you want to do before starting workout is visit your doctor to make sure you can train in exercise and diet of choice. Your doctor can help you understand your body type, which includes height and weight. If you are 5’2, then the average weight can range between 125 pounds up to 140 pounds comfortably. The weight then is not the primary issue if you want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help you get started on building a stunning physique we can consider a few exercises. Starting, you can stretch the arms over the head, while pulling the body upward while you stretch. While performing the procedure notice the feelings or sensations in the body. Noticing the sensations and feelings will help you achieve a comfort zone. In exercise and life, you must learn to accept discomforts as well to a large degree. As you workout, notice the tension, or stress begin to leave your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working out you may notice a slight pull around the arm area, while tension reduces in the abdominal. You may feel discomfort. The response is the body’s reaction to the new chang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you workout the body will adapt to changes, which will lead to relaxed muscles. The relaxation will promote flexibility. Now, stretch the legs. Find a comfortable area in the floor. While stretching avoid bouncing, since it could tear ligaments, tendons, or nerves. While seated in the floor, spread your legs as openly as viable. Notice the stretching feeling, while becoming familiar with your discomforts. While the legs spread eagle apart, stretch your body to the right, whilst grasping the hands about the center foot. Hold your position 8counts, and then stretch the body upwar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ith the back straight, stretch upward. Make sure that you extend the arms over the head as far as you can reach. Stretch toward the left side, while performing the same actions. Stretch 5xs, and throughout the process of working out in a full body workout, continue stretch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Next, you can start the tuck exercise, which will augment the body’s balance. </w:t>
      </w:r>
    </w:p>
    <w:p>
      <w:pPr>
        <w:pStyle w:val="Normal"/>
        <w:spacing w:lineRule="auto" w:line="360"/>
        <w:rPr>
          <w:sz w:val="28"/>
          <w:szCs w:val="28"/>
        </w:rPr>
      </w:pPr>
      <w:r>
        <w:rPr>
          <w:sz w:val="28"/>
          <w:szCs w:val="28"/>
        </w:rPr>
        <w:t xml:space="preserve">Sit-up while balancing the body in position, and continue the routine. With the legs coming together, you will tuck toward the inside, while your head bobs forward. The arms should be, grasping your calves, whilst the back extends gradually toward the back, thus holding your body steady. Next, straighten the body, while the legs lift and the hands cup the hamstrings, and balance. Move to position, while tucking the body toward the inner side once more, and then stretch out, lying back in the floor with the hands over the head. You can start with stretches and warm ups, and then move toward a full body workout to achieve a stunning physique. Now, we can study resistance building and/or training to see how it can help u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Resistance Building in How to Sculpt Muscles </w:t>
      </w:r>
    </w:p>
    <w:p>
      <w:pPr>
        <w:pStyle w:val="Normal"/>
        <w:spacing w:lineRule="auto" w:line="360"/>
        <w:rPr>
          <w:b/>
          <w:b/>
          <w:sz w:val="28"/>
          <w:szCs w:val="28"/>
        </w:rPr>
      </w:pPr>
      <w:r>
        <w:rPr>
          <w:b/>
          <w:sz w:val="28"/>
          <w:szCs w:val="28"/>
        </w:rPr>
        <w:t xml:space="preserve">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Resistance building and/or training will augment the strength of the muscle, while pressing against the weight of the muscles. Most bodybuilders will use barbells and dumbbells to achieve results. As the resistance building starts, the cells in the muscle fibers adjust to the excessive amount of work the machine applies. Thus, the cells within the muscles start to enlarge, where the process of engagement moves the neuron cells to a larger group, while aiding the muscles contrac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uring the hypertrophy phase (the enlargement of muscles by cells growth, which the size of the body’s organs augment in size, rather than in the quantity of its cells) many actions unfold. </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rPr>
        <w:t xml:space="preserve">For instance, during the process the muscles strength begins to increase, while endurance, size and power unfolds. During resistance building it will augment the bones strengthen and density, as well as reduce fat. Resistance building will augment the fat ratios, as well as increased energy by burning the units of energy (kilojoules). Resistance building is, said to reduce the heart rates, blood pressure, and may be responsible for reducing risks in heart complications. Resistance building is also, said to be responsible for promoting balance, as well as strength. Furthermore, resistance building is, claimed to augment your life, by enhancing staying power. In addition, resistance building is, claimed to reduce the risks of painful joint conditions, such as arthritis as well as reduce risks of diabetes.  </w:t>
      </w:r>
    </w:p>
    <w:p>
      <w:pPr>
        <w:pStyle w:val="Normal"/>
        <w:spacing w:lineRule="auto" w:line="360"/>
        <w:rPr>
          <w:sz w:val="28"/>
          <w:szCs w:val="28"/>
          <w:vertAlign w:val="subscript"/>
        </w:rPr>
      </w:pPr>
      <w:r>
        <w:rPr>
          <w:sz w:val="28"/>
          <w:szCs w:val="28"/>
          <w:vertAlign w:val="subscript"/>
        </w:rPr>
      </w:r>
    </w:p>
    <w:p>
      <w:pPr>
        <w:pStyle w:val="Normal"/>
        <w:spacing w:lineRule="auto" w:line="360"/>
        <w:rPr>
          <w:sz w:val="28"/>
          <w:szCs w:val="28"/>
        </w:rPr>
      </w:pPr>
      <w:r>
        <w:rPr>
          <w:sz w:val="28"/>
          <w:szCs w:val="28"/>
        </w:rPr>
        <w:t xml:space="preserve">As I study resistance building however, I would need extensive background, as well as reviews of those who have actually practice resistance building. I am not prepared to say that resistance building is an exercise I would encourage anyone to practice. Resistance is the process of slowing down the muscles living cells, and tissues. While resistance building is an unaltered ability that works against organs ability not to submit to infections or disease, it is an opposing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esistance building maxes out the muscles contractions. The muscles contractions are the body tissues, which produce movement. The tissues specialize by undergoing repetitious contractions at the same time relaxing the muscles. The process produces movement of the entire body, which maintains tension, or else pumps fluids throughout the body. The muscles compose tissues and are an organ, which forms in sheet bundles, and tissues, which bound together alongside connective tissues and tendons, which contracts parts of the body by attaching itself to the bones promoting movemen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muscles are the body’s influence, which promotes power and strength. Resistance building then, could move the muscles strained by using force to achieve effort. Now to understand resistance building or training you would have to understand MVC (Maximal voluntary contractions), which is the process of contracting the muscles to its limit. The terminology in weight training is formulas, which is, known as x-mount of lifts and maximum repetitions. (XR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resistance building is muscle mass building exercises. Commonly, weightlifters and/or bodybuilders will employ strength training combined with resistance building and/or train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any gyms recommend that those consider resistance building considers the lifting process, intensity, quantity, diversity, progressive overloads, rest, and reviv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intend to resistance train, keep in mind the revival of the muscles is important. While some recommend that overnight recovery is best, personally I believe every two days of resistance training is ideal. Likewise, you claims that the speedier the lifts, the higher the intensity gain. Contrary to the notion, remaining consistence, and balanced with low-volume of repetitions, at steady pace could prove more beneficial. We recommend that before you start resistance building, you should consult with your physicia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consider strength training in how to achieve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trength Training in How to Achieve a Stunning Physique </w:t>
      </w:r>
    </w:p>
    <w:p>
      <w:pPr>
        <w:pStyle w:val="Normal"/>
        <w:spacing w:lineRule="auto" w:line="360"/>
        <w:rPr>
          <w:b/>
          <w:b/>
          <w:sz w:val="28"/>
          <w:szCs w:val="28"/>
        </w:rPr>
      </w:pPr>
      <w:r>
        <w:rPr>
          <w:b/>
          <w:sz w:val="28"/>
          <w:szCs w:val="28"/>
        </w:rPr>
        <w:t xml:space="preserve">How to Sculpt the Muscle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Strength training was, discovered to reduce health risks, build muscle, staying power, and provides an overall sound result. While considering strength training it is, recommended that you visit your doctor to consider your health, alignment of joints, and flexibility of muscles, strength level, and so forth. You want to set a goal that you can achieve rather than setting goals out of your rea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set up a strength training routine, you want to stretch the muscles and warm up before you start lifting weights. The process will loosen up the muscles, thus promoting flexibi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lifting weights you want to make sure that your joints align with the weights, as well as make your position self properly before starting to lift weights. As you workout, you want to take deep breathes, while allowing your body to adjust to discomfort. You want to use weights that balance both sides of the body. For instance, if you are building muscles in the arm, you want the same amount of weights on each side. Once you finish your routine, instead of working out the following day, permit room for the muscles to revive. The recommendations are around forty-eight hours. Once you finish any type of workout, including strength training, you will need to stretch the muscles as well as cool down the muscles to relax the body. After working out you should avoid any beverages, other than wa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fore and after exercises you should avoid eating. Eating will only cause problems. In fact, you should wait at least an hour after workout before eating. Likewise, you should not workout immediately after ea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lways wait an hour before workout if you have eaten anything. In harmony while dieting you should drink a glass of water one half hour before eating. Drinking the water will allow the digestive system to work better, while promoting the body to reduce food intake. In comparison, you should wait one half hour after meals to drink beverag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the advantages of strength training is to promote flexibility, pose, muscles, endurance, tendons, joints, overall body composition, and so on. Strength training will also help to reduce the risks of injuries. If you have back pains, or injuries from accidents, thus strength training could ease the pain while strengthening the areas of concern.  The body’s composition is where sculpture res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learnt a bit about strength training, you want to learn more about endurance workouts, as well as cardio-workouts. Cardio workouts will strengthen the body, while restoring the body’s natural curves. You can use cardio workouts to tone and firm the body by burning fats and calories. Keep in mind resistance workouts will bulk the muscles while cardio workouts will make the muscles lean and smooth. Cardio workouts will reduce risks of heart attacks, strokes, diabetes, disease and mo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durance exercises are what athletics combined to reach their peak performance in workout. Endurance will build the muscles along with building the body’s staying power. You can combine strength training with endurance and cardio workouts to sculpt the muscles soon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fact, you can blend endurance, cardio, and strength training to achieve faster results, as well as to promote the body to work in harmony. Endurance workouts promote staying power, as well provides us a survival kit to boost stamina. Endurance workouts are when you will receive your patience to continue your journey in achieving a stunning physique. It is our fortitude and continuous of existence. Well, now you have it. Start your routine in strength, endurance, and cardio training now to achieve sculpture of the muscles and a stunning physique. Now, we can move to learn more about endurance workou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ndurance Training in How to Achieve a Stunning Physique </w:t>
      </w:r>
    </w:p>
    <w:p>
      <w:pPr>
        <w:pStyle w:val="Normal"/>
        <w:spacing w:lineRule="auto" w:line="360"/>
        <w:rPr>
          <w:b/>
          <w:b/>
          <w:sz w:val="28"/>
          <w:szCs w:val="28"/>
        </w:rPr>
      </w:pPr>
      <w:r>
        <w:rPr>
          <w:b/>
          <w:sz w:val="28"/>
          <w:szCs w:val="28"/>
        </w:rPr>
        <w:t xml:space="preserve">How to sculpt the muscle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ndurance is a powerful training tool, which if you are just starting workout you want to start out slowly. If you have not worked out for a long time, you want to keep the time limit at minimal until your body adjusts to the healthy changes. Endurance training will enhance your breathing as well as your heart rate. In other words, like cardio workouts or aerobics, endurance training is an oxygen enhancer. Oxygen is the body’s elements, which are essential for promoting breathing. Oxygen is an odorless, colored gas, which forms compounds and chemical elements. Thus, enhancing oxygen intake will increase the hearts rate of perform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start endurance training begin slow, and work to moderate workouts. Once you reach moderate workouts, you will find it easy to work toward intensity. Intensity is at what time strength, concentration, power, force, and your passion to achieve develop. Intensity comes from moderation and balance. The recommended timeframe for moderate endurance training is a 30-minute routine. At first, you may want to start out by exercising ten minutes in intervals. In other words, set time to workout throughout the day reaching 30-minu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fore starting any exercise, you want to warm up and stretch the body. Warming up routines could include slow walks, allowing the body to warm up and stretch before exercise will promote flexibility, which will make it easier for you to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thing you want to keep in mind while working out is that if you loose fluids you will feel a sense of dehydration. You should only drink water before and after workouts. Soda pop or other drinks will only defeat the purpose. Of course, when you start to workout your body will loose fats, calories, proteins, and the like. You will need to set a diet that will restore the body’s necessities. Fat, carbohydrates, and proteins promote energy and the growth and development of the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orkouts are calisthenics, which include movement. Movement comes from aerobics and exercises. Various types of exercises exist including the calisthenics, aerobics, cardiovascular exercises, training, and drills. Drills are often a heftier workout routine, which is commonly, utilized in military servic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durance workouts could include starting with walks around the block. You might start out walking a block each day, and gradually build up to longer walks. Once you build up to longer walks, you might alter the walks by walking up steeper areas to encourage resistance and strengthen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fter reaching a moderate level in endurance, you may want to start cardio workouts, aerobics, and strength training and so on. By working to incorporate cardio, endurance, aerobics, and strength training you will move to sculpt the muscles while working toward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ar in mind, as many years as it took you to tear down the body, it will take you some time to restore the body’s sculpture. The body’s composition is a prime focus in workout, since it will restore the figure, and natural curves of the body. Thus, include workouts that will promote the body’s composition. Thus, bone structure or muscle structure reformation is a start in working to a stunning physique by augmenting the body’s composi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s that include body composition restructure are common with endurance, strength training, cardiovascular exercises, and aerobics. If you want to sculpt the muscles similar to a bodybuilder then you will need to add resistance training to your program. Resistance training adds intensity to the muscles contractions. As well, resistance training effects how the tissues and cells produce within the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Stunning Physiques in How to Sculpt the Muscles through Workout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Practice, training, and practicing some more is the way to build the body, thus restoring its natural curves. Some of us go through life failing to see how important exercise and diet is to our bodies. The people seeking to sculpt the muscles while achieving a stunning physique often set goals to look like some movie star. The fact is those movie stars undergo plastic surgeries, extensive training, starvation diets, and so forth. Few actually workout to achieve a stunning body through the natural processes of exercise and diet. Natural diet and exercise is the ultimate solution in achieving a stunning physique, while sculpting the muscles. , you must continue to practice, train, and practice some more to keep the figure once you achieve resu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comes in many forms. You have ballistic stretching exercises, cardiovascular workouts, aerobics, dance aerobics, dance, strength, endurance, and resistance training as well as other types of exercise. Advanced trainers can go in any direction they choose; however, those starting out have to work at slow pace, thus moving to moderate workouts. Keep in mind that over exerting the body is not a way to work toward health and fitne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if you are ready to start working out we can start with the basic stretches and warm ups. Stretches and warm ups is again, essential in promoting flexibility while augmenting the respiratory and cardio conditions. I will pretend you are just starting out in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Routine: Stretches and Warm ups Combined: </w:t>
      </w:r>
    </w:p>
    <w:p>
      <w:pPr>
        <w:pStyle w:val="Normal"/>
        <w:spacing w:lineRule="auto" w:line="360"/>
        <w:rPr>
          <w:sz w:val="28"/>
          <w:szCs w:val="28"/>
        </w:rPr>
      </w:pPr>
      <w:r>
        <w:rPr>
          <w:sz w:val="28"/>
          <w:szCs w:val="28"/>
        </w:rPr>
        <w:t xml:space="preserve">Reach ups </w:t>
      </w:r>
    </w:p>
    <w:p>
      <w:pPr>
        <w:pStyle w:val="Normal"/>
        <w:spacing w:lineRule="auto" w:line="360"/>
        <w:rPr>
          <w:sz w:val="28"/>
          <w:szCs w:val="28"/>
        </w:rPr>
      </w:pPr>
      <w:r>
        <w:rPr>
          <w:sz w:val="28"/>
          <w:szCs w:val="28"/>
        </w:rPr>
        <w:t xml:space="preserve">Side stretching … 4xs </w:t>
      </w:r>
    </w:p>
    <w:p>
      <w:pPr>
        <w:pStyle w:val="Normal"/>
        <w:spacing w:lineRule="auto" w:line="360"/>
        <w:rPr>
          <w:sz w:val="28"/>
          <w:szCs w:val="28"/>
        </w:rPr>
      </w:pPr>
      <w:r>
        <w:rPr>
          <w:sz w:val="28"/>
          <w:szCs w:val="28"/>
        </w:rPr>
        <w:t xml:space="preserve">Arm swings … 4xs </w:t>
      </w:r>
    </w:p>
    <w:p>
      <w:pPr>
        <w:pStyle w:val="Normal"/>
        <w:spacing w:lineRule="auto" w:line="360"/>
        <w:rPr>
          <w:sz w:val="28"/>
          <w:szCs w:val="28"/>
        </w:rPr>
      </w:pPr>
      <w:r>
        <w:rPr>
          <w:sz w:val="28"/>
          <w:szCs w:val="28"/>
        </w:rPr>
        <w:t xml:space="preserve">Side stretches … 2xs </w:t>
      </w:r>
    </w:p>
    <w:p>
      <w:pPr>
        <w:pStyle w:val="Normal"/>
        <w:spacing w:lineRule="auto" w:line="360"/>
        <w:rPr>
          <w:sz w:val="28"/>
          <w:szCs w:val="28"/>
        </w:rPr>
      </w:pPr>
      <w:r>
        <w:rPr>
          <w:sz w:val="28"/>
          <w:szCs w:val="28"/>
        </w:rPr>
        <w:t xml:space="preserve">Elbow lifts and torso twists … 8xs, 2sets </w:t>
      </w:r>
    </w:p>
    <w:p>
      <w:pPr>
        <w:pStyle w:val="Normal"/>
        <w:spacing w:lineRule="auto" w:line="360"/>
        <w:rPr>
          <w:sz w:val="28"/>
          <w:szCs w:val="28"/>
        </w:rPr>
      </w:pPr>
      <w:r>
        <w:rPr>
          <w:sz w:val="28"/>
          <w:szCs w:val="28"/>
        </w:rPr>
        <w:t xml:space="preserve">Side stretches … 6xs </w:t>
      </w:r>
    </w:p>
    <w:p>
      <w:pPr>
        <w:pStyle w:val="Normal"/>
        <w:spacing w:lineRule="auto" w:line="360"/>
        <w:rPr>
          <w:sz w:val="28"/>
          <w:szCs w:val="28"/>
        </w:rPr>
      </w:pPr>
      <w:r>
        <w:rPr>
          <w:sz w:val="28"/>
          <w:szCs w:val="28"/>
        </w:rPr>
        <w:t xml:space="preserve">Arm swings … 2xs </w:t>
      </w:r>
    </w:p>
    <w:p>
      <w:pPr>
        <w:pStyle w:val="Normal"/>
        <w:spacing w:lineRule="auto" w:line="360"/>
        <w:rPr>
          <w:sz w:val="28"/>
          <w:szCs w:val="28"/>
        </w:rPr>
      </w:pPr>
      <w:r>
        <w:rPr>
          <w:sz w:val="28"/>
          <w:szCs w:val="28"/>
        </w:rPr>
        <w:t xml:space="preserve">Elbow lifts and torso twists … 8xs, 2sets  </w:t>
      </w:r>
    </w:p>
    <w:p>
      <w:pPr>
        <w:pStyle w:val="Normal"/>
        <w:spacing w:lineRule="auto" w:line="360"/>
        <w:rPr>
          <w:sz w:val="28"/>
          <w:szCs w:val="28"/>
        </w:rPr>
      </w:pPr>
      <w:r>
        <w:rPr>
          <w:sz w:val="28"/>
          <w:szCs w:val="28"/>
        </w:rPr>
        <w:t xml:space="preserve">Side stretches … 8xs </w:t>
      </w:r>
    </w:p>
    <w:p>
      <w:pPr>
        <w:pStyle w:val="Normal"/>
        <w:spacing w:lineRule="auto" w:line="360"/>
        <w:rPr>
          <w:sz w:val="28"/>
          <w:szCs w:val="28"/>
        </w:rPr>
      </w:pPr>
      <w:r>
        <w:rPr>
          <w:sz w:val="28"/>
          <w:szCs w:val="28"/>
        </w:rPr>
        <w:t xml:space="preserve">Arm swings … 4xs </w:t>
      </w:r>
    </w:p>
    <w:p>
      <w:pPr>
        <w:pStyle w:val="Normal"/>
        <w:spacing w:lineRule="auto" w:line="360"/>
        <w:rPr>
          <w:sz w:val="28"/>
          <w:szCs w:val="28"/>
        </w:rPr>
      </w:pPr>
      <w:r>
        <w:rPr>
          <w:sz w:val="28"/>
          <w:szCs w:val="28"/>
        </w:rPr>
        <w:t>Reach up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are starting workout you may want to perform fewer sets and counts on the elbow lifts and torso twists, as well as side stretches. You can bring it down to half and gradually work up to a full set and count la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next routine will help relax the body, remove stress as well, and will begin sculpting and strengthening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Routine: </w:t>
      </w:r>
    </w:p>
    <w:p>
      <w:pPr>
        <w:pStyle w:val="Normal"/>
        <w:spacing w:lineRule="auto" w:line="360"/>
        <w:rPr>
          <w:sz w:val="28"/>
          <w:szCs w:val="28"/>
        </w:rPr>
      </w:pPr>
      <w:r>
        <w:rPr>
          <w:sz w:val="28"/>
          <w:szCs w:val="28"/>
        </w:rPr>
        <w:t xml:space="preserve">Head rolls … 2xs </w:t>
      </w:r>
    </w:p>
    <w:p>
      <w:pPr>
        <w:pStyle w:val="Normal"/>
        <w:spacing w:lineRule="auto" w:line="360"/>
        <w:rPr>
          <w:sz w:val="28"/>
          <w:szCs w:val="28"/>
        </w:rPr>
      </w:pPr>
      <w:r>
        <w:rPr>
          <w:sz w:val="28"/>
          <w:szCs w:val="28"/>
        </w:rPr>
        <w:t xml:space="preserve">Knee lifts and elbow touches … 16xs </w:t>
      </w:r>
    </w:p>
    <w:p>
      <w:pPr>
        <w:pStyle w:val="Normal"/>
        <w:spacing w:lineRule="auto" w:line="360"/>
        <w:rPr>
          <w:sz w:val="28"/>
          <w:szCs w:val="28"/>
        </w:rPr>
      </w:pPr>
      <w:r>
        <w:rPr>
          <w:sz w:val="28"/>
          <w:szCs w:val="28"/>
        </w:rPr>
        <w:t xml:space="preserve">Forward bob and elbow touches … 4xs </w:t>
      </w:r>
    </w:p>
    <w:p>
      <w:pPr>
        <w:pStyle w:val="Normal"/>
        <w:spacing w:lineRule="auto" w:line="360"/>
        <w:rPr>
          <w:sz w:val="28"/>
          <w:szCs w:val="28"/>
        </w:rPr>
      </w:pPr>
      <w:r>
        <w:rPr>
          <w:sz w:val="28"/>
          <w:szCs w:val="28"/>
        </w:rPr>
        <w:t xml:space="preserve">Forward lunging and elbow touch... 1x </w:t>
      </w:r>
    </w:p>
    <w:p>
      <w:pPr>
        <w:pStyle w:val="Normal"/>
        <w:spacing w:lineRule="auto" w:line="360"/>
        <w:rPr>
          <w:sz w:val="28"/>
          <w:szCs w:val="28"/>
        </w:rPr>
      </w:pPr>
      <w:r>
        <w:rPr>
          <w:sz w:val="28"/>
          <w:szCs w:val="28"/>
        </w:rPr>
        <w:t xml:space="preserve">Knee lifts … 8xs </w:t>
      </w:r>
    </w:p>
    <w:p>
      <w:pPr>
        <w:pStyle w:val="Normal"/>
        <w:spacing w:lineRule="auto" w:line="360"/>
        <w:rPr>
          <w:sz w:val="28"/>
          <w:szCs w:val="28"/>
        </w:rPr>
      </w:pPr>
      <w:r>
        <w:rPr>
          <w:sz w:val="28"/>
          <w:szCs w:val="28"/>
        </w:rPr>
        <w:t xml:space="preserve">Forward bobbing … 4xs </w:t>
      </w:r>
    </w:p>
    <w:p>
      <w:pPr>
        <w:pStyle w:val="Normal"/>
        <w:spacing w:lineRule="auto" w:line="360"/>
        <w:rPr>
          <w:sz w:val="28"/>
          <w:szCs w:val="28"/>
        </w:rPr>
      </w:pPr>
      <w:r>
        <w:rPr>
          <w:sz w:val="28"/>
          <w:szCs w:val="28"/>
        </w:rPr>
        <w:t>Forward lunge … 1x</w:t>
      </w:r>
    </w:p>
    <w:p>
      <w:pPr>
        <w:pStyle w:val="Normal"/>
        <w:spacing w:lineRule="auto" w:line="360"/>
        <w:rPr>
          <w:sz w:val="28"/>
          <w:szCs w:val="28"/>
        </w:rPr>
      </w:pPr>
      <w:r>
        <w:rPr>
          <w:sz w:val="28"/>
          <w:szCs w:val="28"/>
        </w:rPr>
        <w:t xml:space="preserve">Knee lifts … 8x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ward bobs …. 4xs </w:t>
      </w:r>
    </w:p>
    <w:p>
      <w:pPr>
        <w:pStyle w:val="Normal"/>
        <w:spacing w:lineRule="auto" w:line="360"/>
        <w:rPr>
          <w:sz w:val="28"/>
          <w:szCs w:val="28"/>
        </w:rPr>
      </w:pPr>
      <w:r>
        <w:rPr>
          <w:sz w:val="28"/>
          <w:szCs w:val="28"/>
        </w:rPr>
        <w:t>Forward lunge … 2xs</w:t>
      </w:r>
    </w:p>
    <w:p>
      <w:pPr>
        <w:pStyle w:val="Normal"/>
        <w:spacing w:lineRule="auto" w:line="360"/>
        <w:rPr>
          <w:sz w:val="28"/>
          <w:szCs w:val="28"/>
        </w:rPr>
      </w:pPr>
      <w:r>
        <w:rPr>
          <w:sz w:val="28"/>
          <w:szCs w:val="28"/>
        </w:rPr>
        <w:t>Side steps …</w:t>
      </w:r>
    </w:p>
    <w:p>
      <w:pPr>
        <w:pStyle w:val="Normal"/>
        <w:spacing w:lineRule="auto" w:line="360"/>
        <w:rPr>
          <w:sz w:val="28"/>
          <w:szCs w:val="28"/>
        </w:rPr>
      </w:pPr>
      <w:r>
        <w:rPr>
          <w:sz w:val="28"/>
          <w:szCs w:val="28"/>
        </w:rPr>
        <w:t>Reach u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ar in mind while doing floor exercises or stretching you will want to avoid bounc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Routine: </w:t>
      </w:r>
    </w:p>
    <w:p>
      <w:pPr>
        <w:pStyle w:val="Normal"/>
        <w:spacing w:lineRule="auto" w:line="360"/>
        <w:rPr>
          <w:sz w:val="28"/>
          <w:szCs w:val="28"/>
        </w:rPr>
      </w:pPr>
      <w:r>
        <w:rPr>
          <w:sz w:val="28"/>
          <w:szCs w:val="28"/>
        </w:rPr>
        <w:t xml:space="preserve">Toe touching … 16xs </w:t>
      </w:r>
    </w:p>
    <w:p>
      <w:pPr>
        <w:pStyle w:val="Normal"/>
        <w:spacing w:lineRule="auto" w:line="360"/>
        <w:rPr>
          <w:sz w:val="28"/>
          <w:szCs w:val="28"/>
        </w:rPr>
      </w:pPr>
      <w:r>
        <w:rPr>
          <w:sz w:val="28"/>
          <w:szCs w:val="28"/>
        </w:rPr>
        <w:t xml:space="preserve">Rock … 32xs </w:t>
      </w:r>
    </w:p>
    <w:p>
      <w:pPr>
        <w:pStyle w:val="Normal"/>
        <w:spacing w:lineRule="auto" w:line="360"/>
        <w:rPr>
          <w:sz w:val="28"/>
          <w:szCs w:val="28"/>
        </w:rPr>
      </w:pPr>
      <w:r>
        <w:rPr>
          <w:sz w:val="28"/>
          <w:szCs w:val="28"/>
        </w:rPr>
        <w:t xml:space="preserve">Toe touching … 16xs </w:t>
      </w:r>
    </w:p>
    <w:p>
      <w:pPr>
        <w:pStyle w:val="Normal"/>
        <w:spacing w:lineRule="auto" w:line="360"/>
        <w:rPr>
          <w:sz w:val="28"/>
          <w:szCs w:val="28"/>
        </w:rPr>
      </w:pPr>
      <w:r>
        <w:rPr>
          <w:sz w:val="28"/>
          <w:szCs w:val="28"/>
        </w:rPr>
        <w:t xml:space="preserve">Hip twisters … 16xs </w:t>
      </w:r>
    </w:p>
    <w:p>
      <w:pPr>
        <w:pStyle w:val="Normal"/>
        <w:spacing w:lineRule="auto" w:line="360"/>
        <w:rPr>
          <w:sz w:val="28"/>
          <w:szCs w:val="28"/>
        </w:rPr>
      </w:pPr>
      <w:r>
        <w:rPr>
          <w:sz w:val="28"/>
          <w:szCs w:val="28"/>
        </w:rPr>
        <w:t>Flick and kic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Routine: </w:t>
      </w:r>
    </w:p>
    <w:p>
      <w:pPr>
        <w:pStyle w:val="Normal"/>
        <w:spacing w:lineRule="auto" w:line="360"/>
        <w:rPr>
          <w:sz w:val="28"/>
          <w:szCs w:val="28"/>
        </w:rPr>
      </w:pPr>
      <w:r>
        <w:rPr>
          <w:sz w:val="28"/>
          <w:szCs w:val="28"/>
        </w:rPr>
        <w:t xml:space="preserve">Shake it up … 16xs </w:t>
      </w:r>
    </w:p>
    <w:p>
      <w:pPr>
        <w:pStyle w:val="Normal"/>
        <w:spacing w:lineRule="auto" w:line="360"/>
        <w:rPr>
          <w:sz w:val="28"/>
          <w:szCs w:val="28"/>
        </w:rPr>
      </w:pPr>
      <w:r>
        <w:rPr>
          <w:sz w:val="28"/>
          <w:szCs w:val="28"/>
        </w:rPr>
        <w:t xml:space="preserve">Jump while slapping the knees … 8sets </w:t>
      </w:r>
    </w:p>
    <w:p>
      <w:pPr>
        <w:pStyle w:val="Normal"/>
        <w:spacing w:lineRule="auto" w:line="360"/>
        <w:rPr>
          <w:sz w:val="28"/>
          <w:szCs w:val="28"/>
        </w:rPr>
      </w:pPr>
      <w:r>
        <w:rPr>
          <w:sz w:val="28"/>
          <w:szCs w:val="28"/>
        </w:rPr>
        <w:t xml:space="preserve">Shake it up … 16xs </w:t>
      </w:r>
    </w:p>
    <w:p>
      <w:pPr>
        <w:pStyle w:val="Normal"/>
        <w:spacing w:lineRule="auto" w:line="360"/>
        <w:rPr>
          <w:sz w:val="28"/>
          <w:szCs w:val="28"/>
        </w:rPr>
      </w:pPr>
      <w:r>
        <w:rPr>
          <w:sz w:val="28"/>
          <w:szCs w:val="28"/>
        </w:rPr>
        <w:t xml:space="preserve">Jump while slapping the knees … 8sets </w:t>
      </w:r>
    </w:p>
    <w:p>
      <w:pPr>
        <w:pStyle w:val="Normal"/>
        <w:spacing w:lineRule="auto" w:line="360"/>
        <w:rPr>
          <w:sz w:val="28"/>
          <w:szCs w:val="28"/>
        </w:rPr>
      </w:pPr>
      <w:r>
        <w:rPr>
          <w:sz w:val="28"/>
          <w:szCs w:val="28"/>
        </w:rPr>
        <w:t xml:space="preserve">Shake it up …16xs </w:t>
      </w:r>
    </w:p>
    <w:p>
      <w:pPr>
        <w:pStyle w:val="Normal"/>
        <w:spacing w:lineRule="auto" w:line="360"/>
        <w:rPr>
          <w:sz w:val="28"/>
          <w:szCs w:val="28"/>
        </w:rPr>
      </w:pPr>
      <w:r>
        <w:rPr>
          <w:sz w:val="28"/>
          <w:szCs w:val="28"/>
        </w:rPr>
        <w:t xml:space="preserve">Jump while slapping the knees … 8se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Routine: </w:t>
      </w:r>
    </w:p>
    <w:p>
      <w:pPr>
        <w:pStyle w:val="Normal"/>
        <w:spacing w:lineRule="auto" w:line="360"/>
        <w:rPr>
          <w:sz w:val="28"/>
          <w:szCs w:val="28"/>
        </w:rPr>
      </w:pPr>
      <w:r>
        <w:rPr>
          <w:sz w:val="28"/>
          <w:szCs w:val="28"/>
        </w:rPr>
        <w:t xml:space="preserve">Knee Lifts … 4sets </w:t>
      </w:r>
    </w:p>
    <w:p>
      <w:pPr>
        <w:pStyle w:val="Normal"/>
        <w:spacing w:lineRule="auto" w:line="360"/>
        <w:rPr>
          <w:sz w:val="28"/>
          <w:szCs w:val="28"/>
        </w:rPr>
      </w:pPr>
      <w:r>
        <w:rPr>
          <w:sz w:val="28"/>
          <w:szCs w:val="28"/>
        </w:rPr>
        <w:t xml:space="preserve">Jump while slapping the knees … 8sets </w:t>
      </w:r>
    </w:p>
    <w:p>
      <w:pPr>
        <w:pStyle w:val="Normal"/>
        <w:spacing w:lineRule="auto" w:line="360"/>
        <w:rPr>
          <w:sz w:val="28"/>
          <w:szCs w:val="28"/>
        </w:rPr>
      </w:pPr>
      <w:r>
        <w:rPr>
          <w:sz w:val="28"/>
          <w:szCs w:val="28"/>
        </w:rPr>
        <w:t xml:space="preserve">Shake it up … 16xs </w:t>
      </w:r>
    </w:p>
    <w:p>
      <w:pPr>
        <w:pStyle w:val="Normal"/>
        <w:spacing w:lineRule="auto" w:line="360"/>
        <w:rPr>
          <w:sz w:val="28"/>
          <w:szCs w:val="28"/>
        </w:rPr>
      </w:pPr>
      <w:r>
        <w:rPr>
          <w:sz w:val="28"/>
          <w:szCs w:val="28"/>
        </w:rPr>
        <w:t xml:space="preserve">Knee lifts … 4sets </w:t>
      </w:r>
    </w:p>
    <w:p>
      <w:pPr>
        <w:pStyle w:val="Normal"/>
        <w:spacing w:lineRule="auto" w:line="360"/>
        <w:rPr>
          <w:sz w:val="28"/>
          <w:szCs w:val="28"/>
        </w:rPr>
      </w:pPr>
      <w:r>
        <w:rPr>
          <w:sz w:val="28"/>
          <w:szCs w:val="28"/>
        </w:rPr>
        <w:t xml:space="preserve">Shake it up … 32xs </w:t>
      </w:r>
    </w:p>
    <w:p>
      <w:pPr>
        <w:pStyle w:val="Normal"/>
        <w:spacing w:lineRule="auto" w:line="360"/>
        <w:rPr>
          <w:sz w:val="28"/>
          <w:szCs w:val="28"/>
        </w:rPr>
      </w:pPr>
      <w:r>
        <w:rPr>
          <w:sz w:val="28"/>
          <w:szCs w:val="28"/>
        </w:rPr>
        <w:t xml:space="preserve">Knee lifts … 4sets </w:t>
      </w:r>
    </w:p>
    <w:p>
      <w:pPr>
        <w:pStyle w:val="Normal"/>
        <w:spacing w:lineRule="auto" w:line="360"/>
        <w:rPr>
          <w:sz w:val="28"/>
          <w:szCs w:val="28"/>
        </w:rPr>
      </w:pPr>
      <w:r>
        <w:rPr>
          <w:sz w:val="28"/>
          <w:szCs w:val="28"/>
        </w:rPr>
        <w:t>Shake i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loor Routines: </w:t>
      </w:r>
    </w:p>
    <w:p>
      <w:pPr>
        <w:pStyle w:val="Normal"/>
        <w:spacing w:lineRule="auto" w:line="360"/>
        <w:rPr>
          <w:sz w:val="28"/>
          <w:szCs w:val="28"/>
        </w:rPr>
      </w:pPr>
      <w:r>
        <w:rPr>
          <w:sz w:val="28"/>
          <w:szCs w:val="28"/>
        </w:rPr>
        <w:t xml:space="preserve">Point and hold … 8counts </w:t>
      </w:r>
    </w:p>
    <w:p>
      <w:pPr>
        <w:pStyle w:val="Normal"/>
        <w:spacing w:lineRule="auto" w:line="360"/>
        <w:rPr>
          <w:sz w:val="28"/>
          <w:szCs w:val="28"/>
        </w:rPr>
      </w:pPr>
      <w:r>
        <w:rPr>
          <w:sz w:val="28"/>
          <w:szCs w:val="28"/>
        </w:rPr>
        <w:t xml:space="preserve">Flex and Hold … 6counts </w:t>
      </w:r>
    </w:p>
    <w:p>
      <w:pPr>
        <w:pStyle w:val="Normal"/>
        <w:spacing w:lineRule="auto" w:line="360"/>
        <w:rPr>
          <w:sz w:val="28"/>
          <w:szCs w:val="28"/>
        </w:rPr>
      </w:pPr>
      <w:r>
        <w:rPr>
          <w:sz w:val="28"/>
          <w:szCs w:val="28"/>
        </w:rPr>
        <w:t xml:space="preserve">Point and Hold … 8counts </w:t>
      </w:r>
    </w:p>
    <w:p>
      <w:pPr>
        <w:pStyle w:val="Normal"/>
        <w:spacing w:lineRule="auto" w:line="360"/>
        <w:rPr>
          <w:sz w:val="28"/>
          <w:szCs w:val="28"/>
        </w:rPr>
      </w:pPr>
      <w:r>
        <w:rPr>
          <w:sz w:val="28"/>
          <w:szCs w:val="28"/>
        </w:rPr>
        <w:t>Flex and Hold … 6counts</w:t>
      </w:r>
    </w:p>
    <w:p>
      <w:pPr>
        <w:pStyle w:val="Normal"/>
        <w:spacing w:lineRule="auto" w:line="360"/>
        <w:rPr>
          <w:sz w:val="28"/>
          <w:szCs w:val="28"/>
        </w:rPr>
      </w:pPr>
      <w:r>
        <w:rPr>
          <w:sz w:val="28"/>
          <w:szCs w:val="28"/>
        </w:rPr>
        <w:t xml:space="preserve">Sit-ups … 4xs </w:t>
      </w:r>
    </w:p>
    <w:p>
      <w:pPr>
        <w:pStyle w:val="Normal"/>
        <w:spacing w:lineRule="auto" w:line="360"/>
        <w:rPr>
          <w:sz w:val="28"/>
          <w:szCs w:val="28"/>
        </w:rPr>
      </w:pPr>
      <w:r>
        <w:rPr>
          <w:sz w:val="28"/>
          <w:szCs w:val="28"/>
        </w:rPr>
        <w:t xml:space="preserve">Point and hold … 8counts </w:t>
      </w:r>
    </w:p>
    <w:p>
      <w:pPr>
        <w:pStyle w:val="Normal"/>
        <w:spacing w:lineRule="auto" w:line="360"/>
        <w:rPr>
          <w:sz w:val="28"/>
          <w:szCs w:val="28"/>
        </w:rPr>
      </w:pPr>
      <w:r>
        <w:rPr>
          <w:sz w:val="28"/>
          <w:szCs w:val="28"/>
        </w:rPr>
        <w:t xml:space="preserve">Flex and hold … 6counts </w:t>
      </w:r>
    </w:p>
    <w:p>
      <w:pPr>
        <w:pStyle w:val="Normal"/>
        <w:spacing w:lineRule="auto" w:line="360"/>
        <w:rPr>
          <w:sz w:val="28"/>
          <w:szCs w:val="28"/>
        </w:rPr>
      </w:pPr>
      <w:r>
        <w:rPr>
          <w:sz w:val="28"/>
          <w:szCs w:val="28"/>
        </w:rPr>
        <w:t xml:space="preserve">Sit-ups … 4xs </w:t>
      </w:r>
    </w:p>
    <w:p>
      <w:pPr>
        <w:pStyle w:val="Normal"/>
        <w:spacing w:lineRule="auto" w:line="360"/>
        <w:rPr>
          <w:sz w:val="28"/>
          <w:szCs w:val="28"/>
        </w:rPr>
      </w:pPr>
      <w:r>
        <w:rPr>
          <w:sz w:val="28"/>
          <w:szCs w:val="28"/>
        </w:rPr>
        <w:t xml:space="preserve">Point and hold … 8counts </w:t>
      </w:r>
    </w:p>
    <w:p>
      <w:pPr>
        <w:pStyle w:val="Normal"/>
        <w:spacing w:lineRule="auto" w:line="360"/>
        <w:rPr>
          <w:sz w:val="28"/>
          <w:szCs w:val="28"/>
        </w:rPr>
      </w:pPr>
      <w:r>
        <w:rPr>
          <w:sz w:val="28"/>
          <w:szCs w:val="28"/>
        </w:rPr>
        <w:t xml:space="preserve">Flex and hold … 6coun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ll, this is a start to help you go in the right direction in achieving a stunning physique. The exercises will strengthen the muscles, restore curves, promote respiratory and cardio functional, as well as sculpt the body, restoring the natural curves. Overall, exercises are tools that work well with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Tools in Muscle Sculpture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xercise and diet is tools that promote meaning to continue goals. When you find meaning, you will find it easy to work toward reaching results. Exercise and diet is an advantage that promotes health and fitness. At what time you exercise you train, practice, and diet while keeping your goals in focus. Stretch workouts assist the joints by promoting flexibility, while the muscles benefit by expending in size and shap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artilage the joints, which demand less stress to promote strength and elasticity. The joints elasticity abilities maintain the tissues, which alter the growth of the bones. The muscles on the other hand, contract, relax, and all while producing movement. The movement promotes steady levels of tension, while fluids pump freely throughout the body. Workouts are tools, which promote good health, yet you need to understand, which types of exercise could benefit you mo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iet is necessary to help you watch your weight. Diet is cutting down on foods that increase weight gain. High-fiber diets, salt-free diets, low-fat diets, and foods in smaller regimens are all types of diet plans. Diet works in harmony with exercise. While you exercise, you loose nutrients. The body demands proteins since the muscles work off proteins. Proteins produce amino acids, fibers, molecular, peptide bonds, and so forth. Thus, diet should have a balance amount of proteins incorporated to promote muscles. Peptide bonds are the body’s amino bonds, which chemicals bond while forming amino groups of amino acids. The amino acids condense to carboxy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arbohydrates are essential in promoting energy. Likewise, fats compose energy as well as proteins. Carbohydrates are energy components of organic compounds, which derive from hydrogen, carbon, and oxygen. Pasta, bread, and potatoes make up ingredients of carbohydra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oint is mixing a balanced diet with exercise can help you sculpt the muscles while working toward a stunning physique. A stunning physique is the restoration of the body’s curves, yet exercises tone, enhance, and firm the physique by keeping weight off. Thus, exercise works to augment the body by promoting heal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have knowledge of diet and exercise, you can start toward working to reach your goals. Bear in mind that, like diet, exercise as well requires bal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types of exercises is available to select from, including the powerhouse workouts, cardiovascular exercises, isometric, Isokinetic, isotonic and more. If you want to restore the body’s natural curves, as well as promote health and remain constant with a nice looking physique, you would combine aerobics, endurance, dance, strength training, and cardiovascular workouts together. Cardio training also comes from aerobics, yet the types of routines var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ar in mind that when starting to workout you will need to consult with your doctor to make sure you can proceed to workout. While no stable doctor will deny you the chance to better your health, doctors will advice you on what’s right fo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present health risks, your doctor will advise you of the types of exercises to avoid. Once you learn what you can do then you can start working out slowly. Always warm up and stretch before starting any exercise. If you have a back, complication tries to avoid improper sit-ups as well as other exercises that stress the neck and back. Sit-ups in fact are not good for anyone, especially if the person is not performing the exercise correct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or instance, sit-ups at what time the body stretches upward in a curved posture, while the knees join the elbows, and then the body stretches back to the floor and up again, is a hazardous exercise. Remember, warming up is a great start, in working to reach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Warming UP in How to Sculpt the Muscles to Achieve a Stunning Physique</w:t>
      </w:r>
    </w:p>
    <w:p>
      <w:pPr>
        <w:pStyle w:val="Normal"/>
        <w:spacing w:lineRule="auto" w:line="360"/>
        <w:rPr/>
      </w:pPr>
      <w:r>
        <w:rPr>
          <w:b/>
          <w:sz w:val="28"/>
          <w:szCs w:val="28"/>
        </w:rPr>
        <w:t xml:space="preserve">The guide to success </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arming up is a part of exercise that provides you peak results. While most people find excuses to warm up before exercise, or else jump into a full body workout without warming up, what they do not realize is they are defeating their purpo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arm ups can supply the physique or body with essential adjustments phases, as well as promoting the body’s resting position to move toward the workout phase. If you perform warm-ups properly before exercising, it can reduce the chances of injuries, as well as augment your workout perform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you warm up before exercising, the body’s temperature augments, which promotes blood flow. The blood flows through the muscles, which increases your performance in workout. The heart rate also increases, as well as the breathing expends, which readies the respiratory and cardiovascular systems for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n harmony, the neurons impulses increase, which promotes muscle movement? The muscles then can relax and contract at greater velocity levels. Metabolic speed also changes with warm up exercises, thus moving to release the oxygen flow. At what time you warm up, thus you are moving the muscles tissues, as well as the cells to move with sufficient velocity. The muscles expend and stretch with less efforts. Warm ups will spice your mind and body, thus moving it to seek your goa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Now that you learnt what warm ups can do for you, you can start moving toward full workouts. Various types of workouts include progressive resistance workouts, isometric, Isokinetic, aerobics, dance, strength training, resistance, and endurance training and so 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sometric workouts are balanced dimensional workouts, which manufacturer weight by exerting muscles. Accordingly, isometric is a strength-training workout. The actions of isometric workouts place the muscles under tension. Once tension is applied, the muscles start to contract. The workout is ideal for those wanting to build muscle mass. If you have heart conditions, this is not a workout for you, since the contractions of the muscles restrict, which the static responses of the muscles decrease the flow of blood, which circulates through the blood vessels. Anyone with heart conditions could cause the heart to stop by performing this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Isokinetic workouts ignite the muscles contraction through positive charges. Isokinetic workouts resist pressures, which fluids apply to raise the power of resistance. In other words, you can boost speed, while forcing the muscles to various levels. For instance, if you elect to workout with lower force weights, your resistance levels will bal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other types of exercises, such as the isotonic, dynamic constant and variable resistance workouts also can play a part in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sotonic is the muscles tension and contractions, which relate to contractions through shortening of muscles under moderately constant tension. Weightlifting is a good example of isotonic training. In other words, you achieve more for less effo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rogressive resistance workouts helps to gain muscles, while strengthening the muscles and reshaping the size of the muscle. The progressive workouts are one that bodybuilders employ to build mas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fore you start workout you want to make sure you understand your goals. If your goals are to sculpt the muscles while achieving a stunning physique, thus you want to avoid training, which common bodybuilders employ to build mass. On the other hand, if you want to build muscle mass, thus progressive resistance workouts, along with strength training and other types of resistance workouts is the way to go. Still, you want to keep in mind that the body type plays a part in to what you can achie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b/>
          <w:b/>
          <w:sz w:val="28"/>
          <w:szCs w:val="28"/>
        </w:rPr>
      </w:pPr>
      <w:r>
        <w:rPr>
          <w:b/>
          <w:sz w:val="28"/>
          <w:szCs w:val="28"/>
        </w:rPr>
        <w:t>Progressive Resistance in How to Sculpt Muscles</w:t>
      </w:r>
    </w:p>
    <w:p>
      <w:pPr>
        <w:pStyle w:val="Normal"/>
        <w:spacing w:lineRule="auto" w:line="360"/>
        <w:rPr>
          <w:b/>
          <w:b/>
          <w:sz w:val="28"/>
          <w:szCs w:val="28"/>
        </w:rPr>
      </w:pPr>
      <w:r>
        <w:rPr>
          <w:b/>
          <w:sz w:val="28"/>
          <w:szCs w:val="28"/>
        </w:rPr>
        <w:t xml:space="preserve">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re you planning to become a bodybuilder? If not then you want to avoid the progressive resistance workouts. Progressive resistance workouts help to gain muscle by building mass, which strengthens and reshapes the size of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is starting out with low weights and increasing the amount of weights you lift gradually. The muscles will resist the weights, which forces the muscles to adjust to the amount of weight increase. The muscles functioning level increases, while your odds of achieving peak performance increases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Hypertrophy is one of the programs most bodybuilders engage in to enlarge the cells growth, while resizing the organs. The organs growth works alongside the size of the muscles, rather than producing increase of the muscles cells. In other words, the muscles bulk develops as the fibers start to thicke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s that include resistance can also enhance the muscles proportions, as well as the balance. This process is essential, since if the muscles are off balance it could, cause the muscles to have more strength in one area and less in another area. The slow muscles also need bal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starting any workout routine you want to consider principal. The principals of training include the range of movement, intensity, setting goals, visualization, variations, discipline, balance, and above all, safe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range of muscle movement depends on the amount of effort you want to put into exercise. Intensity workouts bring you strength, while helping you to concentrate on your goals. Intensity also promotes power of the muscles by using force to augment relaxation and contractions. Goals are important, since if you do not have purpose, meaning, and goals you will miss reaching your results. Visualization gives you a mental picture, which helps you to reach your dream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ations help you to select a variety of workout routines that will help you to achieve a stunning physique. Discipline helps you to regulate your workouts and diet, while increasing your control over your training. Thus, discipline puts you in authority over you. Balance promotes stability, poise, steadiness, and provides you a weighing scale to measure and calculate your results. Thus, balance is a regulat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afety gives you security, by sheltering your wellbeing from harm. When you put safety, first you will work through routines properly by following the ru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progressive resistance workouts are the process of maxing out on your ability. Progressive resistance workouts may include weightlifting, which over time you add to the weights. In other words, if you start out lifting 10 pounds of weights on each arm, while remaining constant with 4 to 6 repetitions, you may want to increase weights later. For instance, you may start lifting 20 pounds in weights, while remaining constant in repetitions. To determine you will notice after lifting 10 pounds of weights over a course of time, thus you will spot the desire to increase repetitions. Instead of increasing repetitions, increase the amount of weights lifte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ile many lead you to believe that repetitions is the most important action in workouts, the fact is repetitions at balance will give you faster results than increasing repetitions and balancing weights. Thus, always increase weight lifts and regulate repeti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t what time you start working out keep a chart handy and take notes with each workout. The chart will help you regulate, balance, and remain consistent. As well, the charts will help you to see when changes in workouts are, needed. In harmony, create a schedule in which you can stick to, while working to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we discussed earlier the isometric workouts, we learnt that the exercises can help increase muscle, yet we need to understand in more detail what isometric workouts can do fo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Isometrics in How to Sculpt Muscles to Reach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sometrics is a form of resistance workout. The workout helps by promoting gain of muscle or strength. Isometric is a stationary workout, which forms exercises that work the muscles by pushing them against other muscles while remaining fixed or against the muscles, which strengthens the muscle. Thus, the workout is a stimulus added to stimuli, which force the muscles to respond. According to studies, the isometric workouts can produce results, such as enlargement of the cells growth, which resizes the muscles, rather then the cells. In other words, the workout strengthens the muscles fibers through resistance. According to studies the isometrics also help to gain muscle, while consistency works to augment the muscles relaxation and contraction poin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sometric training requires that you balance joint spaces amid diverging rows of muscles. Isometric workouts do not require weightlifting, yet will increase the muscles strength, however isometric workouts cannot stand alone to build or sculpt the muscles. In other words, you need to workout with other types of exercises incorporated to the isometric routines. Weight training when employed with isometrics can help you to sculpt the muscles sooner. Yet, at what time you combine isometrics with progressive resistance training, thus the chances of restoring the body’s natural physique increas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of the golden rules of thumb while isometric training along with training in other areas is to apply flexor isometric workouts after working out in your normal routine. In other words, at what time you finish lifting weights start the flex isometric routine. Bodybuilders incorporate this routine in weightlifting, which claims state the builders muscles improved in vascularity and overall muscle detai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help you perform flex isometrics we can consider a few routines. Again, always warm up and stretch before starting a full-scale workou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lex kicks is the process of seating on the floor, while reading to flex the legs. As you rest on the floor, use your hands, lower arms, and buttocks to support your weight. Once in position, kick with the knees bent, kicking up high, and out, spreading the legs. Next, bring the legs inward, repeat and then inward ag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ide flutter kicks are another type of isometric workout. While performing the tactic kick the legs in a stride, while position self on the floor, and speedily kick back, and to the sides while pointing your toes, and kicking wid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ingle flex kicks include positioning self in the floor, while balancing the body with the buttocks and hands behind the back, at the same time kicking the right leg upward while learning back. Repeat the steps on both leg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eg flexes include sitting on the floor with the elbows and knees bended upward, and the legs flexing. Now, straighten the legs and arms, while extending the arms over the head bending the elbows, and then extending upward as far as you can while pointing the to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lex and hold incorporates the point and hold workout. Sit in the floor in a comfortable position. Now, point the toes forward as you face down with the head touching the knees and the hands grasp about the feet. Count to eight and start the flex and hold, thus, flexing the toes backward while holding in position. The head show go center down while the points of the fingers touch the toes. Count to six and relea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other types of isometric flexes are available, thus it takes you to read and learn. If you are new to workout, we recommend you learn all you can before starting a workout, as well speak with your doctor to make sure your routines is suitable for you. Now stretc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How to Sculpt Muscles while Achieving a Stunning Physique Stretches </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We discussed in previous articles about how stretching is important to perform before and after workouts, yet what many articles fail to help people to see is how vital stretches are to the joints and muscles. While stretching promotes flexibility, it also enhances coordination and quickness, as well as other skills. Stretching also reduces stress, while relaxing the muscles. At what time the muscles are relaxed, it reduces the changes of injury. In harmony, stretches relieve soreness of the muscles and joints, while increasing strength of the muscles. </w:t>
      </w:r>
      <w:r>
        <w:rPr>
          <w:b/>
          <w:sz w:val="28"/>
          <w:szCs w:val="28"/>
        </w:rPr>
        <w:t>NOTE</w:t>
      </w:r>
      <w:r>
        <w:rPr>
          <w:sz w:val="28"/>
          <w:szCs w:val="28"/>
        </w:rPr>
        <w:t xml:space="preserve">: It is important to never, bounce while stretching. </w:t>
      </w:r>
    </w:p>
    <w:p>
      <w:pPr>
        <w:pStyle w:val="Normal"/>
        <w:spacing w:lineRule="auto" w:line="360"/>
        <w:rPr>
          <w:sz w:val="28"/>
          <w:szCs w:val="28"/>
        </w:rPr>
      </w:pPr>
      <w:r>
        <w:rPr>
          <w:sz w:val="28"/>
          <w:szCs w:val="28"/>
        </w:rPr>
      </w:r>
    </w:p>
    <w:p>
      <w:pPr>
        <w:pStyle w:val="Normal"/>
        <w:spacing w:lineRule="auto" w:line="360"/>
        <w:rPr/>
      </w:pPr>
      <w:r>
        <w:rPr>
          <w:sz w:val="28"/>
          <w:szCs w:val="28"/>
        </w:rPr>
        <w:t xml:space="preserve">Static stretches is one of the types of stretches that actors or actors alike often perform. Static stretching can reduce soreness. Static stretches will also reduce electronic currency in skeletal muscles. </w:t>
      </w:r>
      <w:r>
        <w:rPr>
          <w:b/>
          <w:sz w:val="28"/>
          <w:szCs w:val="28"/>
        </w:rPr>
        <w:t>NOTE</w:t>
      </w:r>
      <w:r>
        <w:rPr>
          <w:sz w:val="28"/>
          <w:szCs w:val="28"/>
        </w:rPr>
        <w:t xml:space="preserve">: You want to avoid straining the muscles while stretch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want to release tension while performing stress exercises. Stretches can also extend the length of muscles movement. Stretch exercises should be, conducted before workout, as well as afterward. However, if you want better results during weight training or strength training you can stretch in between exercises also, since it will stretch the muscles while releasing tension, thus promoting your odds of achieving maximum performan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tching then makes the muscles longer and bigger, by drawing them out and extending them to elongate to their maximum capacity. Stretch straightens and enlarges the muscles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get started on a few stretch routines. We touch basis on these routines in the past, but in my experience and training, I discovered that the named stretches work best. Of course, you want to include static stretch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Routine: </w:t>
      </w:r>
    </w:p>
    <w:p>
      <w:pPr>
        <w:pStyle w:val="Normal"/>
        <w:spacing w:lineRule="auto" w:line="360"/>
        <w:rPr>
          <w:sz w:val="28"/>
          <w:szCs w:val="28"/>
        </w:rPr>
      </w:pPr>
      <w:r>
        <w:rPr>
          <w:sz w:val="28"/>
          <w:szCs w:val="28"/>
        </w:rPr>
        <w:t xml:space="preserve">First, stand in position with the posture straight. Stand with the legs slightly apart and reach the right arm over your head while halfway raising the left arm over the head as well. Rotate, switch arms, and perform the same action while stretching up as far as you can reach. You will feel the tension leaving the length of your side, neck, shoulders, and back, while feel a slight pulling in the arms and legs. What are happening are the muscles and joints are releasing tension, thus preparing your body for an exerting workout. If you have back pain or spinal injuries, thus this is the best exercise you can perform. Personally, I have severe injuries to the ligaments, tendons, nerves, and spinal column. Thus, this stretch will provide you a quantity of relief from the p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an also perform a similar stretch while waking up in the morning, by lying flat on your back and stretching the arms and legs, extending them out as far as they will expend. If you feel pain or start to quiver, as well as feeling a burning feeling then stop the stretch exercise now. The goal of stretching is to release tension, expend muscles, and reduce pa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side stretches is another sort of stretching routine you can perform. The action starts in a standing position with the legs apart. You can use a hand towel to support the upper section of the back. Once in position you can stretch to the right with the hands over the head and the head tilting right, thus stretching the sides to the left. Now stretch to the front while the balls of the hand touch the knees and the head bobbing forward and stretch left, and straighten the body with the hands completely over the head. For the most part, you will feel tension leave various areas of the body; however, you may feel a slight pull in the neck area. Try to avoid over straining the neck, since you could tear nerve endings, tissues,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learn more about aerobics and anaerobic.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naerobic and How to Sculpt Muscles in Achieving a Stunning Physiqu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hile working to achieve a stunning physique you must employ aerobic training into your plans. Aerobics promote balance, cardiovascular, respiratory, and so forth. Aerobics burn free fatty acids, and defines the overall physique. Few people, such as bodybuilders often believe that aerobics defeats their purpose. The fact, is weightlifting without aerobics is defeating heal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heart’s sub maximal efforts are decreases while performing aerobics. Aerobics can also restore glucose, which is important to insulin, as well as replace the body’s lactic acids, while restoring the pyruvic acids. Lactic acids are a colorless organic acid, which produces inside the muscles, and is often, found in spoiled mil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we can consider the types of aerobics, including anaerobic and aerobics itself. Anaerobic does not produce oxygen, while aerobics will. Anaerobic takes the place of oxygen for metabolism, which does not require oxygen. Aerobics promotes metabolism by giving us energy. Aerobics burns the fatty acids through the usage of oxygen, while anaerobic work hand in hand with progressive resistance training to build muscle. The upside is you can workout three times each week, however if you perform aerobics you only have to workout between one and one half hour per week to maintain a healthy cardio system. Now, if you increase the hours of workouts you can burn fats sooner. One thing you want to keep in mind while working with weights and combining aerobics is that you should allow spacing between workouts. In other words, work weights one day and aerobics another da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thing you want to keep in mind. Athletics is, taught to take a licking and keep on ticking so to speak. The failure the notions will bring them is, proven fruitful over the centuries. When setting up workout to reach goals you need a resting period as well as recuperation period. Without recuperation and rest, the body will eventually fall apart. One of the biggest reasons that athletics fail is that they over exert the body, which leaves no room for recuperation and res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 all need to learn the time to exercise and the time to rest. If you fail to see the timing, thus your body and performance will spot many shaded area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us, if you want a stunning physique and sculpted muscles you will need to setup a routine that works best for you. We recommend that you study all sorts of exercises to help you learn the right workout routines for you. As you start to workout, bear in mind throughout the training you may spot areas you want to change. This is part of the plan. In any plan, changes will occur to reach the best results. Therefore, if you make mistakes do not worry, since mistakes will occu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you are ready to set your goal. If your goal is to sculpt the muscles while working toward a stunning physique does not starve self, believing this is the way to reform the body. Starving the body causes deficiencies, obesity, anorexia, bulimic, as well as other health problems. The body requires nutrients, including carbohydrates, fibers, fats, proteins, calories, and more to function properly. Thus, set up a proper diet plan that will balance with your workout routines. If you elect aerobics, progressive resistance workouts, weight training, as well as other types of workouts learn what you will need to restore the body’s nutrients. Exercise will eat up body nutrients, which diet will repla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Keep in mind, fats is healthy for the body, since fats promote energy. While you perform aerobics, you will burn fats, which diet will replace. The good deal is the dietary fats will replace positive fats. Now you can start to develop those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Developing Muscle in Sculpting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xercise and diet is a surefire way to develop muscles, sculpt muscles, and work toward a stunning physique. Strength training is one of the better exercises that build muscle, yet you will need a variety. Strength training builds resistance, balance, frequency, intensity, consistency, range, breathing, range, speed, progression, and mo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ngth training includes repetitions, intensity, and high-intensity. Strength training works to expend the larger and smaller muscle groups, by strengthening the muscles, as well as promoting elasticity of the cartilages, or joints. Strength training will also build the body’s composition, which is the arrangement of the body. Strength training will augment metabolism, as well as performance and health.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aight training boosts up the muscle size, whilst promoting intensification. The workout inflates the larger groups of muscle. At the same time, the workouts will elongate the strength. The muscles, body tissues, cells, and so on, manufacture movement through relaxation and contractions. Throughout training, the muscles will constantly contract. The muscles will relax under particular types of movement. Movement is indispensable. The muscles work the entire body. For the duration of strength training, each group of muscles will balance tension. While the tension balances, the body’s liquids pump, thus flowing freely. The process starts the adrenaline flow, which in turn augments the flow of blood.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Our body has various aspects, including the tissues, organs, and so forth. Overall, the tissues, organs, and cells compose muscles, which form in bundles of sheets. The connective muscles form to link with the tissues, as well as the joints, tendons, ligaments, and so forth. Once the units combine contraction produces, which attaches the results to the bones. The combination of joints, bones, tissues, cells, and muscles influence strength, which promotes staying power and our ability to move freely.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Our cartilages, what we call joints work with the muscles. The joints require less stress than muscles do to perform. You want to focus on extending elasticity of the joints while working out rather than building muscle in joints. Elasticity provides flexibility, which makes the cartilages strong. The joints then affect the growth of the bones.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ength training once started will cause your body to resist force, pressure, and stress. Strength training works to build inspiration, as well as sculpt the muscles. The routine provides you the get-up-and-go juice to ward off health complications, injuries, illness, disease and the lik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Once you begin training, you want to setup a proper routine. You may feel bit rubbish at the beginning, but once you </w:t>
      </w:r>
      <w:r>
        <w:rPr>
          <w:i/>
          <w:sz w:val="28"/>
          <w:szCs w:val="28"/>
        </w:rPr>
        <w:t>get into the groove</w:t>
      </w:r>
      <w:r>
        <w:rPr>
          <w:sz w:val="28"/>
          <w:szCs w:val="28"/>
        </w:rPr>
        <w:t xml:space="preserve"> you will start to feel the results. Gradually you will start to feel good and see that you will need additional workouts to benefit strength training.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ength training will build intensity. Intensity drives you to reach your goals. The goals play a major role in achieving, since if you do not have goals, you will not have purpose, in turn you will not find meaning of exercise and diet. Intensity will empower your mind and body, by bringing you a force that strengthens your overall abilities. Thus, intensity and goals combined promote concentration. Once you start to concentrate, you will stay aware to your goals, while focusing on the aim. You will find deliberation, mediation a necessary part of your workout routin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ength training will also boost your energy level, which will walk you straight to endurance training. You will then form strength training, endurance, resistance, progressive workouts, aerobics and more into your plans to achieve a stunning physique. Oh, let’s not forget that cardiovascular workouts are, incorporated into aerobics, which you want to include in your plans, to promote better health. Next, we can learn how bicycling can help us reach a stunning physiqu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rPr>
          <w:b/>
          <w:b/>
          <w:sz w:val="28"/>
          <w:szCs w:val="28"/>
        </w:rPr>
      </w:pPr>
      <w:r>
        <w:rPr>
          <w:b/>
          <w:sz w:val="28"/>
          <w:szCs w:val="28"/>
        </w:rPr>
        <w:t xml:space="preserve">Bicycling in How to Sculpt the Muscle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When you do not have the money to pay for monthly gym expenses, bicycling could provide a way to strengthen the muscles, burn fat, reduce calories, and more while adding resistance training, endurance workouts, and so forth to your weekly activities. Bicycling can work the hips, legs, arms, stomach, side, and other muscles easily. Once you start riding, you can soon up the gears or else start riding the bike uphill. Uphill riding will add more resistance against the muscles, which will strengthen the muscles. If you combine walking with bicycling, you could reach a physique to die fo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do not have a bicycle, you can rummage around and purchase a good, used bicycle for a low cost. Bicycling will boost your energy, while relieving stress around the muscles and joints. Of course, when you ride you will feel a bit of tension, but it is only the muscles adapting to the chang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could also incorporate aerobic workouts, walks, and bicycling gradually to achieve a stunning physique. Once you combine the three in time, you will notice a tremendous change in your body. Still, you want to stretch and warm up before bicycling, walking, or performing aerobic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ike riding is a fun sport that enables you to get fresh air, while strengthening the muscles. Each minute you ride the bike the muscles responses intensify, which increases growth. Likewise, each time you walk, you promote movement of the muscles. Aerobics will regulate your cardiovascular and respiratory systems combined, thus making breathing easier, while increasing the heart’s rate. Once the heart’s rate increases, it makes room to build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icycling will curve your body, while sculpting the muscles. While some people will argue that bicycling and walking, will not strength the muscles, I a living proof these people are lying to you. At one time, I walked long lengths as well as bicycled and achieved a tight body. My body soon after workout became tone, and fit and I had legs as physically powerful as an ox. Of course, now, if you add dance you will reach a superb body sculpture of any ones’ desire. While walking and bicycling combined will augment the body to a muscular, and strapping tone, dance and aerobics will enhance your appea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irst thing you need to do while considering a stunning physique is set goals for self. Once you have goals set you will find purpose to achieve your goals, while finding meaning of exercise and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at does exercise and diet mean to you? How vital is exercise and diet to you in achieving a stunning physique? Of course, you want to avoid over exerting the body, since it only causes failure. Thus, setting resting time and recuperation time between workouts is ideal for achieving your goa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ven if you bicycle, walk, dance, and perform aerobics you will need to rest. The body will thank you lat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ce you set your goals you can start understanding more about bicycling, aerobics, dance, and walking to learn what you can achieve from the actions. For instance, if you goal is to burn calories and you perform basic aerobic steps for one hour, at 130 pounds you could burn 354 calories. If you weight around 190, you could burn up to 518 pounds while performing basic aerobic steps. Now, if you performed the high-impact aerobics you could burn 413 at 130 pounds and up to 604 at 190 pounds. While bicycling, if you weight 130 pounds and road at 10 mile per hour, you could burn 236 in leisure time, yet if you rode 20 miles per hour at the same weight, you could burn 944 in a race to win ride. Now, we can learn about calories to see how much you need to maintain weigh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Calories in How to Sculpt Muscles to Achieve a Stunning Physique </w:t>
      </w:r>
    </w:p>
    <w:p>
      <w:pPr>
        <w:pStyle w:val="Normal"/>
        <w:spacing w:lineRule="auto" w:line="360"/>
        <w:rPr>
          <w:b/>
          <w:b/>
          <w:sz w:val="28"/>
          <w:szCs w:val="28"/>
        </w:rPr>
      </w:pPr>
      <w:r>
        <w:rPr>
          <w:b/>
          <w:sz w:val="28"/>
          <w:szCs w:val="28"/>
        </w:rPr>
        <w:t xml:space="preserve">Self Help Guid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Calories is a major focus to some people, therefore, we can help you understand how you can loose calories while performing certain exercises and watching your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irst, if you started basic aerobic workouts you could loose anywhere from 354 to 518 calories depending on your weight. If you choose the high-impact aerobic workouts you could loose anywhere from 413 to 604, again depending on your weight. Now, if you choose to backpack you could loose anywhere from 295 calories, up to 431. Playing basketball as a game, you can loose 472 calories up to 690 depending on your weight. Bicycling at leisure and riding 10 miles per hour could help you burn 236 up to 345, depending on your weight and activity. For instance, if you started vigorous, stationary rides you could burn 620 up to 906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before you start burning those calories you must understand how many calories you might consume each day. To help you we can write up a calorie chart, which can help you, set a balanced diet. You need calories, at least 2500 daily to survive. Calories are the body’s unit of energy. Calories set the body’s temperatu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alorie Food Char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ats and Poultry </w:t>
      </w:r>
    </w:p>
    <w:p>
      <w:pPr>
        <w:pStyle w:val="Normal"/>
        <w:spacing w:lineRule="auto" w:line="360"/>
        <w:rPr>
          <w:sz w:val="28"/>
          <w:szCs w:val="28"/>
        </w:rPr>
      </w:pPr>
      <w:r>
        <w:rPr>
          <w:sz w:val="28"/>
          <w:szCs w:val="28"/>
        </w:rPr>
        <w:t xml:space="preserve">Frank Steaks, and Beef at 8oucnes equal around 325 calories when consumed. </w:t>
      </w:r>
    </w:p>
    <w:p>
      <w:pPr>
        <w:pStyle w:val="Normal"/>
        <w:spacing w:lineRule="auto" w:line="360"/>
        <w:rPr>
          <w:sz w:val="28"/>
          <w:szCs w:val="28"/>
        </w:rPr>
      </w:pPr>
      <w:r>
        <w:rPr>
          <w:sz w:val="28"/>
          <w:szCs w:val="28"/>
        </w:rPr>
        <w:t xml:space="preserve">Ground beef has 8% to 15% fat. An 8-ounce beef sandwich produces 400 or up to 525 calories. Round steaks at 8-ounce intakes are around 425 calories, while sirloin steaks at 8-ounces equal around 475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reads </w:t>
      </w:r>
    </w:p>
    <w:p>
      <w:pPr>
        <w:pStyle w:val="Normal"/>
        <w:spacing w:lineRule="auto" w:line="360"/>
        <w:rPr>
          <w:sz w:val="28"/>
          <w:szCs w:val="28"/>
        </w:rPr>
      </w:pPr>
      <w:r>
        <w:rPr>
          <w:sz w:val="28"/>
          <w:szCs w:val="28"/>
        </w:rPr>
        <w:t>Non-buttered breads: 1 ounce equals 75 calories</w:t>
      </w:r>
    </w:p>
    <w:p>
      <w:pPr>
        <w:pStyle w:val="Normal"/>
        <w:spacing w:lineRule="auto" w:line="360"/>
        <w:rPr>
          <w:sz w:val="28"/>
          <w:szCs w:val="28"/>
        </w:rPr>
      </w:pPr>
      <w:r>
        <w:rPr>
          <w:sz w:val="28"/>
          <w:szCs w:val="28"/>
        </w:rPr>
        <w:t xml:space="preserve">One slice of bread equals 100 calories depending on size </w:t>
      </w:r>
    </w:p>
    <w:p>
      <w:pPr>
        <w:pStyle w:val="Normal"/>
        <w:spacing w:lineRule="auto" w:line="360"/>
        <w:rPr>
          <w:sz w:val="28"/>
          <w:szCs w:val="28"/>
        </w:rPr>
      </w:pPr>
      <w:r>
        <w:rPr>
          <w:sz w:val="28"/>
          <w:szCs w:val="28"/>
        </w:rPr>
        <w:t xml:space="preserve">Medium roll equals 125 calories </w:t>
      </w:r>
    </w:p>
    <w:p>
      <w:pPr>
        <w:pStyle w:val="Normal"/>
        <w:spacing w:lineRule="auto" w:line="360"/>
        <w:rPr>
          <w:sz w:val="28"/>
          <w:szCs w:val="28"/>
        </w:rPr>
      </w:pPr>
      <w:r>
        <w:rPr>
          <w:sz w:val="28"/>
          <w:szCs w:val="28"/>
        </w:rPr>
        <w:t xml:space="preserve">Whole wheat breads equal 125 calories </w:t>
      </w:r>
    </w:p>
    <w:p>
      <w:pPr>
        <w:pStyle w:val="Normal"/>
        <w:spacing w:lineRule="auto" w:line="360"/>
        <w:rPr>
          <w:sz w:val="28"/>
          <w:szCs w:val="28"/>
        </w:rPr>
      </w:pPr>
      <w:r>
        <w:rPr>
          <w:sz w:val="28"/>
          <w:szCs w:val="28"/>
        </w:rPr>
        <w:t xml:space="preserve">Medium Buttered roll equals 175 calories </w:t>
      </w:r>
    </w:p>
    <w:p>
      <w:pPr>
        <w:pStyle w:val="Normal"/>
        <w:spacing w:lineRule="auto" w:line="360"/>
        <w:rPr>
          <w:sz w:val="28"/>
          <w:szCs w:val="28"/>
        </w:rPr>
      </w:pPr>
      <w:r>
        <w:rPr>
          <w:sz w:val="28"/>
          <w:szCs w:val="28"/>
        </w:rPr>
        <w:t>Medium Muffins equal 200 calories, which includes sweet muffins as well as corn muffins</w:t>
      </w:r>
    </w:p>
    <w:p>
      <w:pPr>
        <w:pStyle w:val="Normal"/>
        <w:spacing w:lineRule="auto" w:line="360"/>
        <w:rPr>
          <w:sz w:val="28"/>
          <w:szCs w:val="28"/>
        </w:rPr>
      </w:pPr>
      <w:r>
        <w:rPr>
          <w:sz w:val="28"/>
          <w:szCs w:val="28"/>
        </w:rPr>
        <w:t xml:space="preserve">English muffin regular sized equals 150 calories </w:t>
      </w:r>
    </w:p>
    <w:p>
      <w:pPr>
        <w:pStyle w:val="Normal"/>
        <w:spacing w:lineRule="auto" w:line="360"/>
        <w:rPr>
          <w:sz w:val="28"/>
          <w:szCs w:val="28"/>
        </w:rPr>
      </w:pPr>
      <w:r>
        <w:rPr>
          <w:sz w:val="28"/>
          <w:szCs w:val="28"/>
        </w:rPr>
        <w:t xml:space="preserve">Large Bagel equals 225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ruit juices </w:t>
      </w:r>
    </w:p>
    <w:p>
      <w:pPr>
        <w:pStyle w:val="Normal"/>
        <w:spacing w:lineRule="auto" w:line="360"/>
        <w:rPr>
          <w:sz w:val="28"/>
          <w:szCs w:val="28"/>
        </w:rPr>
      </w:pPr>
      <w:r>
        <w:rPr>
          <w:sz w:val="28"/>
          <w:szCs w:val="28"/>
        </w:rPr>
        <w:t>Orange, lemonade, sparklers, and apple juice equals 125 calories at one cup</w:t>
      </w:r>
    </w:p>
    <w:p>
      <w:pPr>
        <w:pStyle w:val="Normal"/>
        <w:spacing w:lineRule="auto" w:line="360"/>
        <w:rPr>
          <w:sz w:val="28"/>
          <w:szCs w:val="28"/>
        </w:rPr>
      </w:pPr>
      <w:r>
        <w:rPr>
          <w:sz w:val="28"/>
          <w:szCs w:val="28"/>
        </w:rPr>
        <w:t xml:space="preserve">One cup of cranberry, pineapple, and grape juice equals 150 calories </w:t>
      </w:r>
    </w:p>
    <w:p>
      <w:pPr>
        <w:pStyle w:val="Normal"/>
        <w:spacing w:lineRule="auto" w:line="360"/>
        <w:rPr>
          <w:sz w:val="28"/>
          <w:szCs w:val="28"/>
        </w:rPr>
      </w:pPr>
      <w:r>
        <w:rPr>
          <w:sz w:val="28"/>
          <w:szCs w:val="28"/>
        </w:rPr>
        <w:t>Grapefruit juice equals at 100 calories per cup</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airy </w:t>
      </w:r>
    </w:p>
    <w:p>
      <w:pPr>
        <w:pStyle w:val="Normal"/>
        <w:spacing w:lineRule="auto" w:line="360"/>
        <w:rPr>
          <w:sz w:val="28"/>
          <w:szCs w:val="28"/>
        </w:rPr>
      </w:pPr>
      <w:r>
        <w:rPr>
          <w:sz w:val="28"/>
          <w:szCs w:val="28"/>
        </w:rPr>
        <w:t xml:space="preserve">Yogurts depend on the brand. For instance, plain nonfat yogurt has 150 calories per cup, while the flavored nonfat yogurts have 200 calories. The lowest volumes of calories is the frozen nonfat yogurts, which one cut is only 75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cup of sherbet equals 250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iary continues</w:t>
      </w:r>
    </w:p>
    <w:p>
      <w:pPr>
        <w:pStyle w:val="Normal"/>
        <w:spacing w:lineRule="auto" w:line="360"/>
        <w:rPr>
          <w:sz w:val="28"/>
          <w:szCs w:val="28"/>
        </w:rPr>
      </w:pPr>
      <w:r>
        <w:rPr>
          <w:sz w:val="28"/>
          <w:szCs w:val="28"/>
        </w:rPr>
        <w:t xml:space="preserve">The jumbo white eggs equals 125 calories, while 3-large eggs equal 300 calories. </w:t>
      </w:r>
    </w:p>
    <w:p>
      <w:pPr>
        <w:pStyle w:val="Normal"/>
        <w:spacing w:lineRule="auto" w:line="360"/>
        <w:rPr>
          <w:sz w:val="28"/>
          <w:szCs w:val="28"/>
        </w:rPr>
      </w:pPr>
      <w:r>
        <w:rPr>
          <w:sz w:val="28"/>
          <w:szCs w:val="28"/>
        </w:rPr>
        <w:t xml:space="preserve">One cup of skim milk is 100 calories </w:t>
      </w:r>
    </w:p>
    <w:p>
      <w:pPr>
        <w:pStyle w:val="Normal"/>
        <w:spacing w:lineRule="auto" w:line="360"/>
        <w:rPr>
          <w:sz w:val="28"/>
          <w:szCs w:val="28"/>
        </w:rPr>
      </w:pPr>
      <w:r>
        <w:rPr>
          <w:sz w:val="28"/>
          <w:szCs w:val="28"/>
        </w:rPr>
        <w:t xml:space="preserve">Once cup of low fat milk is 150 calories </w:t>
      </w:r>
    </w:p>
    <w:p>
      <w:pPr>
        <w:pStyle w:val="Normal"/>
        <w:spacing w:lineRule="auto" w:line="360"/>
        <w:rPr>
          <w:sz w:val="28"/>
          <w:szCs w:val="28"/>
        </w:rPr>
      </w:pPr>
      <w:r>
        <w:rPr>
          <w:sz w:val="28"/>
          <w:szCs w:val="28"/>
        </w:rPr>
        <w:t xml:space="preserve">Gourmet ice cream has 300 calories in a single cup </w:t>
      </w:r>
    </w:p>
    <w:p>
      <w:pPr>
        <w:pStyle w:val="Normal"/>
        <w:spacing w:lineRule="auto" w:line="360"/>
        <w:rPr>
          <w:sz w:val="28"/>
          <w:szCs w:val="28"/>
        </w:rPr>
      </w:pPr>
      <w:r>
        <w:rPr>
          <w:sz w:val="28"/>
          <w:szCs w:val="28"/>
        </w:rPr>
        <w:t xml:space="preserve">Common ice cream at one cup has 275 calories </w:t>
      </w:r>
    </w:p>
    <w:p>
      <w:pPr>
        <w:pStyle w:val="Normal"/>
        <w:spacing w:lineRule="auto" w:line="360"/>
        <w:rPr>
          <w:sz w:val="28"/>
          <w:szCs w:val="28"/>
        </w:rPr>
      </w:pPr>
      <w:r>
        <w:rPr>
          <w:sz w:val="28"/>
          <w:szCs w:val="28"/>
        </w:rPr>
        <w:t xml:space="preserve">One cup of cottage cheese has 200 calories </w:t>
      </w:r>
    </w:p>
    <w:p>
      <w:pPr>
        <w:pStyle w:val="Normal"/>
        <w:spacing w:lineRule="auto" w:line="360"/>
        <w:rPr>
          <w:sz w:val="28"/>
          <w:szCs w:val="28"/>
        </w:rPr>
      </w:pPr>
      <w:r>
        <w:rPr>
          <w:sz w:val="28"/>
          <w:szCs w:val="28"/>
        </w:rPr>
        <w:t xml:space="preserve">Cheese: regular one ounce equals 100 calories </w:t>
      </w:r>
    </w:p>
    <w:p>
      <w:pPr>
        <w:pStyle w:val="Normal"/>
        <w:spacing w:lineRule="auto" w:line="360"/>
        <w:rPr>
          <w:sz w:val="28"/>
          <w:szCs w:val="28"/>
        </w:rPr>
      </w:pPr>
      <w:r>
        <w:rPr>
          <w:sz w:val="28"/>
          <w:szCs w:val="28"/>
        </w:rPr>
        <w:t xml:space="preserve">Shredded cheese one half cup equals 175 calories </w:t>
      </w:r>
    </w:p>
    <w:p>
      <w:pPr>
        <w:pStyle w:val="Normal"/>
        <w:spacing w:lineRule="auto" w:line="360"/>
        <w:rPr>
          <w:sz w:val="28"/>
          <w:szCs w:val="28"/>
        </w:rPr>
      </w:pPr>
      <w:r>
        <w:rPr>
          <w:sz w:val="28"/>
          <w:szCs w:val="28"/>
        </w:rPr>
        <w:t xml:space="preserve">Low fat modified cheese, one ounce equals 75 calories </w:t>
      </w:r>
    </w:p>
    <w:p>
      <w:pPr>
        <w:pStyle w:val="Normal"/>
        <w:spacing w:lineRule="auto" w:line="360"/>
        <w:rPr>
          <w:sz w:val="28"/>
          <w:szCs w:val="28"/>
        </w:rPr>
      </w:pPr>
      <w:r>
        <w:rPr>
          <w:sz w:val="28"/>
          <w:szCs w:val="28"/>
        </w:rPr>
        <w:t xml:space="preserve">Modified shredded cheese, one half cup equals 125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ils and fats</w:t>
      </w:r>
    </w:p>
    <w:p>
      <w:pPr>
        <w:pStyle w:val="Normal"/>
        <w:spacing w:lineRule="auto" w:line="360"/>
        <w:rPr>
          <w:sz w:val="28"/>
          <w:szCs w:val="28"/>
        </w:rPr>
      </w:pPr>
      <w:r>
        <w:rPr>
          <w:sz w:val="28"/>
          <w:szCs w:val="28"/>
        </w:rPr>
        <w:t xml:space="preserve">Vegetable oils, one tablespoon equals 125 calories </w:t>
      </w:r>
    </w:p>
    <w:p>
      <w:pPr>
        <w:pStyle w:val="Normal"/>
        <w:spacing w:lineRule="auto" w:line="360"/>
        <w:rPr>
          <w:sz w:val="28"/>
          <w:szCs w:val="28"/>
        </w:rPr>
      </w:pPr>
      <w:r>
        <w:rPr>
          <w:sz w:val="28"/>
          <w:szCs w:val="28"/>
        </w:rPr>
        <w:t xml:space="preserve">Butter, one tablespoon equals 100 calories </w:t>
      </w:r>
    </w:p>
    <w:p>
      <w:pPr>
        <w:pStyle w:val="Normal"/>
        <w:spacing w:lineRule="auto" w:line="360"/>
        <w:rPr>
          <w:sz w:val="28"/>
          <w:szCs w:val="28"/>
        </w:rPr>
      </w:pPr>
      <w:r>
        <w:rPr>
          <w:sz w:val="28"/>
          <w:szCs w:val="28"/>
        </w:rPr>
        <w:t xml:space="preserve">Pan coaters, 0 calories </w:t>
      </w:r>
    </w:p>
    <w:p>
      <w:pPr>
        <w:pStyle w:val="Normal"/>
        <w:spacing w:lineRule="auto" w:line="360"/>
        <w:rPr>
          <w:sz w:val="28"/>
          <w:szCs w:val="28"/>
        </w:rPr>
      </w:pPr>
      <w:r>
        <w:rPr>
          <w:sz w:val="28"/>
          <w:szCs w:val="28"/>
        </w:rPr>
        <w:t xml:space="preserve">Margarine, 1-tablespooon equals 100 calories </w:t>
      </w:r>
    </w:p>
    <w:p>
      <w:pPr>
        <w:pStyle w:val="Normal"/>
        <w:spacing w:lineRule="auto" w:line="360"/>
        <w:rPr>
          <w:sz w:val="28"/>
          <w:szCs w:val="28"/>
        </w:rPr>
      </w:pPr>
      <w:r>
        <w:rPr>
          <w:sz w:val="28"/>
          <w:szCs w:val="28"/>
        </w:rPr>
        <w:t xml:space="preserve">Mayonnaise, 1 tablespoon equals 100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ruits, </w:t>
      </w:r>
    </w:p>
    <w:p>
      <w:pPr>
        <w:pStyle w:val="Normal"/>
        <w:spacing w:lineRule="auto" w:line="360"/>
        <w:rPr>
          <w:sz w:val="28"/>
          <w:szCs w:val="28"/>
        </w:rPr>
      </w:pPr>
      <w:r>
        <w:rPr>
          <w:sz w:val="28"/>
          <w:szCs w:val="28"/>
        </w:rPr>
        <w:t xml:space="preserve">Watermelon has 50 calories per two healthy chunks </w:t>
      </w:r>
    </w:p>
    <w:p>
      <w:pPr>
        <w:pStyle w:val="Normal"/>
        <w:spacing w:lineRule="auto" w:line="360"/>
        <w:rPr>
          <w:sz w:val="28"/>
          <w:szCs w:val="28"/>
        </w:rPr>
      </w:pPr>
      <w:r>
        <w:rPr>
          <w:sz w:val="28"/>
          <w:szCs w:val="28"/>
        </w:rPr>
        <w:t xml:space="preserve">One medium Apple has 100 calories </w:t>
      </w:r>
    </w:p>
    <w:p>
      <w:pPr>
        <w:pStyle w:val="Normal"/>
        <w:spacing w:lineRule="auto" w:line="360"/>
        <w:rPr>
          <w:sz w:val="28"/>
          <w:szCs w:val="28"/>
        </w:rPr>
      </w:pPr>
      <w:r>
        <w:rPr>
          <w:sz w:val="28"/>
          <w:szCs w:val="28"/>
        </w:rPr>
        <w:t xml:space="preserve">Tangerine has 50 calories per large size </w:t>
      </w:r>
    </w:p>
    <w:p>
      <w:pPr>
        <w:pStyle w:val="Normal"/>
        <w:spacing w:lineRule="auto" w:line="360"/>
        <w:rPr>
          <w:sz w:val="28"/>
          <w:szCs w:val="28"/>
        </w:rPr>
      </w:pPr>
      <w:r>
        <w:rPr>
          <w:sz w:val="28"/>
          <w:szCs w:val="28"/>
        </w:rPr>
        <w:t>Cherries has 75 calories per cup</w:t>
      </w:r>
    </w:p>
    <w:p>
      <w:pPr>
        <w:pStyle w:val="Normal"/>
        <w:spacing w:lineRule="auto" w:line="360"/>
        <w:rPr>
          <w:sz w:val="28"/>
          <w:szCs w:val="28"/>
        </w:rPr>
      </w:pPr>
      <w:r>
        <w:rPr>
          <w:sz w:val="28"/>
          <w:szCs w:val="28"/>
        </w:rPr>
        <w:t xml:space="preserve">One medium peach equals 50 calories </w:t>
      </w:r>
    </w:p>
    <w:p>
      <w:pPr>
        <w:pStyle w:val="Normal"/>
        <w:spacing w:lineRule="auto" w:line="360"/>
        <w:rPr>
          <w:sz w:val="28"/>
          <w:szCs w:val="28"/>
        </w:rPr>
      </w:pPr>
      <w:r>
        <w:rPr>
          <w:sz w:val="28"/>
          <w:szCs w:val="28"/>
        </w:rPr>
        <w:t xml:space="preserve">One large banana equals 125 calor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you ca mix and match to achieve a 2500 count of calorie intake, yet some body types may require more calories. Check with your doctor to decide the amount of calories your body requires. Do you have f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Fats in How to Sculpt Muscles to Achieve a Stunning Physique</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Do you want to burn fat? If burning fat is the goal to reach a stunning physique you may want to read more about fats before burning up all of your energ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ats provide a vital purpose to our body. Fat absorbs particular vitamins, which the vitamins digest through fat-soluble. Thus, fat is necessary for this function to continue. Our body takes in carotene, which comes from Vitamin A, and without fat, we cannot produce this helpful vitamin. Carotene comes from plants, which is an orange colored pigment. The organic chemical is a compound, which occurs in various forms, thus producing Vitamin A. You can get vitamin A by drinking milk or eating egg yolks also.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tamin A absorbs Vitamin D. Once the Vitamin is absorbed, it carries over to the bones and teeth, thus promoting calcium. Fats include acids, which are essential to the body as well. For instance, fat includes linoleic and linoleic acids. The two acids work with the bodies amino acids. Thus, linoleic acids are vital, since the acids works to enhance the growth produ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ats, e.g. the stomachs pyloric valves connect the abdominal to the smaller intestines as well as the stomach, which fats, sets the foundation for a size constriction to occur when food is, digested, also affect the stomach. If the constrictions were larger, you would remain hungry constant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at injects the hormones also, which causes our hunger symptoms. Fat is vital as well, since fats provide us a source of energy. Carbohydrates and proteins also produce energy, however the storage facilities inside the body is limited, which the two depend on fats. If fats were not, digested, thus we would loose energy levels and balance. For instance, if you were to job, you would get most of your energy from fat, yet if the body were deficient of fats, you would find it difficult to job. </w:t>
      </w:r>
    </w:p>
    <w:p>
      <w:pPr>
        <w:pStyle w:val="Normal"/>
        <w:spacing w:lineRule="auto" w:line="360"/>
        <w:rPr>
          <w:sz w:val="28"/>
          <w:szCs w:val="28"/>
        </w:rPr>
      </w:pPr>
      <w:r>
        <w:rPr>
          <w:sz w:val="28"/>
          <w:szCs w:val="28"/>
        </w:rPr>
      </w:r>
    </w:p>
    <w:p>
      <w:pPr>
        <w:pStyle w:val="Normal"/>
        <w:spacing w:lineRule="auto" w:line="360"/>
        <w:rPr/>
      </w:pPr>
      <w:r>
        <w:rPr>
          <w:b/>
          <w:sz w:val="28"/>
          <w:szCs w:val="28"/>
        </w:rPr>
        <w:t>NOTE</w:t>
      </w:r>
      <w:r>
        <w:rPr>
          <w:sz w:val="28"/>
          <w:szCs w:val="28"/>
        </w:rPr>
        <w:t xml:space="preserve">: If you want to burn excessive fats, you would have to incorporate an aerobic routine into your workout. Aerobics burn excessive fats; on the other hand, weightlifting and sprints will not burn fat. Rather, you will burn fewer fats while performing these exercises. </w:t>
      </w:r>
    </w:p>
    <w:p>
      <w:pPr>
        <w:pStyle w:val="Normal"/>
        <w:spacing w:lineRule="auto" w:line="360"/>
        <w:rPr>
          <w:sz w:val="28"/>
          <w:szCs w:val="28"/>
        </w:rPr>
      </w:pPr>
      <w:r>
        <w:rPr>
          <w:sz w:val="28"/>
          <w:szCs w:val="28"/>
        </w:rPr>
      </w:r>
    </w:p>
    <w:p>
      <w:pPr>
        <w:pStyle w:val="Normal"/>
        <w:spacing w:lineRule="auto" w:line="360"/>
        <w:rPr/>
      </w:pPr>
      <w:r>
        <w:rPr>
          <w:sz w:val="28"/>
          <w:szCs w:val="28"/>
        </w:rPr>
        <w:t xml:space="preserve">Fats stored in the body, which live under the skin (Subcutaneous Fats), will keep us warm in the cold weathers. The downside is these fats will hinder the sculpture of the muscles, if excessive fats are stored in the body. Thus, if you are a female the overall fats in this area should be around 6%. Men benefit from half the percentage as women from subcutaneous fats. </w:t>
      </w:r>
      <w:r>
        <w:rPr>
          <w:b/>
          <w:sz w:val="28"/>
          <w:szCs w:val="28"/>
        </w:rPr>
        <w:t>NOTE</w:t>
      </w:r>
      <w:r>
        <w:rPr>
          <w:sz w:val="28"/>
          <w:szCs w:val="28"/>
        </w:rPr>
        <w:t xml:space="preserve">: Reducing this fat could prove beneficial, if you have higher percentag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Fats are also protectors. When you fall and lack body fat you will injure quicker. Our major organs have fats about the areas, which also protect us. For instance, fats protect the heart, kidney, brain, and liv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fatty acids are triglycerides. Triglycerides is natural fats within the body’s tissue, which equal chemical compounds (ester), and forms from molecules, of the body’s hydroxyl (alcohol) glycerol, alongside three molecules of fatty acids. Ester is an organic compound. Now, you want to stay alert to unsaturated and saturated fats, since saturated fats can cause harm according to experts. You want to avoid vegetable oils, since contrary to advertising, the oils pose a serious threat to health, and thus butter works just as we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ell, you have an overall review of fats and how they work for you body, still while dieting you want to minimize the intake of fats to maintain a sculpted body. Now, we can learn how vitamins play a role in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Vitamins in How to Sculpt the Muscles to Reach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Vitamins are organic or natural substances, which is essential to our diet. Various Vitamins include A, C, D, E, K, B-1, B-2, B-3, 6 and 12. To help you to, better understand vitamins, I will make you a flow chart so to speak. The chart will include the dietary resources, along with briefs of each vitamins fun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tamin A </w:t>
      </w:r>
    </w:p>
    <w:p>
      <w:pPr>
        <w:pStyle w:val="Normal"/>
        <w:spacing w:lineRule="auto" w:line="360"/>
        <w:rPr>
          <w:sz w:val="28"/>
          <w:szCs w:val="28"/>
        </w:rPr>
      </w:pPr>
      <w:r>
        <w:rPr>
          <w:sz w:val="28"/>
          <w:szCs w:val="28"/>
        </w:rPr>
        <w:t>Vitamin A comes from dark leafy yellow and green vegetables. You can get vitamin A from dairy products, such as milk, butter, and eggs as well. Vitamin A is helpful in the body’s growth, as well as the formation of the body, including skin, and hair. Vitamin A also helps us to see during dark hours.</w:t>
      </w:r>
    </w:p>
    <w:p>
      <w:pPr>
        <w:pStyle w:val="Normal"/>
        <w:spacing w:lineRule="auto" w:line="360"/>
        <w:rPr>
          <w:sz w:val="28"/>
          <w:szCs w:val="28"/>
        </w:rPr>
      </w:pPr>
      <w:r>
        <w:rPr>
          <w:sz w:val="28"/>
          <w:szCs w:val="28"/>
        </w:rPr>
        <w:br/>
        <w:t>Vitamin C</w:t>
      </w:r>
    </w:p>
    <w:p>
      <w:pPr>
        <w:pStyle w:val="Normal"/>
        <w:spacing w:lineRule="auto" w:line="360"/>
        <w:rPr>
          <w:sz w:val="28"/>
          <w:szCs w:val="28"/>
        </w:rPr>
      </w:pPr>
      <w:r>
        <w:rPr>
          <w:sz w:val="28"/>
          <w:szCs w:val="28"/>
        </w:rPr>
        <w:t xml:space="preserve">Vitamin C is an absorbing acid, which assists in strengthening the body’s immunity system, which includes collagen development, bones, and tee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tamin D</w:t>
      </w:r>
    </w:p>
    <w:p>
      <w:pPr>
        <w:pStyle w:val="Normal"/>
        <w:spacing w:lineRule="auto" w:line="360"/>
        <w:rPr>
          <w:sz w:val="28"/>
          <w:szCs w:val="28"/>
        </w:rPr>
      </w:pPr>
      <w:r>
        <w:rPr>
          <w:sz w:val="28"/>
          <w:szCs w:val="28"/>
        </w:rPr>
        <w:t xml:space="preserve">Comes from dairy products also, including eggs, cheese, milk, liver, margarine, and so on. Vitamin D helps to augment the body’s absorbing ability, which promotes calcium. Calcium helps to form the teeth and bones while keeping them stro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tamin E</w:t>
      </w:r>
    </w:p>
    <w:p>
      <w:pPr>
        <w:pStyle w:val="Normal"/>
        <w:spacing w:lineRule="auto" w:line="360"/>
        <w:rPr>
          <w:sz w:val="28"/>
          <w:szCs w:val="28"/>
        </w:rPr>
      </w:pPr>
      <w:r>
        <w:rPr>
          <w:sz w:val="28"/>
          <w:szCs w:val="28"/>
        </w:rPr>
        <w:t xml:space="preserve">Vitamin E is, found in liver, yolks from eggs, green vegetation with leafs and potatoes. You also get carbohydrates from potatoes. Vitamin E is an antioxidant. The antioxidants are necessary to prevent damage of cells. In harmony, the antioxidants prevent muscle damage, as well as red blood cell development. Vitamin E is a pale yellowish viscous fluid, which you get from eggs, butter, grains, and so forth. The fluids are essential for fertil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tamin K</w:t>
      </w:r>
    </w:p>
    <w:p>
      <w:pPr>
        <w:pStyle w:val="Normal"/>
        <w:spacing w:lineRule="auto" w:line="360"/>
        <w:rPr>
          <w:sz w:val="28"/>
          <w:szCs w:val="28"/>
        </w:rPr>
      </w:pPr>
      <w:r>
        <w:rPr>
          <w:sz w:val="28"/>
          <w:szCs w:val="28"/>
        </w:rPr>
        <w:t xml:space="preserve">Vitamin K halts clotting of blood and comes in potatoes, yolks of eggs, green flourishing vegetables, and liv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tamin B-1 </w:t>
      </w:r>
    </w:p>
    <w:p>
      <w:pPr>
        <w:pStyle w:val="Normal"/>
        <w:spacing w:lineRule="auto" w:line="360"/>
        <w:rPr>
          <w:sz w:val="28"/>
          <w:szCs w:val="28"/>
        </w:rPr>
      </w:pPr>
      <w:r>
        <w:rPr>
          <w:sz w:val="28"/>
          <w:szCs w:val="28"/>
        </w:rPr>
        <w:t xml:space="preserve">Vitamin B-1 is a water-soluble natural resource, which promotes energy. You get B-1 from beans, grains, peas, and cerea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tamin B-2</w:t>
      </w:r>
    </w:p>
    <w:p>
      <w:pPr>
        <w:pStyle w:val="Normal"/>
        <w:spacing w:lineRule="auto" w:line="360"/>
        <w:rPr>
          <w:sz w:val="28"/>
          <w:szCs w:val="28"/>
        </w:rPr>
      </w:pPr>
      <w:r>
        <w:rPr>
          <w:sz w:val="28"/>
          <w:szCs w:val="28"/>
        </w:rPr>
        <w:t>Vitamin B-2 assists in releasing the energy coming from foods, and is available in green vegetations, grains, eggs, cereals, milk, and mea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Vitamin B-3</w:t>
      </w:r>
    </w:p>
    <w:p>
      <w:pPr>
        <w:pStyle w:val="Normal"/>
        <w:spacing w:lineRule="auto" w:line="360"/>
        <w:rPr>
          <w:sz w:val="28"/>
          <w:szCs w:val="28"/>
        </w:rPr>
      </w:pPr>
      <w:r>
        <w:rPr>
          <w:sz w:val="28"/>
          <w:szCs w:val="28"/>
        </w:rPr>
        <w:t xml:space="preserve">Vitamin B-3 also helps to produce energy and comes from eggs, grains, nuts, legume, poultry, and mea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tamin B-6 comes from green flourishing vegetations, meats, cereals, and nuts. The vitamin works to break down glycogen and proteins, while building the components of blood.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itamin B-12 works to promote health neuron systems, which forms the bodies, read blood cells. You can get the vitamin from meats, liver, eggs, kidney beans, and mil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e trick is learning what vitamins your body needs. You can decide by acknowledging deficiencies. For instance, if you lack energy you may need Vitamin B-1, Pantothenic Acids, and Vitamin B-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notice you have difficulty seeing at night, or else your skin and hair is weak, you may need a higher volume of Vitamin 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s you learn more about vitamins and work toward filling your body’s needs you can then move toward a stunning physique. When you feel healthy, you often find it easier to relax and enjoy exercise. Still, you need exercise and a proper diet to work in harmony with vitami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xercise not only changes our outlook in life, it also will augment our body. When you start exercise however, you will loose nutrients, which you want to replace with vitamins and diet. Thus, learning more about nutrients could benefit you. I recommend you go online or talk with your doctor to determine your direction before starting to work toward a stunning physique. Your doctor maybe able to help you to decide on the vitamins your body needs the types of exercise and diet which is right for you. The more you know, the better chance you have of gaining on your goals. Now, we can consider minera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Minerals in How to Sculpt the Muscles to Reach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Minerals promote health. Minerals are stored in hormones, as well as enzymes and the body’s structural. Minerals also play a vital part in maintaining the health of our bones and teeth. Minerals maintain our heart rate, as well as regulate the body’s acids. Minerals are helpful in sculpting muscles, since the minerals facilitate contractions of the muscles, which moves neuron impulses. Likewise, minerals work in harmony with body sculpting techniques, since minerals regulate the body’s cellular (living cells) metabolism.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verall, more than 20 minerals bring us good rewards. Few of the minerals include the sulfur, sodium, chlorine, calcium, phosphorus, and so on. Calcium is one of the well-known minerals. Calcium comes from cheese, milk, dark flourishing vegetation, and from leguminous plants. Calcium strengthens the bones and teeth, as well as the nerves. Calcium also promotes muscle contraction, which helps to stop clot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hosphorus minerals come from grains, milk, fish, cheese, poultry, meats, and soda pop. Phosphorus strengthens the teeth and bones, as well as supplies a constituent of energy circulation (ATP).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ulfur minerals promote connective tissues, as well as cartilages and tendons. Sulfur comes in foods that are rich in protei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odium comes from foods prepared, and salt. Salt is necessary to keep the neurons functioning, as well as keeping acid-based chemicals at balance. (Electrolyt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otassium minerals come from leguminous plants, nuts, grains, fruits, and meats. Potassium is a common mineral, which electrolytes (compounds separated by ions in solutions) maintain balance of acids. The mineral promotes contraction of muscles as well as conductions of neur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lorine performs the same actions that potassium and sodium works, yet chlorine is an agent of the stomachs acids. Chlorine is, digested from salts, fasting; primed foods, and substitute sal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Zinc comes from oysters, beef, whole grains, particular nuts, dark meats in the poultry category and so on. Zinc helps to regulate metabolism food, which comes through the enzymes ac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ron comes from grains, meats, leguminous plants, eggs, and flourishing vegetations. Iron is a mineral that forms our body’s myoglobin and hemoglobin, which is, discovered in the blood. Thus, iron releases energies from the bod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pper comes in nuts, potatoes, organ meats, nuts, and shellfish. Copper works to produce red blood cel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odine comes from eggs, fish, meat, iodized salts, and dairy produce. Iodine regulates the hormones, or thyroids, which regulate metabolism. Thus, iodine is a protein fus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elenium minerals come from meat, particular vegetation, seafood, and grains. Selenium benefits the body, since its antioxidant abilities protect the membrane cell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hromium comes from meats, yeast, oysters, skins of apples, and so forth, and the mineral works to control the body’s metabolism, thus working alongside of insuli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Magnesium comes from grains, green leafy vegetation, nuts, and soybeans. Magnesium is useful in promoting the bones health, while releasing energies that come from foods, and aiding in the neuron impulses at the same ti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Cobalt comes in Vitamin B-12 and you can get cobalt from grains and vegetations. Cobalt minerals help B-12 vitamins to function proper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ilicon minerals comes from water, which lack of evidence supports it claim to form the skin, while working to help the connective tissues, as well as aiding in the prevention of heart illness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other types of minerals may help in many ways, yet the minerals are not RDA or FDA approved at the time. The minerals include lead, molybdenum, nickel, tin, manganese, and vanadium. </w:t>
      </w:r>
      <w:r>
        <w:rPr>
          <w:b/>
          <w:sz w:val="28"/>
          <w:szCs w:val="28"/>
        </w:rPr>
        <w:t>NOTE</w:t>
      </w:r>
      <w:r>
        <w:rPr>
          <w:sz w:val="28"/>
          <w:szCs w:val="28"/>
        </w:rPr>
        <w:t xml:space="preserve">: Vanadium may be under investigations to prove it helps the enzymes; however, this mineral is a “slivery-white metallic element, which contains poisons. Various other minerals need careful consideration, yet minerals are necessary to help us achieve a stunning physique. Now, we can learn more about equipment selection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Equipment Selection in How to Sculpt Muscles  </w:t>
      </w:r>
    </w:p>
    <w:p>
      <w:pPr>
        <w:pStyle w:val="Normal"/>
        <w:spacing w:lineRule="auto" w:line="360"/>
        <w:rPr>
          <w:b/>
          <w:b/>
          <w:sz w:val="28"/>
          <w:szCs w:val="28"/>
        </w:rPr>
      </w:pPr>
      <w:r>
        <w:rPr>
          <w:b/>
          <w:sz w:val="28"/>
          <w:szCs w:val="28"/>
        </w:rPr>
        <w:t xml:space="preserve">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Choosing exercise equipment plays a huge part in working to sculpt the muscles to achieve a stunning physique. As well, you want to consider the proper exercise routines. The various types of exercises include, endurance, aerobics, strength training, resistance, progressive resistance, and so on. Endurance and aerobics is two of the types of exercises you want to include in any workout routin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durance training will build staying power and stamina. Treadmills are a form of endurance workouts, which helps to boost metabolism. Bicycling and treadmills can work well for those suffering weight problems. Once you get down the type of equipment and workout you want to join, you will need to consider diet also. Exercise and diet is just the start of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quipment, types of workouts, and body type, is important to understand also while reaching to achieve a stunning physique. For example, if your goal is to build muscle mass you would consider progressive resistance training, aerobics, endurance, and strength training. Working out pumping heavy weight equipment, while adding weights to overburden the muscles, is only adding burden to injury. If you intend to build strength in the larger muscle groups without considering cardiovascular, you are merely causing the body harm. This is why it is important to choose the proper equipment. At the same time, you want to include, endurance, strength training, resistance and aerobics to balance your workouts. You will also need a balanced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During training, you will notice each machine or workout acts in slightly different ways. Sometimes the results come in extremely different form however. For example, aerobics supply oxygen to the lungs, which is critical to the body. Aerobic workouts augment the muscles speed. As well, aerobic workouts improve the respiration system while increasing the heart’s rate of speed. The speed increase will benefit you while performing progressive resistance workouts or strength training. The action makes room for the muscles contractions and relaxation phase to remain open to train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rength training builds the muscles strength, yet you will loose more fat from aerobic training. Strength training will also flex the joints, while building body composition. At the same time, the workouts will rest metabolism. Strength training will enhance the overall physical condition of the body. Each exercise named will also help promote health, while reducing risks of injury, illness, and so 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Still, strength training will augment protein fibers and its function. At what time you employ the appropriate strength training routines you can benefit in many ways. Strength training makes the muscles relax through active force, which contracts the muscles, thus marking the muscles force. The result is the output of the muscles will enlarge. Strength training toils the prime mover muscles, as well as the stabilizer muscles. Strength training also works the antagonistic (Aggressive) muscl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other types of exercises include the isometric, powerhouse, Isokinetic, dynamics, cardio workouts, and so for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durance workouts, which include vigorous treadmill routines, bicycling, running, skating, step, and tennis, can help you work toward sculpting the muscles also. Endurance workouts are the staying power enhancer, which provides us patience to achieve, and survival to continue workout. If you want stamina, go with endurance workouts alongside aerobics and strength training. We need stamina boosts, since stamina is our energy, and resistance. Stamina also gives us strength to continue, as well as boosts determina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o learn more about the types of workouts, weight equipment, and so forth visit your local gym, the Internet, or else your local library. Each resource will provide you tool to get started in reaching a stunning physique. Do you know your body typ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Body Types in How to Sculpt Muscles </w:t>
      </w:r>
    </w:p>
    <w:p>
      <w:pPr>
        <w:pStyle w:val="Normal"/>
        <w:spacing w:lineRule="auto" w:line="360"/>
        <w:rPr>
          <w:b/>
          <w:b/>
          <w:sz w:val="28"/>
          <w:szCs w:val="28"/>
        </w:rPr>
      </w:pPr>
      <w:r>
        <w:rPr>
          <w:b/>
          <w:sz w:val="28"/>
          <w:szCs w:val="28"/>
        </w:rPr>
        <w:t xml:space="preserve">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Exercise and diet is essential in workout to sculpt the muscles, yet you also need to understand the types of workouts, body types, and more to reach an effective result. Most people find it difficult to get going with diet and exercise, and most times the reason rests behind misleading information and unruly expectations placed on us from media, television, magazines, and so forth. The fact is exercise assists in keeping you fit. The body types however play a vital part in reaching your target. Endomorph body types often are, built stocky. The stomach is primary were the bulk or stockiness rests. Now, you may think the endomorphs need to incorporate exercises that will burn fat quick, however contrary to your notion the endomorph types must workout to burn less body fa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ndomesomorph body types require higher increases in muscle training. The Endomesomorph also requires more fat. This type of person is often spotted in football, or related sports. During workouts, Endomesomorph will burn large amounts of calories and fat. Now, you may think this is good, however the body requires fat to function properly, and burning too much fat and calories can cause deficiencies. Thus, if you are the Endomesomorph type, you need fatty foods, strength training, aerobics, and resistance training to reach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ctomorph types often are lofty, lean, and thin bodies. Their limbs often stretch, thus the goal of the Ectomorph is to reduce muscle while reducing fat respective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somorph is muscular in form. Bodybuilding is probable for the Mesomorph types. Mesomorph body types could benefit from high-volumes of weight training, progressive resistance training, and lower volumes of fat intak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ody types are important to understand, since knowing your body type can help you to choose the best diet and workout routines for you. Body types are necessary to understand, yet you also need balance. Bodybuilders frequently include exercises that will promote steroids, and adrenaline, thus reducing metabolism, which defeats health purposes of workout. Bodybuilders will rarely go for endurance or speed routines, since they often focus on building muscle mass. The notion is damning, since the cardiovascular system is lacking the endurance and speed it needs to work properl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types of endurance workouts could build staying power and speed, including tennis, swim, jogging, running, and bicycling. Thus, regardless of the type of body you want to, always consider the respiratory and cardiovascular workouts. In harmony, you want to understand weight training, the types of exercise, and what each workout routine can do for your body, since once you gain knowledge you will understand what you need to do to achieve pleasurable results. As well, you want to learn more about exercise and diet balance, since balance is the ultimate solution to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Diets are the body’s nutrients in proportions so to speak. The body requires fat, fibers, minerals, vitamins, proteins, carbohydrates, amino acid, calories, cholesterol, and so forth, to function correctly. The body requires a balance in nutrients, which again the body types play a part in deciding what your body need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may also want to learn more about what the muscles do and how they respond to the workouts to decide the best routines for your body type. Again, you want to incorporate strength training, weight lifting, aerobics, endurance, and resistance training into your routines regardless of the body typ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ow that you learnt about your body type you can start setting your goals, since goals is the start in sculpting the muscles and achieving stunning physiques. Again, the remunerations in strength training can benefit you in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3780" w:leader="none"/>
        </w:tabs>
        <w:spacing w:lineRule="auto" w:line="360"/>
        <w:rPr>
          <w:b/>
          <w:b/>
          <w:sz w:val="28"/>
          <w:szCs w:val="28"/>
        </w:rPr>
      </w:pPr>
      <w:r>
        <w:rPr>
          <w:b/>
          <w:sz w:val="28"/>
          <w:szCs w:val="28"/>
        </w:rPr>
        <w:t xml:space="preserve">Remunerations in Strength Training in how to Sculpt Muscles  </w:t>
      </w:r>
    </w:p>
    <w:p>
      <w:pPr>
        <w:pStyle w:val="HTMLPreformatted"/>
        <w:spacing w:lineRule="auto" w:line="360"/>
        <w:rPr>
          <w:rFonts w:ascii="Times New Roman" w:hAnsi="Times New Roman" w:cs="Times New Roman"/>
          <w:b/>
          <w:b/>
          <w:sz w:val="28"/>
          <w:szCs w:val="28"/>
        </w:rPr>
      </w:pPr>
      <w:r>
        <w:rPr>
          <w:rFonts w:cs="Times New Roman" w:ascii="Times New Roman" w:hAnsi="Times New Roman"/>
          <w:b/>
          <w:sz w:val="28"/>
          <w:szCs w:val="28"/>
        </w:rPr>
        <w:t xml:space="preserve">How to achieve a stunning physique </w:t>
      </w:r>
    </w:p>
    <w:p>
      <w:pPr>
        <w:pStyle w:val="Normal"/>
        <w:tabs>
          <w:tab w:val="clear" w:pos="720"/>
          <w:tab w:val="left" w:pos="3780" w:leader="none"/>
        </w:tabs>
        <w:spacing w:lineRule="auto" w:line="360"/>
        <w:rPr>
          <w:sz w:val="28"/>
          <w:szCs w:val="28"/>
        </w:rPr>
      </w:pPr>
      <w:r>
        <w:rPr>
          <w:sz w:val="28"/>
          <w:szCs w:val="28"/>
        </w:rPr>
        <w:t xml:space="preserve"> </w:t>
      </w:r>
    </w:p>
    <w:p>
      <w:pPr>
        <w:pStyle w:val="Normal"/>
        <w:tabs>
          <w:tab w:val="clear" w:pos="720"/>
          <w:tab w:val="left" w:pos="3780" w:leader="none"/>
        </w:tabs>
        <w:spacing w:lineRule="auto" w:line="360"/>
        <w:rPr>
          <w:sz w:val="28"/>
          <w:szCs w:val="28"/>
        </w:rPr>
      </w:pPr>
      <w:r>
        <w:rPr>
          <w:sz w:val="28"/>
          <w:szCs w:val="28"/>
        </w:rPr>
        <w:t xml:space="preserve">If you want to sculpt the muscles you can learn to strength train properly, which will assist you in enhancing the muscles, joint elasticity, body composition, metabolism, and overall physical capabilities. Keep in mind that strength training has proving to benefit health as well as sculpting muscles. Thus, like any other training you will need balance, plans, and goals to make it happen. In harmony, you will need variety to make it work.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Straight training can augment the muscles size while building strength. Strength enlarges the muscles. The muscles compose body tissues. The body tissues produce muscle movement, which promotes recurring contractions and muscle relaxation. The responses produce movement. As you start to strength train, throughout the developing stages, the muscles will release and balance tension. The action pumps liquids within the body, thus leading to favorable results.</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The muscles are organs, which are, made up of tissues. The tissues compose, forming a bundle of slips, or sheets within the tissues. The tissues, bundles, and muscles join to work with linking tissues. Accordingly, the groups join with tendons, which causes the muscles to contract and fix with the bones. The muscles are our body’s influence, which gives us power to workout.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ength training then can provide you the will to defend against stress, pressure, and force. Strength training can garnish you a way to resist attacks of the muscles, tissues, and so on. Through strength training, you achieve intensity and strength. Strength training again defends against pressure, stress, force, or influences, which is the reason most people fail, since they do not workout out properly. Learning the proper ways to strength train then is essential to reaching your goals.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ength training builds intensity. Intensity brings in the power, strength, and force to carry out action. Intensity was developed helps you to stay focused on your goals. Intensity will supplement your desires, which enforce you to take action to reach your goals. Intensity also helps you to stay determined, while spotting areas of concern and removing them from your pathway, in an effort to gain from your workout.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Strength training demands that you set goals and plans to achieve. This is one of the purposes of strength training, since strength training will improve your health, whilst, plummeting the risks of illnesses and injuries. Since strength training also builds the cardiovascular systems, which prevents heart disease, attacks, and strokes, thus your goals will come into focus realizing that good health is the overall benefit of exercis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You also want to consider body composition while working to achieve a stunning physique. The body composition is the entire makeup of the human body, which includes the arms, legs, body, hips, and so on. Body composition is the figure in summary. Each figure basis its logic in exercise, diet, and types, as well as composition, thus basing it on body types, which include Ectomorph, Endomorph, Mesomorph, and Endomesomorph. Learning your body type could help you decide on diet, workouts, and so forth, thus helping you to achieve a stunning physique. Body composition then, is critical in your decision, since you want to learn that sculpting of the muscles is the process of restoring the body’s curves. Exercise restores the body composition while helping you to stay firm and tone.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Metabolism is critical to understand. Metabolism is our life-sustaining chemicals, which interact with the living organisms, thus providing energy, and nutrients. Strength training may perhaps demand broad deliberation, and more detail to explain, strength training will help you reach your goals. Do you know how hormone rejoinders can hinder you?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rPr>
          <w:b/>
          <w:b/>
          <w:sz w:val="28"/>
          <w:szCs w:val="28"/>
        </w:rPr>
      </w:pPr>
      <w:r>
        <w:rPr>
          <w:b/>
          <w:sz w:val="28"/>
          <w:szCs w:val="28"/>
        </w:rPr>
        <w:t xml:space="preserve">Hormone Rejoinder in how to sculpt muscles  </w:t>
      </w:r>
    </w:p>
    <w:p>
      <w:pPr>
        <w:pStyle w:val="Normal"/>
        <w:spacing w:lineRule="auto" w:line="360"/>
        <w:rPr>
          <w:b/>
          <w:b/>
          <w:sz w:val="28"/>
          <w:szCs w:val="28"/>
        </w:rPr>
      </w:pPr>
      <w:r>
        <w:rPr>
          <w:b/>
          <w:sz w:val="28"/>
          <w:szCs w:val="28"/>
        </w:rPr>
        <w:t xml:space="preserve">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Oh, those Hormones are acting up again. Hormones key into sculpting muscles and achieving a stunning physique. The hormones require balance, just as exercise and diet requires balance. If the hormones are not functioning properly, it could make it difficult for you to achieve your goal. Hormones are regulators. The hormones regulate chemicals within the body. Hormones are our biochemistry chemicals. The chemicals manufacture substances, which in accordance to the manufacturer progress the hormones produce endocrine glands. Through the production stimulating exerted affects occur, which affects the metabolism. The metabolism is our life-sustaining source of energy, which determines if we live or die so to speak.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endocrine glands are hormonal-secreting glands. Endocrine glands secrete fluids into the hormones, which flows throughout the blood, and into the lymph. The lymph includes the pineal, thyroids, adrenal glands, and the pituitary. The bloods flow demands circulation through blood vessels. The vessels and flow of blood work with the lymph, which are fluid containing white cells. White cells, alongside other cells work with the lymphocytes, which drain fluids into the body’s tissues, while spacing out the vessels, and the entire lymphatic system. Now the importance of these actions is the process, which transports cancer cells, bacteria, and viruses, thus removing them from the system. If the hormones are not working properly, you stand the risk of enduring disea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Pituitary glands compose the body’s growth-influencing glands. The glands are near the baseline of the brain. Pituitary glands are smaller glands, which are, shaped like ovals. Pituitary glands connect with the vertebrate. This is the production of hormones. The hormones are vital to pit glands, just as pit glands are vital to hormones, since pit glands control hormones, as well as other glands within the body. The control is essential, since it influences the growth of the bones structure. Thus, the control promotes our metabolism stability along with our maturity.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yroids can damage the cartilages if problems exist within the hormonal function. Hormones promote secretions of fluid, which reach the thyroids. The process moves to promote glands, while balancing our body’s hormones, glands, and so on. Thyroids work with the endocrine glands, which its roots, i.e. the brain and backbone or spinal column lay near the boundary of our neck. The production of hormones continues, while working to establish thyrotropin, and trilodothyonine hormones, which composes the thyroid-stimulating hormone. The pineal glands then secrete, which influences the hormon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renal glands are organs or muscles that secrete into the hormones. Endocrine glands exceed the kidney, as well as the inner parts (medullas) of each gland. The action causes secretes of epinephrine and the outer parts (cortex), thus emitting steroi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tabolism and steroids play a part in exercise and diet. Epinephrine forms adrenaline while relaxing the airways, and constricting blood vessels. The adrenaline functions to relax airways, while constricting blood vessels. If the action is, hindered, thus you could lose a lot of blood, or endure asthma.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renaline is indispensable as well, in view of the fact that adrenaline is a hormonal secretion that works in harmony with the adrenal glands. If hormones do not properly secrete into the adrenal glands, thus the pressure of blood will increase. The pressure increases the heart rate, which acts as a neurotransmitter. The neurotransmitters respond to stress and dang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Metabolism is our life-sustaining force, which are dynamic chemicals. Thus, when the hormones are off balance, it will affect the metabolism, which will reduce your energy. Now, keep in mind supplements are available to you to boost metabolism while promoting healthy hormones, yet you want to avoid illegal intakes. Now, we can learn more about balancing to achie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Balancing in how to sculpt the muscles  </w:t>
      </w:r>
    </w:p>
    <w:p>
      <w:pPr>
        <w:pStyle w:val="Normal"/>
        <w:spacing w:lineRule="auto" w:line="360"/>
        <w:rPr>
          <w:b/>
          <w:b/>
          <w:sz w:val="28"/>
          <w:szCs w:val="28"/>
        </w:rPr>
      </w:pPr>
      <w:r>
        <w:rPr>
          <w:b/>
          <w:sz w:val="28"/>
          <w:szCs w:val="28"/>
        </w:rPr>
        <w:t xml:space="preserve">How to achieve a stunning physiqu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Balance is essential in all areas of life. When we have balance, it brings us stability. Balance is our reminders that we are working toward success. Various types of exercises and diet plans can help you achieve a stunning physique, however if you do not balance the two, both will work against you. Diets demand portions of fats, fibers, proteins, carbohydrates, minerals, as well as other types of nutrients incorporated into a plan. If you are unsure of what you need in your diet, you should check with your doctor, thus seeking advic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demands cardiovascular workouts, aerobics, endurance, strength, and resistance training, and so on. The first thing you want to do however is to set a goal. If you are setting a goal to look like someone you seen on television, thus, you are defeating purpose, meaning, plans, and goals combined. Always, work toward a bette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want to balance your goals and plans as well. Balance will not only give you stability it will keep your poise in check, as well as give you a weighing scale to monitor your results. Balance will help you to assess your workouts and diet often to make sure you are on track. As you, workout and diet; you will learn to calculate and total up your results weekly. Thus, to help you get started we will provide some helpful diet tips, along with a few helpful workout tip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burning fat, make sure you focus on subcutaneous fats, as well as saturated fats. Balancing subcutaneous fats will help you to regulate the heart, kidneys, skin, weight, liver, and so forth. Saturated fats weigh down the body, since the inundated fats drench various functions of the body. Thus, minimize saturated fat intake while setting a balanced diet. In addition, you want to monitor cholesterol intake, since it can harden the arteries, which can lead to heard disease. Organ meats, such as liver and/or heart as well as egg yolks have the highest volume of cholestero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proper diet may include high-fiber nutrient diets. High-fiber diets works to reduce diseases. You want to include a 40 or less gram of high-fibers into your daily plan. Oatmeal, carrots, corn, oat bran, citrus, apples, peas, beans, as well as other dietary foods can provide you a high-fiber die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You also need a balanced diet of vitamins and minerals to maintain health, as well as achieving a stunning physiqu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Various exercises can also help you to achieve a stunning physique. Once more, you want to include endurance, resistance, and strength training into your workout routines, as well as aerobics. Aerobics is one of the most important workouts, which is often, overlooked. Aerobics promote a healthy heart while boosting energy and staying pow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avorite aerobics workout is the dance aerobics. If you decide on dance aerobics you will not only achieve the stunning physique of desire, you will also learn new dance mov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efore you get started, you want to plan and set goals. If you do not have the money to visit the gym, do not worry since you can reach a stunning physique at home. You can bicycle, skate, play tennis, baseball, volleyball, basketball, football, or walk at home. You can also jog, run, swim, and perform other exercises at home. One of the advantages of aerobics is you can purchase cheap videos and work alongside the trainers, all in the comforts of your home. Still, you want to focus on balance if you work out at home, in the gym, or at your friend’s home. The final result is to learn an assortment of information to help you determine your directi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rPr>
          <w:b/>
          <w:b/>
          <w:sz w:val="28"/>
          <w:szCs w:val="28"/>
        </w:rPr>
      </w:pPr>
      <w:r>
        <w:rPr>
          <w:b/>
          <w:sz w:val="28"/>
          <w:szCs w:val="28"/>
        </w:rPr>
        <w:t xml:space="preserve">An Assortment of Info in How to Sculpt the Muscles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Throughout the centuries, people have told you how to reach peak performance in workout, how to sculpt the muscles, and how to achieve a stunning physique. Some of the information you read may had lead you in the right direction, while other information lead you astray. You probably heard authors affirm their information, which lead you to believe their choice of exercise and diet was the right solution. Well, now here you are reading another article on how to achieve a stunning physique and sculpt the muscles, probably hoping this is the right choice of information available to you. The fact is no one can truly tell you what is right for you. Allowing someone else to choose your exercise and diet plans is only asking someone else to do the work for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fact is your body talks. Your body will tell you what is right and what is wrong if you allow it to speak. When you start workout for example, such as stretch exercises and your body feels burning sensations, pain, or other unwelcoming feelings, thus your body is telling you that you are doing the wrong exercises, or you are doing the exercise incorrectly. All any author can do is tell you the types of exercises, diet plans, and the types of machines available to you.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If you want to learn how to build a stunning physique, I welcome you to read more on body types, nutrients, training, and so on to learn what each can do for you. While some authors may recommend one type of exercise, thus the exercise may not work in your favor. Likewise, authors can tell you a suitable diet plan, yet the plan may not work for your body typ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Body types play a large part in deciding on your direction. One of the largest failures in the world comes from lack of knowledge and understanding. For instance, if you have no ideal who your ancestries are, often you will feel emptiness, and so on. Likewise, if you do not know the direction to take in exercise and diet, thus you will feel lost. Consequently, if you want to achieve a stunning physique while sculpting the muscles you will need to start with learning. While you learn however, you want to keep in mind that most materials written only provide you advice. What may work for me, may not work for you. Still, I can perform a set of workouts that will max out my results, and you can perform the same workouts and reach favorable results as well. With this in mind, we can consider workouts that could possibly help you achieve you goal to sculpt muscles while gaining a stunning physique. The most important thing you want to keep in mind is you are working out to better you, rather than to be like someone els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ypes of Workout Routines: </w:t>
      </w:r>
    </w:p>
    <w:p>
      <w:pPr>
        <w:pStyle w:val="Normal"/>
        <w:spacing w:lineRule="auto" w:line="360"/>
        <w:rPr>
          <w:sz w:val="28"/>
          <w:szCs w:val="28"/>
        </w:rPr>
      </w:pPr>
      <w:r>
        <w:rPr>
          <w:sz w:val="28"/>
          <w:szCs w:val="28"/>
        </w:rPr>
        <w:t xml:space="preserve">Strength Training </w:t>
      </w:r>
    </w:p>
    <w:p>
      <w:pPr>
        <w:pStyle w:val="Normal"/>
        <w:spacing w:lineRule="auto" w:line="360"/>
        <w:rPr>
          <w:sz w:val="28"/>
          <w:szCs w:val="28"/>
        </w:rPr>
      </w:pPr>
      <w:r>
        <w:rPr>
          <w:sz w:val="28"/>
          <w:szCs w:val="28"/>
        </w:rPr>
        <w:t xml:space="preserve">Resistance Training </w:t>
      </w:r>
    </w:p>
    <w:p>
      <w:pPr>
        <w:pStyle w:val="Normal"/>
        <w:spacing w:lineRule="auto" w:line="360"/>
        <w:rPr>
          <w:sz w:val="28"/>
          <w:szCs w:val="28"/>
        </w:rPr>
      </w:pPr>
      <w:r>
        <w:rPr>
          <w:sz w:val="28"/>
          <w:szCs w:val="28"/>
        </w:rPr>
        <w:t xml:space="preserve">Progressive Resistance Training </w:t>
      </w:r>
    </w:p>
    <w:p>
      <w:pPr>
        <w:pStyle w:val="Normal"/>
        <w:spacing w:lineRule="auto" w:line="360"/>
        <w:rPr>
          <w:sz w:val="28"/>
          <w:szCs w:val="28"/>
        </w:rPr>
      </w:pPr>
      <w:r>
        <w:rPr>
          <w:sz w:val="28"/>
          <w:szCs w:val="28"/>
        </w:rPr>
        <w:t xml:space="preserve">Weight training </w:t>
      </w:r>
    </w:p>
    <w:p>
      <w:pPr>
        <w:pStyle w:val="Normal"/>
        <w:spacing w:lineRule="auto" w:line="360"/>
        <w:rPr>
          <w:sz w:val="28"/>
          <w:szCs w:val="28"/>
        </w:rPr>
      </w:pPr>
      <w:r>
        <w:rPr>
          <w:sz w:val="28"/>
          <w:szCs w:val="28"/>
        </w:rPr>
        <w:t xml:space="preserve">Stretch exercises </w:t>
      </w:r>
    </w:p>
    <w:p>
      <w:pPr>
        <w:pStyle w:val="Normal"/>
        <w:spacing w:lineRule="auto" w:line="360"/>
        <w:rPr>
          <w:sz w:val="28"/>
          <w:szCs w:val="28"/>
        </w:rPr>
      </w:pPr>
      <w:r>
        <w:rPr>
          <w:sz w:val="28"/>
          <w:szCs w:val="28"/>
        </w:rPr>
        <w:t xml:space="preserve">Aerobics </w:t>
      </w:r>
    </w:p>
    <w:p>
      <w:pPr>
        <w:pStyle w:val="Normal"/>
        <w:spacing w:lineRule="auto" w:line="360"/>
        <w:rPr>
          <w:sz w:val="28"/>
          <w:szCs w:val="28"/>
        </w:rPr>
      </w:pPr>
      <w:r>
        <w:rPr>
          <w:sz w:val="28"/>
          <w:szCs w:val="28"/>
        </w:rPr>
        <w:t xml:space="preserve">Anaerobic </w:t>
      </w:r>
    </w:p>
    <w:p>
      <w:pPr>
        <w:pStyle w:val="Normal"/>
        <w:spacing w:lineRule="auto" w:line="360"/>
        <w:rPr>
          <w:sz w:val="28"/>
          <w:szCs w:val="28"/>
        </w:rPr>
      </w:pPr>
      <w:r>
        <w:rPr>
          <w:sz w:val="28"/>
          <w:szCs w:val="28"/>
        </w:rPr>
        <w:t xml:space="preserve">Ballistic routine </w:t>
      </w:r>
    </w:p>
    <w:p>
      <w:pPr>
        <w:pStyle w:val="Normal"/>
        <w:spacing w:lineRule="auto" w:line="360"/>
        <w:rPr>
          <w:sz w:val="28"/>
          <w:szCs w:val="28"/>
        </w:rPr>
      </w:pPr>
      <w:r>
        <w:rPr>
          <w:sz w:val="28"/>
          <w:szCs w:val="28"/>
        </w:rPr>
        <w:t xml:space="preserve">Static routine </w:t>
      </w:r>
    </w:p>
    <w:p>
      <w:pPr>
        <w:pStyle w:val="Normal"/>
        <w:spacing w:lineRule="auto" w:line="360"/>
        <w:rPr>
          <w:sz w:val="28"/>
          <w:szCs w:val="28"/>
        </w:rPr>
      </w:pPr>
      <w:r>
        <w:rPr>
          <w:sz w:val="28"/>
          <w:szCs w:val="28"/>
        </w:rPr>
        <w:t xml:space="preserve">Henley Workouts </w:t>
      </w:r>
    </w:p>
    <w:p>
      <w:pPr>
        <w:pStyle w:val="Normal"/>
        <w:spacing w:lineRule="auto" w:line="360"/>
        <w:rPr>
          <w:sz w:val="28"/>
          <w:szCs w:val="28"/>
        </w:rPr>
      </w:pPr>
      <w:r>
        <w:rPr>
          <w:sz w:val="28"/>
          <w:szCs w:val="28"/>
        </w:rPr>
        <w:t xml:space="preserve">Powerhouse Routines by Pilates’ </w:t>
      </w:r>
    </w:p>
    <w:p>
      <w:pPr>
        <w:pStyle w:val="Normal"/>
        <w:spacing w:lineRule="auto" w:line="360"/>
        <w:rPr>
          <w:sz w:val="28"/>
          <w:szCs w:val="28"/>
        </w:rPr>
      </w:pPr>
      <w:r>
        <w:rPr>
          <w:sz w:val="28"/>
          <w:szCs w:val="28"/>
        </w:rPr>
        <w:t xml:space="preserve">Dance Aerobic </w:t>
      </w:r>
    </w:p>
    <w:p>
      <w:pPr>
        <w:pStyle w:val="Normal"/>
        <w:spacing w:lineRule="auto" w:line="360"/>
        <w:rPr>
          <w:sz w:val="28"/>
          <w:szCs w:val="28"/>
        </w:rPr>
      </w:pPr>
      <w:r>
        <w:rPr>
          <w:sz w:val="28"/>
          <w:szCs w:val="28"/>
        </w:rPr>
        <w:t>Dance</w:t>
      </w:r>
    </w:p>
    <w:p>
      <w:pPr>
        <w:pStyle w:val="Normal"/>
        <w:spacing w:lineRule="auto" w:line="360"/>
        <w:rPr>
          <w:sz w:val="28"/>
          <w:szCs w:val="28"/>
        </w:rPr>
      </w:pPr>
      <w:r>
        <w:rPr>
          <w:sz w:val="28"/>
          <w:szCs w:val="28"/>
        </w:rPr>
        <w:t xml:space="preserve">Endurance Training </w:t>
      </w:r>
    </w:p>
    <w:p>
      <w:pPr>
        <w:pStyle w:val="Normal"/>
        <w:spacing w:lineRule="auto" w:line="360"/>
        <w:rPr>
          <w:sz w:val="28"/>
          <w:szCs w:val="28"/>
        </w:rPr>
      </w:pPr>
      <w:r>
        <w:rPr>
          <w:sz w:val="28"/>
          <w:szCs w:val="28"/>
        </w:rPr>
        <w:t xml:space="preserve">Cardio-workout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xercise: </w:t>
      </w:r>
    </w:p>
    <w:p>
      <w:pPr>
        <w:pStyle w:val="Normal"/>
        <w:spacing w:lineRule="auto" w:line="360"/>
        <w:rPr>
          <w:sz w:val="28"/>
          <w:szCs w:val="28"/>
        </w:rPr>
      </w:pPr>
      <w:r>
        <w:rPr>
          <w:sz w:val="28"/>
          <w:szCs w:val="28"/>
        </w:rPr>
        <w:t xml:space="preserve">Walking </w:t>
      </w:r>
    </w:p>
    <w:p>
      <w:pPr>
        <w:pStyle w:val="Normal"/>
        <w:spacing w:lineRule="auto" w:line="360"/>
        <w:rPr>
          <w:sz w:val="28"/>
          <w:szCs w:val="28"/>
        </w:rPr>
      </w:pPr>
      <w:r>
        <w:rPr>
          <w:sz w:val="28"/>
          <w:szCs w:val="28"/>
        </w:rPr>
        <w:t xml:space="preserve">Jogging </w:t>
      </w:r>
    </w:p>
    <w:p>
      <w:pPr>
        <w:pStyle w:val="Normal"/>
        <w:spacing w:lineRule="auto" w:line="360"/>
        <w:rPr>
          <w:sz w:val="28"/>
          <w:szCs w:val="28"/>
        </w:rPr>
      </w:pPr>
      <w:r>
        <w:rPr>
          <w:sz w:val="28"/>
          <w:szCs w:val="28"/>
        </w:rPr>
        <w:t xml:space="preserve">Sprinting </w:t>
      </w:r>
    </w:p>
    <w:p>
      <w:pPr>
        <w:pStyle w:val="Normal"/>
        <w:spacing w:lineRule="auto" w:line="360"/>
        <w:rPr>
          <w:sz w:val="28"/>
          <w:szCs w:val="28"/>
        </w:rPr>
      </w:pPr>
      <w:r>
        <w:rPr>
          <w:sz w:val="28"/>
          <w:szCs w:val="28"/>
        </w:rPr>
        <w:t xml:space="preserve">Skating </w:t>
      </w:r>
    </w:p>
    <w:p>
      <w:pPr>
        <w:pStyle w:val="Normal"/>
        <w:spacing w:lineRule="auto" w:line="360"/>
        <w:rPr>
          <w:sz w:val="28"/>
          <w:szCs w:val="28"/>
        </w:rPr>
      </w:pPr>
      <w:r>
        <w:rPr>
          <w:sz w:val="28"/>
          <w:szCs w:val="28"/>
        </w:rPr>
        <w:t>Running</w:t>
      </w:r>
    </w:p>
    <w:p>
      <w:pPr>
        <w:pStyle w:val="Normal"/>
        <w:spacing w:lineRule="auto" w:line="360"/>
        <w:rPr>
          <w:sz w:val="28"/>
          <w:szCs w:val="28"/>
        </w:rPr>
      </w:pPr>
      <w:r>
        <w:rPr>
          <w:sz w:val="28"/>
          <w:szCs w:val="28"/>
        </w:rPr>
        <w:t xml:space="preserve">Bicycling </w:t>
      </w:r>
    </w:p>
    <w:p>
      <w:pPr>
        <w:pStyle w:val="Normal"/>
        <w:spacing w:lineRule="auto" w:line="360"/>
        <w:rPr>
          <w:sz w:val="28"/>
          <w:szCs w:val="28"/>
        </w:rPr>
      </w:pPr>
      <w:r>
        <w:rPr>
          <w:sz w:val="28"/>
          <w:szCs w:val="28"/>
        </w:rPr>
        <w:t xml:space="preserve">Skiing </w:t>
      </w:r>
    </w:p>
    <w:p>
      <w:pPr>
        <w:pStyle w:val="Normal"/>
        <w:spacing w:lineRule="auto" w:line="360"/>
        <w:rPr>
          <w:sz w:val="28"/>
          <w:szCs w:val="28"/>
        </w:rPr>
      </w:pPr>
      <w:r>
        <w:rPr>
          <w:sz w:val="28"/>
          <w:szCs w:val="28"/>
        </w:rPr>
        <w:t xml:space="preserve">Dance </w:t>
      </w:r>
    </w:p>
    <w:p>
      <w:pPr>
        <w:pStyle w:val="Normal"/>
        <w:spacing w:lineRule="auto" w:line="360"/>
        <w:rPr>
          <w:sz w:val="28"/>
          <w:szCs w:val="28"/>
        </w:rPr>
      </w:pPr>
      <w:r>
        <w:rPr>
          <w:sz w:val="28"/>
          <w:szCs w:val="28"/>
        </w:rPr>
        <w:t>Golf</w:t>
      </w:r>
    </w:p>
    <w:p>
      <w:pPr>
        <w:pStyle w:val="Normal"/>
        <w:spacing w:lineRule="auto" w:line="360"/>
        <w:rPr>
          <w:sz w:val="28"/>
          <w:szCs w:val="28"/>
        </w:rPr>
      </w:pPr>
      <w:r>
        <w:rPr>
          <w:sz w:val="28"/>
          <w:szCs w:val="28"/>
        </w:rPr>
        <w:t xml:space="preserve">Basketball, baseball, volleyball, hockey, and tennis, race ball,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As you can see, many types of exercises are available to you that can help you sculpt the muscles while achieving a stunning physique. If you can handle dance aerobics, I recommend these aerobic steps to those wishing to sculpt the body. Dance aerobics down through the centuries has enhanced people’s lives by giving them a stunning physique, as well as prevent health problems. Learn more now!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 xml:space="preserve">Conclusion: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Whether you want a stunning physique, sculpted muscles, or a mass body you will need a workout regimen along with diet that will get your results. Still, you need balance, stamina, staying power, and a will to endure the strenuous exertions of exercise and diet. Once you start workout and diet, you must continue without cease. Even, if you are ninety-years old you will need to continue diet and workout. In this report we discussed many aspects of achieving a stunning physique, we hope that you learnt from the information provided to you, as well we hope that you take the information that can help you reach your goals, and use it to your benefit.  </w:t>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800" w:right="1800" w:gutter="0" w:header="0" w:top="1440" w:footer="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3:52:00Z</dcterms:created>
  <dc:creator>http://axxapublishing.com </dc:creator>
  <dc:description>http://axxapublishing.com</dc:description>
  <cp:keywords>http://axxapublishing.com</cp:keywords>
  <dc:language>en-US</dc:language>
  <cp:lastModifiedBy>DDA</cp:lastModifiedBy>
  <cp:lastPrinted>2006-07-20T23:43:00Z</cp:lastPrinted>
  <dcterms:modified xsi:type="dcterms:W3CDTF">2009-07-22T19:33:00Z</dcterms:modified>
  <cp:revision>68</cp:revision>
  <dc:subject>http://axxapublishing.com</dc:subject>
  <dc:title>Body Sculpting |AXXApublishing.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tp://axxapublishing.com">
    <vt:lpwstr>http://axxapublishing.com</vt:lpwstr>
  </property>
</Properties>
</file>