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4.png" ContentType="image/png"/>
  <Override PartName="/word/media/image13.jpeg" ContentType="image/jpe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4.jpeg" ContentType="image/jpeg"/>
  <Override PartName="/word/media/image8.png" ContentType="image/png"/>
  <Override PartName="/word/media/image30.jpeg" ContentType="image/jpeg"/>
  <Override PartName="/word/media/image24.jpeg" ContentType="image/jpeg"/>
  <Override PartName="/word/media/image18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22.jpeg" ContentType="image/jpeg"/>
  <Override PartName="/word/media/image9.png" ContentType="image/png"/>
  <Override PartName="/word/media/image3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3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27">
            <wp:simplePos x="0" y="0"/>
            <wp:positionH relativeFrom="page">
              <wp:posOffset>1602740</wp:posOffset>
            </wp:positionH>
            <wp:positionV relativeFrom="page">
              <wp:posOffset>1584960</wp:posOffset>
            </wp:positionV>
            <wp:extent cx="4761230" cy="4803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3475</wp:posOffset>
                </wp:positionH>
                <wp:positionV relativeFrom="page">
                  <wp:posOffset>688340</wp:posOffset>
                </wp:positionV>
                <wp:extent cx="73025" cy="1365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54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3475</wp:posOffset>
                </wp:positionH>
                <wp:positionV relativeFrom="page">
                  <wp:posOffset>828040</wp:posOffset>
                </wp:positionV>
                <wp:extent cx="73025" cy="136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6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3475</wp:posOffset>
                </wp:positionH>
                <wp:positionV relativeFrom="page">
                  <wp:posOffset>974725</wp:posOffset>
                </wp:positionV>
                <wp:extent cx="73025" cy="13652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76.7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33475</wp:posOffset>
                </wp:positionH>
                <wp:positionV relativeFrom="page">
                  <wp:posOffset>1115060</wp:posOffset>
                </wp:positionV>
                <wp:extent cx="73025" cy="13652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8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33475</wp:posOffset>
                </wp:positionH>
                <wp:positionV relativeFrom="page">
                  <wp:posOffset>1261110</wp:posOffset>
                </wp:positionV>
                <wp:extent cx="73025" cy="13652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9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63970</wp:posOffset>
                </wp:positionH>
                <wp:positionV relativeFrom="page">
                  <wp:posOffset>6253480</wp:posOffset>
                </wp:positionV>
                <wp:extent cx="76835" cy="17526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2.4pt;mso-position-vertical-relative:page;margin-left:5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22705</wp:posOffset>
                </wp:positionH>
                <wp:positionV relativeFrom="page">
                  <wp:posOffset>6607175</wp:posOffset>
                </wp:positionV>
                <wp:extent cx="76835" cy="1752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20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86660</wp:posOffset>
                </wp:positionH>
                <wp:positionV relativeFrom="page">
                  <wp:posOffset>7509510</wp:posOffset>
                </wp:positionV>
                <wp:extent cx="3258820" cy="34353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7"/>
                                <w:szCs w:val="47"/>
                              </w:rPr>
                              <w:t>Build Your Dream Ho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27.05pt;mso-wrap-distance-left:0pt;mso-wrap-distance-right:0pt;mso-wrap-distance-top:0pt;mso-wrap-distance-bottom:0pt;margin-top:591.3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  <w:sz w:val="47"/>
                          <w:szCs w:val="47"/>
                        </w:rPr>
                        <w:t>Build Your Dream Ho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991735</wp:posOffset>
                </wp:positionH>
                <wp:positionV relativeFrom="page">
                  <wp:posOffset>7515225</wp:posOffset>
                </wp:positionV>
                <wp:extent cx="43815" cy="19748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591.75pt;mso-position-vertical-relative:page;margin-left:3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22980</wp:posOffset>
                </wp:positionH>
                <wp:positionV relativeFrom="page">
                  <wp:posOffset>7881620</wp:posOffset>
                </wp:positionV>
                <wp:extent cx="762635" cy="1752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llustr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620.6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llustr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ge">
                  <wp:posOffset>8259445</wp:posOffset>
                </wp:positionV>
                <wp:extent cx="76835" cy="17526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0.3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ge">
                  <wp:posOffset>8637270</wp:posOffset>
                </wp:positionV>
                <wp:extent cx="76835" cy="17526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0.1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0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2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4">
                <wp:simplePos x="0" y="0"/>
                <wp:positionH relativeFrom="page">
                  <wp:posOffset>2096770</wp:posOffset>
                </wp:positionH>
                <wp:positionV relativeFrom="page">
                  <wp:posOffset>5327650</wp:posOffset>
                </wp:positionV>
                <wp:extent cx="3572510" cy="6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8390"/>
                              </a:moveTo>
                              <a:lnTo>
                                <a:pt x="3302" y="8390"/>
                              </a:lnTo>
                              <a:lnTo>
                                <a:pt x="3302" y="8400"/>
                              </a:lnTo>
                              <a:lnTo>
                                <a:pt x="8928" y="8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8390" coordsize="5626,10" stroked="t" o:allowincell="f" style="position:absolute;margin-left:165.1pt;margin-top:419.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334000"/>
                <wp:effectExtent l="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3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8400">
                              <a:moveTo>
                                <a:pt x="8928" y="8390"/>
                              </a:moveTo>
                              <a:lnTo>
                                <a:pt x="3302" y="8390"/>
                              </a:lnTo>
                              <a:lnTo>
                                <a:pt x="3302" y="8400"/>
                              </a:lnTo>
                              <a:lnTo>
                                <a:pt x="8928" y="8400"/>
                              </a:lnTo>
                              <a:lnTo>
                                <a:pt x="8928" y="83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8400" fillcolor="#a7a6aa" stroked="t" o:allowincell="f" style="position:absolute;margin-left:0pt;margin-top:0pt;width:446.35pt;height:419.9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6">
                <wp:simplePos x="0" y="0"/>
                <wp:positionH relativeFrom="page">
                  <wp:posOffset>2096770</wp:posOffset>
                </wp:positionH>
                <wp:positionV relativeFrom="page">
                  <wp:posOffset>5339715</wp:posOffset>
                </wp:positionV>
                <wp:extent cx="357251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8409"/>
                              </a:moveTo>
                              <a:lnTo>
                                <a:pt x="3302" y="8409"/>
                              </a:lnTo>
                              <a:lnTo>
                                <a:pt x="3302" y="8409"/>
                              </a:lnTo>
                              <a:lnTo>
                                <a:pt x="8928" y="840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8409" coordsize="5626,0" stroked="t" o:allowincell="f" style="position:absolute;margin-left:165.1pt;margin-top:420.45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339715"/>
                <wp:effectExtent l="0" t="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33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8409">
                              <a:moveTo>
                                <a:pt x="8928" y="8409"/>
                              </a:moveTo>
                              <a:lnTo>
                                <a:pt x="3302" y="8409"/>
                              </a:lnTo>
                              <a:lnTo>
                                <a:pt x="3302" y="8409"/>
                              </a:lnTo>
                              <a:lnTo>
                                <a:pt x="8928" y="8409"/>
                              </a:lnTo>
                              <a:lnTo>
                                <a:pt x="8928" y="84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8409" fillcolor="#ebe9ed" stroked="t" o:allowincell="f" style="position:absolute;margin-left:0pt;margin-top:0pt;width:446.35pt;height:420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15970</wp:posOffset>
                </wp:positionH>
                <wp:positionV relativeFrom="page">
                  <wp:posOffset>1638935</wp:posOffset>
                </wp:positionV>
                <wp:extent cx="1194435" cy="26289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RE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0.7pt;mso-wrap-distance-left:0pt;mso-wrap-distance-right:0pt;mso-wrap-distance-top:0pt;mso-wrap-distance-bottom:0pt;margin-top:129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RE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22705</wp:posOffset>
                </wp:positionH>
                <wp:positionV relativeFrom="page">
                  <wp:posOffset>2096135</wp:posOffset>
                </wp:positionV>
                <wp:extent cx="517588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 letters  between  the  architect  and  his  friends  are  composed  of  hint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16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 letters  between  the  architect  and  his  friends  are  composed  of  hint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3475</wp:posOffset>
                </wp:positionH>
                <wp:positionV relativeFrom="page">
                  <wp:posOffset>2327910</wp:posOffset>
                </wp:positionV>
                <wp:extent cx="5528310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ggestions relating to the building of homes. Their aim is to give practical informa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18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ggestions relating to the building of homes. Their aim is to give practical informati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33475</wp:posOffset>
                </wp:positionH>
                <wp:positionV relativeFrom="page">
                  <wp:posOffset>2553335</wp:posOffset>
                </wp:positionV>
                <wp:extent cx="5236210" cy="17526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se about to build, and to strengthen the growing demand for better and truer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20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se about to build, and to strengthen the growing demand for better and truer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2705</wp:posOffset>
                </wp:positionH>
                <wp:positionV relativeFrom="page">
                  <wp:posOffset>2937510</wp:posOffset>
                </wp:positionV>
                <wp:extent cx="5087620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n those  who are  not yet ready to build for themselves  are  seldom  without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231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n those  who are  not yet ready to build for themselves  are  seldom  without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33475</wp:posOffset>
                </wp:positionH>
                <wp:positionV relativeFrom="page">
                  <wp:posOffset>3162935</wp:posOffset>
                </wp:positionV>
                <wp:extent cx="5235575" cy="175260"/>
                <wp:effectExtent l="0" t="0" r="0" b="0"/>
                <wp:wrapSquare wrapText="largest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stinctive longing  to do  so at some  future time, and a lively concern in  the pre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24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stinctive longing  to do  so at some  future time, and a lively concern in  the pres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33475</wp:posOffset>
                </wp:positionH>
                <wp:positionV relativeFrom="page">
                  <wp:posOffset>3394710</wp:posOffset>
                </wp:positionV>
                <wp:extent cx="5231765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hievements of their  friends and neighbors, in this direction.  Such will, I trust,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26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hievements of their  friends and neighbors, in this direction.  Such will, I trust,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33475</wp:posOffset>
                </wp:positionH>
                <wp:positionV relativeFrom="page">
                  <wp:posOffset>3620135</wp:posOffset>
                </wp:positionV>
                <wp:extent cx="5227320" cy="175260"/>
                <wp:effectExtent l="0" t="0" r="0" b="0"/>
                <wp:wrapSquare wrapText="largest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hing interesting and instructive in these pages, and be moved thereby to a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28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hing interesting and instructive in these pages, and be moved thereby to a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33475</wp:posOffset>
                </wp:positionH>
                <wp:positionV relativeFrom="page">
                  <wp:posOffset>3851910</wp:posOffset>
                </wp:positionV>
                <wp:extent cx="4888230" cy="175260"/>
                <wp:effectExtent l="0" t="0" r="0" b="0"/>
                <wp:wrapSquare wrapText="largest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dial hatred of whatever is false and useless, and love for the simple and tr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30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dial hatred of whatever is false and useless, and love for the simple and tr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22705</wp:posOffset>
                </wp:positionH>
                <wp:positionV relativeFrom="page">
                  <wp:posOffset>4229735</wp:posOffset>
                </wp:positionV>
                <wp:extent cx="76835" cy="175260"/>
                <wp:effectExtent l="0" t="0" r="0" b="0"/>
                <wp:wrapSquare wrapText="largest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3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22705</wp:posOffset>
                </wp:positionH>
                <wp:positionV relativeFrom="page">
                  <wp:posOffset>4613910</wp:posOffset>
                </wp:positionV>
                <wp:extent cx="76835" cy="17526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3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2705</wp:posOffset>
                </wp:positionH>
                <wp:positionV relativeFrom="page">
                  <wp:posOffset>5906135</wp:posOffset>
                </wp:positionV>
                <wp:extent cx="76835" cy="17526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322705</wp:posOffset>
                </wp:positionH>
                <wp:positionV relativeFrom="page">
                  <wp:posOffset>6290310</wp:posOffset>
                </wp:positionV>
                <wp:extent cx="76835" cy="17526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230880</wp:posOffset>
                </wp:positionH>
                <wp:positionV relativeFrom="page">
                  <wp:posOffset>6674485</wp:posOffset>
                </wp:positionV>
                <wp:extent cx="1372870" cy="2628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ONT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7pt;mso-wrap-distance-left:0pt;mso-wrap-distance-right:0pt;mso-wrap-distance-top:0pt;mso-wrap-distance-bottom:0pt;margin-top:525.55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ONT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438275</wp:posOffset>
                </wp:positionH>
                <wp:positionV relativeFrom="page">
                  <wp:posOffset>7137400</wp:posOffset>
                </wp:positionV>
                <wp:extent cx="1927225" cy="17526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IST OF ILLUSTR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3.8pt;mso-wrap-distance-left:0pt;mso-wrap-distance-right:0pt;mso-wrap-distance-top:0pt;mso-wrap-distance-bottom:0pt;margin-top:562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IST OF ILLUSTRA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64865</wp:posOffset>
                </wp:positionH>
                <wp:positionV relativeFrom="page">
                  <wp:posOffset>7131685</wp:posOffset>
                </wp:positionV>
                <wp:extent cx="76835" cy="17526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1.55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38275</wp:posOffset>
                </wp:positionH>
                <wp:positionV relativeFrom="page">
                  <wp:posOffset>7521575</wp:posOffset>
                </wp:positionV>
                <wp:extent cx="758190" cy="17526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PREF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592.2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PREFA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193925</wp:posOffset>
                </wp:positionH>
                <wp:positionV relativeFrom="page">
                  <wp:posOffset>7515860</wp:posOffset>
                </wp:positionV>
                <wp:extent cx="76835" cy="17526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1.8pt;mso-position-vertical-relative:page;margin-left:1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38275</wp:posOffset>
                </wp:positionH>
                <wp:positionV relativeFrom="page">
                  <wp:posOffset>7899400</wp:posOffset>
                </wp:positionV>
                <wp:extent cx="754380" cy="17526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622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193925</wp:posOffset>
                </wp:positionH>
                <wp:positionV relativeFrom="page">
                  <wp:posOffset>7893685</wp:posOffset>
                </wp:positionV>
                <wp:extent cx="2769235" cy="17526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MAN SHOULD HAVE A HOM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3.8pt;mso-wrap-distance-left:0pt;mso-wrap-distance-right:0pt;mso-wrap-distance-top:0pt;mso-wrap-distance-bottom:0pt;margin-top:621.55pt;mso-position-vertical-relative:page;margin-left:1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VERY MAN SHOULD HAVE A HOM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38275</wp:posOffset>
                </wp:positionH>
                <wp:positionV relativeFrom="page">
                  <wp:posOffset>8283575</wp:posOffset>
                </wp:positionV>
                <wp:extent cx="813435" cy="17526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652.2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249170</wp:posOffset>
                </wp:positionH>
                <wp:positionV relativeFrom="page">
                  <wp:posOffset>8277860</wp:posOffset>
                </wp:positionV>
                <wp:extent cx="1638935" cy="17526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 GRATEFUL CLIE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3.8pt;mso-wrap-distance-left:0pt;mso-wrap-distance-right:0pt;mso-wrap-distance-top:0pt;mso-wrap-distance-bottom:0pt;margin-top:651.8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 GRATEFUL CLIE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38275</wp:posOffset>
                </wp:positionH>
                <wp:positionV relativeFrom="page">
                  <wp:posOffset>8661400</wp:posOffset>
                </wp:positionV>
                <wp:extent cx="872490" cy="17526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682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310130</wp:posOffset>
                </wp:positionH>
                <wp:positionV relativeFrom="page">
                  <wp:posOffset>8655685</wp:posOffset>
                </wp:positionV>
                <wp:extent cx="2854325" cy="17526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BEAUTY OF TRUTH AND UTIL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3.8pt;mso-wrap-distance-left:0pt;mso-wrap-distance-right:0pt;mso-wrap-distance-top:0pt;mso-wrap-distance-bottom:0pt;margin-top:681.5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BEAUTY OF TRUTH AND UTIL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38275</wp:posOffset>
                </wp:positionH>
                <wp:positionV relativeFrom="page">
                  <wp:posOffset>9045575</wp:posOffset>
                </wp:positionV>
                <wp:extent cx="864235" cy="17526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712.2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303780</wp:posOffset>
                </wp:positionH>
                <wp:positionV relativeFrom="page">
                  <wp:posOffset>9039860</wp:posOffset>
                </wp:positionV>
                <wp:extent cx="1762125" cy="17526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PROFESSIONAL FOLL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3.8pt;mso-wrap-distance-left:0pt;mso-wrap-distance-right:0pt;mso-wrap-distance-top:0pt;mso-wrap-distance-bottom:0pt;margin-top:711.8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PROFESSIONAL FOLL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38275</wp:posOffset>
                </wp:positionH>
                <wp:positionV relativeFrom="page">
                  <wp:posOffset>876935</wp:posOffset>
                </wp:positionV>
                <wp:extent cx="805180" cy="17526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6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42820</wp:posOffset>
                </wp:positionH>
                <wp:positionV relativeFrom="page">
                  <wp:posOffset>871220</wp:posOffset>
                </wp:positionV>
                <wp:extent cx="3290570" cy="17526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-SITES AND FOUNDATION-WAL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13.8pt;mso-wrap-distance-left:0pt;mso-wrap-distance-right:0pt;mso-wrap-distance-top:0pt;mso-wrap-distance-bottom:0pt;margin-top:68.6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BUILDING-SITES AND FOUNDATION-WAL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38275</wp:posOffset>
                </wp:positionH>
                <wp:positionV relativeFrom="page">
                  <wp:posOffset>1261110</wp:posOffset>
                </wp:positionV>
                <wp:extent cx="864235" cy="17526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9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V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03780</wp:posOffset>
                </wp:positionH>
                <wp:positionV relativeFrom="page">
                  <wp:posOffset>1254760</wp:posOffset>
                </wp:positionV>
                <wp:extent cx="2613025" cy="17526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RAVEL-BANKS AND QUAGMI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13.8pt;mso-wrap-distance-left:0pt;mso-wrap-distance-right:0pt;mso-wrap-distance-top:0pt;mso-wrap-distance-bottom:0pt;margin-top:98.8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GRAVEL-BANKS AND QUAGMI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38275</wp:posOffset>
                </wp:positionH>
                <wp:positionV relativeFrom="page">
                  <wp:posOffset>1638935</wp:posOffset>
                </wp:positionV>
                <wp:extent cx="923290" cy="17526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V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12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V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59025</wp:posOffset>
                </wp:positionH>
                <wp:positionV relativeFrom="page">
                  <wp:posOffset>1633220</wp:posOffset>
                </wp:positionV>
                <wp:extent cx="3296285" cy="17526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ATURE'S BRICKS ARE BETTER THAN OU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3.8pt;mso-wrap-distance-left:0pt;mso-wrap-distance-right:0pt;mso-wrap-distance-top:0pt;mso-wrap-distance-bottom:0pt;margin-top:128.6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NATURE'S BRICKS ARE BETTER THAN OU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38275</wp:posOffset>
                </wp:positionH>
                <wp:positionV relativeFrom="page">
                  <wp:posOffset>2023110</wp:posOffset>
                </wp:positionV>
                <wp:extent cx="982980" cy="17526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V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8pt;mso-wrap-distance-left:0pt;mso-wrap-distance-right:0pt;mso-wrap-distance-top:0pt;mso-wrap-distance-bottom:0pt;margin-top:15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V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9985</wp:posOffset>
                </wp:positionH>
                <wp:positionV relativeFrom="page">
                  <wp:posOffset>2016760</wp:posOffset>
                </wp:positionV>
                <wp:extent cx="3557270" cy="17526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IS A SOFT SIDE EVEN TO A STONE WAL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13.8pt;mso-wrap-distance-left:0pt;mso-wrap-distance-right:0pt;mso-wrap-distance-top:0pt;mso-wrap-distance-bottom:0pt;margin-top:158.8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RE IS A SOFT SIDE EVEN TO A STONE WAL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38275</wp:posOffset>
                </wp:positionH>
                <wp:positionV relativeFrom="page">
                  <wp:posOffset>2400935</wp:posOffset>
                </wp:positionV>
                <wp:extent cx="864235" cy="17526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18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03780</wp:posOffset>
                </wp:positionH>
                <wp:positionV relativeFrom="page">
                  <wp:posOffset>2395220</wp:posOffset>
                </wp:positionV>
                <wp:extent cx="3510280" cy="17526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 BROAD HOUSE IS BETTER THAN A HIGH ON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3.8pt;mso-wrap-distance-left:0pt;mso-wrap-distance-right:0pt;mso-wrap-distance-top:0pt;mso-wrap-distance-bottom:0pt;margin-top:188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 BROAD HOUSE IS BETTER THAN A HIGH ON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38275</wp:posOffset>
                </wp:positionH>
                <wp:positionV relativeFrom="page">
                  <wp:posOffset>2785110</wp:posOffset>
                </wp:positionV>
                <wp:extent cx="805180" cy="17526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21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242820</wp:posOffset>
                </wp:positionH>
                <wp:positionV relativeFrom="page">
                  <wp:posOffset>2778760</wp:posOffset>
                </wp:positionV>
                <wp:extent cx="3933825" cy="17526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ROUT BROOKS ARE BETTER THAN STREET SEW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3.8pt;mso-wrap-distance-left:0pt;mso-wrap-distance-right:0pt;mso-wrap-distance-top:0pt;mso-wrap-distance-bottom:0pt;margin-top:218.8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ROUT BROOKS ARE BETTER THAN STREET SEW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38275</wp:posOffset>
                </wp:positionH>
                <wp:positionV relativeFrom="page">
                  <wp:posOffset>3162935</wp:posOffset>
                </wp:positionV>
                <wp:extent cx="864235" cy="17526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24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303780</wp:posOffset>
                </wp:positionH>
                <wp:positionV relativeFrom="page">
                  <wp:posOffset>3157220</wp:posOffset>
                </wp:positionV>
                <wp:extent cx="3319780" cy="17526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RENGTH AND DURABILITY OF BRIC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13.8pt;mso-wrap-distance-left:0pt;mso-wrap-distance-right:0pt;mso-wrap-distance-top:0pt;mso-wrap-distance-bottom:0pt;margin-top:248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STRENGTH AND DURABILITY OF BRIC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38275</wp:posOffset>
                </wp:positionH>
                <wp:positionV relativeFrom="page">
                  <wp:posOffset>3547110</wp:posOffset>
                </wp:positionV>
                <wp:extent cx="923290" cy="17526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27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359025</wp:posOffset>
                </wp:positionH>
                <wp:positionV relativeFrom="page">
                  <wp:posOffset>3540760</wp:posOffset>
                </wp:positionV>
                <wp:extent cx="3328035" cy="17526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WEAKNESS AND SHAM OF BRICKWOR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13.8pt;mso-wrap-distance-left:0pt;mso-wrap-distance-right:0pt;mso-wrap-distance-top:0pt;mso-wrap-distance-bottom:0pt;margin-top:278.8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WEAKNESS AND SHAM OF BRICKWOR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38275</wp:posOffset>
                </wp:positionH>
                <wp:positionV relativeFrom="page">
                  <wp:posOffset>3924935</wp:posOffset>
                </wp:positionV>
                <wp:extent cx="982980" cy="17526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8pt;mso-wrap-distance-left:0pt;mso-wrap-distance-right:0pt;mso-wrap-distance-top:0pt;mso-wrap-distance-bottom:0pt;margin-top:30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419985</wp:posOffset>
                </wp:positionH>
                <wp:positionV relativeFrom="page">
                  <wp:posOffset>3919220</wp:posOffset>
                </wp:positionV>
                <wp:extent cx="3633470" cy="17526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KILL DIGNIFIES THE MOST HUMBLE MATERI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3.8pt;mso-wrap-distance-left:0pt;mso-wrap-distance-right:0pt;mso-wrap-distance-top:0pt;mso-wrap-distance-bottom:0pt;margin-top:308.6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SKILL DIGNIFIES THE MOST HUMBLE MATERI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38275</wp:posOffset>
                </wp:positionH>
                <wp:positionV relativeFrom="page">
                  <wp:posOffset>4309110</wp:posOffset>
                </wp:positionV>
                <wp:extent cx="974090" cy="1752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33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413635</wp:posOffset>
                </wp:positionH>
                <wp:positionV relativeFrom="page">
                  <wp:posOffset>4302760</wp:posOffset>
                </wp:positionV>
                <wp:extent cx="2087880" cy="17526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MAN TO HIS TRAD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3.8pt;mso-wrap-distance-left:0pt;mso-wrap-distance-right:0pt;mso-wrap-distance-top:0pt;mso-wrap-distance-bottom:0pt;margin-top:338.8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VERY MAN TO HIS TRAD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38275</wp:posOffset>
                </wp:positionH>
                <wp:positionV relativeFrom="page">
                  <wp:posOffset>4686935</wp:posOffset>
                </wp:positionV>
                <wp:extent cx="915035" cy="175260"/>
                <wp:effectExtent l="0" t="0" r="0" b="0"/>
                <wp:wrapSquare wrapText="largest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36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359025</wp:posOffset>
                </wp:positionH>
                <wp:positionV relativeFrom="page">
                  <wp:posOffset>4681220</wp:posOffset>
                </wp:positionV>
                <wp:extent cx="4251325" cy="175260"/>
                <wp:effectExtent l="0" t="0" r="0" b="0"/>
                <wp:wrapSquare wrapText="largest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MING HOUSE WILL BE FAIR TO SEE AND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3.8pt;mso-wrap-distance-left:0pt;mso-wrap-distance-right:0pt;mso-wrap-distance-top:0pt;mso-wrap-distance-bottom:0pt;margin-top:368.6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COMING HOUSE WILL BE FAIR TO SEE AND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38275</wp:posOffset>
                </wp:positionH>
                <wp:positionV relativeFrom="page">
                  <wp:posOffset>4912360</wp:posOffset>
                </wp:positionV>
                <wp:extent cx="542290" cy="175260"/>
                <wp:effectExtent l="0" t="0" r="0" b="0"/>
                <wp:wrapSquare wrapText="largest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386.8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38275</wp:posOffset>
                </wp:positionH>
                <wp:positionV relativeFrom="page">
                  <wp:posOffset>5296535</wp:posOffset>
                </wp:positionV>
                <wp:extent cx="974090" cy="175260"/>
                <wp:effectExtent l="0" t="0" r="0" b="0"/>
                <wp:wrapSquare wrapText="largest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41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V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413635</wp:posOffset>
                </wp:positionH>
                <wp:positionV relativeFrom="page">
                  <wp:posOffset>5290820</wp:posOffset>
                </wp:positionV>
                <wp:extent cx="1762125" cy="175260"/>
                <wp:effectExtent l="0" t="0" r="0" b="0"/>
                <wp:wrapSquare wrapText="largest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OMESTIC DISCIPLIN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3.8pt;mso-wrap-distance-left:0pt;mso-wrap-distance-right:0pt;mso-wrap-distance-top:0pt;mso-wrap-distance-bottom:0pt;margin-top:416.6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DOMESTIC DISCIPLIN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438275</wp:posOffset>
                </wp:positionH>
                <wp:positionV relativeFrom="page">
                  <wp:posOffset>5680710</wp:posOffset>
                </wp:positionV>
                <wp:extent cx="1033780" cy="175260"/>
                <wp:effectExtent l="0" t="0" r="0" b="0"/>
                <wp:wrapSquare wrapText="largest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V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44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V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74595</wp:posOffset>
                </wp:positionH>
                <wp:positionV relativeFrom="page">
                  <wp:posOffset>5674360</wp:posOffset>
                </wp:positionV>
                <wp:extent cx="4196080" cy="175260"/>
                <wp:effectExtent l="0" t="0" r="0" b="0"/>
                <wp:wrapSquare wrapText="largest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OOD TASTE IS NOT A FOE BUT A FRIEND TO ECONOM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pt;height:13.8pt;mso-wrap-distance-left:0pt;mso-wrap-distance-right:0pt;mso-wrap-distance-top:0pt;mso-wrap-distance-bottom:0pt;margin-top:446.8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GOOD TASTE IS NOT A FOE BUT A FRIEND TO ECONOM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38275</wp:posOffset>
                </wp:positionH>
                <wp:positionV relativeFrom="page">
                  <wp:posOffset>6058535</wp:posOffset>
                </wp:positionV>
                <wp:extent cx="1092835" cy="175260"/>
                <wp:effectExtent l="0" t="0" r="0" b="0"/>
                <wp:wrapSquare wrapText="largest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V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47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V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29840</wp:posOffset>
                </wp:positionH>
                <wp:positionV relativeFrom="page">
                  <wp:posOffset>6052820</wp:posOffset>
                </wp:positionV>
                <wp:extent cx="2435225" cy="175260"/>
                <wp:effectExtent l="0" t="0" r="0" b="0"/>
                <wp:wrapSquare wrapText="largest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UR PICTURESQUE ANCESTO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3.8pt;mso-wrap-distance-left:0pt;mso-wrap-distance-right:0pt;mso-wrap-distance-top:0pt;mso-wrap-distance-bottom:0pt;margin-top:476.6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UR PICTURESQUE ANCESTO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38275</wp:posOffset>
                </wp:positionH>
                <wp:positionV relativeFrom="page">
                  <wp:posOffset>6442710</wp:posOffset>
                </wp:positionV>
                <wp:extent cx="974090" cy="175260"/>
                <wp:effectExtent l="0" t="0" r="0" b="0"/>
                <wp:wrapSquare wrapText="largest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50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3635</wp:posOffset>
                </wp:positionH>
                <wp:positionV relativeFrom="page">
                  <wp:posOffset>6436360</wp:posOffset>
                </wp:positionV>
                <wp:extent cx="2722880" cy="175260"/>
                <wp:effectExtent l="0" t="0" r="0" b="0"/>
                <wp:wrapSquare wrapText="largest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USE AND THE ABUSE OF WOO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3.8pt;mso-wrap-distance-left:0pt;mso-wrap-distance-right:0pt;mso-wrap-distance-top:0pt;mso-wrap-distance-bottom:0pt;margin-top:506.8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USE AND THE ABUSE OF WOO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438275</wp:posOffset>
                </wp:positionH>
                <wp:positionV relativeFrom="page">
                  <wp:posOffset>6820535</wp:posOffset>
                </wp:positionV>
                <wp:extent cx="915035" cy="175260"/>
                <wp:effectExtent l="0" t="0" r="0" b="0"/>
                <wp:wrapSquare wrapText="largest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53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52675</wp:posOffset>
                </wp:positionH>
                <wp:positionV relativeFrom="page">
                  <wp:posOffset>6814820</wp:posOffset>
                </wp:positionV>
                <wp:extent cx="2871470" cy="175260"/>
                <wp:effectExtent l="0" t="0" r="0" b="0"/>
                <wp:wrapSquare wrapText="largest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 SURRENDER AND CHANGE OF BA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.8pt;mso-wrap-distance-left:0pt;mso-wrap-distance-right:0pt;mso-wrap-distance-top:0pt;mso-wrap-distance-bottom:0pt;margin-top:536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 SURRENDER AND CHANGE OF BA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438275</wp:posOffset>
                </wp:positionH>
                <wp:positionV relativeFrom="page">
                  <wp:posOffset>7204710</wp:posOffset>
                </wp:positionV>
                <wp:extent cx="974090" cy="175260"/>
                <wp:effectExtent l="0" t="0" r="0" b="0"/>
                <wp:wrapSquare wrapText="largest"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56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413635</wp:posOffset>
                </wp:positionH>
                <wp:positionV relativeFrom="page">
                  <wp:posOffset>7198360</wp:posOffset>
                </wp:positionV>
                <wp:extent cx="2274570" cy="175260"/>
                <wp:effectExtent l="0" t="0" r="0" b="0"/>
                <wp:wrapSquare wrapText="largest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TY AND SUNLIGH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.8pt;mso-wrap-distance-left:0pt;mso-wrap-distance-right:0pt;mso-wrap-distance-top:0pt;mso-wrap-distance-bottom:0pt;margin-top:566.8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HOSPITALITY AND SUNLIGH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438275</wp:posOffset>
                </wp:positionH>
                <wp:positionV relativeFrom="page">
                  <wp:posOffset>7582535</wp:posOffset>
                </wp:positionV>
                <wp:extent cx="1033780" cy="175260"/>
                <wp:effectExtent l="0" t="0" r="0" b="0"/>
                <wp:wrapSquare wrapText="largest"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59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474595</wp:posOffset>
                </wp:positionH>
                <wp:positionV relativeFrom="page">
                  <wp:posOffset>7576820</wp:posOffset>
                </wp:positionV>
                <wp:extent cx="2261870" cy="175260"/>
                <wp:effectExtent l="0" t="0" r="0" b="0"/>
                <wp:wrapSquare wrapText="largest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NPROFESSIONAL SAGACI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3.8pt;mso-wrap-distance-left:0pt;mso-wrap-distance-right:0pt;mso-wrap-distance-top:0pt;mso-wrap-distance-bottom:0pt;margin-top:596.6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UNPROFESSIONAL SAGACI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438275</wp:posOffset>
                </wp:positionH>
                <wp:positionV relativeFrom="page">
                  <wp:posOffset>7966710</wp:posOffset>
                </wp:positionV>
                <wp:extent cx="1092835" cy="175260"/>
                <wp:effectExtent l="0" t="0" r="0" b="0"/>
                <wp:wrapSquare wrapText="largest"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62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529840</wp:posOffset>
                </wp:positionH>
                <wp:positionV relativeFrom="page">
                  <wp:posOffset>7960360</wp:posOffset>
                </wp:positionV>
                <wp:extent cx="2232025" cy="175260"/>
                <wp:effectExtent l="0" t="0" r="0" b="0"/>
                <wp:wrapSquare wrapText="largest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TAIRWAYS AND OUTLOO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.8pt;mso-wrap-distance-left:0pt;mso-wrap-distance-right:0pt;mso-wrap-distance-top:0pt;mso-wrap-distance-bottom:0pt;margin-top:626.8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STAIRWAYS AND OUTLOO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438275</wp:posOffset>
                </wp:positionH>
                <wp:positionV relativeFrom="page">
                  <wp:posOffset>8344535</wp:posOffset>
                </wp:positionV>
                <wp:extent cx="1084580" cy="175260"/>
                <wp:effectExtent l="0" t="0" r="0" b="0"/>
                <wp:wrapSquare wrapText="largest"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65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23490</wp:posOffset>
                </wp:positionH>
                <wp:positionV relativeFrom="page">
                  <wp:posOffset>8338820</wp:posOffset>
                </wp:positionV>
                <wp:extent cx="3502025" cy="175260"/>
                <wp:effectExtent l="0" t="0" r="0" b="0"/>
                <wp:wrapSquare wrapText="largest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N A MULTITUDE OF COUNSELLORS IS SAFET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13.8pt;mso-wrap-distance-left:0pt;mso-wrap-distance-right:0pt;mso-wrap-distance-top:0pt;mso-wrap-distance-bottom:0pt;margin-top:656.6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N A MULTITUDE OF COUNSELLORS IS SAFET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438275</wp:posOffset>
                </wp:positionH>
                <wp:positionV relativeFrom="page">
                  <wp:posOffset>8728710</wp:posOffset>
                </wp:positionV>
                <wp:extent cx="1062990" cy="175260"/>
                <wp:effectExtent l="0" t="0" r="0" b="0"/>
                <wp:wrapSquare wrapText="largest"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 XX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68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 XX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523490</wp:posOffset>
                </wp:positionH>
                <wp:positionV relativeFrom="page">
                  <wp:posOffset>8722360</wp:posOffset>
                </wp:positionV>
                <wp:extent cx="3975735" cy="175260"/>
                <wp:effectExtent l="0" t="0" r="0" b="0"/>
                <wp:wrapSquare wrapText="largest"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ORS  AND  SLIDING-DOORS,  WINDOWS  AND  BA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05pt;height:13.8pt;mso-wrap-distance-left:0pt;mso-wrap-distance-right:0pt;mso-wrap-distance-top:0pt;mso-wrap-distance-bottom:0pt;margin-top:686.8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DOORS  AND  SLIDING-DOORS,  WINDOWS  AND  BA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438275</wp:posOffset>
                </wp:positionH>
                <wp:positionV relativeFrom="page">
                  <wp:posOffset>8948420</wp:posOffset>
                </wp:positionV>
                <wp:extent cx="830580" cy="175260"/>
                <wp:effectExtent l="0" t="0" r="0" b="0"/>
                <wp:wrapSquare wrapText="largest"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704.6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38275</wp:posOffset>
                </wp:positionH>
                <wp:positionV relativeFrom="page">
                  <wp:posOffset>876935</wp:posOffset>
                </wp:positionV>
                <wp:extent cx="1084580" cy="175260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6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V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23490</wp:posOffset>
                </wp:positionH>
                <wp:positionV relativeFrom="page">
                  <wp:posOffset>871220</wp:posOffset>
                </wp:positionV>
                <wp:extent cx="2799080" cy="175260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XPERIENCE KEEPS A DEAR SCHOO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3.8pt;mso-wrap-distance-left:0pt;mso-wrap-distance-right:0pt;mso-wrap-distance-top:0pt;mso-wrap-distance-bottom:0pt;margin-top:68.6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XPERIENCE KEEPS A DEAR SCHOO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438275</wp:posOffset>
                </wp:positionH>
                <wp:positionV relativeFrom="page">
                  <wp:posOffset>1261110</wp:posOffset>
                </wp:positionV>
                <wp:extent cx="1143635" cy="175260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V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9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V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584450</wp:posOffset>
                </wp:positionH>
                <wp:positionV relativeFrom="page">
                  <wp:posOffset>1254760</wp:posOffset>
                </wp:positionV>
                <wp:extent cx="3921125" cy="175260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ASHION AND ORNAMENT, HARD WOOD AND PAI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5pt;height:13.8pt;mso-wrap-distance-left:0pt;mso-wrap-distance-right:0pt;mso-wrap-distance-top:0pt;mso-wrap-distance-bottom:0pt;margin-top:98.8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FASHION AND ORNAMENT, HARD WOOD AND PAI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438275</wp:posOffset>
                </wp:positionH>
                <wp:positionV relativeFrom="page">
                  <wp:posOffset>1638935</wp:posOffset>
                </wp:positionV>
                <wp:extent cx="1202690" cy="175260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V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12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V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39060</wp:posOffset>
                </wp:positionH>
                <wp:positionV relativeFrom="page">
                  <wp:posOffset>1633220</wp:posOffset>
                </wp:positionV>
                <wp:extent cx="2375535" cy="17526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T PROVOKES INQUI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3.8pt;mso-wrap-distance-left:0pt;mso-wrap-distance-right:0pt;mso-wrap-distance-top:0pt;mso-wrap-distance-bottom:0pt;margin-top:128.6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OUGHT PROVOKES INQUI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38275</wp:posOffset>
                </wp:positionH>
                <wp:positionV relativeFrom="page">
                  <wp:posOffset>2023110</wp:posOffset>
                </wp:positionV>
                <wp:extent cx="1084580" cy="175260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159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523490</wp:posOffset>
                </wp:positionH>
                <wp:positionV relativeFrom="page">
                  <wp:posOffset>2016760</wp:posOffset>
                </wp:positionV>
                <wp:extent cx="3091815" cy="175260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ONSISTENCY, COMFORT, AND CARP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3.8pt;mso-wrap-distance-left:0pt;mso-wrap-distance-right:0pt;mso-wrap-distance-top:0pt;mso-wrap-distance-bottom:0pt;margin-top:158.8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CONSISTENCY, COMFORT, AND CARP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438275</wp:posOffset>
                </wp:positionH>
                <wp:positionV relativeFrom="page">
                  <wp:posOffset>2400935</wp:posOffset>
                </wp:positionV>
                <wp:extent cx="1024890" cy="175260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189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468880</wp:posOffset>
                </wp:positionH>
                <wp:positionV relativeFrom="page">
                  <wp:posOffset>2395220</wp:posOffset>
                </wp:positionV>
                <wp:extent cx="4179570" cy="175260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UTOBIOGRAPHY AND ARCHITECTURE, POTATO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3.8pt;mso-wrap-distance-left:0pt;mso-wrap-distance-right:0pt;mso-wrap-distance-top:0pt;mso-wrap-distance-bottom:0pt;margin-top:188.6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UTOBIOGRAPHY AND ARCHITECTURE, POTATO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438275</wp:posOffset>
                </wp:positionH>
                <wp:positionV relativeFrom="page">
                  <wp:posOffset>2626360</wp:posOffset>
                </wp:positionV>
                <wp:extent cx="1050925" cy="175260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TSCRIP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13.8pt;mso-wrap-distance-left:0pt;mso-wrap-distance-right:0pt;mso-wrap-distance-top:0pt;mso-wrap-distance-bottom:0pt;margin-top:206.8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TSCRIP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438275</wp:posOffset>
                </wp:positionH>
                <wp:positionV relativeFrom="page">
                  <wp:posOffset>3010535</wp:posOffset>
                </wp:positionV>
                <wp:extent cx="1084580" cy="175260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23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23490</wp:posOffset>
                </wp:positionH>
                <wp:positionV relativeFrom="page">
                  <wp:posOffset>3004820</wp:posOffset>
                </wp:positionV>
                <wp:extent cx="2244725" cy="175260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OMESTIC-SERVICE REFOR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3.8pt;mso-wrap-distance-left:0pt;mso-wrap-distance-right:0pt;mso-wrap-distance-top:0pt;mso-wrap-distance-bottom:0pt;margin-top:236.6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DOMESTIC-SERVICE REFOR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438275</wp:posOffset>
                </wp:positionH>
                <wp:positionV relativeFrom="page">
                  <wp:posOffset>3394710</wp:posOffset>
                </wp:positionV>
                <wp:extent cx="1143635" cy="175260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26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584450</wp:posOffset>
                </wp:positionH>
                <wp:positionV relativeFrom="page">
                  <wp:posOffset>3388360</wp:posOffset>
                </wp:positionV>
                <wp:extent cx="2400935" cy="175260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O TO; LET US BUILD A TOW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3.8pt;mso-wrap-distance-left:0pt;mso-wrap-distance-right:0pt;mso-wrap-distance-top:0pt;mso-wrap-distance-bottom:0pt;margin-top:266.8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GO TO; LET US BUILD A TOW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38275</wp:posOffset>
                </wp:positionH>
                <wp:positionV relativeFrom="page">
                  <wp:posOffset>3772535</wp:posOffset>
                </wp:positionV>
                <wp:extent cx="1202690" cy="175260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29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639060</wp:posOffset>
                </wp:positionH>
                <wp:positionV relativeFrom="page">
                  <wp:posOffset>3766820</wp:posOffset>
                </wp:positionV>
                <wp:extent cx="2282825" cy="175260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BASEMENTS AND BALCON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3.8pt;mso-wrap-distance-left:0pt;mso-wrap-distance-right:0pt;mso-wrap-distance-top:0pt;mso-wrap-distance-bottom:0pt;margin-top:296.6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BASEMENTS AND BALCON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438275</wp:posOffset>
                </wp:positionH>
                <wp:positionV relativeFrom="page">
                  <wp:posOffset>4156710</wp:posOffset>
                </wp:positionV>
                <wp:extent cx="1194435" cy="175260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32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633345</wp:posOffset>
                </wp:positionH>
                <wp:positionV relativeFrom="page">
                  <wp:posOffset>4150360</wp:posOffset>
                </wp:positionV>
                <wp:extent cx="1783080" cy="175260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OUR ROOMS ENOUG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8pt;mso-wrap-distance-left:0pt;mso-wrap-distance-right:0pt;mso-wrap-distance-top:0pt;mso-wrap-distance-bottom:0pt;margin-top:326.8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FOUR ROOMS ENOUG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438275</wp:posOffset>
                </wp:positionH>
                <wp:positionV relativeFrom="page">
                  <wp:posOffset>4534535</wp:posOffset>
                </wp:positionV>
                <wp:extent cx="1135380" cy="175260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3.8pt;mso-wrap-distance-left:0pt;mso-wrap-distance-right:0pt;mso-wrap-distance-top:0pt;mso-wrap-distance-bottom:0pt;margin-top:35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572385</wp:posOffset>
                </wp:positionH>
                <wp:positionV relativeFrom="page">
                  <wp:posOffset>4528820</wp:posOffset>
                </wp:positionV>
                <wp:extent cx="2748280" cy="175260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CES AND CONJECTUR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.8pt;mso-wrap-distance-left:0pt;mso-wrap-distance-right:0pt;mso-wrap-distance-top:0pt;mso-wrap-distance-bottom:0pt;margin-top:356.6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CONVENIENCES AND CONJECTUR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438275</wp:posOffset>
                </wp:positionH>
                <wp:positionV relativeFrom="page">
                  <wp:posOffset>4918710</wp:posOffset>
                </wp:positionV>
                <wp:extent cx="1194435" cy="175260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38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V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633345</wp:posOffset>
                </wp:positionH>
                <wp:positionV relativeFrom="page">
                  <wp:posOffset>4912360</wp:posOffset>
                </wp:positionV>
                <wp:extent cx="2435225" cy="175260"/>
                <wp:effectExtent l="0" t="0" r="0" b="0"/>
                <wp:wrapSquare wrapText="largest"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LESSON OF THE ICE-HOU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3.8pt;mso-wrap-distance-left:0pt;mso-wrap-distance-right:0pt;mso-wrap-distance-top:0pt;mso-wrap-distance-bottom:0pt;margin-top:386.8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LESSON OF THE ICE-HOU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438275</wp:posOffset>
                </wp:positionH>
                <wp:positionV relativeFrom="page">
                  <wp:posOffset>5296535</wp:posOffset>
                </wp:positionV>
                <wp:extent cx="1253490" cy="175260"/>
                <wp:effectExtent l="0" t="0" r="0" b="0"/>
                <wp:wrapSquare wrapText="largest"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V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1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V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694305</wp:posOffset>
                </wp:positionH>
                <wp:positionV relativeFrom="page">
                  <wp:posOffset>5290820</wp:posOffset>
                </wp:positionV>
                <wp:extent cx="2901315" cy="175260"/>
                <wp:effectExtent l="0" t="0" r="0" b="0"/>
                <wp:wrapSquare wrapText="largest"/>
                <wp:docPr id="1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HINGLES, SUNSHINE, AND FRESH AI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3.8pt;mso-wrap-distance-left:0pt;mso-wrap-distance-right:0pt;mso-wrap-distance-top:0pt;mso-wrap-distance-bottom:0pt;margin-top:416.6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SHINGLES, SUNSHINE, AND FRESH AI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438275</wp:posOffset>
                </wp:positionH>
                <wp:positionV relativeFrom="page">
                  <wp:posOffset>5680710</wp:posOffset>
                </wp:positionV>
                <wp:extent cx="1313180" cy="175260"/>
                <wp:effectExtent l="0" t="0" r="0" b="0"/>
                <wp:wrapSquare wrapText="largest"/>
                <wp:docPr id="1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V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3.8pt;mso-wrap-distance-left:0pt;mso-wrap-distance-right:0pt;mso-wrap-distance-top:0pt;mso-wrap-distance-bottom:0pt;margin-top:44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V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48915</wp:posOffset>
                </wp:positionH>
                <wp:positionV relativeFrom="page">
                  <wp:posOffset>5674360</wp:posOffset>
                </wp:positionV>
                <wp:extent cx="2303780" cy="175260"/>
                <wp:effectExtent l="0" t="0" r="0" b="0"/>
                <wp:wrapSquare wrapText="largest"/>
                <wp:docPr id="1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WHERE THE DOCTORS DIFF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3.8pt;mso-wrap-distance-left:0pt;mso-wrap-distance-right:0pt;mso-wrap-distance-top:0pt;mso-wrap-distance-bottom:0pt;margin-top:446.8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WHERE THE DOCTORS DIFF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38275</wp:posOffset>
                </wp:positionH>
                <wp:positionV relativeFrom="page">
                  <wp:posOffset>6058535</wp:posOffset>
                </wp:positionV>
                <wp:extent cx="1194435" cy="175260"/>
                <wp:effectExtent l="0" t="0" r="0" b="0"/>
                <wp:wrapSquare wrapText="largest"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XX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47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XX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633345</wp:posOffset>
                </wp:positionH>
                <wp:positionV relativeFrom="page">
                  <wp:posOffset>6052820</wp:posOffset>
                </wp:positionV>
                <wp:extent cx="1160780" cy="175260"/>
                <wp:effectExtent l="0" t="0" r="0" b="0"/>
                <wp:wrapSquare wrapText="largest"/>
                <wp:docPr id="12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HOW TO DO I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476.6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HOW TO DO I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438275</wp:posOffset>
                </wp:positionH>
                <wp:positionV relativeFrom="page">
                  <wp:posOffset>6442710</wp:posOffset>
                </wp:positionV>
                <wp:extent cx="906780" cy="175260"/>
                <wp:effectExtent l="0" t="0" r="0" b="0"/>
                <wp:wrapSquare wrapText="largest"/>
                <wp:docPr id="1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50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346960</wp:posOffset>
                </wp:positionH>
                <wp:positionV relativeFrom="page">
                  <wp:posOffset>6436360</wp:posOffset>
                </wp:positionV>
                <wp:extent cx="1651635" cy="175260"/>
                <wp:effectExtent l="0" t="0" r="0" b="0"/>
                <wp:wrapSquare wrapText="largest"/>
                <wp:docPr id="1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BREATH OF L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506.8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BREATH OF L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438275</wp:posOffset>
                </wp:positionH>
                <wp:positionV relativeFrom="page">
                  <wp:posOffset>6820535</wp:posOffset>
                </wp:positionV>
                <wp:extent cx="965835" cy="175260"/>
                <wp:effectExtent l="0" t="0" r="0" b="0"/>
                <wp:wrapSquare wrapText="largest"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53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L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01570</wp:posOffset>
                </wp:positionH>
                <wp:positionV relativeFrom="page">
                  <wp:posOffset>6814820</wp:posOffset>
                </wp:positionV>
                <wp:extent cx="1677035" cy="175260"/>
                <wp:effectExtent l="0" t="0" r="0" b="0"/>
                <wp:wrapSquare wrapText="largest"/>
                <wp:docPr id="1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ERNAL VIGILAN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536.6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TERNAL VIGILAN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438275</wp:posOffset>
                </wp:positionH>
                <wp:positionV relativeFrom="page">
                  <wp:posOffset>7204710</wp:posOffset>
                </wp:positionV>
                <wp:extent cx="1024890" cy="175260"/>
                <wp:effectExtent l="0" t="0" r="0" b="0"/>
                <wp:wrapSquare wrapText="largest"/>
                <wp:docPr id="1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L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56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L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462530</wp:posOffset>
                </wp:positionH>
                <wp:positionV relativeFrom="page">
                  <wp:posOffset>7198360</wp:posOffset>
                </wp:positionV>
                <wp:extent cx="1867535" cy="175260"/>
                <wp:effectExtent l="0" t="0" r="0" b="0"/>
                <wp:wrapSquare wrapText="largest"/>
                <wp:docPr id="1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AVED BY CONSCIEN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3.8pt;mso-wrap-distance-left:0pt;mso-wrap-distance-right:0pt;mso-wrap-distance-top:0pt;mso-wrap-distance-bottom:0pt;margin-top:566.8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SAVED BY CONSCIEN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438275</wp:posOffset>
                </wp:positionH>
                <wp:positionV relativeFrom="page">
                  <wp:posOffset>7582535</wp:posOffset>
                </wp:positionV>
                <wp:extent cx="1084580" cy="175260"/>
                <wp:effectExtent l="0" t="0" r="0" b="0"/>
                <wp:wrapSquare wrapText="largest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LETTER XL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597.0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LETTER XLII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523490</wp:posOffset>
                </wp:positionH>
                <wp:positionV relativeFrom="page">
                  <wp:posOffset>7576820</wp:posOffset>
                </wp:positionV>
                <wp:extent cx="1757680" cy="175260"/>
                <wp:effectExtent l="0" t="0" r="0" b="0"/>
                <wp:wrapSquare wrapText="largest"/>
                <wp:docPr id="1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INAL AND PERSON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3.8pt;mso-wrap-distance-left:0pt;mso-wrap-distance-right:0pt;mso-wrap-distance-top:0pt;mso-wrap-distance-bottom:0pt;margin-top:596.6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FINAL AND PERSON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438275</wp:posOffset>
                </wp:positionH>
                <wp:positionV relativeFrom="page">
                  <wp:posOffset>7966710</wp:posOffset>
                </wp:positionV>
                <wp:extent cx="1736090" cy="175260"/>
                <wp:effectExtent l="0" t="0" r="0" b="0"/>
                <wp:wrapSquare wrapText="largest"/>
                <wp:docPr id="1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BY WAY OF APPENDI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3.8pt;mso-wrap-distance-left:0pt;mso-wrap-distance-right:0pt;mso-wrap-distance-top:0pt;mso-wrap-distance-bottom:0pt;margin-top:627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BY WAY OF APPENDI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75635</wp:posOffset>
                </wp:positionH>
                <wp:positionV relativeFrom="page">
                  <wp:posOffset>7960360</wp:posOffset>
                </wp:positionV>
                <wp:extent cx="76835" cy="175260"/>
                <wp:effectExtent l="0" t="0" r="0" b="0"/>
                <wp:wrapSquare wrapText="largest"/>
                <wp:docPr id="1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6.8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2705</wp:posOffset>
                </wp:positionH>
                <wp:positionV relativeFrom="page">
                  <wp:posOffset>8338820</wp:posOffset>
                </wp:positionV>
                <wp:extent cx="76835" cy="175260"/>
                <wp:effectExtent l="0" t="0" r="0" b="0"/>
                <wp:wrapSquare wrapText="largest"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22705</wp:posOffset>
                </wp:positionH>
                <wp:positionV relativeFrom="page">
                  <wp:posOffset>8722360</wp:posOffset>
                </wp:positionV>
                <wp:extent cx="76835" cy="175260"/>
                <wp:effectExtent l="0" t="0" r="0" b="0"/>
                <wp:wrapSquare wrapText="largest"/>
                <wp:docPr id="1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4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6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14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1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38400</wp:posOffset>
                </wp:positionH>
                <wp:positionV relativeFrom="page">
                  <wp:posOffset>2400935</wp:posOffset>
                </wp:positionV>
                <wp:extent cx="2948305" cy="262890"/>
                <wp:effectExtent l="0" t="0" r="0" b="0"/>
                <wp:wrapSquare wrapText="largest"/>
                <wp:docPr id="1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IST OF ILLUSTR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0.7pt;mso-wrap-distance-left:0pt;mso-wrap-distance-right:0pt;mso-wrap-distance-top:0pt;mso-wrap-distance-bottom:0pt;margin-top:189.0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IST OF ILLUSTR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22705</wp:posOffset>
                </wp:positionH>
                <wp:positionV relativeFrom="page">
                  <wp:posOffset>2858135</wp:posOffset>
                </wp:positionV>
                <wp:extent cx="1169035" cy="175260"/>
                <wp:effectExtent l="0" t="0" r="0" b="0"/>
                <wp:wrapSquare wrapText="largest"/>
                <wp:docPr id="15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MR. ARCHIT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22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MR. ARCHIT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493010</wp:posOffset>
                </wp:positionH>
                <wp:positionV relativeFrom="page">
                  <wp:posOffset>2858135</wp:posOffset>
                </wp:positionV>
                <wp:extent cx="38735" cy="175260"/>
                <wp:effectExtent l="0" t="0" r="0" b="0"/>
                <wp:wrapSquare wrapText="largest"/>
                <wp:docPr id="15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5.05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22705</wp:posOffset>
                </wp:positionH>
                <wp:positionV relativeFrom="page">
                  <wp:posOffset>3242310</wp:posOffset>
                </wp:positionV>
                <wp:extent cx="1508125" cy="175260"/>
                <wp:effectExtent l="0" t="0" r="0" b="0"/>
                <wp:wrapSquare wrapText="largest"/>
                <wp:docPr id="15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MR. AND MRS. JOH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3.8pt;mso-wrap-distance-left:0pt;mso-wrap-distance-right:0pt;mso-wrap-distance-top:0pt;mso-wrap-distance-bottom:0pt;margin-top:25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MR. AND MRS. JOH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834005</wp:posOffset>
                </wp:positionH>
                <wp:positionV relativeFrom="page">
                  <wp:posOffset>3242310</wp:posOffset>
                </wp:positionV>
                <wp:extent cx="38735" cy="175260"/>
                <wp:effectExtent l="0" t="0" r="0" b="0"/>
                <wp:wrapSquare wrapText="largest"/>
                <wp:docPr id="15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5.3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22705</wp:posOffset>
                </wp:positionH>
                <wp:positionV relativeFrom="page">
                  <wp:posOffset>3620135</wp:posOffset>
                </wp:positionV>
                <wp:extent cx="3844925" cy="175260"/>
                <wp:effectExtent l="0" t="0" r="0" b="0"/>
                <wp:wrapSquare wrapText="largest"/>
                <wp:docPr id="1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ROUGH STRENGTH AND SMOOTH-FACED WEAK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3.8pt;mso-wrap-distance-left:0pt;mso-wrap-distance-right:0pt;mso-wrap-distance-top:0pt;mso-wrap-distance-bottom:0pt;margin-top:28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ROUGH STRENGTH AND SMOOTH-FACED WEAK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168900</wp:posOffset>
                </wp:positionH>
                <wp:positionV relativeFrom="page">
                  <wp:posOffset>3620135</wp:posOffset>
                </wp:positionV>
                <wp:extent cx="38735" cy="175260"/>
                <wp:effectExtent l="0" t="0" r="0" b="0"/>
                <wp:wrapSquare wrapText="largest"/>
                <wp:docPr id="15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5.05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22705</wp:posOffset>
                </wp:positionH>
                <wp:positionV relativeFrom="page">
                  <wp:posOffset>4004310</wp:posOffset>
                </wp:positionV>
                <wp:extent cx="1092835" cy="175260"/>
                <wp:effectExtent l="0" t="0" r="0" b="0"/>
                <wp:wrapSquare wrapText="largest"/>
                <wp:docPr id="1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ON A SIDEH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31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ON A SIDEH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413635</wp:posOffset>
                </wp:positionH>
                <wp:positionV relativeFrom="page">
                  <wp:posOffset>4004310</wp:posOffset>
                </wp:positionV>
                <wp:extent cx="38735" cy="175260"/>
                <wp:effectExtent l="0" t="0" r="0" b="0"/>
                <wp:wrapSquare wrapText="largest"/>
                <wp:docPr id="15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5.3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22705</wp:posOffset>
                </wp:positionH>
                <wp:positionV relativeFrom="page">
                  <wp:posOffset>4382135</wp:posOffset>
                </wp:positionV>
                <wp:extent cx="1469390" cy="175260"/>
                <wp:effectExtent l="0" t="0" r="0" b="0"/>
                <wp:wrapSquare wrapText="largest"/>
                <wp:docPr id="15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ONLY ONE COR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34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ONLY ONE COR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791460</wp:posOffset>
                </wp:positionH>
                <wp:positionV relativeFrom="page">
                  <wp:posOffset>4382135</wp:posOffset>
                </wp:positionV>
                <wp:extent cx="38735" cy="175260"/>
                <wp:effectExtent l="0" t="0" r="0" b="0"/>
                <wp:wrapSquare wrapText="largest"/>
                <wp:docPr id="1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5.0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22705</wp:posOffset>
                </wp:positionH>
                <wp:positionV relativeFrom="page">
                  <wp:posOffset>4766310</wp:posOffset>
                </wp:positionV>
                <wp:extent cx="2722880" cy="175260"/>
                <wp:effectExtent l="0" t="0" r="0" b="0"/>
                <wp:wrapSquare wrapText="largest"/>
                <wp:docPr id="16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STONE BODY WITH BRICK MEMB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3.8pt;mso-wrap-distance-left:0pt;mso-wrap-distance-right:0pt;mso-wrap-distance-top:0pt;mso-wrap-distance-bottom:0pt;margin-top:37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STONE BODY WITH BRICK MEMB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047490</wp:posOffset>
                </wp:positionH>
                <wp:positionV relativeFrom="page">
                  <wp:posOffset>4766310</wp:posOffset>
                </wp:positionV>
                <wp:extent cx="38735" cy="175260"/>
                <wp:effectExtent l="0" t="0" r="0" b="0"/>
                <wp:wrapSquare wrapText="largest"/>
                <wp:docPr id="16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5.3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22705</wp:posOffset>
                </wp:positionH>
                <wp:positionV relativeFrom="page">
                  <wp:posOffset>5144135</wp:posOffset>
                </wp:positionV>
                <wp:extent cx="1694180" cy="175260"/>
                <wp:effectExtent l="0" t="0" r="0" b="0"/>
                <wp:wrapSquare wrapText="largest"/>
                <wp:docPr id="16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BREADTH AND H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40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BREADTH AND H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016885</wp:posOffset>
                </wp:positionH>
                <wp:positionV relativeFrom="page">
                  <wp:posOffset>5144135</wp:posOffset>
                </wp:positionV>
                <wp:extent cx="38735" cy="175260"/>
                <wp:effectExtent l="0" t="0" r="0" b="0"/>
                <wp:wrapSquare wrapText="largest"/>
                <wp:docPr id="16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5.05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22705</wp:posOffset>
                </wp:positionH>
                <wp:positionV relativeFrom="page">
                  <wp:posOffset>5528310</wp:posOffset>
                </wp:positionV>
                <wp:extent cx="1931035" cy="175260"/>
                <wp:effectExtent l="0" t="0" r="0" b="0"/>
                <wp:wrapSquare wrapText="largest"/>
                <wp:docPr id="16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SECOND STORY OF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3.8pt;mso-wrap-distance-left:0pt;mso-wrap-distance-right:0pt;mso-wrap-distance-top:0pt;mso-wrap-distance-bottom:0pt;margin-top:43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SECOND STORY OF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255010</wp:posOffset>
                </wp:positionH>
                <wp:positionV relativeFrom="page">
                  <wp:posOffset>5528310</wp:posOffset>
                </wp:positionV>
                <wp:extent cx="38735" cy="175260"/>
                <wp:effectExtent l="0" t="0" r="0" b="0"/>
                <wp:wrapSquare wrapText="largest"/>
                <wp:docPr id="16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5.3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22705</wp:posOffset>
                </wp:positionH>
                <wp:positionV relativeFrom="page">
                  <wp:posOffset>5906135</wp:posOffset>
                </wp:positionV>
                <wp:extent cx="1541780" cy="175260"/>
                <wp:effectExtent l="0" t="0" r="0" b="0"/>
                <wp:wrapSquare wrapText="largest"/>
                <wp:docPr id="16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COTTAGE CORNI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3.8pt;mso-wrap-distance-left:0pt;mso-wrap-distance-right:0pt;mso-wrap-distance-top:0pt;mso-wrap-distance-bottom:0pt;margin-top:46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COTTAGE CORNI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865120</wp:posOffset>
                </wp:positionH>
                <wp:positionV relativeFrom="page">
                  <wp:posOffset>5906135</wp:posOffset>
                </wp:positionV>
                <wp:extent cx="38735" cy="175260"/>
                <wp:effectExtent l="0" t="0" r="0" b="0"/>
                <wp:wrapSquare wrapText="largest"/>
                <wp:docPr id="16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5.0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322705</wp:posOffset>
                </wp:positionH>
                <wp:positionV relativeFrom="page">
                  <wp:posOffset>6290310</wp:posOffset>
                </wp:positionV>
                <wp:extent cx="2515870" cy="175260"/>
                <wp:effectExtent l="0" t="0" r="0" b="0"/>
                <wp:wrapSquare wrapText="largest"/>
                <wp:docPr id="16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SQUARE HEADS WITH BRICK CA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13.8pt;mso-wrap-distance-left:0pt;mso-wrap-distance-right:0pt;mso-wrap-distance-top:0pt;mso-wrap-distance-bottom:0pt;margin-top:49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SQUARE HEADS WITH BRICK CA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839845</wp:posOffset>
                </wp:positionH>
                <wp:positionV relativeFrom="page">
                  <wp:posOffset>6290310</wp:posOffset>
                </wp:positionV>
                <wp:extent cx="38735" cy="175260"/>
                <wp:effectExtent l="0" t="0" r="0" b="0"/>
                <wp:wrapSquare wrapText="largest"/>
                <wp:docPr id="16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5.3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322705</wp:posOffset>
                </wp:positionH>
                <wp:positionV relativeFrom="page">
                  <wp:posOffset>6668135</wp:posOffset>
                </wp:positionV>
                <wp:extent cx="2125980" cy="175260"/>
                <wp:effectExtent l="0" t="0" r="0" b="0"/>
                <wp:wrapSquare wrapText="largest"/>
                <wp:docPr id="17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FRAGMENTS OF BRICK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3.8pt;mso-wrap-distance-left:0pt;mso-wrap-distance-right:0pt;mso-wrap-distance-top:0pt;mso-wrap-distance-bottom:0pt;margin-top:52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FRAGMENTS OF BRICKWO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449955</wp:posOffset>
                </wp:positionH>
                <wp:positionV relativeFrom="page">
                  <wp:posOffset>6668135</wp:posOffset>
                </wp:positionV>
                <wp:extent cx="38735" cy="175260"/>
                <wp:effectExtent l="0" t="0" r="0" b="0"/>
                <wp:wrapSquare wrapText="largest"/>
                <wp:docPr id="17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5.0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22705</wp:posOffset>
                </wp:positionH>
                <wp:positionV relativeFrom="page">
                  <wp:posOffset>7052310</wp:posOffset>
                </wp:positionV>
                <wp:extent cx="2337435" cy="175260"/>
                <wp:effectExtent l="0" t="0" r="0" b="0"/>
                <wp:wrapSquare wrapText="largest"/>
                <wp:docPr id="17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BRICKS THAT ARE NOT SQU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13.8pt;mso-wrap-distance-left:0pt;mso-wrap-distance-right:0pt;mso-wrap-distance-top:0pt;mso-wrap-distance-bottom:0pt;margin-top:55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BRICKS THAT ARE NOT SQU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63315</wp:posOffset>
                </wp:positionH>
                <wp:positionV relativeFrom="page">
                  <wp:posOffset>7052310</wp:posOffset>
                </wp:positionV>
                <wp:extent cx="38735" cy="175260"/>
                <wp:effectExtent l="0" t="0" r="0" b="0"/>
                <wp:wrapSquare wrapText="largest"/>
                <wp:docPr id="17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5.3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22705</wp:posOffset>
                </wp:positionH>
                <wp:positionV relativeFrom="page">
                  <wp:posOffset>7430135</wp:posOffset>
                </wp:positionV>
                <wp:extent cx="1937385" cy="175260"/>
                <wp:effectExtent l="0" t="0" r="0" b="0"/>
                <wp:wrapSquare wrapText="largest"/>
                <wp:docPr id="17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"PICTURESQUE AMERICA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3.8pt;mso-wrap-distance-left:0pt;mso-wrap-distance-right:0pt;mso-wrap-distance-top:0pt;mso-wrap-distance-bottom:0pt;margin-top:58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"PICTURESQUE AMERICA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260725</wp:posOffset>
                </wp:positionH>
                <wp:positionV relativeFrom="page">
                  <wp:posOffset>7430135</wp:posOffset>
                </wp:positionV>
                <wp:extent cx="38735" cy="175260"/>
                <wp:effectExtent l="0" t="0" r="0" b="0"/>
                <wp:wrapSquare wrapText="largest"/>
                <wp:docPr id="1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5.0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22705</wp:posOffset>
                </wp:positionH>
                <wp:positionV relativeFrom="page">
                  <wp:posOffset>7814310</wp:posOffset>
                </wp:positionV>
                <wp:extent cx="1270635" cy="175260"/>
                <wp:effectExtent l="0" t="0" r="0" b="0"/>
                <wp:wrapSquare wrapText="largest"/>
                <wp:docPr id="1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A WISE 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61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A WISE GEN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596515</wp:posOffset>
                </wp:positionH>
                <wp:positionV relativeFrom="page">
                  <wp:posOffset>7814310</wp:posOffset>
                </wp:positionV>
                <wp:extent cx="38735" cy="175260"/>
                <wp:effectExtent l="0" t="0" r="0" b="0"/>
                <wp:wrapSquare wrapText="largest"/>
                <wp:docPr id="1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5.3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22705</wp:posOffset>
                </wp:positionH>
                <wp:positionV relativeFrom="page">
                  <wp:posOffset>8192135</wp:posOffset>
                </wp:positionV>
                <wp:extent cx="3226435" cy="175260"/>
                <wp:effectExtent l="0" t="0" r="0" b="0"/>
                <wp:wrapSquare wrapText="largest"/>
                <wp:docPr id="1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"THE GROVES WERE GOD'S FIRST TEMPLE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3.8pt;mso-wrap-distance-left:0pt;mso-wrap-distance-right:0pt;mso-wrap-distance-top:0pt;mso-wrap-distance-bottom:0pt;margin-top:64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"THE GROVES WERE GOD'S FIRST TEMPLES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547235</wp:posOffset>
                </wp:positionH>
                <wp:positionV relativeFrom="page">
                  <wp:posOffset>8192135</wp:posOffset>
                </wp:positionV>
                <wp:extent cx="38735" cy="175260"/>
                <wp:effectExtent l="0" t="0" r="0" b="0"/>
                <wp:wrapSquare wrapText="largest"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5.05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22705</wp:posOffset>
                </wp:positionH>
                <wp:positionV relativeFrom="page">
                  <wp:posOffset>8576310</wp:posOffset>
                </wp:positionV>
                <wp:extent cx="1821180" cy="175260"/>
                <wp:effectExtent l="0" t="0" r="0" b="0"/>
                <wp:wrapSquare wrapText="largest"/>
                <wp:docPr id="1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OUTER FINISH OF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3.8pt;mso-wrap-distance-left:0pt;mso-wrap-distance-right:0pt;mso-wrap-distance-top:0pt;mso-wrap-distance-bottom:0pt;margin-top:67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OUTER FINISH OF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145155</wp:posOffset>
                </wp:positionH>
                <wp:positionV relativeFrom="page">
                  <wp:posOffset>8576310</wp:posOffset>
                </wp:positionV>
                <wp:extent cx="38735" cy="175260"/>
                <wp:effectExtent l="0" t="0" r="0" b="0"/>
                <wp:wrapSquare wrapText="largest"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5.3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22705</wp:posOffset>
                </wp:positionH>
                <wp:positionV relativeFrom="page">
                  <wp:posOffset>8954135</wp:posOffset>
                </wp:positionV>
                <wp:extent cx="2085340" cy="175260"/>
                <wp:effectExtent l="0" t="0" r="0" b="0"/>
                <wp:wrapSquare wrapText="largest"/>
                <wp:docPr id="1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"THE OLD HOUSE AT HOM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3.8pt;mso-wrap-distance-left:0pt;mso-wrap-distance-right:0pt;mso-wrap-distance-top:0pt;mso-wrap-distance-bottom:0pt;margin-top:705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"THE OLD HOUSE AT HOME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407410</wp:posOffset>
                </wp:positionH>
                <wp:positionV relativeFrom="page">
                  <wp:posOffset>8954135</wp:posOffset>
                </wp:positionV>
                <wp:extent cx="38735" cy="175260"/>
                <wp:effectExtent l="0" t="0" r="0" b="0"/>
                <wp:wrapSquare wrapText="largest"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5.0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0">
                <wp:simplePos x="0" y="0"/>
                <wp:positionH relativeFrom="page">
                  <wp:posOffset>3474720</wp:posOffset>
                </wp:positionH>
                <wp:positionV relativeFrom="page">
                  <wp:posOffset>8649970</wp:posOffset>
                </wp:positionV>
                <wp:extent cx="816610" cy="635"/>
                <wp:effectExtent l="5080" t="5715" r="571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0">
                              <a:moveTo>
                                <a:pt x="6758" y="13622"/>
                              </a:moveTo>
                              <a:lnTo>
                                <a:pt x="5472" y="13622"/>
                              </a:lnTo>
                              <a:lnTo>
                                <a:pt x="5472" y="13622"/>
                              </a:lnTo>
                              <a:lnTo>
                                <a:pt x="6758" y="1362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2,13622" coordsize="1286,0" stroked="t" o:allowincell="f" style="position:absolute;margin-left:273.6pt;margin-top:681.1pt;width:64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291330" cy="8649970"/>
                <wp:effectExtent l="0" t="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0" cy="86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8" h="13622">
                              <a:moveTo>
                                <a:pt x="6758" y="13622"/>
                              </a:moveTo>
                              <a:lnTo>
                                <a:pt x="5472" y="13622"/>
                              </a:lnTo>
                              <a:lnTo>
                                <a:pt x="5472" y="13622"/>
                              </a:lnTo>
                              <a:lnTo>
                                <a:pt x="6758" y="13622"/>
                              </a:lnTo>
                              <a:lnTo>
                                <a:pt x="6758" y="13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8,13622" fillcolor="#a7a6aa" stroked="t" o:allowincell="f" style="position:absolute;margin-left:0pt;margin-top:0pt;width:337.85pt;height:681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2">
                <wp:simplePos x="0" y="0"/>
                <wp:positionH relativeFrom="page">
                  <wp:posOffset>3474720</wp:posOffset>
                </wp:positionH>
                <wp:positionV relativeFrom="page">
                  <wp:posOffset>8656320</wp:posOffset>
                </wp:positionV>
                <wp:extent cx="816610" cy="571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9">
                              <a:moveTo>
                                <a:pt x="6758" y="13632"/>
                              </a:moveTo>
                              <a:lnTo>
                                <a:pt x="5472" y="13632"/>
                              </a:lnTo>
                              <a:lnTo>
                                <a:pt x="5472" y="13641"/>
                              </a:lnTo>
                              <a:lnTo>
                                <a:pt x="6758" y="136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2,13632" coordsize="1286,9" stroked="t" o:allowincell="f" style="position:absolute;margin-left:273.6pt;margin-top:681.6pt;width:64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291330" cy="8662035"/>
                <wp:effectExtent l="0" t="0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0" cy="86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8" h="13641">
                              <a:moveTo>
                                <a:pt x="6758" y="13632"/>
                              </a:moveTo>
                              <a:lnTo>
                                <a:pt x="5472" y="13632"/>
                              </a:lnTo>
                              <a:lnTo>
                                <a:pt x="5472" y="13641"/>
                              </a:lnTo>
                              <a:lnTo>
                                <a:pt x="6758" y="13641"/>
                              </a:lnTo>
                              <a:lnTo>
                                <a:pt x="6758" y="136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8,13641" fillcolor="#ebe9ed" stroked="t" o:allowincell="f" style="position:absolute;margin-left:0pt;margin-top:0pt;width:337.85pt;height:682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1948180" cy="175260"/>
                <wp:effectExtent l="0" t="0" r="0" b="0"/>
                <wp:wrapSquare wrapText="largest"/>
                <wp:docPr id="1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FORTY-TWO FEET SQU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FORTY-TWO FEET SQU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73425</wp:posOffset>
                </wp:positionH>
                <wp:positionV relativeFrom="page">
                  <wp:posOffset>871220</wp:posOffset>
                </wp:positionV>
                <wp:extent cx="38735" cy="175260"/>
                <wp:effectExtent l="0" t="0" r="0" b="0"/>
                <wp:wrapSquare wrapText="largest"/>
                <wp:docPr id="19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.6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322705</wp:posOffset>
                </wp:positionH>
                <wp:positionV relativeFrom="page">
                  <wp:posOffset>1254760</wp:posOffset>
                </wp:positionV>
                <wp:extent cx="1526540" cy="175260"/>
                <wp:effectExtent l="0" t="0" r="0" b="0"/>
                <wp:wrapSquare wrapText="largest"/>
                <wp:docPr id="19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"LOOK OUT, NOT I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3.8pt;mso-wrap-distance-left:0pt;mso-wrap-distance-right:0pt;mso-wrap-distance-top:0pt;mso-wrap-distance-bottom:0pt;margin-top: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"LOOK OUT, NOT IN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846705</wp:posOffset>
                </wp:positionH>
                <wp:positionV relativeFrom="page">
                  <wp:posOffset>1254760</wp:posOffset>
                </wp:positionV>
                <wp:extent cx="38735" cy="175260"/>
                <wp:effectExtent l="0" t="0" r="0" b="0"/>
                <wp:wrapSquare wrapText="largest"/>
                <wp:docPr id="1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8.8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1114425" cy="175260"/>
                <wp:effectExtent l="0" t="0" r="0" b="0"/>
                <wp:wrapSquare wrapText="largest"/>
                <wp:docPr id="19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DUST TO D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DUST TO D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437765</wp:posOffset>
                </wp:positionH>
                <wp:positionV relativeFrom="page">
                  <wp:posOffset>1633220</wp:posOffset>
                </wp:positionV>
                <wp:extent cx="38735" cy="175260"/>
                <wp:effectExtent l="0" t="0" r="0" b="0"/>
                <wp:wrapSquare wrapText="largest"/>
                <wp:docPr id="1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8.6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1376045" cy="175260"/>
                <wp:effectExtent l="0" t="0" r="0" b="0"/>
                <wp:wrapSquare wrapText="largest"/>
                <wp:docPr id="19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WOOL AND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WOOL AND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2016760</wp:posOffset>
                </wp:positionV>
                <wp:extent cx="38735" cy="175260"/>
                <wp:effectExtent l="0" t="0" r="0" b="0"/>
                <wp:wrapSquare wrapText="largest"/>
                <wp:docPr id="19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8.8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22705</wp:posOffset>
                </wp:positionH>
                <wp:positionV relativeFrom="page">
                  <wp:posOffset>2395220</wp:posOffset>
                </wp:positionV>
                <wp:extent cx="2701290" cy="175260"/>
                <wp:effectExtent l="0" t="0" r="0" b="0"/>
                <wp:wrapSquare wrapText="largest"/>
                <wp:docPr id="19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WOODWORK ON PLASTERED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3.8pt;mso-wrap-distance-left:0pt;mso-wrap-distance-right:0pt;mso-wrap-distance-top:0pt;mso-wrap-distance-bottom:0pt;margin-top:18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WOODWORK ON PLASTERED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22725</wp:posOffset>
                </wp:positionH>
                <wp:positionV relativeFrom="page">
                  <wp:posOffset>2395220</wp:posOffset>
                </wp:positionV>
                <wp:extent cx="38735" cy="175260"/>
                <wp:effectExtent l="0" t="0" r="0" b="0"/>
                <wp:wrapSquare wrapText="largest"/>
                <wp:docPr id="19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8.6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322705</wp:posOffset>
                </wp:positionH>
                <wp:positionV relativeFrom="page">
                  <wp:posOffset>2778760</wp:posOffset>
                </wp:positionV>
                <wp:extent cx="1861185" cy="175260"/>
                <wp:effectExtent l="0" t="0" r="0" b="0"/>
                <wp:wrapSquare wrapText="largest"/>
                <wp:docPr id="2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"SISTER JANE, SPINST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3.8pt;mso-wrap-distance-left:0pt;mso-wrap-distance-right:0pt;mso-wrap-distance-top:0pt;mso-wrap-distance-bottom:0pt;margin-top:21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"SISTER JANE, SPINSTER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181985</wp:posOffset>
                </wp:positionH>
                <wp:positionV relativeFrom="page">
                  <wp:posOffset>2778760</wp:posOffset>
                </wp:positionV>
                <wp:extent cx="38735" cy="175260"/>
                <wp:effectExtent l="0" t="0" r="0" b="0"/>
                <wp:wrapSquare wrapText="largest"/>
                <wp:docPr id="20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8.8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322705</wp:posOffset>
                </wp:positionH>
                <wp:positionV relativeFrom="page">
                  <wp:posOffset>3157220</wp:posOffset>
                </wp:positionV>
                <wp:extent cx="1776730" cy="175260"/>
                <wp:effectExtent l="0" t="0" r="0" b="0"/>
                <wp:wrapSquare wrapText="largest"/>
                <wp:docPr id="2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SISTER JANE'S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3.8pt;mso-wrap-distance-left:0pt;mso-wrap-distance-right:0pt;mso-wrap-distance-top:0pt;mso-wrap-distance-bottom:0pt;margin-top:24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SISTER JANE'S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102610</wp:posOffset>
                </wp:positionH>
                <wp:positionV relativeFrom="page">
                  <wp:posOffset>3157220</wp:posOffset>
                </wp:positionV>
                <wp:extent cx="38735" cy="175260"/>
                <wp:effectExtent l="0" t="0" r="0" b="0"/>
                <wp:wrapSquare wrapText="largest"/>
                <wp:docPr id="20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8.6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22705</wp:posOffset>
                </wp:positionH>
                <wp:positionV relativeFrom="page">
                  <wp:posOffset>3540760</wp:posOffset>
                </wp:positionV>
                <wp:extent cx="2105025" cy="175260"/>
                <wp:effectExtent l="0" t="0" r="0" b="0"/>
                <wp:wrapSquare wrapText="largest"/>
                <wp:docPr id="20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WHAT THE BASEMENT AD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3.8pt;mso-wrap-distance-left:0pt;mso-wrap-distance-right:0pt;mso-wrap-distance-top:0pt;mso-wrap-distance-bottom:0pt;margin-top:27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WHAT THE BASEMENT AD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425825</wp:posOffset>
                </wp:positionH>
                <wp:positionV relativeFrom="page">
                  <wp:posOffset>3540760</wp:posOffset>
                </wp:positionV>
                <wp:extent cx="38735" cy="175260"/>
                <wp:effectExtent l="0" t="0" r="0" b="0"/>
                <wp:wrapSquare wrapText="largest"/>
                <wp:docPr id="20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8.8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22705</wp:posOffset>
                </wp:positionH>
                <wp:positionV relativeFrom="page">
                  <wp:posOffset>3919220</wp:posOffset>
                </wp:positionV>
                <wp:extent cx="1986280" cy="175260"/>
                <wp:effectExtent l="0" t="0" r="0" b="0"/>
                <wp:wrapSquare wrapText="largest"/>
                <wp:docPr id="2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OUTLOOK FROM THE RO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3.8pt;mso-wrap-distance-left:0pt;mso-wrap-distance-right:0pt;mso-wrap-distance-top:0pt;mso-wrap-distance-bottom:0pt;margin-top:30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OUTLOOK FROM THE RO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09620</wp:posOffset>
                </wp:positionH>
                <wp:positionV relativeFrom="page">
                  <wp:posOffset>3919220</wp:posOffset>
                </wp:positionV>
                <wp:extent cx="38735" cy="175260"/>
                <wp:effectExtent l="0" t="0" r="0" b="0"/>
                <wp:wrapSquare wrapText="largest"/>
                <wp:docPr id="20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8.6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322705</wp:posOffset>
                </wp:positionH>
                <wp:positionV relativeFrom="page">
                  <wp:posOffset>4302760</wp:posOffset>
                </wp:positionV>
                <wp:extent cx="1613535" cy="175260"/>
                <wp:effectExtent l="0" t="0" r="0" b="0"/>
                <wp:wrapSquare wrapText="largest"/>
                <wp:docPr id="20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THE OLD, OLD 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.8pt;mso-wrap-distance-left:0pt;mso-wrap-distance-right:0pt;mso-wrap-distance-top:0pt;mso-wrap-distance-bottom:0pt;margin-top:33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THE OLD, OLD 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938145</wp:posOffset>
                </wp:positionH>
                <wp:positionV relativeFrom="page">
                  <wp:posOffset>4302760</wp:posOffset>
                </wp:positionV>
                <wp:extent cx="38735" cy="175260"/>
                <wp:effectExtent l="0" t="0" r="0" b="0"/>
                <wp:wrapSquare wrapText="largest"/>
                <wp:docPr id="20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8.8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22705</wp:posOffset>
                </wp:positionH>
                <wp:positionV relativeFrom="page">
                  <wp:posOffset>4681220</wp:posOffset>
                </wp:positionV>
                <wp:extent cx="868680" cy="175260"/>
                <wp:effectExtent l="0" t="0" r="0" b="0"/>
                <wp:wrapSquare wrapText="largest"/>
                <wp:docPr id="21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SHING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3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SHING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193925</wp:posOffset>
                </wp:positionH>
                <wp:positionV relativeFrom="page">
                  <wp:posOffset>4681220</wp:posOffset>
                </wp:positionV>
                <wp:extent cx="38735" cy="175260"/>
                <wp:effectExtent l="0" t="0" r="0" b="0"/>
                <wp:wrapSquare wrapText="largest"/>
                <wp:docPr id="2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8.6pt;mso-position-vertical-relative:page;margin-left:1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322705</wp:posOffset>
                </wp:positionH>
                <wp:positionV relativeFrom="page">
                  <wp:posOffset>5064760</wp:posOffset>
                </wp:positionV>
                <wp:extent cx="1325880" cy="175260"/>
                <wp:effectExtent l="0" t="0" r="0" b="0"/>
                <wp:wrapSquare wrapText="largest"/>
                <wp:docPr id="21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GOOD OLD 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3.8pt;mso-wrap-distance-left:0pt;mso-wrap-distance-right:0pt;mso-wrap-distance-top:0pt;mso-wrap-distance-bottom:0pt;margin-top:3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GOOD OLD 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651760</wp:posOffset>
                </wp:positionH>
                <wp:positionV relativeFrom="page">
                  <wp:posOffset>5064760</wp:posOffset>
                </wp:positionV>
                <wp:extent cx="38735" cy="175260"/>
                <wp:effectExtent l="0" t="0" r="0" b="0"/>
                <wp:wrapSquare wrapText="largest"/>
                <wp:docPr id="21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8.8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22705</wp:posOffset>
                </wp:positionH>
                <wp:positionV relativeFrom="page">
                  <wp:posOffset>5443220</wp:posOffset>
                </wp:positionV>
                <wp:extent cx="1355725" cy="175260"/>
                <wp:effectExtent l="0" t="0" r="0" b="0"/>
                <wp:wrapSquare wrapText="largest"/>
                <wp:docPr id="21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 xml:space="preserve">BRICK FIRE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3.8pt;mso-wrap-distance-left:0pt;mso-wrap-distance-right:0pt;mso-wrap-distance-top:0pt;mso-wrap-distance-bottom:0pt;margin-top:4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 xml:space="preserve">BRICK FIRE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681605</wp:posOffset>
                </wp:positionH>
                <wp:positionV relativeFrom="page">
                  <wp:posOffset>5443220</wp:posOffset>
                </wp:positionV>
                <wp:extent cx="38735" cy="175260"/>
                <wp:effectExtent l="0" t="0" r="0" b="0"/>
                <wp:wrapSquare wrapText="largest"/>
                <wp:docPr id="21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8.6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22705</wp:posOffset>
                </wp:positionH>
                <wp:positionV relativeFrom="page">
                  <wp:posOffset>5826760</wp:posOffset>
                </wp:positionV>
                <wp:extent cx="76835" cy="175260"/>
                <wp:effectExtent l="0" t="0" r="0" b="0"/>
                <wp:wrapSquare wrapText="largest"/>
                <wp:docPr id="21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22705</wp:posOffset>
                </wp:positionH>
                <wp:positionV relativeFrom="page">
                  <wp:posOffset>6205220</wp:posOffset>
                </wp:positionV>
                <wp:extent cx="76835" cy="175260"/>
                <wp:effectExtent l="0" t="0" r="0" b="0"/>
                <wp:wrapSquare wrapText="largest"/>
                <wp:docPr id="21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279140</wp:posOffset>
                </wp:positionH>
                <wp:positionV relativeFrom="page">
                  <wp:posOffset>6600825</wp:posOffset>
                </wp:positionV>
                <wp:extent cx="1261110" cy="343535"/>
                <wp:effectExtent l="0" t="0" r="0" b="0"/>
                <wp:wrapSquare wrapText="largest"/>
                <wp:docPr id="21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b/>
                                <w:sz w:val="47"/>
                                <w:szCs w:val="47"/>
                              </w:rPr>
                              <w:t xml:space="preserve">HOM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27.05pt;mso-wrap-distance-left:0pt;mso-wrap-distance-right:0pt;mso-wrap-distance-top:0pt;mso-wrap-distance-bottom:0pt;margin-top:519.7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7"/>
                          <w:szCs w:val="47"/>
                        </w:rPr>
                      </w:pPr>
                      <w:r>
                        <w:rPr>
                          <w:b/>
                          <w:sz w:val="47"/>
                          <w:szCs w:val="47"/>
                        </w:rPr>
                        <w:t xml:space="preserve">HOM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34260</wp:posOffset>
                </wp:positionH>
                <wp:positionV relativeFrom="page">
                  <wp:posOffset>7113270</wp:posOffset>
                </wp:positionV>
                <wp:extent cx="3162935" cy="262890"/>
                <wp:effectExtent l="0" t="0" r="0" b="0"/>
                <wp:wrapSquare wrapText="largest"/>
                <wp:docPr id="21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AND HOW TO MAKE THE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20.7pt;mso-wrap-distance-left:0pt;mso-wrap-distance-right:0pt;mso-wrap-distance-top:0pt;mso-wrap-distance-bottom:0pt;margin-top:560.1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AND HOW TO MAKE THE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54755</wp:posOffset>
                </wp:positionH>
                <wp:positionV relativeFrom="page">
                  <wp:posOffset>7552055</wp:posOffset>
                </wp:positionV>
                <wp:extent cx="300990" cy="197485"/>
                <wp:effectExtent l="0" t="0" r="0" b="0"/>
                <wp:wrapSquare wrapText="largest"/>
                <wp:docPr id="22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5.55pt;mso-wrap-distance-left:0pt;mso-wrap-distance-right:0pt;mso-wrap-distance-top:0pt;mso-wrap-distance-bottom:0pt;margin-top:594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950720</wp:posOffset>
                </wp:positionH>
                <wp:positionV relativeFrom="page">
                  <wp:posOffset>7917815</wp:posOffset>
                </wp:positionV>
                <wp:extent cx="3820795" cy="197485"/>
                <wp:effectExtent l="0" t="0" r="0" b="0"/>
                <wp:wrapSquare wrapText="largest"/>
                <wp:docPr id="22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  <w:sz w:val="27"/>
                                <w:szCs w:val="27"/>
                              </w:rPr>
                              <w:t>HINTS ON LOCATING AND BUILDING A HO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5pt;height:15.55pt;mso-wrap-distance-left:0pt;mso-wrap-distance-right:0pt;mso-wrap-distance-top:0pt;mso-wrap-distance-bottom:0pt;margin-top:623.4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i/>
                          <w:sz w:val="27"/>
                          <w:szCs w:val="27"/>
                        </w:rPr>
                        <w:t>HINTS ON LOCATING AND BUILDING A HO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8500</wp:posOffset>
                </wp:positionH>
                <wp:positionV relativeFrom="page">
                  <wp:posOffset>7924165</wp:posOffset>
                </wp:positionV>
                <wp:extent cx="86360" cy="197485"/>
                <wp:effectExtent l="0" t="0" r="0" b="0"/>
                <wp:wrapSquare wrapText="largest"/>
                <wp:docPr id="22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55pt;mso-wrap-distance-left:0pt;mso-wrap-distance-right:0pt;mso-wrap-distance-top:0pt;mso-wrap-distance-bottom:0pt;margin-top:623.95pt;mso-position-vertical-relative:page;margin-left:4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56">
            <wp:simplePos x="0" y="0"/>
            <wp:positionH relativeFrom="page">
              <wp:posOffset>1322705</wp:posOffset>
            </wp:positionH>
            <wp:positionV relativeFrom="page">
              <wp:posOffset>2145665</wp:posOffset>
            </wp:positionV>
            <wp:extent cx="5718175" cy="5571490"/>
            <wp:effectExtent l="0" t="0" r="0" b="0"/>
            <wp:wrapNone/>
            <wp:docPr id="2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57">
                <wp:simplePos x="0" y="0"/>
                <wp:positionH relativeFrom="page">
                  <wp:posOffset>2096770</wp:posOffset>
                </wp:positionH>
                <wp:positionV relativeFrom="page">
                  <wp:posOffset>8656320</wp:posOffset>
                </wp:positionV>
                <wp:extent cx="3572510" cy="571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3632"/>
                              </a:moveTo>
                              <a:lnTo>
                                <a:pt x="3302" y="13632"/>
                              </a:lnTo>
                              <a:lnTo>
                                <a:pt x="3302" y="13641"/>
                              </a:lnTo>
                              <a:lnTo>
                                <a:pt x="8928" y="136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632" coordsize="5626,9" stroked="t" o:allowincell="f" style="position:absolute;margin-left:165.1pt;margin-top:681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662035"/>
                <wp:effectExtent l="0" t="0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6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641">
                              <a:moveTo>
                                <a:pt x="8928" y="13632"/>
                              </a:moveTo>
                              <a:lnTo>
                                <a:pt x="3302" y="13632"/>
                              </a:lnTo>
                              <a:lnTo>
                                <a:pt x="3302" y="13641"/>
                              </a:lnTo>
                              <a:lnTo>
                                <a:pt x="8928" y="13641"/>
                              </a:lnTo>
                              <a:lnTo>
                                <a:pt x="8928" y="136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641" fillcolor="#a7a6aa" stroked="t" o:allowincell="f" style="position:absolute;margin-left:0pt;margin-top:0pt;width:446.35pt;height:682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9">
                <wp:simplePos x="0" y="0"/>
                <wp:positionH relativeFrom="page">
                  <wp:posOffset>2096770</wp:posOffset>
                </wp:positionH>
                <wp:positionV relativeFrom="page">
                  <wp:posOffset>8668385</wp:posOffset>
                </wp:positionV>
                <wp:extent cx="3572510" cy="635"/>
                <wp:effectExtent l="5080" t="5715" r="571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3651"/>
                              </a:moveTo>
                              <a:lnTo>
                                <a:pt x="3302" y="13651"/>
                              </a:lnTo>
                              <a:lnTo>
                                <a:pt x="3302" y="13651"/>
                              </a:lnTo>
                              <a:lnTo>
                                <a:pt x="8928" y="136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651" coordsize="5626,0" stroked="t" o:allowincell="f" style="position:absolute;margin-left:165.1pt;margin-top:682.55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668385"/>
                <wp:effectExtent l="0" t="0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6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651">
                              <a:moveTo>
                                <a:pt x="8928" y="13651"/>
                              </a:moveTo>
                              <a:lnTo>
                                <a:pt x="3302" y="13651"/>
                              </a:lnTo>
                              <a:lnTo>
                                <a:pt x="3302" y="13651"/>
                              </a:lnTo>
                              <a:lnTo>
                                <a:pt x="8928" y="13651"/>
                              </a:lnTo>
                              <a:lnTo>
                                <a:pt x="8928" y="136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651" fillcolor="#ebe9ed" stroked="t" o:allowincell="f" style="position:absolute;margin-left:0pt;margin-top:0pt;width:446.35pt;height:682.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61">
            <wp:simplePos x="0" y="0"/>
            <wp:positionH relativeFrom="page">
              <wp:posOffset>7071360</wp:posOffset>
            </wp:positionH>
            <wp:positionV relativeFrom="page">
              <wp:posOffset>7576820</wp:posOffset>
            </wp:positionV>
            <wp:extent cx="17780" cy="182880"/>
            <wp:effectExtent l="0" t="0" r="0" b="0"/>
            <wp:wrapNone/>
            <wp:docPr id="2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57730</wp:posOffset>
                </wp:positionH>
                <wp:positionV relativeFrom="page">
                  <wp:posOffset>700405</wp:posOffset>
                </wp:positionV>
                <wp:extent cx="3493135" cy="175260"/>
                <wp:effectExtent l="0" t="0" r="0" b="0"/>
                <wp:wrapSquare wrapText="largest"/>
                <wp:docPr id="23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N LETTERS BETWEEN AN ARCHITECT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3.8pt;mso-wrap-distance-left:0pt;mso-wrap-distance-right:0pt;mso-wrap-distance-top:0pt;mso-wrap-distance-bottom:0pt;margin-top:55.1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N LETTERS BETWEEN AN ARCHITECT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657475</wp:posOffset>
                </wp:positionH>
                <wp:positionV relativeFrom="page">
                  <wp:posOffset>1047750</wp:posOffset>
                </wp:positionV>
                <wp:extent cx="2498090" cy="175260"/>
                <wp:effectExtent l="0" t="0" r="0" b="0"/>
                <wp:wrapSquare wrapText="largest"/>
                <wp:docPr id="23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AMILY MAN SEEKING A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.8pt;mso-wrap-distance-left:0pt;mso-wrap-distance-right:0pt;mso-wrap-distance-top:0pt;mso-wrap-distance-bottom:0pt;margin-top:82.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AMILY MAN SEEKING A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322705</wp:posOffset>
                </wp:positionH>
                <wp:positionV relativeFrom="page">
                  <wp:posOffset>1419860</wp:posOffset>
                </wp:positionV>
                <wp:extent cx="76835" cy="175260"/>
                <wp:effectExtent l="0" t="0" r="0" b="0"/>
                <wp:wrapSquare wrapText="largest"/>
                <wp:docPr id="23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11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322705</wp:posOffset>
                </wp:positionH>
                <wp:positionV relativeFrom="page">
                  <wp:posOffset>1803400</wp:posOffset>
                </wp:positionV>
                <wp:extent cx="76835" cy="175260"/>
                <wp:effectExtent l="0" t="0" r="0" b="0"/>
                <wp:wrapSquare wrapText="largest"/>
                <wp:docPr id="23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4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040245</wp:posOffset>
                </wp:positionH>
                <wp:positionV relativeFrom="page">
                  <wp:posOffset>7588885</wp:posOffset>
                </wp:positionV>
                <wp:extent cx="76835" cy="175260"/>
                <wp:effectExtent l="0" t="0" r="0" b="0"/>
                <wp:wrapSquare wrapText="largest"/>
                <wp:docPr id="23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7.5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322705</wp:posOffset>
                </wp:positionH>
                <wp:positionV relativeFrom="page">
                  <wp:posOffset>7942580</wp:posOffset>
                </wp:positionV>
                <wp:extent cx="76835" cy="175260"/>
                <wp:effectExtent l="0" t="0" r="0" b="0"/>
                <wp:wrapSquare wrapText="largest"/>
                <wp:docPr id="23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5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64">
            <wp:simplePos x="0" y="0"/>
            <wp:positionH relativeFrom="page">
              <wp:posOffset>1322705</wp:posOffset>
            </wp:positionH>
            <wp:positionV relativeFrom="page">
              <wp:posOffset>3547745</wp:posOffset>
            </wp:positionV>
            <wp:extent cx="3810000" cy="3858895"/>
            <wp:effectExtent l="0" t="0" r="0" b="0"/>
            <wp:wrapNone/>
            <wp:docPr id="2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76835" cy="175260"/>
                <wp:effectExtent l="0" t="0" r="0" b="0"/>
                <wp:wrapSquare wrapText="largest"/>
                <wp:docPr id="24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322705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2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322320</wp:posOffset>
                </wp:positionH>
                <wp:positionV relativeFrom="page">
                  <wp:posOffset>1638935</wp:posOffset>
                </wp:positionV>
                <wp:extent cx="1188720" cy="262890"/>
                <wp:effectExtent l="0" t="0" r="0" b="0"/>
                <wp:wrapSquare wrapText="largest"/>
                <wp:docPr id="2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0.7pt;mso-wrap-distance-left:0pt;mso-wrap-distance-right:0pt;mso-wrap-distance-top:0pt;mso-wrap-distance-bottom:0pt;margin-top:129.05pt;mso-position-vertical-relative:page;margin-left:2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242945</wp:posOffset>
                </wp:positionH>
                <wp:positionV relativeFrom="page">
                  <wp:posOffset>2072005</wp:posOffset>
                </wp:positionV>
                <wp:extent cx="1329690" cy="175260"/>
                <wp:effectExtent l="0" t="0" r="0" b="0"/>
                <wp:wrapSquare wrapText="largest"/>
                <wp:docPr id="24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16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303780</wp:posOffset>
                </wp:positionH>
                <wp:positionV relativeFrom="page">
                  <wp:posOffset>2431415</wp:posOffset>
                </wp:positionV>
                <wp:extent cx="3196590" cy="197485"/>
                <wp:effectExtent l="0" t="0" r="0" b="0"/>
                <wp:wrapSquare wrapText="largest"/>
                <wp:docPr id="24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VERY MAN SHOULD HAVE A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15.55pt;mso-wrap-distance-left:0pt;mso-wrap-distance-right:0pt;mso-wrap-distance-top:0pt;mso-wrap-distance-bottom:0pt;margin-top:191.4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VERY MAN SHOULD HAVE A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322705</wp:posOffset>
                </wp:positionH>
                <wp:positionV relativeFrom="page">
                  <wp:posOffset>2821305</wp:posOffset>
                </wp:positionV>
                <wp:extent cx="76835" cy="175260"/>
                <wp:effectExtent l="0" t="0" r="0" b="0"/>
                <wp:wrapSquare wrapText="largest"/>
                <wp:docPr id="24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322705</wp:posOffset>
                </wp:positionH>
                <wp:positionV relativeFrom="page">
                  <wp:posOffset>3199765</wp:posOffset>
                </wp:positionV>
                <wp:extent cx="953135" cy="175260"/>
                <wp:effectExtent l="0" t="0" r="0" b="0"/>
                <wp:wrapSquare wrapText="largest"/>
                <wp:docPr id="24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Joh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25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Joh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32705</wp:posOffset>
                </wp:positionH>
                <wp:positionV relativeFrom="page">
                  <wp:posOffset>7272020</wp:posOffset>
                </wp:positionV>
                <wp:extent cx="1513840" cy="175260"/>
                <wp:effectExtent l="0" t="0" r="0" b="0"/>
                <wp:wrapSquare wrapText="largest"/>
                <wp:docPr id="24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ow that your "ship"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3.8pt;mso-wrap-distance-left:0pt;mso-wrap-distance-right:0pt;mso-wrap-distance-top:0pt;mso-wrap-distance-bottom:0pt;margin-top:572.6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Now that your "ship"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133475</wp:posOffset>
                </wp:positionH>
                <wp:positionV relativeFrom="page">
                  <wp:posOffset>7472680</wp:posOffset>
                </wp:positionV>
                <wp:extent cx="5223510" cy="175260"/>
                <wp:effectExtent l="0" t="0" r="0" b="0"/>
                <wp:wrapSquare wrapText="largest"/>
                <wp:docPr id="2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ast approaching the harbor, I am confident your first demonstration in honor of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588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 last approaching the harbor, I am confident your first demonstration in honor of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133475</wp:posOffset>
                </wp:positionH>
                <wp:positionV relativeFrom="page">
                  <wp:posOffset>7698105</wp:posOffset>
                </wp:positionV>
                <wp:extent cx="5396865" cy="175260"/>
                <wp:effectExtent l="0" t="0" r="0" b="0"/>
                <wp:wrapSquare wrapText="largest"/>
                <wp:docPr id="2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rival will be building yourself a house; exchanging your charmingly good-for-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6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rival will be building yourself a house; exchanging your charmingly good-for-n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133475</wp:posOffset>
                </wp:positionH>
                <wp:positionV relativeFrom="page">
                  <wp:posOffset>7929880</wp:posOffset>
                </wp:positionV>
                <wp:extent cx="5328285" cy="175260"/>
                <wp:effectExtent l="0" t="0" r="0" b="0"/>
                <wp:wrapSquare wrapText="largest"/>
                <wp:docPr id="2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-castle for an actual flesh-and-blood, matter-of-fact dwelling-house, two-stori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624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-castle for an actual flesh-and-blood, matter-of-fact dwelling-house, two-stori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379720" cy="175260"/>
                <wp:effectExtent l="0" t="0" r="0" b="0"/>
                <wp:wrapSquare wrapText="largest"/>
                <wp:docPr id="25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nch-roofed it may be, with all the modern improvements. In many respects,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nch-roofed it may be, with all the modern improvements. In many respects, you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33475</wp:posOffset>
                </wp:positionH>
                <wp:positionV relativeFrom="page">
                  <wp:posOffset>8387080</wp:posOffset>
                </wp:positionV>
                <wp:extent cx="5218430" cy="175260"/>
                <wp:effectExtent l="0" t="0" r="0" b="0"/>
                <wp:wrapSquare wrapText="largest"/>
                <wp:docPr id="25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the real house far less satisfactory and more perplexing than the creation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660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the real house far less satisfactory and more perplexing than the creation o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33475</wp:posOffset>
                </wp:positionH>
                <wp:positionV relativeFrom="page">
                  <wp:posOffset>8612505</wp:posOffset>
                </wp:positionV>
                <wp:extent cx="5226685" cy="175260"/>
                <wp:effectExtent l="0" t="0" r="0" b="0"/>
                <wp:wrapSquare wrapText="largest"/>
                <wp:docPr id="25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ncy. Air-castles have some splendid qualities. There are no masons' and carpenter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6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ncy. Air-castles have some splendid qualities. There are no masons' and carpenters'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133475</wp:posOffset>
                </wp:positionH>
                <wp:positionV relativeFrom="page">
                  <wp:posOffset>8844280</wp:posOffset>
                </wp:positionV>
                <wp:extent cx="5431790" cy="175260"/>
                <wp:effectExtent l="0" t="0" r="0" b="0"/>
                <wp:wrapSquare wrapText="largest"/>
                <wp:docPr id="2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s to be made, no plumbers' bills to be vexed over, the furnaces never smok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13.8pt;mso-wrap-distance-left:0pt;mso-wrap-distance-right:0pt;mso-wrap-distance-top:0pt;mso-wrap-distance-bottom:0pt;margin-top:696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racts to be made, no plumbers' bills to be vexed over, the furnaces never smok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382895" cy="175260"/>
                <wp:effectExtent l="0" t="0" r="0" b="0"/>
                <wp:wrapSquare wrapText="largest"/>
                <wp:docPr id="25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ater-pipes never freeze; they need no insurance, and you have no vain regrets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ater-pipes never freeze; they need no insurance, and you have no vain regrets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92065" cy="175260"/>
                <wp:effectExtent l="0" t="0" r="0" b="0"/>
                <wp:wrapSquare wrapText="largest"/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stakes in your plans,  for you may  have alterations  and additions whenever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stakes in your plans,  for you may  have alterations  and additions whenever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47030" cy="175260"/>
                <wp:effectExtent l="0" t="0" r="0" b="0"/>
                <wp:wrapSquare wrapText="largest"/>
                <wp:docPr id="25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ease without making a small pandemonium and eating dust and ashes while they 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ease without making a small pandemonium and eating dust and ashes while they a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35575" cy="175260"/>
                <wp:effectExtent l="0" t="0" r="0" b="0"/>
                <wp:wrapSquare wrapText="largest"/>
                <wp:docPr id="26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ss. Nevertheless, I have no doubt you will plunge at once into the mysteri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cess. Nevertheless, I have no doubt you will plunge at once into the mysteri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37175" cy="175260"/>
                <wp:effectExtent l="0" t="0" r="0" b="0"/>
                <wp:wrapSquare wrapText="largest"/>
                <wp:docPr id="26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series of building, and, knowing your inexperience, I cannot at such a juncture le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series of building, and, knowing your inexperience, I cannot at such a juncture le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2036445" cy="175260"/>
                <wp:effectExtent l="0" t="0" r="0" b="0"/>
                <wp:wrapSquare wrapText="largest"/>
                <wp:docPr id="26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holly to your own devi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holly to your own devi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210810" cy="175260"/>
                <wp:effectExtent l="0" t="0" r="0" b="0"/>
                <wp:wrapSquare wrapText="largest"/>
                <wp:docPr id="26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is a solemn thing to build even the outside of a house. You not only influence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is a solemn thing to build even the outside of a house. You not only influence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06085" cy="175260"/>
                <wp:effectExtent l="0" t="0" r="0" b="0"/>
                <wp:wrapSquare wrapText="largest"/>
                <wp:docPr id="26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llow-men, but reveal your own character; for houses have a facial expression as mar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llow-men, but reveal your own character; for houses have a facial expression as mar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316220" cy="175260"/>
                <wp:effectExtent l="0" t="0" r="0" b="0"/>
                <wp:wrapSquare wrapText="largest"/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that of human beings, often strangely like their owners, and, in most cases, far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that of human beings, often strangely like their owners, and, in most cases, far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33365" cy="175260"/>
                <wp:effectExtent l="0" t="0" r="0" b="0"/>
                <wp:wrapSquare wrapText="largest"/>
                <wp:docPr id="26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sting. Some destroy your faith in human nature, and give you an ague chill when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sting. Some destroy your faith in human nature, and give you an ague chill when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209540" cy="175260"/>
                <wp:effectExtent l="0" t="0" r="0" b="0"/>
                <wp:wrapSquare wrapText="largest"/>
                <wp:docPr id="26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 them; others look impudently defiant, while many make you cry out, "Van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 them; others look impudently defiant, while many make you cry out, "Van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314950" cy="175260"/>
                <wp:effectExtent l="0" t="0" r="0" b="0"/>
                <wp:wrapSquare wrapText="largest"/>
                <wp:docPr id="26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nities!" If you are disposed to investigate the matter, you will find that the histor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nities!" If you are disposed to investigate the matter, you will find that the histor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81320" cy="175260"/>
                <wp:effectExtent l="0" t="0" r="0" b="0"/>
                <wp:wrapSquare wrapText="largest"/>
                <wp:docPr id="26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ions  may  be  clearly  traced  in  the  visible  moral  expression  of  the  homes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ions  may  be  clearly  traced  in  the  visible  moral  expression  of  the  homes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82565" cy="175260"/>
                <wp:effectExtent l="0" t="0" r="0" b="0"/>
                <wp:wrapSquare wrapText="largest"/>
                <wp:docPr id="27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ople;—in the portable home-tents of the Arabs; the homely solidity of the hous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ople;—in the portable home-tents of the Arabs; the homely solidity of the hous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34965" cy="175260"/>
                <wp:effectExtent l="0" t="0" r="0" b="0"/>
                <wp:wrapSquare wrapText="largest"/>
                <wp:docPr id="27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rmany  and  Holland;  the  cheerful,  wide-spreading  hospitality  of  Switzerland;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rmany  and  Holland;  the  cheerful,  wide-spreading  hospitality  of  Switzerland;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61940" cy="175260"/>
                <wp:effectExtent l="0" t="0" r="0" b="0"/>
                <wp:wrapSquare wrapText="largest"/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perficial elegance and extravagance of France; the thoroughness and self-asser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perficial elegance and extravagance of France; the thoroughness and self-asser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290820" cy="175260"/>
                <wp:effectExtent l="0" t="0" r="0" b="0"/>
                <wp:wrapSquare wrapText="largest"/>
                <wp:docPr id="27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English;  and  in  the  heterogeneous  conglomerations  of  America,  made  up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English;  and  in  the  heterogeneous  conglomerations  of  America,  made  up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341620" cy="175260"/>
                <wp:effectExtent l="0" t="0" r="0" b="0"/>
                <wp:wrapSquare wrapText="largest"/>
                <wp:docPr id="27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rtations  from  every  land  and  nation  under  the  sun,—a  constant  striving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rtations  from  every  land  and  nation  under  the  sun,—a  constant  striving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2819400" cy="175260"/>
                <wp:effectExtent l="0" t="0" r="0" b="0"/>
                <wp:wrapSquare wrapText="largest"/>
                <wp:docPr id="27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ing,—a mass of problems yet unsol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ing,—a mass of problems yet unsol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322705</wp:posOffset>
                </wp:positionH>
                <wp:positionV relativeFrom="page">
                  <wp:posOffset>5138420</wp:posOffset>
                </wp:positionV>
                <wp:extent cx="5137150" cy="175260"/>
                <wp:effectExtent l="0" t="0" r="0" b="0"/>
                <wp:wrapSquare wrapText="largest"/>
                <wp:docPr id="27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friend once said to me while we were passing an incurably ugly house, "The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3.8pt;mso-wrap-distance-left:0pt;mso-wrap-distance-right:0pt;mso-wrap-distance-top:0pt;mso-wrap-distance-bottom:0pt;margin-top:4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friend once said to me while we were passing an incurably ugly house, "The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46395" cy="175260"/>
                <wp:effectExtent l="0" t="0" r="0" b="0"/>
                <wp:wrapSquare wrapText="largest"/>
                <wp:docPr id="27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built that must have had a very good excuse for it!" It was a profound remark, but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built that must have had a very good excuse for it!" It was a profound remark, but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222875" cy="175260"/>
                <wp:effectExtent l="0" t="0" r="0" b="0"/>
                <wp:wrapSquare wrapText="largest"/>
                <wp:docPr id="27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particular building were the only one needing apology for its ugliness, or if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particular building were the only one needing apology for its ugliness, or if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396865" cy="175260"/>
                <wp:effectExtent l="0" t="0" r="0" b="0"/>
                <wp:wrapSquare wrapText="largest"/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re no common faults of construction and interior arrangement, I should not think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re no common faults of construction and interior arrangement, I should not think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400675" cy="175260"/>
                <wp:effectExtent l="0" t="0" r="0" b="0"/>
                <wp:wrapSquare wrapText="largest"/>
                <wp:docPr id="28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special need of warning or counsel from me. There are, however, so many ill-l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special need of warning or counsel from me. There are, however, so many ill-l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518785" cy="175260"/>
                <wp:effectExtent l="0" t="0" r="0" b="0"/>
                <wp:wrapSquare wrapText="largest"/>
                <wp:docPr id="28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badly contrived houses, so few really tasteful ones, while year after year it cost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badly contrived houses, so few really tasteful ones, while year after year it cost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49875" cy="175260"/>
                <wp:effectExtent l="0" t="0" r="0" b="0"/>
                <wp:wrapSquare wrapText="largest"/>
                <wp:docPr id="28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more to provide the comfortable and convenient home which every man wan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more to provide the comfortable and convenient home which every man wan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282565" cy="175260"/>
                <wp:effectExtent l="0" t="0" r="0" b="0"/>
                <wp:wrapSquare wrapText="largest"/>
                <wp:docPr id="28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eds for himself and family, that I am sure you will be grateful for any help I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eds for himself and family, that I am sure you will be grateful for any help I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1054735" cy="175260"/>
                <wp:effectExtent l="0" t="0" r="0" b="0"/>
                <wp:wrapSquare wrapText="largest"/>
                <wp:docPr id="28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le to give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le to give you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22705</wp:posOffset>
                </wp:positionH>
                <wp:positionV relativeFrom="page">
                  <wp:posOffset>7350760</wp:posOffset>
                </wp:positionV>
                <wp:extent cx="5066030" cy="175260"/>
                <wp:effectExtent l="0" t="0" r="0" b="0"/>
                <wp:wrapSquare wrapText="largest"/>
                <wp:docPr id="28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are told that all men, women, and children ought to be healthy, handsom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57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are told that all men, women, and children ought to be healthy, handsom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159375" cy="175260"/>
                <wp:effectExtent l="0" t="0" r="0" b="0"/>
                <wp:wrapSquare wrapText="largest"/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y. I have strong convictions that every man should also have a home, healthfu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y. I have strong convictions that every man should also have a home, healthfu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134610" cy="175260"/>
                <wp:effectExtent l="0" t="0" r="0" b="0"/>
                <wp:wrapSquare wrapText="largest"/>
                <wp:docPr id="28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y, and beautiful; that it is a right, a duty,  and therefore a possibility. Smal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y, and beautiful; that it is a right, a duty,  and therefore a possibility. Smal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175885" cy="175260"/>
                <wp:effectExtent l="0" t="0" r="0" b="0"/>
                <wp:wrapSquare wrapText="largest"/>
                <wp:docPr id="28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mble it may be, cheap as to cost, but secure, refined, full of conveniences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mble it may be, cheap as to cost, but secure, refined, full of conveniences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2535555" cy="175260"/>
                <wp:effectExtent l="0" t="0" r="0" b="0"/>
                <wp:wrapSquare wrapText="largest"/>
                <wp:docPr id="28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est spot on earth, a home of his 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est spot on earth, a home of his 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322705</wp:posOffset>
                </wp:positionH>
                <wp:positionV relativeFrom="page">
                  <wp:posOffset>8643620</wp:posOffset>
                </wp:positionV>
                <wp:extent cx="5287010" cy="175260"/>
                <wp:effectExtent l="0" t="0" r="0" b="0"/>
                <wp:wrapSquare wrapText="largest"/>
                <wp:docPr id="29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hope of making the way to this joyful consummation easier and plainer for you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68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hope of making the way to this joyful consummation easier and plainer for you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227955" cy="175260"/>
                <wp:effectExtent l="0" t="0" r="0" b="0"/>
                <wp:wrapSquare wrapText="largest"/>
                <wp:docPr id="29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propose to give you a variety of hints, information, and illustrations relating to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propose to give you a variety of hints, information, and illustrations relating to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371465" cy="175260"/>
                <wp:effectExtent l="0" t="0" r="0" b="0"/>
                <wp:wrapSquare wrapText="largest"/>
                <wp:docPr id="29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taking, and will try to make my practical suggestions so well worth your atten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taking, and will try to make my practical suggestions so well worth your atten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9">
                <wp:simplePos x="0" y="0"/>
                <wp:positionH relativeFrom="page">
                  <wp:posOffset>2096770</wp:posOffset>
                </wp:positionH>
                <wp:positionV relativeFrom="page">
                  <wp:posOffset>1663700</wp:posOffset>
                </wp:positionV>
                <wp:extent cx="3572510" cy="635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2620"/>
                              </a:moveTo>
                              <a:lnTo>
                                <a:pt x="3302" y="2620"/>
                              </a:lnTo>
                              <a:lnTo>
                                <a:pt x="3302" y="2630"/>
                              </a:lnTo>
                              <a:lnTo>
                                <a:pt x="8928" y="26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2620" coordsize="5626,10" stroked="t" o:allowincell="f" style="position:absolute;margin-left:165.1pt;margin-top:131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7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670050"/>
                <wp:effectExtent l="0" t="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67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2630">
                              <a:moveTo>
                                <a:pt x="8928" y="2620"/>
                              </a:moveTo>
                              <a:lnTo>
                                <a:pt x="3302" y="2620"/>
                              </a:lnTo>
                              <a:lnTo>
                                <a:pt x="3302" y="2630"/>
                              </a:lnTo>
                              <a:lnTo>
                                <a:pt x="8928" y="2630"/>
                              </a:lnTo>
                              <a:lnTo>
                                <a:pt x="8928" y="26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2630" fillcolor="#a7a6aa" stroked="t" o:allowincell="f" style="position:absolute;margin-left:0pt;margin-top:0pt;width:446.35pt;height:131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1">
                <wp:simplePos x="0" y="0"/>
                <wp:positionH relativeFrom="page">
                  <wp:posOffset>2096770</wp:posOffset>
                </wp:positionH>
                <wp:positionV relativeFrom="page">
                  <wp:posOffset>1676400</wp:posOffset>
                </wp:positionV>
                <wp:extent cx="3572510" cy="571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2640"/>
                              </a:moveTo>
                              <a:lnTo>
                                <a:pt x="3302" y="2640"/>
                              </a:lnTo>
                              <a:lnTo>
                                <a:pt x="3302" y="2649"/>
                              </a:lnTo>
                              <a:lnTo>
                                <a:pt x="8928" y="264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2640" coordsize="5626,9" stroked="t" o:allowincell="f" style="position:absolute;margin-left:165.1pt;margin-top:132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682115"/>
                <wp:effectExtent l="0" t="0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6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2649">
                              <a:moveTo>
                                <a:pt x="8928" y="2640"/>
                              </a:moveTo>
                              <a:lnTo>
                                <a:pt x="3302" y="2640"/>
                              </a:lnTo>
                              <a:lnTo>
                                <a:pt x="3302" y="2649"/>
                              </a:lnTo>
                              <a:lnTo>
                                <a:pt x="8928" y="2649"/>
                              </a:lnTo>
                              <a:lnTo>
                                <a:pt x="8928" y="26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2649" fillcolor="#ebe9ed" stroked="t" o:allowincell="f" style="position:absolute;margin-left:0pt;margin-top:0pt;width:446.35pt;height:132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08575" cy="175260"/>
                <wp:effectExtent l="0" t="0" r="0" b="0"/>
                <wp:wrapSquare wrapText="largest"/>
                <wp:docPr id="29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you shall not overlook what I may say upon general principles. There is a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you shall not overlook what I may say upon general principles. There is a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4631055" cy="175260"/>
                <wp:effectExtent l="0" t="0" r="0" b="0"/>
                <wp:wrapSquare wrapText="largest"/>
                <wp:docPr id="30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 wrong way of doing almost everything. I am yours, for the right 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 wrong way of doing almost everything. I am yours, for the right 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22705</wp:posOffset>
                </wp:positionH>
                <wp:positionV relativeFrom="page">
                  <wp:posOffset>2242820</wp:posOffset>
                </wp:positionV>
                <wp:extent cx="76835" cy="175260"/>
                <wp:effectExtent l="0" t="0" r="0" b="0"/>
                <wp:wrapSquare wrapText="largest"/>
                <wp:docPr id="30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76835" cy="175260"/>
                <wp:effectExtent l="0" t="0" r="0" b="0"/>
                <wp:wrapSquare wrapText="largest"/>
                <wp:docPr id="30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273425</wp:posOffset>
                </wp:positionH>
                <wp:positionV relativeFrom="page">
                  <wp:posOffset>3010535</wp:posOffset>
                </wp:positionV>
                <wp:extent cx="1277620" cy="262890"/>
                <wp:effectExtent l="0" t="0" r="0" b="0"/>
                <wp:wrapSquare wrapText="largest"/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0.7pt;mso-wrap-distance-left:0pt;mso-wrap-distance-right:0pt;mso-wrap-distance-top:0pt;mso-wrap-distance-bottom:0pt;margin-top:237.0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05200</wp:posOffset>
                </wp:positionH>
                <wp:positionV relativeFrom="page">
                  <wp:posOffset>3443605</wp:posOffset>
                </wp:positionV>
                <wp:extent cx="800735" cy="175260"/>
                <wp:effectExtent l="0" t="0" r="0" b="0"/>
                <wp:wrapSquare wrapText="largest"/>
                <wp:docPr id="30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71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950210</wp:posOffset>
                </wp:positionH>
                <wp:positionV relativeFrom="page">
                  <wp:posOffset>3803015</wp:posOffset>
                </wp:positionV>
                <wp:extent cx="1906270" cy="197485"/>
                <wp:effectExtent l="0" t="0" r="0" b="0"/>
                <wp:wrapSquare wrapText="largest"/>
                <wp:docPr id="30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 GRATEFUL CLI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15.55pt;mso-wrap-distance-left:0pt;mso-wrap-distance-right:0pt;mso-wrap-distance-top:0pt;mso-wrap-distance-bottom:0pt;margin-top:299.4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 GRATEFUL CLI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22705</wp:posOffset>
                </wp:positionH>
                <wp:positionV relativeFrom="page">
                  <wp:posOffset>4192905</wp:posOffset>
                </wp:positionV>
                <wp:extent cx="76835" cy="175260"/>
                <wp:effectExtent l="0" t="0" r="0" b="0"/>
                <wp:wrapSquare wrapText="largest"/>
                <wp:docPr id="30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0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22705</wp:posOffset>
                </wp:positionH>
                <wp:positionV relativeFrom="page">
                  <wp:posOffset>4571365</wp:posOffset>
                </wp:positionV>
                <wp:extent cx="5297805" cy="175260"/>
                <wp:effectExtent l="0" t="0" r="0" b="0"/>
                <wp:wrapSquare wrapText="largest"/>
                <wp:docPr id="30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How did you know my ship was coming in? Queer, isn't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3.8pt;mso-wrap-distance-left:0pt;mso-wrap-distance-right:0pt;mso-wrap-distance-top:0pt;mso-wrap-distance-bottom:0pt;margin-top:359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How did you know my ship was coming in? Queer, isn't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33475</wp:posOffset>
                </wp:positionH>
                <wp:positionV relativeFrom="page">
                  <wp:posOffset>4802505</wp:posOffset>
                </wp:positionV>
                <wp:extent cx="5273675" cy="175260"/>
                <wp:effectExtent l="0" t="0" r="0" b="0"/>
                <wp:wrapSquare wrapText="largest"/>
                <wp:docPr id="30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when a man does get a few stamps, his friends all find it out, and can tell him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3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when a man does get a few stamps, his friends all find it out, and can tell him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33475</wp:posOffset>
                </wp:positionH>
                <wp:positionV relativeFrom="page">
                  <wp:posOffset>5028565</wp:posOffset>
                </wp:positionV>
                <wp:extent cx="5346065" cy="175260"/>
                <wp:effectExtent l="0" t="0" r="0" b="0"/>
                <wp:wrapSquare wrapText="largest"/>
                <wp:docPr id="30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he ought to do with them. But you're right. I've lived in an air-castle long en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3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he ought to do with them. But you're right. I've lived in an air-castle long en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133475</wp:posOffset>
                </wp:positionH>
                <wp:positionV relativeFrom="page">
                  <wp:posOffset>5259705</wp:posOffset>
                </wp:positionV>
                <wp:extent cx="5430520" cy="175260"/>
                <wp:effectExtent l="0" t="0" r="0" b="0"/>
                <wp:wrapSquare wrapText="largest"/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's altogether too airy for cold weather, and a house of my own I'm bound to have.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4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's altogether too airy for cold weather, and a house of my own I'm bound to have.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33475</wp:posOffset>
                </wp:positionH>
                <wp:positionV relativeFrom="page">
                  <wp:posOffset>5485765</wp:posOffset>
                </wp:positionV>
                <wp:extent cx="5421630" cy="175260"/>
                <wp:effectExtent l="0" t="0" r="0" b="0"/>
                <wp:wrapSquare wrapText="largest"/>
                <wp:docPr id="31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formation and advice will be exactly in order; for it is a fact, that, until a man has bui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43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formation and advice will be exactly in order; for it is a fact, that, until a man has bui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133475</wp:posOffset>
                </wp:positionH>
                <wp:positionV relativeFrom="page">
                  <wp:posOffset>5716905</wp:posOffset>
                </wp:positionV>
                <wp:extent cx="5477510" cy="175260"/>
                <wp:effectExtent l="0" t="0" r="0" b="0"/>
                <wp:wrapSquare wrapText="largest"/>
                <wp:docPr id="31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one house for himself, he is as ignorant as the babe unborn, not only of how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45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 least one house for himself, he is as ignorant as the babe unborn, not only of how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133475</wp:posOffset>
                </wp:positionH>
                <wp:positionV relativeFrom="page">
                  <wp:posOffset>5942965</wp:posOffset>
                </wp:positionV>
                <wp:extent cx="5109210" cy="175260"/>
                <wp:effectExtent l="0" t="0" r="0" b="0"/>
                <wp:wrapSquare wrapText="largest"/>
                <wp:docPr id="31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, but, what is ten times worse, ignorant of what he wants to do. So go ahead by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6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, but, what is ten times worse, ignorant of what he wants to do. So go ahead by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297170" cy="175260"/>
                <wp:effectExtent l="0" t="0" r="0" b="0"/>
                <wp:wrapSquare wrapText="largest"/>
                <wp:docPr id="3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s; make a missionary of yourself for my benefit. Don't get on your high heels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s; make a missionary of yourself for my benefit. Don't get on your high heels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513070" cy="175260"/>
                <wp:effectExtent l="0" t="0" r="0" b="0"/>
                <wp:wrapSquare wrapText="largest"/>
                <wp:docPr id="31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on, and undertake to tell me what won't be of the slightest use unless I have a fortu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on, and undertake to tell me what won't be of the slightest use unless I have a fortun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16890" cy="175260"/>
                <wp:effectExtent l="0" t="0" r="0" b="0"/>
                <wp:wrapSquare wrapText="largest"/>
                <wp:docPr id="31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7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75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18175" cy="3931920"/>
            <wp:effectExtent l="0" t="0" r="0" b="0"/>
            <wp:wrapNone/>
            <wp:docPr id="3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6">
            <wp:simplePos x="0" y="0"/>
            <wp:positionH relativeFrom="page">
              <wp:posOffset>7071360</wp:posOffset>
            </wp:positionH>
            <wp:positionV relativeFrom="page">
              <wp:posOffset>4632960</wp:posOffset>
            </wp:positionV>
            <wp:extent cx="17780" cy="182880"/>
            <wp:effectExtent l="0" t="0" r="0" b="0"/>
            <wp:wrapNone/>
            <wp:docPr id="3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040245</wp:posOffset>
                </wp:positionH>
                <wp:positionV relativeFrom="page">
                  <wp:posOffset>4644390</wp:posOffset>
                </wp:positionV>
                <wp:extent cx="76835" cy="175260"/>
                <wp:effectExtent l="0" t="0" r="0" b="0"/>
                <wp:wrapSquare wrapText="largest"/>
                <wp:docPr id="32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5.7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22705</wp:posOffset>
                </wp:positionH>
                <wp:positionV relativeFrom="page">
                  <wp:posOffset>4991735</wp:posOffset>
                </wp:positionV>
                <wp:extent cx="5334635" cy="175260"/>
                <wp:effectExtent l="0" t="0" r="0" b="0"/>
                <wp:wrapSquare wrapText="largest"/>
                <wp:docPr id="32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me something commonplace and practical, something that I can apply to a "villa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393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me something commonplace and practical, something that I can apply to a "villa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33475</wp:posOffset>
                </wp:positionH>
                <wp:positionV relativeFrom="page">
                  <wp:posOffset>5223510</wp:posOffset>
                </wp:positionV>
                <wp:extent cx="5407660" cy="175260"/>
                <wp:effectExtent l="0" t="0" r="0" b="0"/>
                <wp:wrapSquare wrapText="largest"/>
                <wp:docPr id="32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wo rooms if my ship happens to be empty. I suppose it's all true that an ugly-l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41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wo rooms if my ship happens to be empty. I suppose it's all true that an ugly-l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133475</wp:posOffset>
                </wp:positionH>
                <wp:positionV relativeFrom="page">
                  <wp:posOffset>5448935</wp:posOffset>
                </wp:positionV>
                <wp:extent cx="5481320" cy="175260"/>
                <wp:effectExtent l="0" t="0" r="0" b="0"/>
                <wp:wrapSquare wrapText="largest"/>
                <wp:docPr id="32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s a sign of want of wit rather than want of money, but there are lots of peopl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42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s a sign of want of wit rather than want of money, but there are lots of peopl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133475</wp:posOffset>
                </wp:positionH>
                <wp:positionV relativeFrom="page">
                  <wp:posOffset>5680710</wp:posOffset>
                </wp:positionV>
                <wp:extent cx="5135880" cy="175260"/>
                <wp:effectExtent l="0" t="0" r="0" b="0"/>
                <wp:wrapSquare wrapText="largest"/>
                <wp:docPr id="32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n't either, precious few that have both. At all events, the man who has only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44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n't either, precious few that have both. At all events, the man who has only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133475</wp:posOffset>
                </wp:positionH>
                <wp:positionV relativeFrom="page">
                  <wp:posOffset>5906135</wp:posOffset>
                </wp:positionV>
                <wp:extent cx="5307965" cy="175260"/>
                <wp:effectExtent l="0" t="0" r="0" b="0"/>
                <wp:wrapSquare wrapText="largest"/>
                <wp:docPr id="32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sand dollars to spend is just as anxious to spend it to the best advantage as h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46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sand dollars to spend is just as anxious to spend it to the best advantage as h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33475</wp:posOffset>
                </wp:positionH>
                <wp:positionV relativeFrom="page">
                  <wp:posOffset>6137910</wp:posOffset>
                </wp:positionV>
                <wp:extent cx="1609090" cy="175260"/>
                <wp:effectExtent l="0" t="0" r="0" b="0"/>
                <wp:wrapSquare wrapText="largest"/>
                <wp:docPr id="32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s five thousand or fif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48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s five thousand or fif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22705</wp:posOffset>
                </wp:positionH>
                <wp:positionV relativeFrom="page">
                  <wp:posOffset>6515735</wp:posOffset>
                </wp:positionV>
                <wp:extent cx="5274310" cy="175260"/>
                <wp:effectExtent l="0" t="0" r="0" b="0"/>
                <wp:wrapSquare wrapText="largest"/>
                <wp:docPr id="32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 is delighted. She is bent on the new house, but knows I shall get ever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513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 is delighted. She is bent on the new house, but knows I shall get every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133475</wp:posOffset>
                </wp:positionH>
                <wp:positionV relativeFrom="page">
                  <wp:posOffset>6747510</wp:posOffset>
                </wp:positionV>
                <wp:extent cx="5510530" cy="175260"/>
                <wp:effectExtent l="0" t="0" r="0" b="0"/>
                <wp:wrapSquare wrapText="largest"/>
                <wp:docPr id="32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rong end first from cellar to attic. I always supposed a good kitchen was a desirable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53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rong end first from cellar to attic. I always supposed a good kitchen was a desirable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133475</wp:posOffset>
                </wp:positionH>
                <wp:positionV relativeFrom="page">
                  <wp:posOffset>6972935</wp:posOffset>
                </wp:positionV>
                <wp:extent cx="5172710" cy="175260"/>
                <wp:effectExtent l="0" t="0" r="0" b="0"/>
                <wp:wrapSquare wrapText="largest"/>
                <wp:docPr id="33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a family establishment, but the chief end of her plans is bay-windows and fo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54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a family establishment, but the chief end of her plans is bay-windows and fo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133475</wp:posOffset>
                </wp:positionH>
                <wp:positionV relativeFrom="page">
                  <wp:posOffset>7204710</wp:posOffset>
                </wp:positionV>
                <wp:extent cx="5536565" cy="175260"/>
                <wp:effectExtent l="0" t="0" r="0" b="0"/>
                <wp:wrapSquare wrapText="largest"/>
                <wp:docPr id="33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ors. However, if you tell us to put the front door at the back side of the house, or do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56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ors. However, if you tell us to put the front door at the back side of the house, or do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133475</wp:posOffset>
                </wp:positionH>
                <wp:positionV relativeFrom="page">
                  <wp:posOffset>7430135</wp:posOffset>
                </wp:positionV>
                <wp:extent cx="2320290" cy="175260"/>
                <wp:effectExtent l="0" t="0" r="0" b="0"/>
                <wp:wrapSquare wrapText="largest"/>
                <wp:docPr id="33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absurd thing, it will be all r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.8pt;mso-wrap-distance-left:0pt;mso-wrap-distance-right:0pt;mso-wrap-distance-top:0pt;mso-wrap-distance-bottom:0pt;margin-top:58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absurd thing, it will be all r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322705</wp:posOffset>
                </wp:positionH>
                <wp:positionV relativeFrom="page">
                  <wp:posOffset>7814310</wp:posOffset>
                </wp:positionV>
                <wp:extent cx="5066665" cy="175260"/>
                <wp:effectExtent l="0" t="0" r="0" b="0"/>
                <wp:wrapSquare wrapText="largest"/>
                <wp:docPr id="33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to your preachment on general principles, I'll do the best I can with it; but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1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to your preachment on general principles, I'll do the best I can with it; but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133475</wp:posOffset>
                </wp:positionH>
                <wp:positionV relativeFrom="page">
                  <wp:posOffset>8039735</wp:posOffset>
                </wp:positionV>
                <wp:extent cx="1646555" cy="175260"/>
                <wp:effectExtent l="0" t="0" r="0" b="0"/>
                <wp:wrapSquare wrapText="largest"/>
                <wp:docPr id="33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me too much at o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3.8pt;mso-wrap-distance-left:0pt;mso-wrap-distance-right:0pt;mso-wrap-distance-top:0pt;mso-wrap-distance-bottom:0pt;margin-top:63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me too much at o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773170</wp:posOffset>
                </wp:positionH>
                <wp:positionV relativeFrom="page">
                  <wp:posOffset>8423910</wp:posOffset>
                </wp:positionV>
                <wp:extent cx="449580" cy="175260"/>
                <wp:effectExtent l="0" t="0" r="0" b="0"/>
                <wp:wrapSquare wrapText="largest"/>
                <wp:docPr id="33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663.3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888355</wp:posOffset>
                </wp:positionH>
                <wp:positionV relativeFrom="page">
                  <wp:posOffset>8618855</wp:posOffset>
                </wp:positionV>
                <wp:extent cx="466090" cy="175260"/>
                <wp:effectExtent l="0" t="0" r="0" b="0"/>
                <wp:wrapSquare wrapText="largest"/>
                <wp:docPr id="33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78.6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9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1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34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34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230880</wp:posOffset>
                </wp:positionH>
                <wp:positionV relativeFrom="page">
                  <wp:posOffset>2400935</wp:posOffset>
                </wp:positionV>
                <wp:extent cx="1366520" cy="262890"/>
                <wp:effectExtent l="0" t="0" r="0" b="0"/>
                <wp:wrapSquare wrapText="largest"/>
                <wp:docPr id="34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0.7pt;mso-wrap-distance-left:0pt;mso-wrap-distance-right:0pt;mso-wrap-distance-top:0pt;mso-wrap-distance-bottom:0pt;margin-top:189.05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242945</wp:posOffset>
                </wp:positionH>
                <wp:positionV relativeFrom="page">
                  <wp:posOffset>2834005</wp:posOffset>
                </wp:positionV>
                <wp:extent cx="1329690" cy="175260"/>
                <wp:effectExtent l="0" t="0" r="0" b="0"/>
                <wp:wrapSquare wrapText="largest"/>
                <wp:docPr id="34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2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242820</wp:posOffset>
                </wp:positionH>
                <wp:positionV relativeFrom="page">
                  <wp:posOffset>3193415</wp:posOffset>
                </wp:positionV>
                <wp:extent cx="3321050" cy="197485"/>
                <wp:effectExtent l="0" t="0" r="0" b="0"/>
                <wp:wrapSquare wrapText="largest"/>
                <wp:docPr id="34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EAUTY OF TRUTH AND UTIL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5.55pt;mso-wrap-distance-left:0pt;mso-wrap-distance-right:0pt;mso-wrap-distance-top:0pt;mso-wrap-distance-bottom:0pt;margin-top:251.4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EAUTY OF TRUTH AND UTIL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34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252085" cy="175260"/>
                <wp:effectExtent l="0" t="0" r="0" b="0"/>
                <wp:wrapSquare wrapText="largest"/>
                <wp:docPr id="34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I am glad my efforts in your behalf are likely to be appreciated,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I am glad my efforts in your behalf are likely to be appreciated,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396865" cy="175260"/>
                <wp:effectExtent l="0" t="0" r="0" b="0"/>
                <wp:wrapSquare wrapText="largest"/>
                <wp:docPr id="35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you share this common opinion of architects, that their mission is accomplishe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you share this common opinion of architects, that their mission is accomplishe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281930" cy="175260"/>
                <wp:effectExtent l="0" t="0" r="0" b="0"/>
                <wp:wrapSquare wrapText="largest"/>
                <wp:docPr id="35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have made a pretty picture, and that they are an expensive luxury, which the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have made a pretty picture, and that they are an expensive luxury, which the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117465" cy="175260"/>
                <wp:effectExtent l="0" t="0" r="0" b="0"/>
                <wp:wrapSquare wrapText="largest"/>
                <wp:docPr id="35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would build himself a house must forego if he would be able to finish. Gr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would build himself a house must forego if he would be able to finish. Gr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501640" cy="175260"/>
                <wp:effectExtent l="0" t="0" r="0" b="0"/>
                <wp:wrapSquare wrapText="largest"/>
                <wp:docPr id="35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urability, comfort, and convenience are not expected on account of their assistance,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urability, comfort, and convenience are not expected on account of their assistance,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303520" cy="175260"/>
                <wp:effectExtent l="0" t="0" r="0" b="0"/>
                <wp:wrapSquare wrapText="largest"/>
                <wp:docPr id="35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the house shall be more surprisingly beautiful. Doubtless there is some groun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the house shall be more surprisingly beautiful. Doubtless there is some groun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261610" cy="175260"/>
                <wp:effectExtent l="0" t="0" r="0" b="0"/>
                <wp:wrapSquare wrapText="largest"/>
                <wp:docPr id="35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poor opinion, but the architects are not alone in their folly, or wholly responsi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poor opinion, but the architects are not alone in their folly, or wholly responsi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5240020" cy="175260"/>
                <wp:effectExtent l="0" t="0" r="0" b="0"/>
                <wp:wrapSquare wrapText="largest"/>
                <wp:docPr id="35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ttempt to supply an unreasonable  demand,  and are driven to employ unwort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ttempt to supply an unreasonable  demand,  and are driven to employ unworth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133475</wp:posOffset>
                </wp:positionH>
                <wp:positionV relativeFrom="page">
                  <wp:posOffset>5790565</wp:posOffset>
                </wp:positionV>
                <wp:extent cx="466090" cy="175260"/>
                <wp:effectExtent l="0" t="0" r="0" b="0"/>
                <wp:wrapSquare wrapText="largest"/>
                <wp:docPr id="35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5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322705</wp:posOffset>
                </wp:positionH>
                <wp:positionV relativeFrom="page">
                  <wp:posOffset>6174105</wp:posOffset>
                </wp:positionV>
                <wp:extent cx="4952365" cy="175260"/>
                <wp:effectExtent l="0" t="0" r="0" b="0"/>
                <wp:wrapSquare wrapText="largest"/>
                <wp:docPr id="35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first grand lesson for you to learn (you must have patience with a littl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486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first grand lesson for you to learn (you must have patience with a littl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292725" cy="175260"/>
                <wp:effectExtent l="0" t="0" r="0" b="0"/>
                <wp:wrapSquare wrapText="largest"/>
                <wp:docPr id="35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preachment") is that the beauty of your building cannot be thrust upon it, but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preachment") is that the beauty of your building cannot be thrust upon it, but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303520" cy="175260"/>
                <wp:effectExtent l="0" t="0" r="0" b="0"/>
                <wp:wrapSquare wrapText="largest"/>
                <wp:docPr id="36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rn with it, must be an inseparable part of it, the result and evidence of its real wor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rn with it, must be an inseparable part of it, the result and evidence of its real wor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307965" cy="175260"/>
                <wp:effectExtent l="0" t="0" r="0" b="0"/>
                <wp:wrapSquare wrapText="largest"/>
                <wp:docPr id="36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must forget our great anxiety as to how our houses shall be clothed, aiming firs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must forget our great anxiety as to how our houses shall be clothed, aiming firs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307330" cy="175260"/>
                <wp:effectExtent l="0" t="0" r="0" b="0"/>
                <wp:wrapSquare wrapText="largest"/>
                <wp:docPr id="36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them strong and durable, comfortable and convenient, being morally certa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them strong and durable, comfortable and convenient, being morally certa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295265" cy="175260"/>
                <wp:effectExtent l="0" t="0" r="0" b="0"/>
                <wp:wrapSquare wrapText="largest"/>
                <wp:docPr id="36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will not then be disagreeable to look upon. Professing a great contempt for a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will not then be disagreeable to look upon. Professing a great contempt for a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108575" cy="175260"/>
                <wp:effectExtent l="0" t="0" r="0" b="0"/>
                <wp:wrapSquare wrapText="largest"/>
                <wp:docPr id="36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tries to seem something better and  wiser than he is, let us be equally seve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tries to seem something better and  wiser than he is, let us be equally seve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447665" cy="175260"/>
                <wp:effectExtent l="0" t="0" r="0" b="0"/>
                <wp:wrapSquare wrapText="largest"/>
                <wp:docPr id="36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demning every building that puts on airs and boldly bids us admire what is only f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demning every building that puts on airs and boldly bids us admire what is only f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33475</wp:posOffset>
                </wp:positionH>
                <wp:positionV relativeFrom="page">
                  <wp:posOffset>8002905</wp:posOffset>
                </wp:positionV>
                <wp:extent cx="5506720" cy="175260"/>
                <wp:effectExtent l="0" t="0" r="0" b="0"/>
                <wp:wrapSquare wrapText="largest"/>
                <wp:docPr id="36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despised. The pendulum seems to have swung away from the plain, utilitarian mo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6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despised. The pendulum seems to have swung away from the plain, utilitarian mo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5532120" cy="175260"/>
                <wp:effectExtent l="0" t="0" r="0" b="0"/>
                <wp:wrapSquare wrapText="largest"/>
                <wp:docPr id="36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 that was forced upon our ancestors by a stern necessity,—possibly chosen fr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 that was forced upon our ancestors by a stern necessity,—possibly chosen fro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133475</wp:posOffset>
                </wp:positionH>
                <wp:positionV relativeFrom="page">
                  <wp:posOffset>8460105</wp:posOffset>
                </wp:positionV>
                <wp:extent cx="5519420" cy="175260"/>
                <wp:effectExtent l="0" t="0" r="0" b="0"/>
                <wp:wrapSquare wrapText="largest"/>
                <wp:docPr id="36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nse of duty,—to the other extreme; giving us, instead of the old-time simplicity, man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6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nse of duty,—to the other extreme; giving us, instead of the old-time simplicity, man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133475</wp:posOffset>
                </wp:positionH>
                <wp:positionV relativeFrom="page">
                  <wp:posOffset>8686165</wp:posOffset>
                </wp:positionV>
                <wp:extent cx="5379720" cy="175260"/>
                <wp:effectExtent l="0" t="0" r="0" b="0"/>
                <wp:wrapSquare wrapText="largest"/>
                <wp:docPr id="36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ntastic design that claims admiration for its originality or its modern style. The no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6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ntastic design that claims admiration for its originality or its modern style. The no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5501640" cy="175260"/>
                <wp:effectExtent l="0" t="0" r="0" b="0"/>
                <wp:wrapSquare wrapText="largest"/>
                <wp:docPr id="37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there can be a mere architectural fashion, having any rights that intelligent peopl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there can be a mere architectural fashion, having any rights that intelligent peopl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367020" cy="175260"/>
                <wp:effectExtent l="0" t="0" r="0" b="0"/>
                <wp:wrapSquare wrapText="largest"/>
                <wp:docPr id="37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und to respect,  is  quite absurd. Improved  modes of  construction  and new  help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und to respect,  is  quite absurd. Improved  modes of  construction  and new  help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5">
                <wp:simplePos x="0" y="0"/>
                <wp:positionH relativeFrom="page">
                  <wp:posOffset>2096770</wp:posOffset>
                </wp:positionH>
                <wp:positionV relativeFrom="page">
                  <wp:posOffset>6388100</wp:posOffset>
                </wp:positionV>
                <wp:extent cx="3572510" cy="635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0060"/>
                              </a:moveTo>
                              <a:lnTo>
                                <a:pt x="3302" y="10060"/>
                              </a:lnTo>
                              <a:lnTo>
                                <a:pt x="3302" y="10070"/>
                              </a:lnTo>
                              <a:lnTo>
                                <a:pt x="8928" y="100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060" coordsize="5626,10" stroked="t" o:allowincell="f" style="position:absolute;margin-left:165.1pt;margin-top:50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8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394450"/>
                <wp:effectExtent l="0" t="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3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070">
                              <a:moveTo>
                                <a:pt x="8928" y="10060"/>
                              </a:moveTo>
                              <a:lnTo>
                                <a:pt x="3302" y="10060"/>
                              </a:lnTo>
                              <a:lnTo>
                                <a:pt x="3302" y="10070"/>
                              </a:lnTo>
                              <a:lnTo>
                                <a:pt x="8928" y="10070"/>
                              </a:lnTo>
                              <a:lnTo>
                                <a:pt x="8928" y="100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070" fillcolor="#a7a6aa" stroked="t" o:allowincell="f" style="position:absolute;margin-left:0pt;margin-top:0pt;width:446.35pt;height:50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7">
                <wp:simplePos x="0" y="0"/>
                <wp:positionH relativeFrom="page">
                  <wp:posOffset>2096770</wp:posOffset>
                </wp:positionH>
                <wp:positionV relativeFrom="page">
                  <wp:posOffset>6400800</wp:posOffset>
                </wp:positionV>
                <wp:extent cx="3572510" cy="5715"/>
                <wp:effectExtent l="5080" t="5715" r="571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0080"/>
                              </a:moveTo>
                              <a:lnTo>
                                <a:pt x="3302" y="10080"/>
                              </a:lnTo>
                              <a:lnTo>
                                <a:pt x="3302" y="10089"/>
                              </a:lnTo>
                              <a:lnTo>
                                <a:pt x="8928" y="100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080" coordsize="5626,9" stroked="t" o:allowincell="f" style="position:absolute;margin-left:165.1pt;margin-top:50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406515"/>
                <wp:effectExtent l="0" t="0" r="571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4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089">
                              <a:moveTo>
                                <a:pt x="8928" y="10080"/>
                              </a:moveTo>
                              <a:lnTo>
                                <a:pt x="3302" y="10080"/>
                              </a:lnTo>
                              <a:lnTo>
                                <a:pt x="3302" y="10089"/>
                              </a:lnTo>
                              <a:lnTo>
                                <a:pt x="8928" y="10089"/>
                              </a:lnTo>
                              <a:lnTo>
                                <a:pt x="8928" y="10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089" fillcolor="#ebe9ed" stroked="t" o:allowincell="f" style="position:absolute;margin-left:0pt;margin-top:0pt;width:446.35pt;height:50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74285" cy="175260"/>
                <wp:effectExtent l="0" t="0" r="0" b="0"/>
                <wp:wrapSquare wrapText="largest"/>
                <wp:docPr id="37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 and convenience are constantly invented, but one might as well talk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 and convenience are constantly invented, but one might as well talk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77485" cy="175260"/>
                <wp:effectExtent l="0" t="0" r="0" b="0"/>
                <wp:wrapSquare wrapText="largest"/>
                <wp:docPr id="37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test fashions for the lilies of the fields or the stars in the heavens, as of a fashio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test fashions for the lilies of the fields or the stars in the heavens, as of a fashion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07965" cy="175260"/>
                <wp:effectExtent l="0" t="0" r="0" b="0"/>
                <wp:wrapSquare wrapText="largest"/>
                <wp:docPr id="38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yle in architecture or any other enduring work of art. Whatever building is nob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yle in architecture or any other enduring work of art. Whatever building is nob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19420" cy="175260"/>
                <wp:effectExtent l="0" t="0" r="0" b="0"/>
                <wp:wrapSquare wrapText="largest"/>
                <wp:docPr id="38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duringly useful, thoroughly adapted to its uses, cannot be uncomely. Its outward beau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duringly useful, thoroughly adapted to its uses, cannot be uncomely. Its outward beau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81930" cy="175260"/>
                <wp:effectExtent l="0" t="0" r="0" b="0"/>
                <wp:wrapSquare wrapText="largest"/>
                <wp:docPr id="38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y be increased by well-contrived disposition of materials, or even added detail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y be increased by well-contrived disposition of materials, or even added detail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156200" cy="175260"/>
                <wp:effectExtent l="0" t="0" r="0" b="0"/>
                <wp:wrapSquare wrapText="largest"/>
                <wp:docPr id="38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ictly essential to its structure; but, if rightly built, it will not be ugly without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ictly essential to its structure; but, if rightly built, it will not be ugly without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18430" cy="175260"/>
                <wp:effectExtent l="0" t="0" r="0" b="0"/>
                <wp:wrapSquare wrapText="largest"/>
                <wp:docPr id="38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itions, and beware of using them carelessly. What might have been a very ge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itions, and beware of using them carelessly. What might have been a very ge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92420" cy="175260"/>
                <wp:effectExtent l="0" t="0" r="0" b="0"/>
                <wp:wrapSquare wrapText="largest"/>
                <wp:docPr id="38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mely and picturesque grace, if left in modest plainness, may be so overburden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mely and picturesque grace, if left in modest plainness, may be so overburden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511165" cy="175260"/>
                <wp:effectExtent l="0" t="0" r="0" b="0"/>
                <wp:wrapSquare wrapText="largest"/>
                <wp:docPr id="38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thless trash that its original expression is lost and its simple beauty becomes obtru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thless trash that its original expression is lost and its simple beauty becomes obtru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57825" cy="175260"/>
                <wp:effectExtent l="0" t="0" r="0" b="0"/>
                <wp:wrapSquare wrapText="largest"/>
                <wp:docPr id="38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formity. Even conspicuous cheapness is not necessarily unpleasant to see, but don't 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formity. Even conspicuous cheapness is not necessarily unpleasant to see, but don't t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320030" cy="175260"/>
                <wp:effectExtent l="0" t="0" r="0" b="0"/>
                <wp:wrapSquare wrapText="largest"/>
                <wp:docPr id="38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conceal it by forcing the materials to seem something better than they are. Let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conceal it by forcing the materials to seem something better than they are. Let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113020" cy="175260"/>
                <wp:effectExtent l="0" t="0" r="0" b="0"/>
                <wp:wrapSquare wrapText="largest"/>
                <wp:docPr id="38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nd for wood, brick for brick, and never ask us to imagine a brown-stone valu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nd for wood, brick for brick, and never ask us to imagine a brown-stone valu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328285" cy="175260"/>
                <wp:effectExtent l="0" t="0" r="0" b="0"/>
                <wp:wrapSquare wrapText="largest"/>
                <wp:docPr id="39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ted sheet-iron. There is, too, a deeper honesty than mere truth-telling in material;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nted sheet-iron. There is, too, a deeper honesty than mere truth-telling in material;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252720" cy="175260"/>
                <wp:effectExtent l="0" t="0" r="0" b="0"/>
                <wp:wrapSquare wrapText="largest"/>
                <wp:docPr id="39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cientiousness of purpose, an artistic spiritual sense of the  eternal fitness,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cientiousness of purpose, an artistic spiritual sense of the  eternal fitness,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3809365" cy="175260"/>
                <wp:effectExtent l="0" t="0" r="0" b="0"/>
                <wp:wrapSquare wrapText="largest"/>
                <wp:docPr id="39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there can be no worthy achievement, no lasting beau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there can be no worthy achievement, no lasting beau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322705</wp:posOffset>
                </wp:positionH>
                <wp:positionV relativeFrom="page">
                  <wp:posOffset>4302760</wp:posOffset>
                </wp:positionV>
                <wp:extent cx="5312410" cy="175260"/>
                <wp:effectExtent l="0" t="0" r="0" b="0"/>
                <wp:wrapSquare wrapText="largest"/>
                <wp:docPr id="39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ing this doctrine, which cannot be too often or too strongly urged, although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33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epting this doctrine, which cannot be too often or too strongly urged, although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125720" cy="175260"/>
                <wp:effectExtent l="0" t="0" r="0" b="0"/>
                <wp:wrapSquare wrapText="largest"/>
                <wp:docPr id="39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new,—indeed, it is old as the universe,—you will, I think, be puzzled to fin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new,—indeed, it is old as the universe,—you will, I think, be puzzled to find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535930" cy="175260"/>
                <wp:effectExtent l="0" t="0" r="0" b="0"/>
                <wp:wrapSquare wrapText="largest"/>
                <wp:docPr id="39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use for yourself if you disfigure a charming landscape or a village street by an uncou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use for yourself if you disfigure a charming landscape or a village street by an uncou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532755" cy="175260"/>
                <wp:effectExtent l="0" t="0" r="0" b="0"/>
                <wp:wrapSquare wrapText="largest"/>
                <wp:docPr id="39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. Build plainly if you will, cheaply if you must, but, by all that is fair to look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. Build plainly if you will, cheaply if you must, but, by all that is fair to look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311775" cy="175260"/>
                <wp:effectExtent l="0" t="0" r="0" b="0"/>
                <wp:wrapSquare wrapText="largest"/>
                <wp:docPr id="39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pleasant to the thought, be honest. It will require some study and much courag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pleasant to the thought, be honest. It will require some study and much courag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079365" cy="175260"/>
                <wp:effectExtent l="0" t="0" r="0" b="0"/>
                <wp:wrapSquare wrapText="largest"/>
                <wp:docPr id="39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rily you will have your reward, and I for one shall be proud to write mysel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rily you will have your reward, and I for one shall be proud to write mysel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1029335" cy="175260"/>
                <wp:effectExtent l="0" t="0" r="0" b="0"/>
                <wp:wrapSquare wrapText="largest"/>
                <wp:docPr id="39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ring fri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miring fri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322705</wp:posOffset>
                </wp:positionH>
                <wp:positionV relativeFrom="page">
                  <wp:posOffset>6967220</wp:posOffset>
                </wp:positionV>
                <wp:extent cx="76835" cy="175260"/>
                <wp:effectExtent l="0" t="0" r="0" b="0"/>
                <wp:wrapSquare wrapText="largest"/>
                <wp:docPr id="40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22705</wp:posOffset>
                </wp:positionH>
                <wp:positionV relativeFrom="page">
                  <wp:posOffset>7350760</wp:posOffset>
                </wp:positionV>
                <wp:extent cx="76835" cy="175260"/>
                <wp:effectExtent l="0" t="0" r="0" b="0"/>
                <wp:wrapSquare wrapText="largest"/>
                <wp:docPr id="40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236595</wp:posOffset>
                </wp:positionH>
                <wp:positionV relativeFrom="page">
                  <wp:posOffset>7734935</wp:posOffset>
                </wp:positionV>
                <wp:extent cx="1353820" cy="262890"/>
                <wp:effectExtent l="0" t="0" r="0" b="0"/>
                <wp:wrapSquare wrapText="largest"/>
                <wp:docPr id="40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I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7pt;mso-wrap-distance-left:0pt;mso-wrap-distance-right:0pt;mso-wrap-distance-top:0pt;mso-wrap-distance-bottom:0pt;margin-top:609.0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I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505200</wp:posOffset>
                </wp:positionH>
                <wp:positionV relativeFrom="page">
                  <wp:posOffset>8168005</wp:posOffset>
                </wp:positionV>
                <wp:extent cx="800735" cy="175260"/>
                <wp:effectExtent l="0" t="0" r="0" b="0"/>
                <wp:wrapSquare wrapText="largest"/>
                <wp:docPr id="40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4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77185</wp:posOffset>
                </wp:positionH>
                <wp:positionV relativeFrom="page">
                  <wp:posOffset>8527415</wp:posOffset>
                </wp:positionV>
                <wp:extent cx="2054225" cy="197485"/>
                <wp:effectExtent l="0" t="0" r="0" b="0"/>
                <wp:wrapSquare wrapText="largest"/>
                <wp:docPr id="40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OFESSIONAL FO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5.55pt;mso-wrap-distance-left:0pt;mso-wrap-distance-right:0pt;mso-wrap-distance-top:0pt;mso-wrap-distance-bottom:0pt;margin-top:671.4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OFESSIONAL FO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22705</wp:posOffset>
                </wp:positionH>
                <wp:positionV relativeFrom="page">
                  <wp:posOffset>8917305</wp:posOffset>
                </wp:positionV>
                <wp:extent cx="76835" cy="175260"/>
                <wp:effectExtent l="0" t="0" r="0" b="0"/>
                <wp:wrapSquare wrapText="largest"/>
                <wp:docPr id="40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167630" cy="175260"/>
                <wp:effectExtent l="0" t="0" r="0" b="0"/>
                <wp:wrapSquare wrapText="largest"/>
                <wp:docPr id="40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ve been trying to learn my "first grand lesson," as laid d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ve been trying to learn my "first grand lesson," as laid d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05755" cy="175260"/>
                <wp:effectExtent l="0" t="0" r="0" b="0"/>
                <wp:wrapSquare wrapText="largest"/>
                <wp:docPr id="40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second epistle to yours truly. About all I can make of it is: Firstly, that my hou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second epistle to yours truly. About all I can make of it is: Firstly, that my hous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384165" cy="175260"/>
                <wp:effectExtent l="0" t="0" r="0" b="0"/>
                <wp:wrapSquare wrapText="largest"/>
                <wp:docPr id="41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myself to live in,—wife and babies included,—not for my neighbors to look at;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myself to live in,—wife and babies included,—not for my neighbors to look at;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90515" cy="175260"/>
                <wp:effectExtent l="0" t="0" r="0" b="0"/>
                <wp:wrapSquare wrapText="largest"/>
                <wp:docPr id="41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condly, that however much I may try to humbug my fellow-sinners in other ways, I'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condly, that however much I may try to humbug my fellow-sinners in other ways, I'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454015" cy="175260"/>
                <wp:effectExtent l="0" t="0" r="0" b="0"/>
                <wp:wrapSquare wrapText="largest"/>
                <wp:docPr id="41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to build a lie into my house, where it is sure to be found out, after I'm dead and go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to build a lie into my house, where it is sure to be found out, after I'm dead and go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829945" cy="175260"/>
                <wp:effectExtent l="0" t="0" r="0" b="0"/>
                <wp:wrapSquare wrapText="largest"/>
                <wp:docPr id="41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not befo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not befo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22705</wp:posOffset>
                </wp:positionH>
                <wp:positionV relativeFrom="page">
                  <wp:posOffset>2395220</wp:posOffset>
                </wp:positionV>
                <wp:extent cx="5343525" cy="175260"/>
                <wp:effectExtent l="0" t="0" r="0" b="0"/>
                <wp:wrapSquare wrapText="largest"/>
                <wp:docPr id="41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onder what my opinion is of architects. Well, without being personal, I'm fre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18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onder what my opinion is of architects. Well, without being personal, I'm fre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133475</wp:posOffset>
                </wp:positionH>
                <wp:positionV relativeFrom="page">
                  <wp:posOffset>2626360</wp:posOffset>
                </wp:positionV>
                <wp:extent cx="5522595" cy="175260"/>
                <wp:effectExtent l="0" t="0" r="0" b="0"/>
                <wp:wrapSquare wrapText="largest"/>
                <wp:docPr id="41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intain that as a rule I'm afraid of 'em. The truth is, they don't care what a fellow's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3.8pt;mso-wrap-distance-left:0pt;mso-wrap-distance-right:0pt;mso-wrap-distance-top:0pt;mso-wrap-distance-bottom:0pt;margin-top:2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intain that as a rule I'm afraid of 'em. The truth is, they don't care what a fellow's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506720" cy="175260"/>
                <wp:effectExtent l="0" t="0" r="0" b="0"/>
                <wp:wrapSquare wrapText="largest"/>
                <wp:docPr id="41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sts him, whatever they may say in the beginning; and I never knew a man to buil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sts him, whatever they may say in the beginning; and I never knew a man to buil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235575" cy="175260"/>
                <wp:effectExtent l="0" t="0" r="0" b="0"/>
                <wp:wrapSquare wrapText="largest"/>
                <wp:docPr id="41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architect's plans that his bills didn't come in just about double what he laid out f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architect's plans that his bills didn't come in just about double what he laid out f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187315" cy="175260"/>
                <wp:effectExtent l="0" t="0" r="0" b="0"/>
                <wp:wrapSquare wrapText="largest"/>
                <wp:docPr id="41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want to get up a grand display, if it's a possible thing, so everybody that 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want to get up a grand display, if it's a possible thing, so everybody that 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203190" cy="175260"/>
                <wp:effectExtent l="0" t="0" r="0" b="0"/>
                <wp:wrapSquare wrapText="largest"/>
                <wp:docPr id="41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ong will stop and say, "What a charming house! Who made the plans?" while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ong will stop and say, "What a charming house! Who made the plans?" while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328920" cy="175260"/>
                <wp:effectExtent l="0" t="0" r="0" b="0"/>
                <wp:wrapSquare wrapText="largest"/>
                <wp:docPr id="42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inning to end it may be all for show and nothing for use, and mortgaged to th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inning to end it may be all for show and nothing for use, and mortgaged to th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3919855" cy="175260"/>
                <wp:effectExtent l="0" t="0" r="0" b="0"/>
                <wp:wrapSquare wrapText="largest"/>
                <wp:docPr id="42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imney-tops. That's my opinion, and I'm not alone in it, ei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imney-tops. That's my opinion, and I'm not alone in it, ei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322705</wp:posOffset>
                </wp:positionH>
                <wp:positionV relativeFrom="page">
                  <wp:posOffset>4376420</wp:posOffset>
                </wp:positionV>
                <wp:extent cx="5071110" cy="175260"/>
                <wp:effectExtent l="0" t="0" r="0" b="0"/>
                <wp:wrapSquare wrapText="largest"/>
                <wp:docPr id="42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was my neighbor down the road,—he wanted a commonish kind of a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34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was my neighbor down the road,—he wanted a commonish kind of a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492115" cy="175260"/>
                <wp:effectExtent l="0" t="0" r="0" b="0"/>
                <wp:wrapSquare wrapText="largest"/>
                <wp:docPr id="42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hing would do but his wife must have it planned by a "professional" man. Result w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hing would do but his wife must have it planned by a "professional" man. Result w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108575" cy="175260"/>
                <wp:effectExtent l="0" t="0" r="0" b="0"/>
                <wp:wrapSquare wrapText="largest"/>
                <wp:docPr id="42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 had to put her best bedstead square in the middle of the room, and there was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 had to put her best bedstead square in the middle of the room, and there was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160010" cy="175260"/>
                <wp:effectExtent l="0" t="0" r="0" b="0"/>
                <wp:wrapSquare wrapText="largest"/>
                <wp:docPr id="42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ible place for the sitting-room lounge but to stand it on end behind a doo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ible place for the sitting-room lounge but to stand it on end behind a doo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445125" cy="175260"/>
                <wp:effectExtent l="0" t="0" r="0" b="0"/>
                <wp:wrapSquare wrapText="largest"/>
                <wp:docPr id="42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ner. Another acquaintance of mine had $5,000. Didn't want to spend a cent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ner. Another acquaintance of mine had $5,000. Didn't want to spend a cent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522595" cy="175260"/>
                <wp:effectExtent l="0" t="0" r="0" b="0"/>
                <wp:wrapSquare wrapText="largest"/>
                <wp:docPr id="42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. Called on an architect,—may have been you, for all I know; architect made sketc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. Called on an architect,—may have been you, for all I know; architect made sketc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497830" cy="175260"/>
                <wp:effectExtent l="0" t="0" r="0" b="0"/>
                <wp:wrapSquare wrapText="largest"/>
                <wp:docPr id="42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ed here a little and there a good deal, made one or two rooms a few feet bigger, p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ed here a little and there a good deal, made one or two rooms a few feet bigger, p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532120" cy="175260"/>
                <wp:effectExtent l="0" t="0" r="0" b="0"/>
                <wp:wrapSquare wrapText="largest"/>
                <wp:docPr id="42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oof up several feet higher, and piled the agony on to the outside, until, when the 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oof up several feet higher, and piled the agony on to the outside, until, when the 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520055" cy="175260"/>
                <wp:effectExtent l="0" t="0" r="0" b="0"/>
                <wp:wrapSquare wrapText="largest"/>
                <wp:docPr id="43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 done, it cost him $11,000! Of course it ran him into debt, and most likely will be s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 done, it cost him $11,000! Of course it ran him into debt, and most likely will be s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410835" cy="175260"/>
                <wp:effectExtent l="0" t="0" r="0" b="0"/>
                <wp:wrapSquare wrapText="largest"/>
                <wp:docPr id="43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auction. He'll never get what it cost him, unless he can sell it as we boys used to sw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 auction. He'll never get what it cost him, unless he can sell it as we boys used to sw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281930" cy="175260"/>
                <wp:effectExtent l="0" t="0" r="0" b="0"/>
                <wp:wrapSquare wrapText="largest"/>
                <wp:docPr id="43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ets,—without looking at the inside. But everybody says it's "lovely," and wan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ets,—without looking at the inside. But everybody says it's "lovely," and want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1769745" cy="175260"/>
                <wp:effectExtent l="0" t="0" r="0" b="0"/>
                <wp:wrapSquare wrapText="largest"/>
                <wp:docPr id="43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 who was his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 who was his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322705</wp:posOffset>
                </wp:positionH>
                <wp:positionV relativeFrom="page">
                  <wp:posOffset>7272020</wp:posOffset>
                </wp:positionV>
                <wp:extent cx="5002530" cy="175260"/>
                <wp:effectExtent l="0" t="0" r="0" b="0"/>
                <wp:wrapSquare wrapText="largest"/>
                <wp:docPr id="43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, I expect, is just where the shoe pinches. If an architect can only make a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57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, I expect, is just where the shoe pinches. If an architect can only make a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178425" cy="175260"/>
                <wp:effectExtent l="0" t="0" r="0" b="0"/>
                <wp:wrapSquare wrapText="largest"/>
                <wp:docPr id="43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w with another man's money, he gets a reputation in no time; but if he has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w with another man's money, he gets a reputation in no time; but if he has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361940" cy="175260"/>
                <wp:effectExtent l="0" t="0" r="0" b="0"/>
                <wp:wrapSquare wrapText="largest"/>
                <wp:docPr id="43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cience, and tries to plan a house that can be built for a given sum, every one say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cience, and tries to plan a house that can be built for a given sum, every one say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5282565" cy="175260"/>
                <wp:effectExtent l="0" t="0" r="0" b="0"/>
                <wp:wrapSquare wrapText="largest"/>
                <wp:docPr id="43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s cheap, no kind of taste, and very likely the owner himself is grouty about i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ks cheap, no kind of taste, and very likely the owner himself is grouty about i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1976755" cy="175260"/>
                <wp:effectExtent l="0" t="0" r="0" b="0"/>
                <wp:wrapSquare wrapText="largest"/>
                <wp:docPr id="43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xt time goes for another m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xt time goes for another m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22705</wp:posOffset>
                </wp:positionH>
                <wp:positionV relativeFrom="page">
                  <wp:posOffset>8569960</wp:posOffset>
                </wp:positionV>
                <wp:extent cx="2959100" cy="175260"/>
                <wp:effectExtent l="0" t="0" r="0" b="0"/>
                <wp:wrapSquare wrapText="largest"/>
                <wp:docPr id="43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don't envy you a bit. But don't be discourag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67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don't envy you a bit. But don't be discourag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773170</wp:posOffset>
                </wp:positionH>
                <wp:positionV relativeFrom="page">
                  <wp:posOffset>8948420</wp:posOffset>
                </wp:positionV>
                <wp:extent cx="449580" cy="175260"/>
                <wp:effectExtent l="0" t="0" r="0" b="0"/>
                <wp:wrapSquare wrapText="largest"/>
                <wp:docPr id="44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704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888355</wp:posOffset>
                </wp:positionH>
                <wp:positionV relativeFrom="page">
                  <wp:posOffset>9149080</wp:posOffset>
                </wp:positionV>
                <wp:extent cx="466090" cy="175260"/>
                <wp:effectExtent l="0" t="0" r="0" b="0"/>
                <wp:wrapSquare wrapText="largest"/>
                <wp:docPr id="44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720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3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9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5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29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44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44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285490</wp:posOffset>
                </wp:positionH>
                <wp:positionV relativeFrom="page">
                  <wp:posOffset>2400935</wp:posOffset>
                </wp:positionV>
                <wp:extent cx="1264920" cy="262890"/>
                <wp:effectExtent l="0" t="0" r="0" b="0"/>
                <wp:wrapSquare wrapText="largest"/>
                <wp:docPr id="45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0.7pt;mso-wrap-distance-left:0pt;mso-wrap-distance-right:0pt;mso-wrap-distance-top:0pt;mso-wrap-distance-bottom:0pt;margin-top:189.0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242945</wp:posOffset>
                </wp:positionH>
                <wp:positionV relativeFrom="page">
                  <wp:posOffset>2834005</wp:posOffset>
                </wp:positionV>
                <wp:extent cx="1329690" cy="175260"/>
                <wp:effectExtent l="0" t="0" r="0" b="0"/>
                <wp:wrapSquare wrapText="largest"/>
                <wp:docPr id="45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2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998980</wp:posOffset>
                </wp:positionH>
                <wp:positionV relativeFrom="page">
                  <wp:posOffset>3193415</wp:posOffset>
                </wp:positionV>
                <wp:extent cx="3801745" cy="197485"/>
                <wp:effectExtent l="0" t="0" r="0" b="0"/>
                <wp:wrapSquare wrapText="largest"/>
                <wp:docPr id="45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UILDING-SITES AND FOUNDATION-WAL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5.55pt;mso-wrap-distance-left:0pt;mso-wrap-distance-right:0pt;mso-wrap-distance-top:0pt;mso-wrap-distance-bottom:0pt;margin-top:251.4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UILDING-SITES AND FOUNDATION-WAL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45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205730" cy="175260"/>
                <wp:effectExtent l="0" t="0" r="0" b="0"/>
                <wp:wrapSquare wrapText="largest"/>
                <wp:docPr id="45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You seem to have made as much of my last letter as could reason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You seem to have made as much of my last letter as could reason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379085" cy="175260"/>
                <wp:effectExtent l="0" t="0" r="0" b="0"/>
                <wp:wrapSquare wrapText="largest"/>
                <wp:docPr id="45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expected. I might reply to your unfortunate experience with architects, by describ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expected. I might reply to your unfortunate experience with architects, by describ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484495" cy="175260"/>
                <wp:effectExtent l="0" t="0" r="0" b="0"/>
                <wp:wrapSquare wrapText="largest"/>
                <wp:docPr id="45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st and annoyance of the subsequent alterations, almost inevitable whenever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ost and annoyance of the subsequent alterations, almost inevitable whenever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451475" cy="175260"/>
                <wp:effectExtent l="0" t="0" r="0" b="0"/>
                <wp:wrapSquare wrapText="largest"/>
                <wp:docPr id="45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built without carefully studied plans; and I do assure you that when the cost of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built without carefully studied plans; and I do assure you that when the cost of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259070" cy="175260"/>
                <wp:effectExtent l="0" t="0" r="0" b="0"/>
                <wp:wrapSquare wrapText="largest"/>
                <wp:docPr id="45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eeds the owner's estimates,  it is simply because  he  does not know his  own m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eeds the owner's estimates,  it is simply because  he  does not know his  own m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535930" cy="175260"/>
                <wp:effectExtent l="0" t="0" r="0" b="0"/>
                <wp:wrapSquare wrapText="largest"/>
                <wp:docPr id="45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forehand, or stupidly fails to have his plans and contracts completed before he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forehand, or stupidly fails to have his plans and contracts completed before he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368925" cy="175260"/>
                <wp:effectExtent l="0" t="0" r="0" b="0"/>
                <wp:wrapSquare wrapText="largest"/>
                <wp:docPr id="46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. It's no more the fault of the architect than of the man in the moon. By and by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. It's no more the fault of the architect than of the man in the moon. By and by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5523230" cy="175260"/>
                <wp:effectExtent l="0" t="0" r="0" b="0"/>
                <wp:wrapSquare wrapText="largest"/>
                <wp:docPr id="46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have a chapter on the whole duty of architects, as I understand it, but not until I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have a chapter on the whole duty of architects, as I understand it, but not until I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133475</wp:posOffset>
                </wp:positionH>
                <wp:positionV relativeFrom="page">
                  <wp:posOffset>5790565</wp:posOffset>
                </wp:positionV>
                <wp:extent cx="4597400" cy="175260"/>
                <wp:effectExtent l="0" t="0" r="0" b="0"/>
                <wp:wrapSquare wrapText="largest"/>
                <wp:docPr id="46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n you something more practical to think of and possibly to work up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3.8pt;mso-wrap-distance-left:0pt;mso-wrap-distance-right:0pt;mso-wrap-distance-top:0pt;mso-wrap-distance-bottom:0pt;margin-top:45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n you something more practical to think of and possibly to work up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22705</wp:posOffset>
                </wp:positionH>
                <wp:positionV relativeFrom="page">
                  <wp:posOffset>6174105</wp:posOffset>
                </wp:positionV>
                <wp:extent cx="5219065" cy="175260"/>
                <wp:effectExtent l="0" t="0" r="0" b="0"/>
                <wp:wrapSquare wrapText="largest"/>
                <wp:docPr id="46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hing  astonishes  me  more  than  the  absurdly  chosen  sites  of  many  rural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486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hing  astonishes  me  more  than  the  absurdly  chosen  sites  of  many  rural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536565" cy="175260"/>
                <wp:effectExtent l="0" t="0" r="0" b="0"/>
                <wp:wrapSquare wrapText="largest"/>
                <wp:docPr id="46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burban  dwellings,  unless  it  is  the  dwellings  themselves.  Notwithstanding  our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burban  dwellings,  unless  it  is  the  dwellings  themselves.  Notwithstanding  our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370830" cy="175260"/>
                <wp:effectExtent l="0" t="0" r="0" b="0"/>
                <wp:wrapSquare wrapText="largest"/>
                <wp:docPr id="46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ources in this respect, all considerations, not only of good taste and landscape effe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ources in this respect, all considerations, not only of good taste and landscape effe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358765" cy="175260"/>
                <wp:effectExtent l="0" t="0" r="0" b="0"/>
                <wp:wrapSquare wrapText="largest"/>
                <wp:docPr id="46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 even  of  comfort and convenience,  are  often  wholly ignored. For the most triv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 even  of  comfort and convenience,  are  often  wholly ignored. For the most triv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188585" cy="175260"/>
                <wp:effectExtent l="0" t="0" r="0" b="0"/>
                <wp:wrapSquare wrapText="largest"/>
                <wp:docPr id="46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sons, houses  are erected in  such locations  and of such shapes as to be foreve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sons, houses  are erected in  such locations  and of such shapes as to be foreve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400675" cy="175260"/>
                <wp:effectExtent l="0" t="0" r="0" b="0"/>
                <wp:wrapSquare wrapText="largest"/>
                <wp:docPr id="46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ord with their surroundings,—a perpetual annoyance to beholders and discomfor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ord with their surroundings,—a perpetual annoyance to beholders and discomfor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408930" cy="175260"/>
                <wp:effectExtent l="0" t="0" r="0" b="0"/>
                <wp:wrapSquare wrapText="largest"/>
                <wp:docPr id="46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occupants. I will not at present pursue the subject, but shall assume that the g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occupants. I will not at present pursue the subject, but shall assume that the g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301615" cy="175260"/>
                <wp:effectExtent l="0" t="0" r="0" b="0"/>
                <wp:wrapSquare wrapText="largest"/>
                <wp:docPr id="47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on your house will stand is at least firm and dry; if it isn't, no matter how soo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on your house will stand is at least firm and dry; if it isn't, no matter how soo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33475</wp:posOffset>
                </wp:positionH>
                <wp:positionV relativeFrom="page">
                  <wp:posOffset>8002905</wp:posOffset>
                </wp:positionV>
                <wp:extent cx="5394960" cy="175260"/>
                <wp:effectExtent l="0" t="0" r="0" b="0"/>
                <wp:wrapSquare wrapText="largest"/>
                <wp:docPr id="47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lls, it won't be fit to live in. Any preparation for the foundation in the way of pud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6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lls, it won't be fit to live in. Any preparation for the foundation in the way of pud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2997200" cy="175260"/>
                <wp:effectExtent l="0" t="0" r="0" b="0"/>
                <wp:wrapSquare wrapText="largest"/>
                <wp:docPr id="4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under-draining will then be quite superfluo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under-draining will then be quite superfluo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22705</wp:posOffset>
                </wp:positionH>
                <wp:positionV relativeFrom="page">
                  <wp:posOffset>8612505</wp:posOffset>
                </wp:positionV>
                <wp:extent cx="5264785" cy="175260"/>
                <wp:effectExtent l="0" t="0" r="0" b="0"/>
                <wp:wrapSquare wrapText="largest"/>
                <wp:docPr id="47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less you are obliged to economize to the uttermost, let your cellar extend und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3.8pt;mso-wrap-distance-left:0pt;mso-wrap-distance-right:0pt;mso-wrap-distance-top:0pt;mso-wrap-distance-bottom:0pt;margin-top:678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less you are obliged to economize to the uttermost, let your cellar extend und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33475</wp:posOffset>
                </wp:positionH>
                <wp:positionV relativeFrom="page">
                  <wp:posOffset>8838565</wp:posOffset>
                </wp:positionV>
                <wp:extent cx="5417820" cy="175260"/>
                <wp:effectExtent l="0" t="0" r="0" b="0"/>
                <wp:wrapSquare wrapText="largest"/>
                <wp:docPr id="47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le house, and make it of good depth, not less than 7-1/2 feet,—8-1/2 is better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le house, and make it of good depth, not less than 7-1/2 feet,—8-1/2 is better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510530" cy="175260"/>
                <wp:effectExtent l="0" t="0" r="0" b="0"/>
                <wp:wrapSquare wrapText="largest"/>
                <wp:docPr id="47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is ready, I suppose you will start for the nearest ledge, and bring the largest rock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is ready, I suppose you will start for the nearest ledge, and bring the largest rock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99">
            <wp:simplePos x="0" y="0"/>
            <wp:positionH relativeFrom="page">
              <wp:posOffset>1322705</wp:posOffset>
            </wp:positionH>
            <wp:positionV relativeFrom="page">
              <wp:posOffset>4724400</wp:posOffset>
            </wp:positionV>
            <wp:extent cx="5718175" cy="2791460"/>
            <wp:effectExtent l="0" t="0" r="0" b="0"/>
            <wp:wrapNone/>
            <wp:docPr id="4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0">
            <wp:simplePos x="0" y="0"/>
            <wp:positionH relativeFrom="page">
              <wp:posOffset>7071360</wp:posOffset>
            </wp:positionH>
            <wp:positionV relativeFrom="page">
              <wp:posOffset>7376160</wp:posOffset>
            </wp:positionV>
            <wp:extent cx="17780" cy="182880"/>
            <wp:effectExtent l="0" t="0" r="0" b="0"/>
            <wp:wrapNone/>
            <wp:docPr id="4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10175" cy="175260"/>
                <wp:effectExtent l="0" t="0" r="0" b="0"/>
                <wp:wrapSquare wrapText="largest"/>
                <wp:docPr id="48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 be loosened by powder or dragged by oxen, and set them in solemn array a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 be loosened by powder or dragged by oxen, and set them in solemn array a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21630" cy="175260"/>
                <wp:effectExtent l="0" t="0" r="0" b="0"/>
                <wp:wrapSquare wrapText="largest"/>
                <wp:docPr id="48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ellar, their most smiling faces turned inward. If you can find huge flat stones of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ellar, their most smiling faces turned inward. If you can find huge flat stones of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60975" cy="175260"/>
                <wp:effectExtent l="0" t="0" r="0" b="0"/>
                <wp:wrapSquare wrapText="largest"/>
                <wp:docPr id="48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two yards area, and six to twelve inches thick, you will feel especially fortunate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two yards area, and six to twelve inches thick, you will feel especially fortunate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72430" cy="175260"/>
                <wp:effectExtent l="0" t="0" r="0" b="0"/>
                <wp:wrapSquare wrapText="largest"/>
                <wp:docPr id="48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ither case you will survey these with admiration, and rejoice in thinking that, th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ither case you will survey these with admiration, and rejoice in thinking that, th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113655" cy="175260"/>
                <wp:effectExtent l="0" t="0" r="0" b="0"/>
                <wp:wrapSquare wrapText="largest"/>
                <wp:docPr id="48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ins may fall, and the floods and the winds beat upon it, your house will rest o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ins may fall, and the floods and the winds beat upon it, your house will rest o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03520" cy="175260"/>
                <wp:effectExtent l="0" t="0" r="0" b="0"/>
                <wp:wrapSquare wrapText="largest"/>
                <wp:docPr id="48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ssive support in absolute security, never showing the ugly cracks and other sig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ssive support in absolute security, never showing the ugly cracks and other sig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23510" cy="175260"/>
                <wp:effectExtent l="0" t="0" r="0" b="0"/>
                <wp:wrapSquare wrapText="largest"/>
                <wp:docPr id="48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akness that spring from imperfect foundations. Perhaps not, but it will be far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akness that spring from imperfect foundations. Perhaps not, but it will be far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235575" cy="175260"/>
                <wp:effectExtent l="0" t="0" r="0" b="0"/>
                <wp:wrapSquare wrapText="largest"/>
                <wp:docPr id="48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ly to do so than if the first course of stones in the bed of gravel or hard pan are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ly to do so than if the first course of stones in the bed of gravel or hard pan are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69230" cy="175260"/>
                <wp:effectExtent l="0" t="0" r="0" b="0"/>
                <wp:wrapSquare wrapText="largest"/>
                <wp:docPr id="48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r than you can easily lift. You cannot give these huge bowlders such firm rest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rger than you can easily lift. You cannot give these huge bowlders such firm resti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180330" cy="175260"/>
                <wp:effectExtent l="0" t="0" r="0" b="0"/>
                <wp:wrapSquare wrapText="largest"/>
                <wp:docPr id="48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ce as they have  found for themselves in the ages since they were dropped 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ce as they have  found for themselves in the ages since they were dropped 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370830" cy="175260"/>
                <wp:effectExtent l="0" t="0" r="0" b="0"/>
                <wp:wrapSquare wrapText="largest"/>
                <wp:docPr id="49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solving glaciers. However you handle them, there will be cavities underneath,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solving glaciers. However you handle them, there will be cavities underneath,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16855" cy="175260"/>
                <wp:effectExtent l="0" t="0" r="0" b="0"/>
                <wp:wrapSquare wrapText="largest"/>
                <wp:docPr id="49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one does not bear upon the solid ground. The smaller ones you may rub or p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tone does not bear upon the solid ground. The smaller ones you may rub or p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532120" cy="175260"/>
                <wp:effectExtent l="0" t="0" r="0" b="0"/>
                <wp:wrapSquare wrapText="largest"/>
                <wp:docPr id="49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wn till every inch of the motherly bosom shall feel their pressure. Upon this first cou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wn till every inch of the motherly bosom shall feel their pressure. Upon this first cour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184775" cy="175260"/>
                <wp:effectExtent l="0" t="0" r="0" b="0"/>
                <wp:wrapSquare wrapText="largest"/>
                <wp:docPr id="49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—pebbles, if you please, lay larger ones that shall overlap and bind them toget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—pebbles, if you please, lay larger ones that shall overlap and bind them togeth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426710" cy="175260"/>
                <wp:effectExtent l="0" t="0" r="0" b="0"/>
                <wp:wrapSquare wrapText="largest"/>
                <wp:docPr id="49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ing mortar if you wish entire solidity. As the wall rises, introduce enough of large s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ing mortar if you wish entire solidity. As the wall rises, introduce enough of large s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176520" cy="175260"/>
                <wp:effectExtent l="0" t="0" r="0" b="0"/>
                <wp:wrapSquare wrapText="largest"/>
                <wp:docPr id="49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ind the whole thoroughly. Above the footing the imperfect bearings of the lar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ind the whole thoroughly. Above the footing the imperfect bearings of the lar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370830" cy="175260"/>
                <wp:effectExtent l="0" t="0" r="0" b="0"/>
                <wp:wrapSquare wrapText="largest"/>
                <wp:docPr id="49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nes are of less consequence, since there is little danger of their crushing one an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nes are of less consequence, since there is little danger of their crushing one an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040245</wp:posOffset>
                </wp:positionH>
                <wp:positionV relativeFrom="page">
                  <wp:posOffset>7387590</wp:posOffset>
                </wp:positionV>
                <wp:extent cx="76835" cy="175260"/>
                <wp:effectExtent l="0" t="0" r="0" b="0"/>
                <wp:wrapSquare wrapText="largest"/>
                <wp:docPr id="49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1.7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22705</wp:posOffset>
                </wp:positionH>
                <wp:positionV relativeFrom="page">
                  <wp:posOffset>7734935</wp:posOffset>
                </wp:positionV>
                <wp:extent cx="5214620" cy="175260"/>
                <wp:effectExtent l="0" t="0" r="0" b="0"/>
                <wp:wrapSquare wrapText="largest"/>
                <wp:docPr id="49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say you will probably set their smooth faces inward, where they can be seen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609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say you will probably set their smooth faces inward, where they can be seen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133475</wp:posOffset>
                </wp:positionH>
                <wp:positionV relativeFrom="page">
                  <wp:posOffset>7966710</wp:posOffset>
                </wp:positionV>
                <wp:extent cx="5443220" cy="175260"/>
                <wp:effectExtent l="0" t="0" r="0" b="0"/>
                <wp:wrapSquare wrapText="largest"/>
                <wp:docPr id="49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quite natural and well enough, provided this is not their only merit. If behind there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62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quite natural and well enough, provided this is not their only merit. If behind there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133475</wp:posOffset>
                </wp:positionH>
                <wp:positionV relativeFrom="page">
                  <wp:posOffset>8192135</wp:posOffset>
                </wp:positionV>
                <wp:extent cx="5477510" cy="175260"/>
                <wp:effectExtent l="0" t="0" r="0" b="0"/>
                <wp:wrapSquare wrapText="largest"/>
                <wp:docPr id="50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me and impotent conclusion, a tapering point on which it is impossible to build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64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me and impotent conclusion, a tapering point on which it is impossible to build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133475</wp:posOffset>
                </wp:positionH>
                <wp:positionV relativeFrom="page">
                  <wp:posOffset>8423910</wp:posOffset>
                </wp:positionV>
                <wp:extent cx="5455920" cy="175260"/>
                <wp:effectExtent l="0" t="0" r="0" b="0"/>
                <wp:wrapSquare wrapText="largest"/>
                <wp:docPr id="50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pending upon the bank of earth, it will be better to have less beauty and more streng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66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pending upon the bank of earth, it will be better to have less beauty and more streng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33475</wp:posOffset>
                </wp:positionH>
                <wp:positionV relativeFrom="page">
                  <wp:posOffset>8649335</wp:posOffset>
                </wp:positionV>
                <wp:extent cx="5400675" cy="175260"/>
                <wp:effectExtent l="0" t="0" r="0" b="0"/>
                <wp:wrapSquare wrapText="largest"/>
                <wp:docPr id="50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don't like a foundation wall that is "backed up"; it should be solid quite through; if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68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don't like a foundation wall that is "backed up"; it should be solid quite through; if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133475</wp:posOffset>
                </wp:positionH>
                <wp:positionV relativeFrom="page">
                  <wp:posOffset>8881110</wp:posOffset>
                </wp:positionV>
                <wp:extent cx="5409565" cy="175260"/>
                <wp:effectExtent l="0" t="0" r="0" b="0"/>
                <wp:wrapSquare wrapText="largest"/>
                <wp:docPr id="50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erence, let it be in favor of the back or outside. You will find plenty of walls bul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9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erence, let it be in favor of the back or outside. You will find plenty of walls bul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133475</wp:posOffset>
                </wp:positionH>
                <wp:positionV relativeFrom="page">
                  <wp:posOffset>9106535</wp:posOffset>
                </wp:positionV>
                <wp:extent cx="2595245" cy="175260"/>
                <wp:effectExtent l="0" t="0" r="0" b="0"/>
                <wp:wrapSquare wrapText="largest"/>
                <wp:docPr id="50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o the cellar, not one crowding outw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.8pt;mso-wrap-distance-left:0pt;mso-wrap-distance-right:0pt;mso-wrap-distance-top:0pt;mso-wrap-distance-bottom:0pt;margin-top:71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o the cellar, not one crowding outw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015865" cy="175260"/>
                <wp:effectExtent l="0" t="0" r="0" b="0"/>
                <wp:wrapSquare wrapText="largest"/>
                <wp:docPr id="50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the footing of a foundation is made as it should be, the upper part may be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the footing of a foundation is made as it should be, the upper part may be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90210" cy="175260"/>
                <wp:effectExtent l="0" t="0" r="0" b="0"/>
                <wp:wrapSquare wrapText="largest"/>
                <wp:docPr id="50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ner, since there is no danger of crushing it by any probable weight of building.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ner, since there is no danger of crushing it by any probable weight of building.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341620" cy="175260"/>
                <wp:effectExtent l="0" t="0" r="0" b="0"/>
                <wp:wrapSquare wrapText="largest"/>
                <wp:docPr id="50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crowded inward by the pressure of surrounding earth, especially if the building i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crowded inward by the pressure of surrounding earth, especially if the building i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28920" cy="175260"/>
                <wp:effectExtent l="0" t="0" r="0" b="0"/>
                <wp:wrapSquare wrapText="largest"/>
                <wp:docPr id="51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. To guard against this, interior buttresses of brick, or partition walls in the cell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. To guard against this, interior buttresses of brick, or partition walls in the cell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472430" cy="175260"/>
                <wp:effectExtent l="0" t="0" r="0" b="0"/>
                <wp:wrapSquare wrapText="largest"/>
                <wp:docPr id="51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perhaps cost less than a thicker main wall. The buttresses you may utilize by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perhaps cost less than a thicker main wall. The buttresses you may utilize by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47030" cy="175260"/>
                <wp:effectExtent l="0" t="0" r="0" b="0"/>
                <wp:wrapSquare wrapText="largest"/>
                <wp:docPr id="51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 receive shelves, support the sides of the coal-bin, etc., while the partitions will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 receive shelves, support the sides of the coal-bin, etc., while the partitions will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091430" cy="175260"/>
                <wp:effectExtent l="0" t="0" r="0" b="0"/>
                <wp:wrapSquare wrapText="largest"/>
                <wp:docPr id="51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lace of piers, and, if well laid, need be in smaller houses but four inches th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lace of piers, and, if well laid, need be in smaller houses but four inches th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5079365" cy="175260"/>
                <wp:effectExtent l="0" t="0" r="0" b="0"/>
                <wp:wrapSquare wrapText="largest"/>
                <wp:docPr id="51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your cellar happen to be in a gravelly knoll,—you are thrice and four 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your cellar happen to be in a gravelly knoll,—you are thrice and four 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472430" cy="175260"/>
                <wp:effectExtent l="0" t="0" r="0" b="0"/>
                <wp:wrapSquare wrapText="largest"/>
                <wp:docPr id="51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lessed if it is,—and if there is a stony pasture near it or a quarry from which you can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lessed if it is,—and if there is a stony pasture near it or a quarry from which you can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167630" cy="175260"/>
                <wp:effectExtent l="0" t="0" r="0" b="0"/>
                <wp:wrapSquare wrapText="largest"/>
                <wp:docPr id="51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hips, you may try a concrete wall of small stones, gravel, and cement. I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hips, you may try a concrete wall of small stones, gravel, and cement. I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387975" cy="175260"/>
                <wp:effectExtent l="0" t="0" r="0" b="0"/>
                <wp:wrapSquare wrapText="largest"/>
                <wp:docPr id="51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ong and durable; with a wheelbarrow you can make it yourself if you choose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ong and durable; with a wheelbarrow you can make it yourself if you choose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1181735" cy="175260"/>
                <wp:effectExtent l="0" t="0" r="0" b="0"/>
                <wp:wrapSquare wrapText="largest"/>
                <wp:docPr id="51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ts will despise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ts will despise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322705</wp:posOffset>
                </wp:positionH>
                <wp:positionV relativeFrom="page">
                  <wp:posOffset>3919220</wp:posOffset>
                </wp:positionV>
                <wp:extent cx="5307965" cy="175260"/>
                <wp:effectExtent l="0" t="0" r="0" b="0"/>
                <wp:wrapSquare wrapText="largest"/>
                <wp:docPr id="51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ther your house is one story or ten, built of pine or granite, you can have no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30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ther your house is one story or ten, built of pine or granite, you can have no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193030" cy="175260"/>
                <wp:effectExtent l="0" t="0" r="0" b="0"/>
                <wp:wrapSquare wrapText="largest"/>
                <wp:docPr id="52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undation than good hard brick laid in cement mortar; cellular above the footing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undation than good hard brick laid in cement mortar; cellular above the footing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375275" cy="175260"/>
                <wp:effectExtent l="0" t="0" r="0" b="0"/>
                <wp:wrapSquare wrapText="largest"/>
                <wp:docPr id="52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walls should usually be made. Between this and stone it will be then a ques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walls should usually be made. Between this and stone it will be then a ques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3123565" cy="175260"/>
                <wp:effectExtent l="0" t="0" r="0" b="0"/>
                <wp:wrapSquare wrapText="largest"/>
                <wp:docPr id="52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conomy to be determined by local circumsta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conomy to be determined by local circumsta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322705</wp:posOffset>
                </wp:positionH>
                <wp:positionV relativeFrom="page">
                  <wp:posOffset>4986020</wp:posOffset>
                </wp:positionV>
                <wp:extent cx="275590" cy="175260"/>
                <wp:effectExtent l="0" t="0" r="0" b="0"/>
                <wp:wrapSquare wrapText="largest"/>
                <wp:docPr id="52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39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675765</wp:posOffset>
                </wp:positionH>
                <wp:positionV relativeFrom="page">
                  <wp:posOffset>4986020</wp:posOffset>
                </wp:positionV>
                <wp:extent cx="436245" cy="175260"/>
                <wp:effectExtent l="0" t="0" r="0" b="0"/>
                <wp:wrapSquare wrapText="largest"/>
                <wp:docPr id="52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ta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392.6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tai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88210</wp:posOffset>
                </wp:positionH>
                <wp:positionV relativeFrom="page">
                  <wp:posOffset>4986020</wp:posOffset>
                </wp:positionV>
                <wp:extent cx="259080" cy="175260"/>
                <wp:effectExtent l="0" t="0" r="0" b="0"/>
                <wp:wrapSquare wrapText="largest"/>
                <wp:docPr id="52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392.6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529840</wp:posOffset>
                </wp:positionH>
                <wp:positionV relativeFrom="page">
                  <wp:posOffset>4986020</wp:posOffset>
                </wp:positionV>
                <wp:extent cx="723900" cy="175260"/>
                <wp:effectExtent l="0" t="0" r="0" b="0"/>
                <wp:wrapSquare wrapText="largest"/>
                <wp:docPr id="52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3.8pt;mso-wrap-distance-left:0pt;mso-wrap-distance-right:0pt;mso-wrap-distance-top:0pt;mso-wrap-distance-bottom:0pt;margin-top:392.6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esso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334385</wp:posOffset>
                </wp:positionH>
                <wp:positionV relativeFrom="page">
                  <wp:posOffset>4986020</wp:posOffset>
                </wp:positionV>
                <wp:extent cx="165735" cy="175260"/>
                <wp:effectExtent l="0" t="0" r="0" b="0"/>
                <wp:wrapSquare wrapText="largest"/>
                <wp:docPr id="52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92.6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578225</wp:posOffset>
                </wp:positionH>
                <wp:positionV relativeFrom="page">
                  <wp:posOffset>4986020</wp:posOffset>
                </wp:positionV>
                <wp:extent cx="474345" cy="175260"/>
                <wp:effectExtent l="0" t="0" r="0" b="0"/>
                <wp:wrapSquare wrapText="largest"/>
                <wp:docPr id="52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lla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392.6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lla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132580</wp:posOffset>
                </wp:positionH>
                <wp:positionV relativeFrom="page">
                  <wp:posOffset>4986020</wp:posOffset>
                </wp:positionV>
                <wp:extent cx="318135" cy="175260"/>
                <wp:effectExtent l="0" t="0" r="0" b="0"/>
                <wp:wrapSquare wrapText="largest"/>
                <wp:docPr id="52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392.6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528820</wp:posOffset>
                </wp:positionH>
                <wp:positionV relativeFrom="page">
                  <wp:posOffset>4986020</wp:posOffset>
                </wp:positionV>
                <wp:extent cx="432435" cy="175260"/>
                <wp:effectExtent l="0" t="0" r="0" b="0"/>
                <wp:wrapSquare wrapText="largest"/>
                <wp:docPr id="53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392.6pt;mso-position-vertical-relative:page;margin-left:3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oo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041265</wp:posOffset>
                </wp:positionH>
                <wp:positionV relativeFrom="page">
                  <wp:posOffset>4986020</wp:posOffset>
                </wp:positionV>
                <wp:extent cx="728345" cy="175260"/>
                <wp:effectExtent l="0" t="0" r="0" b="0"/>
                <wp:wrapSquare wrapText="largest"/>
                <wp:docPr id="53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392.6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845810</wp:posOffset>
                </wp:positionH>
                <wp:positionV relativeFrom="page">
                  <wp:posOffset>4986020</wp:posOffset>
                </wp:positionV>
                <wp:extent cx="259080" cy="175260"/>
                <wp:effectExtent l="0" t="0" r="0" b="0"/>
                <wp:wrapSquare wrapText="largest"/>
                <wp:docPr id="53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392.6pt;mso-position-vertical-relative:page;margin-left:4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187440</wp:posOffset>
                </wp:positionH>
                <wp:positionV relativeFrom="page">
                  <wp:posOffset>4986020</wp:posOffset>
                </wp:positionV>
                <wp:extent cx="487680" cy="175260"/>
                <wp:effectExtent l="0" t="0" r="0" b="0"/>
                <wp:wrapSquare wrapText="largest"/>
                <wp:docPr id="53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392.6pt;mso-position-vertical-relative:page;margin-left:4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370830" cy="175260"/>
                <wp:effectExtent l="0" t="0" r="0" b="0"/>
                <wp:wrapSquare wrapText="largest"/>
                <wp:docPr id="53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ces, belong to the interior equipments. There is, however, one point that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ces, belong to the interior equipments. There is, however, one point that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450840" cy="175260"/>
                <wp:effectExtent l="0" t="0" r="0" b="0"/>
                <wp:wrapSquare wrapText="largest"/>
                <wp:docPr id="53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cedes the foundation,—the altitude. As the question commonly runs, "How high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cedes the foundation,—the altitude. As the question commonly runs, "How high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353050" cy="175260"/>
                <wp:effectExtent l="0" t="0" r="0" b="0"/>
                <wp:wrapSquare wrapText="largest"/>
                <wp:docPr id="53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top of the underpinning be?" Of course this can only be given on an actual sit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top of the underpinning be?" Of course this can only be given on an actual site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50510" cy="175260"/>
                <wp:effectExtent l="0" t="0" r="0" b="0"/>
                <wp:wrapSquare wrapText="largest"/>
                <wp:docPr id="53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fortunate to plant a house so low in the ground that its cellar forms a sort of cessp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fortunate to plant a house so low in the ground that its cellar forms a sort of cessp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440045" cy="175260"/>
                <wp:effectExtent l="0" t="0" r="0" b="0"/>
                <wp:wrapSquare wrapText="largest"/>
                <wp:docPr id="53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 surrounding basin; most absurd to set it up on a stilted underpinning until it l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the surrounding basin; most absurd to set it up on a stilted underpinning until it l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531485" cy="175260"/>
                <wp:effectExtent l="0" t="0" r="0" b="0"/>
                <wp:wrapSquare wrapText="largest"/>
                <wp:docPr id="53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 a Western gatepost, lifted every year a few inches out of the ground by the frost, till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 a Western gatepost, lifted every year a few inches out of the ground by the frost, till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350510" cy="175260"/>
                <wp:effectExtent l="0" t="0" r="0" b="0"/>
                <wp:wrapSquare wrapText="largest"/>
                <wp:docPr id="54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ally topples over and has to be set anew. Two things you will notice in locating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ally topples over and has to be set anew. Two things you will notice in locating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278120" cy="175260"/>
                <wp:effectExtent l="0" t="0" r="0" b="0"/>
                <wp:wrapSquare wrapText="largest"/>
                <wp:docPr id="54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,—as soon as the walls and roof are raised, the distance to the street in fron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,—as soon as the walls and roof are raised, the distance to the street in fron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290820" cy="175260"/>
                <wp:effectExtent l="0" t="0" r="0" b="0"/>
                <wp:wrapSquare wrapText="largest"/>
                <wp:docPr id="54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m to be diminished, and the ground on which the building stands will appear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m to be diminished, and the ground on which the building stands will appear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307330" cy="175260"/>
                <wp:effectExtent l="0" t="0" r="0" b="0"/>
                <wp:wrapSquare wrapText="largest"/>
                <wp:docPr id="54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before, lower than you expected or desired. There is so much said and sung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before, lower than you expected or desired. There is so much said and sung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401310" cy="175260"/>
                <wp:effectExtent l="0" t="0" r="0" b="0"/>
                <wp:wrapSquare wrapText="largest"/>
                <wp:docPr id="54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 being set too low, that it is quite common to find them pushed out of the grou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 being set too low, that it is quite common to find them pushed out of the grou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408930" cy="175260"/>
                <wp:effectExtent l="0" t="0" r="0" b="0"/>
                <wp:wrapSquare wrapText="largest"/>
                <wp:docPr id="54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llar and all, as though this would atone for a want of elevation in the land itself.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llar and all, as though this would atone for a want of elevation in the land itself.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5532120" cy="175260"/>
                <wp:effectExtent l="0" t="0" r="0" b="0"/>
                <wp:wrapSquare wrapText="largest"/>
                <wp:docPr id="54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little danger that you will place your house too high, great danger that you will not ra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little danger that you will place your house too high, great danger that you will not ra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5375275" cy="175260"/>
                <wp:effectExtent l="0" t="0" r="0" b="0"/>
                <wp:wrapSquare wrapText="largest"/>
                <wp:docPr id="54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arth around it high enough. Be sure that after grading there shall be an ample slo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arth around it high enough. Be sure that after grading there shall be an ample slo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133475</wp:posOffset>
                </wp:positionH>
                <wp:positionV relativeFrom="page">
                  <wp:posOffset>8417560</wp:posOffset>
                </wp:positionV>
                <wp:extent cx="5508625" cy="175260"/>
                <wp:effectExtent l="0" t="0" r="0" b="0"/>
                <wp:wrapSquare wrapText="largest"/>
                <wp:docPr id="54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way from the walls; but whether you will have a "high stoop," or pass from the doory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6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way from the walls; but whether you will have a "high stoop," or pass from the doory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5117465" cy="175260"/>
                <wp:effectExtent l="0" t="0" r="0" b="0"/>
                <wp:wrapSquare wrapText="largest"/>
                <wp:docPr id="54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k to the porch and thence to the front hall by a single step, will depend up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k to the porch and thence to the front hall by a single step, will depend up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337175" cy="175260"/>
                <wp:effectExtent l="0" t="0" r="0" b="0"/>
                <wp:wrapSquare wrapText="largest"/>
                <wp:docPr id="55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racter of the house and its surroundings. To express a generous hospitality the m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racter of the house and its surroundings. To express a generous hospitality the m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506085" cy="175260"/>
                <wp:effectExtent l="0" t="0" r="0" b="0"/>
                <wp:wrapSquare wrapText="largest"/>
                <wp:docPr id="55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rance should be so convenient and inviting that it seems easier to enter than to pas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rance should be so convenient and inviting that it seems easier to enter than to pas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0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5">
                <wp:simplePos x="0" y="0"/>
                <wp:positionH relativeFrom="page">
                  <wp:posOffset>2096770</wp:posOffset>
                </wp:positionH>
                <wp:positionV relativeFrom="page">
                  <wp:posOffset>1895475</wp:posOffset>
                </wp:positionV>
                <wp:extent cx="3572510" cy="6350"/>
                <wp:effectExtent l="5080" t="5080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2985"/>
                              </a:moveTo>
                              <a:lnTo>
                                <a:pt x="3302" y="2985"/>
                              </a:lnTo>
                              <a:lnTo>
                                <a:pt x="3302" y="2995"/>
                              </a:lnTo>
                              <a:lnTo>
                                <a:pt x="8928" y="299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2985" coordsize="5626,10" stroked="t" o:allowincell="f" style="position:absolute;margin-left:165.1pt;margin-top:149.2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0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901825"/>
                <wp:effectExtent l="0" t="0" r="5715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9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2995">
                              <a:moveTo>
                                <a:pt x="8928" y="2985"/>
                              </a:moveTo>
                              <a:lnTo>
                                <a:pt x="3302" y="2985"/>
                              </a:lnTo>
                              <a:lnTo>
                                <a:pt x="3302" y="2995"/>
                              </a:lnTo>
                              <a:lnTo>
                                <a:pt x="8928" y="2995"/>
                              </a:lnTo>
                              <a:lnTo>
                                <a:pt x="8928" y="2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2995" fillcolor="#a7a6aa" stroked="t" o:allowincell="f" style="position:absolute;margin-left:0pt;margin-top:0pt;width:446.35pt;height:149.7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7">
                <wp:simplePos x="0" y="0"/>
                <wp:positionH relativeFrom="page">
                  <wp:posOffset>2096770</wp:posOffset>
                </wp:positionH>
                <wp:positionV relativeFrom="page">
                  <wp:posOffset>1907540</wp:posOffset>
                </wp:positionV>
                <wp:extent cx="3572510" cy="635"/>
                <wp:effectExtent l="5080" t="5715" r="5715" b="381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3004"/>
                              </a:moveTo>
                              <a:lnTo>
                                <a:pt x="3302" y="3004"/>
                              </a:lnTo>
                              <a:lnTo>
                                <a:pt x="3302" y="3004"/>
                              </a:lnTo>
                              <a:lnTo>
                                <a:pt x="8928" y="300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004" coordsize="5626,0" stroked="t" o:allowincell="f" style="position:absolute;margin-left:165.1pt;margin-top:150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0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907540"/>
                <wp:effectExtent l="0" t="0" r="5715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9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004">
                              <a:moveTo>
                                <a:pt x="8928" y="3004"/>
                              </a:moveTo>
                              <a:lnTo>
                                <a:pt x="3302" y="3004"/>
                              </a:lnTo>
                              <a:lnTo>
                                <a:pt x="3302" y="3004"/>
                              </a:lnTo>
                              <a:lnTo>
                                <a:pt x="8928" y="3004"/>
                              </a:lnTo>
                              <a:lnTo>
                                <a:pt x="8928" y="30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004" fillcolor="#ebe9ed" stroked="t" o:allowincell="f" style="position:absolute;margin-left:0pt;margin-top:0pt;width:446.35pt;height:150.1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16220" cy="175260"/>
                <wp:effectExtent l="0" t="0" r="0" b="0"/>
                <wp:wrapSquare wrapText="largest"/>
                <wp:docPr id="55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or.  This  effect,  especially  in  large  rambling houses, is  most  easily  obtained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or.  This  effect,  especially  in  large  rambling houses, is  most  easily  obtained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82565" cy="175260"/>
                <wp:effectExtent l="0" t="0" r="0" b="0"/>
                <wp:wrapSquare wrapText="largest"/>
                <wp:docPr id="55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eping the first floor near the ground. That hospitality and good cheer will always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eping the first floor near the ground. That hospitality and good cheer will always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2722245" cy="175260"/>
                <wp:effectExtent l="0" t="0" r="0" b="0"/>
                <wp:wrapSquare wrapText="largest"/>
                <wp:docPr id="56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und beneath your roof is my earnest w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und beneath your roof is my earnest w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322705</wp:posOffset>
                </wp:positionH>
                <wp:positionV relativeFrom="page">
                  <wp:posOffset>2473960</wp:posOffset>
                </wp:positionV>
                <wp:extent cx="76835" cy="175260"/>
                <wp:effectExtent l="0" t="0" r="0" b="0"/>
                <wp:wrapSquare wrapText="largest"/>
                <wp:docPr id="56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322705</wp:posOffset>
                </wp:positionH>
                <wp:positionV relativeFrom="page">
                  <wp:posOffset>2852420</wp:posOffset>
                </wp:positionV>
                <wp:extent cx="76835" cy="175260"/>
                <wp:effectExtent l="0" t="0" r="0" b="0"/>
                <wp:wrapSquare wrapText="largest"/>
                <wp:docPr id="56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236595</wp:posOffset>
                </wp:positionH>
                <wp:positionV relativeFrom="page">
                  <wp:posOffset>3242310</wp:posOffset>
                </wp:positionV>
                <wp:extent cx="1353820" cy="262890"/>
                <wp:effectExtent l="0" t="0" r="0" b="0"/>
                <wp:wrapSquare wrapText="largest"/>
                <wp:docPr id="56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V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7pt;mso-wrap-distance-left:0pt;mso-wrap-distance-right:0pt;mso-wrap-distance-top:0pt;mso-wrap-distance-bottom:0pt;margin-top:255.3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V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505200</wp:posOffset>
                </wp:positionH>
                <wp:positionV relativeFrom="page">
                  <wp:posOffset>3675380</wp:posOffset>
                </wp:positionV>
                <wp:extent cx="800735" cy="175260"/>
                <wp:effectExtent l="0" t="0" r="0" b="0"/>
                <wp:wrapSquare wrapText="largest"/>
                <wp:docPr id="56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89.4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401570</wp:posOffset>
                </wp:positionH>
                <wp:positionV relativeFrom="page">
                  <wp:posOffset>4028440</wp:posOffset>
                </wp:positionV>
                <wp:extent cx="3001645" cy="197485"/>
                <wp:effectExtent l="0" t="0" r="0" b="0"/>
                <wp:wrapSquare wrapText="largest"/>
                <wp:docPr id="56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RAVEL-BANKS AND QUAGMI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15.55pt;mso-wrap-distance-left:0pt;mso-wrap-distance-right:0pt;mso-wrap-distance-top:0pt;mso-wrap-distance-bottom:0pt;margin-top:317.2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RAVEL-BANKS AND QUAGMI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322705</wp:posOffset>
                </wp:positionH>
                <wp:positionV relativeFrom="page">
                  <wp:posOffset>4418965</wp:posOffset>
                </wp:positionV>
                <wp:extent cx="76835" cy="175260"/>
                <wp:effectExtent l="0" t="0" r="0" b="0"/>
                <wp:wrapSquare wrapText="largest"/>
                <wp:docPr id="56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7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322705</wp:posOffset>
                </wp:positionH>
                <wp:positionV relativeFrom="page">
                  <wp:posOffset>4802505</wp:posOffset>
                </wp:positionV>
                <wp:extent cx="5071110" cy="175260"/>
                <wp:effectExtent l="0" t="0" r="0" b="0"/>
                <wp:wrapSquare wrapText="largest"/>
                <wp:docPr id="56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m all right on the gravel question. You don't catch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378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m all right on the gravel question. You don't catch 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133475</wp:posOffset>
                </wp:positionH>
                <wp:positionV relativeFrom="page">
                  <wp:posOffset>5028565</wp:posOffset>
                </wp:positionV>
                <wp:extent cx="5281930" cy="175260"/>
                <wp:effectExtent l="0" t="0" r="0" b="0"/>
                <wp:wrapSquare wrapText="largest"/>
                <wp:docPr id="56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 in anybody's quagmire. There's plenty of rheumatism and fever 'n' ague l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3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 in anybody's quagmire. There's plenty of rheumatism and fever 'n' ague l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133475</wp:posOffset>
                </wp:positionH>
                <wp:positionV relativeFrom="page">
                  <wp:posOffset>5259705</wp:posOffset>
                </wp:positionV>
                <wp:extent cx="5506720" cy="175260"/>
                <wp:effectExtent l="0" t="0" r="0" b="0"/>
                <wp:wrapSquare wrapText="largest"/>
                <wp:docPr id="56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ound loose without digging for 'em, and then building a house over the hole to keep '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4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ound loose without digging for 'em, and then building a house over the hole to keep '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133475</wp:posOffset>
                </wp:positionH>
                <wp:positionV relativeFrom="page">
                  <wp:posOffset>5485765</wp:posOffset>
                </wp:positionV>
                <wp:extent cx="5291455" cy="175260"/>
                <wp:effectExtent l="0" t="0" r="0" b="0"/>
                <wp:wrapSquare wrapText="largest"/>
                <wp:docPr id="57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. I don't want to say anything against any man's building-lots, but how in the ligh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13.8pt;mso-wrap-distance-left:0pt;mso-wrap-distance-right:0pt;mso-wrap-distance-top:0pt;mso-wrap-distance-bottom:0pt;margin-top:43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. I don't want to say anything against any man's building-lots, but how in the ligh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133475</wp:posOffset>
                </wp:positionH>
                <wp:positionV relativeFrom="page">
                  <wp:posOffset>5716905</wp:posOffset>
                </wp:positionV>
                <wp:extent cx="5379720" cy="175260"/>
                <wp:effectExtent l="0" t="0" r="0" b="0"/>
                <wp:wrapSquare wrapText="largest"/>
                <wp:docPr id="57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mon-sense a man can, with his eyes open, build his shanty on some of the street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45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mon-sense a man can, with his eyes open, build his shanty on some of the street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133475</wp:posOffset>
                </wp:positionH>
                <wp:positionV relativeFrom="page">
                  <wp:posOffset>5942965</wp:posOffset>
                </wp:positionV>
                <wp:extent cx="5401945" cy="175260"/>
                <wp:effectExtent l="0" t="0" r="0" b="0"/>
                <wp:wrapSquare wrapText="largest"/>
                <wp:docPr id="57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enterprising city, is too much for my understanding. If they would first put in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3.8pt;mso-wrap-distance-left:0pt;mso-wrap-distance-right:0pt;mso-wrap-distance-top:0pt;mso-wrap-distance-bottom:0pt;margin-top:46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enterprising city, is too much for my understanding. If they would first put in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241925" cy="175260"/>
                <wp:effectExtent l="0" t="0" r="0" b="0"/>
                <wp:wrapSquare wrapText="largest"/>
                <wp:docPr id="57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ig sewers, running slick and clean to the river, and underdrain the whole premises, 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ig sewers, running slick and clean to the river, and underdrain the whole premises, 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354320" cy="175260"/>
                <wp:effectExtent l="0" t="0" r="0" b="0"/>
                <wp:wrapSquare wrapText="largest"/>
                <wp:docPr id="57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n't be quite so bad. But I don't want them, anyway; give me the high land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n't be quite so bad. But I don't want them, anyway; give me the high land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424170" cy="175260"/>
                <wp:effectExtent l="0" t="0" r="0" b="0"/>
                <wp:wrapSquare wrapText="largest"/>
                <wp:docPr id="57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ry land. I'm not particular about founding on a rock, either; that was well enough in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ry land. I'm not particular about founding on a rock, either; that was well enough in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419725" cy="175260"/>
                <wp:effectExtent l="0" t="0" r="0" b="0"/>
                <wp:wrapSquare wrapText="largest"/>
                <wp:docPr id="57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mes when they didn't want cellars, but let me have a good bed of sand or gravel. Cel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mes when they didn't want cellars, but let me have a good bed of sand or gravel. Cel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100320" cy="175260"/>
                <wp:effectExtent l="0" t="0" r="0" b="0"/>
                <wp:wrapSquare wrapText="largest"/>
                <wp:docPr id="57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y not be quite so cool, but all we need is to go down a little deeper, while,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y not be quite so cool, but all we need is to go down a little deeper, while,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316855" cy="175260"/>
                <wp:effectExtent l="0" t="0" r="0" b="0"/>
                <wp:wrapSquare wrapText="largest"/>
                <wp:docPr id="57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lth, I'd rather be ten feet under ground in such a spot than occupy the "second-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lth, I'd rather be ten feet under ground in such a spot than occupy the "second-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2411730" cy="175260"/>
                <wp:effectExtent l="0" t="0" r="0" b="0"/>
                <wp:wrapSquare wrapText="largest"/>
                <wp:docPr id="57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nt," in some places I could men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nt," in some places I could men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22705</wp:posOffset>
                </wp:positionH>
                <wp:positionV relativeFrom="page">
                  <wp:posOffset>7924165</wp:posOffset>
                </wp:positionV>
                <wp:extent cx="5253355" cy="175260"/>
                <wp:effectExtent l="0" t="0" r="0" b="0"/>
                <wp:wrapSquare wrapText="largest"/>
                <wp:docPr id="58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foundation is all right in theory, and if I was going to put up a steam chimney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62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foundation is all right in theory, and if I was going to put up a steam chimney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295265" cy="175260"/>
                <wp:effectExtent l="0" t="0" r="0" b="0"/>
                <wp:wrapSquare wrapText="largest"/>
                <wp:docPr id="58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vernment building, or anything else that must be done in the best way, regardl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vernment building, or anything else that must be done in the best way, regardl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133475</wp:posOffset>
                </wp:positionH>
                <wp:positionV relativeFrom="page">
                  <wp:posOffset>8381365</wp:posOffset>
                </wp:positionV>
                <wp:extent cx="5426710" cy="175260"/>
                <wp:effectExtent l="0" t="0" r="0" b="0"/>
                <wp:wrapSquare wrapText="largest"/>
                <wp:docPr id="58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ense, I should go for it. For cheap, common work, 't isn't worth while to be over-n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6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ense, I should go for it. For cheap, common work, 't isn't worth while to be over-n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133475</wp:posOffset>
                </wp:positionH>
                <wp:positionV relativeFrom="page">
                  <wp:posOffset>8612505</wp:posOffset>
                </wp:positionV>
                <wp:extent cx="5469255" cy="175260"/>
                <wp:effectExtent l="0" t="0" r="0" b="0"/>
                <wp:wrapSquare wrapText="largest"/>
                <wp:docPr id="58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 over-wise.  I  tell  you,  there  is  danger  of  knowing  too  much  about  some  th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6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 over-wise.  I  tell  you,  there  is  danger  of  knowing  too  much  about  some  th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133475</wp:posOffset>
                </wp:positionH>
                <wp:positionV relativeFrom="page">
                  <wp:posOffset>8838565</wp:posOffset>
                </wp:positionV>
                <wp:extent cx="5551805" cy="175260"/>
                <wp:effectExtent l="0" t="0" r="0" b="0"/>
                <wp:wrapSquare wrapText="largest"/>
                <wp:docPr id="58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ording  to  your  notion,  a man  couldn't  do  better  than  to  stick  the  ground  full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13.8pt;mso-wrap-distance-left:0pt;mso-wrap-distance-right:0pt;mso-wrap-distance-top:0pt;mso-wrap-distance-bottom:0pt;margin-top:6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ording  to  your  notion,  a man  couldn't  do  better  than  to  stick  the  ground  full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393055" cy="175260"/>
                <wp:effectExtent l="0" t="0" r="0" b="0"/>
                <wp:wrapSquare wrapText="largest"/>
                <wp:docPr id="58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npenny nails to start with, and I should think a thousand-legged worm would be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npenny nails to start with, and I should think a thousand-legged worm would be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1">
                <wp:simplePos x="0" y="0"/>
                <wp:positionH relativeFrom="page">
                  <wp:posOffset>2096770</wp:posOffset>
                </wp:positionH>
                <wp:positionV relativeFrom="page">
                  <wp:posOffset>2858770</wp:posOffset>
                </wp:positionV>
                <wp:extent cx="3572510" cy="635"/>
                <wp:effectExtent l="5080" t="5715" r="5715" b="3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4502"/>
                              </a:moveTo>
                              <a:lnTo>
                                <a:pt x="3302" y="4502"/>
                              </a:lnTo>
                              <a:lnTo>
                                <a:pt x="3302" y="4502"/>
                              </a:lnTo>
                              <a:lnTo>
                                <a:pt x="8928" y="45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502" coordsize="5626,0" stroked="t" o:allowincell="f" style="position:absolute;margin-left:165.1pt;margin-top:225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858770"/>
                <wp:effectExtent l="0" t="0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8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502">
                              <a:moveTo>
                                <a:pt x="8928" y="4502"/>
                              </a:moveTo>
                              <a:lnTo>
                                <a:pt x="3302" y="4502"/>
                              </a:lnTo>
                              <a:lnTo>
                                <a:pt x="3302" y="4502"/>
                              </a:lnTo>
                              <a:lnTo>
                                <a:pt x="8928" y="4502"/>
                              </a:lnTo>
                              <a:lnTo>
                                <a:pt x="8928" y="4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502" fillcolor="#a7a6aa" stroked="t" o:allowincell="f" style="position:absolute;margin-left:0pt;margin-top:0pt;width:446.35pt;height:225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3">
                <wp:simplePos x="0" y="0"/>
                <wp:positionH relativeFrom="page">
                  <wp:posOffset>2096770</wp:posOffset>
                </wp:positionH>
                <wp:positionV relativeFrom="page">
                  <wp:posOffset>2865120</wp:posOffset>
                </wp:positionV>
                <wp:extent cx="3572510" cy="5715"/>
                <wp:effectExtent l="5080" t="5715" r="571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4512"/>
                              </a:moveTo>
                              <a:lnTo>
                                <a:pt x="3302" y="4512"/>
                              </a:lnTo>
                              <a:lnTo>
                                <a:pt x="3302" y="4521"/>
                              </a:lnTo>
                              <a:lnTo>
                                <a:pt x="8928" y="452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512" coordsize="5626,9" stroked="t" o:allowincell="f" style="position:absolute;margin-left:165.1pt;margin-top:225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870835"/>
                <wp:effectExtent l="0" t="0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87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521">
                              <a:moveTo>
                                <a:pt x="8928" y="4512"/>
                              </a:moveTo>
                              <a:lnTo>
                                <a:pt x="3302" y="4512"/>
                              </a:lnTo>
                              <a:lnTo>
                                <a:pt x="3302" y="4521"/>
                              </a:lnTo>
                              <a:lnTo>
                                <a:pt x="8928" y="4521"/>
                              </a:lnTo>
                              <a:lnTo>
                                <a:pt x="8928" y="4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521" fillcolor="#ebe9ed" stroked="t" o:allowincell="f" style="position:absolute;margin-left:0pt;margin-top:0pt;width:446.35pt;height:226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3009265" cy="175260"/>
                <wp:effectExtent l="0" t="0" r="0" b="0"/>
                <wp:wrapSquare wrapText="largest"/>
                <wp:docPr id="59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most substantial animal that treads the glob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most substantial animal that treads the glob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322705</wp:posOffset>
                </wp:positionH>
                <wp:positionV relativeFrom="page">
                  <wp:posOffset>1102360</wp:posOffset>
                </wp:positionV>
                <wp:extent cx="5087620" cy="175260"/>
                <wp:effectExtent l="0" t="0" r="0" b="0"/>
                <wp:wrapSquare wrapText="largest"/>
                <wp:docPr id="59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to planting my house, when I've bought the lot, I'll ask you to take a look at it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to planting my house, when I've bought the lot, I'll ask you to take a look at it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502275" cy="175260"/>
                <wp:effectExtent l="0" t="0" r="0" b="0"/>
                <wp:wrapSquare wrapText="largest"/>
                <wp:docPr id="59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a fancy for some sort of a sidehill, so I can get into my house, from one side at l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a fancy for some sort of a sidehill, so I can get into my house, from one side at l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4758055" cy="175260"/>
                <wp:effectExtent l="0" t="0" r="0" b="0"/>
                <wp:wrapSquare wrapText="largest"/>
                <wp:docPr id="59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going up stairs out of doors, and still have the first floor airy and d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out going up stairs out of doors, and still have the first floor airy and d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773170</wp:posOffset>
                </wp:positionH>
                <wp:positionV relativeFrom="page">
                  <wp:posOffset>1938020</wp:posOffset>
                </wp:positionV>
                <wp:extent cx="449580" cy="175260"/>
                <wp:effectExtent l="0" t="0" r="0" b="0"/>
                <wp:wrapSquare wrapText="largest"/>
                <wp:docPr id="59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52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888355</wp:posOffset>
                </wp:positionH>
                <wp:positionV relativeFrom="page">
                  <wp:posOffset>2138680</wp:posOffset>
                </wp:positionV>
                <wp:extent cx="466090" cy="175260"/>
                <wp:effectExtent l="0" t="0" r="0" b="0"/>
                <wp:wrapSquare wrapText="largest"/>
                <wp:docPr id="59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168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322705</wp:posOffset>
                </wp:positionH>
                <wp:positionV relativeFrom="page">
                  <wp:posOffset>3437255</wp:posOffset>
                </wp:positionV>
                <wp:extent cx="76835" cy="175260"/>
                <wp:effectExtent l="0" t="0" r="0" b="0"/>
                <wp:wrapSquare wrapText="largest"/>
                <wp:docPr id="59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322705</wp:posOffset>
                </wp:positionH>
                <wp:positionV relativeFrom="page">
                  <wp:posOffset>3815080</wp:posOffset>
                </wp:positionV>
                <wp:extent cx="76835" cy="175260"/>
                <wp:effectExtent l="0" t="0" r="0" b="0"/>
                <wp:wrapSquare wrapText="largest"/>
                <wp:docPr id="59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0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194050</wp:posOffset>
                </wp:positionH>
                <wp:positionV relativeFrom="page">
                  <wp:posOffset>4205605</wp:posOffset>
                </wp:positionV>
                <wp:extent cx="1442720" cy="262890"/>
                <wp:effectExtent l="0" t="0" r="0" b="0"/>
                <wp:wrapSquare wrapText="largest"/>
                <wp:docPr id="60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V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0.7pt;mso-wrap-distance-left:0pt;mso-wrap-distance-right:0pt;mso-wrap-distance-top:0pt;mso-wrap-distance-bottom:0pt;margin-top:331.1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V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242945</wp:posOffset>
                </wp:positionH>
                <wp:positionV relativeFrom="page">
                  <wp:posOffset>4638040</wp:posOffset>
                </wp:positionV>
                <wp:extent cx="1329690" cy="175260"/>
                <wp:effectExtent l="0" t="0" r="0" b="0"/>
                <wp:wrapSquare wrapText="largest"/>
                <wp:docPr id="60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365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974850</wp:posOffset>
                </wp:positionH>
                <wp:positionV relativeFrom="page">
                  <wp:posOffset>4991735</wp:posOffset>
                </wp:positionV>
                <wp:extent cx="3855085" cy="197485"/>
                <wp:effectExtent l="0" t="0" r="0" b="0"/>
                <wp:wrapSquare wrapText="largest"/>
                <wp:docPr id="60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NATURE'S BRICKS ARE BETTER THAN 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5pt;height:15.55pt;mso-wrap-distance-left:0pt;mso-wrap-distance-right:0pt;mso-wrap-distance-top:0pt;mso-wrap-distance-bottom:0pt;margin-top:393.05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NATURE'S BRICKS ARE BETTER THAN 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322705</wp:posOffset>
                </wp:positionH>
                <wp:positionV relativeFrom="page">
                  <wp:posOffset>5382260</wp:posOffset>
                </wp:positionV>
                <wp:extent cx="76835" cy="175260"/>
                <wp:effectExtent l="0" t="0" r="0" b="0"/>
                <wp:wrapSquare wrapText="largest"/>
                <wp:docPr id="60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322705</wp:posOffset>
                </wp:positionH>
                <wp:positionV relativeFrom="page">
                  <wp:posOffset>5760085</wp:posOffset>
                </wp:positionV>
                <wp:extent cx="5329555" cy="175260"/>
                <wp:effectExtent l="0" t="0" r="0" b="0"/>
                <wp:wrapSquare wrapText="largest"/>
                <wp:docPr id="60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 JOHN:  Where  to  build  your  house  may  be,  in  truth,  a  question  quite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453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 JOHN:  Where  to  build  your  house  may  be,  in  truth,  a  question  quite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133475</wp:posOffset>
                </wp:positionH>
                <wp:positionV relativeFrom="page">
                  <wp:posOffset>5991860</wp:posOffset>
                </wp:positionV>
                <wp:extent cx="5278120" cy="175260"/>
                <wp:effectExtent l="0" t="0" r="0" b="0"/>
                <wp:wrapSquare wrapText="largest"/>
                <wp:docPr id="60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rtant as how to build it. I regret my inability to give you the advice you need. D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47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rtant as how to build it. I regret my inability to give you the advice you need. D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133475</wp:posOffset>
                </wp:positionH>
                <wp:positionV relativeFrom="page">
                  <wp:posOffset>6217285</wp:posOffset>
                </wp:positionV>
                <wp:extent cx="5278120" cy="175260"/>
                <wp:effectExtent l="0" t="0" r="0" b="0"/>
                <wp:wrapSquare wrapText="largest"/>
                <wp:docPr id="60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wditch has, I think, intimated that there is an elysian field not far from here of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48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wditch has, I think, intimated that there is an elysian field not far from here of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133475</wp:posOffset>
                </wp:positionH>
                <wp:positionV relativeFrom="page">
                  <wp:posOffset>6449060</wp:posOffset>
                </wp:positionV>
                <wp:extent cx="5459730" cy="175260"/>
                <wp:effectExtent l="0" t="0" r="0" b="0"/>
                <wp:wrapSquare wrapText="largest"/>
                <wp:docPr id="60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re sanitary virtue that if its locality were known there would scarcely be standing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50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re sanitary virtue that if its locality were known there would scarcely be standing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133475</wp:posOffset>
                </wp:positionH>
                <wp:positionV relativeFrom="page">
                  <wp:posOffset>6674485</wp:posOffset>
                </wp:positionV>
                <wp:extent cx="5523865" cy="175260"/>
                <wp:effectExtent l="0" t="0" r="0" b="0"/>
                <wp:wrapSquare wrapText="largest"/>
                <wp:docPr id="60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in its borders for those who would flock thither, or something to that effect. I trus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52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in its borders for those who would flock thither, or something to that effect. I trus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133475</wp:posOffset>
                </wp:positionH>
                <wp:positionV relativeFrom="page">
                  <wp:posOffset>6906260</wp:posOffset>
                </wp:positionV>
                <wp:extent cx="5252085" cy="175260"/>
                <wp:effectExtent l="0" t="0" r="0" b="0"/>
                <wp:wrapSquare wrapText="largest"/>
                <wp:docPr id="60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some time have a scientific practical investigation of the whole matter, and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54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some time have a scientific practical investigation of the whole matter, and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133475</wp:posOffset>
                </wp:positionH>
                <wp:positionV relativeFrom="page">
                  <wp:posOffset>7131685</wp:posOffset>
                </wp:positionV>
                <wp:extent cx="5243830" cy="175260"/>
                <wp:effectExtent l="0" t="0" r="0" b="0"/>
                <wp:wrapSquare wrapText="largest"/>
                <wp:docPr id="61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finite information as will enable us at least to qualify, by artificial means, evil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56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finite information as will enable us at least to qualify, by artificial means, evil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133475</wp:posOffset>
                </wp:positionH>
                <wp:positionV relativeFrom="page">
                  <wp:posOffset>7363460</wp:posOffset>
                </wp:positionV>
                <wp:extent cx="5349875" cy="175260"/>
                <wp:effectExtent l="0" t="0" r="0" b="0"/>
                <wp:wrapSquare wrapText="largest"/>
                <wp:docPr id="61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not, in thickly settled regions, be wholly avoided. Meantime stick to your text,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7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not, in thickly settled regions, be wholly avoided. Meantime stick to your text,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133475</wp:posOffset>
                </wp:positionH>
                <wp:positionV relativeFrom="page">
                  <wp:posOffset>7588885</wp:posOffset>
                </wp:positionV>
                <wp:extent cx="5104765" cy="175260"/>
                <wp:effectExtent l="0" t="0" r="0" b="0"/>
                <wp:wrapSquare wrapText="largest"/>
                <wp:docPr id="61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gh and dry. If you are bound to have a sidehill, and can find none to suit, you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59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gh and dry. If you are bound to have a sidehill, and can find none to suit, you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4689475" cy="175260"/>
                <wp:effectExtent l="0" t="0" r="0" b="0"/>
                <wp:wrapSquare wrapText="largest"/>
                <wp:docPr id="61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ubtless make one of the earth thrown from the cellar wherever you loc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ubtless make one of the earth thrown from the cellar wherever you loca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322705</wp:posOffset>
                </wp:positionH>
                <wp:positionV relativeFrom="page">
                  <wp:posOffset>8198485</wp:posOffset>
                </wp:positionV>
                <wp:extent cx="5006975" cy="175260"/>
                <wp:effectExtent l="0" t="0" r="0" b="0"/>
                <wp:wrapSquare wrapText="largest"/>
                <wp:docPr id="61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you decided what materials to use, whether wood, brick, or stone?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645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you decided what materials to use, whether wood, brick, or stone? You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133475</wp:posOffset>
                </wp:positionH>
                <wp:positionV relativeFrom="page">
                  <wp:posOffset>8430260</wp:posOffset>
                </wp:positionV>
                <wp:extent cx="5464810" cy="175260"/>
                <wp:effectExtent l="0" t="0" r="0" b="0"/>
                <wp:wrapSquare wrapText="largest"/>
                <wp:docPr id="61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ly use any other. Glass houses are not popular, although for their sunlight they 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66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ly use any other. Glass houses are not popular, although for their sunlight they o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133475</wp:posOffset>
                </wp:positionH>
                <wp:positionV relativeFrom="page">
                  <wp:posOffset>8655685</wp:posOffset>
                </wp:positionV>
                <wp:extent cx="5410835" cy="175260"/>
                <wp:effectExtent l="0" t="0" r="0" b="0"/>
                <wp:wrapSquare wrapText="largest"/>
                <wp:docPr id="61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; paper ones are not yet introduced among us,—I'm expecting them every year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68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; paper ones are not yet introduced among us,—I'm expecting them every year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133475</wp:posOffset>
                </wp:positionH>
                <wp:positionV relativeFrom="page">
                  <wp:posOffset>8887460</wp:posOffset>
                </wp:positionV>
                <wp:extent cx="5481320" cy="175260"/>
                <wp:effectExtent l="0" t="0" r="0" b="0"/>
                <wp:wrapSquare wrapText="largest"/>
                <wp:docPr id="61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ron, important and useful as it is, and destined to become more so, is not adapted to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69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ron, important and useful as it is, and destined to become more so, is not adapted to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133475</wp:posOffset>
                </wp:positionH>
                <wp:positionV relativeFrom="page">
                  <wp:posOffset>9112885</wp:posOffset>
                </wp:positionV>
                <wp:extent cx="5274310" cy="175260"/>
                <wp:effectExtent l="0" t="0" r="0" b="0"/>
                <wp:wrapSquare wrapText="largest"/>
                <wp:docPr id="61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s as yours. Wood, brick, or stone, then,—which of the three? To spare you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71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s as yours. Wood, brick, or stone, then,—which of the three? To spare you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42865" cy="175260"/>
                <wp:effectExtent l="0" t="0" r="0" b="0"/>
                <wp:wrapSquare wrapText="largest"/>
                <wp:docPr id="62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ible  confusion, we will take  them separately and  in order, beginning 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ible  confusion, we will take  them separately and  in order, beginning 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16890" cy="175260"/>
                <wp:effectExtent l="0" t="0" r="0" b="0"/>
                <wp:wrapSquare wrapText="largest"/>
                <wp:docPr id="62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e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322705</wp:posOffset>
                </wp:positionH>
                <wp:positionV relativeFrom="page">
                  <wp:posOffset>1328420</wp:posOffset>
                </wp:positionV>
                <wp:extent cx="5303520" cy="175260"/>
                <wp:effectExtent l="0" t="0" r="0" b="0"/>
                <wp:wrapSquare wrapText="largest"/>
                <wp:docPr id="62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rural dwellings in New England stone is rarely used, except for foundations be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1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rural dwellings in New England stone is rarely used, except for foundations be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523865" cy="175260"/>
                <wp:effectExtent l="0" t="0" r="0" b="0"/>
                <wp:wrapSquare wrapText="largest"/>
                <wp:docPr id="62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ound, being, according to the common notion, better for that purpose than brick, but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ound, being, according to the common notion, better for that purpose than brick, but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57520" cy="175260"/>
                <wp:effectExtent l="0" t="0" r="0" b="0"/>
                <wp:wrapSquare wrapText="largest"/>
                <wp:docPr id="62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 worthy  to  be  seen,  unless hammered  and  chiselled  into  straight  lines  and 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 worthy  to  be  seen,  unless hammered  and  chiselled  into  straight  lines  and 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59730" cy="175260"/>
                <wp:effectExtent l="0" t="0" r="0" b="0"/>
                <wp:wrapSquare wrapText="largest"/>
                <wp:docPr id="62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rfaces. Errors both. Well-burned brick laid in cement mortar are nearly always as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rfaces. Errors both. Well-burned brick laid in cement mortar are nearly always as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67985" cy="175260"/>
                <wp:effectExtent l="0" t="0" r="0" b="0"/>
                <wp:wrapSquare wrapText="largest"/>
                <wp:docPr id="62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a stone foundation, while nothing can be more effective in appearance than a well-l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a stone foundation, while nothing can be more effective in appearance than a well-l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34330" cy="175260"/>
                <wp:effectExtent l="0" t="0" r="0" b="0"/>
                <wp:wrapSquare wrapText="largest"/>
                <wp:docPr id="62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 of native, undressed stone. We have too long neglected one of the most avail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 of native, undressed stone. We have too long neglected one of the most avail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30520" cy="175260"/>
                <wp:effectExtent l="0" t="0" r="0" b="0"/>
                <wp:wrapSquare wrapText="largest"/>
                <wp:docPr id="62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r resources in not making use of the small loose stones that abound in many localit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r resources in not making use of the small loose stones that abound in many localit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502275" cy="175260"/>
                <wp:effectExtent l="0" t="0" r="0" b="0"/>
                <wp:wrapSquare wrapText="largest"/>
                <wp:docPr id="63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re cheaper and better than bricks, and, rightly used, so thoroughly in harmon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re cheaper and better than bricks, and, rightly used, so thoroughly in harmon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94020" cy="175260"/>
                <wp:effectExtent l="0" t="0" r="0" b="0"/>
                <wp:wrapSquare wrapText="largest"/>
                <wp:docPr id="63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nature around them that we should find them in common use if men were half as w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nature around them that we should find them in common use if men were half as w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252085" cy="175260"/>
                <wp:effectExtent l="0" t="0" r="0" b="0"/>
                <wp:wrapSquare wrapText="largest"/>
                <wp:docPr id="63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accepting the means of grace provided for them as they are prone to seek out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accepting the means of grace provided for them as they are prone to seek out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362575" cy="175260"/>
                <wp:effectExtent l="0" t="0" r="0" b="0"/>
                <wp:wrapSquare wrapText="largest"/>
                <wp:docPr id="63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ventions. The earlier farmers with enormous industry built them into fences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ventions. The earlier farmers with enormous industry built them into fences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540375" cy="175260"/>
                <wp:effectExtent l="0" t="0" r="0" b="0"/>
                <wp:wrapSquare wrapText="largest"/>
                <wp:docPr id="63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ed a second story of wood to keep the sheep from walking over them, or piled them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ed a second story of wood to keep the sheep from walking over them, or piled them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42585" cy="175260"/>
                <wp:effectExtent l="0" t="0" r="0" b="0"/>
                <wp:wrapSquare wrapText="largest"/>
                <wp:docPr id="63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conical heaps, watch-towers for the woodchucks. The later farmers, with less pat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conical heaps, watch-towers for the woodchucks. The later farmers, with less pati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201920" cy="175260"/>
                <wp:effectExtent l="0" t="0" r="0" b="0"/>
                <wp:wrapSquare wrapText="largest"/>
                <wp:docPr id="63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possibly more enterprise, are running away from them to the smoother field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possibly more enterprise, are running away from them to the smoother field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383530" cy="175260"/>
                <wp:effectExtent l="0" t="0" r="0" b="0"/>
                <wp:wrapSquare wrapText="largest"/>
                <wp:docPr id="63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cher mould of the Western prairies. We can do better than either; for, wherever fou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cher mould of the Western prairies. We can do better than either; for, wherever fou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299075" cy="175260"/>
                <wp:effectExtent l="0" t="0" r="0" b="0"/>
                <wp:wrapSquare wrapText="largest"/>
                <wp:docPr id="63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may be used most favorably, not only for foundation walls that are deeply hidd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may be used most favorably, not only for foundation walls that are deeply hidd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350510" cy="175260"/>
                <wp:effectExtent l="0" t="0" r="0" b="0"/>
                <wp:wrapSquare wrapText="largest"/>
                <wp:docPr id="63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mortal view, but for the main walls of the entire building,—favorably, not onl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mortal view, but for the main walls of the entire building,—favorably, not onl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451475" cy="175260"/>
                <wp:effectExtent l="0" t="0" r="0" b="0"/>
                <wp:wrapSquare wrapText="largest"/>
                <wp:docPr id="64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int of economy and strength, but with most admirable result as to external appear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int of economy and strength, but with most admirable result as to external appear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417185" cy="175260"/>
                <wp:effectExtent l="0" t="0" r="0" b="0"/>
                <wp:wrapSquare wrapText="largest"/>
                <wp:docPr id="64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ere you touch your fundamental principle, that the best outward effect can onl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ere you touch your fundamental principle, that the best outward effect can onl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519420" cy="175260"/>
                <wp:effectExtent l="0" t="0" r="0" b="0"/>
                <wp:wrapSquare wrapText="largest"/>
                <wp:docPr id="64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tained by a judicious use of the materials with which you build. You must not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btained by a judicious use of the materials with which you build. You must not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62575" cy="175260"/>
                <wp:effectExtent l="0" t="0" r="0" b="0"/>
                <wp:wrapSquare wrapText="largest"/>
                <wp:docPr id="64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 without any reference to their composition or proportions, and then try to conc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s without any reference to their composition or proportions, and then try to conc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396865" cy="175260"/>
                <wp:effectExtent l="0" t="0" r="0" b="0"/>
                <wp:wrapSquare wrapText="largest"/>
                <wp:docPr id="64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overty and awkwardness of the structure by pinning up preposterous window-cap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overty and awkwardness of the structure by pinning up preposterous window-cap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197475" cy="175260"/>
                <wp:effectExtent l="0" t="0" r="0" b="0"/>
                <wp:wrapSquare wrapText="largest"/>
                <wp:docPr id="64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ging horrible brackets under the eaves that must always be in doubt whether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ging horrible brackets under the eaves that must always be in doubt whether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481320" cy="175260"/>
                <wp:effectExtent l="0" t="0" r="0" b="0"/>
                <wp:wrapSquare wrapText="largest"/>
                <wp:docPr id="64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pport the cornice or are supported by it, fixing fantastic verge-boards to the gabl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pport the cornice or are supported by it, fixing fantastic verge-boards to the gabl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481320" cy="175260"/>
                <wp:effectExtent l="0" t="0" r="0" b="0"/>
                <wp:wrapSquare wrapText="largest"/>
                <wp:docPr id="64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vering the roof with wooden knick-knacks that mock consistency and defy descrip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vering the roof with wooden knick-knacks that mock consistency and defy descrip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447030" cy="175260"/>
                <wp:effectExtent l="0" t="0" r="0" b="0"/>
                <wp:wrapSquare wrapText="largest"/>
                <wp:docPr id="64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 rather to the materials at your command, and, whatever they may be, try to dis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k rather to the materials at your command, and, whatever they may be, try to dis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493385" cy="175260"/>
                <wp:effectExtent l="0" t="0" r="0" b="0"/>
                <wp:wrapSquare wrapText="largest"/>
                <wp:docPr id="64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 in such way that, while each part performs a legitimate, necessary service, you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 in such way that, while each part performs a legitimate, necessary service, you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1930400" cy="175260"/>
                <wp:effectExtent l="0" t="0" r="0" b="0"/>
                <wp:wrapSquare wrapText="largest"/>
                <wp:docPr id="65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ill have variety and harmon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ill have variety and harmon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322705</wp:posOffset>
                </wp:positionH>
                <wp:positionV relativeFrom="page">
                  <wp:posOffset>7881620</wp:posOffset>
                </wp:positionV>
                <wp:extent cx="5104765" cy="175260"/>
                <wp:effectExtent l="0" t="0" r="0" b="0"/>
                <wp:wrapSquare wrapText="largest"/>
                <wp:docPr id="65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cause I have suggested building your main walls of natural undressed stone,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62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cause I have suggested building your main walls of natural undressed stone,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68620" cy="175260"/>
                <wp:effectExtent l="0" t="0" r="0" b="0"/>
                <wp:wrapSquare wrapText="largest"/>
                <wp:docPr id="65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not attempt to construct them of that alone. The main corners, the door and wind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not attempt to construct them of that alone. The main corners, the door and wind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480685" cy="175260"/>
                <wp:effectExtent l="0" t="0" r="0" b="0"/>
                <wp:wrapSquare wrapText="largest"/>
                <wp:docPr id="65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mbs, the caps and sills, cannot well be made of these rough hard heads and cobbl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ambs, the caps and sills, cannot well be made of these rough hard heads and cobbl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231130" cy="175260"/>
                <wp:effectExtent l="0" t="0" r="0" b="0"/>
                <wp:wrapSquare wrapText="largest"/>
                <wp:docPr id="65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scattered over the fields, or from quarry chips. And here will arise the ques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scattered over the fields, or from quarry chips. And here will arise the ques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222875" cy="175260"/>
                <wp:effectExtent l="0" t="0" r="0" b="0"/>
                <wp:wrapSquare wrapText="largest"/>
                <wp:docPr id="65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st. It would seem decidedly grand to use for the corners substantial blocks of he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st. It would seem decidedly grand to use for the corners substantial blocks of he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506085" cy="175260"/>
                <wp:effectExtent l="0" t="0" r="0" b="0"/>
                <wp:wrapSquare wrapText="largest"/>
                <wp:docPr id="65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ne,—sandstone, granite, marble, or porphyry,—channelled and chamfered, rock-fac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ne,—sandstone, granite, marble, or porphyry,—channelled and chamfered, rock-fac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00320" cy="175260"/>
                <wp:effectExtent l="0" t="0" r="0" b="0"/>
                <wp:wrapSquare wrapText="largest"/>
                <wp:docPr id="65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oled,  rubbed,  or  decorated;  key-stones  and  voussoirs  embellished  with 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oled,  rubbed,  or  decorated;  key-stones  and  voussoirs  embellished  with 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180965" cy="175260"/>
                <wp:effectExtent l="0" t="0" r="0" b="0"/>
                <wp:wrapSquare wrapText="largest"/>
                <wp:docPr id="66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nogram or enriched by any other charming device you choose to invent; ban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nogram or enriched by any other charming device you choose to invent; ban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34330" cy="175260"/>
                <wp:effectExtent l="0" t="0" r="0" b="0"/>
                <wp:wrapSquare wrapText="largest"/>
                <wp:docPr id="66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caustic  tile,  brilliant  in  color  and  pattern,  belts  of  sculptured  stone,  and  histor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caustic  tile,  brilliant  in  color  and  pattern,  belts  of  sculptured  stone,  and  histor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48275" cy="175260"/>
                <wp:effectExtent l="0" t="0" r="0" b="0"/>
                <wp:wrapSquare wrapText="largest"/>
                <wp:docPr id="66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blets,—if you fancy and can afford them. Unless your ship is heavily freight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blets,—if you fancy and can afford them. Unless your ship is heavily freight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46065" cy="175260"/>
                <wp:effectExtent l="0" t="0" r="0" b="0"/>
                <wp:wrapSquare wrapText="largest"/>
                <wp:docPr id="66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stralian gold or African diamonds, by all means dispense with the cut stone, and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ustralian gold or African diamonds, by all means dispense with the cut stone, and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99710" cy="175260"/>
                <wp:effectExtent l="0" t="0" r="0" b="0"/>
                <wp:wrapSquare wrapText="largest"/>
                <wp:docPr id="66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for the corners, caps, and jambs, and some good flag-stones broken into strip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for the corners, caps, and jambs, and some good flag-stones broken into strip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89575" cy="175260"/>
                <wp:effectExtent l="0" t="0" r="0" b="0"/>
                <wp:wrapSquare wrapText="largest"/>
                <wp:docPr id="665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itable width and thickness for the sills and belt-courses. This will give you a contras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itable width and thickness for the sills and belt-courses. This will give you a contras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16220" cy="175260"/>
                <wp:effectExtent l="0" t="0" r="0" b="0"/>
                <wp:wrapSquare wrapText="largest"/>
                <wp:docPr id="66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or (unless you have the reddest of red sandstone for the walls), the utmost econo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lor (unless you have the reddest of red sandstone for the walls), the utmost econo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76875" cy="175260"/>
                <wp:effectExtent l="0" t="0" r="0" b="0"/>
                <wp:wrapSquare wrapText="largest"/>
                <wp:docPr id="667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durability of construction, and a whole effect very likely better than that of the st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durability of construction, and a whole effect very likely better than that of the st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42585" cy="175260"/>
                <wp:effectExtent l="0" t="0" r="0" b="0"/>
                <wp:wrapSquare wrapText="largest"/>
                <wp:docPr id="66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brick dressings may be light, especially the jambs; but the corners, at least,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brick dressings may be light, especially the jambs; but the corners, at least,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17820" cy="175260"/>
                <wp:effectExtent l="0" t="0" r="0" b="0"/>
                <wp:wrapSquare wrapText="largest"/>
                <wp:docPr id="66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laid in such fashion as to bind well into the stone walls, and if of considerable he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laid in such fashion as to bind well into the stone walls, and if of considerable he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42255" cy="175260"/>
                <wp:effectExtent l="0" t="0" r="0" b="0"/>
                <wp:wrapSquare wrapText="largest"/>
                <wp:docPr id="67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strengthened by belts of stone, or iron anchors running through the bric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strengthened by belts of stone, or iron anchors running through the bric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146040" cy="175260"/>
                <wp:effectExtent l="0" t="0" r="0" b="0"/>
                <wp:wrapSquare wrapText="largest"/>
                <wp:docPr id="67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tending into the main wall several feet each way. Any large blank surface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tending into the main wall several feet each way. Any large blank surface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485130" cy="175260"/>
                <wp:effectExtent l="0" t="0" r="0" b="0"/>
                <wp:wrapSquare wrapText="largest"/>
                <wp:docPr id="67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lieved by a little ingenuity in the selection of the stones for the main walls, introduc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lieved by a little ingenuity in the selection of the stones for the main walls, introduc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531485" cy="175260"/>
                <wp:effectExtent l="0" t="0" r="0" b="0"/>
                <wp:wrapSquare wrapText="largest"/>
                <wp:docPr id="67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haps, some of regular shapes and size, the raised mortar, which may be colored dar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haps, some of regular shapes and size, the raised mortar, which may be colored dar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282565" cy="175260"/>
                <wp:effectExtent l="0" t="0" r="0" b="0"/>
                <wp:wrapSquare wrapText="largest"/>
                <wp:docPr id="67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d, marking the joints, or inserting a belt of different color. Horizontal bands of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d, marking the joints, or inserting a belt of different color. Horizontal bands of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3317875" cy="175260"/>
                <wp:effectExtent l="0" t="0" r="0" b="0"/>
                <wp:wrapSquare wrapText="largest"/>
                <wp:docPr id="67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id in fancy pattern may be convenient and effect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id in fancy pattern may be convenient and effect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322705</wp:posOffset>
                </wp:positionH>
                <wp:positionV relativeFrom="page">
                  <wp:posOffset>4759960</wp:posOffset>
                </wp:positionV>
                <wp:extent cx="5248910" cy="175260"/>
                <wp:effectExtent l="0" t="0" r="0" b="0"/>
                <wp:wrapSquare wrapText="largest"/>
                <wp:docPr id="67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course you will not adopt this style of wall unless there is a crop of suitable st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37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course you will not adopt this style of wall unless there is a crop of suitable sto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514975" cy="175260"/>
                <wp:effectExtent l="0" t="0" r="0" b="0"/>
                <wp:wrapSquare wrapText="largest"/>
                <wp:docPr id="67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in easy distance. It is more probable that you will be afraid to use what you hav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in easy distance. It is more probable that you will be afraid to use what you hav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535295" cy="175260"/>
                <wp:effectExtent l="0" t="0" r="0" b="0"/>
                <wp:wrapSquare wrapText="largest"/>
                <wp:docPr id="67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there are none to use. Whatever can be made into a stone fence will make the wal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there are none to use. Whatever can be made into a stone fence will make the wal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477510" cy="175260"/>
                <wp:effectExtent l="0" t="0" r="0" b="0"/>
                <wp:wrapSquare wrapText="largest"/>
                <wp:docPr id="67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house, if you are not too ambitious of height, and do not attempt to make them too th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house, if you are not too ambitious of height, and do not attempt to make them too th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474970" cy="175260"/>
                <wp:effectExtent l="0" t="0" r="0" b="0"/>
                <wp:wrapSquare wrapText="largest"/>
                <wp:docPr id="68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things being equal, the thicker the walls, within certain limits, the better. You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things being equal, the thicker the walls, within certain limits, the better. You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477510" cy="175260"/>
                <wp:effectExtent l="0" t="0" r="0" b="0"/>
                <wp:wrapSquare wrapText="largest"/>
                <wp:docPr id="68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e  to  build  a  Bastile,  but  deep  window-jambs  without  and  within  add  wonder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e  to  build  a  Bastile,  but  deep  window-jambs  without  and  within  add  wonder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392420" cy="175260"/>
                <wp:effectExtent l="0" t="0" r="0" b="0"/>
                <wp:wrapSquare wrapText="largest"/>
                <wp:docPr id="68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chness and dignity. If the walls cost little or no more, as is often the case, it is a pit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chness and dignity. If the walls cost little or no more, as is often the case, it is a pit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379720" cy="175260"/>
                <wp:effectExtent l="0" t="0" r="0" b="0"/>
                <wp:wrapSquare wrapText="largest"/>
                <wp:docPr id="68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fuse the additional ground required for their extra thickness. Such walls should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fuse the additional ground required for their extra thickness. Such walls should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375275" cy="175260"/>
                <wp:effectExtent l="0" t="0" r="0" b="0"/>
                <wp:wrapSquare wrapText="largest"/>
                <wp:docPr id="68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nopolized by hundred-thousand-dollar churches and fancy summer residences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nopolized by hundred-thousand-dollar churches and fancy summer residences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4258310" cy="175260"/>
                <wp:effectExtent l="0" t="0" r="0" b="0"/>
                <wp:wrapSquare wrapText="largest"/>
                <wp:docPr id="68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quite suitable for the simplest, most unpretending country ho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quite suitable for the simplest, most unpretending country ho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21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18175" cy="4632960"/>
            <wp:effectExtent l="0" t="0" r="0" b="0"/>
            <wp:wrapNone/>
            <wp:docPr id="6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322">
                <wp:simplePos x="0" y="0"/>
                <wp:positionH relativeFrom="page">
                  <wp:posOffset>2096770</wp:posOffset>
                </wp:positionH>
                <wp:positionV relativeFrom="page">
                  <wp:posOffset>6644640</wp:posOffset>
                </wp:positionV>
                <wp:extent cx="3572510" cy="635"/>
                <wp:effectExtent l="5080" t="5715" r="5715" b="381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0464"/>
                              </a:moveTo>
                              <a:lnTo>
                                <a:pt x="3302" y="10464"/>
                              </a:lnTo>
                              <a:lnTo>
                                <a:pt x="3302" y="10464"/>
                              </a:lnTo>
                              <a:lnTo>
                                <a:pt x="8928" y="1046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464" coordsize="5626,0" stroked="t" o:allowincell="f" style="position:absolute;margin-left:165.1pt;margin-top:523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644640"/>
                <wp:effectExtent l="0" t="0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6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464">
                              <a:moveTo>
                                <a:pt x="8928" y="10464"/>
                              </a:moveTo>
                              <a:lnTo>
                                <a:pt x="3302" y="10464"/>
                              </a:lnTo>
                              <a:lnTo>
                                <a:pt x="3302" y="10464"/>
                              </a:lnTo>
                              <a:lnTo>
                                <a:pt x="8928" y="10464"/>
                              </a:lnTo>
                              <a:lnTo>
                                <a:pt x="8928" y="10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464" fillcolor="#a7a6aa" stroked="t" o:allowincell="f" style="position:absolute;margin-left:0pt;margin-top:0pt;width:446.35pt;height:523.1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4">
                <wp:simplePos x="0" y="0"/>
                <wp:positionH relativeFrom="page">
                  <wp:posOffset>2096770</wp:posOffset>
                </wp:positionH>
                <wp:positionV relativeFrom="page">
                  <wp:posOffset>6650355</wp:posOffset>
                </wp:positionV>
                <wp:extent cx="3572510" cy="6350"/>
                <wp:effectExtent l="5080" t="5080" r="5715" b="571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0473"/>
                              </a:moveTo>
                              <a:lnTo>
                                <a:pt x="3302" y="10473"/>
                              </a:lnTo>
                              <a:lnTo>
                                <a:pt x="3302" y="10483"/>
                              </a:lnTo>
                              <a:lnTo>
                                <a:pt x="8928" y="1048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473" coordsize="5626,10" stroked="t" o:allowincell="f" style="position:absolute;margin-left:165.1pt;margin-top:523.6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656705"/>
                <wp:effectExtent l="0" t="0" r="5715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6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483">
                              <a:moveTo>
                                <a:pt x="8928" y="10473"/>
                              </a:moveTo>
                              <a:lnTo>
                                <a:pt x="3302" y="10473"/>
                              </a:lnTo>
                              <a:lnTo>
                                <a:pt x="3302" y="10483"/>
                              </a:lnTo>
                              <a:lnTo>
                                <a:pt x="8928" y="10483"/>
                              </a:lnTo>
                              <a:lnTo>
                                <a:pt x="8928" y="104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483" fillcolor="#ebe9ed" stroked="t" o:allowincell="f" style="position:absolute;margin-left:0pt;margin-top:0pt;width:446.35pt;height:524.1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26">
            <wp:simplePos x="0" y="0"/>
            <wp:positionH relativeFrom="page">
              <wp:posOffset>7071360</wp:posOffset>
            </wp:positionH>
            <wp:positionV relativeFrom="page">
              <wp:posOffset>5334000</wp:posOffset>
            </wp:positionV>
            <wp:extent cx="17780" cy="182880"/>
            <wp:effectExtent l="0" t="0" r="0" b="0"/>
            <wp:wrapNone/>
            <wp:docPr id="6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040245</wp:posOffset>
                </wp:positionH>
                <wp:positionV relativeFrom="page">
                  <wp:posOffset>5345430</wp:posOffset>
                </wp:positionV>
                <wp:extent cx="76835" cy="175260"/>
                <wp:effectExtent l="0" t="0" r="0" b="0"/>
                <wp:wrapSquare wrapText="largest"/>
                <wp:docPr id="69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0.9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322705</wp:posOffset>
                </wp:positionH>
                <wp:positionV relativeFrom="page">
                  <wp:posOffset>5699125</wp:posOffset>
                </wp:positionV>
                <wp:extent cx="5027930" cy="175260"/>
                <wp:effectExtent l="0" t="0" r="0" b="0"/>
                <wp:wrapSquare wrapText="largest"/>
                <wp:docPr id="69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ill understand the general idea thus far by the accompanying sketches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448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ill understand the general idea thus far by the accompanying sketches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133475</wp:posOffset>
                </wp:positionH>
                <wp:positionV relativeFrom="page">
                  <wp:posOffset>5924550</wp:posOffset>
                </wp:positionV>
                <wp:extent cx="3783965" cy="175260"/>
                <wp:effectExtent l="0" t="0" r="0" b="0"/>
                <wp:wrapSquare wrapText="largest"/>
                <wp:docPr id="69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I must close this letter, without concluding the subj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3.8pt;mso-wrap-distance-left:0pt;mso-wrap-distance-right:0pt;mso-wrap-distance-top:0pt;mso-wrap-distance-bottom:0pt;margin-top:466.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I must close this letter, without concluding the subj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322705</wp:posOffset>
                </wp:positionH>
                <wp:positionV relativeFrom="page">
                  <wp:posOffset>7223125</wp:posOffset>
                </wp:positionV>
                <wp:extent cx="76835" cy="175260"/>
                <wp:effectExtent l="0" t="0" r="0" b="0"/>
                <wp:wrapSquare wrapText="largest"/>
                <wp:docPr id="69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8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322705</wp:posOffset>
                </wp:positionH>
                <wp:positionV relativeFrom="page">
                  <wp:posOffset>7600950</wp:posOffset>
                </wp:positionV>
                <wp:extent cx="76835" cy="175260"/>
                <wp:effectExtent l="0" t="0" r="0" b="0"/>
                <wp:wrapSquare wrapText="largest"/>
                <wp:docPr id="69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8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151505</wp:posOffset>
                </wp:positionH>
                <wp:positionV relativeFrom="page">
                  <wp:posOffset>7990840</wp:posOffset>
                </wp:positionV>
                <wp:extent cx="1531620" cy="262890"/>
                <wp:effectExtent l="0" t="0" r="0" b="0"/>
                <wp:wrapSquare wrapText="largest"/>
                <wp:docPr id="69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V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20.7pt;mso-wrap-distance-left:0pt;mso-wrap-distance-right:0pt;mso-wrap-distance-top:0pt;mso-wrap-distance-bottom:0pt;margin-top:629.2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V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505200</wp:posOffset>
                </wp:positionH>
                <wp:positionV relativeFrom="page">
                  <wp:posOffset>8423910</wp:posOffset>
                </wp:positionV>
                <wp:extent cx="800735" cy="175260"/>
                <wp:effectExtent l="0" t="0" r="0" b="0"/>
                <wp:wrapSquare wrapText="largest"/>
                <wp:docPr id="70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63.3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822450</wp:posOffset>
                </wp:positionH>
                <wp:positionV relativeFrom="page">
                  <wp:posOffset>8777605</wp:posOffset>
                </wp:positionV>
                <wp:extent cx="4159885" cy="197485"/>
                <wp:effectExtent l="0" t="0" r="0" b="0"/>
                <wp:wrapSquare wrapText="largest"/>
                <wp:docPr id="70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RE IS A SOFT SIDE EVEN TO A STONE W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5.55pt;mso-wrap-distance-left:0pt;mso-wrap-distance-right:0pt;mso-wrap-distance-top:0pt;mso-wrap-distance-bottom:0pt;margin-top:691.1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RE IS A SOFT SIDE EVEN TO A STONE W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322705</wp:posOffset>
                </wp:positionH>
                <wp:positionV relativeFrom="page">
                  <wp:posOffset>9167495</wp:posOffset>
                </wp:positionV>
                <wp:extent cx="76835" cy="175260"/>
                <wp:effectExtent l="0" t="0" r="0" b="0"/>
                <wp:wrapSquare wrapText="largest"/>
                <wp:docPr id="70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1.8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9">
                <wp:simplePos x="0" y="0"/>
                <wp:positionH relativeFrom="page">
                  <wp:posOffset>2096770</wp:posOffset>
                </wp:positionH>
                <wp:positionV relativeFrom="page">
                  <wp:posOffset>8345170</wp:posOffset>
                </wp:positionV>
                <wp:extent cx="3572510" cy="635"/>
                <wp:effectExtent l="5080" t="5715" r="5715" b="381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3142"/>
                              </a:moveTo>
                              <a:lnTo>
                                <a:pt x="3302" y="13142"/>
                              </a:lnTo>
                              <a:lnTo>
                                <a:pt x="3302" y="13142"/>
                              </a:lnTo>
                              <a:lnTo>
                                <a:pt x="8928" y="1314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142" coordsize="5626,0" stroked="t" o:allowincell="f" style="position:absolute;margin-left:165.1pt;margin-top:657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345170"/>
                <wp:effectExtent l="0" t="0" r="5715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3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142">
                              <a:moveTo>
                                <a:pt x="8928" y="13142"/>
                              </a:moveTo>
                              <a:lnTo>
                                <a:pt x="3302" y="13142"/>
                              </a:lnTo>
                              <a:lnTo>
                                <a:pt x="3302" y="13142"/>
                              </a:lnTo>
                              <a:lnTo>
                                <a:pt x="8928" y="13142"/>
                              </a:lnTo>
                              <a:lnTo>
                                <a:pt x="8928" y="13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142" fillcolor="#a7a6aa" stroked="t" o:allowincell="f" style="position:absolute;margin-left:0pt;margin-top:0pt;width:446.35pt;height:657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1">
                <wp:simplePos x="0" y="0"/>
                <wp:positionH relativeFrom="page">
                  <wp:posOffset>2096770</wp:posOffset>
                </wp:positionH>
                <wp:positionV relativeFrom="page">
                  <wp:posOffset>8351520</wp:posOffset>
                </wp:positionV>
                <wp:extent cx="3572510" cy="5715"/>
                <wp:effectExtent l="5080" t="5715" r="5715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3152"/>
                              </a:moveTo>
                              <a:lnTo>
                                <a:pt x="3302" y="13152"/>
                              </a:lnTo>
                              <a:lnTo>
                                <a:pt x="3302" y="13161"/>
                              </a:lnTo>
                              <a:lnTo>
                                <a:pt x="8928" y="1316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152" coordsize="5626,9" stroked="t" o:allowincell="f" style="position:absolute;margin-left:165.1pt;margin-top:657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357235"/>
                <wp:effectExtent l="0" t="0" r="5715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3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161">
                              <a:moveTo>
                                <a:pt x="8928" y="13152"/>
                              </a:moveTo>
                              <a:lnTo>
                                <a:pt x="3302" y="13152"/>
                              </a:lnTo>
                              <a:lnTo>
                                <a:pt x="3302" y="13161"/>
                              </a:lnTo>
                              <a:lnTo>
                                <a:pt x="8928" y="13161"/>
                              </a:lnTo>
                              <a:lnTo>
                                <a:pt x="8928" y="13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161" fillcolor="#ebe9ed" stroked="t" o:allowincell="f" style="position:absolute;margin-left:0pt;margin-top:0pt;width:446.35pt;height:658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048250" cy="175260"/>
                <wp:effectExtent l="0" t="0" r="0" b="0"/>
                <wp:wrapSquare wrapText="largest"/>
                <wp:docPr id="70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m slowly digesting your last production; not being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m slowly digesting your last production; not being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282565" cy="175260"/>
                <wp:effectExtent l="0" t="0" r="0" b="0"/>
                <wp:wrapSquare wrapText="largest"/>
                <wp:docPr id="71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strich, it goes rather hard. For all that, it may be worth thinking of. Perhaps I sha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strich, it goes rather hard. For all that, it may be worth thinking of. Perhaps I sha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449570" cy="175260"/>
                <wp:effectExtent l="0" t="0" r="0" b="0"/>
                <wp:wrapSquare wrapText="largest"/>
                <wp:docPr id="71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rted by the time the subject is fully shown up. I suppose we've always looked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rted by the time the subject is fully shown up. I suppose we've always looked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11775" cy="175260"/>
                <wp:effectExtent l="0" t="0" r="0" b="0"/>
                <wp:wrapSquare wrapText="largest"/>
                <wp:docPr id="71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loose rocks and stones sprinkled about the country as a part of the original cur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loose rocks and stones sprinkled about the country as a part of the original cur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02910" cy="175260"/>
                <wp:effectExtent l="0" t="0" r="0" b="0"/>
                <wp:wrapSquare wrapText="largest"/>
                <wp:docPr id="71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ave never thought of turning them to any sensible use, though good old Dr. Hopk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ave never thought of turning them to any sensible use, though good old Dr. Hopk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47970" cy="175260"/>
                <wp:effectExtent l="0" t="0" r="0" b="0"/>
                <wp:wrapSquare wrapText="largest"/>
                <wp:docPr id="71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med to have faith that their soft side would some time be discovered. Funny, isn't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med to have faith that their soft side would some time be discovered. Funny, isn't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138420" cy="175260"/>
                <wp:effectExtent l="0" t="0" r="0" b="0"/>
                <wp:wrapSquare wrapText="largest"/>
                <wp:docPr id="71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we should burn so much fuel and spend so much labor making bricks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we should burn so much fuel and spend so much labor making bricks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17820" cy="175260"/>
                <wp:effectExtent l="0" t="0" r="0" b="0"/>
                <wp:wrapSquare wrapText="largest"/>
                <wp:docPr id="71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tificial building-blocks, when there are piles of them ready made, that would only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tificial building-blocks, when there are piles of them ready made, that would only c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13375" cy="175260"/>
                <wp:effectExtent l="0" t="0" r="0" b="0"/>
                <wp:wrapSquare wrapText="largest"/>
                <wp:docPr id="71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auling? Not always on the square, to be sure, although in some places the groun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auling? Not always on the square, to be sure, although in some places the groun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523865" cy="175260"/>
                <wp:effectExtent l="0" t="0" r="0" b="0"/>
                <wp:wrapSquare wrapText="largest"/>
                <wp:docPr id="71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ll and running over with flat stones that can be laid up as easily as shingles. They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ll and running over with flat stones that can be laid up as easily as shingles. They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387975" cy="175260"/>
                <wp:effectExtent l="0" t="0" r="0" b="0"/>
                <wp:wrapSquare wrapText="largest"/>
                <wp:docPr id="71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ly  need  any mortar,  and  the  brick trimmings you  describe would be  a nuis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ly  need  any mortar,  and  the  brick trimmings you  describe would be  a nuis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09565" cy="175260"/>
                <wp:effectExtent l="0" t="0" r="0" b="0"/>
                <wp:wrapSquare wrapText="largest"/>
                <wp:docPr id="72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ept for looks. Miles and miles of stone-walls you will see, up and down hillsid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ept for looks. Miles and miles of stone-walls you will see, up and down hillsid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78780" cy="175260"/>
                <wp:effectExtent l="0" t="0" r="0" b="0"/>
                <wp:wrapSquare wrapText="largest"/>
                <wp:docPr id="72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ross pastures that don't look worth their taxes. Once in a while the lower half of a cid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ross pastures that don't look worth their taxes. Once in a while the lower half of a cid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502275" cy="175260"/>
                <wp:effectExtent l="0" t="0" r="0" b="0"/>
                <wp:wrapSquare wrapText="largest"/>
                <wp:docPr id="72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ll, the back side of a barn-yard shed, or something of that sort, is made of them;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ll, the back side of a barn-yard shed, or something of that sort, is made of them;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113020" cy="175260"/>
                <wp:effectExtent l="0" t="0" r="0" b="0"/>
                <wp:wrapSquare wrapText="largest"/>
                <wp:docPr id="72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ople in these parts seem to think it would be folly  to use them for anything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ople in these parts seem to think it would be folly  to use them for anything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514975" cy="175260"/>
                <wp:effectExtent l="0" t="0" r="0" b="0"/>
                <wp:wrapSquare wrapText="largest"/>
                <wp:docPr id="72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gnified. I suppose, because they are too simple and natural,—just as the Almighty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gnified. I suppose, because they are too simple and natural,—just as the Almighty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381635" cy="175260"/>
                <wp:effectExtent l="0" t="0" r="0" b="0"/>
                <wp:wrapSquare wrapText="largest"/>
                <wp:docPr id="72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322705</wp:posOffset>
                </wp:positionH>
                <wp:positionV relativeFrom="page">
                  <wp:posOffset>4912360</wp:posOffset>
                </wp:positionV>
                <wp:extent cx="5193030" cy="175260"/>
                <wp:effectExtent l="0" t="0" r="0" b="0"/>
                <wp:wrapSquare wrapText="largest"/>
                <wp:docPr id="72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square-cornered, flat-sided fellows are not the commonest kind, however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3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square-cornered, flat-sided fellows are not the commonest kind, however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417820" cy="175260"/>
                <wp:effectExtent l="0" t="0" r="0" b="0"/>
                <wp:wrapSquare wrapText="largest"/>
                <wp:docPr id="72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m free to maintain that I don't want to build my house more than seventy-five feet hi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m free to maintain that I don't want to build my house more than seventy-five feet hi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256530" cy="175260"/>
                <wp:effectExtent l="0" t="0" r="0" b="0"/>
                <wp:wrapSquare wrapText="largest"/>
                <wp:docPr id="72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the smooth cobbles that will scarcely hang  together in  a respectable stone-heap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the smooth cobbles that will scarcely hang  together in  a respectable stone-heap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4719955" cy="175260"/>
                <wp:effectExtent l="0" t="0" r="0" b="0"/>
                <wp:wrapSquare wrapText="largest"/>
                <wp:docPr id="72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expect the whole thing would come tumbling down some rainy n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expect the whole thing would come tumbling down some rainy n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322705</wp:posOffset>
                </wp:positionH>
                <wp:positionV relativeFrom="page">
                  <wp:posOffset>5979160</wp:posOffset>
                </wp:positionV>
                <wp:extent cx="5287010" cy="175260"/>
                <wp:effectExtent l="0" t="0" r="0" b="0"/>
                <wp:wrapSquare wrapText="largest"/>
                <wp:docPr id="73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rs. John don't take to the notion of a stone house—not yet. Says they 're wofully ol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47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rs. John don't take to the notion of a stone house—not yet. Says they 're wofully ol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210810" cy="175260"/>
                <wp:effectExtent l="0" t="0" r="0" b="0"/>
                <wp:wrapSquare wrapText="largest"/>
                <wp:docPr id="73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shioned and poky,—look like Canadians and poor folks. I just keep still and let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shioned and poky,—look like Canadians and poor folks. I just keep still and let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1466850" cy="175260"/>
                <wp:effectExtent l="0" t="0" r="0" b="0"/>
                <wp:wrapSquare wrapText="largest"/>
                <wp:docPr id="73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lk,—it's the best 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lk,—it's the best 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322705</wp:posOffset>
                </wp:positionH>
                <wp:positionV relativeFrom="page">
                  <wp:posOffset>6814820</wp:posOffset>
                </wp:positionV>
                <wp:extent cx="5224780" cy="175260"/>
                <wp:effectExtent l="0" t="0" r="0" b="0"/>
                <wp:wrapSquare wrapText="largest"/>
                <wp:docPr id="73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't such walls be cold and damp? How am I to know whether the stones that I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53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't such walls be cold and damp? How am I to know whether the stones that I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3051810" cy="175260"/>
                <wp:effectExtent l="0" t="0" r="0" b="0"/>
                <wp:wrapSquare wrapText="largest"/>
                <wp:docPr id="73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are fit to use? Send you a boxful by expres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are fit to use? Send you a boxful by expres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773170</wp:posOffset>
                </wp:positionH>
                <wp:positionV relativeFrom="page">
                  <wp:posOffset>7424420</wp:posOffset>
                </wp:positionV>
                <wp:extent cx="449580" cy="175260"/>
                <wp:effectExtent l="0" t="0" r="0" b="0"/>
                <wp:wrapSquare wrapText="largest"/>
                <wp:docPr id="73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84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888355</wp:posOffset>
                </wp:positionH>
                <wp:positionV relativeFrom="page">
                  <wp:posOffset>7625080</wp:posOffset>
                </wp:positionV>
                <wp:extent cx="466090" cy="175260"/>
                <wp:effectExtent l="0" t="0" r="0" b="0"/>
                <wp:wrapSquare wrapText="largest"/>
                <wp:docPr id="73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00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322705</wp:posOffset>
                </wp:positionH>
                <wp:positionV relativeFrom="page">
                  <wp:posOffset>8923655</wp:posOffset>
                </wp:positionV>
                <wp:extent cx="76835" cy="175260"/>
                <wp:effectExtent l="0" t="0" r="0" b="0"/>
                <wp:wrapSquare wrapText="largest"/>
                <wp:docPr id="73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2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76835" cy="175260"/>
                <wp:effectExtent l="0" t="0" r="0" b="0"/>
                <wp:wrapSquare wrapText="largest"/>
                <wp:docPr id="74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236595</wp:posOffset>
                </wp:positionH>
                <wp:positionV relativeFrom="page">
                  <wp:posOffset>1261110</wp:posOffset>
                </wp:positionV>
                <wp:extent cx="1353820" cy="262890"/>
                <wp:effectExtent l="0" t="0" r="0" b="0"/>
                <wp:wrapSquare wrapText="largest"/>
                <wp:docPr id="74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I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7pt;mso-wrap-distance-left:0pt;mso-wrap-distance-right:0pt;mso-wrap-distance-top:0pt;mso-wrap-distance-bottom:0pt;margin-top:99.3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I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242945</wp:posOffset>
                </wp:positionH>
                <wp:positionV relativeFrom="page">
                  <wp:posOffset>1694180</wp:posOffset>
                </wp:positionV>
                <wp:extent cx="1329690" cy="175260"/>
                <wp:effectExtent l="0" t="0" r="0" b="0"/>
                <wp:wrapSquare wrapText="largest"/>
                <wp:docPr id="74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133.4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858645</wp:posOffset>
                </wp:positionH>
                <wp:positionV relativeFrom="page">
                  <wp:posOffset>2047240</wp:posOffset>
                </wp:positionV>
                <wp:extent cx="4088130" cy="197485"/>
                <wp:effectExtent l="0" t="0" r="0" b="0"/>
                <wp:wrapSquare wrapText="largest"/>
                <wp:docPr id="74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 BROAD HOUSE IS BETTER THAN A HIGH 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15.55pt;mso-wrap-distance-left:0pt;mso-wrap-distance-right:0pt;mso-wrap-distance-top:0pt;mso-wrap-distance-bottom:0pt;margin-top:161.2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 BROAD HOUSE IS BETTER THAN A HIGH 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322705</wp:posOffset>
                </wp:positionH>
                <wp:positionV relativeFrom="page">
                  <wp:posOffset>2437765</wp:posOffset>
                </wp:positionV>
                <wp:extent cx="76835" cy="175260"/>
                <wp:effectExtent l="0" t="0" r="0" b="0"/>
                <wp:wrapSquare wrapText="largest"/>
                <wp:docPr id="74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322705</wp:posOffset>
                </wp:positionH>
                <wp:positionV relativeFrom="page">
                  <wp:posOffset>2821305</wp:posOffset>
                </wp:positionV>
                <wp:extent cx="4914265" cy="175260"/>
                <wp:effectExtent l="0" t="0" r="0" b="0"/>
                <wp:wrapSquare wrapText="largest"/>
                <wp:docPr id="74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JOHN: It will not be necessary for you to send me a stone-heap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22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JOHN: It will not be necessary for you to send me a stone-heap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133475</wp:posOffset>
                </wp:positionH>
                <wp:positionV relativeFrom="page">
                  <wp:posOffset>3047365</wp:posOffset>
                </wp:positionV>
                <wp:extent cx="5536565" cy="175260"/>
                <wp:effectExtent l="0" t="0" r="0" b="0"/>
                <wp:wrapSquare wrapText="largest"/>
                <wp:docPr id="74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ction  of  pasture-wall  for  inspection.  I  would  rather  venture  an  opinion  from 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2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ction  of  pasture-wall  for  inspection.  I  would  rather  venture  an  opinion  from 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133475</wp:posOffset>
                </wp:positionH>
                <wp:positionV relativeFrom="page">
                  <wp:posOffset>3278505</wp:posOffset>
                </wp:positionV>
                <wp:extent cx="753745" cy="175260"/>
                <wp:effectExtent l="0" t="0" r="0" b="0"/>
                <wp:wrapSquare wrapText="largest"/>
                <wp:docPr id="74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crip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2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crip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322705</wp:posOffset>
                </wp:positionH>
                <wp:positionV relativeFrom="page">
                  <wp:posOffset>3656965</wp:posOffset>
                </wp:positionV>
                <wp:extent cx="4943475" cy="175260"/>
                <wp:effectExtent l="0" t="0" r="0" b="0"/>
                <wp:wrapSquare wrapText="largest"/>
                <wp:docPr id="74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course, these walls alone, if solid, as they doubtless must be, will be col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287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course, these walls alone, if solid, as they doubtless must be, will be col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133475</wp:posOffset>
                </wp:positionH>
                <wp:positionV relativeFrom="page">
                  <wp:posOffset>3888105</wp:posOffset>
                </wp:positionV>
                <wp:extent cx="5520055" cy="175260"/>
                <wp:effectExtent l="0" t="0" r="0" b="0"/>
                <wp:wrapSquare wrapText="largest"/>
                <wp:docPr id="74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mp; they must be furred off within to prevent moisture from condensing on the wal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13.8pt;mso-wrap-distance-left:0pt;mso-wrap-distance-right:0pt;mso-wrap-distance-top:0pt;mso-wrap-distance-bottom:0pt;margin-top:3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mp; they must be furred off within to prevent moisture from condensing on the wal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133475</wp:posOffset>
                </wp:positionH>
                <wp:positionV relativeFrom="page">
                  <wp:posOffset>4114165</wp:posOffset>
                </wp:positionV>
                <wp:extent cx="5143500" cy="175260"/>
                <wp:effectExtent l="0" t="0" r="0" b="0"/>
                <wp:wrapSquare wrapText="largest"/>
                <wp:docPr id="75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ooms. This furring should be done with light studs, secured to the floor timb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.8pt;mso-wrap-distance-left:0pt;mso-wrap-distance-right:0pt;mso-wrap-distance-top:0pt;mso-wrap-distance-bottom:0pt;margin-top:32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ooms. This furring should be done with light studs, secured to the floor timb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133475</wp:posOffset>
                </wp:positionH>
                <wp:positionV relativeFrom="page">
                  <wp:posOffset>4345305</wp:posOffset>
                </wp:positionV>
                <wp:extent cx="5434330" cy="175260"/>
                <wp:effectExtent l="0" t="0" r="0" b="0"/>
                <wp:wrapSquare wrapText="largest"/>
                <wp:docPr id="75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ve and below, having no connection with the stone walls, the inside of which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3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ve and below, having no connection with the stone walls, the inside of which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133475</wp:posOffset>
                </wp:positionH>
                <wp:positionV relativeFrom="page">
                  <wp:posOffset>4571365</wp:posOffset>
                </wp:positionV>
                <wp:extent cx="5575935" cy="175260"/>
                <wp:effectExtent l="0" t="0" r="0" b="0"/>
                <wp:wrapSquare wrapText="largest"/>
                <wp:docPr id="75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ft  quite  rough,  whatever  the  "builders  in  the  elder  days  of  art"  might  say  to 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13.8pt;mso-wrap-distance-left:0pt;mso-wrap-distance-right:0pt;mso-wrap-distance-top:0pt;mso-wrap-distance-bottom:0pt;margin-top:3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ft  quite  rough,  whatever  the  "builders  in  the  elder  days  of  art"  might  say  to 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133475</wp:posOffset>
                </wp:positionH>
                <wp:positionV relativeFrom="page">
                  <wp:posOffset>4802505</wp:posOffset>
                </wp:positionV>
                <wp:extent cx="5290185" cy="175260"/>
                <wp:effectExtent l="0" t="0" r="0" b="0"/>
                <wp:wrapSquare wrapText="largest"/>
                <wp:docPr id="75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gligence. For greater permanence and security against fire, instead of wood furr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3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gligence. For greater permanence and security against fire, instead of wood furr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133475</wp:posOffset>
                </wp:positionH>
                <wp:positionV relativeFrom="page">
                  <wp:posOffset>5028565</wp:posOffset>
                </wp:positionV>
                <wp:extent cx="5429885" cy="175260"/>
                <wp:effectExtent l="0" t="0" r="0" b="0"/>
                <wp:wrapSquare wrapText="largest"/>
                <wp:docPr id="75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may build a lining of brick, leaving an air space of several inches between it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3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may build a lining of brick, leaving an air space of several inches between it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133475</wp:posOffset>
                </wp:positionH>
                <wp:positionV relativeFrom="page">
                  <wp:posOffset>5259705</wp:posOffset>
                </wp:positionV>
                <wp:extent cx="3928110" cy="175260"/>
                <wp:effectExtent l="0" t="0" r="0" b="0"/>
                <wp:wrapSquare wrapText="largest"/>
                <wp:docPr id="75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ne, very much in the same way as if the whole were of br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3.8pt;mso-wrap-distance-left:0pt;mso-wrap-distance-right:0pt;mso-wrap-distance-top:0pt;mso-wrap-distance-bottom:0pt;margin-top:4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ne, very much in the same way as if the whole were of br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322705</wp:posOffset>
                </wp:positionH>
                <wp:positionV relativeFrom="page">
                  <wp:posOffset>5638165</wp:posOffset>
                </wp:positionV>
                <wp:extent cx="4965065" cy="175260"/>
                <wp:effectExtent l="0" t="0" r="0" b="0"/>
                <wp:wrapSquare wrapText="largest"/>
                <wp:docPr id="7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say you would prefer not to build walls as high as a church tower of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44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say you would prefer not to build walls as high as a church tower of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133475</wp:posOffset>
                </wp:positionH>
                <wp:positionV relativeFrom="page">
                  <wp:posOffset>5869305</wp:posOffset>
                </wp:positionV>
                <wp:extent cx="5405120" cy="175260"/>
                <wp:effectExtent l="0" t="0" r="0" b="0"/>
                <wp:wrapSquare wrapText="largest"/>
                <wp:docPr id="75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bblestones.  Don't;  it  wouldn't  be  wise.  Still  I  have  seen  them,  of  more  hum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46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bblestones.  Don't;  it  wouldn't  be  wise.  Still  I  have  seen  them,  of  more  hum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133475</wp:posOffset>
                </wp:positionH>
                <wp:positionV relativeFrom="page">
                  <wp:posOffset>6095365</wp:posOffset>
                </wp:positionV>
                <wp:extent cx="5535930" cy="175260"/>
                <wp:effectExtent l="0" t="0" r="0" b="0"/>
                <wp:wrapSquare wrapText="largest"/>
                <wp:docPr id="75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mensions, laid in good cement, as such walls always should be laid, that seem as firm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47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mensions, laid in good cement, as such walls always should be laid, that seem as firm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133475</wp:posOffset>
                </wp:positionH>
                <wp:positionV relativeFrom="page">
                  <wp:posOffset>6326505</wp:posOffset>
                </wp:positionV>
                <wp:extent cx="5155565" cy="175260"/>
                <wp:effectExtent l="0" t="0" r="0" b="0"/>
                <wp:wrapSquare wrapText="largest"/>
                <wp:docPr id="75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broken granite. But you will remember I only advise this mode of building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49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broken granite. But you will remember I only advise this mode of building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133475</wp:posOffset>
                </wp:positionH>
                <wp:positionV relativeFrom="page">
                  <wp:posOffset>6552565</wp:posOffset>
                </wp:positionV>
                <wp:extent cx="5541010" cy="175260"/>
                <wp:effectExtent l="0" t="0" r="0" b="0"/>
                <wp:wrapSquare wrapText="largest"/>
                <wp:docPr id="76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dition  that  you  are  not  ambitious  of  height.  If  you  are,  by  all  means  curb 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51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dition  that  you  are  not  ambitious  of  height.  If  you  are,  by  all  means  curb 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133475</wp:posOffset>
                </wp:positionH>
                <wp:positionV relativeFrom="page">
                  <wp:posOffset>6783705</wp:posOffset>
                </wp:positionV>
                <wp:extent cx="5400675" cy="175260"/>
                <wp:effectExtent l="0" t="0" r="0" b="0"/>
                <wp:wrapSquare wrapText="largest"/>
                <wp:docPr id="76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pirations, or else buy a city house six or seven stories in the air, where you can gratif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53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pirations, or else buy a city house six or seven stories in the air, where you can gratif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133475</wp:posOffset>
                </wp:positionH>
                <wp:positionV relativeFrom="page">
                  <wp:posOffset>7009765</wp:posOffset>
                </wp:positionV>
                <wp:extent cx="5528310" cy="175260"/>
                <wp:effectExtent l="0" t="0" r="0" b="0"/>
                <wp:wrapSquare wrapText="largest"/>
                <wp:docPr id="76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passion for going up and down stairs. There is the best reason in the world why a t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55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passion for going up and down stairs. There is the best reason in the world why a t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133475</wp:posOffset>
                </wp:positionH>
                <wp:positionV relativeFrom="page">
                  <wp:posOffset>7240905</wp:posOffset>
                </wp:positionV>
                <wp:extent cx="5502910" cy="175260"/>
                <wp:effectExtent l="0" t="0" r="0" b="0"/>
                <wp:wrapSquare wrapText="largest"/>
                <wp:docPr id="7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n the country should look grim, gaunt, and awkward; it is thoroughly in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57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n the country should look grim, gaunt, and awkward; it is thoroughly in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133475</wp:posOffset>
                </wp:positionH>
                <wp:positionV relativeFrom="page">
                  <wp:posOffset>7466965</wp:posOffset>
                </wp:positionV>
                <wp:extent cx="5142230" cy="175260"/>
                <wp:effectExtent l="0" t="0" r="0" b="0"/>
                <wp:wrapSquare wrapText="largest"/>
                <wp:docPr id="7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out of place. The area of arable land covered by human habitations does not y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58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out of place. The area of arable land covered by human habitations does not y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133475</wp:posOffset>
                </wp:positionH>
                <wp:positionV relativeFrom="page">
                  <wp:posOffset>7698105</wp:posOffset>
                </wp:positionV>
                <wp:extent cx="5193030" cy="175260"/>
                <wp:effectExtent l="0" t="0" r="0" b="0"/>
                <wp:wrapSquare wrapText="largest"/>
                <wp:docPr id="7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fere with agricultural products. So let us spread ourselves freely. When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6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rfere with agricultural products. So let us spread ourselves freely. When w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133475</wp:posOffset>
                </wp:positionH>
                <wp:positionV relativeFrom="page">
                  <wp:posOffset>7924165</wp:posOffset>
                </wp:positionV>
                <wp:extent cx="5362575" cy="175260"/>
                <wp:effectExtent l="0" t="0" r="0" b="0"/>
                <wp:wrapSquare wrapText="largest"/>
                <wp:docPr id="76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arned the beauty and the strength of co-operation for mutual helpfulness, we shall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62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arned the beauty and the strength of co-operation for mutual helpfulness, we shall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489575" cy="175260"/>
                <wp:effectExtent l="0" t="0" r="0" b="0"/>
                <wp:wrapSquare wrapText="largest"/>
                <wp:docPr id="76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revailing mode of constructing houses in cities very much modified. Now they 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revailing mode of constructing houses in cities very much modified. Now they 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133475</wp:posOffset>
                </wp:positionH>
                <wp:positionV relativeFrom="page">
                  <wp:posOffset>8381365</wp:posOffset>
                </wp:positionV>
                <wp:extent cx="5391785" cy="175260"/>
                <wp:effectExtent l="0" t="0" r="0" b="0"/>
                <wp:wrapSquare wrapText="largest"/>
                <wp:docPr id="76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books are placed on their shelves,—vertically and edgewise. They would hold jus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6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books are placed on their shelves,—vertically and edgewise. They would hold jus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133475</wp:posOffset>
                </wp:positionH>
                <wp:positionV relativeFrom="page">
                  <wp:posOffset>8612505</wp:posOffset>
                </wp:positionV>
                <wp:extent cx="5332730" cy="175260"/>
                <wp:effectExtent l="0" t="0" r="0" b="0"/>
                <wp:wrapSquare wrapText="largest"/>
                <wp:docPr id="76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people, and be far more convenient, if they could be laid horizontally, one ab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6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y people, and be far more convenient, if they could be laid horizontally, one ab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133475</wp:posOffset>
                </wp:positionH>
                <wp:positionV relativeFrom="page">
                  <wp:posOffset>8838565</wp:posOffset>
                </wp:positionV>
                <wp:extent cx="614045" cy="175260"/>
                <wp:effectExtent l="0" t="0" r="0" b="0"/>
                <wp:wrapSquare wrapText="largest"/>
                <wp:docPr id="77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6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37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906770" cy="3200400"/>
            <wp:effectExtent l="0" t="0" r="0" b="0"/>
            <wp:wrapNone/>
            <wp:docPr id="7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8">
            <wp:simplePos x="0" y="0"/>
            <wp:positionH relativeFrom="page">
              <wp:posOffset>1316355</wp:posOffset>
            </wp:positionH>
            <wp:positionV relativeFrom="page">
              <wp:posOffset>835025</wp:posOffset>
            </wp:positionV>
            <wp:extent cx="5772785" cy="3206115"/>
            <wp:effectExtent l="0" t="0" r="0" b="0"/>
            <wp:wrapNone/>
            <wp:docPr id="7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322705</wp:posOffset>
                </wp:positionH>
                <wp:positionV relativeFrom="page">
                  <wp:posOffset>4260215</wp:posOffset>
                </wp:positionV>
                <wp:extent cx="5207000" cy="175260"/>
                <wp:effectExtent l="0" t="0" r="0" b="0"/>
                <wp:wrapSquare wrapText="largest"/>
                <wp:docPr id="775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e, this would involve floors impervious to sound, and fire-proof,—by no mean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3.8pt;mso-wrap-distance-left:0pt;mso-wrap-distance-right:0pt;mso-wrap-distance-top:0pt;mso-wrap-distance-bottom:0pt;margin-top:335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e, this would involve floors impervious to sound, and fire-proof,—by no mean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133475</wp:posOffset>
                </wp:positionH>
                <wp:positionV relativeFrom="page">
                  <wp:posOffset>4485640</wp:posOffset>
                </wp:positionV>
                <wp:extent cx="5533390" cy="175260"/>
                <wp:effectExtent l="0" t="0" r="0" b="0"/>
                <wp:wrapSquare wrapText="largest"/>
                <wp:docPr id="77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tal objection. Since we can neither "fly nor go" in the air, like birds and angels, it i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3.8pt;mso-wrap-distance-left:0pt;mso-wrap-distance-right:0pt;mso-wrap-distance-top:0pt;mso-wrap-distance-bottom:0pt;margin-top:35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tal objection. Since we can neither "fly nor go" in the air, like birds and angels, it i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133475</wp:posOffset>
                </wp:positionH>
                <wp:positionV relativeFrom="page">
                  <wp:posOffset>4717415</wp:posOffset>
                </wp:positionV>
                <wp:extent cx="5421630" cy="175260"/>
                <wp:effectExtent l="0" t="0" r="0" b="0"/>
                <wp:wrapSquare wrapText="largest"/>
                <wp:docPr id="777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us, having found our appropriate level, to abide thereon as far as may be. There is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3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us, having found our appropriate level, to abide thereon as far as may be. There is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133475</wp:posOffset>
                </wp:positionH>
                <wp:positionV relativeFrom="page">
                  <wp:posOffset>4942840</wp:posOffset>
                </wp:positionV>
                <wp:extent cx="5199380" cy="175260"/>
                <wp:effectExtent l="0" t="0" r="0" b="0"/>
                <wp:wrapSquare wrapText="largest"/>
                <wp:docPr id="778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ubt that where dwellings must be built compactly in "blocks," as we call them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3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ubt that where dwellings must be built compactly in "blocks," as we call them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133475</wp:posOffset>
                </wp:positionH>
                <wp:positionV relativeFrom="page">
                  <wp:posOffset>5174615</wp:posOffset>
                </wp:positionV>
                <wp:extent cx="5418455" cy="175260"/>
                <wp:effectExtent l="0" t="0" r="0" b="0"/>
                <wp:wrapSquare wrapText="largest"/>
                <wp:docPr id="779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flat" arrangement, each tenement being complete on one floor, is the cheapest and b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.8pt;mso-wrap-distance-left:0pt;mso-wrap-distance-right:0pt;mso-wrap-distance-top:0pt;mso-wrap-distance-bottom:0pt;margin-top:4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flat" arrangement, each tenement being complete on one floor, is the cheapest and be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133475</wp:posOffset>
                </wp:positionH>
                <wp:positionV relativeFrom="page">
                  <wp:posOffset>5400040</wp:posOffset>
                </wp:positionV>
                <wp:extent cx="5528310" cy="175260"/>
                <wp:effectExtent l="0" t="0" r="0" b="0"/>
                <wp:wrapSquare wrapText="largest"/>
                <wp:docPr id="78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n the fourth story in such a building is preferable to a house of eight or ten rooms,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42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n the fourth story in such a building is preferable to a house of eight or ten rooms,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133475</wp:posOffset>
                </wp:positionH>
                <wp:positionV relativeFrom="page">
                  <wp:posOffset>5631815</wp:posOffset>
                </wp:positionV>
                <wp:extent cx="5519420" cy="175260"/>
                <wp:effectExtent l="0" t="0" r="0" b="0"/>
                <wp:wrapSquare wrapText="largest"/>
                <wp:docPr id="78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each floor. But this does not concern you, unless you have a few thousands to inves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44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each floor. But this does not concern you, unless you have a few thousands to inves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133475</wp:posOffset>
                </wp:positionH>
                <wp:positionV relativeFrom="page">
                  <wp:posOffset>5857240</wp:posOffset>
                </wp:positionV>
                <wp:extent cx="5201920" cy="175260"/>
                <wp:effectExtent l="0" t="0" r="0" b="0"/>
                <wp:wrapSquare wrapText="largest"/>
                <wp:docPr id="78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nement-houses. In the right place I like an old-fashioned one-story house, but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46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nement-houses. In the right place I like an old-fashioned one-story house, but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133475</wp:posOffset>
                </wp:positionH>
                <wp:positionV relativeFrom="page">
                  <wp:posOffset>6089015</wp:posOffset>
                </wp:positionV>
                <wp:extent cx="3576320" cy="175260"/>
                <wp:effectExtent l="0" t="0" r="0" b="0"/>
                <wp:wrapSquare wrapText="largest"/>
                <wp:docPr id="78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ople have a prejudice against anything so unpreten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3.8pt;mso-wrap-distance-left:0pt;mso-wrap-distance-right:0pt;mso-wrap-distance-top:0pt;mso-wrap-distance-bottom:0pt;margin-top:47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ople have a prejudice against anything so unpreten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322705</wp:posOffset>
                </wp:positionH>
                <wp:positionV relativeFrom="page">
                  <wp:posOffset>6466840</wp:posOffset>
                </wp:positionV>
                <wp:extent cx="5324475" cy="175260"/>
                <wp:effectExtent l="0" t="0" r="0" b="0"/>
                <wp:wrapSquare wrapText="largest"/>
                <wp:docPr id="784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other fact besides the worth of co-operation I hope the dwellers in cities will lea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509.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other fact besides the worth of co-operation I hope the dwellers in cities will lea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133475</wp:posOffset>
                </wp:positionH>
                <wp:positionV relativeFrom="page">
                  <wp:posOffset>6698615</wp:posOffset>
                </wp:positionV>
                <wp:extent cx="5438140" cy="175260"/>
                <wp:effectExtent l="0" t="0" r="0" b="0"/>
                <wp:wrapSquare wrapText="largest"/>
                <wp:docPr id="78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recognize practically. When there were no swift and screaming locomotives, no cos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3.8pt;mso-wrap-distance-left:0pt;mso-wrap-distance-right:0pt;mso-wrap-distance-top:0pt;mso-wrap-distance-bottom:0pt;margin-top:52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recognize practically. When there were no swift and screaming locomotives, no cos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133475</wp:posOffset>
                </wp:positionH>
                <wp:positionV relativeFrom="page">
                  <wp:posOffset>6924040</wp:posOffset>
                </wp:positionV>
                <wp:extent cx="5320030" cy="175260"/>
                <wp:effectExtent l="0" t="0" r="0" b="0"/>
                <wp:wrapSquare wrapText="largest"/>
                <wp:docPr id="78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comfortable horse-cars, no red and yellow omnibuses even, there was good rea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54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comfortable horse-cars, no red and yellow omnibuses even, there was good rea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133475</wp:posOffset>
                </wp:positionH>
                <wp:positionV relativeFrom="page">
                  <wp:posOffset>7155815</wp:posOffset>
                </wp:positionV>
                <wp:extent cx="5282565" cy="175260"/>
                <wp:effectExtent l="0" t="0" r="0" b="0"/>
                <wp:wrapSquare wrapText="largest"/>
                <wp:docPr id="787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y men must forego the boon of country air; must forget the color of the groun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56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y men must forego the boon of country air; must forget the color of the groun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133475</wp:posOffset>
                </wp:positionH>
                <wp:positionV relativeFrom="page">
                  <wp:posOffset>7381240</wp:posOffset>
                </wp:positionV>
                <wp:extent cx="5180330" cy="175260"/>
                <wp:effectExtent l="0" t="0" r="0" b="0"/>
                <wp:wrapSquare wrapText="largest"/>
                <wp:docPr id="788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ell of the green things growing, and the shape of the heavens above them.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58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mell of the green things growing, and the shape of the heavens above them.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133475</wp:posOffset>
                </wp:positionH>
                <wp:positionV relativeFrom="page">
                  <wp:posOffset>7613015</wp:posOffset>
                </wp:positionV>
                <wp:extent cx="5532120" cy="175260"/>
                <wp:effectExtent l="0" t="0" r="0" b="0"/>
                <wp:wrapSquare wrapText="largest"/>
                <wp:docPr id="789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son no longer exists. Doubtless the business of a city should be as compact as possi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59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son no longer exists. Doubtless the business of a city should be as compact as possi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133475</wp:posOffset>
                </wp:positionH>
                <wp:positionV relativeFrom="page">
                  <wp:posOffset>7838440</wp:posOffset>
                </wp:positionV>
                <wp:extent cx="5519420" cy="175260"/>
                <wp:effectExtent l="0" t="0" r="0" b="0"/>
                <wp:wrapSquare wrapText="largest"/>
                <wp:docPr id="790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for its dwellings, every consideration of comfort and happiness, of physical and mo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61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for its dwellings, every consideration of comfort and happiness, of physical and mo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133475</wp:posOffset>
                </wp:positionH>
                <wp:positionV relativeFrom="page">
                  <wp:posOffset>8070215</wp:posOffset>
                </wp:positionV>
                <wp:extent cx="5494020" cy="175260"/>
                <wp:effectExtent l="0" t="0" r="0" b="0"/>
                <wp:wrapSquare wrapText="largest"/>
                <wp:docPr id="79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ll-being, demands that the inhabitants shall make the most of their migratory resour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63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ll-being, demands that the inhabitants shall make the most of their migratory resour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133475</wp:posOffset>
                </wp:positionH>
                <wp:positionV relativeFrom="page">
                  <wp:posOffset>8295640</wp:posOffset>
                </wp:positionV>
                <wp:extent cx="4037965" cy="175260"/>
                <wp:effectExtent l="0" t="0" r="0" b="0"/>
                <wp:wrapSquare wrapText="largest"/>
                <wp:docPr id="792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—scatter; find room to build, not tenements or residences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3.8pt;mso-wrap-distance-left:0pt;mso-wrap-distance-right:0pt;mso-wrap-distance-top:0pt;mso-wrap-distance-bottom:0pt;margin-top:65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—scatter; find room to build, not tenements or residences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290820</wp:posOffset>
                </wp:positionH>
                <wp:positionV relativeFrom="page">
                  <wp:posOffset>8295640</wp:posOffset>
                </wp:positionV>
                <wp:extent cx="389890" cy="175260"/>
                <wp:effectExtent l="0" t="0" r="0" b="0"/>
                <wp:wrapSquare wrapText="largest"/>
                <wp:docPr id="793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653.2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681345</wp:posOffset>
                </wp:positionH>
                <wp:positionV relativeFrom="page">
                  <wp:posOffset>8295640</wp:posOffset>
                </wp:positionV>
                <wp:extent cx="969645" cy="175260"/>
                <wp:effectExtent l="0" t="0" r="0" b="0"/>
                <wp:wrapSquare wrapText="largest"/>
                <wp:docPr id="794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msel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653.2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for themsel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133475</wp:posOffset>
                </wp:positionH>
                <wp:positionV relativeFrom="page">
                  <wp:posOffset>8527415</wp:posOffset>
                </wp:positionV>
                <wp:extent cx="5316220" cy="175260"/>
                <wp:effectExtent l="0" t="0" r="0" b="0"/>
                <wp:wrapSquare wrapText="largest"/>
                <wp:docPr id="79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ir children. In the old time safety was found by crowding together within m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6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ir children. In the old time safety was found by crowding together within mu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133475</wp:posOffset>
                </wp:positionH>
                <wp:positionV relativeFrom="page">
                  <wp:posOffset>8752840</wp:posOffset>
                </wp:positionV>
                <wp:extent cx="5531485" cy="175260"/>
                <wp:effectExtent l="0" t="0" r="0" b="0"/>
                <wp:wrapSquare wrapText="largest"/>
                <wp:docPr id="79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. Now the case is reversed. Where the population is densest, temptations and dang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6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s. Now the case is reversed. Where the population is densest, temptations and dang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5178425" cy="175260"/>
                <wp:effectExtent l="0" t="0" r="0" b="0"/>
                <wp:wrapSquare wrapText="largest"/>
                <wp:docPr id="79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 most abound. We've outgrown the walls, let us overcome the evils that were b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 most abound. We've outgrown the walls, let us overcome the evils that were b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808990" cy="175260"/>
                <wp:effectExtent l="0" t="0" r="0" b="0"/>
                <wp:wrapSquare wrapText="largest"/>
                <wp:docPr id="80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in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in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322705</wp:posOffset>
                </wp:positionH>
                <wp:positionV relativeFrom="page">
                  <wp:posOffset>1102360</wp:posOffset>
                </wp:positionV>
                <wp:extent cx="5294630" cy="175260"/>
                <wp:effectExtent l="0" t="0" r="0" b="0"/>
                <wp:wrapSquare wrapText="largest"/>
                <wp:docPr id="80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may be a prejudice against another quality of these stone walls. They are r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may be a prejudice against another quality of these stone walls. They are r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269865" cy="175260"/>
                <wp:effectExtent l="0" t="0" r="0" b="0"/>
                <wp:wrapSquare wrapText="largest"/>
                <wp:docPr id="80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hness means want of culture and labor; that implies want of money, and that is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ughness means want of culture and labor; that implies want of money, and that is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235575" cy="175260"/>
                <wp:effectExtent l="0" t="0" r="0" b="0"/>
                <wp:wrapSquare wrapText="largest"/>
                <wp:docPr id="80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pardonable. But roughness does not mean any such thing. What are moulding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pardonable. But roughness does not mean any such thing. What are moulding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48910" cy="175260"/>
                <wp:effectExtent l="0" t="0" r="0" b="0"/>
                <wp:wrapSquare wrapText="largest"/>
                <wp:docPr id="80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ts and carvings but a roughening of otherwise smooth surfaces? Artists of all k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ts and carvings but a roughening of otherwise smooth surfaces? Artists of all k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50840" cy="175260"/>
                <wp:effectExtent l="0" t="0" r="0" b="0"/>
                <wp:wrapSquare wrapText="largest"/>
                <wp:docPr id="80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k  to  remove  even  the  appearance  of  an unbroken plane, and nature  abhors  a 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k  to  remove  even  the  appearance  of  an unbroken plane, and nature  abhors  a 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379085" cy="175260"/>
                <wp:effectExtent l="0" t="0" r="0" b="0"/>
                <wp:wrapSquare wrapText="largest"/>
                <wp:docPr id="80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terior, never allows one, even in the most plastic material, if it can be broken. Se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terior, never allows one, even in the most plastic material, if it can be broken. Se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379720" cy="175260"/>
                <wp:effectExtent l="0" t="0" r="0" b="0"/>
                <wp:wrapSquare wrapText="largest"/>
                <wp:docPr id="80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ves of the ocean, the mimic billows on a snow-covered plain, the rugged grandeu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ves of the ocean, the mimic billows on a snow-covered plain, the rugged grandeu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92420" cy="175260"/>
                <wp:effectExtent l="0" t="0" r="0" b="0"/>
                <wp:wrapSquare wrapText="largest"/>
                <wp:docPr id="80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verlasting hills. Fancy a pine, an oak, or an elm tree with trunk and limbs smoot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verlasting hills. Fancy a pine, an oak, or an elm tree with trunk and limbs smoot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328920" cy="175260"/>
                <wp:effectExtent l="0" t="0" r="0" b="0"/>
                <wp:wrapSquare wrapText="largest"/>
                <wp:docPr id="80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lished! What if the outside of your walls are somewhat uneven? Let them be so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lished! What if the outside of your walls are somewhat uneven? Let them be so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72430" cy="175260"/>
                <wp:effectExtent l="0" t="0" r="0" b="0"/>
                <wp:wrapSquare wrapText="largest"/>
                <wp:docPr id="81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dows will be all the richer, the vines will cling more closely, and maybe the birds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dows will be all the richer, the vines will cling more closely, and maybe the birds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324475" cy="175260"/>
                <wp:effectExtent l="0" t="0" r="0" b="0"/>
                <wp:wrapSquare wrapText="largest"/>
                <wp:docPr id="81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g their nests in some sunny corner. Do not, then, try to improve the natural fa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g their nests in some sunny corner. Do not, then, try to improve the natural fa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68620" cy="175260"/>
                <wp:effectExtent l="0" t="0" r="0" b="0"/>
                <wp:wrapSquare wrapText="largest"/>
                <wp:docPr id="81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ones with pick and hammer; you will find it hard work, and, very likely, wors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tones with pick and hammer; you will find it hard work, and, very likely, wors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868045" cy="175260"/>
                <wp:effectExtent l="0" t="0" r="0" b="0"/>
                <wp:wrapSquare wrapText="largest"/>
                <wp:docPr id="81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wn a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wn a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22705</wp:posOffset>
                </wp:positionH>
                <wp:positionV relativeFrom="page">
                  <wp:posOffset>4224020</wp:posOffset>
                </wp:positionV>
                <wp:extent cx="5278120" cy="175260"/>
                <wp:effectExtent l="0" t="0" r="0" b="0"/>
                <wp:wrapSquare wrapText="largest"/>
                <wp:docPr id="81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think you will like, both in exterior effect and in practical result, the plan of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33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think you will like, both in exterior effect and in practical result, the plan of bui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244465" cy="175260"/>
                <wp:effectExtent l="0" t="0" r="0" b="0"/>
                <wp:wrapSquare wrapText="largest"/>
                <wp:docPr id="81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alls of the first story of stone with brick dressings, as described in my last le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alls of the first story of stone with brick dressings, as described in my last le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24475" cy="175260"/>
                <wp:effectExtent l="0" t="0" r="0" b="0"/>
                <wp:wrapSquare wrapText="largest"/>
                <wp:docPr id="81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ing the remainder of the house of wood, be the same more or less. If the sketches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ing the remainder of the house of wood, be the same more or less. If the sketches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198745" cy="175260"/>
                <wp:effectExtent l="0" t="0" r="0" b="0"/>
                <wp:wrapSquare wrapText="largest"/>
                <wp:docPr id="81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nd  you  do not  make  you  in  love with this style, or if you do  not like to risk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nd  you  do not  make  you  in  love with this style, or if you do  not like to risk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451475" cy="175260"/>
                <wp:effectExtent l="0" t="0" r="0" b="0"/>
                <wp:wrapSquare wrapText="largest"/>
                <wp:docPr id="81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eriment, examine something already built before deciding against it. But first expl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eriment, examine something already built before deciding against it. But first expl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3746500" cy="175260"/>
                <wp:effectExtent l="0" t="0" r="0" b="0"/>
                <wp:wrapSquare wrapText="largest"/>
                <wp:docPr id="81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untry around you and see if the stony prospect is g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ountry around you and see if the stony prospect is g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4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43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23890" cy="7620000"/>
            <wp:effectExtent l="0" t="0" r="0" b="0"/>
            <wp:wrapNone/>
            <wp:docPr id="8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046595</wp:posOffset>
                </wp:positionH>
                <wp:positionV relativeFrom="page">
                  <wp:posOffset>8326120</wp:posOffset>
                </wp:positionV>
                <wp:extent cx="38735" cy="175260"/>
                <wp:effectExtent l="0" t="0" r="0" b="0"/>
                <wp:wrapSquare wrapText="largest"/>
                <wp:docPr id="823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5.6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322705</wp:posOffset>
                </wp:positionH>
                <wp:positionV relativeFrom="page">
                  <wp:posOffset>8679815</wp:posOffset>
                </wp:positionV>
                <wp:extent cx="5186045" cy="175260"/>
                <wp:effectExtent l="0" t="0" r="0" b="0"/>
                <wp:wrapSquare wrapText="largest"/>
                <wp:docPr id="824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. Donald G. Mitchell not only writes in favor of this mode of building, but pro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3.8pt;mso-wrap-distance-left:0pt;mso-wrap-distance-right:0pt;mso-wrap-distance-top:0pt;mso-wrap-distance-bottom:0pt;margin-top:683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. Donald G. Mitchell not only writes in favor of this mode of building, but pro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133475</wp:posOffset>
                </wp:positionH>
                <wp:positionV relativeFrom="page">
                  <wp:posOffset>8905240</wp:posOffset>
                </wp:positionV>
                <wp:extent cx="5519420" cy="175260"/>
                <wp:effectExtent l="0" t="0" r="0" b="0"/>
                <wp:wrapSquare wrapText="largest"/>
                <wp:docPr id="825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s faith by his work; his new house at Edgewood being an admirable specimen of it.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70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s faith by his work; his new house at Edgewood being an admirable specimen of it.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133475</wp:posOffset>
                </wp:positionH>
                <wp:positionV relativeFrom="page">
                  <wp:posOffset>9137015</wp:posOffset>
                </wp:positionV>
                <wp:extent cx="5337810" cy="175260"/>
                <wp:effectExtent l="0" t="0" r="0" b="0"/>
                <wp:wrapSquare wrapText="largest"/>
                <wp:docPr id="82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find, too, some noteworthy examples at Newport, for which, with much el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71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find, too, some noteworthy examples at Newport, for which, with much el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6">
                <wp:simplePos x="0" y="0"/>
                <wp:positionH relativeFrom="page">
                  <wp:posOffset>2096770</wp:posOffset>
                </wp:positionH>
                <wp:positionV relativeFrom="page">
                  <wp:posOffset>3340100</wp:posOffset>
                </wp:positionV>
                <wp:extent cx="3572510" cy="6350"/>
                <wp:effectExtent l="5080" t="5080" r="5715" b="571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5260"/>
                              </a:moveTo>
                              <a:lnTo>
                                <a:pt x="3302" y="5260"/>
                              </a:lnTo>
                              <a:lnTo>
                                <a:pt x="3302" y="5270"/>
                              </a:lnTo>
                              <a:lnTo>
                                <a:pt x="8928" y="52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260" coordsize="5626,10" stroked="t" o:allowincell="f" style="position:absolute;margin-left:165.1pt;margin-top:26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346450"/>
                <wp:effectExtent l="0" t="0" r="5715" b="571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3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270">
                              <a:moveTo>
                                <a:pt x="8928" y="5260"/>
                              </a:moveTo>
                              <a:lnTo>
                                <a:pt x="3302" y="5260"/>
                              </a:lnTo>
                              <a:lnTo>
                                <a:pt x="3302" y="5270"/>
                              </a:lnTo>
                              <a:lnTo>
                                <a:pt x="8928" y="5270"/>
                              </a:lnTo>
                              <a:lnTo>
                                <a:pt x="8928" y="5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270" fillcolor="#a7a6aa" stroked="t" o:allowincell="f" style="position:absolute;margin-left:0pt;margin-top:0pt;width:446.35pt;height:26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8">
                <wp:simplePos x="0" y="0"/>
                <wp:positionH relativeFrom="page">
                  <wp:posOffset>2096770</wp:posOffset>
                </wp:positionH>
                <wp:positionV relativeFrom="page">
                  <wp:posOffset>3352800</wp:posOffset>
                </wp:positionV>
                <wp:extent cx="3572510" cy="5715"/>
                <wp:effectExtent l="5080" t="5715" r="571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5280"/>
                              </a:moveTo>
                              <a:lnTo>
                                <a:pt x="3302" y="5280"/>
                              </a:lnTo>
                              <a:lnTo>
                                <a:pt x="3302" y="5289"/>
                              </a:lnTo>
                              <a:lnTo>
                                <a:pt x="8928" y="52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280" coordsize="5626,9" stroked="t" o:allowincell="f" style="position:absolute;margin-left:165.1pt;margin-top:26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4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358515"/>
                <wp:effectExtent l="0" t="0" r="5715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3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289">
                              <a:moveTo>
                                <a:pt x="8928" y="5280"/>
                              </a:moveTo>
                              <a:lnTo>
                                <a:pt x="3302" y="5280"/>
                              </a:lnTo>
                              <a:lnTo>
                                <a:pt x="3302" y="5289"/>
                              </a:lnTo>
                              <a:lnTo>
                                <a:pt x="8928" y="5289"/>
                              </a:lnTo>
                              <a:lnTo>
                                <a:pt x="8928" y="5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289" fillcolor="#ebe9ed" stroked="t" o:allowincell="f" style="position:absolute;margin-left:0pt;margin-top:0pt;width:446.35pt;height:26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39385" cy="175260"/>
                <wp:effectExtent l="0" t="0" r="0" b="0"/>
                <wp:wrapSquare wrapText="largest"/>
                <wp:docPr id="83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y of applying a refined taste to rural affairs, we are indebted, directly or indirect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y of applying a refined taste to rural affairs, we are indebted, directly or indirect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15255" cy="175260"/>
                <wp:effectExtent l="0" t="0" r="0" b="0"/>
                <wp:wrapSquare wrapText="largest"/>
                <wp:docPr id="83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he same well-known writer. If, after the pictures, Mrs. John is still doubtfu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he same well-known writer. If, after the pictures, Mrs. John is still doubtfu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4495165" cy="175260"/>
                <wp:effectExtent l="0" t="0" r="0" b="0"/>
                <wp:wrapSquare wrapText="largest"/>
                <wp:docPr id="83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ult, the examples above mentioned will certainly allay her misgiv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ult, the examples above mentioned will certainly allay her misgiv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322705</wp:posOffset>
                </wp:positionH>
                <wp:positionV relativeFrom="page">
                  <wp:posOffset>1559560</wp:posOffset>
                </wp:positionV>
                <wp:extent cx="5096510" cy="175260"/>
                <wp:effectExtent l="0" t="0" r="0" b="0"/>
                <wp:wrapSquare wrapText="largest"/>
                <wp:docPr id="83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must not think I would recommend this as a universal fashion, even whe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12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must not think I would recommend this as a universal fashion, even whe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3847465" cy="175260"/>
                <wp:effectExtent l="0" t="0" r="0" b="0"/>
                <wp:wrapSquare wrapText="largest"/>
                <wp:docPr id="83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terials are abundant, but give it place according to its mer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terials are abundant, but give it place according to its mer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322705</wp:posOffset>
                </wp:positionH>
                <wp:positionV relativeFrom="page">
                  <wp:posOffset>2169160</wp:posOffset>
                </wp:positionV>
                <wp:extent cx="5270500" cy="175260"/>
                <wp:effectExtent l="0" t="0" r="0" b="0"/>
                <wp:wrapSquare wrapText="largest"/>
                <wp:docPr id="83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hope you will be spared the folly of building your house of dressed stone of uni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3.8pt;mso-wrap-distance-left:0pt;mso-wrap-distance-right:0pt;mso-wrap-distance-top:0pt;mso-wrap-distance-bottom:0pt;margin-top:17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hope you will be spared the folly of building your house of dressed stone of uni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133475</wp:posOffset>
                </wp:positionH>
                <wp:positionV relativeFrom="page">
                  <wp:posOffset>2395220</wp:posOffset>
                </wp:positionV>
                <wp:extent cx="5256530" cy="175260"/>
                <wp:effectExtent l="0" t="0" r="0" b="0"/>
                <wp:wrapSquare wrapText="largest"/>
                <wp:docPr id="83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ze and color, lest it be mistaken for a large tomb or a small jail. That you may not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1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ze and color, lest it be mistaken for a large tomb or a small jail. That you may not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133475</wp:posOffset>
                </wp:positionH>
                <wp:positionV relativeFrom="page">
                  <wp:posOffset>2626360</wp:posOffset>
                </wp:positionV>
                <wp:extent cx="4478020" cy="175260"/>
                <wp:effectExtent l="0" t="0" r="0" b="0"/>
                <wp:wrapSquare wrapText="largest"/>
                <wp:docPr id="84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sent be compelled to take up your abode in either, is my sincere w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3.8pt;mso-wrap-distance-left:0pt;mso-wrap-distance-right:0pt;mso-wrap-distance-top:0pt;mso-wrap-distance-bottom:0pt;margin-top:2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sent be compelled to take up your abode in either, is my sincere w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322705</wp:posOffset>
                </wp:positionH>
                <wp:positionV relativeFrom="page">
                  <wp:posOffset>3919220</wp:posOffset>
                </wp:positionV>
                <wp:extent cx="76835" cy="175260"/>
                <wp:effectExtent l="0" t="0" r="0" b="0"/>
                <wp:wrapSquare wrapText="largest"/>
                <wp:docPr id="84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0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322705</wp:posOffset>
                </wp:positionH>
                <wp:positionV relativeFrom="page">
                  <wp:posOffset>4302760</wp:posOffset>
                </wp:positionV>
                <wp:extent cx="76835" cy="175260"/>
                <wp:effectExtent l="0" t="0" r="0" b="0"/>
                <wp:wrapSquare wrapText="largest"/>
                <wp:docPr id="84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285490</wp:posOffset>
                </wp:positionH>
                <wp:positionV relativeFrom="page">
                  <wp:posOffset>4686935</wp:posOffset>
                </wp:positionV>
                <wp:extent cx="1264920" cy="262890"/>
                <wp:effectExtent l="0" t="0" r="0" b="0"/>
                <wp:wrapSquare wrapText="largest"/>
                <wp:docPr id="84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0.7pt;mso-wrap-distance-left:0pt;mso-wrap-distance-right:0pt;mso-wrap-distance-top:0pt;mso-wrap-distance-bottom:0pt;margin-top:369.0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505200</wp:posOffset>
                </wp:positionH>
                <wp:positionV relativeFrom="page">
                  <wp:posOffset>5120005</wp:posOffset>
                </wp:positionV>
                <wp:extent cx="800735" cy="175260"/>
                <wp:effectExtent l="0" t="0" r="0" b="0"/>
                <wp:wrapSquare wrapText="largest"/>
                <wp:docPr id="84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40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584325</wp:posOffset>
                </wp:positionH>
                <wp:positionV relativeFrom="page">
                  <wp:posOffset>5479415</wp:posOffset>
                </wp:positionV>
                <wp:extent cx="4631690" cy="197485"/>
                <wp:effectExtent l="0" t="0" r="0" b="0"/>
                <wp:wrapSquare wrapText="largest"/>
                <wp:docPr id="84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ROUT BROOKS ARE BETTER THAN STREET SEW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15.55pt;mso-wrap-distance-left:0pt;mso-wrap-distance-right:0pt;mso-wrap-distance-top:0pt;mso-wrap-distance-bottom:0pt;margin-top:431.45pt;mso-position-vertical-relative:page;margin-left:1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ROUT BROOKS ARE BETTER THAN STREET SEW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322705</wp:posOffset>
                </wp:positionH>
                <wp:positionV relativeFrom="page">
                  <wp:posOffset>5869305</wp:posOffset>
                </wp:positionV>
                <wp:extent cx="76835" cy="175260"/>
                <wp:effectExtent l="0" t="0" r="0" b="0"/>
                <wp:wrapSquare wrapText="largest"/>
                <wp:docPr id="84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322705</wp:posOffset>
                </wp:positionH>
                <wp:positionV relativeFrom="page">
                  <wp:posOffset>6247765</wp:posOffset>
                </wp:positionV>
                <wp:extent cx="5166995" cy="175260"/>
                <wp:effectExtent l="0" t="0" r="0" b="0"/>
                <wp:wrapSquare wrapText="largest"/>
                <wp:docPr id="84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 dear  architect:  We  read,  we  saw,  and—were  conquered.  The  pictures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5pt;height:13.8pt;mso-wrap-distance-left:0pt;mso-wrap-distance-right:0pt;mso-wrap-distance-top:0pt;mso-wrap-distance-bottom:0pt;margin-top:49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 dear  architect:  We  read,  we  saw,  and—were  conquered.  The  pictures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133475</wp:posOffset>
                </wp:positionH>
                <wp:positionV relativeFrom="page">
                  <wp:posOffset>6478905</wp:posOffset>
                </wp:positionV>
                <wp:extent cx="5244465" cy="175260"/>
                <wp:effectExtent l="0" t="0" r="0" b="0"/>
                <wp:wrapSquare wrapText="largest"/>
                <wp:docPr id="84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guments, and especially the illustrious examples, brought down the house, or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51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guments, and especially the illustrious examples, brought down the house, or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133475</wp:posOffset>
                </wp:positionH>
                <wp:positionV relativeFrom="page">
                  <wp:posOffset>6704965</wp:posOffset>
                </wp:positionV>
                <wp:extent cx="5350510" cy="175260"/>
                <wp:effectExtent l="0" t="0" r="0" b="0"/>
                <wp:wrapSquare wrapText="largest"/>
                <wp:docPr id="84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ought it up. Mrs. John is not only fully reconciled to stone walls, but she is decide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52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ought it up. Mrs. John is not only fully reconciled to stone walls, but she is decide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133475</wp:posOffset>
                </wp:positionH>
                <wp:positionV relativeFrom="page">
                  <wp:posOffset>6936105</wp:posOffset>
                </wp:positionV>
                <wp:extent cx="5384165" cy="175260"/>
                <wp:effectExtent l="0" t="0" r="0" b="0"/>
                <wp:wrapSquare wrapText="largest"/>
                <wp:docPr id="85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reconciled to any other,—that is, for the first story; the second story is to be of w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54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reconciled to any other,—that is, for the first story; the second story is to be of w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133475</wp:posOffset>
                </wp:positionH>
                <wp:positionV relativeFrom="page">
                  <wp:posOffset>7162165</wp:posOffset>
                </wp:positionV>
                <wp:extent cx="5244465" cy="175260"/>
                <wp:effectExtent l="0" t="0" r="0" b="0"/>
                <wp:wrapSquare wrapText="largest"/>
                <wp:docPr id="85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alls shingled or slated instead of being covered with clapboards, in the orthod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56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alls shingled or slated instead of being covered with clapboards, in the orthod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161280" cy="175260"/>
                <wp:effectExtent l="0" t="0" r="0" b="0"/>
                <wp:wrapSquare wrapText="largest"/>
                <wp:docPr id="85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shion. She is delighted with the notion that her "Baltimore belles" and the lik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shion. She is delighted with the notion that her "Baltimore belles" and the like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5472430" cy="175260"/>
                <wp:effectExtent l="0" t="0" r="0" b="0"/>
                <wp:wrapSquare wrapText="largest"/>
                <wp:docPr id="85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amber against the house without being torn away every two or three years for paint.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amber against the house without being torn away every two or three years for paint.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5125720" cy="175260"/>
                <wp:effectExtent l="0" t="0" r="0" b="0"/>
                <wp:wrapSquare wrapText="largest"/>
                <wp:docPr id="85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rength of this notion, she has already ordered a big lot of all sorts of herb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trength of this notion, she has already ordered a big lot of all sorts of herb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133475</wp:posOffset>
                </wp:positionH>
                <wp:positionV relativeFrom="page">
                  <wp:posOffset>8076565</wp:posOffset>
                </wp:positionV>
                <wp:extent cx="5252720" cy="175260"/>
                <wp:effectExtent l="0" t="0" r="0" b="0"/>
                <wp:wrapSquare wrapText="largest"/>
                <wp:docPr id="85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reeping things, from grape-vines and English ivy to sweet-peas and passion-flow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63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reeping things, from grape-vines and English ivy to sweet-peas and passion-flow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133475</wp:posOffset>
                </wp:positionH>
                <wp:positionV relativeFrom="page">
                  <wp:posOffset>8307705</wp:posOffset>
                </wp:positionV>
                <wp:extent cx="5466715" cy="175260"/>
                <wp:effectExtent l="0" t="0" r="0" b="0"/>
                <wp:wrapSquare wrapText="largest"/>
                <wp:docPr id="85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's only one thing. Every time we go out to ride she gathers up from the wayside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65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's only one thing. Every time we go out to ride she gathers up from the wayside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133475</wp:posOffset>
                </wp:positionH>
                <wp:positionV relativeFrom="page">
                  <wp:posOffset>8533765</wp:posOffset>
                </wp:positionV>
                <wp:extent cx="5417820" cy="175260"/>
                <wp:effectExtent l="0" t="0" r="0" b="0"/>
                <wp:wrapSquare wrapText="largest"/>
                <wp:docPr id="85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load of small rocks as makes the buggy-springs ache. We found a smooth round sto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7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load of small rocks as makes the buggy-springs ache. We found a smooth round sto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33475</wp:posOffset>
                </wp:positionH>
                <wp:positionV relativeFrom="page">
                  <wp:posOffset>8764905</wp:posOffset>
                </wp:positionV>
                <wp:extent cx="5417820" cy="175260"/>
                <wp:effectExtent l="0" t="0" r="0" b="0"/>
                <wp:wrapSquare wrapText="largest"/>
                <wp:docPr id="85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terday, that looks so much like my head she declares it must be a fossil, and is b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9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sterday, that looks so much like my head she declares it must be a fossil, and is b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133475</wp:posOffset>
                </wp:positionH>
                <wp:positionV relativeFrom="page">
                  <wp:posOffset>8990965</wp:posOffset>
                </wp:positionV>
                <wp:extent cx="5422265" cy="175260"/>
                <wp:effectExtent l="0" t="0" r="0" b="0"/>
                <wp:wrapSquare wrapText="largest"/>
                <wp:docPr id="85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have it set over the front door instead of a monogram. We follow your lead in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70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have it set over the front door instead of a monogram. We follow your lead in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5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2">
                <wp:simplePos x="0" y="0"/>
                <wp:positionH relativeFrom="page">
                  <wp:posOffset>2096770</wp:posOffset>
                </wp:positionH>
                <wp:positionV relativeFrom="page">
                  <wp:posOffset>7583170</wp:posOffset>
                </wp:positionV>
                <wp:extent cx="3572510" cy="635"/>
                <wp:effectExtent l="5080" t="5715" r="5715" b="381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1942"/>
                              </a:moveTo>
                              <a:lnTo>
                                <a:pt x="3302" y="11942"/>
                              </a:lnTo>
                              <a:lnTo>
                                <a:pt x="3302" y="11942"/>
                              </a:lnTo>
                              <a:lnTo>
                                <a:pt x="8928" y="1194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1942" coordsize="5626,0" stroked="t" o:allowincell="f" style="position:absolute;margin-left:165.1pt;margin-top:597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7583170"/>
                <wp:effectExtent l="0" t="0" r="5715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5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1942">
                              <a:moveTo>
                                <a:pt x="8928" y="11942"/>
                              </a:moveTo>
                              <a:lnTo>
                                <a:pt x="3302" y="11942"/>
                              </a:lnTo>
                              <a:lnTo>
                                <a:pt x="3302" y="11942"/>
                              </a:lnTo>
                              <a:lnTo>
                                <a:pt x="8928" y="11942"/>
                              </a:lnTo>
                              <a:lnTo>
                                <a:pt x="8928" y="11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1942" fillcolor="#a7a6aa" stroked="t" o:allowincell="f" style="position:absolute;margin-left:0pt;margin-top:0pt;width:446.35pt;height:597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4">
                <wp:simplePos x="0" y="0"/>
                <wp:positionH relativeFrom="page">
                  <wp:posOffset>2096770</wp:posOffset>
                </wp:positionH>
                <wp:positionV relativeFrom="page">
                  <wp:posOffset>7589520</wp:posOffset>
                </wp:positionV>
                <wp:extent cx="3572510" cy="5715"/>
                <wp:effectExtent l="5080" t="5715" r="5715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1952"/>
                              </a:moveTo>
                              <a:lnTo>
                                <a:pt x="3302" y="11952"/>
                              </a:lnTo>
                              <a:lnTo>
                                <a:pt x="3302" y="11961"/>
                              </a:lnTo>
                              <a:lnTo>
                                <a:pt x="8928" y="1196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1952" coordsize="5626,9" stroked="t" o:allowincell="f" style="position:absolute;margin-left:165.1pt;margin-top:597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7595235"/>
                <wp:effectExtent l="0" t="0" r="571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5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1961">
                              <a:moveTo>
                                <a:pt x="8928" y="11952"/>
                              </a:moveTo>
                              <a:lnTo>
                                <a:pt x="3302" y="11952"/>
                              </a:lnTo>
                              <a:lnTo>
                                <a:pt x="3302" y="11961"/>
                              </a:lnTo>
                              <a:lnTo>
                                <a:pt x="8928" y="11961"/>
                              </a:lnTo>
                              <a:lnTo>
                                <a:pt x="8928" y="119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1961" fillcolor="#ebe9ed" stroked="t" o:allowincell="f" style="position:absolute;margin-left:0pt;margin-top:0pt;width:446.35pt;height:598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56">
            <wp:simplePos x="0" y="0"/>
            <wp:positionH relativeFrom="page">
              <wp:posOffset>3230880</wp:posOffset>
            </wp:positionH>
            <wp:positionV relativeFrom="page">
              <wp:posOffset>8912225</wp:posOffset>
            </wp:positionV>
            <wp:extent cx="1358900" cy="255905"/>
            <wp:effectExtent l="0" t="0" r="0" b="0"/>
            <wp:wrapNone/>
            <wp:docPr id="8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1" r="-2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72710" cy="175260"/>
                <wp:effectExtent l="0" t="0" r="0" b="0"/>
                <wp:wrapSquare wrapText="largest"/>
                <wp:docPr id="86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rection; if  we  can't  rise in the world without going  up  stairs  for  it, we'll  try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rection; if  we  can't  rise in the world without going  up  stairs  for  it, we'll  try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2162810" cy="175260"/>
                <wp:effectExtent l="0" t="0" r="0" b="0"/>
                <wp:wrapSquare wrapText="largest"/>
                <wp:docPr id="86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ltivate the meek and lowly sty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ltivate the meek and lowly sty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322705</wp:posOffset>
                </wp:positionH>
                <wp:positionV relativeFrom="page">
                  <wp:posOffset>1328420</wp:posOffset>
                </wp:positionV>
                <wp:extent cx="5071110" cy="175260"/>
                <wp:effectExtent l="0" t="0" r="0" b="0"/>
                <wp:wrapSquare wrapText="largest"/>
                <wp:docPr id="86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best point, according to my thinking, is on the migration question. I rea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1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best point, according to my thinking, is on the migration question. I rea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26380" cy="175260"/>
                <wp:effectExtent l="0" t="0" r="0" b="0"/>
                <wp:wrapSquare wrapText="largest"/>
                <wp:docPr id="87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agraph over twice, and stuck a pin at the end of it. It doesn't concern me, to be sur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ragraph over twice, and stuck a pin at the end of it. It doesn't concern me, to be sur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14620" cy="175260"/>
                <wp:effectExtent l="0" t="0" r="0" b="0"/>
                <wp:wrapSquare wrapText="largest"/>
                <wp:docPr id="87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I have the utmost pity for a man who is content to live all his life shut in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I have the utmost pity for a man who is content to live all his life shut in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214620" cy="175260"/>
                <wp:effectExtent l="0" t="0" r="0" b="0"/>
                <wp:wrapSquare wrapText="largest"/>
                <wp:docPr id="87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walls. To undertake to bring up a family of boys and girls where all the ble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walls. To undertake to bring up a family of boys and girls where all the ble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356860" cy="175260"/>
                <wp:effectExtent l="0" t="0" r="0" b="0"/>
                <wp:wrapSquare wrapText="largest"/>
                <wp:docPr id="87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edom of out-door life is denied them, is worse than pitiful,—it's heathenish. No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edom of out-door life is denied them, is worse than pitiful,—it's heathenish. No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273675" cy="175260"/>
                <wp:effectExtent l="0" t="0" r="0" b="0"/>
                <wp:wrapSquare wrapText="largest"/>
                <wp:docPr id="87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boy ought to live on a farm and work in a barn-yard,—hoe corn all summ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 boy ought to live on a farm and work in a barn-yard,—hoe corn all summ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65115" cy="175260"/>
                <wp:effectExtent l="0" t="0" r="0" b="0"/>
                <wp:wrapSquare wrapText="largest"/>
                <wp:docPr id="87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op wood all winter,—but  I  don't believe  a child  can  grow  up strong, healthy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op wood all winter,—but  I  don't believe  a child  can  grow  up strong, healthy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08295" cy="175260"/>
                <wp:effectExtent l="0" t="0" r="0" b="0"/>
                <wp:wrapSquare wrapText="largest"/>
                <wp:docPr id="87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al, body-wise and soul-wise, unless he has a chance to scrape an acquaintanc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al, body-wise and soul-wise, unless he has a chance to scrape an acquaintanc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206365" cy="175260"/>
                <wp:effectExtent l="0" t="0" r="0" b="0"/>
                <wp:wrapSquare wrapText="largest"/>
                <wp:docPr id="87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ther Nature  with  his own hands. When I stake  out John  City it will be a  c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ther Nature  with  his own hands. When I stake  out John  City it will be a  c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193030" cy="175260"/>
                <wp:effectExtent l="0" t="0" r="0" b="0"/>
                <wp:wrapSquare wrapText="largest"/>
                <wp:docPr id="87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gnificent distances, in the form of a Greek cross,—two wide streets crossing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gnificent distances, in the form of a Greek cross,—two wide streets crossing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48935" cy="175260"/>
                <wp:effectExtent l="0" t="0" r="0" b="0"/>
                <wp:wrapSquare wrapText="largest"/>
                <wp:docPr id="87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at right angles in the middle; all the business at the "four corners," where ther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at right angles in the middle; all the business at the "four corners," where ther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34965" cy="175260"/>
                <wp:effectExtent l="0" t="0" r="0" b="0"/>
                <wp:wrapSquare wrapText="largest"/>
                <wp:docPr id="88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plenty of short cross streets; the dwellings stretching away for miles on the two br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plenty of short cross streets; the dwellings stretching away for miles on the two br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58130" cy="175260"/>
                <wp:effectExtent l="0" t="0" r="0" b="0"/>
                <wp:wrapSquare wrapText="largest"/>
                <wp:docPr id="88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venues; house-lots one to ten acres; Union Pacific Railroad will cut through the cent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venues; house-lots one to ten acres; Union Pacific Railroad will cut through the cent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81320" cy="175260"/>
                <wp:effectExtent l="0" t="0" r="0" b="0"/>
                <wp:wrapSquare wrapText="largest"/>
                <wp:docPr id="88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ner-wise; and the Metropolitan Transportation Company, or something else with a b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ner-wise; and the Metropolitan Transportation Company, or something else with a bi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367020" cy="175260"/>
                <wp:effectExtent l="0" t="0" r="0" b="0"/>
                <wp:wrapSquare wrapText="largest"/>
                <wp:docPr id="88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me, will run elegant cars like shuttles through the two main streets, and Mrs. A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me, will run elegant cars like shuttles through the two main streets, and Mrs. A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384165" cy="175260"/>
                <wp:effectExtent l="0" t="0" r="0" b="0"/>
                <wp:wrapSquare wrapText="largest"/>
                <wp:docPr id="88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st End can call on Mrs. B at the North, South, or East End, ten miles away, with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st End can call on Mrs. B at the North, South, or East End, ten miles away, with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4089400" cy="175260"/>
                <wp:effectExtent l="0" t="0" r="0" b="0"/>
                <wp:wrapSquare wrapText="largest"/>
                <wp:docPr id="88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ouble than you in your city can go from Salem to Howard Stre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ouble than you in your city can go from Salem to Howard Stre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322705</wp:posOffset>
                </wp:positionH>
                <wp:positionV relativeFrom="page">
                  <wp:posOffset>5369560</wp:posOffset>
                </wp:positionV>
                <wp:extent cx="5100955" cy="175260"/>
                <wp:effectExtent l="0" t="0" r="0" b="0"/>
                <wp:wrapSquare wrapText="largest"/>
                <wp:docPr id="88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milarly, Springfield ought to stretch from Longmeadow to Chicopee Street,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3.8pt;mso-wrap-distance-left:0pt;mso-wrap-distance-right:0pt;mso-wrap-distance-top:0pt;mso-wrap-distance-bottom:0pt;margin-top:42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milarly, Springfield ought to stretch from Longmeadow to Chicopee Street,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223510" cy="175260"/>
                <wp:effectExtent l="0" t="0" r="0" b="0"/>
                <wp:wrapSquare wrapText="largest"/>
                <wp:docPr id="88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an  Orchard to Agawam.  At all  events, if your folks  will make the most of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an  Orchard to Agawam.  At all  events, if your folks  will make the most of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511165" cy="175260"/>
                <wp:effectExtent l="0" t="0" r="0" b="0"/>
                <wp:wrapSquare wrapText="largest"/>
                <wp:docPr id="88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portunities, it will some day be one of the most charming inland cities on the contin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portunities, it will some day be one of the most charming inland cities on the contin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502275" cy="175260"/>
                <wp:effectExtent l="0" t="0" r="0" b="0"/>
                <wp:wrapSquare wrapText="largest"/>
                <wp:docPr id="88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ther there is good sense, public spirit, and patriotism enough to make it so rema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ther there is good sense, public spirit, and patriotism enough to make it so rema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29590" cy="175260"/>
                <wp:effectExtent l="0" t="0" r="0" b="0"/>
                <wp:wrapSquare wrapText="largest"/>
                <wp:docPr id="89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se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se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773170</wp:posOffset>
                </wp:positionH>
                <wp:positionV relativeFrom="page">
                  <wp:posOffset>6662420</wp:posOffset>
                </wp:positionV>
                <wp:extent cx="449580" cy="175260"/>
                <wp:effectExtent l="0" t="0" r="0" b="0"/>
                <wp:wrapSquare wrapText="largest"/>
                <wp:docPr id="89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24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888355</wp:posOffset>
                </wp:positionH>
                <wp:positionV relativeFrom="page">
                  <wp:posOffset>6863080</wp:posOffset>
                </wp:positionV>
                <wp:extent cx="466090" cy="175260"/>
                <wp:effectExtent l="0" t="0" r="0" b="0"/>
                <wp:wrapSquare wrapText="largest"/>
                <wp:docPr id="89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540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322705</wp:posOffset>
                </wp:positionH>
                <wp:positionV relativeFrom="page">
                  <wp:posOffset>8161655</wp:posOffset>
                </wp:positionV>
                <wp:extent cx="76835" cy="175260"/>
                <wp:effectExtent l="0" t="0" r="0" b="0"/>
                <wp:wrapSquare wrapText="largest"/>
                <wp:docPr id="89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2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322705</wp:posOffset>
                </wp:positionH>
                <wp:positionV relativeFrom="page">
                  <wp:posOffset>8539480</wp:posOffset>
                </wp:positionV>
                <wp:extent cx="76835" cy="175260"/>
                <wp:effectExtent l="0" t="0" r="0" b="0"/>
                <wp:wrapSquare wrapText="largest"/>
                <wp:docPr id="89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2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236595</wp:posOffset>
                </wp:positionH>
                <wp:positionV relativeFrom="page">
                  <wp:posOffset>8930005</wp:posOffset>
                </wp:positionV>
                <wp:extent cx="1353820" cy="262890"/>
                <wp:effectExtent l="0" t="0" r="0" b="0"/>
                <wp:wrapSquare wrapText="largest"/>
                <wp:docPr id="89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7pt;mso-wrap-distance-left:0pt;mso-wrap-distance-right:0pt;mso-wrap-distance-top:0pt;mso-wrap-distance-bottom:0pt;margin-top:703.1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242945</wp:posOffset>
                </wp:positionH>
                <wp:positionV relativeFrom="page">
                  <wp:posOffset>700405</wp:posOffset>
                </wp:positionV>
                <wp:extent cx="1329690" cy="175260"/>
                <wp:effectExtent l="0" t="0" r="0" b="0"/>
                <wp:wrapSquare wrapText="largest"/>
                <wp:docPr id="89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55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962785</wp:posOffset>
                </wp:positionH>
                <wp:positionV relativeFrom="page">
                  <wp:posOffset>1054100</wp:posOffset>
                </wp:positionV>
                <wp:extent cx="3883025" cy="197485"/>
                <wp:effectExtent l="0" t="0" r="0" b="0"/>
                <wp:wrapSquare wrapText="largest"/>
                <wp:docPr id="89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STRENGTH AND DURABILITY OF BR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15.55pt;mso-wrap-distance-left:0pt;mso-wrap-distance-right:0pt;mso-wrap-distance-top:0pt;mso-wrap-distance-bottom:0pt;margin-top:83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STRENGTH AND DURABILITY OF BR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322705</wp:posOffset>
                </wp:positionH>
                <wp:positionV relativeFrom="page">
                  <wp:posOffset>1443990</wp:posOffset>
                </wp:positionV>
                <wp:extent cx="76835" cy="175260"/>
                <wp:effectExtent l="0" t="0" r="0" b="0"/>
                <wp:wrapSquare wrapText="largest"/>
                <wp:docPr id="90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13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322705</wp:posOffset>
                </wp:positionH>
                <wp:positionV relativeFrom="page">
                  <wp:posOffset>1821815</wp:posOffset>
                </wp:positionV>
                <wp:extent cx="5240655" cy="175260"/>
                <wp:effectExtent l="0" t="0" r="0" b="0"/>
                <wp:wrapSquare wrapText="largest"/>
                <wp:docPr id="90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John: It is encouraging to know that my suggestions find some favor in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3.8pt;mso-wrap-distance-left:0pt;mso-wrap-distance-right:0pt;mso-wrap-distance-top:0pt;mso-wrap-distance-bottom:0pt;margin-top:143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John: It is encouraging to know that my suggestions find some favor in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133475</wp:posOffset>
                </wp:positionH>
                <wp:positionV relativeFrom="page">
                  <wp:posOffset>2053590</wp:posOffset>
                </wp:positionV>
                <wp:extent cx="5393055" cy="175260"/>
                <wp:effectExtent l="0" t="0" r="0" b="0"/>
                <wp:wrapSquare wrapText="largest"/>
                <wp:docPr id="90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ght. Pray don't go too fast. It isn't well to make up our minds fully until we have he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161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ght. Pray don't go too fast. It isn't well to make up our minds fully until we have he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133475</wp:posOffset>
                </wp:positionH>
                <wp:positionV relativeFrom="page">
                  <wp:posOffset>2279015</wp:posOffset>
                </wp:positionV>
                <wp:extent cx="4723765" cy="175260"/>
                <wp:effectExtent l="0" t="0" r="0" b="0"/>
                <wp:wrapSquare wrapText="largest"/>
                <wp:docPr id="90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sides, lest we have them to unmake, which is always more or less painfu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3.8pt;mso-wrap-distance-left:0pt;mso-wrap-distance-right:0pt;mso-wrap-distance-top:0pt;mso-wrap-distance-bottom:0pt;margin-top:17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sides, lest we have them to unmake, which is always more or less painfu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322705</wp:posOffset>
                </wp:positionH>
                <wp:positionV relativeFrom="page">
                  <wp:posOffset>2663190</wp:posOffset>
                </wp:positionV>
                <wp:extent cx="5257165" cy="175260"/>
                <wp:effectExtent l="0" t="0" r="0" b="0"/>
                <wp:wrapSquare wrapText="largest"/>
                <wp:docPr id="90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withstanding the peculiar merits of the stone walls, the coming house,—the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209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withstanding the peculiar merits of the stone walls, the coming house,—the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133475</wp:posOffset>
                </wp:positionH>
                <wp:positionV relativeFrom="page">
                  <wp:posOffset>2888615</wp:posOffset>
                </wp:positionV>
                <wp:extent cx="5413375" cy="175260"/>
                <wp:effectExtent l="0" t="0" r="0" b="0"/>
                <wp:wrapSquare wrapText="largest"/>
                <wp:docPr id="90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is to embody all the comforts and amenities of civilized life,—the house of saf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2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is to embody all the comforts and amenities of civilized life,—the house of saf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133475</wp:posOffset>
                </wp:positionH>
                <wp:positionV relativeFrom="page">
                  <wp:posOffset>3120390</wp:posOffset>
                </wp:positionV>
                <wp:extent cx="5316220" cy="175260"/>
                <wp:effectExtent l="0" t="0" r="0" b="0"/>
                <wp:wrapSquare wrapText="largest"/>
                <wp:docPr id="90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conomic construction, well warmed, well ventilated, defiant alike of flood, frost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245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conomic construction, well warmed, well ventilated, defiant alike of flood, frost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133475</wp:posOffset>
                </wp:positionH>
                <wp:positionV relativeFrom="page">
                  <wp:posOffset>3345815</wp:posOffset>
                </wp:positionV>
                <wp:extent cx="5512435" cy="175260"/>
                <wp:effectExtent l="0" t="0" r="0" b="0"/>
                <wp:wrapSquare wrapText="largest"/>
                <wp:docPr id="90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e,—the millennial house, if you please, will doubtless be a brick one. Don't be alarm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6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re,—the millennial house, if you please, will doubtless be a brick one. Don't be alarm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133475</wp:posOffset>
                </wp:positionH>
                <wp:positionV relativeFrom="page">
                  <wp:posOffset>3577590</wp:posOffset>
                </wp:positionV>
                <wp:extent cx="5166360" cy="175260"/>
                <wp:effectExtent l="0" t="0" r="0" b="0"/>
                <wp:wrapSquare wrapText="largest"/>
                <wp:docPr id="90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know just what vision rises before your mind's eye as you read this. A huge squ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.8pt;mso-wrap-distance-left:0pt;mso-wrap-distance-right:0pt;mso-wrap-distance-top:0pt;mso-wrap-distance-bottom:0pt;margin-top:281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know just what vision rises before your mind's eye as you read this. A huge squ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133475</wp:posOffset>
                </wp:positionH>
                <wp:positionV relativeFrom="page">
                  <wp:posOffset>3803015</wp:posOffset>
                </wp:positionV>
                <wp:extent cx="5409565" cy="175260"/>
                <wp:effectExtent l="0" t="0" r="0" b="0"/>
                <wp:wrapSquare wrapText="largest"/>
                <wp:docPr id="90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difice; windows very high from the ground, not very large, square tops, frame and sa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29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difice; windows very high from the ground, not very large, square tops, frame and sa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133475</wp:posOffset>
                </wp:positionH>
                <wp:positionV relativeFrom="page">
                  <wp:posOffset>4034790</wp:posOffset>
                </wp:positionV>
                <wp:extent cx="5426075" cy="175260"/>
                <wp:effectExtent l="0" t="0" r="0" b="0"/>
                <wp:wrapSquare wrapText="largest"/>
                <wp:docPr id="91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ted white; expressionless roof; flat, helpless chimneys perched upon the outer wa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317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nted white; expressionless roof; flat, helpless chimneys perched upon the outer wa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133475</wp:posOffset>
                </wp:positionH>
                <wp:positionV relativeFrom="page">
                  <wp:posOffset>4260215</wp:posOffset>
                </wp:positionV>
                <wp:extent cx="5316220" cy="175260"/>
                <wp:effectExtent l="0" t="0" r="0" b="0"/>
                <wp:wrapSquare wrapText="largest"/>
                <wp:docPr id="91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urse of their flues showing in a crooked stain; at the back side a most humiliate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33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urse of their flues showing in a crooked stain; at the back side a most humiliate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133475</wp:posOffset>
                </wp:positionH>
                <wp:positionV relativeFrom="page">
                  <wp:posOffset>4491990</wp:posOffset>
                </wp:positionV>
                <wp:extent cx="5409565" cy="175260"/>
                <wp:effectExtent l="0" t="0" r="0" b="0"/>
                <wp:wrapSquare wrapText="largest"/>
                <wp:docPr id="91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ing wooden attachment, somewhat unhinged as to its doors and out at the elbow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53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king wooden attachment, somewhat unhinged as to its doors and out at the elbow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133475</wp:posOffset>
                </wp:positionH>
                <wp:positionV relativeFrom="page">
                  <wp:posOffset>4717415</wp:posOffset>
                </wp:positionV>
                <wp:extent cx="5193665" cy="175260"/>
                <wp:effectExtent l="0" t="0" r="0" b="0"/>
                <wp:wrapSquare wrapText="largest"/>
                <wp:docPr id="91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its windows, evidently hiding behind the pile of brick and mortar that tries to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3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its windows, evidently hiding behind the pile of brick and mortar that tries to l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133475</wp:posOffset>
                </wp:positionH>
                <wp:positionV relativeFrom="page">
                  <wp:posOffset>4949190</wp:posOffset>
                </wp:positionV>
                <wp:extent cx="5510530" cy="175260"/>
                <wp:effectExtent l="0" t="0" r="0" b="0"/>
                <wp:wrapSquare wrapText="largest"/>
                <wp:docPr id="91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gnified and grand, but only succeeds in making a great red blot on the landscape; 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389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gnified and grand, but only succeeds in making a great red blot on the landscape; a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133475</wp:posOffset>
                </wp:positionH>
                <wp:positionV relativeFrom="page">
                  <wp:posOffset>5174615</wp:posOffset>
                </wp:positionV>
                <wp:extent cx="5532120" cy="175260"/>
                <wp:effectExtent l="0" t="0" r="0" b="0"/>
                <wp:wrapSquare wrapText="largest"/>
                <wp:docPr id="91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you know the only homelike portion of the establishment is in the wooden rear pa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4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you know the only homelike portion of the establishment is in the wooden rear pa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133475</wp:posOffset>
                </wp:positionH>
                <wp:positionV relativeFrom="page">
                  <wp:posOffset>5406390</wp:posOffset>
                </wp:positionV>
                <wp:extent cx="5405120" cy="175260"/>
                <wp:effectExtent l="0" t="0" r="0" b="0"/>
                <wp:wrapSquare wrapText="largest"/>
                <wp:docPr id="91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front rooms are dark and gloomy, the paper hangings are mouldy, the closets mus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425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front rooms are dark and gloomy, the paper hangings are mouldy, the closets mus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133475</wp:posOffset>
                </wp:positionH>
                <wp:positionV relativeFrom="page">
                  <wp:posOffset>5631815</wp:posOffset>
                </wp:positionV>
                <wp:extent cx="5463540" cy="175260"/>
                <wp:effectExtent l="0" t="0" r="0" b="0"/>
                <wp:wrapSquare wrapText="largest"/>
                <wp:docPr id="91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damp; there is a combined smell of creosote and whitewash pervading the chamb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44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damp; there is a combined smell of creosote and whitewash pervading the chamb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133475</wp:posOffset>
                </wp:positionH>
                <wp:positionV relativeFrom="page">
                  <wp:posOffset>5863590</wp:posOffset>
                </wp:positionV>
                <wp:extent cx="5457825" cy="175260"/>
                <wp:effectExtent l="0" t="0" r="0" b="0"/>
                <wp:wrapSquare wrapText="largest"/>
                <wp:docPr id="91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ceilings hang low. I don't wonder you object to a brick house in the country. Y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461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ceilings hang low. I don't wonder you object to a brick house in the country. Y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133475</wp:posOffset>
                </wp:positionH>
                <wp:positionV relativeFrom="page">
                  <wp:posOffset>6089015</wp:posOffset>
                </wp:positionV>
                <wp:extent cx="5527675" cy="175260"/>
                <wp:effectExtent l="0" t="0" r="0" b="0"/>
                <wp:wrapSquare wrapText="largest"/>
                <wp:docPr id="91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you propose to build a model, honest and permanent, a house that shall be worth w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47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you propose to build a model, honest and permanent, a house that shall be worth w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133475</wp:posOffset>
                </wp:positionH>
                <wp:positionV relativeFrom="page">
                  <wp:posOffset>6320790</wp:posOffset>
                </wp:positionV>
                <wp:extent cx="5210810" cy="175260"/>
                <wp:effectExtent l="0" t="0" r="0" b="0"/>
                <wp:wrapSquare wrapText="largest"/>
                <wp:docPr id="92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sts and look as good as it is, I shall still recommend brick. The growing scarc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497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sts and look as good as it is, I shall still recommend brick. The growing scarc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133475</wp:posOffset>
                </wp:positionH>
                <wp:positionV relativeFrom="page">
                  <wp:posOffset>6546215</wp:posOffset>
                </wp:positionV>
                <wp:extent cx="5408930" cy="175260"/>
                <wp:effectExtent l="0" t="0" r="0" b="0"/>
                <wp:wrapSquare wrapText="largest"/>
                <wp:docPr id="92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, the usual costliness of stone, the abundance of clay, the rapidity with which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51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, the usual costliness of stone, the abundance of clay, the rapidity with which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133475</wp:posOffset>
                </wp:positionH>
                <wp:positionV relativeFrom="page">
                  <wp:posOffset>6777990</wp:posOffset>
                </wp:positionV>
                <wp:extent cx="5332730" cy="175260"/>
                <wp:effectExtent l="0" t="0" r="0" b="0"/>
                <wp:wrapSquare wrapText="largest"/>
                <wp:docPr id="92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be made and used,—one season being sufficient to develop the most awkward ho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533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be made and used,—one season being sufficient to develop the most awkward ho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133475</wp:posOffset>
                </wp:positionH>
                <wp:positionV relativeFrom="page">
                  <wp:posOffset>7003415</wp:posOffset>
                </wp:positionV>
                <wp:extent cx="436245" cy="175260"/>
                <wp:effectExtent l="0" t="0" r="0" b="0"/>
                <wp:wrapSquare wrapText="largest"/>
                <wp:docPr id="92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ri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55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ri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651635</wp:posOffset>
                </wp:positionH>
                <wp:positionV relativeFrom="page">
                  <wp:posOffset>7003415</wp:posOffset>
                </wp:positionV>
                <wp:extent cx="275590" cy="175260"/>
                <wp:effectExtent l="0" t="0" r="0" b="0"/>
                <wp:wrapSquare wrapText="largest"/>
                <wp:docPr id="92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551.4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017395</wp:posOffset>
                </wp:positionH>
                <wp:positionV relativeFrom="page">
                  <wp:posOffset>7003415</wp:posOffset>
                </wp:positionV>
                <wp:extent cx="106680" cy="175260"/>
                <wp:effectExtent l="0" t="0" r="0" b="0"/>
                <wp:wrapSquare wrapText="largest"/>
                <wp:docPr id="92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3.8pt;mso-wrap-distance-left:0pt;mso-wrap-distance-right:0pt;mso-wrap-distance-top:0pt;mso-wrap-distance-bottom:0pt;margin-top:551.45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206625</wp:posOffset>
                </wp:positionH>
                <wp:positionV relativeFrom="page">
                  <wp:posOffset>7003415</wp:posOffset>
                </wp:positionV>
                <wp:extent cx="1147445" cy="175260"/>
                <wp:effectExtent l="0" t="0" r="0" b="0"/>
                <wp:wrapSquare wrapText="largest"/>
                <wp:docPr id="92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ur-dollars-a-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551.4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ur-dollars-a-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437890</wp:posOffset>
                </wp:positionH>
                <wp:positionV relativeFrom="page">
                  <wp:posOffset>7003415</wp:posOffset>
                </wp:positionV>
                <wp:extent cx="766445" cy="175260"/>
                <wp:effectExtent l="0" t="0" r="0" b="0"/>
                <wp:wrapSquare wrapText="largest"/>
                <wp:docPr id="92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urney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3.8pt;mso-wrap-distance-left:0pt;mso-wrap-distance-right:0pt;mso-wrap-distance-top:0pt;mso-wrap-distance-bottom:0pt;margin-top:551.45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urney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291330</wp:posOffset>
                </wp:positionH>
                <wp:positionV relativeFrom="page">
                  <wp:posOffset>7003415</wp:posOffset>
                </wp:positionV>
                <wp:extent cx="1033145" cy="175260"/>
                <wp:effectExtent l="0" t="0" r="0" b="0"/>
                <wp:wrapSquare wrapText="largest"/>
                <wp:docPr id="92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layer,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551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layer,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412740</wp:posOffset>
                </wp:positionH>
                <wp:positionV relativeFrom="page">
                  <wp:posOffset>7003415</wp:posOffset>
                </wp:positionV>
                <wp:extent cx="521335" cy="175260"/>
                <wp:effectExtent l="0" t="0" r="0" b="0"/>
                <wp:wrapSquare wrapText="largest"/>
                <wp:docPr id="92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m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551.45pt;mso-position-vertical-relative:page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m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016625</wp:posOffset>
                </wp:positionH>
                <wp:positionV relativeFrom="page">
                  <wp:posOffset>7003415</wp:posOffset>
                </wp:positionV>
                <wp:extent cx="216535" cy="175260"/>
                <wp:effectExtent l="0" t="0" r="0" b="0"/>
                <wp:wrapSquare wrapText="largest"/>
                <wp:docPr id="93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551.45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321425</wp:posOffset>
                </wp:positionH>
                <wp:positionV relativeFrom="page">
                  <wp:posOffset>7003415</wp:posOffset>
                </wp:positionV>
                <wp:extent cx="351790" cy="175260"/>
                <wp:effectExtent l="0" t="0" r="0" b="0"/>
                <wp:wrapSquare wrapText="largest"/>
                <wp:docPr id="93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551.4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133475</wp:posOffset>
                </wp:positionH>
                <wp:positionV relativeFrom="page">
                  <wp:posOffset>7235190</wp:posOffset>
                </wp:positionV>
                <wp:extent cx="5443855" cy="175260"/>
                <wp:effectExtent l="0" t="0" r="0" b="0"/>
                <wp:wrapSquare wrapText="largest"/>
                <wp:docPr id="93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manence  in  our  domestic  dwellings,  and  the  known  worth  of  brick  in  poin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569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manence  in  our  domestic  dwellings,  and  the  known  worth  of  brick  in  poin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133475</wp:posOffset>
                </wp:positionH>
                <wp:positionV relativeFrom="page">
                  <wp:posOffset>7460615</wp:posOffset>
                </wp:positionV>
                <wp:extent cx="5472430" cy="175260"/>
                <wp:effectExtent l="0" t="0" r="0" b="0"/>
                <wp:wrapSquare wrapText="largest"/>
                <wp:docPr id="93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urability and safety,—all these reasons will, I think, cause a steady increase in their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58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urability and safety,—all these reasons will, I think, cause a steady increase in their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133475</wp:posOffset>
                </wp:positionH>
                <wp:positionV relativeFrom="page">
                  <wp:posOffset>7692390</wp:posOffset>
                </wp:positionV>
                <wp:extent cx="5535930" cy="175260"/>
                <wp:effectExtent l="0" t="0" r="0" b="0"/>
                <wp:wrapSquare wrapText="largest"/>
                <wp:docPr id="93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nce it behooves us to study the matter carefully, and see whether any good thing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605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nce it behooves us to study the matter carefully, and see whether any good thing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133475</wp:posOffset>
                </wp:positionH>
                <wp:positionV relativeFrom="page">
                  <wp:posOffset>7917815</wp:posOffset>
                </wp:positionV>
                <wp:extent cx="1024890" cy="175260"/>
                <wp:effectExtent l="0" t="0" r="0" b="0"/>
                <wp:wrapSquare wrapText="largest"/>
                <wp:docPr id="93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e with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62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e with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322705</wp:posOffset>
                </wp:positionH>
                <wp:positionV relativeFrom="page">
                  <wp:posOffset>8301990</wp:posOffset>
                </wp:positionV>
                <wp:extent cx="5234940" cy="175260"/>
                <wp:effectExtent l="0" t="0" r="0" b="0"/>
                <wp:wrapSquare wrapText="largest"/>
                <wp:docPr id="93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nce the time, long ago, when the aspiring sons of Noah said to one another, "Go to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13.8pt;mso-wrap-distance-left:0pt;mso-wrap-distance-right:0pt;mso-wrap-distance-top:0pt;mso-wrap-distance-bottom:0pt;margin-top:653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nce the time, long ago, when the aspiring sons of Noah said to one another, "Go to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133475</wp:posOffset>
                </wp:positionH>
                <wp:positionV relativeFrom="page">
                  <wp:posOffset>8527415</wp:posOffset>
                </wp:positionV>
                <wp:extent cx="5323840" cy="175260"/>
                <wp:effectExtent l="0" t="0" r="0" b="0"/>
                <wp:wrapSquare wrapText="largest"/>
                <wp:docPr id="93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us make brick and burn them thoroughly," to the latest kiln in Hampden brick-y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3.8pt;mso-wrap-distance-left:0pt;mso-wrap-distance-right:0pt;mso-wrap-distance-top:0pt;mso-wrap-distance-bottom:0pt;margin-top:6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us make brick and burn them thoroughly," to the latest kiln in Hampden brick-y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133475</wp:posOffset>
                </wp:positionH>
                <wp:positionV relativeFrom="page">
                  <wp:posOffset>8759190</wp:posOffset>
                </wp:positionV>
                <wp:extent cx="5451475" cy="175260"/>
                <wp:effectExtent l="0" t="0" r="0" b="0"/>
                <wp:wrapSquare wrapText="largest"/>
                <wp:docPr id="93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seems to have been little variety in the making or using of them, except that am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689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seems to have been little variety in the making or using of them, except that am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5519420" cy="175260"/>
                <wp:effectExtent l="0" t="0" r="0" b="0"/>
                <wp:wrapSquare wrapText="largest"/>
                <wp:docPr id="93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erent nations they have assumed different forms. They are found as huge blocks a fo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erent nations they have assumed different forms. They are found as huge blocks a fo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95875" cy="175260"/>
                <wp:effectExtent l="0" t="0" r="0" b="0"/>
                <wp:wrapSquare wrapText="largest"/>
                <wp:docPr id="94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 half square, and in little flinty cakes no bigger than a snuff-box. The Rom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 half square, and in little flinty cakes no bigger than a snuff-box. The Rom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10175" cy="175260"/>
                <wp:effectExtent l="0" t="0" r="0" b="0"/>
                <wp:wrapSquare wrapText="largest"/>
                <wp:docPr id="94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de the best ones, some of their buildings having defied the elements for sevent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de the best ones, some of their buildings having defied the elements for sevent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188585" cy="175260"/>
                <wp:effectExtent l="0" t="0" r="0" b="0"/>
                <wp:wrapSquare wrapText="largest"/>
                <wp:docPr id="94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nturies, and their mantle, as to brickmaking, has fallen upon the Dutch. The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nturies, and their mantle, as to brickmaking, has fallen upon the Dutch. The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78120" cy="175260"/>
                <wp:effectExtent l="0" t="0" r="0" b="0"/>
                <wp:wrapSquare wrapText="largest"/>
                <wp:docPr id="94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und among the ancient Peruvians, and the Chinese made beautiful the out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und among the ancient Peruvians, and the Chinese made beautiful the out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59730" cy="175260"/>
                <wp:effectExtent l="0" t="0" r="0" b="0"/>
                <wp:wrapSquare wrapText="largest"/>
                <wp:docPr id="94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mple by giving a porcelain finish to the brick. Still I fancy they have always been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mple by giving a porcelain finish to the brick. Still I fancy they have always been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25110" cy="175260"/>
                <wp:effectExtent l="0" t="0" r="0" b="0"/>
                <wp:wrapSquare wrapText="largest"/>
                <wp:docPr id="947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mous for their use than for their beauty; but their utility is beyond all question. If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mous for their use than for their beauty; but their utility is beyond all question. If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16880" cy="175260"/>
                <wp:effectExtent l="0" t="0" r="0" b="0"/>
                <wp:wrapSquare wrapText="largest"/>
                <wp:docPr id="948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dern experience doesn't prove it, read this inscription from an ancient brick pyrami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dern experience doesn't prove it, read this inscription from an ancient brick pyrami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715645" cy="175260"/>
                <wp:effectExtent l="0" t="0" r="0" b="0"/>
                <wp:wrapSquare wrapText="largest"/>
                <wp:docPr id="949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ara:—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ara:—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322705</wp:posOffset>
                </wp:positionH>
                <wp:positionV relativeFrom="page">
                  <wp:posOffset>2700020</wp:posOffset>
                </wp:positionV>
                <wp:extent cx="5260340" cy="175260"/>
                <wp:effectExtent l="0" t="0" r="0" b="0"/>
                <wp:wrapSquare wrapText="largest"/>
                <wp:docPr id="95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Do not undervalue me by comparing me with pyramids of stone; for I am bett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3.8pt;mso-wrap-distance-left:0pt;mso-wrap-distance-right:0pt;mso-wrap-distance-top:0pt;mso-wrap-distance-bottom:0pt;margin-top:2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Do not undervalue me by comparing me with pyramids of stone; for I am bett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535930" cy="175260"/>
                <wp:effectExtent l="0" t="0" r="0" b="0"/>
                <wp:wrapSquare wrapText="largest"/>
                <wp:docPr id="951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s Jove exceeds the other deities. I am made of bricks from clay, brought up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s Jove exceeds the other deities. I am made of bricks from clay, brought up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2339975" cy="175260"/>
                <wp:effectExtent l="0" t="0" r="0" b="0"/>
                <wp:wrapSquare wrapText="largest"/>
                <wp:docPr id="952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ttom of the lake adhering to pole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ttom of the lake adhering to pole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322705</wp:posOffset>
                </wp:positionH>
                <wp:positionV relativeFrom="page">
                  <wp:posOffset>3540760</wp:posOffset>
                </wp:positionV>
                <wp:extent cx="5193665" cy="175260"/>
                <wp:effectExtent l="0" t="0" r="0" b="0"/>
                <wp:wrapSquare wrapText="largest"/>
                <wp:docPr id="953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withstanding these claims to veneration, there is but little poetry about them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27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withstanding these claims to veneration, there is but little poetry about them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438775" cy="175260"/>
                <wp:effectExtent l="0" t="0" r="0" b="0"/>
                <wp:wrapSquare wrapText="largest"/>
                <wp:docPr id="954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fore,  I  suppose,  but  little  progress.  Compared  with  other  materials,  they 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fore,  I  suppose,  but  little  progress.  Compared  with  other  materials,  they 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354955" cy="175260"/>
                <wp:effectExtent l="0" t="0" r="0" b="0"/>
                <wp:wrapSquare wrapText="largest"/>
                <wp:docPr id="955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gone slight changes with us, in color, shape, or modes of use. A block of woo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gone slight changes with us, in color, shape, or modes of use. A block of woo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337175" cy="175260"/>
                <wp:effectExtent l="0" t="0" r="0" b="0"/>
                <wp:wrapSquare wrapText="largest"/>
                <wp:docPr id="956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ne  contains,  in the eye of the artistic  workman, every  possible grace of  form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ne  contains,  in the eye of the artistic  workman, every  possible grace of  form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451475" cy="175260"/>
                <wp:effectExtent l="0" t="0" r="0" b="0"/>
                <wp:wrapSquare wrapText="largest"/>
                <wp:docPr id="957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ulding; but a brick is a square, red, uninteresting fact, and the laying of them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ulding; but a brick is a square, red, uninteresting fact, and the laying of them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193665" cy="175260"/>
                <wp:effectExtent l="0" t="0" r="0" b="0"/>
                <wp:wrapSquare wrapText="largest"/>
                <wp:docPr id="958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saic of all work. By common consent we expect no improvement in their us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saic of all work. By common consent we expect no improvement in their us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451475" cy="175260"/>
                <wp:effectExtent l="0" t="0" r="0" b="0"/>
                <wp:wrapSquare wrapText="largest"/>
                <wp:docPr id="959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ther sigh for the good old times when work was honestly done and the size of the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ther sigh for the good old times when work was honestly done and the size of the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400040" cy="175260"/>
                <wp:effectExtent l="0" t="0" r="0" b="0"/>
                <wp:wrapSquare wrapText="largest"/>
                <wp:docPr id="960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scribed by law. We associate them with factories, boarding-houses, steam-chimney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scribed by law. We associate them with factories, boarding-houses, steam-chimney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63540" cy="175260"/>
                <wp:effectExtent l="0" t="0" r="0" b="0"/>
                <wp:wrapSquare wrapText="largest"/>
                <wp:docPr id="961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vements, sewers,—whatever is practical, commonplace, and undignified. Yet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vements, sewers,—whatever is practical, commonplace, and undignified. Yet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175885" cy="175260"/>
                <wp:effectExtent l="0" t="0" r="0" b="0"/>
                <wp:wrapSquare wrapText="largest"/>
                <wp:docPr id="962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rming, even delicate, effects possible with these unpromising rectangular bloc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rming, even delicate, effects possible with these unpromising rectangular bloc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63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449570" cy="7620000"/>
            <wp:effectExtent l="0" t="0" r="0" b="0"/>
            <wp:wrapNone/>
            <wp:docPr id="9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772275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966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322705</wp:posOffset>
                </wp:positionH>
                <wp:positionV relativeFrom="page">
                  <wp:posOffset>8679815</wp:posOffset>
                </wp:positionV>
                <wp:extent cx="5295265" cy="175260"/>
                <wp:effectExtent l="0" t="0" r="0" b="0"/>
                <wp:wrapSquare wrapText="largest"/>
                <wp:docPr id="967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your efforts to unite beauty and brickwork it will be well to begin modestly, me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683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your efforts to unite beauty and brickwork it will be well to begin modestly, me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133475</wp:posOffset>
                </wp:positionH>
                <wp:positionV relativeFrom="page">
                  <wp:posOffset>8905240</wp:posOffset>
                </wp:positionV>
                <wp:extent cx="5536565" cy="175260"/>
                <wp:effectExtent l="0" t="0" r="0" b="0"/>
                <wp:wrapSquare wrapText="largest"/>
                <wp:docPr id="968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ming  to  avoid  positive  ugliness.  Do  not  feel  bound  to  enclose your  house  by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70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ming  to  avoid  positive  ugliness.  Do  not  feel  bound  to  enclose your  house  by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133475</wp:posOffset>
                </wp:positionH>
                <wp:positionV relativeFrom="page">
                  <wp:posOffset>9137015</wp:posOffset>
                </wp:positionV>
                <wp:extent cx="5257165" cy="175260"/>
                <wp:effectExtent l="0" t="0" r="0" b="0"/>
                <wp:wrapSquare wrapText="largest"/>
                <wp:docPr id="969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ight unbroken walls,—brick are no more  difficult to build in irregular  shap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71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ight unbroken walls,—brick are no more  difficult to build in irregular  shap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6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66">
            <wp:simplePos x="0" y="0"/>
            <wp:positionH relativeFrom="page">
              <wp:posOffset>1322705</wp:posOffset>
            </wp:positionH>
            <wp:positionV relativeFrom="page">
              <wp:posOffset>5412740</wp:posOffset>
            </wp:positionV>
            <wp:extent cx="5718175" cy="2767965"/>
            <wp:effectExtent l="0" t="0" r="0" b="0"/>
            <wp:wrapNone/>
            <wp:docPr id="9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7">
            <wp:simplePos x="0" y="0"/>
            <wp:positionH relativeFrom="page">
              <wp:posOffset>7071360</wp:posOffset>
            </wp:positionH>
            <wp:positionV relativeFrom="page">
              <wp:posOffset>8040370</wp:posOffset>
            </wp:positionV>
            <wp:extent cx="17780" cy="182880"/>
            <wp:effectExtent l="0" t="0" r="0" b="0"/>
            <wp:wrapNone/>
            <wp:docPr id="9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16830" cy="175260"/>
                <wp:effectExtent l="0" t="0" r="0" b="0"/>
                <wp:wrapSquare wrapText="largest"/>
                <wp:docPr id="97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thing else,—and do  not, on  any account,  make square-topped openings,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thing else,—and do  not, on  any account,  make square-topped openings,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64810" cy="175260"/>
                <wp:effectExtent l="0" t="0" r="0" b="0"/>
                <wp:wrapSquare wrapText="largest"/>
                <wp:docPr id="97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ers of the old-fashioned brick houses were wont to do. Doubtless you have read M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ers of the old-fashioned brick houses were wont to do. Doubtless you have read M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65115" cy="175260"/>
                <wp:effectExtent l="0" t="0" r="0" b="0"/>
                <wp:wrapSquare wrapText="largest"/>
                <wp:docPr id="97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skin's vigorous protest against this particular architectural sin; if you have not, by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skin's vigorous protest against this particular architectural sin; if you have not, by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27675" cy="175260"/>
                <wp:effectExtent l="0" t="0" r="0" b="0"/>
                <wp:wrapSquare wrapText="largest"/>
                <wp:docPr id="97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s do so, only he proves too much, and would fain make us believe that our doo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s do so, only he proves too much, and would fain make us believe that our door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85765" cy="175260"/>
                <wp:effectExtent l="0" t="0" r="0" b="0"/>
                <wp:wrapSquare wrapText="largest"/>
                <wp:docPr id="97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 must not only be crowned by arches, but they must be Gothic arches,—doctr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 must not only be crowned by arches, but they must be Gothic arches,—doctr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77485" cy="175260"/>
                <wp:effectExtent l="0" t="0" r="0" b="0"/>
                <wp:wrapSquare wrapText="largest"/>
                <wp:docPr id="97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 received with some grains of allowance. A pointed Gothic arch may be, often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 received with some grains of allowance. A pointed Gothic arch may be, often 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160010" cy="175260"/>
                <wp:effectExtent l="0" t="0" r="0" b="0"/>
                <wp:wrapSquare wrapText="largest"/>
                <wp:docPr id="98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ry beautiful; but, applying our test of utility, it is most obviously out of plac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ry beautiful; but, applying our test of utility, it is most obviously out of plac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67985" cy="175260"/>
                <wp:effectExtent l="0" t="0" r="0" b="0"/>
                <wp:wrapSquare wrapText="largest"/>
                <wp:docPr id="98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fore  inartistic,  where  close  economy,  convenience,  and  abundance  of  light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fore  inartistic,  where  close  economy,  convenience,  and  abundance  of  light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69865" cy="175260"/>
                <wp:effectExtent l="0" t="0" r="0" b="0"/>
                <wp:wrapSquare wrapText="largest"/>
                <wp:docPr id="98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quired. For the sake of strength, if for no other reason, let the top of the openings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quired. For the sake of strength, if for no other reason, let the top of the openings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561330" cy="175260"/>
                <wp:effectExtent l="0" t="0" r="0" b="0"/>
                <wp:wrapSquare wrapText="largest"/>
                <wp:docPr id="98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ched,  but  a  low  arch  of  one  arc  or  two  is  often  preferable  to  a  high  one.  If,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ched,  but  a  low  arch  of  one  arc  or  two  is  often  preferable  to  a  high  one.  If,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284470" cy="175260"/>
                <wp:effectExtent l="0" t="0" r="0" b="0"/>
                <wp:wrapSquare wrapText="largest"/>
                <wp:docPr id="98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conomy's sake, you wish to make the top of the sash square, do so, curving the up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conomy's sake, you wish to make the top of the sash square, do so, curving the up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514975" cy="175260"/>
                <wp:effectExtent l="0" t="0" r="0" b="0"/>
                <wp:wrapSquare wrapText="largest"/>
                <wp:docPr id="985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rtion of the frame as a sort of centre on which the masonry may rest; but do not attem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rtion of the frame as a sort of centre on which the masonry may rest; but do not attem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286375" cy="175260"/>
                <wp:effectExtent l="0" t="0" r="0" b="0"/>
                <wp:wrapSquare wrapText="largest"/>
                <wp:docPr id="98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if the openings are wide, and in any case relieve the wood segment by ornamen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if the openings are wide, and in any case relieve the wood segment by ornamen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493385" cy="175260"/>
                <wp:effectExtent l="0" t="0" r="0" b="0"/>
                <wp:wrapSquare wrapText="largest"/>
                <wp:docPr id="98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tting or some other device, otherwise you will have a weak and poverty-stricken eff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tting or some other device, otherwise you will have a weak and poverty-stricken eff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257165" cy="175260"/>
                <wp:effectExtent l="0" t="0" r="0" b="0"/>
                <wp:wrapSquare wrapText="largest"/>
                <wp:docPr id="98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you may use a straight lintel of stone, taking care to build a conspicuous, relie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you may use a straight lintel of stone, taking care to build a conspicuous, relie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358130" cy="175260"/>
                <wp:effectExtent l="0" t="0" r="0" b="0"/>
                <wp:wrapSquare wrapText="largest"/>
                <wp:docPr id="98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ch above it of stone or colored brick. You will get the idea from the sketches, and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ch above it of stone or colored brick. You will get the idea from the sketches, and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506720" cy="175260"/>
                <wp:effectExtent l="0" t="0" r="0" b="0"/>
                <wp:wrapSquare wrapText="largest"/>
                <wp:docPr id="99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there is room for endless variety of expression and ornament without violating an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there is room for endless variety of expression and ornament without violating an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434965" cy="175260"/>
                <wp:effectExtent l="0" t="0" r="0" b="0"/>
                <wp:wrapSquare wrapText="largest"/>
                <wp:docPr id="99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first principles, which you will do if you try to cover a square-headed opening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first principles, which you will do if you try to cover a square-headed opening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292090" cy="175260"/>
                <wp:effectExtent l="0" t="0" r="0" b="0"/>
                <wp:wrapSquare wrapText="largest"/>
                <wp:docPr id="99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straight arch" of brick, or leave a light, horizontal stone cap without a protecting ar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straight arch" of brick, or leave a light, horizontal stone cap without a protecting ar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63245" cy="175260"/>
                <wp:effectExtent l="0" t="0" r="0" b="0"/>
                <wp:wrapSquare wrapText="largest"/>
                <wp:docPr id="99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ve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ve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040245</wp:posOffset>
                </wp:positionH>
                <wp:positionV relativeFrom="page">
                  <wp:posOffset>8051800</wp:posOffset>
                </wp:positionV>
                <wp:extent cx="76835" cy="175260"/>
                <wp:effectExtent l="0" t="0" r="0" b="0"/>
                <wp:wrapSquare wrapText="largest"/>
                <wp:docPr id="99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4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322705</wp:posOffset>
                </wp:positionH>
                <wp:positionV relativeFrom="page">
                  <wp:posOffset>8405495</wp:posOffset>
                </wp:positionV>
                <wp:extent cx="76835" cy="175260"/>
                <wp:effectExtent l="0" t="0" r="0" b="0"/>
                <wp:wrapSquare wrapText="largest"/>
                <wp:docPr id="99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1.8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6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0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2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7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100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1003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194050</wp:posOffset>
                </wp:positionH>
                <wp:positionV relativeFrom="page">
                  <wp:posOffset>2400935</wp:posOffset>
                </wp:positionV>
                <wp:extent cx="1442720" cy="262890"/>
                <wp:effectExtent l="0" t="0" r="0" b="0"/>
                <wp:wrapSquare wrapText="largest"/>
                <wp:docPr id="1004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0.7pt;mso-wrap-distance-left:0pt;mso-wrap-distance-right:0pt;mso-wrap-distance-top:0pt;mso-wrap-distance-bottom:0pt;margin-top:189.0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505200</wp:posOffset>
                </wp:positionH>
                <wp:positionV relativeFrom="page">
                  <wp:posOffset>2834005</wp:posOffset>
                </wp:positionV>
                <wp:extent cx="800735" cy="175260"/>
                <wp:effectExtent l="0" t="0" r="0" b="0"/>
                <wp:wrapSquare wrapText="largest"/>
                <wp:docPr id="100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2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962785</wp:posOffset>
                </wp:positionH>
                <wp:positionV relativeFrom="page">
                  <wp:posOffset>3193415</wp:posOffset>
                </wp:positionV>
                <wp:extent cx="3883025" cy="197485"/>
                <wp:effectExtent l="0" t="0" r="0" b="0"/>
                <wp:wrapSquare wrapText="largest"/>
                <wp:docPr id="100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WEAKNESS AND SHAM OF BRICK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15.55pt;mso-wrap-distance-left:0pt;mso-wrap-distance-right:0pt;mso-wrap-distance-top:0pt;mso-wrap-distance-bottom:0pt;margin-top:251.45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WEAKNESS AND SHAM OF BRICK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100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146675" cy="175260"/>
                <wp:effectExtent l="0" t="0" r="0" b="0"/>
                <wp:wrapSquare wrapText="largest"/>
                <wp:docPr id="100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You must have had a brick in your hat when you launched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You must have had a brick in your hat when you launched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382260" cy="175260"/>
                <wp:effectExtent l="0" t="0" r="0" b="0"/>
                <wp:wrapSquare wrapText="largest"/>
                <wp:docPr id="100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st letter. I suppose there's no doubt that brick walls will stand thunder and lightni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st letter. I suppose there's no doubt that brick walls will stand thunder and lightning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321935" cy="175260"/>
                <wp:effectExtent l="0" t="0" r="0" b="0"/>
                <wp:wrapSquare wrapText="largest"/>
                <wp:docPr id="101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hape of Chicago fire and Boston gunpowder better than anything else. In fact, I'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hape of Chicago fire and Boston gunpowder better than anything else. In fact, I'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376545" cy="175260"/>
                <wp:effectExtent l="0" t="0" r="0" b="0"/>
                <wp:wrapSquare wrapText="largest"/>
                <wp:docPr id="101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ways had a notion that if there are any houses in a certain place where they don't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ways had a notion that if there are any houses in a certain place where they don't n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517515" cy="175260"/>
                <wp:effectExtent l="0" t="0" r="0" b="0"/>
                <wp:wrapSquare wrapText="largest"/>
                <wp:docPr id="101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 to keep out the cold, they must be made of brick, Milton's gorgeous testimon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 to keep out the cold, they must be made of brick, Milton's gorgeous testimony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464810" cy="175260"/>
                <wp:effectExtent l="0" t="0" r="0" b="0"/>
                <wp:wrapSquare wrapText="largest"/>
                <wp:docPr id="101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ry notwithstanding. But when you undertake to show up the softness and beau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rary notwithstanding. But when you undertake to show up the softness and beau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528310" cy="175260"/>
                <wp:effectExtent l="0" t="0" r="0" b="0"/>
                <wp:wrapSquare wrapText="largest"/>
                <wp:docPr id="101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work, you soar a little too high for me. If our masons would only make wall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work, you soar a little too high for me. If our masons would only make walls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5328920" cy="175260"/>
                <wp:effectExtent l="0" t="0" r="0" b="0"/>
                <wp:wrapSquare wrapText="largest"/>
                <wp:docPr id="101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le to bear their own weight; not use more than half as much mortar as brick, an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le to bear their own weight; not use more than half as much mortar as brick, an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133475</wp:posOffset>
                </wp:positionH>
                <wp:positionV relativeFrom="page">
                  <wp:posOffset>5790565</wp:posOffset>
                </wp:positionV>
                <wp:extent cx="5443220" cy="175260"/>
                <wp:effectExtent l="0" t="0" r="0" b="0"/>
                <wp:wrapSquare wrapText="largest"/>
                <wp:docPr id="101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de of sand instead of dirt; if they would build chimney-flues that will carry the smo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45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de of sand instead of dirt; if they would build chimney-flues that will carry the smo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133475</wp:posOffset>
                </wp:positionH>
                <wp:positionV relativeFrom="page">
                  <wp:posOffset>6021705</wp:posOffset>
                </wp:positionV>
                <wp:extent cx="5333365" cy="175260"/>
                <wp:effectExtent l="0" t="0" r="0" b="0"/>
                <wp:wrapSquare wrapText="largest"/>
                <wp:docPr id="101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he top of the building, instead of leaving it to ooze out around the window-fram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47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he top of the building, instead of leaving it to ooze out around the window-fram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133475</wp:posOffset>
                </wp:positionH>
                <wp:positionV relativeFrom="page">
                  <wp:posOffset>6247765</wp:posOffset>
                </wp:positionV>
                <wp:extent cx="5337175" cy="175260"/>
                <wp:effectExtent l="0" t="0" r="0" b="0"/>
                <wp:wrapSquare wrapText="largest"/>
                <wp:docPr id="101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zen  feet away, as  I  once saw it  in  a  costly  building belonging to  one  of  our  ex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49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zen  feet away, as  I  once saw it  in  a  costly  building belonging to  one  of  our  ex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133475</wp:posOffset>
                </wp:positionH>
                <wp:positionV relativeFrom="page">
                  <wp:posOffset>6478905</wp:posOffset>
                </wp:positionV>
                <wp:extent cx="5256530" cy="175260"/>
                <wp:effectExtent l="0" t="0" r="0" b="0"/>
                <wp:wrapSquare wrapText="largest"/>
                <wp:docPr id="101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vernors, and remember that a wooden joist running square across a chimney-flu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51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vernors, and remember that a wooden joist running square across a chimney-flu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133475</wp:posOffset>
                </wp:positionH>
                <wp:positionV relativeFrom="page">
                  <wp:posOffset>6704965</wp:posOffset>
                </wp:positionV>
                <wp:extent cx="5445760" cy="175260"/>
                <wp:effectExtent l="0" t="0" r="0" b="0"/>
                <wp:wrapSquare wrapText="largest"/>
                <wp:docPr id="102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tty sure to get up a bigger draught than most of us care for; if they wouldn't fill u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52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tty sure to get up a bigger draught than most of us care for; if they wouldn't fill u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133475</wp:posOffset>
                </wp:positionH>
                <wp:positionV relativeFrom="page">
                  <wp:posOffset>6936105</wp:posOffset>
                </wp:positionV>
                <wp:extent cx="5478780" cy="175260"/>
                <wp:effectExtent l="0" t="0" r="0" b="0"/>
                <wp:wrapSquare wrapText="largest"/>
                <wp:docPr id="102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side of the wall with bricks that it isn't safe to drop for fear they can never be picked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54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side of the wall with bricks that it isn't safe to drop for fear they can never be picked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133475</wp:posOffset>
                </wp:positionH>
                <wp:positionV relativeFrom="page">
                  <wp:posOffset>7162165</wp:posOffset>
                </wp:positionV>
                <wp:extent cx="5205730" cy="175260"/>
                <wp:effectExtent l="0" t="0" r="0" b="0"/>
                <wp:wrapSquare wrapText="largest"/>
                <wp:docPr id="102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ain; in short, if they'd do the work that can't be seen half as well as what is in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56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ain; in short, if they'd do the work that can't be seen half as well as what is in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307330" cy="175260"/>
                <wp:effectExtent l="0" t="0" r="0" b="0"/>
                <wp:wrapSquare wrapText="largest"/>
                <wp:docPr id="102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ght, I'd never say a word about beauty, I wouldn't even ask for those elegant cap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ght, I'd never say a word about beauty, I wouldn't even ask for those elegant cap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5434965" cy="175260"/>
                <wp:effectExtent l="0" t="0" r="0" b="0"/>
                <wp:wrapSquare wrapText="largest"/>
                <wp:docPr id="102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sons are so fond of poking out over windows. You can find at least ten thousand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sons are so fond of poking out over windows. You can find at least ten thousand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5354955" cy="175260"/>
                <wp:effectExtent l="0" t="0" r="0" b="0"/>
                <wp:wrapSquare wrapText="largest"/>
                <wp:docPr id="102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Springfield. Some folks paint them, sprinkle sand into the paint, and then go on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Springfield. Some folks paint them, sprinkle sand into the paint, and then go on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133475</wp:posOffset>
                </wp:positionH>
                <wp:positionV relativeFrom="page">
                  <wp:posOffset>8076565</wp:posOffset>
                </wp:positionV>
                <wp:extent cx="5496560" cy="175260"/>
                <wp:effectExtent l="0" t="0" r="0" b="0"/>
                <wp:wrapSquare wrapText="largest"/>
                <wp:docPr id="102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cked way rejoicing in the notion that they have told such a cunning lie as "no feller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63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cked way rejoicing in the notion that they have told such a cunning lie as "no feller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133475</wp:posOffset>
                </wp:positionH>
                <wp:positionV relativeFrom="page">
                  <wp:posOffset>8307705</wp:posOffset>
                </wp:positionV>
                <wp:extent cx="617220" cy="175260"/>
                <wp:effectExtent l="0" t="0" r="0" b="0"/>
                <wp:wrapSquare wrapText="largest"/>
                <wp:docPr id="102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out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3.8pt;mso-wrap-distance-left:0pt;mso-wrap-distance-right:0pt;mso-wrap-distance-top:0pt;mso-wrap-distance-bottom:0pt;margin-top:65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out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322705</wp:posOffset>
                </wp:positionH>
                <wp:positionV relativeFrom="page">
                  <wp:posOffset>8686165</wp:posOffset>
                </wp:positionV>
                <wp:extent cx="5303520" cy="175260"/>
                <wp:effectExtent l="0" t="0" r="0" b="0"/>
                <wp:wrapSquare wrapText="largest"/>
                <wp:docPr id="102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and then the corner of a brick building is cobbled up into blocks and polished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68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and then the corner of a brick building is cobbled up into blocks and polished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5180330" cy="175260"/>
                <wp:effectExtent l="0" t="0" r="0" b="0"/>
                <wp:wrapSquare wrapText="largest"/>
                <wp:docPr id="102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same style. If these are some of the beauties of brickwork, I pray you ha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same style. If these are some of the beauties of brickwork, I pray you have 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275580" cy="175260"/>
                <wp:effectExtent l="0" t="0" r="0" b="0"/>
                <wp:wrapSquare wrapText="largest"/>
                <wp:docPr id="103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used. If you have anything better to offer, go ahead, I'm open to conviction;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used. If you have anything better to offer, go ahead, I'm open to conviction;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7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6">
                <wp:simplePos x="0" y="0"/>
                <wp:positionH relativeFrom="page">
                  <wp:posOffset>2096770</wp:posOffset>
                </wp:positionH>
                <wp:positionV relativeFrom="page">
                  <wp:posOffset>4687570</wp:posOffset>
                </wp:positionV>
                <wp:extent cx="3572510" cy="635"/>
                <wp:effectExtent l="5080" t="5715" r="5715" b="381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7382"/>
                              </a:moveTo>
                              <a:lnTo>
                                <a:pt x="3302" y="7382"/>
                              </a:lnTo>
                              <a:lnTo>
                                <a:pt x="3302" y="7382"/>
                              </a:lnTo>
                              <a:lnTo>
                                <a:pt x="8928" y="73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382" coordsize="5626,0" stroked="t" o:allowincell="f" style="position:absolute;margin-left:165.1pt;margin-top:369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687570"/>
                <wp:effectExtent l="0" t="0" r="5715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68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382">
                              <a:moveTo>
                                <a:pt x="8928" y="7382"/>
                              </a:moveTo>
                              <a:lnTo>
                                <a:pt x="3302" y="7382"/>
                              </a:lnTo>
                              <a:lnTo>
                                <a:pt x="3302" y="7382"/>
                              </a:lnTo>
                              <a:lnTo>
                                <a:pt x="8928" y="7382"/>
                              </a:lnTo>
                              <a:lnTo>
                                <a:pt x="8928" y="73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382" fillcolor="#a7a6aa" stroked="t" o:allowincell="f" style="position:absolute;margin-left:0pt;margin-top:0pt;width:446.35pt;height:369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8">
                <wp:simplePos x="0" y="0"/>
                <wp:positionH relativeFrom="page">
                  <wp:posOffset>2096770</wp:posOffset>
                </wp:positionH>
                <wp:positionV relativeFrom="page">
                  <wp:posOffset>4693920</wp:posOffset>
                </wp:positionV>
                <wp:extent cx="3572510" cy="5715"/>
                <wp:effectExtent l="5080" t="5715" r="5715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7392"/>
                              </a:moveTo>
                              <a:lnTo>
                                <a:pt x="3302" y="7392"/>
                              </a:lnTo>
                              <a:lnTo>
                                <a:pt x="3302" y="7401"/>
                              </a:lnTo>
                              <a:lnTo>
                                <a:pt x="8928" y="740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392" coordsize="5626,9" stroked="t" o:allowincell="f" style="position:absolute;margin-left:165.1pt;margin-top:369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699635"/>
                <wp:effectExtent l="0" t="0" r="5715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69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401">
                              <a:moveTo>
                                <a:pt x="8928" y="7392"/>
                              </a:moveTo>
                              <a:lnTo>
                                <a:pt x="3302" y="7392"/>
                              </a:lnTo>
                              <a:lnTo>
                                <a:pt x="3302" y="7401"/>
                              </a:lnTo>
                              <a:lnTo>
                                <a:pt x="8928" y="7401"/>
                              </a:lnTo>
                              <a:lnTo>
                                <a:pt x="8928" y="7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401" fillcolor="#ebe9ed" stroked="t" o:allowincell="f" style="position:absolute;margin-left:0pt;margin-top:0pt;width:446.35pt;height:370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4041775" cy="175260"/>
                <wp:effectExtent l="0" t="0" r="0" b="0"/>
                <wp:wrapSquare wrapText="largest"/>
                <wp:docPr id="103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ther be knocked down by an argument than a brickbat any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ther be knocked down by an argument than a brickbat any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322705</wp:posOffset>
                </wp:positionH>
                <wp:positionV relativeFrom="page">
                  <wp:posOffset>1102360</wp:posOffset>
                </wp:positionV>
                <wp:extent cx="5303520" cy="175260"/>
                <wp:effectExtent l="0" t="0" r="0" b="0"/>
                <wp:wrapSquare wrapText="largest"/>
                <wp:docPr id="103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 says she doesn't care a straw about bricks, and hopes you won't spend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 says she doesn't care a straw about bricks, and hopes you won't spend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521325" cy="175260"/>
                <wp:effectExtent l="0" t="0" r="0" b="0"/>
                <wp:wrapSquare wrapText="largest"/>
                <wp:docPr id="103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me talking about them. She's bound to have a stone house, whether or no, and wants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me talking about them. She's bound to have a stone house, whether or no, and wants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519420" cy="175260"/>
                <wp:effectExtent l="0" t="0" r="0" b="0"/>
                <wp:wrapSquare wrapText="largest"/>
                <wp:docPr id="104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give us your notions about inside fixings, especially the kitchen. (Between you and 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give us your notions about inside fixings, especially the kitchen. (Between you and 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175885" cy="175260"/>
                <wp:effectExtent l="0" t="0" r="0" b="0"/>
                <wp:wrapSquare wrapText="largest"/>
                <wp:docPr id="104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 wouldn't have said a word about the kitchen, if I hadn't accused her of caring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 wouldn't have said a word about the kitchen, if I hadn't accused her of caring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540375" cy="175260"/>
                <wp:effectExtent l="0" t="0" r="0" b="0"/>
                <wp:wrapSquare wrapText="largest"/>
                <wp:docPr id="104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hing but bay-windows and folding-doors.) Her sister Jane has been over to see h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hing but bay-windows and folding-doors.) Her sister Jane has been over to see h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80685" cy="175260"/>
                <wp:effectExtent l="0" t="0" r="0" b="0"/>
                <wp:wrapSquare wrapText="largest"/>
                <wp:docPr id="104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've had a host of projects to talk over; part of 'em I get hold of and part of 'em I don'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've had a host of projects to talk over; part of 'em I get hold of and part of 'em I don'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40375" cy="175260"/>
                <wp:effectExtent l="0" t="0" r="0" b="0"/>
                <wp:wrapSquare wrapText="largest"/>
                <wp:docPr id="104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ne isn't married, but she's got some capital notions about housekeeping. Great on h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ane isn't married, but she's got some capital notions about housekeeping. Great on h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68925" cy="175260"/>
                <wp:effectExtent l="0" t="0" r="0" b="0"/>
                <wp:wrapSquare wrapText="largest"/>
                <wp:docPr id="104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s nice and handy inside, especially for doing the work, but she don't care much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s nice and handy inside, especially for doing the work, but she don't care much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34965" cy="175260"/>
                <wp:effectExtent l="0" t="0" r="0" b="0"/>
                <wp:wrapSquare wrapText="largest"/>
                <wp:docPr id="104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utside looks. So she hopes you will get out of the brick-yard as soon as possible.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utside looks. So she hopes you will get out of the brick-yard as soon as possible.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504815" cy="175260"/>
                <wp:effectExtent l="0" t="0" r="0" b="0"/>
                <wp:wrapSquare wrapText="largest"/>
                <wp:docPr id="104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urse, I shall read what you have to say whether they do or not, but don't run wil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urse, I shall read what you have to say whether they do or not, but don't run wild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08635" cy="175260"/>
                <wp:effectExtent l="0" t="0" r="0" b="0"/>
                <wp:wrapSquare wrapText="largest"/>
                <wp:docPr id="104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bj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bj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773170</wp:posOffset>
                </wp:positionH>
                <wp:positionV relativeFrom="page">
                  <wp:posOffset>3766820</wp:posOffset>
                </wp:positionV>
                <wp:extent cx="449580" cy="175260"/>
                <wp:effectExtent l="0" t="0" r="0" b="0"/>
                <wp:wrapSquare wrapText="largest"/>
                <wp:docPr id="104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296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5888355</wp:posOffset>
                </wp:positionH>
                <wp:positionV relativeFrom="page">
                  <wp:posOffset>3967480</wp:posOffset>
                </wp:positionV>
                <wp:extent cx="466090" cy="175260"/>
                <wp:effectExtent l="0" t="0" r="0" b="0"/>
                <wp:wrapSquare wrapText="largest"/>
                <wp:docPr id="105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312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322705</wp:posOffset>
                </wp:positionH>
                <wp:positionV relativeFrom="page">
                  <wp:posOffset>5266055</wp:posOffset>
                </wp:positionV>
                <wp:extent cx="76835" cy="175260"/>
                <wp:effectExtent l="0" t="0" r="0" b="0"/>
                <wp:wrapSquare wrapText="largest"/>
                <wp:docPr id="105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322705</wp:posOffset>
                </wp:positionH>
                <wp:positionV relativeFrom="page">
                  <wp:posOffset>5643880</wp:posOffset>
                </wp:positionV>
                <wp:extent cx="76835" cy="175260"/>
                <wp:effectExtent l="0" t="0" r="0" b="0"/>
                <wp:wrapSquare wrapText="largest"/>
                <wp:docPr id="105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151505</wp:posOffset>
                </wp:positionH>
                <wp:positionV relativeFrom="page">
                  <wp:posOffset>6034405</wp:posOffset>
                </wp:positionV>
                <wp:extent cx="1531620" cy="262890"/>
                <wp:effectExtent l="0" t="0" r="0" b="0"/>
                <wp:wrapSquare wrapText="largest"/>
                <wp:docPr id="105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20.7pt;mso-wrap-distance-left:0pt;mso-wrap-distance-right:0pt;mso-wrap-distance-top:0pt;mso-wrap-distance-bottom:0pt;margin-top:475.15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242945</wp:posOffset>
                </wp:positionH>
                <wp:positionV relativeFrom="page">
                  <wp:posOffset>6466840</wp:posOffset>
                </wp:positionV>
                <wp:extent cx="1329690" cy="175260"/>
                <wp:effectExtent l="0" t="0" r="0" b="0"/>
                <wp:wrapSquare wrapText="largest"/>
                <wp:docPr id="105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509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755140</wp:posOffset>
                </wp:positionH>
                <wp:positionV relativeFrom="page">
                  <wp:posOffset>6820535</wp:posOffset>
                </wp:positionV>
                <wp:extent cx="4293235" cy="197485"/>
                <wp:effectExtent l="0" t="0" r="0" b="0"/>
                <wp:wrapSquare wrapText="largest"/>
                <wp:docPr id="105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KILL DIGNIFIES THE MOST HUMBLE MATER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5.55pt;mso-wrap-distance-left:0pt;mso-wrap-distance-right:0pt;mso-wrap-distance-top:0pt;mso-wrap-distance-bottom:0pt;margin-top:537.05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KILL DIGNIFIES THE MOST HUMBLE MATER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322705</wp:posOffset>
                </wp:positionH>
                <wp:positionV relativeFrom="page">
                  <wp:posOffset>7211060</wp:posOffset>
                </wp:positionV>
                <wp:extent cx="76835" cy="175260"/>
                <wp:effectExtent l="0" t="0" r="0" b="0"/>
                <wp:wrapSquare wrapText="largest"/>
                <wp:docPr id="105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322705</wp:posOffset>
                </wp:positionH>
                <wp:positionV relativeFrom="page">
                  <wp:posOffset>7588885</wp:posOffset>
                </wp:positionV>
                <wp:extent cx="5100320" cy="175260"/>
                <wp:effectExtent l="0" t="0" r="0" b="0"/>
                <wp:wrapSquare wrapText="largest"/>
                <wp:docPr id="105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Please tell Mrs. John and Sister Jane that I am as anxious to get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59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Please tell Mrs. John and Sister Jane that I am as anxious to get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467985" cy="175260"/>
                <wp:effectExtent l="0" t="0" r="0" b="0"/>
                <wp:wrapSquare wrapText="largest"/>
                <wp:docPr id="105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itchen as they are to have me; and if I can succeed in giving suggestions that shall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itchen as they are to have me; and if I can succeed in giving suggestions that shall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133475</wp:posOffset>
                </wp:positionH>
                <wp:positionV relativeFrom="page">
                  <wp:posOffset>8046085</wp:posOffset>
                </wp:positionV>
                <wp:extent cx="5265420" cy="175260"/>
                <wp:effectExtent l="0" t="0" r="0" b="0"/>
                <wp:wrapSquare wrapText="largest"/>
                <wp:docPr id="105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omestic work, on which our comfort and happiness so largely depend, easi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63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omestic work, on which our comfort and happiness so largely depend, easi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133475</wp:posOffset>
                </wp:positionH>
                <wp:positionV relativeFrom="page">
                  <wp:posOffset>8277860</wp:posOffset>
                </wp:positionV>
                <wp:extent cx="5452110" cy="175260"/>
                <wp:effectExtent l="0" t="0" r="0" b="0"/>
                <wp:wrapSquare wrapText="largest"/>
                <wp:docPr id="106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easanter,—restoring the wellnigh lost art of housekeeping to its native dignity,—i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3.8pt;mso-wrap-distance-left:0pt;mso-wrap-distance-right:0pt;mso-wrap-distance-top:0pt;mso-wrap-distance-bottom:0pt;margin-top:65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easanter,—restoring the wellnigh lost art of housekeeping to its native dignity,—i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133475</wp:posOffset>
                </wp:positionH>
                <wp:positionV relativeFrom="page">
                  <wp:posOffset>8503285</wp:posOffset>
                </wp:positionV>
                <wp:extent cx="5382895" cy="175260"/>
                <wp:effectExtent l="0" t="0" r="0" b="0"/>
                <wp:wrapSquare wrapText="largest"/>
                <wp:docPr id="106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a grander achievement than designing the most beautiful exterior that ever adorn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13.8pt;mso-wrap-distance-left:0pt;mso-wrap-distance-right:0pt;mso-wrap-distance-top:0pt;mso-wrap-distance-bottom:0pt;margin-top:66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a grander achievement than designing the most beautiful exterior that ever adorn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133475</wp:posOffset>
                </wp:positionH>
                <wp:positionV relativeFrom="page">
                  <wp:posOffset>8735060</wp:posOffset>
                </wp:positionV>
                <wp:extent cx="5376545" cy="175260"/>
                <wp:effectExtent l="0" t="0" r="0" b="0"/>
                <wp:wrapSquare wrapText="largest"/>
                <wp:docPr id="106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ndscape. I'm perfectly aware that the outside appearance of the house is to the interi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68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ndscape. I'm perfectly aware that the outside appearance of the house is to the interi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133475</wp:posOffset>
                </wp:positionH>
                <wp:positionV relativeFrom="page">
                  <wp:posOffset>8960485</wp:posOffset>
                </wp:positionV>
                <wp:extent cx="5430520" cy="175260"/>
                <wp:effectExtent l="0" t="0" r="0" b="0"/>
                <wp:wrapSquare wrapText="largest"/>
                <wp:docPr id="106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 thereof as the body to the soul,—no comparison possible between the two. Sti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70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 thereof as the body to the soul,—no comparison possible between the two. Sti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98110" cy="175260"/>
                <wp:effectExtent l="0" t="0" r="0" b="0"/>
                <wp:wrapSquare wrapText="largest"/>
                <wp:docPr id="1066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must possess their souls in patience and allow me to work according to my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must possess their souls in patience and allow me to work according to my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90820" cy="175260"/>
                <wp:effectExtent l="0" t="0" r="0" b="0"/>
                <wp:wrapSquare wrapText="largest"/>
                <wp:docPr id="1067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n. Moreover, they must not neglect a careful study of the brick question. A deci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n. Moreover, they must not neglect a careful study of the brick question. A deci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80355" cy="175260"/>
                <wp:effectExtent l="0" t="0" r="0" b="0"/>
                <wp:wrapSquare wrapText="largest"/>
                <wp:docPr id="1068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nion is a good thing, provided it is grounded on the truth; otherwise it is a stumbl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pinion is a good thing, provided it is grounded on the truth; otherwise it is a stumbli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415290" cy="175260"/>
                <wp:effectExtent l="0" t="0" r="0" b="0"/>
                <wp:wrapSquare wrapText="largest"/>
                <wp:docPr id="1069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l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l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322705</wp:posOffset>
                </wp:positionH>
                <wp:positionV relativeFrom="page">
                  <wp:posOffset>1785620</wp:posOffset>
                </wp:positionV>
                <wp:extent cx="5248910" cy="175260"/>
                <wp:effectExtent l="0" t="0" r="0" b="0"/>
                <wp:wrapSquare wrapText="largest"/>
                <wp:docPr id="1070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yourself, I assure you my head is level; would that all brickwork were equally 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14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yourself, I assure you my head is level; would that all brickwork were equally s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290185" cy="175260"/>
                <wp:effectExtent l="0" t="0" r="0" b="0"/>
                <wp:wrapSquare wrapText="largest"/>
                <wp:docPr id="1071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auty  and bricks  are not  incompatible;  but remember, there is one beauty of br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auty  and bricks  are not  incompatible;  but remember, there is one beauty of br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295265" cy="175260"/>
                <wp:effectExtent l="0" t="0" r="0" b="0"/>
                <wp:wrapSquare wrapText="largest"/>
                <wp:docPr id="1072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other beauty of stone, and another beauty of wood. Do not confound them or exp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other beauty of stone, and another beauty of wood. Do not confound them or exp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23230" cy="175260"/>
                <wp:effectExtent l="0" t="0" r="0" b="0"/>
                <wp:wrapSquare wrapText="largest"/>
                <wp:docPr id="1073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what pleases in one can be imitated in the other. As you were admonished, so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what pleases in one can be imitated in the other. As you were admonished, so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74335" cy="175260"/>
                <wp:effectExtent l="0" t="0" r="0" b="0"/>
                <wp:wrapSquare wrapText="largest"/>
                <wp:docPr id="1074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o, "be honest; let brick stand for brick," then make the most of them. Your criticism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o, "be honest; let brick stand for brick," then make the most of them. Your criticism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62270" cy="175260"/>
                <wp:effectExtent l="0" t="0" r="0" b="0"/>
                <wp:wrapSquare wrapText="largest"/>
                <wp:docPr id="1075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very common form of "brick-dressing" is quite to the point. Aside from the stupid fo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very common form of "brick-dressing" is quite to the point. Aside from the stupid fo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248910" cy="175260"/>
                <wp:effectExtent l="0" t="0" r="0" b="0"/>
                <wp:wrapSquare wrapText="largest"/>
                <wp:docPr id="1076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painting them to imitate stone, not only these window-caps, but all horizontal bel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painting them to imitate stone, not only these window-caps, but all horizontal bel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51475" cy="175260"/>
                <wp:effectExtent l="0" t="0" r="0" b="0"/>
                <wp:wrapSquare wrapText="largest"/>
                <wp:docPr id="1077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ing any  considerable  projection  are  essentially  unfit  for brickwork.  The morta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ing any  considerable  projection  are  essentially  unfit  for brickwork.  The morta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00675" cy="175260"/>
                <wp:effectExtent l="0" t="0" r="0" b="0"/>
                <wp:wrapSquare wrapText="largest"/>
                <wp:docPr id="1078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most sure to fail at the upper side, giving the whole a look of premature decay, even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most sure to fail at the upper side, giving the whole a look of premature decay, even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43220" cy="175260"/>
                <wp:effectExtent l="0" t="0" r="0" b="0"/>
                <wp:wrapSquare wrapText="largest"/>
                <wp:docPr id="1079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ll done at first. A level course of long stone, running through a wall of small stone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ll done at first. A level course of long stone, running through a wall of small stone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37175" cy="175260"/>
                <wp:effectExtent l="0" t="0" r="0" b="0"/>
                <wp:wrapSquare wrapText="largest"/>
                <wp:docPr id="1080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, gives greater strength by binding the whole together. This has not always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, gives greater strength by binding the whole together. This has not always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286375" cy="175260"/>
                <wp:effectExtent l="0" t="0" r="0" b="0"/>
                <wp:wrapSquare wrapText="largest"/>
                <wp:docPr id="108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use for extending beyond the wall-face. But a projecting belt of brick adds 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use for extending beyond the wall-face. But a projecting belt of brick adds no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59730" cy="175260"/>
                <wp:effectExtent l="0" t="0" r="0" b="0"/>
                <wp:wrapSquare wrapText="largest"/>
                <wp:docPr id="1082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ither in appearance or in reality. If horizontal lines are required to diminish the appa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ither in appearance or in reality. If horizontal lines are required to diminish the appa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506720" cy="175260"/>
                <wp:effectExtent l="0" t="0" r="0" b="0"/>
                <wp:wrapSquare wrapText="largest"/>
                <wp:docPr id="1083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ight of the building or affect its proportions, make them of brick of different colo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ight of the building or affect its proportions, make them of brick of different colo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477510" cy="175260"/>
                <wp:effectExtent l="0" t="0" r="0" b="0"/>
                <wp:wrapSquare wrapText="largest"/>
                <wp:docPr id="1084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se  of  the  main  wall  or  laid  in  different  position.  Remember  this;  fanciful 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se  of  the  main  wall  or  laid  in  different  position.  Remember  this;  fanciful 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506085" cy="175260"/>
                <wp:effectExtent l="0" t="0" r="0" b="0"/>
                <wp:wrapSquare wrapText="largest"/>
                <wp:docPr id="1085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corations are quite sure to look better on paper than when executed. As a rule, th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corations are quite sure to look better on paper than when executed. As a rule, th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417820" cy="175260"/>
                <wp:effectExtent l="0" t="0" r="0" b="0"/>
                <wp:wrapSquare wrapText="largest"/>
                <wp:docPr id="108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lex  the  design  the  greater  the  discount.  Such  work  is  apt  to  have  an  unsa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lex  the  design  the  greater  the  discount.  Such  work  is  apt  to  have  an  unsa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4338320" cy="175260"/>
                <wp:effectExtent l="0" t="0" r="0" b="0"/>
                <wp:wrapSquare wrapText="largest"/>
                <wp:docPr id="1087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earance, as though the whole was at the mercy of the bottom br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earance, as though the whole was at the mercy of the bottom br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84">
            <wp:simplePos x="0" y="0"/>
            <wp:positionH relativeFrom="page">
              <wp:posOffset>1968500</wp:posOffset>
            </wp:positionH>
            <wp:positionV relativeFrom="page">
              <wp:posOffset>840740</wp:posOffset>
            </wp:positionV>
            <wp:extent cx="4029710" cy="5712460"/>
            <wp:effectExtent l="0" t="0" r="0" b="0"/>
            <wp:wrapNone/>
            <wp:docPr id="10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998210</wp:posOffset>
                </wp:positionH>
                <wp:positionV relativeFrom="page">
                  <wp:posOffset>6424295</wp:posOffset>
                </wp:positionV>
                <wp:extent cx="76835" cy="175260"/>
                <wp:effectExtent l="0" t="0" r="0" b="0"/>
                <wp:wrapSquare wrapText="largest"/>
                <wp:docPr id="109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5.85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322705</wp:posOffset>
                </wp:positionH>
                <wp:positionV relativeFrom="page">
                  <wp:posOffset>6771640</wp:posOffset>
                </wp:positionV>
                <wp:extent cx="5023485" cy="175260"/>
                <wp:effectExtent l="0" t="0" r="0" b="0"/>
                <wp:wrapSquare wrapText="largest"/>
                <wp:docPr id="109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own sense of fitness must decide what shall be the general character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533.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own sense of fitness must decide what shall be the general character o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1133475</wp:posOffset>
                </wp:positionH>
                <wp:positionV relativeFrom="page">
                  <wp:posOffset>7003415</wp:posOffset>
                </wp:positionV>
                <wp:extent cx="5527675" cy="175260"/>
                <wp:effectExtent l="0" t="0" r="0" b="0"/>
                <wp:wrapSquare wrapText="largest"/>
                <wp:docPr id="109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, whether light, open, airy, or sober, solid, and dignified. If the latter, let the streng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55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, whether light, open, airy, or sober, solid, and dignified. If the latter, let the streng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133475</wp:posOffset>
                </wp:positionH>
                <wp:positionV relativeFrom="page">
                  <wp:posOffset>7228840</wp:posOffset>
                </wp:positionV>
                <wp:extent cx="5510530" cy="175260"/>
                <wp:effectExtent l="0" t="0" r="0" b="0"/>
                <wp:wrapSquare wrapText="largest"/>
                <wp:docPr id="109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walls be evident. Set the window-frames as far back from the wall-face as possi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56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walls be evident. Set the window-frames as far back from the wall-face as possi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1133475</wp:posOffset>
                </wp:positionH>
                <wp:positionV relativeFrom="page">
                  <wp:posOffset>7460615</wp:posOffset>
                </wp:positionV>
                <wp:extent cx="5158740" cy="175260"/>
                <wp:effectExtent l="0" t="0" r="0" b="0"/>
                <wp:wrapSquare wrapText="largest"/>
                <wp:docPr id="109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spite of any obstacles the builders may raise; make the arches above the open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.8pt;mso-wrap-distance-left:0pt;mso-wrap-distance-right:0pt;mso-wrap-distance-top:0pt;mso-wrap-distance-bottom:0pt;margin-top:58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spite of any obstacles the builders may raise; make the arches above the open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133475</wp:posOffset>
                </wp:positionH>
                <wp:positionV relativeFrom="page">
                  <wp:posOffset>7686040</wp:posOffset>
                </wp:positionV>
                <wp:extent cx="5450840" cy="175260"/>
                <wp:effectExtent l="0" t="0" r="0" b="0"/>
                <wp:wrapSquare wrapText="largest"/>
                <wp:docPr id="109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ssive, and the recessed portions of the cornice or any other ornamental work deep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60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ssive, and the recessed portions of the cornice or any other ornamental work deep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133475</wp:posOffset>
                </wp:positionH>
                <wp:positionV relativeFrom="page">
                  <wp:posOffset>7917815</wp:posOffset>
                </wp:positionV>
                <wp:extent cx="5311140" cy="175260"/>
                <wp:effectExtent l="0" t="0" r="0" b="0"/>
                <wp:wrapSquare wrapText="largest"/>
                <wp:docPr id="109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rrow. There  are not  the  same objections to  a recess  as to  a projection;  it is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62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rrow. There  are not  the  same objections to  a recess  as to  a projection;  it is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133475</wp:posOffset>
                </wp:positionH>
                <wp:positionV relativeFrom="page">
                  <wp:posOffset>8143240</wp:posOffset>
                </wp:positionV>
                <wp:extent cx="5231130" cy="175260"/>
                <wp:effectExtent l="0" t="0" r="0" b="0"/>
                <wp:wrapSquare wrapText="largest"/>
                <wp:docPr id="109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tected, any imperfection is less apparent, and the desired effect of shadow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3.8pt;mso-wrap-distance-left:0pt;mso-wrap-distance-right:0pt;mso-wrap-distance-top:0pt;mso-wrap-distance-bottom:0pt;margin-top:64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tected, any imperfection is less apparent, and the desired effect of shadow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133475</wp:posOffset>
                </wp:positionH>
                <wp:positionV relativeFrom="page">
                  <wp:posOffset>8375015</wp:posOffset>
                </wp:positionV>
                <wp:extent cx="5180330" cy="175260"/>
                <wp:effectExtent l="0" t="0" r="0" b="0"/>
                <wp:wrapSquare wrapText="largest"/>
                <wp:docPr id="109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lete. Much variety in color will not increase the appearance of strength,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65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lete. Much variety in color will not increase the appearance of strength,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133475</wp:posOffset>
                </wp:positionH>
                <wp:positionV relativeFrom="page">
                  <wp:posOffset>8600440</wp:posOffset>
                </wp:positionV>
                <wp:extent cx="5518785" cy="175260"/>
                <wp:effectExtent l="0" t="0" r="0" b="0"/>
                <wp:wrapSquare wrapText="largest"/>
                <wp:docPr id="110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ression will be emphasized by pilasters and buttresses; also by the low segment ar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67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ression will be emphasized by pilasters and buttresses; also by the low segment ar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133475</wp:posOffset>
                </wp:positionH>
                <wp:positionV relativeFrom="page">
                  <wp:posOffset>8832215</wp:posOffset>
                </wp:positionV>
                <wp:extent cx="965835" cy="175260"/>
                <wp:effectExtent l="0" t="0" r="0" b="0"/>
                <wp:wrapSquare wrapText="largest"/>
                <wp:docPr id="110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wide pi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69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wide pi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248275" cy="175260"/>
                <wp:effectExtent l="0" t="0" r="0" b="0"/>
                <wp:wrapSquare wrapText="largest"/>
                <wp:docPr id="1104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the other hand, for a lighter effect, make the windows wider and crown them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the other hand, for a lighter effect, make the windows wider and crown them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76875" cy="175260"/>
                <wp:effectExtent l="0" t="0" r="0" b="0"/>
                <wp:wrapSquare wrapText="largest"/>
                <wp:docPr id="1105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mi-circles or pointed Gothic arches. Leave out the corners of the piers in building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mi-circles or pointed Gothic arches. Leave out the corners of the piers in building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494020" cy="175260"/>
                <wp:effectExtent l="0" t="0" r="0" b="0"/>
                <wp:wrapSquare wrapText="largest"/>
                <wp:docPr id="1106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; introduce belts of brick laid in various positions and of different colors, if you can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; introduce belts of brick laid in various positions and of different colors, if you can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210175" cy="175260"/>
                <wp:effectExtent l="0" t="0" r="0" b="0"/>
                <wp:wrapSquare wrapText="largest"/>
                <wp:docPr id="1107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 as I trust you may. Indeed, this very season, a brickmaker has reported him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 as I trust you may. Indeed, this very season, a brickmaker has reported him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40020" cy="175260"/>
                <wp:effectExtent l="0" t="0" r="0" b="0"/>
                <wp:wrapSquare wrapText="largest"/>
                <wp:docPr id="1108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pared to furnish black bricks and buff, red bricks and gray, all of good and reg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pared to furnish black bricks and buff, red bricks and gray, all of good and reg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09565" cy="175260"/>
                <wp:effectExtent l="0" t="0" r="0" b="0"/>
                <wp:wrapSquare wrapText="largest"/>
                <wp:docPr id="1109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nding. You may be sure I gave him my blessing, and invited him to press on. I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nding. You may be sure I gave him my blessing, and invited him to press on. I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98465" cy="175260"/>
                <wp:effectExtent l="0" t="0" r="0" b="0"/>
                <wp:wrapSquare wrapText="largest"/>
                <wp:docPr id="1110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 whether he will prove to be the coming man in this department, but whoever br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 whether he will prove to be the coming man in this department, but whoever br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362575" cy="175260"/>
                <wp:effectExtent l="0" t="0" r="0" b="0"/>
                <wp:wrapSquare wrapText="largest"/>
                <wp:docPr id="1111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greater variety of brick in form and color within reasonably easy reach will do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greater variety of brick in form and color within reasonably easy reach will do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513070" cy="175260"/>
                <wp:effectExtent l="0" t="0" r="0" b="0"/>
                <wp:wrapSquare wrapText="largest"/>
                <wp:docPr id="1112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 that shall surely have its reward; for brick houses we must have, ugly ones we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 that shall surely have its reward; for brick houses we must have, ugly ones we w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392420" cy="175260"/>
                <wp:effectExtent l="0" t="0" r="0" b="0"/>
                <wp:wrapSquare wrapText="largest"/>
                <wp:docPr id="1113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, and rich decorations of stone we cannot afford for common use. Meantime,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, and rich decorations of stone we cannot afford for common use. Meantime, if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298440" cy="175260"/>
                <wp:effectExtent l="0" t="0" r="0" b="0"/>
                <wp:wrapSquare wrapText="largest"/>
                <wp:docPr id="1114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 do no better, do not hesitate to use brick that have been treated to a bath of hot t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 do no better, do not hesitate to use brick that have been treated to a bath of hot t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64810" cy="175260"/>
                <wp:effectExtent l="0" t="0" r="0" b="0"/>
                <wp:wrapSquare wrapText="largest"/>
                <wp:docPr id="1115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may look old-fashioned, by and by. No matter; an old fashion, if it is a good one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may look old-fashioned, by and by. No matter; an old fashion, if it is a good one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176520" cy="175260"/>
                <wp:effectExtent l="0" t="0" r="0" b="0"/>
                <wp:wrapSquare wrapText="largest"/>
                <wp:docPr id="1116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to be admired for its age than despised. It is only by reason of its falsenes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to be admired for its age than despised. It is only by reason of its falsenes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2361565" cy="175260"/>
                <wp:effectExtent l="0" t="0" r="0" b="0"/>
                <wp:wrapSquare wrapText="largest"/>
                <wp:docPr id="1117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convenience that it becomes absu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convenience that it becomes absu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322705</wp:posOffset>
                </wp:positionH>
                <wp:positionV relativeFrom="page">
                  <wp:posOffset>4224020</wp:posOffset>
                </wp:positionV>
                <wp:extent cx="5362575" cy="175260"/>
                <wp:effectExtent l="0" t="0" r="0" b="0"/>
                <wp:wrapSquare wrapText="largest"/>
                <wp:docPr id="1118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 the  same  category  with  colored  bricks  (indeed,  they  are  a  sort  of spirituali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33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 the  same  category  with  colored  bricks  (indeed,  they  are  a  sort  of spirituali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231130" cy="175260"/>
                <wp:effectExtent l="0" t="0" r="0" b="0"/>
                <wp:wrapSquare wrapText="largest"/>
                <wp:docPr id="1119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s) are the brilliant-hued encaustic tile that are finding their way hither acros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s) are the brilliant-hued encaustic tile that are finding their way hither acros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79720" cy="175260"/>
                <wp:effectExtent l="0" t="0" r="0" b="0"/>
                <wp:wrapSquare wrapText="largest"/>
                <wp:docPr id="1120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lantic.  Let us hope that  the  greatest  country  in the  world will  not long  send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lantic.  Let us hope that  the  greatest  country  in the  world will  not long  send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388610" cy="175260"/>
                <wp:effectExtent l="0" t="0" r="0" b="0"/>
                <wp:wrapSquare wrapText="largest"/>
                <wp:docPr id="1121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sand miles for its building materials. A variety of forms and sizes of bricks we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sand miles for its building materials. A variety of forms and sizes of bricks we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180330" cy="175260"/>
                <wp:effectExtent l="0" t="0" r="0" b="0"/>
                <wp:wrapSquare wrapText="largest"/>
                <wp:docPr id="1122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sily have when we demand it in earnest. Beyond question there is room for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asily have when we demand it in earnest. Beyond question there is room for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85130" cy="175260"/>
                <wp:effectExtent l="0" t="0" r="0" b="0"/>
                <wp:wrapSquare wrapText="largest"/>
                <wp:docPr id="1123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limited exercise of fancy in this direction. We only need the taste to design appropri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limited exercise of fancy in this direction. We only need the taste to design appropri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231765" cy="175260"/>
                <wp:effectExtent l="0" t="0" r="0" b="0"/>
                <wp:wrapSquare wrapText="largest"/>
                <wp:docPr id="1124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pes and to use them aright. Mr. Ruskin mentions certain brick mouldings a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pes and to use them aright. Mr. Ruskin mentions certain brick mouldings a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506085" cy="175260"/>
                <wp:effectExtent l="0" t="0" r="0" b="0"/>
                <wp:wrapSquare wrapText="largest"/>
                <wp:docPr id="1125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ong the richest in Italy. The matter of size relates rather to construction than ornam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ong the richest in Italy. The matter of size relates rather to construction than ornam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514975" cy="175260"/>
                <wp:effectExtent l="0" t="0" r="0" b="0"/>
                <wp:wrapSquare wrapText="largest"/>
                <wp:docPr id="1126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it is very important here. I think it will some time seem as unreasonable to make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it is very important here. I think it will some time seem as unreasonable to make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375910" cy="175260"/>
                <wp:effectExtent l="0" t="0" r="0" b="0"/>
                <wp:wrapSquare wrapText="largest"/>
                <wp:docPr id="112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but one size and pattern as it  would  now  be  to  have all  timber  sawn  of  uni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but one size and pattern as it  would  now  be  to  have all  timber  sawn  of  uni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770890" cy="175260"/>
                <wp:effectExtent l="0" t="0" r="0" b="0"/>
                <wp:wrapSquare wrapText="largest"/>
                <wp:docPr id="1128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mens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mens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389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18175" cy="3901440"/>
            <wp:effectExtent l="0" t="0" r="0" b="0"/>
            <wp:wrapNone/>
            <wp:docPr id="11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0">
            <wp:simplePos x="0" y="0"/>
            <wp:positionH relativeFrom="page">
              <wp:posOffset>7071360</wp:posOffset>
            </wp:positionH>
            <wp:positionV relativeFrom="page">
              <wp:posOffset>4602480</wp:posOffset>
            </wp:positionV>
            <wp:extent cx="17780" cy="182880"/>
            <wp:effectExtent l="0" t="0" r="0" b="0"/>
            <wp:wrapNone/>
            <wp:docPr id="11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7040245</wp:posOffset>
                </wp:positionH>
                <wp:positionV relativeFrom="page">
                  <wp:posOffset>4613910</wp:posOffset>
                </wp:positionV>
                <wp:extent cx="76835" cy="175260"/>
                <wp:effectExtent l="0" t="0" r="0" b="0"/>
                <wp:wrapSquare wrapText="largest"/>
                <wp:docPr id="1133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3.3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322705</wp:posOffset>
                </wp:positionH>
                <wp:positionV relativeFrom="page">
                  <wp:posOffset>4961255</wp:posOffset>
                </wp:positionV>
                <wp:extent cx="5292725" cy="175260"/>
                <wp:effectExtent l="0" t="0" r="0" b="0"/>
                <wp:wrapSquare wrapText="largest"/>
                <wp:docPr id="1134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are more liable to attempt too much in the way of decoration than too little.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39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are more liable to attempt too much in the way of decoration than too little.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133475</wp:posOffset>
                </wp:positionH>
                <wp:positionV relativeFrom="page">
                  <wp:posOffset>5193030</wp:posOffset>
                </wp:positionV>
                <wp:extent cx="5403215" cy="175260"/>
                <wp:effectExtent l="0" t="0" r="0" b="0"/>
                <wp:wrapSquare wrapText="largest"/>
                <wp:docPr id="1135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your house look as though it was intended for a brickmaker's show-case.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408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your house look as though it was intended for a brickmaker's show-case. You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133475</wp:posOffset>
                </wp:positionH>
                <wp:positionV relativeFrom="page">
                  <wp:posOffset>5418455</wp:posOffset>
                </wp:positionV>
                <wp:extent cx="5349240" cy="175260"/>
                <wp:effectExtent l="0" t="0" r="0" b="0"/>
                <wp:wrapSquare wrapText="largest"/>
                <wp:docPr id="1136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the simplest designs the best. I have seen a really good effect on the side of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3.8pt;mso-wrap-distance-left:0pt;mso-wrap-distance-right:0pt;mso-wrap-distance-top:0pt;mso-wrap-distance-bottom:0pt;margin-top:426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the simplest designs the best. I have seen a really good effect on the side of a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133475</wp:posOffset>
                </wp:positionH>
                <wp:positionV relativeFrom="page">
                  <wp:posOffset>5650230</wp:posOffset>
                </wp:positionV>
                <wp:extent cx="4243705" cy="175260"/>
                <wp:effectExtent l="0" t="0" r="0" b="0"/>
                <wp:wrapSquare wrapText="largest"/>
                <wp:docPr id="1137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 from the mere holes left in the wall by the masons' stag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3.8pt;mso-wrap-distance-left:0pt;mso-wrap-distance-right:0pt;mso-wrap-distance-top:0pt;mso-wrap-distance-bottom:0pt;margin-top:444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 from the mere holes left in the wall by the masons' stag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322705</wp:posOffset>
                </wp:positionH>
                <wp:positionV relativeFrom="page">
                  <wp:posOffset>6028055</wp:posOffset>
                </wp:positionV>
                <wp:extent cx="5210175" cy="175260"/>
                <wp:effectExtent l="0" t="0" r="0" b="0"/>
                <wp:wrapSquare wrapText="largest"/>
                <wp:docPr id="1138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thing more: Do not become possessed with the idea that a brick house must b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47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thing more: Do not become possessed with the idea that a brick house must b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133475</wp:posOffset>
                </wp:positionH>
                <wp:positionV relativeFrom="page">
                  <wp:posOffset>6259830</wp:posOffset>
                </wp:positionV>
                <wp:extent cx="5400040" cy="175260"/>
                <wp:effectExtent l="0" t="0" r="0" b="0"/>
                <wp:wrapSquare wrapText="largest"/>
                <wp:docPr id="1139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rge or an expensive one. It may be small and cheap, but withal so cosey and domest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492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rge or an expensive one. It may be small and cheap, but withal so cosey and domest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133475</wp:posOffset>
                </wp:positionH>
                <wp:positionV relativeFrom="page">
                  <wp:posOffset>6485255</wp:posOffset>
                </wp:positionV>
                <wp:extent cx="5320665" cy="175260"/>
                <wp:effectExtent l="0" t="0" r="0" b="0"/>
                <wp:wrapSquare wrapText="largest"/>
                <wp:docPr id="1140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 thoroughly tasteful and picturesque, that you will have an unquestioning faith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510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 thoroughly tasteful and picturesque, that you will have an unquestioning faith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133475</wp:posOffset>
                </wp:positionH>
                <wp:positionV relativeFrom="page">
                  <wp:posOffset>6717030</wp:posOffset>
                </wp:positionV>
                <wp:extent cx="5341620" cy="175260"/>
                <wp:effectExtent l="0" t="0" r="0" b="0"/>
                <wp:wrapSquare wrapText="largest"/>
                <wp:docPr id="1141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ibility and the desirableness of love in a cottage, the moment you behold it.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528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ibility and the desirableness of love in a cottage, the moment you behold it.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133475</wp:posOffset>
                </wp:positionH>
                <wp:positionV relativeFrom="page">
                  <wp:posOffset>6942455</wp:posOffset>
                </wp:positionV>
                <wp:extent cx="5227320" cy="175260"/>
                <wp:effectExtent l="0" t="0" r="0" b="0"/>
                <wp:wrapSquare wrapText="largest"/>
                <wp:docPr id="1142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hand, by making the best of your resources, it is possible to build a large, pl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546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hand, by making the best of your resources, it is possible to build a large, pl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133475</wp:posOffset>
                </wp:positionH>
                <wp:positionV relativeFrom="page">
                  <wp:posOffset>7174230</wp:posOffset>
                </wp:positionV>
                <wp:extent cx="5455285" cy="175260"/>
                <wp:effectExtent l="0" t="0" r="0" b="0"/>
                <wp:wrapSquare wrapText="largest"/>
                <wp:docPr id="114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quare house, a perfect cube if you please, that shall not only be homelike in appear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564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quare house, a perfect cube if you please, that shall not only be homelike in appear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133475</wp:posOffset>
                </wp:positionH>
                <wp:positionV relativeFrom="page">
                  <wp:posOffset>7399655</wp:posOffset>
                </wp:positionV>
                <wp:extent cx="5525770" cy="175260"/>
                <wp:effectExtent l="0" t="0" r="0" b="0"/>
                <wp:wrapSquare wrapText="largest"/>
                <wp:docPr id="1144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truly impressive and elegant. How? I've been trying to illustrate and explain. By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582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truly impressive and elegant. How? I've been trying to illustrate and explain. By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133475</wp:posOffset>
                </wp:positionH>
                <wp:positionV relativeFrom="page">
                  <wp:posOffset>7631430</wp:posOffset>
                </wp:positionV>
                <wp:extent cx="5269865" cy="175260"/>
                <wp:effectExtent l="0" t="0" r="0" b="0"/>
                <wp:wrapSquare wrapText="largest"/>
                <wp:docPr id="1145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nest;  by  despising  and  rejecting  all  fashions  that  have  nothing  but  custom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600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nest;  by  despising  and  rejecting  all  fashions  that  have  nothing  but  custom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133475</wp:posOffset>
                </wp:positionH>
                <wp:positionV relativeFrom="page">
                  <wp:posOffset>7856855</wp:posOffset>
                </wp:positionV>
                <wp:extent cx="5142865" cy="175260"/>
                <wp:effectExtent l="0" t="0" r="0" b="0"/>
                <wp:wrapSquare wrapText="largest"/>
                <wp:docPr id="1146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ommend them; by using colored and moulded brick if you can use them well;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18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commend them; by using colored and moulded brick if you can use them well;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443345</wp:posOffset>
                </wp:positionH>
                <wp:positionV relativeFrom="page">
                  <wp:posOffset>7856855</wp:posOffset>
                </wp:positionV>
                <wp:extent cx="195580" cy="175260"/>
                <wp:effectExtent l="0" t="0" r="0" b="0"/>
                <wp:wrapSquare wrapText="largest"/>
                <wp:docPr id="1147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618.6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638290</wp:posOffset>
                </wp:positionH>
                <wp:positionV relativeFrom="page">
                  <wp:posOffset>7856855</wp:posOffset>
                </wp:positionV>
                <wp:extent cx="38735" cy="175260"/>
                <wp:effectExtent l="0" t="0" r="0" b="0"/>
                <wp:wrapSquare wrapText="largest"/>
                <wp:docPr id="1148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8.65pt;mso-position-vertical-relative:page;margin-left:5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133475</wp:posOffset>
                </wp:positionH>
                <wp:positionV relativeFrom="page">
                  <wp:posOffset>8088630</wp:posOffset>
                </wp:positionV>
                <wp:extent cx="5473065" cy="175260"/>
                <wp:effectExtent l="0" t="0" r="0" b="0"/>
                <wp:wrapSquare wrapText="largest"/>
                <wp:docPr id="1149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ying  the  outside work  in  white mortar,  and  by  exercising  your common-sens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13.8pt;mso-wrap-distance-left:0pt;mso-wrap-distance-right:0pt;mso-wrap-distance-top:0pt;mso-wrap-distance-bottom:0pt;margin-top:636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ying  the  outside work  in  white mortar,  and  by  exercising  your common-sens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133475</wp:posOffset>
                </wp:positionH>
                <wp:positionV relativeFrom="page">
                  <wp:posOffset>8314055</wp:posOffset>
                </wp:positionV>
                <wp:extent cx="3758565" cy="175260"/>
                <wp:effectExtent l="0" t="0" r="0" b="0"/>
                <wp:wrapSquare wrapText="largest"/>
                <wp:docPr id="1150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ependence, both of which qualities I am sure you poss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3.8pt;mso-wrap-distance-left:0pt;mso-wrap-distance-right:0pt;mso-wrap-distance-top:0pt;mso-wrap-distance-bottom:0pt;margin-top:654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ependence, both of which qualities I am sure you poss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322705</wp:posOffset>
                </wp:positionH>
                <wp:positionV relativeFrom="page">
                  <wp:posOffset>8698230</wp:posOffset>
                </wp:positionV>
                <wp:extent cx="5250815" cy="175260"/>
                <wp:effectExtent l="0" t="0" r="0" b="0"/>
                <wp:wrapSquare wrapText="largest"/>
                <wp:docPr id="1151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must beg Mrs. John and Sister Jane (by the way, I'm flattered to know that a no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684.9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must beg Mrs. John and Sister Jane (by the way, I'm flattered to know that a no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133475</wp:posOffset>
                </wp:positionH>
                <wp:positionV relativeFrom="page">
                  <wp:posOffset>8923655</wp:posOffset>
                </wp:positionV>
                <wp:extent cx="5443855" cy="175260"/>
                <wp:effectExtent l="0" t="0" r="0" b="0"/>
                <wp:wrapSquare wrapText="largest"/>
                <wp:docPr id="1152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er finds anything promising in what I have thus far written you) not to give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702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er finds anything promising in what I have thus far written you) not to give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133475</wp:posOffset>
                </wp:positionH>
                <wp:positionV relativeFrom="page">
                  <wp:posOffset>9155430</wp:posOffset>
                </wp:positionV>
                <wp:extent cx="5295265" cy="175260"/>
                <wp:effectExtent l="0" t="0" r="0" b="0"/>
                <wp:wrapSquare wrapText="largest"/>
                <wp:docPr id="1153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hip. One more broadside for the brick-yard, and we will pass on to loftier the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720.9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hip. One more broadside for the brick-yard, and we will pass on to loftier the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3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9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5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39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1160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1161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157220</wp:posOffset>
                </wp:positionH>
                <wp:positionV relativeFrom="page">
                  <wp:posOffset>2400935</wp:posOffset>
                </wp:positionV>
                <wp:extent cx="1518920" cy="262890"/>
                <wp:effectExtent l="0" t="0" r="0" b="0"/>
                <wp:wrapSquare wrapText="largest"/>
                <wp:docPr id="1162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I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0.7pt;mso-wrap-distance-left:0pt;mso-wrap-distance-right:0pt;mso-wrap-distance-top:0pt;mso-wrap-distance-bottom:0pt;margin-top:189.0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I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505200</wp:posOffset>
                </wp:positionH>
                <wp:positionV relativeFrom="page">
                  <wp:posOffset>2834005</wp:posOffset>
                </wp:positionV>
                <wp:extent cx="800735" cy="175260"/>
                <wp:effectExtent l="0" t="0" r="0" b="0"/>
                <wp:wrapSquare wrapText="largest"/>
                <wp:docPr id="1163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2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700020</wp:posOffset>
                </wp:positionH>
                <wp:positionV relativeFrom="page">
                  <wp:posOffset>3193415</wp:posOffset>
                </wp:positionV>
                <wp:extent cx="2411095" cy="197485"/>
                <wp:effectExtent l="0" t="0" r="0" b="0"/>
                <wp:wrapSquare wrapText="largest"/>
                <wp:docPr id="1164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VERY MAN TO HIS TRA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5.55pt;mso-wrap-distance-left:0pt;mso-wrap-distance-right:0pt;mso-wrap-distance-top:0pt;mso-wrap-distance-bottom:0pt;margin-top:251.45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VERY MAN TO HIS TRA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1165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235575" cy="175260"/>
                <wp:effectExtent l="0" t="0" r="0" b="0"/>
                <wp:wrapSquare wrapText="largest"/>
                <wp:docPr id="1166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There is one point you might as well square up before you go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There is one point you might as well square up before you go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181600" cy="175260"/>
                <wp:effectExtent l="0" t="0" r="0" b="0"/>
                <wp:wrapSquare wrapText="largest"/>
                <wp:docPr id="1167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rther. I  understood that  I was to build my  house for  myself to live in, not for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rther. I  understood that  I was to build my  house for  myself to live in, not for 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478780" cy="175260"/>
                <wp:effectExtent l="0" t="0" r="0" b="0"/>
                <wp:wrapSquare wrapText="largest"/>
                <wp:docPr id="1168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ighbors to look at. But I appeal to any white man, if you haven't had a deal more to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ighbors to look at. But I appeal to any white man, if you haven't had a deal more to s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220970" cy="175260"/>
                <wp:effectExtent l="0" t="0" r="0" b="0"/>
                <wp:wrapSquare wrapText="largest"/>
                <wp:docPr id="1169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ut the outside of the platter than the contents thereof. To be sure, it's what I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ut the outside of the platter than the contents thereof. To be sure, it's what I m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156835" cy="175260"/>
                <wp:effectExtent l="0" t="0" r="0" b="0"/>
                <wp:wrapSquare wrapText="largest"/>
                <wp:docPr id="1170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expected. It's a way you architects have. You can no more help thinking how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expected. It's a way you architects have. You can no more help thinking how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312410" cy="175260"/>
                <wp:effectExtent l="0" t="0" r="0" b="0"/>
                <wp:wrapSquare wrapText="largest"/>
                <wp:docPr id="1171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s going to look, than a woman can help hoping her first baby will be a beauty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s going to look, than a woman can help hoping her first baby will be a beauty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231765" cy="175260"/>
                <wp:effectExtent l="0" t="0" r="0" b="0"/>
                <wp:wrapSquare wrapText="largest"/>
                <wp:docPr id="1172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ow it would be a first-rate thing if we could have some streaks of originality, ju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ow it would be a first-rate thing if we could have some streaks of originality, jus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5371465" cy="175260"/>
                <wp:effectExtent l="0" t="0" r="0" b="0"/>
                <wp:wrapSquare wrapText="largest"/>
                <wp:docPr id="1173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ifle more of variety, and a few glimpses of really good taste, along with the crumb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ifle more of variety, and a few glimpses of really good taste, along with the crumb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133475</wp:posOffset>
                </wp:positionH>
                <wp:positionV relativeFrom="page">
                  <wp:posOffset>5790565</wp:posOffset>
                </wp:positionV>
                <wp:extent cx="5441315" cy="175260"/>
                <wp:effectExtent l="0" t="0" r="0" b="0"/>
                <wp:wrapSquare wrapText="largest"/>
                <wp:docPr id="1174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; and I'm willing to admit that your moves in that direction, as far as I can fo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45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; and I'm willing to admit that your moves in that direction, as far as I can fo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133475</wp:posOffset>
                </wp:positionH>
                <wp:positionV relativeFrom="page">
                  <wp:posOffset>6021705</wp:posOffset>
                </wp:positionV>
                <wp:extent cx="5402580" cy="175260"/>
                <wp:effectExtent l="0" t="0" r="0" b="0"/>
                <wp:wrapSquare wrapText="largest"/>
                <wp:docPr id="1175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 are all right. Still, it's a downright fact, that, unless a man is a great simpleton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47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 are all right. Still, it's a downright fact, that, unless a man is a great simpleton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133475</wp:posOffset>
                </wp:positionH>
                <wp:positionV relativeFrom="page">
                  <wp:posOffset>6247765</wp:posOffset>
                </wp:positionV>
                <wp:extent cx="5421630" cy="175260"/>
                <wp:effectExtent l="0" t="0" r="0" b="0"/>
                <wp:wrapSquare wrapText="largest"/>
                <wp:docPr id="1176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all Croesus, he is more anxious to make his house cosey and convenient, than he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49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mall Croesus, he is more anxious to make his house cosey and convenient, than he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1133475</wp:posOffset>
                </wp:positionH>
                <wp:positionV relativeFrom="page">
                  <wp:posOffset>6478905</wp:posOffset>
                </wp:positionV>
                <wp:extent cx="3013710" cy="175260"/>
                <wp:effectExtent l="0" t="0" r="0" b="0"/>
                <wp:wrapSquare wrapText="largest"/>
                <wp:docPr id="1177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tshine his neighbors or beautify the landscap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51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tshine his neighbors or beautify the landscap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322705</wp:posOffset>
                </wp:positionH>
                <wp:positionV relativeFrom="page">
                  <wp:posOffset>6857365</wp:posOffset>
                </wp:positionV>
                <wp:extent cx="5062220" cy="175260"/>
                <wp:effectExtent l="0" t="0" r="0" b="0"/>
                <wp:wrapSquare wrapText="largest"/>
                <wp:docPr id="1178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ster Jane wants to know whether, in case one wishes to begin housekeeping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539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ster Jane wants to know whether, in case one wishes to begin housekeeping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485130" cy="175260"/>
                <wp:effectExtent l="0" t="0" r="0" b="0"/>
                <wp:wrapSquare wrapText="largest"/>
                <wp:docPr id="1179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all scale, it would be as easy to make additions to a brick house for future need, as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mall scale, it would be as easy to make additions to a brick house for future need, as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377815" cy="175260"/>
                <wp:effectExtent l="0" t="0" r="0" b="0"/>
                <wp:wrapSquare wrapText="largest"/>
                <wp:docPr id="1180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en one. She doesn't ask on her own account, but for a friend of hers who is tal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en one. She doesn't ask on her own account, but for a friend of hers who is tal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749935" cy="175260"/>
                <wp:effectExtent l="0" t="0" r="0" b="0"/>
                <wp:wrapSquare wrapText="largest"/>
                <wp:docPr id="1181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buil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buil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322705</wp:posOffset>
                </wp:positionH>
                <wp:positionV relativeFrom="page">
                  <wp:posOffset>7924165</wp:posOffset>
                </wp:positionV>
                <wp:extent cx="5049520" cy="175260"/>
                <wp:effectExtent l="0" t="0" r="0" b="0"/>
                <wp:wrapSquare wrapText="largest"/>
                <wp:docPr id="1182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expect you'll inquire pretty soon who's running these letters,—you or I; but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62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expect you'll inquire pretty soon who's running these letters,—you or I; but if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487670" cy="175260"/>
                <wp:effectExtent l="0" t="0" r="0" b="0"/>
                <wp:wrapSquare wrapText="largest"/>
                <wp:docPr id="1183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't sometimes show our ignorance by asking questions and making comments, how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't sometimes show our ignorance by asking questions and making comments, how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133475</wp:posOffset>
                </wp:positionH>
                <wp:positionV relativeFrom="page">
                  <wp:posOffset>8381365</wp:posOffset>
                </wp:positionV>
                <wp:extent cx="3251200" cy="175260"/>
                <wp:effectExtent l="0" t="0" r="0" b="0"/>
                <wp:wrapSquare wrapText="largest"/>
                <wp:docPr id="1184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going to know what sort of information to sh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.8pt;mso-wrap-distance-left:0pt;mso-wrap-distance-right:0pt;mso-wrap-distance-top:0pt;mso-wrap-distance-bottom:0pt;margin-top:6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going to know what sort of information to sh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773170</wp:posOffset>
                </wp:positionH>
                <wp:positionV relativeFrom="page">
                  <wp:posOffset>8764905</wp:posOffset>
                </wp:positionV>
                <wp:extent cx="449580" cy="175260"/>
                <wp:effectExtent l="0" t="0" r="0" b="0"/>
                <wp:wrapSquare wrapText="largest"/>
                <wp:docPr id="1185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690.1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888355</wp:posOffset>
                </wp:positionH>
                <wp:positionV relativeFrom="page">
                  <wp:posOffset>8960485</wp:posOffset>
                </wp:positionV>
                <wp:extent cx="466090" cy="175260"/>
                <wp:effectExtent l="0" t="0" r="0" b="0"/>
                <wp:wrapSquare wrapText="largest"/>
                <wp:docPr id="1186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705.5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9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1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119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119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200400</wp:posOffset>
                </wp:positionH>
                <wp:positionV relativeFrom="page">
                  <wp:posOffset>2400935</wp:posOffset>
                </wp:positionV>
                <wp:extent cx="1430020" cy="262890"/>
                <wp:effectExtent l="0" t="0" r="0" b="0"/>
                <wp:wrapSquare wrapText="largest"/>
                <wp:docPr id="119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20.7pt;mso-wrap-distance-left:0pt;mso-wrap-distance-right:0pt;mso-wrap-distance-top:0pt;mso-wrap-distance-bottom:0pt;margin-top:189.05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242945</wp:posOffset>
                </wp:positionH>
                <wp:positionV relativeFrom="page">
                  <wp:posOffset>2834005</wp:posOffset>
                </wp:positionV>
                <wp:extent cx="1329690" cy="175260"/>
                <wp:effectExtent l="0" t="0" r="0" b="0"/>
                <wp:wrapSquare wrapText="largest"/>
                <wp:docPr id="119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2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402080</wp:posOffset>
                </wp:positionH>
                <wp:positionV relativeFrom="page">
                  <wp:posOffset>3193415</wp:posOffset>
                </wp:positionV>
                <wp:extent cx="4997450" cy="197485"/>
                <wp:effectExtent l="0" t="0" r="0" b="0"/>
                <wp:wrapSquare wrapText="largest"/>
                <wp:docPr id="119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COMING HOUSE WILL BE FAIR TO SEE AND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5.55pt;mso-wrap-distance-left:0pt;mso-wrap-distance-right:0pt;mso-wrap-distance-top:0pt;mso-wrap-distance-bottom:0pt;margin-top:251.4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COMING HOUSE WILL BE FAIR TO SEE AND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583940</wp:posOffset>
                </wp:positionH>
                <wp:positionV relativeFrom="page">
                  <wp:posOffset>3382645</wp:posOffset>
                </wp:positionV>
                <wp:extent cx="648335" cy="197485"/>
                <wp:effectExtent l="0" t="0" r="0" b="0"/>
                <wp:wrapSquare wrapText="largest"/>
                <wp:docPr id="119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5.55pt;mso-wrap-distance-left:0pt;mso-wrap-distance-right:0pt;mso-wrap-distance-top:0pt;mso-wrap-distance-bottom:0pt;margin-top:266.35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322705</wp:posOffset>
                </wp:positionH>
                <wp:positionV relativeFrom="page">
                  <wp:posOffset>3772535</wp:posOffset>
                </wp:positionV>
                <wp:extent cx="76835" cy="175260"/>
                <wp:effectExtent l="0" t="0" r="0" b="0"/>
                <wp:wrapSquare wrapText="largest"/>
                <wp:docPr id="119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7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322705</wp:posOffset>
                </wp:positionH>
                <wp:positionV relativeFrom="page">
                  <wp:posOffset>4150360</wp:posOffset>
                </wp:positionV>
                <wp:extent cx="5198110" cy="175260"/>
                <wp:effectExtent l="0" t="0" r="0" b="0"/>
                <wp:wrapSquare wrapText="largest"/>
                <wp:docPr id="120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Once for all, your questions and those of Sister Jane or any of her fri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32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Once for all, your questions and those of Sister Jane or any of her fri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133475</wp:posOffset>
                </wp:positionH>
                <wp:positionV relativeFrom="page">
                  <wp:posOffset>4382135</wp:posOffset>
                </wp:positionV>
                <wp:extent cx="5535930" cy="175260"/>
                <wp:effectExtent l="0" t="0" r="0" b="0"/>
                <wp:wrapSquare wrapText="largest"/>
                <wp:docPr id="120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relatives are always in order. The more the better. I will do my best to answer them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34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relatives are always in order. The more the better. I will do my best to answer them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3051810" cy="175260"/>
                <wp:effectExtent l="0" t="0" r="0" b="0"/>
                <wp:wrapSquare wrapText="largest"/>
                <wp:docPr id="120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exactly by return mail, yet as soon as may b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exactly by return mail, yet as soon as may b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1322705</wp:posOffset>
                </wp:positionH>
                <wp:positionV relativeFrom="page">
                  <wp:posOffset>4991735</wp:posOffset>
                </wp:positionV>
                <wp:extent cx="5087620" cy="175260"/>
                <wp:effectExtent l="0" t="0" r="0" b="0"/>
                <wp:wrapSquare wrapText="largest"/>
                <wp:docPr id="120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things being equal, a house built of brick may be as easily increased to sui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393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things being equal, a house built of brick may be as easily increased to sui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527675" cy="175260"/>
                <wp:effectExtent l="0" t="0" r="0" b="0"/>
                <wp:wrapSquare wrapText="largest"/>
                <wp:docPr id="120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owing family as one built of wood. There is necessarily a loss attending any change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owing family as one built of wood. There is necessarily a loss attending any change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133475</wp:posOffset>
                </wp:positionH>
                <wp:positionV relativeFrom="page">
                  <wp:posOffset>5448935</wp:posOffset>
                </wp:positionV>
                <wp:extent cx="5462270" cy="175260"/>
                <wp:effectExtent l="0" t="0" r="0" b="0"/>
                <wp:wrapSquare wrapText="largest"/>
                <wp:docPr id="120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ed  building,  yet it  is  often  well  to  arrange one's  plans  with  reference to fu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42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ed  building,  yet it  is  often  well  to  arrange one's  plans  with  reference to fu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354320" cy="175260"/>
                <wp:effectExtent l="0" t="0" r="0" b="0"/>
                <wp:wrapSquare wrapText="largest"/>
                <wp:docPr id="120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itions. Will it be in order for me to express to Sister Jane my approval of any yo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itions. Will it be in order for me to express to Sister Jane my approval of any yo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133475</wp:posOffset>
                </wp:positionH>
                <wp:positionV relativeFrom="page">
                  <wp:posOffset>5906135</wp:posOffset>
                </wp:positionV>
                <wp:extent cx="5260975" cy="175260"/>
                <wp:effectExtent l="0" t="0" r="0" b="0"/>
                <wp:wrapSquare wrapText="largest"/>
                <wp:docPr id="120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 who is willing to begin life on a small scale, undertaking no more than he can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46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 who is willing to begin life on a small scale, undertaking no more than he can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227320" cy="175260"/>
                <wp:effectExtent l="0" t="0" r="0" b="0"/>
                <wp:wrapSquare wrapText="largest"/>
                <wp:docPr id="120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nestly and well, yet with ambitious forethought providing for future increase?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nestly and well, yet with ambitious forethought providing for future increase?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1133475</wp:posOffset>
                </wp:positionH>
                <wp:positionV relativeFrom="page">
                  <wp:posOffset>6363335</wp:posOffset>
                </wp:positionV>
                <wp:extent cx="5261610" cy="175260"/>
                <wp:effectExtent l="0" t="0" r="0" b="0"/>
                <wp:wrapSquare wrapText="largest"/>
                <wp:docPr id="120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m to be slightly in error upon this point. I have not said you must build your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50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m to be slightly in error upon this point. I have not said you must build your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498465" cy="175260"/>
                <wp:effectExtent l="0" t="0" r="0" b="0"/>
                <wp:wrapSquare wrapText="largest"/>
                <wp:docPr id="121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any regard to the exterior, or intimated that it would even be right to do so. I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out any regard to the exterior, or intimated that it would even be right to do so. I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133475</wp:posOffset>
                </wp:positionH>
                <wp:positionV relativeFrom="page">
                  <wp:posOffset>6820535</wp:posOffset>
                </wp:positionV>
                <wp:extent cx="5532120" cy="175260"/>
                <wp:effectExtent l="0" t="0" r="0" b="0"/>
                <wp:wrapSquare wrapText="largest"/>
                <wp:docPr id="121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test against building for the sake of the exterior,—against sacrificing thoroughnes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53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test against building for the sake of the exterior,—against sacrificing thoroughnes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485765" cy="175260"/>
                <wp:effectExtent l="0" t="0" r="0" b="0"/>
                <wp:wrapSquare wrapText="largest"/>
                <wp:docPr id="121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ior comfort to outside display,—against using labor and material in such fashio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rior comfort to outside display,—against using labor and material in such fashio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133475</wp:posOffset>
                </wp:positionH>
                <wp:positionV relativeFrom="page">
                  <wp:posOffset>7277735</wp:posOffset>
                </wp:positionV>
                <wp:extent cx="5328285" cy="175260"/>
                <wp:effectExtent l="0" t="0" r="0" b="0"/>
                <wp:wrapSquare wrapText="largest"/>
                <wp:docPr id="121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re worse than thrown away, their whole result being false and tasteless,—again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57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re worse than thrown away, their whole result being false and tasteless,—again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494020" cy="175260"/>
                <wp:effectExtent l="0" t="0" r="0" b="0"/>
                <wp:wrapSquare wrapText="largest"/>
                <wp:docPr id="121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kind of ostentation and humbug. The truth is, we have all gone astray, literally,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 kind of ostentation and humbug. The truth is, we have all gone astray, literally,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133475</wp:posOffset>
                </wp:positionH>
                <wp:positionV relativeFrom="page">
                  <wp:posOffset>7734935</wp:posOffset>
                </wp:positionV>
                <wp:extent cx="5497830" cy="175260"/>
                <wp:effectExtent l="0" t="0" r="0" b="0"/>
                <wp:wrapSquare wrapText="largest"/>
                <wp:docPr id="121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ep. We follow, for no earthly reason than because some one, not a whit wiser than w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3.8pt;mso-wrap-distance-left:0pt;mso-wrap-distance-right:0pt;mso-wrap-distance-top:0pt;mso-wrap-distance-bottom:0pt;margin-top:60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ep. We follow, for no earthly reason than because some one, not a whit wiser than w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3267710" cy="175260"/>
                <wp:effectExtent l="0" t="0" r="0" b="0"/>
                <wp:wrapSquare wrapText="largest"/>
                <wp:docPr id="121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ens to have rushed blindly in a certain dir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ens to have rushed blindly in a certain dir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322705</wp:posOffset>
                </wp:positionH>
                <wp:positionV relativeFrom="page">
                  <wp:posOffset>8344535</wp:posOffset>
                </wp:positionV>
                <wp:extent cx="5285105" cy="175260"/>
                <wp:effectExtent l="0" t="0" r="0" b="0"/>
                <wp:wrapSquare wrapText="largest"/>
                <wp:docPr id="121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f domestic architecture what need is there to speak! How small, how cramped, 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3.8pt;mso-wrap-distance-left:0pt;mso-wrap-distance-right:0pt;mso-wrap-distance-top:0pt;mso-wrap-distance-bottom:0pt;margin-top:657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f domestic architecture what need is there to speak! How small, how cramped, 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341620" cy="175260"/>
                <wp:effectExtent l="0" t="0" r="0" b="0"/>
                <wp:wrapSquare wrapText="largest"/>
                <wp:docPr id="121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or, how miserable in its petty meanness, is our best! How beneath the mark of att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or, how miserable in its petty meanness, is our best! How beneath the mark of att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133475</wp:posOffset>
                </wp:positionH>
                <wp:positionV relativeFrom="page">
                  <wp:posOffset>8801735</wp:posOffset>
                </wp:positionV>
                <wp:extent cx="3609340" cy="175260"/>
                <wp:effectExtent l="0" t="0" r="0" b="0"/>
                <wp:wrapSquare wrapText="largest"/>
                <wp:docPr id="121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level of contempt, that which is common with us!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13.8pt;mso-wrap-distance-left:0pt;mso-wrap-distance-right:0pt;mso-wrap-distance-top:0pt;mso-wrap-distance-bottom:0pt;margin-top:69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level of contempt, that which is common with us!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0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05">
            <wp:simplePos x="0" y="0"/>
            <wp:positionH relativeFrom="page">
              <wp:posOffset>1322705</wp:posOffset>
            </wp:positionH>
            <wp:positionV relativeFrom="page">
              <wp:posOffset>5565140</wp:posOffset>
            </wp:positionV>
            <wp:extent cx="6193155" cy="2346960"/>
            <wp:effectExtent l="0" t="0" r="0" b="0"/>
            <wp:wrapNone/>
            <wp:docPr id="12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6">
            <wp:simplePos x="0" y="0"/>
            <wp:positionH relativeFrom="page">
              <wp:posOffset>1316355</wp:posOffset>
            </wp:positionH>
            <wp:positionV relativeFrom="page">
              <wp:posOffset>5559425</wp:posOffset>
            </wp:positionV>
            <wp:extent cx="5772785" cy="2352675"/>
            <wp:effectExtent l="0" t="0" r="0" b="0"/>
            <wp:wrapNone/>
            <wp:docPr id="12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252720" cy="175260"/>
                <wp:effectExtent l="0" t="0" r="0" b="0"/>
                <wp:wrapSquare wrapText="largest"/>
                <wp:docPr id="1224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us Mr. Ruskin on the domestic architecture of England. What would that merci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us Mr. Ruskin on the domestic architecture of England. What would that merci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502910" cy="175260"/>
                <wp:effectExtent l="0" t="0" r="0" b="0"/>
                <wp:wrapSquare wrapText="largest"/>
                <wp:docPr id="1225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ritic say, or rather what profundity of silence would he employ to express his opinion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ritic say, or rather what profundity of silence would he employ to express his opinion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363210" cy="175260"/>
                <wp:effectExtent l="0" t="0" r="0" b="0"/>
                <wp:wrapSquare wrapText="largest"/>
                <wp:docPr id="1226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rs? It will be well for him and for us if he holds to his resolve never to visit Americ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rs? It will be well for him and for us if he holds to his resolve never to visit Americ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88610" cy="175260"/>
                <wp:effectExtent l="0" t="0" r="0" b="0"/>
                <wp:wrapSquare wrapText="largest"/>
                <wp:docPr id="1227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servile spirit of imitation, blind following of blind guides, is by no means conf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servile spirit of imitation, blind following of blind guides, is by no means conf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36565" cy="175260"/>
                <wp:effectExtent l="0" t="0" r="0" b="0"/>
                <wp:wrapSquare wrapText="largest"/>
                <wp:docPr id="1228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 the  outsides  of  our  houses;  it  not  only  penetrates  the  interiors,  but  more  or 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 the  outsides  of  our  houses;  it  not  only  penetrates  the  interiors,  but  more  or 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34330" cy="175260"/>
                <wp:effectExtent l="0" t="0" r="0" b="0"/>
                <wp:wrapSquare wrapText="largest"/>
                <wp:docPr id="1229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fluences all our affairs. Charge me with a professional interest if you will, I assu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fluences all our affairs. Charge me with a professional interest if you will, I assure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32120" cy="175260"/>
                <wp:effectExtent l="0" t="0" r="0" b="0"/>
                <wp:wrapSquare wrapText="largest"/>
                <wp:docPr id="1230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man can, in justice to himself or the community, build a house for his own use just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 man can, in justice to himself or the community, build a house for his own use just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72430" cy="175260"/>
                <wp:effectExtent l="0" t="0" r="0" b="0"/>
                <wp:wrapSquare wrapText="largest"/>
                <wp:docPr id="1231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other. He must attempt something better adapted to his needs and tastes than tha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other. He must attempt something better adapted to his needs and tastes than tha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21630" cy="175260"/>
                <wp:effectExtent l="0" t="0" r="0" b="0"/>
                <wp:wrapSquare wrapText="largest"/>
                <wp:docPr id="1232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which precisely suits some one else. If he can give no better reason for building as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which precisely suits some one else. If he can give no better reason for building as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05755" cy="175260"/>
                <wp:effectExtent l="0" t="0" r="0" b="0"/>
                <wp:wrapSquare wrapText="largest"/>
                <wp:docPr id="1233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s, for furnishing as he furnishes, for living and thinking as he lives and thinks,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s, for furnishing as he furnishes, for living and thinking as he lives and thinks,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532120" cy="175260"/>
                <wp:effectExtent l="0" t="0" r="0" b="0"/>
                <wp:wrapSquare wrapText="largest"/>
                <wp:docPr id="1234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another has done so before him, he may serve for the shadow of a man, but will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another has done so before him, he may serve for the shadow of a man, but will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353685" cy="175260"/>
                <wp:effectExtent l="0" t="0" r="0" b="0"/>
                <wp:wrapSquare wrapText="largest"/>
                <wp:docPr id="1235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the substance. Eastlake, another English authority, refers to continental citi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the substance. Eastlake, another English authority, refers to continental citi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88915" cy="175260"/>
                <wp:effectExtent l="0" t="0" r="0" b="0"/>
                <wp:wrapSquare wrapText="largest"/>
                <wp:docPr id="1236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llages "the first glimpse of which is associated with a sense of eye-pleasure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llages "the first glimpse of which is associated with a sense of eye-pleasure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344795" cy="175260"/>
                <wp:effectExtent l="0" t="0" r="0" b="0"/>
                <wp:wrapSquare wrapText="largest"/>
                <wp:docPr id="1237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tterly absent in our provincial towns." And then, to drain the dregs of our humili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tterly absent in our provincial towns." And then, to drain the dregs of our humili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277485" cy="175260"/>
                <wp:effectExtent l="0" t="0" r="0" b="0"/>
                <wp:wrapSquare wrapText="largest"/>
                <wp:docPr id="1238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are asked by his American editor to believe that, nevertheless, certain town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are asked by his American editor to believe that, nevertheless, certain town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382260" cy="175260"/>
                <wp:effectExtent l="0" t="0" r="0" b="0"/>
                <wp:wrapSquare wrapText="largest"/>
                <wp:docPr id="1239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tish Isles are miracles of picturesqueness "as compared with American towns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tish Isles are miracles of picturesqueness "as compared with American towns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523865" cy="175260"/>
                <wp:effectExtent l="0" t="0" r="0" b="0"/>
                <wp:wrapSquare wrapText="largest"/>
                <wp:docPr id="1240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nothing but  a  succession  of  tame,  monotonously  ugly,  and  utterly  uninteres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nothing but  a  succession  of  tame,  monotonously  ugly,  and  utterly  uninteres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530215" cy="175260"/>
                <wp:effectExtent l="0" t="0" r="0" b="0"/>
                <wp:wrapSquare wrapText="largest"/>
                <wp:docPr id="1241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eets and squares to offer to the wearied eye." Yes, I am anxious about the out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eets and squares to offer to the wearied eye." Yes, I am anxious about the out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528310" cy="175260"/>
                <wp:effectExtent l="0" t="0" r="0" b="0"/>
                <wp:wrapSquare wrapText="largest"/>
                <wp:docPr id="1242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,  but  do  not  for  a  moment  forget  that  it  should  always  be  subordinate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,  but  do  not  for  a  moment  forget  that  it  should  always  be  subordinate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4052570" cy="175260"/>
                <wp:effectExtent l="0" t="0" r="0" b="0"/>
                <wp:wrapSquare wrapText="largest"/>
                <wp:docPr id="1243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ightier matters, the higher and holier uses of "home building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ightier matters, the higher and holier uses of "home building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322705</wp:posOffset>
                </wp:positionH>
                <wp:positionV relativeFrom="page">
                  <wp:posOffset>8137525</wp:posOffset>
                </wp:positionV>
                <wp:extent cx="3551555" cy="175260"/>
                <wp:effectExtent l="0" t="0" r="0" b="0"/>
                <wp:wrapSquare wrapText="largest"/>
                <wp:docPr id="1244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I squared up your point? Let us return to the trow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3.8pt;mso-wrap-distance-left:0pt;mso-wrap-distance-right:0pt;mso-wrap-distance-top:0pt;mso-wrap-distance-bottom:0pt;margin-top:640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I squared up your point? Let us return to the trow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1322705</wp:posOffset>
                </wp:positionH>
                <wp:positionV relativeFrom="page">
                  <wp:posOffset>8515350</wp:posOffset>
                </wp:positionV>
                <wp:extent cx="5201920" cy="175260"/>
                <wp:effectExtent l="0" t="0" r="0" b="0"/>
                <wp:wrapSquare wrapText="largest"/>
                <wp:docPr id="1245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omewhat vexed question of mortar you shall answer according to your taste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670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omewhat vexed question of mortar you shall answer according to your taste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1133475</wp:posOffset>
                </wp:positionH>
                <wp:positionV relativeFrom="page">
                  <wp:posOffset>8747125</wp:posOffset>
                </wp:positionV>
                <wp:extent cx="5398135" cy="175260"/>
                <wp:effectExtent l="0" t="0" r="0" b="0"/>
                <wp:wrapSquare wrapText="largest"/>
                <wp:docPr id="1246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r as to choose between dark gray—"black" it is commonly called—and some sh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88.7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r as to choose between dark gray—"black" it is commonly called—and some sh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1133475</wp:posOffset>
                </wp:positionH>
                <wp:positionV relativeFrom="page">
                  <wp:posOffset>8972550</wp:posOffset>
                </wp:positionV>
                <wp:extent cx="5362575" cy="175260"/>
                <wp:effectExtent l="0" t="0" r="0" b="0"/>
                <wp:wrapSquare wrapText="largest"/>
                <wp:docPr id="1247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d, resembling the brick used. Between these two there seems to me to be one of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706.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d, resembling the brick used. Between these two there seems to me to be one of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0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04130" cy="175260"/>
                <wp:effectExtent l="0" t="0" r="0" b="0"/>
                <wp:wrapSquare wrapText="largest"/>
                <wp:docPr id="1250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estions of taste, concerning which we are not permitted to dispute. With the d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estions of taste, concerning which we are not permitted to dispute. With the d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26075" cy="175260"/>
                <wp:effectExtent l="0" t="0" r="0" b="0"/>
                <wp:wrapSquare wrapText="largest"/>
                <wp:docPr id="1251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tar the joints will be visible, modifying the color of the wall, in some cases, perhap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tar the joints will be visible, modifying the color of the wall, in some cases, perhap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02910" cy="175260"/>
                <wp:effectExtent l="0" t="0" r="0" b="0"/>
                <wp:wrapSquare wrapText="largest"/>
                <wp:docPr id="1252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roving it; while the red will give a more uniform tint, on which not only colored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roving it; while the red will give a more uniform tint, on which not only colored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35930" cy="175260"/>
                <wp:effectExtent l="0" t="0" r="0" b="0"/>
                <wp:wrapSquare wrapText="largest"/>
                <wp:docPr id="1253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stone will appear to the best advantage, but the lines of the openings and other essent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stone will appear to the best advantage, but the lines of the openings and other essent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518785" cy="175260"/>
                <wp:effectExtent l="0" t="0" r="0" b="0"/>
                <wp:wrapSquare wrapText="largest"/>
                <wp:docPr id="1254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tails are brought out in clearer relief. You would perhaps expect coloring the morta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tails are brought out in clearer relief. You would perhaps expect coloring the morta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535930" cy="175260"/>
                <wp:effectExtent l="0" t="0" r="0" b="0"/>
                <wp:wrapSquare wrapText="largest"/>
                <wp:docPr id="1255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 shade as the brick to give precisely the effect of painting the entire wall. But it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me shade as the brick to give precisely the effect of painting the entire wall. But it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02275" cy="175260"/>
                <wp:effectExtent l="0" t="0" r="0" b="0"/>
                <wp:wrapSquare wrapText="largest"/>
                <wp:docPr id="1256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. As in wood or stone, though in less degree, there is a kind of natural grain, eve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. As in wood or stone, though in less degree, there is a kind of natural grain, eve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59730" cy="175260"/>
                <wp:effectExtent l="0" t="0" r="0" b="0"/>
                <wp:wrapSquare wrapText="largest"/>
                <wp:docPr id="1257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natural material, strengthened by oiling, but softer and richer than any painted sur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natural material, strengthened by oiling, but softer and richer than any painted sur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32730" cy="175260"/>
                <wp:effectExtent l="0" t="0" r="0" b="0"/>
                <wp:wrapSquare wrapText="largest"/>
                <wp:docPr id="1258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seems to be no evidence that the mortar is injured by proper coloring-material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seems to be no evidence that the mortar is injured by proper coloring-material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360670" cy="175260"/>
                <wp:effectExtent l="0" t="0" r="0" b="0"/>
                <wp:wrapSquare wrapText="largest"/>
                <wp:docPr id="1259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eral paints, or even lampblack, if you like it; I don't. Whether you like it or not,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neral paints, or even lampblack, if you like it; I don't. Whether you like it or not,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224790" cy="175260"/>
                <wp:effectExtent l="0" t="0" r="0" b="0"/>
                <wp:wrapSquare wrapText="largest"/>
                <wp:docPr id="1260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1365250</wp:posOffset>
                </wp:positionH>
                <wp:positionV relativeFrom="page">
                  <wp:posOffset>3004820</wp:posOffset>
                </wp:positionV>
                <wp:extent cx="195580" cy="175260"/>
                <wp:effectExtent l="0" t="0" r="0" b="0"/>
                <wp:wrapSquare wrapText="largest"/>
                <wp:docPr id="1261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236.6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560195</wp:posOffset>
                </wp:positionH>
                <wp:positionV relativeFrom="page">
                  <wp:posOffset>3004820</wp:posOffset>
                </wp:positionV>
                <wp:extent cx="436880" cy="175260"/>
                <wp:effectExtent l="0" t="0" r="0" b="0"/>
                <wp:wrapSquare wrapText="largest"/>
                <wp:docPr id="1262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o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8pt;mso-wrap-distance-left:0pt;mso-wrap-distance-right:0pt;mso-wrap-distance-top:0pt;mso-wrap-distance-bottom:0pt;margin-top:236.6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o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2023745</wp:posOffset>
                </wp:positionH>
                <wp:positionV relativeFrom="page">
                  <wp:posOffset>3004820</wp:posOffset>
                </wp:positionV>
                <wp:extent cx="330835" cy="175260"/>
                <wp:effectExtent l="0" t="0" r="0" b="0"/>
                <wp:wrapSquare wrapText="largest"/>
                <wp:docPr id="1263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236.6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h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2352675</wp:posOffset>
                </wp:positionH>
                <wp:positionV relativeFrom="page">
                  <wp:posOffset>3004820</wp:posOffset>
                </wp:positionV>
                <wp:extent cx="4224655" cy="175260"/>
                <wp:effectExtent l="0" t="0" r="0" b="0"/>
                <wp:wrapSquare wrapText="largest"/>
                <wp:docPr id="1264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mortar for the outside work. Unless, indeed, you propose to buil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3.8pt;mso-wrap-distance-left:0pt;mso-wrap-distance-right:0pt;mso-wrap-distance-top:0pt;mso-wrap-distance-bottom:0pt;margin-top:236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mortar for the outside work. Unless, indeed, you propose to buil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37810" cy="175260"/>
                <wp:effectExtent l="0" t="0" r="0" b="0"/>
                <wp:wrapSquare wrapText="largest"/>
                <wp:docPr id="1265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ssed brick, in which case you will need it to show your neighbors how fearful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ssed brick, in which case you will need it to show your neighbors how fearful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113020" cy="175260"/>
                <wp:effectExtent l="0" t="0" r="0" b="0"/>
                <wp:wrapSquare wrapText="largest"/>
                <wp:docPr id="1266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fully nice you are. If you are so devoted to worldly vanity as to build 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fully nice you are. If you are so devoted to worldly vanity as to build 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4632960" cy="175260"/>
                <wp:effectExtent l="0" t="0" r="0" b="0"/>
                <wp:wrapSquare wrapText="largest"/>
                <wp:docPr id="1267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shion in the country, I don't believe it will be possible for me to help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shion in the country, I don't believe it will be possible for me to help you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322705</wp:posOffset>
                </wp:positionH>
                <wp:positionV relativeFrom="page">
                  <wp:posOffset>4071620</wp:posOffset>
                </wp:positionV>
                <wp:extent cx="5205730" cy="175260"/>
                <wp:effectExtent l="0" t="0" r="0" b="0"/>
                <wp:wrapSquare wrapText="largest"/>
                <wp:docPr id="1268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imneys deserve a chapter to themselves, they are so essential and so often ab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32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imneys deserve a chapter to themselves, they are so essential and so often ab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295265" cy="175260"/>
                <wp:effectExtent l="0" t="0" r="0" b="0"/>
                <wp:wrapSquare wrapText="largest"/>
                <wp:docPr id="1269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them start from the cellar-bottom and run straight and smooth to the very outlet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them start from the cellar-bottom and run straight and smooth to the very outlet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302885" cy="175260"/>
                <wp:effectExtent l="0" t="0" r="0" b="0"/>
                <wp:wrapSquare wrapText="largest"/>
                <wp:docPr id="1270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ish  to be exceptionally careful  and correct, use round pipe, cement  or  earth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ish  to be exceptionally careful  and correct, use round pipe, cement  or  earth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278120" cy="175260"/>
                <wp:effectExtent l="0" t="0" r="0" b="0"/>
                <wp:wrapSquare wrapText="largest"/>
                <wp:docPr id="1271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closed by brick. When it is so well known how often destructive fires are caus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closed by brick. When it is so well known how often destructive fires are caus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244465" cy="175260"/>
                <wp:effectExtent l="0" t="0" r="0" b="0"/>
                <wp:wrapSquare wrapText="largest"/>
                <wp:docPr id="1272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fective flues, it is surprising that more care is not taken in building chimneys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fective flues, it is surprising that more care is not taken in building chimneys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519420" cy="175260"/>
                <wp:effectExtent l="0" t="0" r="0" b="0"/>
                <wp:wrapSquare wrapText="largest"/>
                <wp:docPr id="1273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 be  intrusted  to  none  but  workmen  who  are  conscientious  as  well  as  skilfu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 be  intrusted  to  none  but  workmen  who  are  conscientious  as  well  as  skilfu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269230" cy="175260"/>
                <wp:effectExtent l="0" t="0" r="0" b="0"/>
                <wp:wrapSquare wrapText="largest"/>
                <wp:docPr id="127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wise every brick must be watched and every trowel full of mortar; for one de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wise every brick must be watched and every trowel full of mortar; for one de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442585" cy="175260"/>
                <wp:effectExtent l="0" t="0" r="0" b="0"/>
                <wp:wrapSquare wrapText="largest"/>
                <wp:docPr id="127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ins the whole, and five minutes after the fault is committed it can never be detected 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ins the whole, and five minutes after the fault is committed it can never be detected 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1739900" cy="175260"/>
                <wp:effectExtent l="0" t="0" r="0" b="0"/>
                <wp:wrapSquare wrapText="largest"/>
                <wp:docPr id="127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vealed by the catastroph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vealed by the catastroph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322705</wp:posOffset>
                </wp:positionH>
                <wp:positionV relativeFrom="page">
                  <wp:posOffset>6283960</wp:posOffset>
                </wp:positionV>
                <wp:extent cx="4994275" cy="175260"/>
                <wp:effectExtent l="0" t="0" r="0" b="0"/>
                <wp:wrapSquare wrapText="largest"/>
                <wp:docPr id="127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the spaces between the bricks were always filled with good mortar, it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9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the spaces between the bricks were always filled with good mortar, it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489575" cy="175260"/>
                <wp:effectExtent l="0" t="0" r="0" b="0"/>
                <wp:wrapSquare wrapText="largest"/>
                <wp:docPr id="127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ter not to plaster the inside of the flues, as the mortar is liable to cleave from the br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ter not to plaster the inside of the flues, as the mortar is liable to cleave from the br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22265" cy="175260"/>
                <wp:effectExtent l="0" t="0" r="0" b="0"/>
                <wp:wrapSquare wrapText="largest"/>
                <wp:docPr id="1279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, hanging by one edge, form lodging-places for soot. As commonly built it is saf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, hanging by one edge, form lodging-places for soot. As commonly built it is saf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535930" cy="175260"/>
                <wp:effectExtent l="0" t="0" r="0" b="0"/>
                <wp:wrapSquare wrapText="largest"/>
                <wp:docPr id="1280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ster them within and without, especially without, for that can be inspected. The sty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ster them within and without, especially without, for that can be inspected. The sty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367020" cy="175260"/>
                <wp:effectExtent l="0" t="0" r="0" b="0"/>
                <wp:wrapSquare wrapText="largest"/>
                <wp:docPr id="1281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visible part must depend upon the building. One thing lay up in the recesses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visible part must depend upon the building. One thing lay up in the recesses o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240020" cy="175260"/>
                <wp:effectExtent l="0" t="0" r="0" b="0"/>
                <wp:wrapSquare wrapText="largest"/>
                <wp:docPr id="1282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fty mind: A chimney is most useful and honorable, and you are on no accoun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fty mind: A chimney is most useful and honorable, and you are on no accoun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436870" cy="175260"/>
                <wp:effectExtent l="0" t="0" r="0" b="0"/>
                <wp:wrapSquare wrapText="largest"/>
                <wp:docPr id="1283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hamed of it. Don't try to crowd it into some out-of-the-way corner, or lean it off 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hamed of it. Don't try to crowd it into some out-of-the-way corner, or lean it off 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485130" cy="175260"/>
                <wp:effectExtent l="0" t="0" r="0" b="0"/>
                <wp:wrapSquare wrapText="largest"/>
                <wp:docPr id="1284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de to clear a cupola,—better burn up the cupola,—or perch it daintily on a slender ri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de to clear a cupola,—better burn up the cupola,—or perch it daintily on a slender ri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287010" cy="175260"/>
                <wp:effectExtent l="0" t="0" r="0" b="0"/>
                <wp:wrapSquare wrapText="largest"/>
                <wp:docPr id="1285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 a brick marten-box; let it go up strong, straight, and solid, asserting its right to b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 a brick marten-box; let it go up strong, straight, and solid, asserting its right to b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502275" cy="175260"/>
                <wp:effectExtent l="0" t="0" r="0" b="0"/>
                <wp:wrapSquare wrapText="largest"/>
                <wp:docPr id="1286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ver it is needed, comely and dignified, and finished with an honest stone cap. Ru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ver it is needed, comely and dignified, and finished with an honest stone cap. Ru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531485" cy="175260"/>
                <wp:effectExtent l="0" t="0" r="0" b="0"/>
                <wp:wrapSquare wrapText="largest"/>
                <wp:docPr id="1287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charming in the right place, but a tattered chimney-top on an otherwise well-prese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charming in the right place, but a tattered chimney-top on an otherwise well-prese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2835910" cy="175260"/>
                <wp:effectExtent l="0" t="0" r="0" b="0"/>
                <wp:wrapSquare wrapText="largest"/>
                <wp:docPr id="1288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s vastly more shabby than picturesq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s vastly more shabby than picturesq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1">
                <wp:simplePos x="0" y="0"/>
                <wp:positionH relativeFrom="page">
                  <wp:posOffset>2096770</wp:posOffset>
                </wp:positionH>
                <wp:positionV relativeFrom="page">
                  <wp:posOffset>8753475</wp:posOffset>
                </wp:positionV>
                <wp:extent cx="3572510" cy="6350"/>
                <wp:effectExtent l="5080" t="5080" r="5715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3785"/>
                              </a:moveTo>
                              <a:lnTo>
                                <a:pt x="3302" y="13785"/>
                              </a:lnTo>
                              <a:lnTo>
                                <a:pt x="3302" y="13795"/>
                              </a:lnTo>
                              <a:lnTo>
                                <a:pt x="8928" y="1379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785" coordsize="5626,10" stroked="t" o:allowincell="f" style="position:absolute;margin-left:165.1pt;margin-top:689.2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759825"/>
                <wp:effectExtent l="0" t="0" r="5715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7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795">
                              <a:moveTo>
                                <a:pt x="8928" y="13785"/>
                              </a:moveTo>
                              <a:lnTo>
                                <a:pt x="3302" y="13785"/>
                              </a:lnTo>
                              <a:lnTo>
                                <a:pt x="3302" y="13795"/>
                              </a:lnTo>
                              <a:lnTo>
                                <a:pt x="8928" y="13795"/>
                              </a:lnTo>
                              <a:lnTo>
                                <a:pt x="8928" y="13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795" fillcolor="#a7a6aa" stroked="t" o:allowincell="f" style="position:absolute;margin-left:0pt;margin-top:0pt;width:446.35pt;height:689.7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3">
                <wp:simplePos x="0" y="0"/>
                <wp:positionH relativeFrom="page">
                  <wp:posOffset>2096770</wp:posOffset>
                </wp:positionH>
                <wp:positionV relativeFrom="page">
                  <wp:posOffset>8765540</wp:posOffset>
                </wp:positionV>
                <wp:extent cx="3572510" cy="635"/>
                <wp:effectExtent l="5080" t="5715" r="5715" b="381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3804"/>
                              </a:moveTo>
                              <a:lnTo>
                                <a:pt x="3302" y="13804"/>
                              </a:lnTo>
                              <a:lnTo>
                                <a:pt x="3302" y="13804"/>
                              </a:lnTo>
                              <a:lnTo>
                                <a:pt x="8928" y="1380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804" coordsize="5626,0" stroked="t" o:allowincell="f" style="position:absolute;margin-left:165.1pt;margin-top:690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765540"/>
                <wp:effectExtent l="0" t="0" r="571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7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804">
                              <a:moveTo>
                                <a:pt x="8928" y="13804"/>
                              </a:moveTo>
                              <a:lnTo>
                                <a:pt x="3302" y="13804"/>
                              </a:lnTo>
                              <a:lnTo>
                                <a:pt x="3302" y="13804"/>
                              </a:lnTo>
                              <a:lnTo>
                                <a:pt x="8928" y="13804"/>
                              </a:lnTo>
                              <a:lnTo>
                                <a:pt x="8928" y="13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804" fillcolor="#ebe9ed" stroked="t" o:allowincell="f" style="position:absolute;margin-left:0pt;margin-top:0pt;width:446.35pt;height:690.1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142865" cy="175260"/>
                <wp:effectExtent l="0" t="0" r="0" b="0"/>
                <wp:wrapSquare wrapText="largest"/>
                <wp:docPr id="129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common  objection to brick  houses is their  redness;  but there  is  no law again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common  objection to brick  houses is their  redness;  but there  is  no law again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14010" cy="175260"/>
                <wp:effectExtent l="0" t="0" r="0" b="0"/>
                <wp:wrapSquare wrapText="largest"/>
                <wp:docPr id="129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ting them, if their natural color is really inharmonious. Paint will improve the wa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nting them, if their natural color is really inharmonious. Paint will improve the wa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155565" cy="175260"/>
                <wp:effectExtent l="0" t="0" r="0" b="0"/>
                <wp:wrapSquare wrapText="largest"/>
                <wp:docPr id="129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last longer on good brickwork than on wood, and there is no deception about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last longer on good brickwork than on wood, and there is no deception about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528310" cy="175260"/>
                <wp:effectExtent l="0" t="0" r="0" b="0"/>
                <wp:wrapSquare wrapText="largest"/>
                <wp:docPr id="129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less you try to imitate stone. Still, it is not necessary, oil being just as good; and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less you try to imitate stone. Still, it is not necessary, oil being just as good; and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460365" cy="175260"/>
                <wp:effectExtent l="0" t="0" r="0" b="0"/>
                <wp:wrapSquare wrapText="largest"/>
                <wp:docPr id="129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ort of solid comfort in knowing that your house will look just as well fifty years h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sort of solid comfort in knowing that your house will look just as well fifty years h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92420" cy="175260"/>
                <wp:effectExtent l="0" t="0" r="0" b="0"/>
                <wp:wrapSquare wrapText="largest"/>
                <wp:docPr id="130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it does now, that it will mellow and ripen with age, and not need constant pett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it does now, that it will mellow and ripen with age, and not need constant pett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1930400" cy="175260"/>
                <wp:effectExtent l="0" t="0" r="0" b="0"/>
                <wp:wrapSquare wrapText="largest"/>
                <wp:docPr id="130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ursing to preserve its tid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ursing to preserve its tidi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5312410" cy="175260"/>
                <wp:effectExtent l="0" t="0" r="0" b="0"/>
                <wp:wrapSquare wrapText="largest"/>
                <wp:docPr id="130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model  house  to  which  I  alluded  in  beginning  this  subject  will  be,  in  brie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model  house  to  which  I  alluded  in  beginning  this  subject  will  be,  in  brie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502910" cy="175260"/>
                <wp:effectExtent l="0" t="0" r="0" b="0"/>
                <wp:wrapSquare wrapText="largest"/>
                <wp:docPr id="130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what as follows: The outer walls will be vaulted, thoroughly non-conducting bo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what as follows: The outer walls will be vaulted, thoroughly non-conducting bo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413375" cy="175260"/>
                <wp:effectExtent l="0" t="0" r="0" b="0"/>
                <wp:wrapSquare wrapText="largest"/>
                <wp:docPr id="130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t and of moisture. All the partitions will be of brick, precisely adapted in size to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t and of moisture. All the partitions will be of brick, precisely adapted in size to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134610" cy="175260"/>
                <wp:effectExtent l="0" t="0" r="0" b="0"/>
                <wp:wrapSquare wrapText="largest"/>
                <wp:docPr id="130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e,—I am not sure but they will be hollow. The body of the floors will be of br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e,—I am not sure but they will be hollow. The body of the floors will be of br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273675" cy="175260"/>
                <wp:effectExtent l="0" t="0" r="0" b="0"/>
                <wp:wrapSquare wrapText="largest"/>
                <wp:docPr id="130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pported, if need be, by iron ties or girders, all exactly fitted to the dimension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pported, if need be, by iron ties or girders, all exactly fitted to the dimension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439410" cy="175260"/>
                <wp:effectExtent l="0" t="0" r="0" b="0"/>
                <wp:wrapSquare wrapText="largest"/>
                <wp:docPr id="130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s, so that not a pound of material or an hour of labor shall be wasted on guess-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s, so that not a pound of material or an hour of labor shall be wasted on guess-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409565" cy="175260"/>
                <wp:effectExtent l="0" t="0" r="0" b="0"/>
                <wp:wrapSquare wrapText="largest"/>
                <wp:docPr id="130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in experiments. From turret to foundation-stone, the house will be a living, breat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in experiments. From turret to foundation-stone, the house will be a living, breat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252085" cy="175260"/>
                <wp:effectExtent l="0" t="0" r="0" b="0"/>
                <wp:wrapSquare wrapText="largest"/>
                <wp:docPr id="130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ganic thing. If the weather prophet will declare what the average temperatur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ganic thing. If the weather prophet will declare what the average temperatur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083175" cy="175260"/>
                <wp:effectExtent l="0" t="0" r="0" b="0"/>
                <wp:wrapSquare wrapText="largest"/>
                <wp:docPr id="131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ter is to be, we can tell to a hodful how much coal will maintain a summer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ter is to be, we can tell to a hodful how much coal will maintain a summer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50510" cy="175260"/>
                <wp:effectExtent l="0" t="0" r="0" b="0"/>
                <wp:wrapSquare wrapText="largest"/>
                <wp:docPr id="131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out the establishment. You may be sure it will not be more than you now u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out the establishment. You may be sure it will not be more than you now u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265420" cy="175260"/>
                <wp:effectExtent l="0" t="0" r="0" b="0"/>
                <wp:wrapSquare wrapText="largest"/>
                <wp:docPr id="131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eping two rooms uncomfortably hot and in baking the family pies. There will be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eping two rooms uncomfortably hot and in baking the family pies. There will be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248275" cy="175260"/>
                <wp:effectExtent l="0" t="0" r="0" b="0"/>
                <wp:wrapSquare wrapText="largest"/>
                <wp:docPr id="131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thing, except occasionally on the ceilings; even this will not be necessary. You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thing, except occasionally on the ceilings; even this will not be necessary. You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09565" cy="175260"/>
                <wp:effectExtent l="0" t="0" r="0" b="0"/>
                <wp:wrapSquare wrapText="largest"/>
                <wp:docPr id="131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a holocaust of the contents of any room in the house, and, if the doors, finish, etc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a holocaust of the contents of any room in the house, and, if the doors, finish, etc.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426710" cy="175260"/>
                <wp:effectExtent l="0" t="0" r="0" b="0"/>
                <wp:wrapSquare wrapText="largest"/>
                <wp:docPr id="131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en to be of iron, as they may be, no one in the house will suspect your bonfire,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en to be of iron, as they may be, no one in the house will suspect your bonfire,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531485" cy="175260"/>
                <wp:effectExtent l="0" t="0" r="0" b="0"/>
                <wp:wrapSquare wrapText="largest"/>
                <wp:docPr id="131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eap of charcoal and ashes is found. Dampness and decay, unsavory odors and imp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eap of charcoal and ashes is found. Dampness and decay, unsavory odors and imp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109210" cy="175260"/>
                <wp:effectExtent l="0" t="0" r="0" b="0"/>
                <wp:wrapSquare wrapText="largest"/>
                <wp:docPr id="131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, chilly bedrooms and cold floors, will be unknown. The ears in the walls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, chilly bedrooms and cold floors, will be unknown. The ears in the walls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485765" cy="175260"/>
                <wp:effectExtent l="0" t="0" r="0" b="0"/>
                <wp:wrapSquare wrapText="largest"/>
                <wp:docPr id="131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pped, there will be no settlement from shrinking timbers, no jelly-like trembl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pped, there will be no settlement from shrinking timbers, no jelly-like trembling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422265" cy="175260"/>
                <wp:effectExtent l="0" t="0" r="0" b="0"/>
                <wp:wrapSquare wrapText="largest"/>
                <wp:docPr id="131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le fabric when the master puts his foot down. Finally, the dear old house will be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le fabric when the master puts his foot down. Finally, the dear old house will be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100955" cy="175260"/>
                <wp:effectExtent l="0" t="0" r="0" b="0"/>
                <wp:wrapSquare wrapText="largest"/>
                <wp:docPr id="132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sound and just as lovely when the future John brings home his bride as when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sound and just as lovely when the future John brings home his bride as when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151120" cy="175260"/>
                <wp:effectExtent l="0" t="0" r="0" b="0"/>
                <wp:wrapSquare wrapText="largest"/>
                <wp:docPr id="132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ndsire built it. And it won't cost a cent more than the weak, unstable things we'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andsire built it. And it won't cost a cent more than the weak, unstable things we'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1494790" cy="175260"/>
                <wp:effectExtent l="0" t="0" r="0" b="0"/>
                <wp:wrapSquare wrapText="largest"/>
                <wp:docPr id="132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ising by the thous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ising by the thousa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322705</wp:posOffset>
                </wp:positionH>
                <wp:positionV relativeFrom="page">
                  <wp:posOffset>7576820</wp:posOffset>
                </wp:positionV>
                <wp:extent cx="5214620" cy="175260"/>
                <wp:effectExtent l="0" t="0" r="0" b="0"/>
                <wp:wrapSquare wrapText="largest"/>
                <wp:docPr id="132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ming house will surely be a brick one, but before it comes there will be plen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59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oming house will surely be a brick one, but before it comes there will be plen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460365" cy="175260"/>
                <wp:effectExtent l="0" t="0" r="0" b="0"/>
                <wp:wrapSquare wrapText="largest"/>
                <wp:docPr id="132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work for the carpenters, and I shall not be at all surprised if you finally decide to bui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work for the carpenters, and I shall not be at all surprised if you finally decide to bui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80390" cy="175260"/>
                <wp:effectExtent l="0" t="0" r="0" b="0"/>
                <wp:wrapSquare wrapText="largest"/>
                <wp:docPr id="132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w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w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76835" cy="175260"/>
                <wp:effectExtent l="0" t="0" r="0" b="0"/>
                <wp:wrapSquare wrapText="largest"/>
                <wp:docPr id="1328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322705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1329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157220</wp:posOffset>
                </wp:positionH>
                <wp:positionV relativeFrom="page">
                  <wp:posOffset>1638935</wp:posOffset>
                </wp:positionV>
                <wp:extent cx="1518920" cy="262890"/>
                <wp:effectExtent l="0" t="0" r="0" b="0"/>
                <wp:wrapSquare wrapText="largest"/>
                <wp:docPr id="1330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V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0.7pt;mso-wrap-distance-left:0pt;mso-wrap-distance-right:0pt;mso-wrap-distance-top:0pt;mso-wrap-distance-bottom:0pt;margin-top:129.0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V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334385</wp:posOffset>
                </wp:positionH>
                <wp:positionV relativeFrom="page">
                  <wp:posOffset>2072005</wp:posOffset>
                </wp:positionV>
                <wp:extent cx="1148080" cy="175260"/>
                <wp:effectExtent l="0" t="0" r="0" b="0"/>
                <wp:wrapSquare wrapText="largest"/>
                <wp:docPr id="133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3.8pt;mso-wrap-distance-left:0pt;mso-wrap-distance-right:0pt;mso-wrap-distance-top:0pt;mso-wrap-distance-bottom:0pt;margin-top:163.15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870835</wp:posOffset>
                </wp:positionH>
                <wp:positionV relativeFrom="page">
                  <wp:posOffset>2431415</wp:posOffset>
                </wp:positionV>
                <wp:extent cx="2063115" cy="197485"/>
                <wp:effectExtent l="0" t="0" r="0" b="0"/>
                <wp:wrapSquare wrapText="largest"/>
                <wp:docPr id="133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MESTIC DISCIPL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5.55pt;mso-wrap-distance-left:0pt;mso-wrap-distance-right:0pt;mso-wrap-distance-top:0pt;mso-wrap-distance-bottom:0pt;margin-top:191.4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MESTIC DISCIPL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322705</wp:posOffset>
                </wp:positionH>
                <wp:positionV relativeFrom="page">
                  <wp:posOffset>2821305</wp:posOffset>
                </wp:positionV>
                <wp:extent cx="76835" cy="175260"/>
                <wp:effectExtent l="0" t="0" r="0" b="0"/>
                <wp:wrapSquare wrapText="largest"/>
                <wp:docPr id="133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322705</wp:posOffset>
                </wp:positionH>
                <wp:positionV relativeFrom="page">
                  <wp:posOffset>3199765</wp:posOffset>
                </wp:positionV>
                <wp:extent cx="5155565" cy="175260"/>
                <wp:effectExtent l="0" t="0" r="0" b="0"/>
                <wp:wrapSquare wrapText="largest"/>
                <wp:docPr id="133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. ARCHITECT: Dear Sir,—Yesterday afternoon Sister Jane and I went out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25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. ARCHITECT: Dear Sir,—Yesterday afternoon Sister Jane and I went out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133475</wp:posOffset>
                </wp:positionH>
                <wp:positionV relativeFrom="page">
                  <wp:posOffset>3430905</wp:posOffset>
                </wp:positionV>
                <wp:extent cx="5449570" cy="175260"/>
                <wp:effectExtent l="0" t="0" r="0" b="0"/>
                <wp:wrapSquare wrapText="largest"/>
                <wp:docPr id="133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y-flowers. We didn't find any, but on our way home met the schoolmaster, a frie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27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y-flowers. We didn't find any, but on our way home met the schoolmaster, a frie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133475</wp:posOffset>
                </wp:positionH>
                <wp:positionV relativeFrom="page">
                  <wp:posOffset>3656965</wp:posOffset>
                </wp:positionV>
                <wp:extent cx="5478780" cy="175260"/>
                <wp:effectExtent l="0" t="0" r="0" b="0"/>
                <wp:wrapSquare wrapText="largest"/>
                <wp:docPr id="133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ne's, who knew where they grew and offered himself as a guide. I was too tired to wa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28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ane's, who knew where they grew and offered himself as a guide. I was too tired to wa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133475</wp:posOffset>
                </wp:positionH>
                <wp:positionV relativeFrom="page">
                  <wp:posOffset>3888105</wp:posOffset>
                </wp:positionV>
                <wp:extent cx="5498465" cy="175260"/>
                <wp:effectExtent l="0" t="0" r="0" b="0"/>
                <wp:wrapSquare wrapText="largest"/>
                <wp:docPr id="133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farther, so they went off without me. Coming into the house, I was taken all aback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3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farther, so they went off without me. Coming into the house, I was taken all aback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133475</wp:posOffset>
                </wp:positionH>
                <wp:positionV relativeFrom="page">
                  <wp:posOffset>4114165</wp:posOffset>
                </wp:positionV>
                <wp:extent cx="5211445" cy="175260"/>
                <wp:effectExtent l="0" t="0" r="0" b="0"/>
                <wp:wrapSquare wrapText="largest"/>
                <wp:docPr id="133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ight of John lying on my best lounge, his muddy boots on his feet, his hat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13.8pt;mso-wrap-distance-left:0pt;mso-wrap-distance-right:0pt;mso-wrap-distance-top:0pt;mso-wrap-distance-bottom:0pt;margin-top:32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ight of John lying on my best lounge, his muddy boots on his feet, his hat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133475</wp:posOffset>
                </wp:positionH>
                <wp:positionV relativeFrom="page">
                  <wp:posOffset>4345305</wp:posOffset>
                </wp:positionV>
                <wp:extent cx="5240020" cy="175260"/>
                <wp:effectExtent l="0" t="0" r="0" b="0"/>
                <wp:wrapSquare wrapText="largest"/>
                <wp:docPr id="133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or, and your last letter crumpled savagely in his hand. I was vexed, thankful, and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3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oor, and your last letter crumpled savagely in his hand. I was vexed, thankful, and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133475</wp:posOffset>
                </wp:positionH>
                <wp:positionV relativeFrom="page">
                  <wp:posOffset>4571365</wp:posOffset>
                </wp:positionV>
                <wp:extent cx="702945" cy="175260"/>
                <wp:effectExtent l="0" t="0" r="0" b="0"/>
                <wp:wrapSquare wrapText="largest"/>
                <wp:docPr id="134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ight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3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ighte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322705</wp:posOffset>
                </wp:positionH>
                <wp:positionV relativeFrom="page">
                  <wp:posOffset>4954905</wp:posOffset>
                </wp:positionV>
                <wp:extent cx="5309870" cy="175260"/>
                <wp:effectExtent l="0" t="0" r="0" b="0"/>
                <wp:wrapSquare wrapText="largest"/>
                <wp:docPr id="134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ve taught the baby, who is only twenty-nine months old, to hang up his little cap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390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ve taught the baby, who is only twenty-nine months old, to hang up his little cap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133475</wp:posOffset>
                </wp:positionH>
                <wp:positionV relativeFrom="page">
                  <wp:posOffset>5180965</wp:posOffset>
                </wp:positionV>
                <wp:extent cx="5415915" cy="175260"/>
                <wp:effectExtent l="0" t="0" r="0" b="0"/>
                <wp:wrapSquare wrapText="largest"/>
                <wp:docPr id="134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to climb into the chairs with his shoes on, but I can't make a model husband of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40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to climb into the chairs with his shoes on, but I can't make a model husband of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133475</wp:posOffset>
                </wp:positionH>
                <wp:positionV relativeFrom="page">
                  <wp:posOffset>5412105</wp:posOffset>
                </wp:positionV>
                <wp:extent cx="5502275" cy="175260"/>
                <wp:effectExtent l="0" t="0" r="0" b="0"/>
                <wp:wrapSquare wrapText="largest"/>
                <wp:docPr id="1343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 is as good as gold, but will leave his hat on the floor, his coat on the nearest chai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42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 is as good as gold, but will leave his hat on the floor, his coat on the nearest chai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133475</wp:posOffset>
                </wp:positionH>
                <wp:positionV relativeFrom="page">
                  <wp:posOffset>5638165</wp:posOffset>
                </wp:positionV>
                <wp:extent cx="5471160" cy="175260"/>
                <wp:effectExtent l="0" t="0" r="0" b="0"/>
                <wp:wrapSquare wrapText="largest"/>
                <wp:docPr id="1344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ver keeps himself or any of his things in order in the house. He says it's born with him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44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ver keeps himself or any of his things in order in the house. He says it's born with him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133475</wp:posOffset>
                </wp:positionH>
                <wp:positionV relativeFrom="page">
                  <wp:posOffset>5869305</wp:posOffset>
                </wp:positionV>
                <wp:extent cx="5529580" cy="175260"/>
                <wp:effectExtent l="0" t="0" r="0" b="0"/>
                <wp:wrapSquare wrapText="largest"/>
                <wp:docPr id="134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s from a long line of ancestors (he's been reading Darwin lately) who lived in ho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46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es from a long line of ancestors (he's been reading Darwin lately) who lived in ho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133475</wp:posOffset>
                </wp:positionH>
                <wp:positionV relativeFrom="page">
                  <wp:posOffset>6095365</wp:posOffset>
                </wp:positionV>
                <wp:extent cx="5417820" cy="175260"/>
                <wp:effectExtent l="0" t="0" r="0" b="0"/>
                <wp:wrapSquare wrapText="largest"/>
                <wp:docPr id="1346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any cupboards or drawers or closets, and he could no more put away his ha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7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out any cupboards or drawers or closets, and he could no more put away his ha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133475</wp:posOffset>
                </wp:positionH>
                <wp:positionV relativeFrom="page">
                  <wp:posOffset>6326505</wp:posOffset>
                </wp:positionV>
                <wp:extent cx="5364480" cy="175260"/>
                <wp:effectExtent l="0" t="0" r="0" b="0"/>
                <wp:wrapSquare wrapText="largest"/>
                <wp:docPr id="1347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at when he comes in than a blue-jay could build a hang-bird's nest. Yes; I was vex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49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at when he comes in than a blue-jay could build a hang-bird's nest. Yes; I was vex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133475</wp:posOffset>
                </wp:positionH>
                <wp:positionV relativeFrom="page">
                  <wp:posOffset>6552565</wp:posOffset>
                </wp:positionV>
                <wp:extent cx="5384165" cy="175260"/>
                <wp:effectExtent l="0" t="0" r="0" b="0"/>
                <wp:wrapSquare wrapText="largest"/>
                <wp:docPr id="1348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thankful, too, that Jane was out of sight. Of all people in the world; she has the l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51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thankful, too, that Jane was out of sight. Of all people in the world; she has the l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133475</wp:posOffset>
                </wp:positionH>
                <wp:positionV relativeFrom="page">
                  <wp:posOffset>6783705</wp:posOffset>
                </wp:positionV>
                <wp:extent cx="5498465" cy="175260"/>
                <wp:effectExtent l="0" t="0" r="0" b="0"/>
                <wp:wrapSquare wrapText="largest"/>
                <wp:docPr id="1349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rcy for anything like domestic untidiness. I only hope she will some time have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3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rcy for anything like domestic untidiness. I only hope she will some time have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133475</wp:posOffset>
                </wp:positionH>
                <wp:positionV relativeFrom="page">
                  <wp:posOffset>7009765</wp:posOffset>
                </wp:positionV>
                <wp:extent cx="5495290" cy="175260"/>
                <wp:effectExtent l="0" t="0" r="0" b="0"/>
                <wp:wrapSquare wrapText="largest"/>
                <wp:docPr id="135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 husband of her own; if one doesn't shine and the other shake, her practice will fall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13.8pt;mso-wrap-distance-left:0pt;mso-wrap-distance-right:0pt;mso-wrap-distance-top:0pt;mso-wrap-distance-bottom:0pt;margin-top:55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 husband of her own; if one doesn't shine and the other shake, her practice will fall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133475</wp:posOffset>
                </wp:positionH>
                <wp:positionV relativeFrom="page">
                  <wp:posOffset>7240905</wp:posOffset>
                </wp:positionV>
                <wp:extent cx="5375275" cy="175260"/>
                <wp:effectExtent l="0" t="0" r="0" b="0"/>
                <wp:wrapSquare wrapText="largest"/>
                <wp:docPr id="135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ng way behind her preaching. Let me warn you now, not to attempt making any pl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57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ng way behind her preaching. Let me warn you now, not to attempt making any pl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133475</wp:posOffset>
                </wp:positionH>
                <wp:positionV relativeFrom="page">
                  <wp:posOffset>7466965</wp:posOffset>
                </wp:positionV>
                <wp:extent cx="5045710" cy="175260"/>
                <wp:effectExtent l="0" t="0" r="0" b="0"/>
                <wp:wrapSquare wrapText="largest"/>
                <wp:docPr id="135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her. It will be worry and vexation of spirit from first to last. Every kno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58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her. It will be worry and vexation of spirit from first to last. Every kno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133475</wp:posOffset>
                </wp:positionH>
                <wp:positionV relativeFrom="page">
                  <wp:posOffset>7698105</wp:posOffset>
                </wp:positionV>
                <wp:extent cx="5540375" cy="175260"/>
                <wp:effectExtent l="0" t="0" r="0" b="0"/>
                <wp:wrapSquare wrapText="largest"/>
                <wp:docPr id="1353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amined, every shingle ironed flat before it is laid, every nail counted and driven by ru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6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amined, every shingle ironed flat before it is laid, every nail counted and driven by ru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133475</wp:posOffset>
                </wp:positionH>
                <wp:positionV relativeFrom="page">
                  <wp:posOffset>7924165</wp:posOffset>
                </wp:positionV>
                <wp:extent cx="5130165" cy="175260"/>
                <wp:effectExtent l="0" t="0" r="0" b="0"/>
                <wp:wrapSquare wrapText="largest"/>
                <wp:docPr id="135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n I tell her it would wear me out, body and mind, to feel obliged to keep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2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n I tell her it would wear me out, body and mind, to feel obliged to keep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480685" cy="175260"/>
                <wp:effectExtent l="0" t="0" r="0" b="0"/>
                <wp:wrapSquare wrapText="largest"/>
                <wp:docPr id="135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ways in order, she gravely reminds me that Mrs. Keep-clean lived ten years long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ways in order, she gravely reminds me that Mrs. Keep-clean lived ten years long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133475</wp:posOffset>
                </wp:positionH>
                <wp:positionV relativeFrom="page">
                  <wp:posOffset>8381365</wp:posOffset>
                </wp:positionV>
                <wp:extent cx="5472430" cy="175260"/>
                <wp:effectExtent l="0" t="0" r="0" b="0"/>
                <wp:wrapSquare wrapText="largest"/>
                <wp:docPr id="135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Clean-up, besides having an easier time, a tidy house, and an enviable reputatio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6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Clean-up, besides having an easier time, a tidy house, and an enviable reputatio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133475</wp:posOffset>
                </wp:positionH>
                <wp:positionV relativeFrom="page">
                  <wp:posOffset>8612505</wp:posOffset>
                </wp:positionV>
                <wp:extent cx="5447030" cy="175260"/>
                <wp:effectExtent l="0" t="0" r="0" b="0"/>
                <wp:wrapSquare wrapText="largest"/>
                <wp:docPr id="1357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 life. Yes; I was thankful she had gone philandering off after May-flowers, and ho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6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 life. Yes; I was thankful she had gone philandering off after May-flowers, and ho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1133475</wp:posOffset>
                </wp:positionH>
                <wp:positionV relativeFrom="page">
                  <wp:posOffset>8838565</wp:posOffset>
                </wp:positionV>
                <wp:extent cx="5189220" cy="175260"/>
                <wp:effectExtent l="0" t="0" r="0" b="0"/>
                <wp:wrapSquare wrapText="largest"/>
                <wp:docPr id="1358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 would stay till I had had time to brush up the room and get John into presen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6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 would stay till I had had time to brush up the room and get John into presen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151120" cy="175260"/>
                <wp:effectExtent l="0" t="0" r="0" b="0"/>
                <wp:wrapSquare wrapText="largest"/>
                <wp:docPr id="1359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pe. But as soon as I went to rouse him I was thoroughly frightened. His face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pe. But as soon as I went to rouse him I was thoroughly frightened. His face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19">
            <wp:simplePos x="0" y="0"/>
            <wp:positionH relativeFrom="page">
              <wp:posOffset>1322705</wp:posOffset>
            </wp:positionH>
            <wp:positionV relativeFrom="page">
              <wp:posOffset>3810000</wp:posOffset>
            </wp:positionV>
            <wp:extent cx="5937250" cy="3334385"/>
            <wp:effectExtent l="0" t="0" r="0" b="0"/>
            <wp:wrapNone/>
            <wp:docPr id="13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17465" cy="175260"/>
                <wp:effectExtent l="0" t="0" r="0" b="0"/>
                <wp:wrapSquare wrapText="largest"/>
                <wp:docPr id="136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ushed, his hair was ruffled, and he looked up in such a dazed kind of way, I re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ushed, his hair was ruffled, and he looked up in such a dazed kind of way, I re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17820" cy="175260"/>
                <wp:effectExtent l="0" t="0" r="0" b="0"/>
                <wp:wrapSquare wrapText="largest"/>
                <wp:docPr id="136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t he was going to have something dreadful. He held out your letter and told 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t he was going to have something dreadful. He held out your letter and told 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75580" cy="175260"/>
                <wp:effectExtent l="0" t="0" r="0" b="0"/>
                <wp:wrapSquare wrapText="largest"/>
                <wp:docPr id="136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 the last sentence, which I did. Even then I didn't understand what was the tr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 the last sentence, which I did. Even then I didn't understand what was the tr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100320" cy="175260"/>
                <wp:effectExtent l="0" t="0" r="0" b="0"/>
                <wp:wrapSquare wrapText="largest"/>
                <wp:docPr id="136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til he went on to say that your final charge was too much for him. He was tot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til he went on to say that your final charge was too much for him. He was tot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01310" cy="175260"/>
                <wp:effectExtent l="0" t="0" r="0" b="0"/>
                <wp:wrapSquare wrapText="largest"/>
                <wp:docPr id="136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ouraged. You began, he said, by urging him to build a stone house, which neith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ouraged. You began, he said, by urging him to build a stone house, which neith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76875" cy="175260"/>
                <wp:effectExtent l="0" t="0" r="0" b="0"/>
                <wp:wrapSquare wrapText="largest"/>
                <wp:docPr id="136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 liked, though we finally came around to it,—even went so far as to commence hau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 liked, though we finally came around to it,—even went so far as to commence hau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40375" cy="175260"/>
                <wp:effectExtent l="0" t="0" r="0" b="0"/>
                <wp:wrapSquare wrapText="largest"/>
                <wp:docPr id="136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nes. All at once you went into ecstasies over brickwork, and argued for it as though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nes. All at once you went into ecstasies over brickwork, and argued for it as though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81320" cy="175260"/>
                <wp:effectExtent l="0" t="0" r="0" b="0"/>
                <wp:wrapSquare wrapText="largest"/>
                <wp:docPr id="137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pe of salvation lay in our living in a brick house. Now, as he was beginning to feel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pe of salvation lay in our living in a brick house. Now, as he was beginning to feel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91785" cy="175260"/>
                <wp:effectExtent l="0" t="0" r="0" b="0"/>
                <wp:wrapSquare wrapText="largest"/>
                <wp:docPr id="137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 must change his mind again (he would almost as soon change his head) and cultiv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 must change his mind again (he would almost as soon change his head) and cultiv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295265" cy="175260"/>
                <wp:effectExtent l="0" t="0" r="0" b="0"/>
                <wp:wrapSquare wrapText="largest"/>
                <wp:docPr id="137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admiration for brickwork, you must needs switch off upon another track and coo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admiration for brickwork, you must needs switch off upon another track and coo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337175" cy="175260"/>
                <wp:effectExtent l="0" t="0" r="0" b="0"/>
                <wp:wrapSquare wrapText="largest"/>
                <wp:docPr id="137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vise him to build of wood! He declared he was further from a new house to-day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vise him to build of wood! He declared he was further from a new house to-day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443220" cy="175260"/>
                <wp:effectExtent l="0" t="0" r="0" b="0"/>
                <wp:wrapSquare wrapText="largest"/>
                <wp:docPr id="137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ee months ago. At that rate we should live in the old one till it tumbled down over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ee months ago. At that rate we should live in the old one till it tumbled down over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2165350" cy="175260"/>
                <wp:effectExtent l="0" t="0" r="0" b="0"/>
                <wp:wrapSquare wrapText="largest"/>
                <wp:docPr id="137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ds, which I don't propose to d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ds, which I don't propose to d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1322705</wp:posOffset>
                </wp:positionH>
                <wp:positionV relativeFrom="page">
                  <wp:posOffset>7363460</wp:posOffset>
                </wp:positionV>
                <wp:extent cx="5051425" cy="175260"/>
                <wp:effectExtent l="0" t="0" r="0" b="0"/>
                <wp:wrapSquare wrapText="largest"/>
                <wp:docPr id="137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aby was asleep, so I sat down on the lounge, took John's head in my lap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3.8pt;mso-wrap-distance-left:0pt;mso-wrap-distance-right:0pt;mso-wrap-distance-top:0pt;mso-wrap-distance-bottom:0pt;margin-top:579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aby was asleep, so I sat down on the lounge, took John's head in my lap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133475</wp:posOffset>
                </wp:positionH>
                <wp:positionV relativeFrom="page">
                  <wp:posOffset>7594600</wp:posOffset>
                </wp:positionV>
                <wp:extent cx="5263515" cy="175260"/>
                <wp:effectExtent l="0" t="0" r="0" b="0"/>
                <wp:wrapSquare wrapText="largest"/>
                <wp:docPr id="137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ied to explain what you meant. I told him I had heard enough about brick, and did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59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ied to explain what you meant. I told him I had heard enough about brick, and did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231765" cy="175260"/>
                <wp:effectExtent l="0" t="0" r="0" b="0"/>
                <wp:wrapSquare wrapText="largest"/>
                <wp:docPr id="137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e what you said about wood. We should hold to our original plan and have a st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e what you said about wood. We should hold to our original plan and have a st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133475</wp:posOffset>
                </wp:positionH>
                <wp:positionV relativeFrom="page">
                  <wp:posOffset>8051800</wp:posOffset>
                </wp:positionV>
                <wp:extent cx="5297805" cy="175260"/>
                <wp:effectExtent l="0" t="0" r="0" b="0"/>
                <wp:wrapSquare wrapText="largest"/>
                <wp:docPr id="137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; but you didn't know where it was to be, and wished us to be thoroughly pos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3.8pt;mso-wrap-distance-left:0pt;mso-wrap-distance-right:0pt;mso-wrap-distance-top:0pt;mso-wrap-distance-bottom:0pt;margin-top:63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; but you didn't know where it was to be, and wished us to be thoroughly pos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133475</wp:posOffset>
                </wp:positionH>
                <wp:positionV relativeFrom="page">
                  <wp:posOffset>8277860</wp:posOffset>
                </wp:positionV>
                <wp:extent cx="5447030" cy="175260"/>
                <wp:effectExtent l="0" t="0" r="0" b="0"/>
                <wp:wrapSquare wrapText="largest"/>
                <wp:docPr id="138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n use our common-sense and decide for ourselves what it should be. In some place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65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n use our common-sense and decide for ourselves what it should be. In some place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133475</wp:posOffset>
                </wp:positionH>
                <wp:positionV relativeFrom="page">
                  <wp:posOffset>8509000</wp:posOffset>
                </wp:positionV>
                <wp:extent cx="5532755" cy="175260"/>
                <wp:effectExtent l="0" t="0" r="0" b="0"/>
                <wp:wrapSquare wrapText="largest"/>
                <wp:docPr id="138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be most absurd to build of wood; in others equally so to build of anything els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3.8pt;mso-wrap-distance-left:0pt;mso-wrap-distance-right:0pt;mso-wrap-distance-top:0pt;mso-wrap-distance-bottom:0pt;margin-top:670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be most absurd to build of wood; in others equally so to build of anything els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1133475</wp:posOffset>
                </wp:positionH>
                <wp:positionV relativeFrom="page">
                  <wp:posOffset>8735060</wp:posOffset>
                </wp:positionV>
                <wp:extent cx="4757420" cy="175260"/>
                <wp:effectExtent l="0" t="0" r="0" b="0"/>
                <wp:wrapSquare wrapText="largest"/>
                <wp:docPr id="138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tter of cost, too, might affect our choice, and that you knew nothing abo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3.8pt;mso-wrap-distance-left:0pt;mso-wrap-distance-right:0pt;mso-wrap-distance-top:0pt;mso-wrap-distance-bottom:0pt;margin-top:68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tter of cost, too, might affect our choice, and that you knew nothing abo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322705</wp:posOffset>
                </wp:positionH>
                <wp:positionV relativeFrom="page">
                  <wp:posOffset>9118600</wp:posOffset>
                </wp:positionV>
                <wp:extent cx="5245100" cy="175260"/>
                <wp:effectExtent l="0" t="0" r="0" b="0"/>
                <wp:wrapSquare wrapText="largest"/>
                <wp:docPr id="138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my efforts to restore his equanimity, I had forgotten my broom and dust-pan, l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3.8pt;mso-wrap-distance-left:0pt;mso-wrap-distance-right:0pt;mso-wrap-distance-top:0pt;mso-wrap-distance-bottom:0pt;margin-top:71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my efforts to restore his equanimity, I had forgotten my broom and dust-pan, l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4938395" cy="175260"/>
                <wp:effectExtent l="0" t="0" r="0" b="0"/>
                <wp:wrapSquare wrapText="largest"/>
                <wp:docPr id="1386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middle of the floor; forgotten John's big boots, not only on the loung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middle of the floor; forgotten John's big boots, not only on the loung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86070" cy="175260"/>
                <wp:effectExtent l="0" t="0" r="0" b="0"/>
                <wp:wrapSquare wrapText="largest"/>
                <wp:docPr id="1387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rectly on one of Jane's most exquisite tidies; forgotten—actually forgotten—the bab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rectly on one of Jane's most exquisite tidies; forgotten—actually forgotten—the bab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11775" cy="175260"/>
                <wp:effectExtent l="0" t="0" r="0" b="0"/>
                <wp:wrapSquare wrapText="largest"/>
                <wp:docPr id="1388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was treating my disturbed husband in genuine ante-matrimonial style, when,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was treating my disturbed husband in genuine ante-matrimonial style, when, of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72430" cy="175260"/>
                <wp:effectExtent l="0" t="0" r="0" b="0"/>
                <wp:wrapSquare wrapText="largest"/>
                <wp:docPr id="1389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s  to   happen  at   this   very  crisis,   in   marched   Sister   Jane   and  her   cavalier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s  to   happen  at   this   very  crisis,   in   marched   Sister   Jane   and  her   cavalier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3618865" cy="175260"/>
                <wp:effectExtent l="0" t="0" r="0" b="0"/>
                <wp:wrapSquare wrapText="largest"/>
                <wp:docPr id="1390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multaneously the baby awoke with a resounding scr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multaneously the baby awoke with a resounding scr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349875" cy="175260"/>
                <wp:effectExtent l="0" t="0" r="0" b="0"/>
                <wp:wrapSquare wrapText="largest"/>
                <wp:docPr id="1391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there are three things that my notable sister holds in especial abhorrence,—unti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there are three things that my notable sister holds in especial abhorrence,—unti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320030" cy="175260"/>
                <wp:effectExtent l="0" t="0" r="0" b="0"/>
                <wp:wrapSquare wrapText="largest"/>
                <wp:docPr id="1392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ing, sentimental demonstrations between married people, and crying babi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ing, sentimental demonstrations between married people, and crying babi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51475" cy="175260"/>
                <wp:effectExtent l="0" t="0" r="0" b="0"/>
                <wp:wrapSquare wrapText="largest"/>
                <wp:docPr id="1393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ere  they  all  were  in an  avalanche,  overwhelming, not  only  herself, but  a 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ere  they  all  were  in an  avalanche,  overwhelming, not  only  herself, but  a 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22570" cy="175260"/>
                <wp:effectExtent l="0" t="0" r="0" b="0"/>
                <wp:wrapSquare wrapText="largest"/>
                <wp:docPr id="1394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possessing young man, who, for all I knew, was viewing me with a critic's eye,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possessing young man, who, for all I knew, was viewing me with a critic's eye,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172075" cy="175260"/>
                <wp:effectExtent l="0" t="0" r="0" b="0"/>
                <wp:wrapSquare wrapText="largest"/>
                <wp:docPr id="1395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ible sister-in-law, and wondering how far certain traits are universal in famil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ible sister-in-law, and wondering how far certain traits are universal in famil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1322705</wp:posOffset>
                </wp:positionH>
                <wp:positionV relativeFrom="page">
                  <wp:posOffset>3309620</wp:posOffset>
                </wp:positionV>
                <wp:extent cx="5134610" cy="175260"/>
                <wp:effectExtent l="0" t="0" r="0" b="0"/>
                <wp:wrapSquare wrapText="largest"/>
                <wp:docPr id="1396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ill think I stand in great awe of Sister Jane; and so I do, for though she is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2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ill think I stand in great awe of Sister Jane; and so I do, for though she is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489575" cy="175260"/>
                <wp:effectExtent l="0" t="0" r="0" b="0"/>
                <wp:wrapSquare wrapText="largest"/>
                <wp:docPr id="1397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ars  younger  than  I,  unmarried,  and,  candidly, not  a  bit  wiser,  she is  one  of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ars  younger  than  I,  unmarried,  and,  candidly, not  a  bit  wiser,  she is  one  of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523865" cy="175260"/>
                <wp:effectExtent l="0" t="0" r="0" b="0"/>
                <wp:wrapSquare wrapText="largest"/>
                <wp:docPr id="1398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acular persons who, unlike Mr. Toots, not only fancy that what they say and do i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acular persons who, unlike Mr. Toots, not only fancy that what they say and do i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4232910" cy="175260"/>
                <wp:effectExtent l="0" t="0" r="0" b="0"/>
                <wp:wrapSquare wrapText="largest"/>
                <wp:docPr id="1399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tmost consequence, but contrive to make other people think so, to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tmost consequence, but contrive to make other people think so, to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322705</wp:posOffset>
                </wp:positionH>
                <wp:positionV relativeFrom="page">
                  <wp:posOffset>4376420</wp:posOffset>
                </wp:positionV>
                <wp:extent cx="5339715" cy="175260"/>
                <wp:effectExtent l="0" t="0" r="0" b="0"/>
                <wp:wrapSquare wrapText="largest"/>
                <wp:docPr id="1400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is one of my husband's notions that nothing in the house is too good to be used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34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is one of my husband's notions that nothing in the house is too good to be used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109210" cy="175260"/>
                <wp:effectExtent l="0" t="0" r="0" b="0"/>
                <wp:wrapSquare wrapText="largest"/>
                <wp:docPr id="1401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y by those he loves best, meaning baby and I. So I have no parlor—no best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y by those he loves best, meaning baby and I. So I have no parlor—no best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447665" cy="175260"/>
                <wp:effectExtent l="0" t="0" r="0" b="0"/>
                <wp:wrapSquare wrapText="largest"/>
                <wp:docPr id="1402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ways ready for exhibition—into which I could send them, but my inspiration came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ways ready for exhibition—into which I could send them, but my inspiration came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1274445" cy="175260"/>
                <wp:effectExtent l="0" t="0" r="0" b="0"/>
                <wp:wrapSquare wrapText="largest"/>
                <wp:docPr id="1403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the right mo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 the right mo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322705</wp:posOffset>
                </wp:positionH>
                <wp:positionV relativeFrom="page">
                  <wp:posOffset>5443220</wp:posOffset>
                </wp:positionV>
                <wp:extent cx="5100320" cy="175260"/>
                <wp:effectExtent l="0" t="0" r="0" b="0"/>
                <wp:wrapSquare wrapText="largest"/>
                <wp:docPr id="1404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Don't, Jane, don't, for pity's sake, bring all that rubbish into the sitting-room!"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4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Don't, Jane, don't, for pity's sake, bring all that rubbish into the sitting-room!"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412105" cy="175260"/>
                <wp:effectExtent l="0" t="0" r="0" b="0"/>
                <wp:wrapSquare wrapText="largest"/>
                <wp:docPr id="1405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d her hands full of moss and flowers. "Please take it out on the piazza. John will car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d her hands full of moss and flowers. "Please take it out on the piazza. John will car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471795" cy="175260"/>
                <wp:effectExtent l="0" t="0" r="0" b="0"/>
                <wp:wrapSquare wrapText="largest"/>
                <wp:docPr id="1406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some chairs." And Jane was positively too much astonished to say a single word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some chairs." And Jane was positively too much astonished to say a single word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4964430" cy="175260"/>
                <wp:effectExtent l="0" t="0" r="0" b="0"/>
                <wp:wrapSquare wrapText="largest"/>
                <wp:docPr id="1407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rned and walked out the way she came in, driving her dutiful escort before 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rned and walked out the way she came in, driving her dutiful escort before 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322705</wp:posOffset>
                </wp:positionH>
                <wp:positionV relativeFrom="page">
                  <wp:posOffset>6510020</wp:posOffset>
                </wp:positionV>
                <wp:extent cx="5343525" cy="175260"/>
                <wp:effectExtent l="0" t="0" r="0" b="0"/>
                <wp:wrapSquare wrapText="largest"/>
                <wp:docPr id="1408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tunately, our piazza is eight or nine feet wide. I wouldn't have one less than that.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5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tunately, our piazza is eight or nine feet wide. I wouldn't have one less than that.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4753610" cy="175260"/>
                <wp:effectExtent l="0" t="0" r="0" b="0"/>
                <wp:wrapSquare wrapText="largest"/>
                <wp:docPr id="1409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took out the chairs, and was properly presented to the young gentlem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took out the chairs, and was properly presented to the young gentlem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1322705</wp:posOffset>
                </wp:positionH>
                <wp:positionV relativeFrom="page">
                  <wp:posOffset>7119620</wp:posOffset>
                </wp:positionV>
                <wp:extent cx="5294630" cy="175260"/>
                <wp:effectExtent l="0" t="0" r="0" b="0"/>
                <wp:wrapSquare wrapText="largest"/>
                <wp:docPr id="1410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f an hour later, when order once more prevailed, I went out to find Jane finish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5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f an hour later, when order once more prevailed, I went out to find Jane finish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489575" cy="175260"/>
                <wp:effectExtent l="0" t="0" r="0" b="0"/>
                <wp:wrapSquare wrapText="largest"/>
                <wp:docPr id="1411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vely  moss  basket,  and  the  gentlemen  amiably  building  air-castles.  John  had 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vely  moss  basket,  and  the  gentlemen  amiably  building  air-castles.  John  had 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436870" cy="175260"/>
                <wp:effectExtent l="0" t="0" r="0" b="0"/>
                <wp:wrapSquare wrapText="largest"/>
                <wp:docPr id="1412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ing your last letter aloud, omitting your reply to Jane's question, and was advoc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ing your last letter aloud, omitting your reply to Jane's question, and was advoc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456555" cy="175260"/>
                <wp:effectExtent l="0" t="0" r="0" b="0"/>
                <wp:wrapSquare wrapText="largest"/>
                <wp:docPr id="1413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in a most edifying fashion. As I sat down, the young man inquired very seriously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in a most edifying fashion. As I sat down, the young man inquired very seriously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443220" cy="175260"/>
                <wp:effectExtent l="0" t="0" r="0" b="0"/>
                <wp:wrapSquare wrapText="largest"/>
                <wp:docPr id="1414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would be any difficulty in making additions to a brick house, in case one wish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would be any difficulty in making additions to a brick house, in case one wish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5447665" cy="175260"/>
                <wp:effectExtent l="0" t="0" r="0" b="0"/>
                <wp:wrapSquare wrapText="largest"/>
                <wp:docPr id="1415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in in a small way. John gave one of his queer looks, and guessed not; I, for a won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in in a small way. John gave one of his queer looks, and guessed not; I, for a won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429885" cy="175260"/>
                <wp:effectExtent l="0" t="0" r="0" b="0"/>
                <wp:wrapSquare wrapText="largest"/>
                <wp:docPr id="1416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t still; and Jane blushed brilliantly, remembering that she had already asked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t still; and Jane blushed brilliantly, remembering that she had already asked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1133475</wp:posOffset>
                </wp:positionH>
                <wp:positionV relativeFrom="page">
                  <wp:posOffset>8722360</wp:posOffset>
                </wp:positionV>
                <wp:extent cx="2017395" cy="175260"/>
                <wp:effectExtent l="0" t="0" r="0" b="0"/>
                <wp:wrapSquare wrapText="largest"/>
                <wp:docPr id="1417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estion on her friend's accou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3.8pt;mso-wrap-distance-left:0pt;mso-wrap-distance-right:0pt;mso-wrap-distance-top:0pt;mso-wrap-distance-bottom:0pt;margin-top:6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estion on her friend's accou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322705</wp:posOffset>
                </wp:positionH>
                <wp:positionV relativeFrom="page">
                  <wp:posOffset>9100820</wp:posOffset>
                </wp:positionV>
                <wp:extent cx="5337175" cy="175260"/>
                <wp:effectExtent l="0" t="0" r="0" b="0"/>
                <wp:wrapSquare wrapText="largest"/>
                <wp:docPr id="1418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am, truly, anxious about the kitchen and closets, whatever nonsense my husband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71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am, truly, anxious about the kitchen and closets, whatever nonsense my husband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4">
                <wp:simplePos x="0" y="0"/>
                <wp:positionH relativeFrom="page">
                  <wp:posOffset>2096770</wp:posOffset>
                </wp:positionH>
                <wp:positionV relativeFrom="page">
                  <wp:posOffset>4455795</wp:posOffset>
                </wp:positionV>
                <wp:extent cx="3572510" cy="6350"/>
                <wp:effectExtent l="5080" t="5080" r="5715" b="571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7017"/>
                              </a:moveTo>
                              <a:lnTo>
                                <a:pt x="3302" y="7017"/>
                              </a:lnTo>
                              <a:lnTo>
                                <a:pt x="3302" y="7027"/>
                              </a:lnTo>
                              <a:lnTo>
                                <a:pt x="8928" y="702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017" coordsize="5626,10" stroked="t" o:allowincell="f" style="position:absolute;margin-left:165.1pt;margin-top:350.8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462145"/>
                <wp:effectExtent l="0" t="0" r="5715" b="444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4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027">
                              <a:moveTo>
                                <a:pt x="8928" y="7017"/>
                              </a:moveTo>
                              <a:lnTo>
                                <a:pt x="3302" y="7017"/>
                              </a:lnTo>
                              <a:lnTo>
                                <a:pt x="3302" y="7027"/>
                              </a:lnTo>
                              <a:lnTo>
                                <a:pt x="8928" y="7027"/>
                              </a:lnTo>
                              <a:lnTo>
                                <a:pt x="8928" y="7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027" fillcolor="#a7a6aa" stroked="t" o:allowincell="f" style="position:absolute;margin-left:0pt;margin-top:0pt;width:446.35pt;height:351.3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6">
                <wp:simplePos x="0" y="0"/>
                <wp:positionH relativeFrom="page">
                  <wp:posOffset>2096770</wp:posOffset>
                </wp:positionH>
                <wp:positionV relativeFrom="page">
                  <wp:posOffset>4467860</wp:posOffset>
                </wp:positionV>
                <wp:extent cx="3572510" cy="635"/>
                <wp:effectExtent l="5080" t="5715" r="5715" b="381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7036"/>
                              </a:moveTo>
                              <a:lnTo>
                                <a:pt x="3302" y="7036"/>
                              </a:lnTo>
                              <a:lnTo>
                                <a:pt x="3302" y="7036"/>
                              </a:lnTo>
                              <a:lnTo>
                                <a:pt x="8928" y="703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036" coordsize="5626,0" stroked="t" o:allowincell="f" style="position:absolute;margin-left:165.1pt;margin-top:351.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467860"/>
                <wp:effectExtent l="0" t="0" r="5715" b="571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4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036">
                              <a:moveTo>
                                <a:pt x="8928" y="7036"/>
                              </a:moveTo>
                              <a:lnTo>
                                <a:pt x="3302" y="7036"/>
                              </a:lnTo>
                              <a:lnTo>
                                <a:pt x="3302" y="7036"/>
                              </a:lnTo>
                              <a:lnTo>
                                <a:pt x="8928" y="7036"/>
                              </a:lnTo>
                              <a:lnTo>
                                <a:pt x="8928" y="70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036" fillcolor="#ebe9ed" stroked="t" o:allowincell="f" style="position:absolute;margin-left:0pt;margin-top:0pt;width:446.35pt;height:351.7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17465" cy="175260"/>
                <wp:effectExtent l="0" t="0" r="0" b="0"/>
                <wp:wrapSquare wrapText="largest"/>
                <wp:docPr id="1425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rite, but should be sorry to have the house look just like any other, and, of cour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rite, but should be sorry to have the house look just like any other, and, of cour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99710" cy="175260"/>
                <wp:effectExtent l="0" t="0" r="0" b="0"/>
                <wp:wrapSquare wrapText="largest"/>
                <wp:docPr id="1426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sh to have it look well. Why may not our stone house be built in the manner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sh to have it look well. Why may not our stone house be built in the manner o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40020" cy="175260"/>
                <wp:effectExtent l="0" t="0" r="0" b="0"/>
                <wp:wrapSquare wrapText="largest"/>
                <wp:docPr id="1427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del brick one, at least basement and first story, thoroughly warmed and ventila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del brick one, at least basement and first story, thoroughly warmed and ventila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55920" cy="175260"/>
                <wp:effectExtent l="0" t="0" r="0" b="0"/>
                <wp:wrapSquare wrapText="largest"/>
                <wp:docPr id="1428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partitions, fire-proof, and so on,—that is, if we can afford it? And that brings 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partitions, fire-proof, and so on,—that is, if we can afford it? And that brings 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48275" cy="175260"/>
                <wp:effectExtent l="0" t="0" r="0" b="0"/>
                <wp:wrapSquare wrapText="largest"/>
                <wp:docPr id="1429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question that I intended to ask in the beginning, Are these suggestions intend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question that I intended to ask in the beginning, Are these suggestions intend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77485" cy="175260"/>
                <wp:effectExtent l="0" t="0" r="0" b="0"/>
                <wp:wrapSquare wrapText="largest"/>
                <wp:docPr id="1430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ly to common kind of buildings or only to those that are usually described as "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ly to common kind of buildings or only to those that are usually described as "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25415" cy="175260"/>
                <wp:effectExtent l="0" t="0" r="0" b="0"/>
                <wp:wrapSquare wrapText="largest"/>
                <wp:docPr id="1431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ass"? Architectural rules and the principles of good taste are not thought to conc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ass"? Architectural rules and the principles of good taste are not thought to conc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90210" cy="175260"/>
                <wp:effectExtent l="0" t="0" r="0" b="0"/>
                <wp:wrapSquare wrapText="largest"/>
                <wp:docPr id="1432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se who, in building, know no law but necessity,—with whom the problem is to g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se who, in building, know no law but necessity,—with whom the problem is to ge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3166110" cy="175260"/>
                <wp:effectExtent l="0" t="0" r="0" b="0"/>
                <wp:wrapSquare wrapText="largest"/>
                <wp:docPr id="1433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atest amount of use for the least possible outl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atest amount of use for the least possible outl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1322705</wp:posOffset>
                </wp:positionH>
                <wp:positionV relativeFrom="page">
                  <wp:posOffset>2931160</wp:posOffset>
                </wp:positionV>
                <wp:extent cx="5161915" cy="175260"/>
                <wp:effectExtent l="0" t="0" r="0" b="0"/>
                <wp:wrapSquare wrapText="largest"/>
                <wp:docPr id="1434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is industrious and serene, this morning. He thinks my letter isn't very practic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2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is industrious and serene, this morning. He thinks my letter isn't very practic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41315" cy="175260"/>
                <wp:effectExtent l="0" t="0" r="0" b="0"/>
                <wp:wrapSquare wrapText="largest"/>
                <wp:docPr id="1435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opes you won't forget that the subject in hand is house-building, not family his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opes you won't forget that the subject in hand is house-building, not family his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614420</wp:posOffset>
                </wp:positionH>
                <wp:positionV relativeFrom="page">
                  <wp:posOffset>3540760</wp:posOffset>
                </wp:positionV>
                <wp:extent cx="775335" cy="175260"/>
                <wp:effectExtent l="0" t="0" r="0" b="0"/>
                <wp:wrapSquare wrapText="largest"/>
                <wp:docPr id="1436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 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78.8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 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5492115</wp:posOffset>
                </wp:positionH>
                <wp:positionV relativeFrom="page">
                  <wp:posOffset>3742055</wp:posOffset>
                </wp:positionV>
                <wp:extent cx="864235" cy="175260"/>
                <wp:effectExtent l="0" t="0" r="0" b="0"/>
                <wp:wrapSquare wrapText="largest"/>
                <wp:docPr id="1437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294.6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322705</wp:posOffset>
                </wp:positionH>
                <wp:positionV relativeFrom="page">
                  <wp:posOffset>5034280</wp:posOffset>
                </wp:positionV>
                <wp:extent cx="76835" cy="175260"/>
                <wp:effectExtent l="0" t="0" r="0" b="0"/>
                <wp:wrapSquare wrapText="largest"/>
                <wp:docPr id="1438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6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322705</wp:posOffset>
                </wp:positionH>
                <wp:positionV relativeFrom="page">
                  <wp:posOffset>5418455</wp:posOffset>
                </wp:positionV>
                <wp:extent cx="76835" cy="175260"/>
                <wp:effectExtent l="0" t="0" r="0" b="0"/>
                <wp:wrapSquare wrapText="largest"/>
                <wp:docPr id="1439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6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108960</wp:posOffset>
                </wp:positionH>
                <wp:positionV relativeFrom="page">
                  <wp:posOffset>5802630</wp:posOffset>
                </wp:positionV>
                <wp:extent cx="1607820" cy="262890"/>
                <wp:effectExtent l="0" t="0" r="0" b="0"/>
                <wp:wrapSquare wrapText="largest"/>
                <wp:docPr id="1440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V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0.7pt;mso-wrap-distance-left:0pt;mso-wrap-distance-right:0pt;mso-wrap-distance-top:0pt;mso-wrap-distance-bottom:0pt;margin-top:456.9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V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3242945</wp:posOffset>
                </wp:positionH>
                <wp:positionV relativeFrom="page">
                  <wp:posOffset>6235065</wp:posOffset>
                </wp:positionV>
                <wp:extent cx="1329690" cy="175260"/>
                <wp:effectExtent l="0" t="0" r="0" b="0"/>
                <wp:wrapSquare wrapText="largest"/>
                <wp:docPr id="1441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490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444625</wp:posOffset>
                </wp:positionH>
                <wp:positionV relativeFrom="page">
                  <wp:posOffset>6595110</wp:posOffset>
                </wp:positionV>
                <wp:extent cx="4907280" cy="197485"/>
                <wp:effectExtent l="0" t="0" r="0" b="0"/>
                <wp:wrapSquare wrapText="largest"/>
                <wp:docPr id="1442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OOD TASTE IS NOT A FOE BUT A FRIEND TO ECONOM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5.55pt;mso-wrap-distance-left:0pt;mso-wrap-distance-right:0pt;mso-wrap-distance-top:0pt;mso-wrap-distance-bottom:0pt;margin-top:519.3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OOD TASTE IS NOT A FOE BUT A FRIEND TO ECONOM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322705</wp:posOffset>
                </wp:positionH>
                <wp:positionV relativeFrom="page">
                  <wp:posOffset>6979285</wp:posOffset>
                </wp:positionV>
                <wp:extent cx="76835" cy="175260"/>
                <wp:effectExtent l="0" t="0" r="0" b="0"/>
                <wp:wrapSquare wrapText="largest"/>
                <wp:docPr id="1443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9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322705</wp:posOffset>
                </wp:positionH>
                <wp:positionV relativeFrom="page">
                  <wp:posOffset>7363460</wp:posOffset>
                </wp:positionV>
                <wp:extent cx="5350510" cy="175260"/>
                <wp:effectExtent l="0" t="0" r="0" b="0"/>
                <wp:wrapSquare wrapText="largest"/>
                <wp:docPr id="1444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: Dear Madam,—For your wise and tender treatment of John you have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579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: Dear Madam,—For your wise and tender treatment of John you have 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133475</wp:posOffset>
                </wp:positionH>
                <wp:positionV relativeFrom="page">
                  <wp:posOffset>7588885</wp:posOffset>
                </wp:positionV>
                <wp:extent cx="5535930" cy="175260"/>
                <wp:effectExtent l="0" t="0" r="0" b="0"/>
                <wp:wrapSquare wrapText="largest"/>
                <wp:docPr id="1445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rtiest thanks and admiration. It is not strictly an architectural suggestion, but coul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59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rtiest thanks and admiration. It is not strictly an architectural suggestion, but could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409565" cy="175260"/>
                <wp:effectExtent l="0" t="0" r="0" b="0"/>
                <wp:wrapSquare wrapText="largest"/>
                <wp:docPr id="1446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 found a sort  of training-school  for  wives  who  have  not learned to  manage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 found a sort  of training-school  for  wives  who  have  not learned to  manage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133475</wp:posOffset>
                </wp:positionH>
                <wp:positionV relativeFrom="page">
                  <wp:posOffset>8046085</wp:posOffset>
                </wp:positionV>
                <wp:extent cx="3883660" cy="175260"/>
                <wp:effectExtent l="0" t="0" r="0" b="0"/>
                <wp:wrapSquare wrapText="largest"/>
                <wp:docPr id="1447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fractory husbands? I'm sure you would have plenty of pupi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13.8pt;mso-wrap-distance-left:0pt;mso-wrap-distance-right:0pt;mso-wrap-distance-top:0pt;mso-wrap-distance-bottom:0pt;margin-top:63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fractory husbands? I'm sure you would have plenty of pupi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322705</wp:posOffset>
                </wp:positionH>
                <wp:positionV relativeFrom="page">
                  <wp:posOffset>8430260</wp:posOffset>
                </wp:positionV>
                <wp:extent cx="5109210" cy="175260"/>
                <wp:effectExtent l="0" t="0" r="0" b="0"/>
                <wp:wrapSquare wrapText="largest"/>
                <wp:docPr id="1448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query as to applying these hints I am glad to answer. Instead of preventing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66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query as to applying these hints I am glad to answer. Instead of preventing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133475</wp:posOffset>
                </wp:positionH>
                <wp:positionV relativeFrom="page">
                  <wp:posOffset>8655685</wp:posOffset>
                </wp:positionV>
                <wp:extent cx="5510530" cy="175260"/>
                <wp:effectExtent l="0" t="0" r="0" b="0"/>
                <wp:wrapSquare wrapText="largest"/>
                <wp:docPr id="1449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ulgence,  close  economy  demands the  exercise  of  the  most  refined  taste. Th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68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ulgence,  close  economy  demands the  exercise  of  the  most  refined  taste. Th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133475</wp:posOffset>
                </wp:positionH>
                <wp:positionV relativeFrom="page">
                  <wp:posOffset>8887460</wp:posOffset>
                </wp:positionV>
                <wp:extent cx="5320665" cy="175260"/>
                <wp:effectExtent l="0" t="0" r="0" b="0"/>
                <wp:wrapSquare wrapText="largest"/>
                <wp:docPr id="1450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 that must pay strict regard to the first principles of art are those upon which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69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 that must pay strict regard to the first principles of art are those upon which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133475</wp:posOffset>
                </wp:positionH>
                <wp:positionV relativeFrom="page">
                  <wp:posOffset>9112885</wp:posOffset>
                </wp:positionV>
                <wp:extent cx="5450840" cy="175260"/>
                <wp:effectExtent l="0" t="0" r="0" b="0"/>
                <wp:wrapSquare wrapText="largest"/>
                <wp:docPr id="1451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dollar can be wasted. But these fundamental rules are identical, whether the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71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dollar can be wasted. But these fundamental rules are identical, whether the bui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0">
                <wp:simplePos x="0" y="0"/>
                <wp:positionH relativeFrom="page">
                  <wp:posOffset>2096770</wp:posOffset>
                </wp:positionH>
                <wp:positionV relativeFrom="page">
                  <wp:posOffset>3187700</wp:posOffset>
                </wp:positionV>
                <wp:extent cx="3572510" cy="6350"/>
                <wp:effectExtent l="5080" t="5080" r="5715" b="571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5020"/>
                              </a:moveTo>
                              <a:lnTo>
                                <a:pt x="3302" y="5020"/>
                              </a:lnTo>
                              <a:lnTo>
                                <a:pt x="3302" y="5030"/>
                              </a:lnTo>
                              <a:lnTo>
                                <a:pt x="8928" y="50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020" coordsize="5626,10" stroked="t" o:allowincell="f" style="position:absolute;margin-left:165.1pt;margin-top:251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194050"/>
                <wp:effectExtent l="0" t="0" r="5715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030">
                              <a:moveTo>
                                <a:pt x="8928" y="5020"/>
                              </a:moveTo>
                              <a:lnTo>
                                <a:pt x="3302" y="5020"/>
                              </a:lnTo>
                              <a:lnTo>
                                <a:pt x="3302" y="5030"/>
                              </a:lnTo>
                              <a:lnTo>
                                <a:pt x="8928" y="5030"/>
                              </a:lnTo>
                              <a:lnTo>
                                <a:pt x="8928" y="50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030" fillcolor="#a7a6aa" stroked="t" o:allowincell="f" style="position:absolute;margin-left:0pt;margin-top:0pt;width:446.35pt;height:251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2">
                <wp:simplePos x="0" y="0"/>
                <wp:positionH relativeFrom="page">
                  <wp:posOffset>2096770</wp:posOffset>
                </wp:positionH>
                <wp:positionV relativeFrom="page">
                  <wp:posOffset>3200400</wp:posOffset>
                </wp:positionV>
                <wp:extent cx="3572510" cy="5715"/>
                <wp:effectExtent l="5080" t="5715" r="5715" b="50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5040"/>
                              </a:moveTo>
                              <a:lnTo>
                                <a:pt x="3302" y="5040"/>
                              </a:lnTo>
                              <a:lnTo>
                                <a:pt x="3302" y="5049"/>
                              </a:lnTo>
                              <a:lnTo>
                                <a:pt x="8928" y="504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040" coordsize="5626,9" stroked="t" o:allowincell="f" style="position:absolute;margin-left:165.1pt;margin-top:252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206115"/>
                <wp:effectExtent l="0" t="0" r="5715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2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049">
                              <a:moveTo>
                                <a:pt x="8928" y="5040"/>
                              </a:moveTo>
                              <a:lnTo>
                                <a:pt x="3302" y="5040"/>
                              </a:lnTo>
                              <a:lnTo>
                                <a:pt x="3302" y="5049"/>
                              </a:lnTo>
                              <a:lnTo>
                                <a:pt x="8928" y="5049"/>
                              </a:lnTo>
                              <a:lnTo>
                                <a:pt x="8928" y="50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049" fillcolor="#ebe9ed" stroked="t" o:allowincell="f" style="position:absolute;margin-left:0pt;margin-top:0pt;width:446.35pt;height:252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18405" cy="175260"/>
                <wp:effectExtent l="0" t="0" r="0" b="0"/>
                <wp:wrapSquare wrapText="largest"/>
                <wp:docPr id="145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sts five hundred dollars or fifty  thousand. When the newspapers describe "firs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sts five hundred dollars or fifty  thousand. When the newspapers describe "firs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66080" cy="175260"/>
                <wp:effectExtent l="0" t="0" r="0" b="0"/>
                <wp:wrapSquare wrapText="largest"/>
                <wp:docPr id="145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ass" houses, those above a certain size or cost are meant. Let us henceforth have a tru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ass" houses, those above a certain size or cost are meant. Let us henceforth have a tru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67020" cy="175260"/>
                <wp:effectExtent l="0" t="0" r="0" b="0"/>
                <wp:wrapSquare wrapText="largest"/>
                <wp:docPr id="146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ndard,  placing  only  those  in  the  front  rank  whose  design  and  construction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ndard,  placing  only  those  in  the  front  rank  whose  design  and  construction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23230" cy="175260"/>
                <wp:effectExtent l="0" t="0" r="0" b="0"/>
                <wp:wrapSquare wrapText="largest"/>
                <wp:docPr id="146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out in wise accord with the material of which they are built and the uses for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out in wise accord with the material of which they are built and the uses for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1126490" cy="175260"/>
                <wp:effectExtent l="0" t="0" r="0" b="0"/>
                <wp:wrapSquare wrapText="largest"/>
                <wp:docPr id="146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re inten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re inten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295900" cy="175260"/>
                <wp:effectExtent l="0" t="0" r="0" b="0"/>
                <wp:wrapSquare wrapText="largest"/>
                <wp:docPr id="146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withstanding your want of interest in the wood question, I must give your husb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withstanding your want of interest in the wood question, I must give your husb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10530" cy="175260"/>
                <wp:effectExtent l="0" t="0" r="0" b="0"/>
                <wp:wrapSquare wrapText="largest"/>
                <wp:docPr id="146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chapter on that subject, and promise him it shall be thoroughly practical, free from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chapter on that subject, and promise him it shall be thoroughly practical, free from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1875155" cy="175260"/>
                <wp:effectExtent l="0" t="0" r="0" b="0"/>
                <wp:wrapSquare wrapText="largest"/>
                <wp:docPr id="146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mance and family allus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mance and family allus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322705</wp:posOffset>
                </wp:positionH>
                <wp:positionV relativeFrom="page">
                  <wp:posOffset>3766820</wp:posOffset>
                </wp:positionV>
                <wp:extent cx="76835" cy="175260"/>
                <wp:effectExtent l="0" t="0" r="0" b="0"/>
                <wp:wrapSquare wrapText="largest"/>
                <wp:docPr id="146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322705</wp:posOffset>
                </wp:positionH>
                <wp:positionV relativeFrom="page">
                  <wp:posOffset>4150360</wp:posOffset>
                </wp:positionV>
                <wp:extent cx="76835" cy="175260"/>
                <wp:effectExtent l="0" t="0" r="0" b="0"/>
                <wp:wrapSquare wrapText="largest"/>
                <wp:docPr id="146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3065780</wp:posOffset>
                </wp:positionH>
                <wp:positionV relativeFrom="page">
                  <wp:posOffset>4534535</wp:posOffset>
                </wp:positionV>
                <wp:extent cx="1696720" cy="262890"/>
                <wp:effectExtent l="0" t="0" r="0" b="0"/>
                <wp:wrapSquare wrapText="largest"/>
                <wp:docPr id="146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V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20.7pt;mso-wrap-distance-left:0pt;mso-wrap-distance-right:0pt;mso-wrap-distance-top:0pt;mso-wrap-distance-bottom:0pt;margin-top:357.0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V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3505200</wp:posOffset>
                </wp:positionH>
                <wp:positionV relativeFrom="page">
                  <wp:posOffset>4967605</wp:posOffset>
                </wp:positionV>
                <wp:extent cx="800735" cy="175260"/>
                <wp:effectExtent l="0" t="0" r="0" b="0"/>
                <wp:wrapSquare wrapText="largest"/>
                <wp:docPr id="146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391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2480945</wp:posOffset>
                </wp:positionH>
                <wp:positionV relativeFrom="page">
                  <wp:posOffset>5327015</wp:posOffset>
                </wp:positionV>
                <wp:extent cx="2839720" cy="197485"/>
                <wp:effectExtent l="0" t="0" r="0" b="0"/>
                <wp:wrapSquare wrapText="largest"/>
                <wp:docPr id="147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UR PICTURESQUE ANCESTO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5.55pt;mso-wrap-distance-left:0pt;mso-wrap-distance-right:0pt;mso-wrap-distance-top:0pt;mso-wrap-distance-bottom:0pt;margin-top:419.45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UR PICTURESQUE ANCESTO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322705</wp:posOffset>
                </wp:positionH>
                <wp:positionV relativeFrom="page">
                  <wp:posOffset>5716905</wp:posOffset>
                </wp:positionV>
                <wp:extent cx="76835" cy="175260"/>
                <wp:effectExtent l="0" t="0" r="0" b="0"/>
                <wp:wrapSquare wrapText="largest"/>
                <wp:docPr id="147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0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322705</wp:posOffset>
                </wp:positionH>
                <wp:positionV relativeFrom="page">
                  <wp:posOffset>6095365</wp:posOffset>
                </wp:positionV>
                <wp:extent cx="5161915" cy="175260"/>
                <wp:effectExtent l="0" t="0" r="0" b="0"/>
                <wp:wrapSquare wrapText="largest"/>
                <wp:docPr id="147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ve no doubt it would be vastly agreeable to you 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479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ve no doubt it would be vastly agreeable to you to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133475</wp:posOffset>
                </wp:positionH>
                <wp:positionV relativeFrom="page">
                  <wp:posOffset>6326505</wp:posOffset>
                </wp:positionV>
                <wp:extent cx="5541010" cy="175260"/>
                <wp:effectExtent l="0" t="0" r="0" b="0"/>
                <wp:wrapSquare wrapText="largest"/>
                <wp:docPr id="147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 John  keep  up  this  end  of  the  correspondence.  Very  gratifying,  too,  to 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49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 John  keep  up  this  end  of  the  correspondence.  Very  gratifying,  too,  to 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133475</wp:posOffset>
                </wp:positionH>
                <wp:positionV relativeFrom="page">
                  <wp:posOffset>6552565</wp:posOffset>
                </wp:positionV>
                <wp:extent cx="5208270" cy="175260"/>
                <wp:effectExtent l="0" t="0" r="0" b="0"/>
                <wp:wrapSquare wrapText="largest"/>
                <wp:docPr id="147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ty,—the paper-makers. It would be a big thing for them. But I don't want to hir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51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rty,—the paper-makers. It would be a big thing for them. But I don't want to hir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1133475</wp:posOffset>
                </wp:positionH>
                <wp:positionV relativeFrom="page">
                  <wp:posOffset>6783705</wp:posOffset>
                </wp:positionV>
                <wp:extent cx="3749675" cy="175260"/>
                <wp:effectExtent l="0" t="0" r="0" b="0"/>
                <wp:wrapSquare wrapText="largest"/>
                <wp:docPr id="147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er, even in so good a cause, not till I have a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.8pt;mso-wrap-distance-left:0pt;mso-wrap-distance-right:0pt;mso-wrap-distance-top:0pt;mso-wrap-distance-bottom:0pt;margin-top:53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er, even in so good a cause, not till I have a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1322705</wp:posOffset>
                </wp:positionH>
                <wp:positionV relativeFrom="page">
                  <wp:posOffset>7162165</wp:posOffset>
                </wp:positionV>
                <wp:extent cx="5208905" cy="175260"/>
                <wp:effectExtent l="0" t="0" r="0" b="0"/>
                <wp:wrapSquare wrapText="largest"/>
                <wp:docPr id="147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spite of Mrs. John's devotion to her first love (I mean the stone walls), it is, as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3.8pt;mso-wrap-distance-left:0pt;mso-wrap-distance-right:0pt;mso-wrap-distance-top:0pt;mso-wrap-distance-bottom:0pt;margin-top:56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spite of Mrs. John's devotion to her first love (I mean the stone walls), it is, as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246370" cy="175260"/>
                <wp:effectExtent l="0" t="0" r="0" b="0"/>
                <wp:wrapSquare wrapText="largest"/>
                <wp:docPr id="147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y, quite possible that our family mansion will be wood; and Barkis is willin' to h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y, quite possible that our family mansion will be wood; and Barkis is willin' to h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1863090" cy="175260"/>
                <wp:effectExtent l="0" t="0" r="0" b="0"/>
                <wp:wrapSquare wrapText="largest"/>
                <wp:docPr id="147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you have to say about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you have to say about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322705</wp:posOffset>
                </wp:positionH>
                <wp:positionV relativeFrom="page">
                  <wp:posOffset>8002905</wp:posOffset>
                </wp:positionV>
                <wp:extent cx="5111115" cy="175260"/>
                <wp:effectExtent l="0" t="0" r="0" b="0"/>
                <wp:wrapSquare wrapText="largest"/>
                <wp:docPr id="147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topic in your reply to my wife's historical report I hope you will work up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630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topic in your reply to my wife's historical report I hope you will work up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5337175" cy="175260"/>
                <wp:effectExtent l="0" t="0" r="0" b="0"/>
                <wp:wrapSquare wrapText="largest"/>
                <wp:docPr id="148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lly. Just explain, if you can, why the cheap buildings we have nowadays are s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lly. Just explain, if you can, why the cheap buildings we have nowadays are so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133475</wp:posOffset>
                </wp:positionH>
                <wp:positionV relativeFrom="page">
                  <wp:posOffset>8460105</wp:posOffset>
                </wp:positionV>
                <wp:extent cx="5384165" cy="175260"/>
                <wp:effectExtent l="0" t="0" r="0" b="0"/>
                <wp:wrapSquare wrapText="largest"/>
                <wp:docPr id="148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ss satisfactory to look at than those built fifty or a hundred years ago. Do you sup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6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ss satisfactory to look at than those built fifty or a hundred years ago. Do you sup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133475</wp:posOffset>
                </wp:positionH>
                <wp:positionV relativeFrom="page">
                  <wp:posOffset>8686165</wp:posOffset>
                </wp:positionV>
                <wp:extent cx="5401310" cy="175260"/>
                <wp:effectExtent l="0" t="0" r="0" b="0"/>
                <wp:wrapSquare wrapText="largest"/>
                <wp:docPr id="148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ravest artist that ever swung a brush would dare put an ordinary two-story ho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.8pt;mso-wrap-distance-left:0pt;mso-wrap-distance-right:0pt;mso-wrap-distance-top:0pt;mso-wrap-distance-bottom:0pt;margin-top:6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ravest artist that ever swung a brush would dare put an ordinary two-story ho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5532120" cy="175260"/>
                <wp:effectExtent l="0" t="0" r="0" b="0"/>
                <wp:wrapSquare wrapText="largest"/>
                <wp:docPr id="148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dern style on the front seat in a New England landscape? It would ruin his reputation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dern style on the front seat in a New England landscape? It would ruin his reputation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538470" cy="175260"/>
                <wp:effectExtent l="0" t="0" r="0" b="0"/>
                <wp:wrapSquare wrapText="largest"/>
                <wp:docPr id="148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 did,—even without the French roof. Can you tell why? There's no such objection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 did,—even without the French roof. Can you tell why? There's no such objection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6">
                <wp:simplePos x="0" y="0"/>
                <wp:positionH relativeFrom="page">
                  <wp:posOffset>2096770</wp:posOffset>
                </wp:positionH>
                <wp:positionV relativeFrom="page">
                  <wp:posOffset>3163570</wp:posOffset>
                </wp:positionV>
                <wp:extent cx="3572510" cy="635"/>
                <wp:effectExtent l="5080" t="5715" r="5715" b="381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4982"/>
                              </a:moveTo>
                              <a:lnTo>
                                <a:pt x="3302" y="4982"/>
                              </a:lnTo>
                              <a:lnTo>
                                <a:pt x="3302" y="4982"/>
                              </a:lnTo>
                              <a:lnTo>
                                <a:pt x="8928" y="49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982" coordsize="5626,0" stroked="t" o:allowincell="f" style="position:absolute;margin-left:165.1pt;margin-top:249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163570"/>
                <wp:effectExtent l="0" t="0" r="5715" b="571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982">
                              <a:moveTo>
                                <a:pt x="8928" y="4982"/>
                              </a:moveTo>
                              <a:lnTo>
                                <a:pt x="3302" y="4982"/>
                              </a:lnTo>
                              <a:lnTo>
                                <a:pt x="3302" y="4982"/>
                              </a:lnTo>
                              <a:lnTo>
                                <a:pt x="8928" y="4982"/>
                              </a:lnTo>
                              <a:lnTo>
                                <a:pt x="8928" y="4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982" fillcolor="#a7a6aa" stroked="t" o:allowincell="f" style="position:absolute;margin-left:0pt;margin-top:0pt;width:446.35pt;height:249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8">
                <wp:simplePos x="0" y="0"/>
                <wp:positionH relativeFrom="page">
                  <wp:posOffset>2096770</wp:posOffset>
                </wp:positionH>
                <wp:positionV relativeFrom="page">
                  <wp:posOffset>3169920</wp:posOffset>
                </wp:positionV>
                <wp:extent cx="3572510" cy="5715"/>
                <wp:effectExtent l="5080" t="5715" r="5715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4992"/>
                              </a:moveTo>
                              <a:lnTo>
                                <a:pt x="3302" y="4992"/>
                              </a:lnTo>
                              <a:lnTo>
                                <a:pt x="3302" y="5001"/>
                              </a:lnTo>
                              <a:lnTo>
                                <a:pt x="8928" y="500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992" coordsize="5626,9" stroked="t" o:allowincell="f" style="position:absolute;margin-left:165.1pt;margin-top:249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175635"/>
                <wp:effectExtent l="0" t="0" r="5715" b="508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001">
                              <a:moveTo>
                                <a:pt x="8928" y="4992"/>
                              </a:moveTo>
                              <a:lnTo>
                                <a:pt x="3302" y="4992"/>
                              </a:lnTo>
                              <a:lnTo>
                                <a:pt x="3302" y="5001"/>
                              </a:lnTo>
                              <a:lnTo>
                                <a:pt x="8928" y="5001"/>
                              </a:lnTo>
                              <a:lnTo>
                                <a:pt x="8928" y="4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001" fillcolor="#ebe9ed" stroked="t" o:allowincell="f" style="position:absolute;margin-left:0pt;margin-top:0pt;width:446.35pt;height:250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44135" cy="175260"/>
                <wp:effectExtent l="0" t="0" r="0" b="0"/>
                <wp:wrapSquare wrapText="largest"/>
                <wp:docPr id="1491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mesteads of a generation or two ago. Don't tell me age is venerable, and moral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mesteads of a generation or two ago. Don't tell me age is venerable, and moral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74030" cy="175260"/>
                <wp:effectExtent l="0" t="0" r="0" b="0"/>
                <wp:wrapSquare wrapText="largest"/>
                <wp:docPr id="1492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ut  the  sacred  associations  and  old-time  memories  that  lend  a  halo  of  poetry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ut  the  sacred  associations  and  old-time  memories  that  lend  a  halo  of  poetry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29885" cy="175260"/>
                <wp:effectExtent l="0" t="0" r="0" b="0"/>
                <wp:wrapSquare wrapText="largest"/>
                <wp:docPr id="1493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mance and what-'s-his-name to these relics of the past. That's all very well in its pla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mance and what-'s-his-name to these relics of the past. That's all very well in its pla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19420" cy="175260"/>
                <wp:effectExtent l="0" t="0" r="0" b="0"/>
                <wp:wrapSquare wrapText="largest"/>
                <wp:docPr id="1494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if our grandchildren can discover anything artistic or even picturesque in our comm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if our grandchildren can discover anything artistic or even picturesque in our comm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504815" cy="175260"/>
                <wp:effectExtent l="0" t="0" r="0" b="0"/>
                <wp:wrapSquare wrapText="largest"/>
                <wp:docPr id="1495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 of to-day, they'll be a progeny of enormous imaginations,—regular Don Quixot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 of to-day, they'll be a progeny of enormous imaginations,—regular Don Quixot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2146935" cy="175260"/>
                <wp:effectExtent l="0" t="0" r="0" b="0"/>
                <wp:wrapSquare wrapText="largest"/>
                <wp:docPr id="1496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mills will be nothing to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mills will be nothing to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773170</wp:posOffset>
                </wp:positionH>
                <wp:positionV relativeFrom="page">
                  <wp:posOffset>2242820</wp:posOffset>
                </wp:positionV>
                <wp:extent cx="449580" cy="175260"/>
                <wp:effectExtent l="0" t="0" r="0" b="0"/>
                <wp:wrapSquare wrapText="largest"/>
                <wp:docPr id="1497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76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5888355</wp:posOffset>
                </wp:positionH>
                <wp:positionV relativeFrom="page">
                  <wp:posOffset>2443480</wp:posOffset>
                </wp:positionV>
                <wp:extent cx="466090" cy="175260"/>
                <wp:effectExtent l="0" t="0" r="0" b="0"/>
                <wp:wrapSquare wrapText="largest"/>
                <wp:docPr id="1498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192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1322705</wp:posOffset>
                </wp:positionH>
                <wp:positionV relativeFrom="page">
                  <wp:posOffset>3742055</wp:posOffset>
                </wp:positionV>
                <wp:extent cx="76835" cy="175260"/>
                <wp:effectExtent l="0" t="0" r="0" b="0"/>
                <wp:wrapSquare wrapText="largest"/>
                <wp:docPr id="1499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322705</wp:posOffset>
                </wp:positionH>
                <wp:positionV relativeFrom="page">
                  <wp:posOffset>4119880</wp:posOffset>
                </wp:positionV>
                <wp:extent cx="76835" cy="175260"/>
                <wp:effectExtent l="0" t="0" r="0" b="0"/>
                <wp:wrapSquare wrapText="largest"/>
                <wp:docPr id="1500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157220</wp:posOffset>
                </wp:positionH>
                <wp:positionV relativeFrom="page">
                  <wp:posOffset>4510405</wp:posOffset>
                </wp:positionV>
                <wp:extent cx="1518920" cy="262890"/>
                <wp:effectExtent l="0" t="0" r="0" b="0"/>
                <wp:wrapSquare wrapText="largest"/>
                <wp:docPr id="1501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I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0.7pt;mso-wrap-distance-left:0pt;mso-wrap-distance-right:0pt;mso-wrap-distance-top:0pt;mso-wrap-distance-bottom:0pt;margin-top:355.1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I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242945</wp:posOffset>
                </wp:positionH>
                <wp:positionV relativeFrom="page">
                  <wp:posOffset>4942840</wp:posOffset>
                </wp:positionV>
                <wp:extent cx="1329690" cy="175260"/>
                <wp:effectExtent l="0" t="0" r="0" b="0"/>
                <wp:wrapSquare wrapText="largest"/>
                <wp:docPr id="1502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389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328545</wp:posOffset>
                </wp:positionH>
                <wp:positionV relativeFrom="page">
                  <wp:posOffset>5296535</wp:posOffset>
                </wp:positionV>
                <wp:extent cx="3145155" cy="197485"/>
                <wp:effectExtent l="0" t="0" r="0" b="0"/>
                <wp:wrapSquare wrapText="largest"/>
                <wp:docPr id="1503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USE AND THE ABUSE OF W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5.55pt;mso-wrap-distance-left:0pt;mso-wrap-distance-right:0pt;mso-wrap-distance-top:0pt;mso-wrap-distance-bottom:0pt;margin-top:417.05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USE AND THE ABUSE OF W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322705</wp:posOffset>
                </wp:positionH>
                <wp:positionV relativeFrom="page">
                  <wp:posOffset>5687060</wp:posOffset>
                </wp:positionV>
                <wp:extent cx="76835" cy="175260"/>
                <wp:effectExtent l="0" t="0" r="0" b="0"/>
                <wp:wrapSquare wrapText="largest"/>
                <wp:docPr id="1504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1322705</wp:posOffset>
                </wp:positionH>
                <wp:positionV relativeFrom="page">
                  <wp:posOffset>6064885</wp:posOffset>
                </wp:positionV>
                <wp:extent cx="5333365" cy="175260"/>
                <wp:effectExtent l="0" t="0" r="0" b="0"/>
                <wp:wrapSquare wrapText="largest"/>
                <wp:docPr id="1505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One reason, among many, why the old-time houses are more gratefu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47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One reason, among many, why the old-time houses are more gratefu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133475</wp:posOffset>
                </wp:positionH>
                <wp:positionV relativeFrom="page">
                  <wp:posOffset>6296660</wp:posOffset>
                </wp:positionV>
                <wp:extent cx="5236210" cy="175260"/>
                <wp:effectExtent l="0" t="0" r="0" b="0"/>
                <wp:wrapSquare wrapText="largest"/>
                <wp:docPr id="1506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ye than  those of similar cost  but modern  style, is that they  were  built of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4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ye than  those of similar cost  but modern  style, is that they  were  built of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1133475</wp:posOffset>
                </wp:positionH>
                <wp:positionV relativeFrom="page">
                  <wp:posOffset>6522085</wp:posOffset>
                </wp:positionV>
                <wp:extent cx="5514975" cy="175260"/>
                <wp:effectExtent l="0" t="0" r="0" b="0"/>
                <wp:wrapSquare wrapText="largest"/>
                <wp:docPr id="1507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nestly and legitimately used, when wood was on all accounts the most suitable mate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5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nestly and legitimately used, when wood was on all accounts the most suitable mater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5447665" cy="175260"/>
                <wp:effectExtent l="0" t="0" r="0" b="0"/>
                <wp:wrapSquare wrapText="largest"/>
                <wp:docPr id="1508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building. It is so still, and will be for a long time in many places, for its econom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building. It is so still, and will be for a long time in many places, for its econom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133475</wp:posOffset>
                </wp:positionH>
                <wp:positionV relativeFrom="page">
                  <wp:posOffset>6979285</wp:posOffset>
                </wp:positionV>
                <wp:extent cx="5213350" cy="175260"/>
                <wp:effectExtent l="0" t="0" r="0" b="0"/>
                <wp:wrapSquare wrapText="largest"/>
                <wp:docPr id="1509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ce. Given a fair chance, it may be made very durable, and is even ren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3.8pt;mso-wrap-distance-left:0pt;mso-wrap-distance-right:0pt;mso-wrap-distance-top:0pt;mso-wrap-distance-bottom:0pt;margin-top:5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ce. Given a fair chance, it may be made very durable, and is even ren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133475</wp:posOffset>
                </wp:positionH>
                <wp:positionV relativeFrom="page">
                  <wp:posOffset>7211060</wp:posOffset>
                </wp:positionV>
                <wp:extent cx="5451475" cy="175260"/>
                <wp:effectExtent l="0" t="0" r="0" b="0"/>
                <wp:wrapSquare wrapText="largest"/>
                <wp:docPr id="1510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actically fire-proof without great cost, by kyanizing and various other method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56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actically fire-proof without great cost, by kyanizing and various other methods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133475</wp:posOffset>
                </wp:positionH>
                <wp:positionV relativeFrom="page">
                  <wp:posOffset>7436485</wp:posOffset>
                </wp:positionV>
                <wp:extent cx="5354320" cy="175260"/>
                <wp:effectExtent l="0" t="0" r="0" b="0"/>
                <wp:wrapSquare wrapText="largest"/>
                <wp:docPr id="1511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opted for the same purpose. You will find one mode described in the June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58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opted for the same purpose. You will find one mode described in the June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133475</wp:posOffset>
                </wp:positionH>
                <wp:positionV relativeFrom="page">
                  <wp:posOffset>7668260</wp:posOffset>
                </wp:positionV>
                <wp:extent cx="5300980" cy="175260"/>
                <wp:effectExtent l="0" t="0" r="0" b="0"/>
                <wp:wrapSquare wrapText="largest"/>
                <wp:docPr id="1512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per's Magazine for 1870. Wood is effective, too, in appearance, when rightly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60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per's Magazine for 1870. Wood is effective, too, in appearance, when rightly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133475</wp:posOffset>
                </wp:positionH>
                <wp:positionV relativeFrom="page">
                  <wp:posOffset>7893685</wp:posOffset>
                </wp:positionV>
                <wp:extent cx="5200015" cy="175260"/>
                <wp:effectExtent l="0" t="0" r="0" b="0"/>
                <wp:wrapSquare wrapText="largest"/>
                <wp:docPr id="1513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, more's the pity, does not often happen; for of all the materials that minis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62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, more's the pity, does not often happen; for of all the materials that minis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133475</wp:posOffset>
                </wp:positionH>
                <wp:positionV relativeFrom="page">
                  <wp:posOffset>8125460</wp:posOffset>
                </wp:positionV>
                <wp:extent cx="5138420" cy="175260"/>
                <wp:effectExtent l="0" t="0" r="0" b="0"/>
                <wp:wrapSquare wrapText="largest"/>
                <wp:docPr id="1514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man comfort and needs, this seems to me the most abused. Iron, like the old-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3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man comfort and needs, this seems to me the most abused. Iron, like the old-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133475</wp:posOffset>
                </wp:positionH>
                <wp:positionV relativeFrom="page">
                  <wp:posOffset>8350885</wp:posOffset>
                </wp:positionV>
                <wp:extent cx="5384165" cy="175260"/>
                <wp:effectExtent l="0" t="0" r="0" b="0"/>
                <wp:wrapSquare wrapText="largest"/>
                <wp:docPr id="1515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ints, betrays not its solid worth till it has been tried by fire,—is all the better for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65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ints, betrays not its solid worth till it has been tried by fire,—is all the better for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133475</wp:posOffset>
                </wp:positionH>
                <wp:positionV relativeFrom="page">
                  <wp:posOffset>8582660</wp:posOffset>
                </wp:positionV>
                <wp:extent cx="5358765" cy="175260"/>
                <wp:effectExtent l="0" t="0" r="0" b="0"/>
                <wp:wrapSquare wrapText="largest"/>
                <wp:docPr id="1516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mmered and beaten; stone is as much improved as an unruly boy by a good dressing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67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mmered and beaten; stone is as much improved as an unruly boy by a good dressing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133475</wp:posOffset>
                </wp:positionH>
                <wp:positionV relativeFrom="page">
                  <wp:posOffset>8808085</wp:posOffset>
                </wp:positionV>
                <wp:extent cx="5541010" cy="175260"/>
                <wp:effectExtent l="0" t="0" r="0" b="0"/>
                <wp:wrapSquare wrapText="largest"/>
                <wp:docPr id="1517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bricks, like ghosts, come forth from their purgatory for the express purpose of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6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bricks, like ghosts, come forth from their purgatory for the express purpose of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133475</wp:posOffset>
                </wp:positionH>
                <wp:positionV relativeFrom="page">
                  <wp:posOffset>9039860</wp:posOffset>
                </wp:positionV>
                <wp:extent cx="5340985" cy="175260"/>
                <wp:effectExtent l="0" t="0" r="0" b="0"/>
                <wp:wrapSquare wrapText="largest"/>
                <wp:docPr id="1518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id. All of these, by appropriate treatment, are invested with graces and glories tha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7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id. All of these, by appropriate treatment, are invested with graces and glories tha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42">
            <wp:simplePos x="0" y="0"/>
            <wp:positionH relativeFrom="page">
              <wp:posOffset>1322705</wp:posOffset>
            </wp:positionH>
            <wp:positionV relativeFrom="page">
              <wp:posOffset>1524000</wp:posOffset>
            </wp:positionV>
            <wp:extent cx="6193155" cy="4754880"/>
            <wp:effectExtent l="0" t="0" r="0" b="0"/>
            <wp:wrapNone/>
            <wp:docPr id="15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10785" cy="175260"/>
                <wp:effectExtent l="0" t="0" r="0" b="0"/>
                <wp:wrapSquare wrapText="largest"/>
                <wp:docPr id="152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e they never owned. But a tree, graceful, noble, and grand beyond all hu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e they never owned. But a tree, graceful, noble, and grand beyond all hu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41010" cy="175260"/>
                <wp:effectExtent l="0" t="0" r="0" b="0"/>
                <wp:wrapSquare wrapText="largest"/>
                <wp:docPr id="152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itation, is ignominiously hewn down, every natural beauty disguised or annihilat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itation, is ignominiously hewn down, every natural beauty disguised or annihilat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4990465" cy="175260"/>
                <wp:effectExtent l="0" t="0" r="0" b="0"/>
                <wp:wrapSquare wrapText="largest"/>
                <wp:docPr id="152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s helpless form compelled to assume most uncouth shapes and grimmest colo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s helpless form compelled to assume most uncouth shapes and grimmest colo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322705</wp:posOffset>
                </wp:positionH>
                <wp:positionV relativeFrom="page">
                  <wp:posOffset>6497320</wp:posOffset>
                </wp:positionV>
                <wp:extent cx="5024120" cy="175260"/>
                <wp:effectExtent l="0" t="0" r="0" b="0"/>
                <wp:wrapSquare wrapText="largest"/>
                <wp:docPr id="152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late our injustice is greater and more disastrous; for we are destroying th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11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late our injustice is greater and more disastrous; for we are destroying th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133475</wp:posOffset>
                </wp:positionH>
                <wp:positionV relativeFrom="page">
                  <wp:posOffset>6729095</wp:posOffset>
                </wp:positionV>
                <wp:extent cx="5405755" cy="175260"/>
                <wp:effectExtent l="0" t="0" r="0" b="0"/>
                <wp:wrapSquare wrapText="largest"/>
                <wp:docPr id="152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urces of supply without providing for the future, using wood in large quantities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13.8pt;mso-wrap-distance-left:0pt;mso-wrap-distance-right:0pt;mso-wrap-distance-top:0pt;mso-wrap-distance-bottom:0pt;margin-top:529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urces of supply without providing for the future, using wood in large quantities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1133475</wp:posOffset>
                </wp:positionH>
                <wp:positionV relativeFrom="page">
                  <wp:posOffset>6954520</wp:posOffset>
                </wp:positionV>
                <wp:extent cx="5269230" cy="175260"/>
                <wp:effectExtent l="0" t="0" r="0" b="0"/>
                <wp:wrapSquare wrapText="largest"/>
                <wp:docPr id="152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materials would be better and cheaper. Yet we think ourselves very economic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547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materials would be better and cheaper. Yet we think ourselves very economic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133475</wp:posOffset>
                </wp:positionH>
                <wp:positionV relativeFrom="page">
                  <wp:posOffset>7186295</wp:posOffset>
                </wp:positionV>
                <wp:extent cx="5159375" cy="175260"/>
                <wp:effectExtent l="0" t="0" r="0" b="0"/>
                <wp:wrapSquare wrapText="largest"/>
                <wp:docPr id="152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ce it was common to enclose wood buildings of all grades by walls at least te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565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ce it was common to enclose wood buildings of all grades by walls at least te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133475</wp:posOffset>
                </wp:positionH>
                <wp:positionV relativeFrom="page">
                  <wp:posOffset>7411720</wp:posOffset>
                </wp:positionV>
                <wp:extent cx="5353685" cy="175260"/>
                <wp:effectExtent l="0" t="0" r="0" b="0"/>
                <wp:wrapSquare wrapText="largest"/>
                <wp:docPr id="152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elve  inches thick,  sometimes much more, and solid at  that.  They  were  called  lo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583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welve  inches thick,  sometimes much more, and solid at  that.  They  were  called  lo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1133475</wp:posOffset>
                </wp:positionH>
                <wp:positionV relativeFrom="page">
                  <wp:posOffset>7643495</wp:posOffset>
                </wp:positionV>
                <wp:extent cx="5109210" cy="175260"/>
                <wp:effectExtent l="0" t="0" r="0" b="0"/>
                <wp:wrapSquare wrapText="largest"/>
                <wp:docPr id="153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. Now it is the fashion to use two by four inch studs standing in rows at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601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. Now it is the fashion to use two by four inch studs standing in rows at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133475</wp:posOffset>
                </wp:positionH>
                <wp:positionV relativeFrom="page">
                  <wp:posOffset>7868920</wp:posOffset>
                </wp:positionV>
                <wp:extent cx="5361940" cy="175260"/>
                <wp:effectExtent l="0" t="0" r="0" b="0"/>
                <wp:wrapSquare wrapText="largest"/>
                <wp:docPr id="153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tances that the whole substance of the frame in a single sheet would be about hal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8pt;mso-wrap-distance-left:0pt;mso-wrap-distance-right:0pt;mso-wrap-distance-top:0pt;mso-wrap-distance-bottom:0pt;margin-top:619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tances that the whole substance of the frame in a single sheet would be about hal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1133475</wp:posOffset>
                </wp:positionH>
                <wp:positionV relativeFrom="page">
                  <wp:posOffset>8100695</wp:posOffset>
                </wp:positionV>
                <wp:extent cx="5417185" cy="175260"/>
                <wp:effectExtent l="0" t="0" r="0" b="0"/>
                <wp:wrapSquare wrapText="largest"/>
                <wp:docPr id="153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ch thick. These are suggestively called balloon frames. The former would be hug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637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ch thick. These are suggestively called balloon frames. The former would be hug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1133475</wp:posOffset>
                </wp:positionH>
                <wp:positionV relativeFrom="page">
                  <wp:posOffset>8326120</wp:posOffset>
                </wp:positionV>
                <wp:extent cx="5099685" cy="175260"/>
                <wp:effectExtent l="0" t="0" r="0" b="0"/>
                <wp:wrapSquare wrapText="largest"/>
                <wp:docPr id="153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convenient, the latter are often fair and frail. That the frame of the outer wall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655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convenient, the latter are often fair and frail. That the frame of the outer wall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133475</wp:posOffset>
                </wp:positionH>
                <wp:positionV relativeFrom="page">
                  <wp:posOffset>8557895</wp:posOffset>
                </wp:positionV>
                <wp:extent cx="5443855" cy="175260"/>
                <wp:effectExtent l="0" t="0" r="0" b="0"/>
                <wp:wrapSquare wrapText="largest"/>
                <wp:docPr id="153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en  building  should  be  mainly  vertical  is  evident,  the  outer  studs,  if  possi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673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en  building  should  be  mainly  vertical  is  evident,  the  outer  studs,  if  possi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133475</wp:posOffset>
                </wp:positionH>
                <wp:positionV relativeFrom="page">
                  <wp:posOffset>8783320</wp:posOffset>
                </wp:positionV>
                <wp:extent cx="5302885" cy="175260"/>
                <wp:effectExtent l="0" t="0" r="0" b="0"/>
                <wp:wrapSquare wrapText="largest"/>
                <wp:docPr id="153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tending from the sill to the plates, and as many of the inner ones as may be reac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8pt;mso-wrap-distance-left:0pt;mso-wrap-distance-right:0pt;mso-wrap-distance-top:0pt;mso-wrap-distance-bottom:0pt;margin-top:691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tending from the sill to the plates, and as many of the inner ones as may be reac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133475</wp:posOffset>
                </wp:positionH>
                <wp:positionV relativeFrom="page">
                  <wp:posOffset>9015095</wp:posOffset>
                </wp:positionV>
                <wp:extent cx="5430520" cy="175260"/>
                <wp:effectExtent l="0" t="0" r="0" b="0"/>
                <wp:wrapSquare wrapText="largest"/>
                <wp:docPr id="1536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ugh both stories, especially those by the staircase, where the shrinking of the secon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709.8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ugh both stories, especially those by the staircase, where the shrinking of the secon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90820" cy="175260"/>
                <wp:effectExtent l="0" t="0" r="0" b="0"/>
                <wp:wrapSquare wrapText="largest"/>
                <wp:docPr id="153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  timbers  will  reveal  ugly  cracks  and  crooks.  That  the  greatest  strength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oor  timbers  will  reveal  ugly  cracks  and  crooks.  That  the  greatest  strength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00675" cy="175260"/>
                <wp:effectExtent l="0" t="0" r="0" b="0"/>
                <wp:wrapSquare wrapText="largest"/>
                <wp:docPr id="154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conomy of material are secured by sawing logs into thin, wide scantling is also bey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conomy of material are secured by sawing logs into thin, wide scantling is also bey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00370" cy="175260"/>
                <wp:effectExtent l="0" t="0" r="0" b="0"/>
                <wp:wrapSquare wrapText="largest"/>
                <wp:docPr id="154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estion, but don't try to save too closely on a bill of timber. A thousand feet add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estion, but don't try to save too closely on a bill of timber. A thousand feet add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172075" cy="175260"/>
                <wp:effectExtent l="0" t="0" r="0" b="0"/>
                <wp:wrapSquare wrapText="largest"/>
                <wp:docPr id="154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dth of the studs and the depth of the joist will make the difference between a stif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dth of the studs and the depth of the joist will make the difference between a stif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75275" cy="175260"/>
                <wp:effectExtent l="0" t="0" r="0" b="0"/>
                <wp:wrapSquare wrapText="largest"/>
                <wp:docPr id="154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terrified frame, and a weak, trembling one. Neither be sparing of the number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terrified frame, and a weak, trembling one. Neither be sparing of the number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31765" cy="175260"/>
                <wp:effectExtent l="0" t="0" r="0" b="0"/>
                <wp:wrapSquare wrapText="largest"/>
                <wp:docPr id="154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ght sticks. Sixteen inches between centres is far enough for studs or joists; twelv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ght sticks. Sixteen inches between centres is far enough for studs or joists; twelv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142230" cy="175260"/>
                <wp:effectExtent l="0" t="0" r="0" b="0"/>
                <wp:wrapSquare wrapText="largest"/>
                <wp:docPr id="154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ter, though particulars will depend on circumstances. We have no use for the ol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tter, though particulars will depend on circumstances. We have no use for the ol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85765" cy="175260"/>
                <wp:effectExtent l="0" t="0" r="0" b="0"/>
                <wp:wrapSquare wrapText="largest"/>
                <wp:docPr id="154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shioned huge square posts, horizontal girts, and braces midway the walls of a two-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shioned huge square posts, horizontal girts, and braces midway the walls of a two-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85765" cy="175260"/>
                <wp:effectExtent l="0" t="0" r="0" b="0"/>
                <wp:wrapSquare wrapText="largest"/>
                <wp:docPr id="154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, having found that studs two inches by five will carry all that is required of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, having found that studs two inches by five will carry all that is required of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04485" cy="175260"/>
                <wp:effectExtent l="0" t="0" r="0" b="0"/>
                <wp:wrapSquare wrapText="largest"/>
                <wp:docPr id="154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well as if ten times as large. Let us generously give the light frame the stanch sup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well as if ten times as large. Let us generously give the light frame the stanch supp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343525" cy="175260"/>
                <wp:effectExtent l="0" t="0" r="0" b="0"/>
                <wp:wrapSquare wrapText="largest"/>
                <wp:docPr id="154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a sound, well-matched, and bountifully nailed covering of inch boards. There's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a sound, well-matched, and bountifully nailed covering of inch boards. There's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455920" cy="175260"/>
                <wp:effectExtent l="0" t="0" r="0" b="0"/>
                <wp:wrapSquare wrapText="largest"/>
                <wp:docPr id="155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rtue  in  tenpenny  nails.  Let  the  building  be  well  peppered  with  them.  Even 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rtue  in  tenpenny  nails.  Let  the  building  be  well  peppered  with  them.  Even 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511165" cy="175260"/>
                <wp:effectExtent l="0" t="0" r="0" b="0"/>
                <wp:wrapSquare wrapText="largest"/>
                <wp:docPr id="155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arding, your walls will have less than two inches of solid wood. If you wish to mak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arding, your walls will have less than two inches of solid wood. If you wish to make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222875" cy="175260"/>
                <wp:effectExtent l="0" t="0" r="0" b="0"/>
                <wp:wrapSquare wrapText="largest"/>
                <wp:docPr id="155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ample of yourself, lay this boarding diagonally; and, to cap the climax of scientif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ample of yourself, lay this boarding diagonally; and, to cap the climax of scientif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290820" cy="175260"/>
                <wp:effectExtent l="0" t="0" r="0" b="0"/>
                <wp:wrapSquare wrapText="largest"/>
                <wp:docPr id="155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roughness, having given  it a good  nailing  and  a layer of sheathing-felt, c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roughness, having given  it a good  nailing  and  a layer of sheathing-felt, c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451475" cy="175260"/>
                <wp:effectExtent l="0" t="0" r="0" b="0"/>
                <wp:wrapSquare wrapText="largest"/>
                <wp:docPr id="155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le with another wooden garment of the same style as the first, and crossing it at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le with another wooden garment of the same style as the first, and crossing it at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502275" cy="175260"/>
                <wp:effectExtent l="0" t="0" r="0" b="0"/>
                <wp:wrapSquare wrapText="largest"/>
                <wp:docPr id="155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gles. All of this before the final overcoat of clapboards, or whatever it may be.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gles. All of this before the final overcoat of clapboards, or whatever it may be.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204460" cy="175260"/>
                <wp:effectExtent l="0" t="0" r="0" b="0"/>
                <wp:wrapSquare wrapText="largest"/>
                <wp:docPr id="155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in this way would laugh at earthquakes and tornadoes. It couldn't fall down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t in this way would laugh at earthquakes and tornadoes. It couldn't fall down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316220" cy="175260"/>
                <wp:effectExtent l="0" t="0" r="0" b="0"/>
                <wp:wrapSquare wrapText="largest"/>
                <wp:docPr id="155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blow over and roll down hill without doing any damage except disarrang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blow over and roll down hill without doing any damage except disarrang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274310" cy="175260"/>
                <wp:effectExtent l="0" t="0" r="0" b="0"/>
                <wp:wrapSquare wrapText="largest"/>
                <wp:docPr id="155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rniture, and, possibly, shaking off the chimney-tops! It would hardly need any stu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rniture, and, possibly, shaking off the chimney-tops! It would hardly need any stu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392420" cy="175260"/>
                <wp:effectExtent l="0" t="0" r="0" b="0"/>
                <wp:wrapSquare wrapText="largest"/>
                <wp:docPr id="155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ept as furrings for lath and plastering, and would be very warm. You know my m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ept as furrings for lath and plastering, and would be very warm. You know my m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488305" cy="175260"/>
                <wp:effectExtent l="0" t="0" r="0" b="0"/>
                <wp:wrapSquare wrapText="largest"/>
                <wp:docPr id="156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ut floors. If you can't afford joists stiff enough to hold you without jarring, even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ut floors. If you can't afford joists stiff enough to hold you without jarring, even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366385" cy="175260"/>
                <wp:effectExtent l="0" t="0" r="0" b="0"/>
                <wp:wrapSquare wrapText="largest"/>
                <wp:docPr id="156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chance to cut a caper with the baby, defer building till you are a little richer. Flo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chance to cut a caper with the baby, defer building till you are a little richer. Flo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442585" cy="175260"/>
                <wp:effectExtent l="0" t="0" r="0" b="0"/>
                <wp:wrapSquare wrapText="largest"/>
                <wp:docPr id="156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ed the well-nailed linings, too, especially those of the upper stories, almost as m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ed the well-nailed linings, too, especially those of the upper stories, almost as m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468620" cy="175260"/>
                <wp:effectExtent l="0" t="0" r="0" b="0"/>
                <wp:wrapSquare wrapText="largest"/>
                <wp:docPr id="156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uter walls, and should be deafened with mortar if you can stand the cost; if not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uter walls, and should be deafened with mortar if you can stand the cost; if not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498465" cy="175260"/>
                <wp:effectExtent l="0" t="0" r="0" b="0"/>
                <wp:wrapSquare wrapText="largest"/>
                <wp:docPr id="156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lt. The upper floors we will talk over by and by. Some people have a fancy for filli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lt. The upper floors we will talk over by and by. Some people have a fancy for filling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538470" cy="175260"/>
                <wp:effectExtent l="0" t="0" r="0" b="0"/>
                <wp:wrapSquare wrapText="largest"/>
                <wp:docPr id="156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studs with soft brick, but I don't believe in it. It is seldom well done, it injur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studs with soft brick, but I don't believe in it. It is seldom well done, it injur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201920" cy="175260"/>
                <wp:effectExtent l="0" t="0" r="0" b="0"/>
                <wp:wrapSquare wrapText="largest"/>
                <wp:docPr id="156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ame, and costs more than back plastering, without being much if any better.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ame, and costs more than back plastering, without being much if any better. Ra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443220" cy="175260"/>
                <wp:effectExtent l="0" t="0" r="0" b="0"/>
                <wp:wrapSquare wrapText="largest"/>
                <wp:docPr id="156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 a brick house outright. It is well, however, to lay a course or two of brick in mort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 a brick house outright. It is well, however, to lay a course or two of brick in mort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391785" cy="175260"/>
                <wp:effectExtent l="0" t="0" r="0" b="0"/>
                <wp:wrapSquare wrapText="largest"/>
                <wp:docPr id="156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ainst each floor, filling the space between the inner base board and the outer cov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ainst each floor, filling the space between the inner base board and the outer cov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218430" cy="175260"/>
                <wp:effectExtent l="0" t="0" r="0" b="0"/>
                <wp:wrapSquare wrapText="largest"/>
                <wp:docPr id="156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irely full and solid, leaving never the faintest hint of the beginning of a chanc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irely full and solid, leaving never the faintest hint of the beginning of a chanc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205730" cy="175260"/>
                <wp:effectExtent l="0" t="0" r="0" b="0"/>
                <wp:wrapSquare wrapText="largest"/>
                <wp:docPr id="157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ce. Then when you hear the dear little creatures galloping over the ceiling, dr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ce. Then when you hear the dear little creatures galloping over the ceiling, dr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337175" cy="175260"/>
                <wp:effectExtent l="0" t="0" r="0" b="0"/>
                <wp:wrapSquare wrapText="largest"/>
                <wp:docPr id="157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ckory-nuts before them and making noise enough for a whole battalion of wharf r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ckory-nuts before them and making noise enough for a whole battalion of wharf r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5307965" cy="175260"/>
                <wp:effectExtent l="0" t="0" r="0" b="0"/>
                <wp:wrapSquare wrapText="largest"/>
                <wp:docPr id="157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will be a melancholy satisfaction in knowing that you did your best to keep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will be a melancholy satisfaction in knowing that you did your best to keep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303520" cy="175260"/>
                <wp:effectExtent l="0" t="0" r="0" b="0"/>
                <wp:wrapSquare wrapText="largest"/>
                <wp:docPr id="157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t, and these brick courses will make the house warmer by preventing currents of 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t, and these brick courses will make the house warmer by preventing currents of 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322705</wp:posOffset>
                </wp:positionH>
                <wp:positionV relativeFrom="page">
                  <wp:posOffset>8874760</wp:posOffset>
                </wp:positionV>
                <wp:extent cx="5320030" cy="175260"/>
                <wp:effectExtent l="0" t="0" r="0" b="0"/>
                <wp:wrapSquare wrapText="largest"/>
                <wp:docPr id="157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e is one advantage in wood not easily obtained in brick or stone,—the overhan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6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e is one advantage in wood not easily obtained in brick or stone,—the overhan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417185" cy="175260"/>
                <wp:effectExtent l="0" t="0" r="0" b="0"/>
                <wp:wrapSquare wrapText="largest"/>
                <wp:docPr id="157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whole, or a part of the second story, which may be made picturesque in effec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whole, or a part of the second story, which may be made picturesque in effec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16855" cy="175260"/>
                <wp:effectExtent l="0" t="0" r="0" b="0"/>
                <wp:wrapSquare wrapText="largest"/>
                <wp:docPr id="1578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add much to the charm of the interior. It may be simply an oriel window swin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add much to the charm of the interior. It may be simply an oriel window swin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13985" cy="175260"/>
                <wp:effectExtent l="0" t="0" r="0" b="0"/>
                <wp:wrapSquare wrapText="largest"/>
                <wp:docPr id="1579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ward to catch the sun or a distant view, an entire gable pushing the guest-cha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ward to catch the sun or a distant view, an entire gable pushing the guest-cha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40655" cy="175260"/>
                <wp:effectExtent l="0" t="0" r="0" b="0"/>
                <wp:wrapSquare wrapText="largest"/>
                <wp:docPr id="1580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bly forth, or the whole upper story may extend beyond the lower walls, g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spitably forth, or the whole upper story may extend beyond the lower walls, g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53685" cy="175260"/>
                <wp:effectExtent l="0" t="0" r="0" b="0"/>
                <wp:wrapSquare wrapText="largest"/>
                <wp:docPr id="1581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rge chambers, abundant closets, and cosey window-seats. Of course, such proje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rge chambers, abundant closets, and cosey window-seats. Of course, such proje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67985" cy="175260"/>
                <wp:effectExtent l="0" t="0" r="0" b="0"/>
                <wp:wrapSquare wrapText="largest"/>
                <wp:docPr id="1582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well sustained. Let their support be apparent, in the shape of massive bracket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well sustained. Let their support be apparent, in the shape of massive bracket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1943100" cy="175260"/>
                <wp:effectExtent l="0" t="0" r="0" b="0"/>
                <wp:wrapSquare wrapText="largest"/>
                <wp:docPr id="1583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actual timbers of the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actual timbers of the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322705</wp:posOffset>
                </wp:positionH>
                <wp:positionV relativeFrom="page">
                  <wp:posOffset>2242820</wp:posOffset>
                </wp:positionV>
                <wp:extent cx="5248275" cy="175260"/>
                <wp:effectExtent l="0" t="0" r="0" b="0"/>
                <wp:wrapSquare wrapText="largest"/>
                <wp:docPr id="1584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eaking of brackets, if we could learn to think of them, wherever they occur, sim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17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eaking of brackets, if we could learn to think of them, wherever they occur, sim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63540" cy="175260"/>
                <wp:effectExtent l="0" t="0" r="0" b="0"/>
                <wp:wrapSquare wrapText="largest"/>
                <wp:docPr id="1585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braces, we might have better success in their treatment. Our abominable achieve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braces, we might have better success in their treatment. Our abominable achieve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84165" cy="175260"/>
                <wp:effectExtent l="0" t="0" r="0" b="0"/>
                <wp:wrapSquare wrapText="largest"/>
                <wp:docPr id="1586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is line spring from an attempt to hide the use of the thing in its abstract beaut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is line spring from an attempt to hide the use of the thing in its abstract beaut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231765" cy="175260"/>
                <wp:effectExtent l="0" t="0" r="0" b="0"/>
                <wp:wrapSquare wrapText="largest"/>
                <wp:docPr id="1587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ight three by four inch braces found under any barn-shed roof are positively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ight three by four inch braces found under any barn-shed roof are positively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226685" cy="175260"/>
                <wp:effectExtent l="0" t="0" r="0" b="0"/>
                <wp:wrapSquare wrapText="largest"/>
                <wp:docPr id="1588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reeable to look at than the majority of the distorted, turned, and becarved block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reeable to look at than the majority of the distorted, turned, and becarved block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534025" cy="175260"/>
                <wp:effectExtent l="0" t="0" r="0" b="0"/>
                <wp:wrapSquare wrapText="largest"/>
                <wp:docPr id="1589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nge  device  that  hang  in  gorgeous  array  upon  thousands  of  "ornamental"  hou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nge  device  that  hang  in  gorgeous  array  upon  thousands  of  "ornamental"  hou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539740" cy="175260"/>
                <wp:effectExtent l="0" t="0" r="0" b="0"/>
                <wp:wrapSquare wrapText="largest"/>
                <wp:docPr id="1590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sides these there are a host of pet performances of builders and would-be architect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sides these there are a host of pet performances of builders and would-be architect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227320" cy="175260"/>
                <wp:effectExtent l="0" t="0" r="0" b="0"/>
                <wp:wrapSquare wrapText="largest"/>
                <wp:docPr id="1591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erve only to be abolished and exterminated; put up, as they are, with an enor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erve only to be abolished and exterminated; put up, as they are, with an enorm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51475" cy="175260"/>
                <wp:effectExtent l="0" t="0" r="0" b="0"/>
                <wp:wrapSquare wrapText="largest"/>
                <wp:docPr id="1592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te of pine and painful toil of the flesh, to become a lasting weariness to the spirit. F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te of pine and painful toil of the flesh, to become a lasting weariness to the spirit. F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13375" cy="175260"/>
                <wp:effectExtent l="0" t="0" r="0" b="0"/>
                <wp:wrapSquare wrapText="largest"/>
                <wp:docPr id="1593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satisfying and truly ornamental is it, to let the essential structure of the building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satisfying and truly ornamental is it, to let the essential structure of the building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514975" cy="175260"/>
                <wp:effectExtent l="0" t="0" r="0" b="0"/>
                <wp:wrapSquare wrapText="largest"/>
                <wp:docPr id="1594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s own interpreter. Very much can be done by a skilful arrangement of the outer cov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s own interpreter. Very much can be done by a skilful arrangement of the outer cov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513070" cy="175260"/>
                <wp:effectExtent l="0" t="0" r="0" b="0"/>
                <wp:wrapSquare wrapText="largest"/>
                <wp:docPr id="1595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one. Don't try to clothe the house with a smooth coat of boards laid horizontally with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one. Don't try to clothe the house with a smooth coat of boards laid horizontally with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316220" cy="175260"/>
                <wp:effectExtent l="0" t="0" r="0" b="0"/>
                <wp:wrapSquare wrapText="largest"/>
                <wp:docPr id="1596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sible joints or corner finish. Such a covering is costly, defective, and contrary to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sible joints or corner finish. Such a covering is costly, defective, and contrary to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466080" cy="175260"/>
                <wp:effectExtent l="0" t="0" r="0" b="0"/>
                <wp:wrapSquare wrapText="largest"/>
                <wp:docPr id="1597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inciples. Clapboards are good. Hardly anything is better, but don't feel restricted 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inciples. Clapboards are good. Hardly anything is better, but don't feel restricted 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278120" cy="175260"/>
                <wp:effectExtent l="0" t="0" r="0" b="0"/>
                <wp:wrapSquare wrapText="largest"/>
                <wp:docPr id="1598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de. I send you some sketches suggesting what may be done in this department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de. I send you some sketches suggesting what may be done in this department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256530" cy="175260"/>
                <wp:effectExtent l="0" t="0" r="0" b="0"/>
                <wp:wrapSquare wrapText="largest"/>
                <wp:docPr id="1599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eful design  in  the use of wide boards  and narrow boards, clapboards and batten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eful design  in  the use of wide boards  and narrow boards, clapboards and batten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269230" cy="175260"/>
                <wp:effectExtent l="0" t="0" r="0" b="0"/>
                <wp:wrapSquare wrapText="largest"/>
                <wp:docPr id="1600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ards horizontal, vertical, and cornerwise,—any and all are legitimate, and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ards horizontal, vertical, and cornerwise,—any and all are legitimate, and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2265045" cy="175260"/>
                <wp:effectExtent l="0" t="0" r="0" b="0"/>
                <wp:wrapSquare wrapText="largest"/>
                <wp:docPr id="1601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ll to use them all on one buil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ll to use them all on one buil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49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6193155" cy="5828030"/>
            <wp:effectExtent l="0" t="0" r="0" b="0"/>
            <wp:wrapNone/>
            <wp:docPr id="160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450">
                <wp:simplePos x="0" y="0"/>
                <wp:positionH relativeFrom="page">
                  <wp:posOffset>2096770</wp:posOffset>
                </wp:positionH>
                <wp:positionV relativeFrom="page">
                  <wp:posOffset>8521700</wp:posOffset>
                </wp:positionV>
                <wp:extent cx="3572510" cy="635"/>
                <wp:effectExtent l="5080" t="5715" r="5715" b="381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3420"/>
                              </a:moveTo>
                              <a:lnTo>
                                <a:pt x="3302" y="13420"/>
                              </a:lnTo>
                              <a:lnTo>
                                <a:pt x="3302" y="13420"/>
                              </a:lnTo>
                              <a:lnTo>
                                <a:pt x="8928" y="134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420" coordsize="5626,0" stroked="t" o:allowincell="f" style="position:absolute;margin-left:165.1pt;margin-top:67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521700"/>
                <wp:effectExtent l="0" t="0" r="5715" b="571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5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420">
                              <a:moveTo>
                                <a:pt x="8928" y="13420"/>
                              </a:moveTo>
                              <a:lnTo>
                                <a:pt x="3302" y="13420"/>
                              </a:lnTo>
                              <a:lnTo>
                                <a:pt x="3302" y="13420"/>
                              </a:lnTo>
                              <a:lnTo>
                                <a:pt x="8928" y="13420"/>
                              </a:lnTo>
                              <a:lnTo>
                                <a:pt x="8928" y="134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420" fillcolor="#a7a6aa" stroked="t" o:allowincell="f" style="position:absolute;margin-left:0pt;margin-top:0pt;width:446.35pt;height:670.9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2">
                <wp:simplePos x="0" y="0"/>
                <wp:positionH relativeFrom="page">
                  <wp:posOffset>2096770</wp:posOffset>
                </wp:positionH>
                <wp:positionV relativeFrom="page">
                  <wp:posOffset>8528050</wp:posOffset>
                </wp:positionV>
                <wp:extent cx="3572510" cy="6350"/>
                <wp:effectExtent l="5080" t="5080" r="5715" b="571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3430"/>
                              </a:moveTo>
                              <a:lnTo>
                                <a:pt x="3302" y="13430"/>
                              </a:lnTo>
                              <a:lnTo>
                                <a:pt x="3302" y="13440"/>
                              </a:lnTo>
                              <a:lnTo>
                                <a:pt x="8928" y="1344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3430" coordsize="5626,10" stroked="t" o:allowincell="f" style="position:absolute;margin-left:165.1pt;margin-top:671.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534400"/>
                <wp:effectExtent l="0" t="0" r="5715" b="571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5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3440">
                              <a:moveTo>
                                <a:pt x="8928" y="13430"/>
                              </a:moveTo>
                              <a:lnTo>
                                <a:pt x="3302" y="13430"/>
                              </a:lnTo>
                              <a:lnTo>
                                <a:pt x="3302" y="13440"/>
                              </a:lnTo>
                              <a:lnTo>
                                <a:pt x="8928" y="13440"/>
                              </a:lnTo>
                              <a:lnTo>
                                <a:pt x="8928" y="134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3440" fillcolor="#ebe9ed" stroked="t" o:allowincell="f" style="position:absolute;margin-left:0pt;margin-top:0pt;width:446.35pt;height:671.9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1322705</wp:posOffset>
                </wp:positionH>
                <wp:positionV relativeFrom="page">
                  <wp:posOffset>6887845</wp:posOffset>
                </wp:positionV>
                <wp:extent cx="5206365" cy="175260"/>
                <wp:effectExtent l="0" t="0" r="0" b="0"/>
                <wp:wrapSquare wrapText="largest"/>
                <wp:docPr id="160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points relating to the use of wood and appertaining equally to buildings w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542.3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y points relating to the use of wood and appertaining equally to buildings w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299075" cy="175260"/>
                <wp:effectExtent l="0" t="0" r="0" b="0"/>
                <wp:wrapSquare wrapText="largest"/>
                <wp:docPr id="161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 are of brick or stone, we may find farther on. In closing, let me adjure you by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s are of brick or stone, we may find farther on. In closing, let me adjure you by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1133475</wp:posOffset>
                </wp:positionH>
                <wp:positionV relativeFrom="page">
                  <wp:posOffset>7345045</wp:posOffset>
                </wp:positionV>
                <wp:extent cx="5523865" cy="175260"/>
                <wp:effectExtent l="0" t="0" r="0" b="0"/>
                <wp:wrapSquare wrapText="largest"/>
                <wp:docPr id="161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hope of a comfortable, safe, and satisfying house,—by all the common-sense in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578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hope of a comfortable, safe, and satisfying house,—by all the common-sense in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489575" cy="175260"/>
                <wp:effectExtent l="0" t="0" r="0" b="0"/>
                <wp:wrapSquare wrapText="largest"/>
                <wp:docPr id="161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ession  and  all  the  capital  at  your  command,—resolve  that  you  will  never—n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ession  and  all  the  capital  at  your  command,—resolve  that  you  will  never—n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133475</wp:posOffset>
                </wp:positionH>
                <wp:positionV relativeFrom="page">
                  <wp:posOffset>7802245</wp:posOffset>
                </wp:positionV>
                <wp:extent cx="2933700" cy="175260"/>
                <wp:effectExtent l="0" t="0" r="0" b="0"/>
                <wp:wrapSquare wrapText="largest"/>
                <wp:docPr id="161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ver—build your house of unseasoned timb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8pt;mso-wrap-distance-left:0pt;mso-wrap-distance-right:0pt;mso-wrap-distance-top:0pt;mso-wrap-distance-bottom:0pt;margin-top:614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ver—build your house of unseasoned timb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322705</wp:posOffset>
                </wp:positionH>
                <wp:positionV relativeFrom="page">
                  <wp:posOffset>9100820</wp:posOffset>
                </wp:positionV>
                <wp:extent cx="76835" cy="175260"/>
                <wp:effectExtent l="0" t="0" r="0" b="0"/>
                <wp:wrapSquare wrapText="largest"/>
                <wp:docPr id="161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76835" cy="175260"/>
                <wp:effectExtent l="0" t="0" r="0" b="0"/>
                <wp:wrapSquare wrapText="largest"/>
                <wp:docPr id="1617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3200400</wp:posOffset>
                </wp:positionH>
                <wp:positionV relativeFrom="page">
                  <wp:posOffset>1261110</wp:posOffset>
                </wp:positionV>
                <wp:extent cx="1430020" cy="262890"/>
                <wp:effectExtent l="0" t="0" r="0" b="0"/>
                <wp:wrapSquare wrapText="largest"/>
                <wp:docPr id="1618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20.7pt;mso-wrap-distance-left:0pt;mso-wrap-distance-right:0pt;mso-wrap-distance-top:0pt;mso-wrap-distance-bottom:0pt;margin-top:99.3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3505200</wp:posOffset>
                </wp:positionH>
                <wp:positionV relativeFrom="page">
                  <wp:posOffset>1694180</wp:posOffset>
                </wp:positionV>
                <wp:extent cx="800735" cy="175260"/>
                <wp:effectExtent l="0" t="0" r="0" b="0"/>
                <wp:wrapSquare wrapText="largest"/>
                <wp:docPr id="1619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133.4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2249170</wp:posOffset>
                </wp:positionH>
                <wp:positionV relativeFrom="page">
                  <wp:posOffset>2047240</wp:posOffset>
                </wp:positionV>
                <wp:extent cx="3302000" cy="197485"/>
                <wp:effectExtent l="0" t="0" r="0" b="0"/>
                <wp:wrapSquare wrapText="largest"/>
                <wp:docPr id="1620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 SURRENDER AND CHANGE OF BA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5.55pt;mso-wrap-distance-left:0pt;mso-wrap-distance-right:0pt;mso-wrap-distance-top:0pt;mso-wrap-distance-bottom:0pt;margin-top:161.2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 SURRENDER AND CHANGE OF BA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322705</wp:posOffset>
                </wp:positionH>
                <wp:positionV relativeFrom="page">
                  <wp:posOffset>2437765</wp:posOffset>
                </wp:positionV>
                <wp:extent cx="76835" cy="175260"/>
                <wp:effectExtent l="0" t="0" r="0" b="0"/>
                <wp:wrapSquare wrapText="largest"/>
                <wp:docPr id="1621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1322705</wp:posOffset>
                </wp:positionH>
                <wp:positionV relativeFrom="page">
                  <wp:posOffset>2821305</wp:posOffset>
                </wp:positionV>
                <wp:extent cx="5295265" cy="175260"/>
                <wp:effectExtent l="0" t="0" r="0" b="0"/>
                <wp:wrapSquare wrapText="largest"/>
                <wp:docPr id="1622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t was very well for Noah and the other antediluvians,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22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t was very well for Noah and the other antediluvians,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133475</wp:posOffset>
                </wp:positionH>
                <wp:positionV relativeFrom="page">
                  <wp:posOffset>3047365</wp:posOffset>
                </wp:positionV>
                <wp:extent cx="5214620" cy="175260"/>
                <wp:effectExtent l="0" t="0" r="0" b="0"/>
                <wp:wrapSquare wrapText="largest"/>
                <wp:docPr id="1623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d any  little building to do, to wait  for  their timber to season.  When a  man has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2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d any  little building to do, to wait  for  their timber to season.  When a  man has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133475</wp:posOffset>
                </wp:positionH>
                <wp:positionV relativeFrom="page">
                  <wp:posOffset>3278505</wp:posOffset>
                </wp:positionV>
                <wp:extent cx="5335270" cy="175260"/>
                <wp:effectExtent l="0" t="0" r="0" b="0"/>
                <wp:wrapSquare wrapText="largest"/>
                <wp:docPr id="1624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sand years or so to live, he can afford to take things easy. It's different in this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2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sand years or so to live, he can afford to take things easy. It's different in this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1133475</wp:posOffset>
                </wp:positionH>
                <wp:positionV relativeFrom="page">
                  <wp:posOffset>3504565</wp:posOffset>
                </wp:positionV>
                <wp:extent cx="5142230" cy="175260"/>
                <wp:effectExtent l="0" t="0" r="0" b="0"/>
                <wp:wrapSquare wrapText="largest"/>
                <wp:docPr id="1625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glorious nineteenth century, when the chief aim is to  make the shortest tim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2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glorious nineteenth century, when the chief aim is to  make the shortest tim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133475</wp:posOffset>
                </wp:positionH>
                <wp:positionV relativeFrom="page">
                  <wp:posOffset>3735705</wp:posOffset>
                </wp:positionV>
                <wp:extent cx="5477510" cy="175260"/>
                <wp:effectExtent l="0" t="0" r="0" b="0"/>
                <wp:wrapSquare wrapText="largest"/>
                <wp:docPr id="1626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ord. You know our Western farmers have a brisk way of going out into their thousan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2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ord. You know our Western farmers have a brisk way of going out into their thousan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133475</wp:posOffset>
                </wp:positionH>
                <wp:positionV relativeFrom="page">
                  <wp:posOffset>3961765</wp:posOffset>
                </wp:positionV>
                <wp:extent cx="5426075" cy="175260"/>
                <wp:effectExtent l="0" t="0" r="0" b="0"/>
                <wp:wrapSquare wrapText="largest"/>
                <wp:docPr id="1627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re wheatfields before breakfast, reaping, threshing, and grinding the grain, which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3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re wheatfields before breakfast, reaping, threshing, and grinding the grain, which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454015" cy="175260"/>
                <wp:effectExtent l="0" t="0" r="0" b="0"/>
                <wp:wrapSquare wrapText="largest"/>
                <wp:docPr id="1628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ifty wives make into biscuit for the morning meal; and you've heard of the young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ifty wives make into biscuit for the morning meal; and you've heard of the young 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400675" cy="175260"/>
                <wp:effectExtent l="0" t="0" r="0" b="0"/>
                <wp:wrapSquare wrapText="largest"/>
                <wp:docPr id="1629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caught a sheep in the morning, sheared it, carded, spun, and wove the wool, c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caught a sheep in the morning, sheared it, carded, spun, and wove the wool, c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495925" cy="175260"/>
                <wp:effectExtent l="0" t="0" r="0" b="0"/>
                <wp:wrapSquare wrapText="largest"/>
                <wp:docPr id="1630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oth and made the coat to wear at his own wedding in the evening. Young America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oth and made the coat to wear at his own wedding in the evening. Young America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422900" cy="175260"/>
                <wp:effectExtent l="0" t="0" r="0" b="0"/>
                <wp:wrapSquare wrapText="largest"/>
                <wp:docPr id="1631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stand why a pine or an oak tree can't be put over the course, like a sheep or an ac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stand why a pine or an oak tree can't be put over the course, like a sheep or an ac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332730" cy="175260"/>
                <wp:effectExtent l="0" t="0" r="0" b="0"/>
                <wp:wrapSquare wrapText="largest"/>
                <wp:docPr id="1632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grain. Besides, you talk like an old fogy. When a man says he has decided to buil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grain. Besides, you talk like an old fogy. When a man says he has decided to buil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529580" cy="175260"/>
                <wp:effectExtent l="0" t="0" r="0" b="0"/>
                <wp:wrapSquare wrapText="largest"/>
                <wp:docPr id="1633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, he means he is ready to begin,—right off; and if our lumber-dealers won't keep 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, he means he is ready to begin,—right off; and if our lumber-dealers won't keep 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4683760" cy="175260"/>
                <wp:effectExtent l="0" t="0" r="0" b="0"/>
                <wp:wrapSquare wrapText="largest"/>
                <wp:docPr id="1634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uff (which of course they won't unless obliged to), then he must use gre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uff (which of course they won't unless obliged to), then he must use gre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1322705</wp:posOffset>
                </wp:positionH>
                <wp:positionV relativeFrom="page">
                  <wp:posOffset>5942965</wp:posOffset>
                </wp:positionV>
                <wp:extent cx="5167630" cy="175260"/>
                <wp:effectExtent l="0" t="0" r="0" b="0"/>
                <wp:wrapSquare wrapText="largest"/>
                <wp:docPr id="1635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m surprised you don't admire the fanciful brackets and other wooden straddle-bu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467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m surprised you don't admire the fanciful brackets and other wooden straddle-bu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146675" cy="175260"/>
                <wp:effectExtent l="0" t="0" r="0" b="0"/>
                <wp:wrapSquare wrapText="largest"/>
                <wp:docPr id="1636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ople are so fond of decorating their houses with. By the way, if these bracke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ople are so fond of decorating their houses with. By the way, if these bracke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517515" cy="175260"/>
                <wp:effectExtent l="0" t="0" r="0" b="0"/>
                <wp:wrapSquare wrapText="largest"/>
                <wp:docPr id="1637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rely ornamental, there ought not to be two alike, any more than you'd have two bust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urely ornamental, there ought not to be two alike, any more than you'd have two bust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379720" cy="175260"/>
                <wp:effectExtent l="0" t="0" r="0" b="0"/>
                <wp:wrapSquare wrapText="largest"/>
                <wp:docPr id="1638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o pictures alike in one room. Suppose you collect an assortment of the rich and ra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o pictures alike in one room. Suppose you collect an assortment of the rich and ra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250180" cy="175260"/>
                <wp:effectExtent l="0" t="0" r="0" b="0"/>
                <wp:wrapSquare wrapText="largest"/>
                <wp:docPr id="1639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ecimens, and hang them, like Lord Dundreary's shirts, "all in a wo," on somebod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ecimens, and hang them, like Lord Dundreary's shirts, "all in a wo," on somebod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294630" cy="175260"/>
                <wp:effectExtent l="0" t="0" r="0" b="0"/>
                <wp:wrapSquare wrapText="largest"/>
                <wp:docPr id="1640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lla. Wouldn't they be lovely? I'd like to pursue the subject, but have other fish to f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lla. Wouldn't they be lovely? I'd like to pursue the subject, but have other fish to f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322705</wp:posOffset>
                </wp:positionH>
                <wp:positionV relativeFrom="page">
                  <wp:posOffset>7466965</wp:posOffset>
                </wp:positionV>
                <wp:extent cx="5156200" cy="175260"/>
                <wp:effectExtent l="0" t="0" r="0" b="0"/>
                <wp:wrapSquare wrapText="largest"/>
                <wp:docPr id="1641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 is right, as usual; our house will be a stone one, and will not be built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3.8pt;mso-wrap-distance-left:0pt;mso-wrap-distance-right:0pt;mso-wrap-distance-top:0pt;mso-wrap-distance-bottom:0pt;margin-top:587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 is right, as usual; our house will be a stone one, and will not be built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133475</wp:posOffset>
                </wp:positionH>
                <wp:positionV relativeFrom="page">
                  <wp:posOffset>7698105</wp:posOffset>
                </wp:positionV>
                <wp:extent cx="5391785" cy="175260"/>
                <wp:effectExtent l="0" t="0" r="0" b="0"/>
                <wp:wrapSquare wrapText="largest"/>
                <wp:docPr id="1642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xt year. Meantime, the timber will have a chance to season, and we shall have ti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60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xt year. Meantime, the timber will have a chance to season, and we shall have ti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1133475</wp:posOffset>
                </wp:positionH>
                <wp:positionV relativeFrom="page">
                  <wp:posOffset>7924165</wp:posOffset>
                </wp:positionV>
                <wp:extent cx="2900045" cy="175260"/>
                <wp:effectExtent l="0" t="0" r="0" b="0"/>
                <wp:wrapSquare wrapText="largest"/>
                <wp:docPr id="1643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udy up our plan and sort of get the hang of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3.8pt;mso-wrap-distance-left:0pt;mso-wrap-distance-right:0pt;mso-wrap-distance-top:0pt;mso-wrap-distance-bottom:0pt;margin-top:62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udy up our plan and sort of get the hang of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322705</wp:posOffset>
                </wp:positionH>
                <wp:positionV relativeFrom="page">
                  <wp:posOffset>8307705</wp:posOffset>
                </wp:positionV>
                <wp:extent cx="5295265" cy="175260"/>
                <wp:effectExtent l="0" t="0" r="0" b="0"/>
                <wp:wrapSquare wrapText="largest"/>
                <wp:docPr id="1644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I want you to transfer your interest to another case. Who should drop down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65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I want you to transfer your interest to another case. Who should drop down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133475</wp:posOffset>
                </wp:positionH>
                <wp:positionV relativeFrom="page">
                  <wp:posOffset>8533765</wp:posOffset>
                </wp:positionV>
                <wp:extent cx="5299075" cy="175260"/>
                <wp:effectExtent l="0" t="0" r="0" b="0"/>
                <wp:wrapSquare wrapText="largest"/>
                <wp:docPr id="1645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, last week, but our old friend Fred? Been out West for the last dozen years or mor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3.8pt;mso-wrap-distance-left:0pt;mso-wrap-distance-right:0pt;mso-wrap-distance-top:0pt;mso-wrap-distance-bottom:0pt;margin-top:67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, last week, but our old friend Fred? Been out West for the last dozen years or mor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1133475</wp:posOffset>
                </wp:positionH>
                <wp:positionV relativeFrom="page">
                  <wp:posOffset>8764905</wp:posOffset>
                </wp:positionV>
                <wp:extent cx="5352415" cy="175260"/>
                <wp:effectExtent l="0" t="0" r="0" b="0"/>
                <wp:wrapSquare wrapText="largest"/>
                <wp:docPr id="1646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erprising and prosperous, you'll be glad to hear. Come home to stay, bringing a w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69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erprising and prosperous, you'll be glad to hear. Come home to stay, bringing a w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133475</wp:posOffset>
                </wp:positionH>
                <wp:positionV relativeFrom="page">
                  <wp:posOffset>8990965</wp:posOffset>
                </wp:positionV>
                <wp:extent cx="5490210" cy="175260"/>
                <wp:effectExtent l="0" t="0" r="0" b="0"/>
                <wp:wrapSquare wrapText="largest"/>
                <wp:docPr id="1647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is sure to make Mrs. John jealous, a triplet of boys (the oldest half as big as his dad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70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is sure to make Mrs. John jealous, a triplet of boys (the oldest half as big as his dad)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8">
                <wp:simplePos x="0" y="0"/>
                <wp:positionH relativeFrom="page">
                  <wp:posOffset>2096770</wp:posOffset>
                </wp:positionH>
                <wp:positionV relativeFrom="page">
                  <wp:posOffset>3163570</wp:posOffset>
                </wp:positionV>
                <wp:extent cx="3572510" cy="635"/>
                <wp:effectExtent l="5080" t="5715" r="5715" b="381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4982"/>
                              </a:moveTo>
                              <a:lnTo>
                                <a:pt x="3302" y="4982"/>
                              </a:lnTo>
                              <a:lnTo>
                                <a:pt x="3302" y="4982"/>
                              </a:lnTo>
                              <a:lnTo>
                                <a:pt x="8928" y="49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982" coordsize="5626,0" stroked="t" o:allowincell="f" style="position:absolute;margin-left:165.1pt;margin-top:249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163570"/>
                <wp:effectExtent l="0" t="0" r="5715" b="571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982">
                              <a:moveTo>
                                <a:pt x="8928" y="4982"/>
                              </a:moveTo>
                              <a:lnTo>
                                <a:pt x="3302" y="4982"/>
                              </a:lnTo>
                              <a:lnTo>
                                <a:pt x="3302" y="4982"/>
                              </a:lnTo>
                              <a:lnTo>
                                <a:pt x="8928" y="4982"/>
                              </a:lnTo>
                              <a:lnTo>
                                <a:pt x="8928" y="4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982" fillcolor="#a7a6aa" stroked="t" o:allowincell="f" style="position:absolute;margin-left:0pt;margin-top:0pt;width:446.35pt;height:249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0">
                <wp:simplePos x="0" y="0"/>
                <wp:positionH relativeFrom="page">
                  <wp:posOffset>2096770</wp:posOffset>
                </wp:positionH>
                <wp:positionV relativeFrom="page">
                  <wp:posOffset>3169920</wp:posOffset>
                </wp:positionV>
                <wp:extent cx="3572510" cy="5715"/>
                <wp:effectExtent l="5080" t="5715" r="5715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4992"/>
                              </a:moveTo>
                              <a:lnTo>
                                <a:pt x="3302" y="4992"/>
                              </a:lnTo>
                              <a:lnTo>
                                <a:pt x="3302" y="5001"/>
                              </a:lnTo>
                              <a:lnTo>
                                <a:pt x="8928" y="500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992" coordsize="5626,9" stroked="t" o:allowincell="f" style="position:absolute;margin-left:165.1pt;margin-top:249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175635"/>
                <wp:effectExtent l="0" t="0" r="5715" b="508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1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001">
                              <a:moveTo>
                                <a:pt x="8928" y="4992"/>
                              </a:moveTo>
                              <a:lnTo>
                                <a:pt x="3302" y="4992"/>
                              </a:lnTo>
                              <a:lnTo>
                                <a:pt x="3302" y="5001"/>
                              </a:lnTo>
                              <a:lnTo>
                                <a:pt x="8928" y="5001"/>
                              </a:lnTo>
                              <a:lnTo>
                                <a:pt x="8928" y="4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001" fillcolor="#ebe9ed" stroked="t" o:allowincell="f" style="position:absolute;margin-left:0pt;margin-top:0pt;width:446.35pt;height:250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80965" cy="175260"/>
                <wp:effectExtent l="0" t="0" r="0" b="0"/>
                <wp:wrapSquare wrapText="largest"/>
                <wp:docPr id="1654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plenty of stamps. He has bought the Captain Adams place, and is going to m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plenty of stamps. He has bought the Captain Adams place, and is going to m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37175" cy="175260"/>
                <wp:effectExtent l="0" t="0" r="0" b="0"/>
                <wp:wrapSquare wrapText="largest"/>
                <wp:docPr id="1655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 the old gambrel-roofed house (has a dozen or two men at work already) and buil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f the old gambrel-roofed house (has a dozen or two men at work already) and buil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73370" cy="175260"/>
                <wp:effectExtent l="0" t="0" r="0" b="0"/>
                <wp:wrapSquare wrapText="largest"/>
                <wp:docPr id="1656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ck one in place of it. I've given him the benefit of your advice in my behalf, and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ck one in place of it. I've given him the benefit of your advice in my behalf, and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91480" cy="175260"/>
                <wp:effectExtent l="0" t="0" r="0" b="0"/>
                <wp:wrapSquare wrapText="largest"/>
                <wp:docPr id="1657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 invites me, in Western fashion, to stand aside and give him a chance,—which I'm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 invites me, in Western fashion, to stand aside and give him a chance,—which I'm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538470" cy="175260"/>
                <wp:effectExtent l="0" t="0" r="0" b="0"/>
                <wp:wrapSquare wrapText="largest"/>
                <wp:docPr id="165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ing to do, for he's a tiptop fellow and so is Mrs. Fred. Eastern people Westernized,—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ing to do, for he's a tiptop fellow and so is Mrs. Fred. Eastern people Westernized,—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3837305" cy="175260"/>
                <wp:effectExtent l="0" t="0" r="0" b="0"/>
                <wp:wrapSquare wrapText="largest"/>
                <wp:docPr id="1659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can find a better sort of neighbors I'd like an introduction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can find a better sort of neighbors I'd like an introduction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3773170</wp:posOffset>
                </wp:positionH>
                <wp:positionV relativeFrom="page">
                  <wp:posOffset>2242820</wp:posOffset>
                </wp:positionV>
                <wp:extent cx="449580" cy="175260"/>
                <wp:effectExtent l="0" t="0" r="0" b="0"/>
                <wp:wrapSquare wrapText="largest"/>
                <wp:docPr id="1660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76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5888355</wp:posOffset>
                </wp:positionH>
                <wp:positionV relativeFrom="page">
                  <wp:posOffset>2443480</wp:posOffset>
                </wp:positionV>
                <wp:extent cx="466090" cy="175260"/>
                <wp:effectExtent l="0" t="0" r="0" b="0"/>
                <wp:wrapSquare wrapText="largest"/>
                <wp:docPr id="1661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192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322705</wp:posOffset>
                </wp:positionH>
                <wp:positionV relativeFrom="page">
                  <wp:posOffset>3742055</wp:posOffset>
                </wp:positionV>
                <wp:extent cx="76835" cy="175260"/>
                <wp:effectExtent l="0" t="0" r="0" b="0"/>
                <wp:wrapSquare wrapText="largest"/>
                <wp:docPr id="1662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322705</wp:posOffset>
                </wp:positionH>
                <wp:positionV relativeFrom="page">
                  <wp:posOffset>4119880</wp:posOffset>
                </wp:positionV>
                <wp:extent cx="76835" cy="175260"/>
                <wp:effectExtent l="0" t="0" r="0" b="0"/>
                <wp:wrapSquare wrapText="largest"/>
                <wp:docPr id="1663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3157220</wp:posOffset>
                </wp:positionH>
                <wp:positionV relativeFrom="page">
                  <wp:posOffset>4510405</wp:posOffset>
                </wp:positionV>
                <wp:extent cx="1518920" cy="262890"/>
                <wp:effectExtent l="0" t="0" r="0" b="0"/>
                <wp:wrapSquare wrapText="largest"/>
                <wp:docPr id="1664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0.7pt;mso-wrap-distance-left:0pt;mso-wrap-distance-right:0pt;mso-wrap-distance-top:0pt;mso-wrap-distance-bottom:0pt;margin-top:355.1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3242945</wp:posOffset>
                </wp:positionH>
                <wp:positionV relativeFrom="page">
                  <wp:posOffset>4942840</wp:posOffset>
                </wp:positionV>
                <wp:extent cx="1329690" cy="175260"/>
                <wp:effectExtent l="0" t="0" r="0" b="0"/>
                <wp:wrapSquare wrapText="largest"/>
                <wp:docPr id="1665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389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2584450</wp:posOffset>
                </wp:positionH>
                <wp:positionV relativeFrom="page">
                  <wp:posOffset>5296535</wp:posOffset>
                </wp:positionV>
                <wp:extent cx="2639695" cy="197485"/>
                <wp:effectExtent l="0" t="0" r="0" b="0"/>
                <wp:wrapSquare wrapText="largest"/>
                <wp:docPr id="1666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SPITALITY AND SUNL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5.55pt;mso-wrap-distance-left:0pt;mso-wrap-distance-right:0pt;mso-wrap-distance-top:0pt;mso-wrap-distance-bottom:0pt;margin-top:417.0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SPITALITY AND SUNL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322705</wp:posOffset>
                </wp:positionH>
                <wp:positionV relativeFrom="page">
                  <wp:posOffset>5687060</wp:posOffset>
                </wp:positionV>
                <wp:extent cx="76835" cy="175260"/>
                <wp:effectExtent l="0" t="0" r="0" b="0"/>
                <wp:wrapSquare wrapText="largest"/>
                <wp:docPr id="1667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1322705</wp:posOffset>
                </wp:positionH>
                <wp:positionV relativeFrom="page">
                  <wp:posOffset>6064885</wp:posOffset>
                </wp:positionV>
                <wp:extent cx="5151120" cy="175260"/>
                <wp:effectExtent l="0" t="0" r="0" b="0"/>
                <wp:wrapSquare wrapText="largest"/>
                <wp:docPr id="1668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Our old friend shall not be neglected. He has only to present his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47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Our old friend shall not be neglected. He has only to present his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133475</wp:posOffset>
                </wp:positionH>
                <wp:positionV relativeFrom="page">
                  <wp:posOffset>6296660</wp:posOffset>
                </wp:positionV>
                <wp:extent cx="5443220" cy="175260"/>
                <wp:effectExtent l="0" t="0" r="0" b="0"/>
                <wp:wrapSquare wrapText="largest"/>
                <wp:docPr id="1669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make known his wishes. Meantime, in arranging your own plans, be generous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4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make known his wishes. Meantime, in arranging your own plans, be generous if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133475</wp:posOffset>
                </wp:positionH>
                <wp:positionV relativeFrom="page">
                  <wp:posOffset>6522085</wp:posOffset>
                </wp:positionV>
                <wp:extent cx="5459730" cy="175260"/>
                <wp:effectExtent l="0" t="0" r="0" b="0"/>
                <wp:wrapSquare wrapText="largest"/>
                <wp:docPr id="1670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; not lavish or extravagant in expenditure, but generous in feeling and expression.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5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; not lavish or extravagant in expenditure, but generous in feeling and expression.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5448300" cy="175260"/>
                <wp:effectExtent l="0" t="0" r="0" b="0"/>
                <wp:wrapSquare wrapText="largest"/>
                <wp:docPr id="1671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 doors  and  windows  be wide,  and  your  roof  be high.  A  wide door  is  far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 doors  and  windows  be wide,  and  your  roof  be high.  A  wide door  is  far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133475</wp:posOffset>
                </wp:positionH>
                <wp:positionV relativeFrom="page">
                  <wp:posOffset>6979285</wp:posOffset>
                </wp:positionV>
                <wp:extent cx="5480685" cy="175260"/>
                <wp:effectExtent l="0" t="0" r="0" b="0"/>
                <wp:wrapSquare wrapText="largest"/>
                <wp:docPr id="1672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venient than a narrow one, usually much better in appearance; and for the windows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5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venient than a narrow one, usually much better in appearance; and for the windows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133475</wp:posOffset>
                </wp:positionH>
                <wp:positionV relativeFrom="page">
                  <wp:posOffset>7211060</wp:posOffset>
                </wp:positionV>
                <wp:extent cx="5341620" cy="175260"/>
                <wp:effectExtent l="0" t="0" r="0" b="0"/>
                <wp:wrapSquare wrapText="largest"/>
                <wp:docPr id="1673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n shall we learn the unspeakable worth of the bountiful light of heaven? Does M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56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n shall we learn the unspeakable worth of the bountiful light of heaven? Does M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133475</wp:posOffset>
                </wp:positionH>
                <wp:positionV relativeFrom="page">
                  <wp:posOffset>7436485</wp:posOffset>
                </wp:positionV>
                <wp:extent cx="5451475" cy="175260"/>
                <wp:effectExtent l="0" t="0" r="0" b="0"/>
                <wp:wrapSquare wrapText="largest"/>
                <wp:docPr id="1674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complain that the sunlight will fade her carpets? Let them fade, and know of a tru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58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complain that the sunlight will fade her carpets? Let them fade, and know of a tru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133475</wp:posOffset>
                </wp:positionH>
                <wp:positionV relativeFrom="page">
                  <wp:posOffset>7668260</wp:posOffset>
                </wp:positionV>
                <wp:extent cx="5510530" cy="175260"/>
                <wp:effectExtent l="0" t="0" r="0" b="0"/>
                <wp:wrapSquare wrapText="largest"/>
                <wp:docPr id="1675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all the colors of all the carpets of all the looms that ever throbbed are not worth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60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all the colors of all the carpets of all the looms that ever throbbed are not worth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133475</wp:posOffset>
                </wp:positionH>
                <wp:positionV relativeFrom="page">
                  <wp:posOffset>7893685</wp:posOffset>
                </wp:positionV>
                <wp:extent cx="5333365" cy="175260"/>
                <wp:effectExtent l="0" t="0" r="0" b="0"/>
                <wp:wrapSquare wrapText="largest"/>
                <wp:docPr id="1676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ivilized mortals who tread the dust-containing fabrics one single hour of unobstru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62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ivilized mortals who tread the dust-containing fabrics one single hour of unobstru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133475</wp:posOffset>
                </wp:positionH>
                <wp:positionV relativeFrom="page">
                  <wp:posOffset>8125460</wp:posOffset>
                </wp:positionV>
                <wp:extent cx="5523230" cy="175260"/>
                <wp:effectExtent l="0" t="0" r="0" b="0"/>
                <wp:wrapSquare wrapText="largest"/>
                <wp:docPr id="1677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nshine. Is it that our deeds are evil, that we seem to love darkness rather than light; o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63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nshine. Is it that our deeds are evil, that we seem to love darkness rather than light; o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133475</wp:posOffset>
                </wp:positionH>
                <wp:positionV relativeFrom="page">
                  <wp:posOffset>8350885</wp:posOffset>
                </wp:positionV>
                <wp:extent cx="5288915" cy="175260"/>
                <wp:effectExtent l="0" t="0" r="0" b="0"/>
                <wp:wrapSquare wrapText="largest"/>
                <wp:docPr id="1678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through our ignorant exclusion of this glorious gift, "offspring of heaven first born,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65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through our ignorant exclusion of this glorious gift, "offspring of heaven first born,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133475</wp:posOffset>
                </wp:positionH>
                <wp:positionV relativeFrom="page">
                  <wp:posOffset>8582660</wp:posOffset>
                </wp:positionV>
                <wp:extent cx="5413375" cy="175260"/>
                <wp:effectExtent l="0" t="0" r="0" b="0"/>
                <wp:wrapSquare wrapText="largest"/>
                <wp:docPr id="1679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we are left to wander in so many darksome ways? Be generous, did I say? rather 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67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we are left to wander in so many darksome ways? Be generous, did I say? rather t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133475</wp:posOffset>
                </wp:positionH>
                <wp:positionV relativeFrom="page">
                  <wp:posOffset>8808085</wp:posOffset>
                </wp:positionV>
                <wp:extent cx="5404485" cy="175260"/>
                <wp:effectExtent l="0" t="0" r="0" b="0"/>
                <wp:wrapSquare wrapText="largest"/>
                <wp:docPr id="1680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 just to yourself. Practically, the larger opening is scarcely more expensive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6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 just to yourself. Practically, the larger opening is scarcely more expensive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133475</wp:posOffset>
                </wp:positionH>
                <wp:positionV relativeFrom="page">
                  <wp:posOffset>9039860</wp:posOffset>
                </wp:positionV>
                <wp:extent cx="5553075" cy="175260"/>
                <wp:effectExtent l="0" t="0" r="0" b="0"/>
                <wp:wrapSquare wrapText="largest"/>
                <wp:docPr id="1681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all  one.  The  work  of  construction  is  no  greater,  and  the  material  for  the  doo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3.8pt;mso-wrap-distance-left:0pt;mso-wrap-distance-right:0pt;mso-wrap-distance-top:0pt;mso-wrap-distance-bottom:0pt;margin-top:7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mall  one.  The  work  of  construction  is  no  greater,  and  the  material  for  the  doo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64">
            <wp:simplePos x="0" y="0"/>
            <wp:positionH relativeFrom="page">
              <wp:posOffset>1322705</wp:posOffset>
            </wp:positionH>
            <wp:positionV relativeFrom="page">
              <wp:posOffset>1066800</wp:posOffset>
            </wp:positionV>
            <wp:extent cx="5718175" cy="3998595"/>
            <wp:effectExtent l="0" t="0" r="0" b="0"/>
            <wp:wrapNone/>
            <wp:docPr id="16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4592955" cy="175260"/>
                <wp:effectExtent l="0" t="0" r="0" b="0"/>
                <wp:wrapSquare wrapText="largest"/>
                <wp:docPr id="168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 costs but little more than the thicker wall of wood, brick, or st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 costs but little more than the thicker wall of wood, brick, or st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7040245</wp:posOffset>
                </wp:positionH>
                <wp:positionV relativeFrom="page">
                  <wp:posOffset>4937125</wp:posOffset>
                </wp:positionV>
                <wp:extent cx="76835" cy="175260"/>
                <wp:effectExtent l="0" t="0" r="0" b="0"/>
                <wp:wrapSquare wrapText="largest"/>
                <wp:docPr id="168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8.7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322705</wp:posOffset>
                </wp:positionH>
                <wp:positionV relativeFrom="page">
                  <wp:posOffset>5290820</wp:posOffset>
                </wp:positionV>
                <wp:extent cx="5121910" cy="175260"/>
                <wp:effectExtent l="0" t="0" r="0" b="0"/>
                <wp:wrapSquare wrapText="largest"/>
                <wp:docPr id="1687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remember an old farm-house on the side of one of our rocky New England hills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13.8pt;mso-wrap-distance-left:0pt;mso-wrap-distance-right:0pt;mso-wrap-distance-top:0pt;mso-wrap-distance-bottom:0pt;margin-top:41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remember an old farm-house on the side of one of our rocky New England hills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133475</wp:posOffset>
                </wp:positionH>
                <wp:positionV relativeFrom="page">
                  <wp:posOffset>5516245</wp:posOffset>
                </wp:positionV>
                <wp:extent cx="5523865" cy="175260"/>
                <wp:effectExtent l="0" t="0" r="0" b="0"/>
                <wp:wrapSquare wrapText="largest"/>
                <wp:docPr id="1688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ype of a fashion almost extinct, broad and brooding, low in the walls, small window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434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ype of a fashion almost extinct, broad and brooding, low in the walls, small window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273675" cy="175260"/>
                <wp:effectExtent l="0" t="0" r="0" b="0"/>
                <wp:wrapSquare wrapText="largest"/>
                <wp:docPr id="1689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r between, high roof, wide gables, pierced by windows of various sizes, and que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r between, high roof, wide gables, pierced by windows of various sizes, and que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133475</wp:posOffset>
                </wp:positionH>
                <wp:positionV relativeFrom="page">
                  <wp:posOffset>5973445</wp:posOffset>
                </wp:positionV>
                <wp:extent cx="5332730" cy="175260"/>
                <wp:effectExtent l="0" t="0" r="0" b="0"/>
                <wp:wrapSquare wrapText="largest"/>
                <wp:docPr id="1690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cated, as if the huge garret were inhabited by a mixed company of dwarfs and gia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470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cated, as if the huge garret were inhabited by a mixed company of dwarfs and gia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519420" cy="175260"/>
                <wp:effectExtent l="0" t="0" r="0" b="0"/>
                <wp:wrapSquare wrapText="largest"/>
                <wp:docPr id="1691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ch with his own particular window suited to his height; in the centre a massive chim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ach with his own particular window suited to his height; in the centre a massive chimn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133475</wp:posOffset>
                </wp:positionH>
                <wp:positionV relativeFrom="page">
                  <wp:posOffset>6430645</wp:posOffset>
                </wp:positionV>
                <wp:extent cx="5417185" cy="175260"/>
                <wp:effectExtent l="0" t="0" r="0" b="0"/>
                <wp:wrapSquare wrapText="largest"/>
                <wp:docPr id="1692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 the base of a tower, out of which the smoke rolled in lazy curves. At the east si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506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 the base of a tower, out of which the smoke rolled in lazy curves. At the east si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320665" cy="175260"/>
                <wp:effectExtent l="0" t="0" r="0" b="0"/>
                <wp:wrapSquare wrapText="largest"/>
                <wp:docPr id="1693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ouse, under the narrow eaves, and opening, I think, into the long kitchen, was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ouse, under the narrow eaves, and opening, I think, into the long kitchen, was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133475</wp:posOffset>
                </wp:positionH>
                <wp:positionV relativeFrom="page">
                  <wp:posOffset>6887845</wp:posOffset>
                </wp:positionV>
                <wp:extent cx="5540375" cy="175260"/>
                <wp:effectExtent l="0" t="0" r="0" b="0"/>
                <wp:wrapSquare wrapText="largest"/>
                <wp:docPr id="1694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ge window, as high as the others, and as wide as it was high. How it found a place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542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ge window, as high as the others, and as wide as it was high. How it found a place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392420" cy="175260"/>
                <wp:effectExtent l="0" t="0" r="0" b="0"/>
                <wp:wrapSquare wrapText="largest"/>
                <wp:docPr id="1695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never knew, but nothing could be more benign in effect than its generous breadth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never knew, but nothing could be more benign in effect than its generous breadth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1133475</wp:posOffset>
                </wp:positionH>
                <wp:positionV relativeFrom="page">
                  <wp:posOffset>7345045</wp:posOffset>
                </wp:positionV>
                <wp:extent cx="5523230" cy="175260"/>
                <wp:effectExtent l="0" t="0" r="0" b="0"/>
                <wp:wrapSquare wrapText="largest"/>
                <wp:docPr id="1696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nes were small and green and warped, after the manner of glass known to former tim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578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nes were small and green and warped, after the manner of glass known to former tim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553710" cy="175260"/>
                <wp:effectExtent l="0" t="0" r="0" b="0"/>
                <wp:wrapSquare wrapText="largest"/>
                <wp:docPr id="1697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 through  it  the  sun  poured  a  flood  of  warm  light  every  morning,  and  on  wi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 through  it  the  sun  poured  a  flood  of  warm  light  every  morning,  and  on  win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133475</wp:posOffset>
                </wp:positionH>
                <wp:positionV relativeFrom="page">
                  <wp:posOffset>7802245</wp:posOffset>
                </wp:positionV>
                <wp:extent cx="5422265" cy="175260"/>
                <wp:effectExtent l="0" t="0" r="0" b="0"/>
                <wp:wrapSquare wrapText="largest"/>
                <wp:docPr id="1698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nings the glow of the firelight within made a grand illumination far across the sno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614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nings the glow of the firelight within made a grand illumination far across the snow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436870" cy="175260"/>
                <wp:effectExtent l="0" t="0" r="0" b="0"/>
                <wp:wrapSquare wrapText="largest"/>
                <wp:docPr id="1699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llsides; yet I don't think the old window was ever truly appreciated. The others see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llsides; yet I don't think the old window was ever truly appreciated. The others see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133475</wp:posOffset>
                </wp:positionH>
                <wp:positionV relativeFrom="page">
                  <wp:posOffset>8259445</wp:posOffset>
                </wp:positionV>
                <wp:extent cx="5269230" cy="175260"/>
                <wp:effectExtent l="0" t="0" r="0" b="0"/>
                <wp:wrapSquare wrapText="largest"/>
                <wp:docPr id="1700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despise it, and try to keep at a distance in their narrowness and regularity. The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650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despise it, and try to keep at a distance in their narrowness and regularity. The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227320" cy="175260"/>
                <wp:effectExtent l="0" t="0" r="0" b="0"/>
                <wp:wrapSquare wrapText="largest"/>
                <wp:docPr id="1701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quare loopholes in the gables lifted their diminutive eyebrows in contempt; ev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quare loopholes in the gables lifted their diminutive eyebrows in contempt; ev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1133475</wp:posOffset>
                </wp:positionH>
                <wp:positionV relativeFrom="page">
                  <wp:posOffset>8716645</wp:posOffset>
                </wp:positionV>
                <wp:extent cx="5405120" cy="175260"/>
                <wp:effectExtent l="0" t="0" r="0" b="0"/>
                <wp:wrapSquare wrapText="largest"/>
                <wp:docPr id="1702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en  door  looked  blank  and  scowling,  as  though  at  a  possible  rival.  I  fanc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686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en  door  looked  blank  and  scowling,  as  though  at  a  possible  rival.  I  fanc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467985" cy="175260"/>
                <wp:effectExtent l="0" t="0" r="0" b="0"/>
                <wp:wrapSquare wrapText="largest"/>
                <wp:docPr id="1703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er fretted at the larger curtain covering this wide, unwinking eye, and the ext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er fretted at the larger curtain covering this wide, unwinking eye, and the ext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1133475</wp:posOffset>
                </wp:positionH>
                <wp:positionV relativeFrom="page">
                  <wp:posOffset>9173845</wp:posOffset>
                </wp:positionV>
                <wp:extent cx="5333365" cy="175260"/>
                <wp:effectExtent l="0" t="0" r="0" b="0"/>
                <wp:wrapSquare wrapText="largest"/>
                <wp:docPr id="1704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bor  required  on  cleaning-days.  But  this  one  great  square  window  was  the  s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722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bor  required  on  cleaning-days.  But  this  one  great  square  window  was  the  s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69230" cy="175260"/>
                <wp:effectExtent l="0" t="0" r="0" b="0"/>
                <wp:wrapSquare wrapText="largest"/>
                <wp:docPr id="170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deeming feature beneath the roof of the ancient farm-house. Beneath the roof, I s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deeming feature beneath the roof of the ancient farm-house. Beneath the roof, I s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80685" cy="175260"/>
                <wp:effectExtent l="0" t="0" r="0" b="0"/>
                <wp:wrapSquare wrapText="largest"/>
                <wp:docPr id="170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roof  itself  was,  and  is,  and  ever  shall  be  the  great  charm  of  those  antiqu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roof  itself  was,  and  is,  and  ever  shall  be  the  great  charm  of  those  antiqu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172075" cy="175260"/>
                <wp:effectExtent l="0" t="0" r="0" b="0"/>
                <wp:wrapSquare wrapText="largest"/>
                <wp:docPr id="170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,—not of the old alone, but if any new house shall ever rise, if you succe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,—not of the old alone, but if any new house shall ever rise, if you succe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21630" cy="175260"/>
                <wp:effectExtent l="0" t="0" r="0" b="0"/>
                <wp:wrapSquare wrapText="largest"/>
                <wp:docPr id="1710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 your own so that it shall seem to be the abiding-place of the incarnate geniu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 your own so that it shall seem to be the abiding-place of the incarnate geniu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28920" cy="175260"/>
                <wp:effectExtent l="0" t="0" r="0" b="0"/>
                <wp:wrapSquare wrapText="largest"/>
                <wp:docPr id="1711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mestic happiness, the roof of your earthly paradise will be bold and high. Pierc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mestic happiness, the roof of your earthly paradise will be bold and high. Pierc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41620" cy="175260"/>
                <wp:effectExtent l="0" t="0" r="0" b="0"/>
                <wp:wrapSquare wrapText="largest"/>
                <wp:docPr id="1712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 it may be, and broken by gables, but steep enough to shed rain and snow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 it may be, and broken by gables, but steep enough to shed rain and snow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19065" cy="175260"/>
                <wp:effectExtent l="0" t="0" r="0" b="0"/>
                <wp:wrapSquare wrapText="largest"/>
                <wp:docPr id="1713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gh enough to be plainly visible to the coming guest, promising safety and wel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gh enough to be plainly visible to the coming guest, promising safety and wel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23840" cy="175260"/>
                <wp:effectExtent l="0" t="0" r="0" b="0"/>
                <wp:wrapSquare wrapText="largest"/>
                <wp:docPr id="1714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neath its tranquil shade. Practically, the steep roof is better than any other, becaus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neath its tranquil shade. Practically, the steep roof is better than any other, becaus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53685" cy="175260"/>
                <wp:effectExtent l="0" t="0" r="0" b="0"/>
                <wp:wrapSquare wrapText="largest"/>
                <wp:docPr id="1715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at one cannot be as permanently covered with any known material at so little cos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at one cannot be as permanently covered with any known material at so little cos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502275" cy="175260"/>
                <wp:effectExtent l="0" t="0" r="0" b="0"/>
                <wp:wrapSquare wrapText="largest"/>
                <wp:docPr id="1716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ltitudes of cheap and durable patent roofings to the contrary notwithstanding. By st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ltitudes of cheap and durable patent roofings to the contrary notwithstanding. By st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47030" cy="175260"/>
                <wp:effectExtent l="0" t="0" r="0" b="0"/>
                <wp:wrapSquare wrapText="largest"/>
                <wp:docPr id="1717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fs I mean any that have sufficient pitch to allow the use of slate or shingle. Such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fs I mean any that have sufficient pitch to allow the use of slate or shingle. Such n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299710" cy="175260"/>
                <wp:effectExtent l="0" t="0" r="0" b="0"/>
                <wp:wrapSquare wrapText="largest"/>
                <wp:docPr id="1718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be intricate or difficult of construction to look well, but must be honest and usefu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be intricate or difficult of construction to look well, but must be honest and usefu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349240" cy="175260"/>
                <wp:effectExtent l="0" t="0" r="0" b="0"/>
                <wp:wrapSquare wrapText="largest"/>
                <wp:docPr id="1719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can be neither unless visible, and here we see the holy alliance of use and beauty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can be neither unless visible, and here we see the holy alliance of use and beauty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384165" cy="175260"/>
                <wp:effectExtent l="0" t="0" r="0" b="0"/>
                <wp:wrapSquare wrapText="largest"/>
                <wp:docPr id="1720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 character and expression of a building depend almost wholly upon the roof.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the character and expression of a building depend almost wholly upon the roof.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375910" cy="175260"/>
                <wp:effectExtent l="0" t="0" r="0" b="0"/>
                <wp:wrapSquare wrapText="largest"/>
                <wp:docPr id="1721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lose, too, under the flat roof, the roomy garret of the old high-roofed houses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lose, too, under the flat roof, the roomy garret of the old high-roofed houses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248275" cy="175260"/>
                <wp:effectExtent l="0" t="0" r="0" b="0"/>
                <wp:wrapSquare wrapText="largest"/>
                <wp:docPr id="1722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for me a wonderful fascination. Whether the rain upon the shingles, the ming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for me a wonderful fascination. Whether the rain upon the shingles, the ming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451475" cy="175260"/>
                <wp:effectExtent l="0" t="0" r="0" b="0"/>
                <wp:wrapSquare wrapText="largest"/>
                <wp:docPr id="1723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agrance of seeds and drying herbs, the surprising bigness of the chimney, the myste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agrance of seeds and drying herbs, the surprising bigness of the chimney, the myste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337175" cy="175260"/>
                <wp:effectExtent l="0" t="0" r="0" b="0"/>
                <wp:wrapSquare wrapText="largest"/>
                <wp:docPr id="1724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dden in the worm-eaten chests, the almost saintly charm of the long-unused spinn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dden in the worm-eaten chests, the almost saintly charm of the long-unused spinni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519420" cy="175260"/>
                <wp:effectExtent l="0" t="0" r="0" b="0"/>
                <wp:wrapSquare wrapText="largest"/>
                <wp:docPr id="1725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els, crumbling mementos of the patient industry of former generations, or the shi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els, crumbling mementos of the patient industry of former generations, or the shi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430520" cy="175260"/>
                <wp:effectExtent l="0" t="0" r="0" b="0"/>
                <wp:wrapSquare wrapText="largest"/>
                <wp:docPr id="1726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ars through the chinks in the shrunken boards, the old garret and all its associ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tars through the chinks in the shrunken boards, the old garret and all its associ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753745" cy="175260"/>
                <wp:effectExtent l="0" t="0" r="0" b="0"/>
                <wp:wrapSquare wrapText="largest"/>
                <wp:docPr id="1727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  am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  am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1962785</wp:posOffset>
                </wp:positionH>
                <wp:positionV relativeFrom="page">
                  <wp:posOffset>5290820</wp:posOffset>
                </wp:positionV>
                <wp:extent cx="710565" cy="175260"/>
                <wp:effectExtent l="0" t="0" r="0" b="0"/>
                <wp:wrapSquare wrapText="largest"/>
                <wp:docPr id="1728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 "lo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3.8pt;mso-wrap-distance-left:0pt;mso-wrap-distance-right:0pt;mso-wrap-distance-top:0pt;mso-wrap-distance-bottom:0pt;margin-top:416.6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 "lo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748915</wp:posOffset>
                </wp:positionH>
                <wp:positionV relativeFrom="page">
                  <wp:posOffset>5290820</wp:posOffset>
                </wp:positionV>
                <wp:extent cx="309880" cy="175260"/>
                <wp:effectExtent l="0" t="0" r="0" b="0"/>
                <wp:wrapSquare wrapText="largest"/>
                <wp:docPr id="1729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416.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133090</wp:posOffset>
                </wp:positionH>
                <wp:positionV relativeFrom="page">
                  <wp:posOffset>5290820</wp:posOffset>
                </wp:positionV>
                <wp:extent cx="664210" cy="175260"/>
                <wp:effectExtent l="0" t="0" r="0" b="0"/>
                <wp:wrapSquare wrapText="largest"/>
                <wp:docPr id="1730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t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3.8pt;mso-wrap-distance-left:0pt;mso-wrap-distance-right:0pt;mso-wrap-distance-top:0pt;mso-wrap-distance-bottom:0pt;margin-top:416.6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t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3876675</wp:posOffset>
                </wp:positionH>
                <wp:positionV relativeFrom="page">
                  <wp:posOffset>5290820</wp:posOffset>
                </wp:positionV>
                <wp:extent cx="89535" cy="175260"/>
                <wp:effectExtent l="0" t="0" r="0" b="0"/>
                <wp:wrapSquare wrapText="largest"/>
                <wp:docPr id="1731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6.6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041140</wp:posOffset>
                </wp:positionH>
                <wp:positionV relativeFrom="page">
                  <wp:posOffset>5290820</wp:posOffset>
                </wp:positionV>
                <wp:extent cx="1151890" cy="175260"/>
                <wp:effectExtent l="0" t="0" r="0" b="0"/>
                <wp:wrapSquare wrapText="largest"/>
                <wp:docPr id="1732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   doub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416.6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   doub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266690</wp:posOffset>
                </wp:positionH>
                <wp:positionV relativeFrom="page">
                  <wp:posOffset>5290820</wp:posOffset>
                </wp:positionV>
                <wp:extent cx="529590" cy="175260"/>
                <wp:effectExtent l="0" t="0" r="0" b="0"/>
                <wp:wrapSquare wrapText="largest"/>
                <wp:docPr id="1733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416.6pt;mso-position-vertical-relative:page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5869940</wp:posOffset>
                </wp:positionH>
                <wp:positionV relativeFrom="page">
                  <wp:posOffset>5290820</wp:posOffset>
                </wp:positionV>
                <wp:extent cx="804545" cy="175260"/>
                <wp:effectExtent l="0" t="0" r="0" b="0"/>
                <wp:wrapSquare wrapText="largest"/>
                <wp:docPr id="1734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 mod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416.6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 mod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455285" cy="175260"/>
                <wp:effectExtent l="0" t="0" r="0" b="0"/>
                <wp:wrapSquare wrapText="largest"/>
                <wp:docPr id="1735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ces  we  are  so  fond  of  proclaiming  are  really  an  equivalent  to  the  ri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ces  we  are  so  fond  of  proclaiming  are  really  an  equivalent  to  the  ri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244465" cy="175260"/>
                <wp:effectExtent l="0" t="0" r="0" b="0"/>
                <wp:wrapSquare wrapText="largest"/>
                <wp:docPr id="1736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eration for this happiest of playrooms, this storehouse of heirlooms, this silent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eration for this happiest of playrooms, this storehouse of heirlooms, this silent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4224020" cy="175260"/>
                <wp:effectExtent l="0" t="0" r="0" b="0"/>
                <wp:wrapSquare wrapText="largest"/>
                <wp:docPr id="1737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tent tie, that binds us to the life, the labor, and the love of the p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tent tie, that binds us to the life, the labor, and the love of the p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69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18175" cy="3657600"/>
            <wp:effectExtent l="0" t="0" r="0" b="0"/>
            <wp:wrapNone/>
            <wp:docPr id="17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7040245</wp:posOffset>
                </wp:positionH>
                <wp:positionV relativeFrom="page">
                  <wp:posOffset>4363720</wp:posOffset>
                </wp:positionV>
                <wp:extent cx="76835" cy="175260"/>
                <wp:effectExtent l="0" t="0" r="0" b="0"/>
                <wp:wrapSquare wrapText="largest"/>
                <wp:docPr id="1741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3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322705</wp:posOffset>
                </wp:positionH>
                <wp:positionV relativeFrom="page">
                  <wp:posOffset>4717415</wp:posOffset>
                </wp:positionV>
                <wp:extent cx="5287010" cy="175260"/>
                <wp:effectExtent l="0" t="0" r="0" b="0"/>
                <wp:wrapSquare wrapText="largest"/>
                <wp:docPr id="1742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there be light, too, in this upper story. Spinning spiders and stinging wasps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371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there be light, too, in this upper story. Spinning spiders and stinging wasps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133475</wp:posOffset>
                </wp:positionH>
                <wp:positionV relativeFrom="page">
                  <wp:posOffset>4942840</wp:posOffset>
                </wp:positionV>
                <wp:extent cx="5193030" cy="175260"/>
                <wp:effectExtent l="0" t="0" r="0" b="0"/>
                <wp:wrapSquare wrapText="largest"/>
                <wp:docPr id="1743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f so terrible to the children who will make a half-way paradise of the garret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3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f so terrible to the children who will make a half-way paradise of the garret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1133475</wp:posOffset>
                </wp:positionH>
                <wp:positionV relativeFrom="page">
                  <wp:posOffset>5174615</wp:posOffset>
                </wp:positionV>
                <wp:extent cx="2814955" cy="175260"/>
                <wp:effectExtent l="0" t="0" r="0" b="0"/>
                <wp:wrapSquare wrapText="largest"/>
                <wp:docPr id="1744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rkness that is covered by an unlighted roo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13.8pt;mso-wrap-distance-left:0pt;mso-wrap-distance-right:0pt;mso-wrap-distance-top:0pt;mso-wrap-distance-bottom:0pt;margin-top:4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rkness that is covered by an unlighted roo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322705</wp:posOffset>
                </wp:positionH>
                <wp:positionV relativeFrom="page">
                  <wp:posOffset>5552440</wp:posOffset>
                </wp:positionV>
                <wp:extent cx="5129530" cy="175260"/>
                <wp:effectExtent l="0" t="0" r="0" b="0"/>
                <wp:wrapSquare wrapText="largest"/>
                <wp:docPr id="1745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you have been living in cottage-chambers,—rooms in which a full-sized man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437.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you have been living in cottage-chambers,—rooms in which a full-sized man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133475</wp:posOffset>
                </wp:positionH>
                <wp:positionV relativeFrom="page">
                  <wp:posOffset>5784215</wp:posOffset>
                </wp:positionV>
                <wp:extent cx="5582285" cy="175260"/>
                <wp:effectExtent l="0" t="0" r="0" b="0"/>
                <wp:wrapSquare wrapText="largest"/>
                <wp:docPr id="1746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ly  stand  erect  in  the  centre,  and  a  well-grown  baby  scarcely  creep  at  the  sid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3.8pt;mso-wrap-distance-left:0pt;mso-wrap-distance-right:0pt;mso-wrap-distance-top:0pt;mso-wrap-distance-bottom:0pt;margin-top:45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ly  stand  erect  in  the  centre,  and  a  well-grown  baby  scarcely  creep  at  the  sid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133475</wp:posOffset>
                </wp:positionH>
                <wp:positionV relativeFrom="page">
                  <wp:posOffset>6009640</wp:posOffset>
                </wp:positionV>
                <wp:extent cx="5349875" cy="175260"/>
                <wp:effectExtent l="0" t="0" r="0" b="0"/>
                <wp:wrapSquare wrapText="largest"/>
                <wp:docPr id="1747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ventilated, heated beyond endurance during the hot summer days, and retaining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47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ventilated, heated beyond endurance during the hot summer days, and retaining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133475</wp:posOffset>
                </wp:positionH>
                <wp:positionV relativeFrom="page">
                  <wp:posOffset>6241415</wp:posOffset>
                </wp:positionV>
                <wp:extent cx="5549265" cy="175260"/>
                <wp:effectExtent l="0" t="0" r="0" b="0"/>
                <wp:wrapSquare wrapText="largest"/>
                <wp:docPr id="1748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t  through  the  long,  wakeful  nights,—rooms  in  which  the  furniture  must  stand 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13.8pt;mso-wrap-distance-left:0pt;mso-wrap-distance-right:0pt;mso-wrap-distance-top:0pt;mso-wrap-distance-bottom:0pt;margin-top:49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t  through  the  long,  wakeful  nights,—rooms  in  which  the  furniture  must  stand 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133475</wp:posOffset>
                </wp:positionH>
                <wp:positionV relativeFrom="page">
                  <wp:posOffset>6466840</wp:posOffset>
                </wp:positionV>
                <wp:extent cx="5210175" cy="175260"/>
                <wp:effectExtent l="0" t="0" r="0" b="0"/>
                <wp:wrapSquare wrapText="largest"/>
                <wp:docPr id="1749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ous distances from the walls as if marshalled for the house-cleaning battle, bu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50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ious distances from the walls as if marshalled for the house-cleaning battle, bu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1133475</wp:posOffset>
                </wp:positionH>
                <wp:positionV relativeFrom="page">
                  <wp:posOffset>6698615</wp:posOffset>
                </wp:positionV>
                <wp:extent cx="5457825" cy="175260"/>
                <wp:effectExtent l="0" t="0" r="0" b="0"/>
                <wp:wrapSquare wrapText="largest"/>
                <wp:docPr id="1750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even the making of beds is a work of supreme difficulty,—if you've been livi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52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even the making of beds is a work of supreme difficulty,—if you've been living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133475</wp:posOffset>
                </wp:positionH>
                <wp:positionV relativeFrom="page">
                  <wp:posOffset>6924040</wp:posOffset>
                </wp:positionV>
                <wp:extent cx="5453380" cy="175260"/>
                <wp:effectExtent l="0" t="0" r="0" b="0"/>
                <wp:wrapSquare wrapText="largest"/>
                <wp:docPr id="1751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ch rooms as these, I don't wonder, whatever architects or other men may say, that M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54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ch rooms as these, I don't wonder, whatever architects or other men may say, that M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133475</wp:posOffset>
                </wp:positionH>
                <wp:positionV relativeFrom="page">
                  <wp:posOffset>7155815</wp:posOffset>
                </wp:positionV>
                <wp:extent cx="5417820" cy="175260"/>
                <wp:effectExtent l="0" t="0" r="0" b="0"/>
                <wp:wrapSquare wrapText="largest"/>
                <wp:docPr id="1752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objects, and insists on good, square chambers. But good, square chambers no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56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objects, and insists on good, square chambers. But good, square chambers no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133475</wp:posOffset>
                </wp:positionH>
                <wp:positionV relativeFrom="page">
                  <wp:posOffset>7381240</wp:posOffset>
                </wp:positionV>
                <wp:extent cx="5275580" cy="175260"/>
                <wp:effectExtent l="0" t="0" r="0" b="0"/>
                <wp:wrapSquare wrapText="largest"/>
                <wp:docPr id="1753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quire flat roofs than good, square common-sense requires a flat head. I don't belie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58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quire flat roofs than good, square common-sense requires a flat head. I don't belie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133475</wp:posOffset>
                </wp:positionH>
                <wp:positionV relativeFrom="page">
                  <wp:posOffset>7613015</wp:posOffset>
                </wp:positionV>
                <wp:extent cx="5502275" cy="175260"/>
                <wp:effectExtent l="0" t="0" r="0" b="0"/>
                <wp:wrapSquare wrapText="largest"/>
                <wp:docPr id="1754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 will contrive  a  house,  of  whatever  form  or  size, that may  not  be  covered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59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 will contrive  a  house,  of  whatever  form  or  size, that may  not  be  covered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133475</wp:posOffset>
                </wp:positionH>
                <wp:positionV relativeFrom="page">
                  <wp:posOffset>7838440</wp:posOffset>
                </wp:positionV>
                <wp:extent cx="5447030" cy="175260"/>
                <wp:effectExtent l="0" t="0" r="0" b="0"/>
                <wp:wrapSquare wrapText="largest"/>
                <wp:docPr id="1755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eaply, more securely, and more tastefully by a steep roof than by a flat one. Of cour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61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eaply, more securely, and more tastefully by a steep roof than by a flat one. Of cour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1133475</wp:posOffset>
                </wp:positionH>
                <wp:positionV relativeFrom="page">
                  <wp:posOffset>8070215</wp:posOffset>
                </wp:positionV>
                <wp:extent cx="5534660" cy="175260"/>
                <wp:effectExtent l="0" t="0" r="0" b="0"/>
                <wp:wrapSquare wrapText="largest"/>
                <wp:docPr id="1756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m supposing your house to be isolated. Buildings in crowded streets or in blocks requ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13.8pt;mso-wrap-distance-left:0pt;mso-wrap-distance-right:0pt;mso-wrap-distance-top:0pt;mso-wrap-distance-bottom:0pt;margin-top:63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m supposing your house to be isolated. Buildings in crowded streets or in blocks requ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1133475</wp:posOffset>
                </wp:positionH>
                <wp:positionV relativeFrom="page">
                  <wp:posOffset>8295640</wp:posOffset>
                </wp:positionV>
                <wp:extent cx="5451475" cy="175260"/>
                <wp:effectExtent l="0" t="0" r="0" b="0"/>
                <wp:wrapSquare wrapText="largest"/>
                <wp:docPr id="1757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 all  accounts,  entirely  different  treatment.  By  all  means,  then,  have  wide  doo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65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 all  accounts,  entirely  different  treatment.  By  all  means,  then,  have  wide  doo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1133475</wp:posOffset>
                </wp:positionH>
                <wp:positionV relativeFrom="page">
                  <wp:posOffset>8527415</wp:posOffset>
                </wp:positionV>
                <wp:extent cx="5515610" cy="175260"/>
                <wp:effectExtent l="0" t="0" r="0" b="0"/>
                <wp:wrapSquare wrapText="largest"/>
                <wp:docPr id="1758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erous windows, and high roofs; and if you must build with strict economy you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6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erous windows, and high roofs; and if you must build with strict economy you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133475</wp:posOffset>
                </wp:positionH>
                <wp:positionV relativeFrom="page">
                  <wp:posOffset>8752840</wp:posOffset>
                </wp:positionV>
                <wp:extent cx="5244465" cy="175260"/>
                <wp:effectExtent l="0" t="0" r="0" b="0"/>
                <wp:wrapSquare wrapText="largest"/>
                <wp:docPr id="1759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ally certain that your house, though not perhaps as altogether lovely as you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6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ally certain that your house, though not perhaps as altogether lovely as you m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2527300" cy="175260"/>
                <wp:effectExtent l="0" t="0" r="0" b="0"/>
                <wp:wrapSquare wrapText="largest"/>
                <wp:docPr id="1760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sh, will still be cheerful and homeli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sh, will still be cheerful and homeli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7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2">
                <wp:simplePos x="0" y="0"/>
                <wp:positionH relativeFrom="page">
                  <wp:posOffset>2096770</wp:posOffset>
                </wp:positionH>
                <wp:positionV relativeFrom="page">
                  <wp:posOffset>1816100</wp:posOffset>
                </wp:positionV>
                <wp:extent cx="3572510" cy="6350"/>
                <wp:effectExtent l="5080" t="5080" r="5715" b="571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2860"/>
                              </a:moveTo>
                              <a:lnTo>
                                <a:pt x="3302" y="2860"/>
                              </a:lnTo>
                              <a:lnTo>
                                <a:pt x="3302" y="2870"/>
                              </a:lnTo>
                              <a:lnTo>
                                <a:pt x="8928" y="28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2860" coordsize="5626,10" stroked="t" o:allowincell="f" style="position:absolute;margin-left:165.1pt;margin-top:14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7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822450"/>
                <wp:effectExtent l="0" t="0" r="5715" b="571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2870">
                              <a:moveTo>
                                <a:pt x="8928" y="2860"/>
                              </a:moveTo>
                              <a:lnTo>
                                <a:pt x="3302" y="2860"/>
                              </a:lnTo>
                              <a:lnTo>
                                <a:pt x="3302" y="2870"/>
                              </a:lnTo>
                              <a:lnTo>
                                <a:pt x="8928" y="2870"/>
                              </a:lnTo>
                              <a:lnTo>
                                <a:pt x="8928" y="28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2870" fillcolor="#a7a6aa" stroked="t" o:allowincell="f" style="position:absolute;margin-left:0pt;margin-top:0pt;width:446.35pt;height:14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4">
                <wp:simplePos x="0" y="0"/>
                <wp:positionH relativeFrom="page">
                  <wp:posOffset>2096770</wp:posOffset>
                </wp:positionH>
                <wp:positionV relativeFrom="page">
                  <wp:posOffset>1828800</wp:posOffset>
                </wp:positionV>
                <wp:extent cx="3572510" cy="5715"/>
                <wp:effectExtent l="5080" t="5715" r="5715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2880"/>
                              </a:moveTo>
                              <a:lnTo>
                                <a:pt x="3302" y="2880"/>
                              </a:lnTo>
                              <a:lnTo>
                                <a:pt x="3302" y="2889"/>
                              </a:lnTo>
                              <a:lnTo>
                                <a:pt x="8928" y="28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2880" coordsize="5626,9" stroked="t" o:allowincell="f" style="position:absolute;margin-left:165.1pt;margin-top:14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834515"/>
                <wp:effectExtent l="0" t="0" r="5715" b="508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2889">
                              <a:moveTo>
                                <a:pt x="8928" y="2880"/>
                              </a:moveTo>
                              <a:lnTo>
                                <a:pt x="3302" y="2880"/>
                              </a:lnTo>
                              <a:lnTo>
                                <a:pt x="3302" y="2889"/>
                              </a:lnTo>
                              <a:lnTo>
                                <a:pt x="8928" y="2889"/>
                              </a:lnTo>
                              <a:lnTo>
                                <a:pt x="8928" y="28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2889" fillcolor="#ebe9ed" stroked="t" o:allowincell="f" style="position:absolute;margin-left:0pt;margin-top:0pt;width:446.35pt;height:14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104765" cy="175260"/>
                <wp:effectExtent l="0" t="0" r="0" b="0"/>
                <wp:wrapSquare wrapText="largest"/>
                <wp:docPr id="1767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ow me to add, that, while faithfully striving to build a house that shall be hon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ow me to add, that, while faithfully striving to build a house that shall be hon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4504055" cy="175260"/>
                <wp:effectExtent l="0" t="0" r="0" b="0"/>
                <wp:wrapSquare wrapText="largest"/>
                <wp:docPr id="1768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cheerful, you will surely find yourself growing in the same dir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cheerful, you will surely find yourself growing in the same dir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1322705</wp:posOffset>
                </wp:positionH>
                <wp:positionV relativeFrom="page">
                  <wp:posOffset>2395220</wp:posOffset>
                </wp:positionV>
                <wp:extent cx="76835" cy="175260"/>
                <wp:effectExtent l="0" t="0" r="0" b="0"/>
                <wp:wrapSquare wrapText="largest"/>
                <wp:docPr id="1769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322705</wp:posOffset>
                </wp:positionH>
                <wp:positionV relativeFrom="page">
                  <wp:posOffset>2778760</wp:posOffset>
                </wp:positionV>
                <wp:extent cx="76835" cy="175260"/>
                <wp:effectExtent l="0" t="0" r="0" b="0"/>
                <wp:wrapSquare wrapText="largest"/>
                <wp:docPr id="1770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3108960</wp:posOffset>
                </wp:positionH>
                <wp:positionV relativeFrom="page">
                  <wp:posOffset>3162935</wp:posOffset>
                </wp:positionV>
                <wp:extent cx="1607820" cy="262890"/>
                <wp:effectExtent l="0" t="0" r="0" b="0"/>
                <wp:wrapSquare wrapText="largest"/>
                <wp:docPr id="1771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0.7pt;mso-wrap-distance-left:0pt;mso-wrap-distance-right:0pt;mso-wrap-distance-top:0pt;mso-wrap-distance-bottom:0pt;margin-top:249.05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3510915</wp:posOffset>
                </wp:positionH>
                <wp:positionV relativeFrom="page">
                  <wp:posOffset>3596005</wp:posOffset>
                </wp:positionV>
                <wp:extent cx="791845" cy="175260"/>
                <wp:effectExtent l="0" t="0" r="0" b="0"/>
                <wp:wrapSquare wrapText="largest"/>
                <wp:docPr id="1772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283.1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2596515</wp:posOffset>
                </wp:positionH>
                <wp:positionV relativeFrom="page">
                  <wp:posOffset>3955415</wp:posOffset>
                </wp:positionV>
                <wp:extent cx="2616200" cy="197485"/>
                <wp:effectExtent l="0" t="0" r="0" b="0"/>
                <wp:wrapSquare wrapText="largest"/>
                <wp:docPr id="1773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NPROFESSIONAL SAGAC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5.55pt;mso-wrap-distance-left:0pt;mso-wrap-distance-right:0pt;mso-wrap-distance-top:0pt;mso-wrap-distance-bottom:0pt;margin-top:311.4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NPROFESSIONAL SAGAC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322705</wp:posOffset>
                </wp:positionH>
                <wp:positionV relativeFrom="page">
                  <wp:posOffset>4345305</wp:posOffset>
                </wp:positionV>
                <wp:extent cx="76835" cy="175260"/>
                <wp:effectExtent l="0" t="0" r="0" b="0"/>
                <wp:wrapSquare wrapText="largest"/>
                <wp:docPr id="1774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1322705</wp:posOffset>
                </wp:positionH>
                <wp:positionV relativeFrom="page">
                  <wp:posOffset>4723765</wp:posOffset>
                </wp:positionV>
                <wp:extent cx="5202555" cy="175260"/>
                <wp:effectExtent l="0" t="0" r="0" b="0"/>
                <wp:wrapSquare wrapText="largest"/>
                <wp:docPr id="1775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ARCHITECT: Our mutual friend John recommends me to ask your advi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.8pt;mso-wrap-distance-left:0pt;mso-wrap-distance-right:0pt;mso-wrap-distance-top:0pt;mso-wrap-distance-bottom:0pt;margin-top:37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ARCHITECT: Our mutual friend John recommends me to ask your advi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133475</wp:posOffset>
                </wp:positionH>
                <wp:positionV relativeFrom="page">
                  <wp:posOffset>4954905</wp:posOffset>
                </wp:positionV>
                <wp:extent cx="5291455" cy="175260"/>
                <wp:effectExtent l="0" t="0" r="0" b="0"/>
                <wp:wrapSquare wrapText="largest"/>
                <wp:docPr id="1776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gard to plans for my new house. Possibly you may help me, although the floor pl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13.8pt;mso-wrap-distance-left:0pt;mso-wrap-distance-right:0pt;mso-wrap-distance-top:0pt;mso-wrap-distance-bottom:0pt;margin-top:39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gard to plans for my new house. Possibly you may help me, although the floor pl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1133475</wp:posOffset>
                </wp:positionH>
                <wp:positionV relativeFrom="page">
                  <wp:posOffset>5180965</wp:posOffset>
                </wp:positionV>
                <wp:extent cx="5138420" cy="175260"/>
                <wp:effectExtent l="0" t="0" r="0" b="0"/>
                <wp:wrapSquare wrapText="largest"/>
                <wp:docPr id="1777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nt herewith are about right; rooms enough and of the right size, the principal 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40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nt herewith are about right; rooms enough and of the right size, the principal o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133475</wp:posOffset>
                </wp:positionH>
                <wp:positionV relativeFrom="page">
                  <wp:posOffset>5412105</wp:posOffset>
                </wp:positionV>
                <wp:extent cx="5514975" cy="175260"/>
                <wp:effectExtent l="0" t="0" r="0" b="0"/>
                <wp:wrapSquare wrapText="largest"/>
                <wp:docPr id="1778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apted to the usual widths of carpeting. I am willing to expend something for the out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42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apted to the usual widths of carpeting. I am willing to expend something for the out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133475</wp:posOffset>
                </wp:positionH>
                <wp:positionV relativeFrom="page">
                  <wp:posOffset>5638165</wp:posOffset>
                </wp:positionV>
                <wp:extent cx="5422265" cy="175260"/>
                <wp:effectExtent l="0" t="0" r="0" b="0"/>
                <wp:wrapSquare wrapText="largest"/>
                <wp:docPr id="1779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earance,—in fact, intend to have the best looking house in town,—but think it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44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earance,—in fact, intend to have the best looking house in town,—but think it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133475</wp:posOffset>
                </wp:positionH>
                <wp:positionV relativeFrom="page">
                  <wp:posOffset>5869305</wp:posOffset>
                </wp:positionV>
                <wp:extent cx="5172710" cy="175260"/>
                <wp:effectExtent l="0" t="0" r="0" b="0"/>
                <wp:wrapSquare wrapText="largest"/>
                <wp:docPr id="1780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foolish to build more rooms or larger than I want, much more so to dispens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46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foolish to build more rooms or larger than I want, much more so to dispens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1133475</wp:posOffset>
                </wp:positionH>
                <wp:positionV relativeFrom="page">
                  <wp:posOffset>6095365</wp:posOffset>
                </wp:positionV>
                <wp:extent cx="5408930" cy="175260"/>
                <wp:effectExtent l="0" t="0" r="0" b="0"/>
                <wp:wrapSquare wrapText="largest"/>
                <wp:docPr id="1781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eded room in order to get a certain proportion of parts. I merely mention this beca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47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eded room in order to get a certain proportion of parts. I merely mention this beca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1133475</wp:posOffset>
                </wp:positionH>
                <wp:positionV relativeFrom="page">
                  <wp:posOffset>6326505</wp:posOffset>
                </wp:positionV>
                <wp:extent cx="5250180" cy="175260"/>
                <wp:effectExtent l="0" t="0" r="0" b="0"/>
                <wp:wrapSquare wrapText="largest"/>
                <wp:docPr id="1782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all due respect, I am doubtless the best judge of my own wants, and don't c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49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all due respect, I am doubtless the best judge of my own wants, and don't c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133475</wp:posOffset>
                </wp:positionH>
                <wp:positionV relativeFrom="page">
                  <wp:posOffset>6552565</wp:posOffset>
                </wp:positionV>
                <wp:extent cx="5510530" cy="175260"/>
                <wp:effectExtent l="0" t="0" r="0" b="0"/>
                <wp:wrapSquare wrapText="largest"/>
                <wp:docPr id="1783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 the  dimensions  of  the  building  changed.  The  relative  location  of  the 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51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 the  dimensions  of  the  building  changed.  The  relative  location  of  the 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133475</wp:posOffset>
                </wp:positionH>
                <wp:positionV relativeFrom="page">
                  <wp:posOffset>6783705</wp:posOffset>
                </wp:positionV>
                <wp:extent cx="5531485" cy="175260"/>
                <wp:effectExtent l="0" t="0" r="0" b="0"/>
                <wp:wrapSquare wrapText="largest"/>
                <wp:docPr id="1784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artments is also satisfactory, except perhaps some slight deficiencies in the rear por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53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artments is also satisfactory, except perhaps some slight deficiencies in the rear por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1133475</wp:posOffset>
                </wp:positionH>
                <wp:positionV relativeFrom="page">
                  <wp:posOffset>7009765</wp:posOffset>
                </wp:positionV>
                <wp:extent cx="5236210" cy="175260"/>
                <wp:effectExtent l="0" t="0" r="0" b="0"/>
                <wp:wrapSquare wrapText="largest"/>
                <wp:docPr id="1785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I left incomplete for want of time. As to exterior, would like a French roof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55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I left incomplete for want of time. As to exterior, would like a French roof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133475</wp:posOffset>
                </wp:positionH>
                <wp:positionV relativeFrom="page">
                  <wp:posOffset>7240905</wp:posOffset>
                </wp:positionV>
                <wp:extent cx="3094990" cy="175260"/>
                <wp:effectExtent l="0" t="0" r="0" b="0"/>
                <wp:wrapSquare wrapText="largest"/>
                <wp:docPr id="1786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wer, with fashionable style of finish througho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3.8pt;mso-wrap-distance-left:0pt;mso-wrap-distance-right:0pt;mso-wrap-distance-top:0pt;mso-wrap-distance-bottom:0pt;margin-top:57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wer, with fashionable style of finish througho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1322705</wp:posOffset>
                </wp:positionH>
                <wp:positionV relativeFrom="page">
                  <wp:posOffset>7619365</wp:posOffset>
                </wp:positionV>
                <wp:extent cx="5176520" cy="175260"/>
                <wp:effectExtent l="0" t="0" r="0" b="0"/>
                <wp:wrapSquare wrapText="largest"/>
                <wp:docPr id="1787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commence laying foundation next week, and you will please consider your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599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commence laying foundation next week, and you will please consider your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4025900" cy="175260"/>
                <wp:effectExtent l="0" t="0" r="0" b="0"/>
                <wp:wrapSquare wrapText="largest"/>
                <wp:docPr id="1788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vited to eat turkey with us in the new house next Thanksgiv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vited to eat turkey with us in the new house next Thanksgiv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3791585</wp:posOffset>
                </wp:positionH>
                <wp:positionV relativeFrom="page">
                  <wp:posOffset>8228965</wp:posOffset>
                </wp:positionV>
                <wp:extent cx="415290" cy="175260"/>
                <wp:effectExtent l="0" t="0" r="0" b="0"/>
                <wp:wrapSquare wrapText="largest"/>
                <wp:docPr id="1789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47.9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888355</wp:posOffset>
                </wp:positionH>
                <wp:positionV relativeFrom="page">
                  <wp:posOffset>8430260</wp:posOffset>
                </wp:positionV>
                <wp:extent cx="466725" cy="175260"/>
                <wp:effectExtent l="0" t="0" r="0" b="0"/>
                <wp:wrapSquare wrapText="largest"/>
                <wp:docPr id="1790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663.8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8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0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8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179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179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3065780</wp:posOffset>
                </wp:positionH>
                <wp:positionV relativeFrom="page">
                  <wp:posOffset>2400935</wp:posOffset>
                </wp:positionV>
                <wp:extent cx="1696720" cy="262890"/>
                <wp:effectExtent l="0" t="0" r="0" b="0"/>
                <wp:wrapSquare wrapText="largest"/>
                <wp:docPr id="1799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20.7pt;mso-wrap-distance-left:0pt;mso-wrap-distance-right:0pt;mso-wrap-distance-top:0pt;mso-wrap-distance-bottom:0pt;margin-top:189.0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3242945</wp:posOffset>
                </wp:positionH>
                <wp:positionV relativeFrom="page">
                  <wp:posOffset>2834005</wp:posOffset>
                </wp:positionV>
                <wp:extent cx="1329690" cy="175260"/>
                <wp:effectExtent l="0" t="0" r="0" b="0"/>
                <wp:wrapSquare wrapText="largest"/>
                <wp:docPr id="1800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2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620645</wp:posOffset>
                </wp:positionH>
                <wp:positionV relativeFrom="page">
                  <wp:posOffset>3193415</wp:posOffset>
                </wp:positionV>
                <wp:extent cx="2563495" cy="197485"/>
                <wp:effectExtent l="0" t="0" r="0" b="0"/>
                <wp:wrapSquare wrapText="largest"/>
                <wp:docPr id="1801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AIRWAYS AND OUTLOO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5.55pt;mso-wrap-distance-left:0pt;mso-wrap-distance-right:0pt;mso-wrap-distance-top:0pt;mso-wrap-distance-bottom:0pt;margin-top:251.4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AIRWAYS AND OUTLOO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1802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185410" cy="175260"/>
                <wp:effectExtent l="0" t="0" r="0" b="0"/>
                <wp:wrapSquare wrapText="largest"/>
                <wp:docPr id="180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Fred: Your plans are before me, also your letter; also the proverbs of Solom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Fred: Your plans are before me, also your letter; also the proverbs of Solom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409565" cy="175260"/>
                <wp:effectExtent l="0" t="0" r="0" b="0"/>
                <wp:wrapSquare wrapText="largest"/>
                <wp:docPr id="1804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which I read, in order to fortify myself for the work before me, sundry sugg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which I read, in order to fortify myself for the work before me, sundry sugges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426075" cy="175260"/>
                <wp:effectExtent l="0" t="0" r="0" b="0"/>
                <wp:wrapSquare wrapText="largest"/>
                <wp:docPr id="1805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ning the duty of faithful friends,—the undaunted, disagreeable sort who cry alou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ning the duty of faithful friends,—the undaunted, disagreeable sort who cry alou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348605" cy="175260"/>
                <wp:effectExtent l="0" t="0" r="0" b="0"/>
                <wp:wrapSquare wrapText="largest"/>
                <wp:docPr id="1806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spare not. It's quite right for you to try to show what you would like, quite tru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spare not. It's quite right for you to try to show what you would like, quite tru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147310" cy="175260"/>
                <wp:effectExtent l="0" t="0" r="0" b="0"/>
                <wp:wrapSquare wrapText="largest"/>
                <wp:docPr id="1807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ought to know your own needs and tastes better than any one else, and though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ought to know your own needs and tastes better than any one else, and though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5445125" cy="175260"/>
                <wp:effectExtent l="0" t="0" r="0" b="0"/>
                <wp:wrapSquare wrapText="largest"/>
                <wp:docPr id="180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not agree with you, I'm glad you have a mind of your own; those who have not 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not agree with you, I'm glad you have a mind of your own; those who have not 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133475</wp:posOffset>
                </wp:positionH>
                <wp:positionV relativeFrom="page">
                  <wp:posOffset>5333365</wp:posOffset>
                </wp:positionV>
                <wp:extent cx="5159375" cy="175260"/>
                <wp:effectExtent l="0" t="0" r="0" b="0"/>
                <wp:wrapSquare wrapText="largest"/>
                <wp:docPr id="1809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men most miserable to deal with, most difficult to suit. Indeed, when a man fe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4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men most miserable to deal with, most difficult to suit. Indeed, when a man fe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133475</wp:posOffset>
                </wp:positionH>
                <wp:positionV relativeFrom="page">
                  <wp:posOffset>5564505</wp:posOffset>
                </wp:positionV>
                <wp:extent cx="5464175" cy="175260"/>
                <wp:effectExtent l="0" t="0" r="0" b="0"/>
                <wp:wrapSquare wrapText="largest"/>
                <wp:docPr id="1810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ly a lack in his own home-life which nothing but a new house will supply, he is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43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early a lack in his own home-life which nothing but a new house will supply, he is 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133475</wp:posOffset>
                </wp:positionH>
                <wp:positionV relativeFrom="page">
                  <wp:posOffset>5790565</wp:posOffset>
                </wp:positionV>
                <wp:extent cx="5396230" cy="175260"/>
                <wp:effectExtent l="0" t="0" r="0" b="0"/>
                <wp:wrapSquare wrapText="largest"/>
                <wp:docPr id="1811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have some decided notions as to what that house shall be. But when you assure m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45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have some decided notions as to what that house shall be. But when you assure m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133475</wp:posOffset>
                </wp:positionH>
                <wp:positionV relativeFrom="page">
                  <wp:posOffset>6021705</wp:posOffset>
                </wp:positionV>
                <wp:extent cx="5452110" cy="175260"/>
                <wp:effectExtent l="0" t="0" r="0" b="0"/>
                <wp:wrapSquare wrapText="largest"/>
                <wp:docPr id="1812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od set terms that this plan is your beau-ideal, I must ask, also with profound respect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3.8pt;mso-wrap-distance-left:0pt;mso-wrap-distance-right:0pt;mso-wrap-distance-top:0pt;mso-wrap-distance-bottom:0pt;margin-top:47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od set terms that this plan is your beau-ideal, I must ask, also with profound respect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133475</wp:posOffset>
                </wp:positionH>
                <wp:positionV relativeFrom="page">
                  <wp:posOffset>6247765</wp:posOffset>
                </wp:positionV>
                <wp:extent cx="5532755" cy="175260"/>
                <wp:effectExtent l="0" t="0" r="0" b="0"/>
                <wp:wrapSquare wrapText="largest"/>
                <wp:docPr id="181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know what you are talking about. Put in your foundation, by all means, but reme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3.8pt;mso-wrap-distance-left:0pt;mso-wrap-distance-right:0pt;mso-wrap-distance-top:0pt;mso-wrap-distance-bottom:0pt;margin-top:49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know what you are talking about. Put in your foundation, by all means, but reme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133475</wp:posOffset>
                </wp:positionH>
                <wp:positionV relativeFrom="page">
                  <wp:posOffset>6478905</wp:posOffset>
                </wp:positionV>
                <wp:extent cx="5485130" cy="175260"/>
                <wp:effectExtent l="0" t="0" r="0" b="0"/>
                <wp:wrapSquare wrapText="largest"/>
                <wp:docPr id="1814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 much easier it is to change a few lines on paper than to remove a stone wall. It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51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 much easier it is to change a few lines on paper than to remove a stone wall. It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133475</wp:posOffset>
                </wp:positionH>
                <wp:positionV relativeFrom="page">
                  <wp:posOffset>6704965</wp:posOffset>
                </wp:positionV>
                <wp:extent cx="5201920" cy="175260"/>
                <wp:effectExtent l="0" t="0" r="0" b="0"/>
                <wp:wrapSquare wrapText="largest"/>
                <wp:docPr id="1815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pleasant job to cut a door into a finished and furnished room, or even to chang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52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pleasant job to cut a door into a finished and furnished room, or even to chang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133475</wp:posOffset>
                </wp:positionH>
                <wp:positionV relativeFrom="page">
                  <wp:posOffset>6936105</wp:posOffset>
                </wp:positionV>
                <wp:extent cx="5393055" cy="175260"/>
                <wp:effectExtent l="0" t="0" r="0" b="0"/>
                <wp:wrapSquare wrapText="largest"/>
                <wp:docPr id="1816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ging of it. This house, if I understand aright, you intend for a permanent home. 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54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ging of it. This house, if I understand aright, you intend for a permanent home. 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133475</wp:posOffset>
                </wp:positionH>
                <wp:positionV relativeFrom="page">
                  <wp:posOffset>7162165</wp:posOffset>
                </wp:positionV>
                <wp:extent cx="5438775" cy="175260"/>
                <wp:effectExtent l="0" t="0" r="0" b="0"/>
                <wp:wrapSquare wrapText="largest"/>
                <wp:docPr id="1817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measurably better to spend six months, if need be, in perfecting the plans, than b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56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measurably better to spend six months, if need be, in perfecting the plans, than b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383530" cy="175260"/>
                <wp:effectExtent l="0" t="0" r="0" b="0"/>
                <wp:wrapSquare wrapText="largest"/>
                <wp:docPr id="181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to be tormented with defects that can only be removed by great expense and troubl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to be tormented with defects that can only be removed by great expense and trouble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5269230" cy="175260"/>
                <wp:effectExtent l="0" t="0" r="0" b="0"/>
                <wp:wrapSquare wrapText="largest"/>
                <wp:docPr id="181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's a grand thing to go ahead, provided you are right; the more "go," the worse,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's a grand thing to go ahead, provided you are right; the more "go," the worse, if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5129530" cy="175260"/>
                <wp:effectExtent l="0" t="0" r="0" b="0"/>
                <wp:wrapSquare wrapText="largest"/>
                <wp:docPr id="182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en to be on the wrong track. Candidly, your plan hardly deserves to be call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en to be on the wrong track. Candidly, your plan hardly deserves to be call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133475</wp:posOffset>
                </wp:positionH>
                <wp:positionV relativeFrom="page">
                  <wp:posOffset>8076565</wp:posOffset>
                </wp:positionV>
                <wp:extent cx="5430520" cy="175260"/>
                <wp:effectExtent l="0" t="0" r="0" b="0"/>
                <wp:wrapSquare wrapText="largest"/>
                <wp:docPr id="182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inning. The arrangement of the rear part, which you chiefly omit, is, in fact,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63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inning. The arrangement of the rear part, which you chiefly omit, is, in fact,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1133475</wp:posOffset>
                </wp:positionH>
                <wp:positionV relativeFrom="page">
                  <wp:posOffset>8307705</wp:posOffset>
                </wp:positionV>
                <wp:extent cx="5440680" cy="175260"/>
                <wp:effectExtent l="0" t="0" r="0" b="0"/>
                <wp:wrapSquare wrapText="largest"/>
                <wp:docPr id="182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icult and important of the whole. But I've promised Sister Jane a chapter on kitche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65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icult and important of the whole. But I've promised Sister Jane a chapter on kitche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133475</wp:posOffset>
                </wp:positionH>
                <wp:positionV relativeFrom="page">
                  <wp:posOffset>8533765</wp:posOffset>
                </wp:positionV>
                <wp:extent cx="5358130" cy="175260"/>
                <wp:effectExtent l="0" t="0" r="0" b="0"/>
                <wp:wrapSquare wrapText="largest"/>
                <wp:docPr id="182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which,  when the time comes,  you  can  have  the benefit. Meanwhile, comple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67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which,  when the time comes,  you  can  have  the benefit. Meanwhile, comple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133475</wp:posOffset>
                </wp:positionH>
                <wp:positionV relativeFrom="page">
                  <wp:posOffset>8764905</wp:posOffset>
                </wp:positionV>
                <wp:extent cx="5464810" cy="175260"/>
                <wp:effectExtent l="0" t="0" r="0" b="0"/>
                <wp:wrapSquare wrapText="largest"/>
                <wp:docPr id="182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finished part of your plan,—it only requires you to spend a few brief moments,—and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69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finished part of your plan,—it only requires you to spend a few brief moments,—and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133475</wp:posOffset>
                </wp:positionH>
                <wp:positionV relativeFrom="page">
                  <wp:posOffset>8990965</wp:posOffset>
                </wp:positionV>
                <wp:extent cx="3678555" cy="175260"/>
                <wp:effectExtent l="0" t="0" r="0" b="0"/>
                <wp:wrapSquare wrapText="largest"/>
                <wp:docPr id="182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venture some suggestions on this which lies before 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3.8pt;mso-wrap-distance-left:0pt;mso-wrap-distance-right:0pt;mso-wrap-distance-top:0pt;mso-wrap-distance-bottom:0pt;margin-top:70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venture some suggestions on this which lies before 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333365" cy="175260"/>
                <wp:effectExtent l="0" t="0" r="0" b="0"/>
                <wp:wrapSquare wrapText="largest"/>
                <wp:docPr id="1828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front  stairs  as  laid  down  would  reach  just  half-way  to  the  second  floor,—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front  stairs  as  laid  down  would  reach  just  half-way  to  the  second  floor,—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358130" cy="175260"/>
                <wp:effectExtent l="0" t="0" r="0" b="0"/>
                <wp:wrapSquare wrapText="largest"/>
                <wp:docPr id="1829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culiarity of amateur sketches so universal that we will say nothing more about it.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culiarity of amateur sketches so universal that we will say nothing more about it.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405120" cy="175260"/>
                <wp:effectExtent l="0" t="0" r="0" b="0"/>
                <wp:wrapSquare wrapText="largest"/>
                <wp:docPr id="1830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principle of good taste or hospitality requires you to blockade the main entran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principle of good taste or hospitality requires you to blockade the main entranc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96865" cy="175260"/>
                <wp:effectExtent l="0" t="0" r="0" b="0"/>
                <wp:wrapSquare wrapText="largest"/>
                <wp:docPr id="1831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house with this same staircase? Do you send all your visitors, of whatever nam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house with this same staircase? Do you send all your visitors, of whatever nam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10530" cy="175260"/>
                <wp:effectExtent l="0" t="0" r="0" b="0"/>
                <wp:wrapSquare wrapText="largest"/>
                <wp:docPr id="1832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ion, direct to the upper regions the moment they enter? Why, then, make the northw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ion, direct to the upper regions the moment they enter? Why, then, make the northw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46065" cy="175260"/>
                <wp:effectExtent l="0" t="0" r="0" b="0"/>
                <wp:wrapSquare wrapText="largest"/>
                <wp:docPr id="1833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age thither the most conspicuous route from the door? Do you intend to restric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age thither the most conspicuous route from the door? Do you intend to restric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4253865" cy="175260"/>
                <wp:effectExtent l="0" t="0" r="0" b="0"/>
                <wp:wrapSquare wrapText="largest"/>
                <wp:docPr id="1834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mily to the back stairs, which by your showing are, like the fa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mily to the back stairs, which by your showing are, like the fam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5504180</wp:posOffset>
                </wp:positionH>
                <wp:positionV relativeFrom="page">
                  <wp:posOffset>2242820</wp:posOffset>
                </wp:positionV>
                <wp:extent cx="1088390" cy="175260"/>
                <wp:effectExtent l="0" t="0" r="0" b="0"/>
                <wp:wrapSquare wrapText="largest"/>
                <wp:docPr id="1835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escensus Ave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176.6pt;mso-position-vertical-relative:page;margin-left:4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escensus Ave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601460</wp:posOffset>
                </wp:positionH>
                <wp:positionV relativeFrom="page">
                  <wp:posOffset>2242820</wp:posOffset>
                </wp:positionV>
                <wp:extent cx="76835" cy="175260"/>
                <wp:effectExtent l="0" t="0" r="0" b="0"/>
                <wp:wrapSquare wrapText="largest"/>
                <wp:docPr id="1836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6.6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43220" cy="175260"/>
                <wp:effectExtent l="0" t="0" r="0" b="0"/>
                <wp:wrapSquare wrapText="largest"/>
                <wp:docPr id="1837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fully easy to go down, but mighty hard to get up again? Yet you place these fro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fully easy to go down, but mighty hard to get up again? Yet you place these fro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265420" cy="175260"/>
                <wp:effectExtent l="0" t="0" r="0" b="0"/>
                <wp:wrapSquare wrapText="largest"/>
                <wp:docPr id="1838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irs at the very farthest remove from the rooms most constantly used in both stor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irs at the very farthest remove from the rooms most constantly used in both stor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48935" cy="175260"/>
                <wp:effectExtent l="0" t="0" r="0" b="0"/>
                <wp:wrapSquare wrapText="largest"/>
                <wp:docPr id="1839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haps you propose to announce "apartments to let" on the second and third floors. No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haps you propose to announce "apartments to let" on the second and third floors. No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30520" cy="175260"/>
                <wp:effectExtent l="0" t="0" r="0" b="0"/>
                <wp:wrapSquare wrapText="largest"/>
                <wp:docPr id="1840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reason, then, for imitating hotels, lodging-houses, double-barrelled tenement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reason, then, for imitating hotels, lodging-houses, double-barrelled tenement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328920" cy="175260"/>
                <wp:effectExtent l="0" t="0" r="0" b="0"/>
                <wp:wrapSquare wrapText="largest"/>
                <wp:docPr id="1841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public and semi-public buildings from which a short cut to the street is essential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public and semi-public buildings from which a short cut to the street is essential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521960" cy="175260"/>
                <wp:effectExtent l="0" t="0" r="0" b="0"/>
                <wp:wrapSquare wrapText="largest"/>
                <wp:docPr id="1842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't  tell  me  you  wish  them  to  be  ornamental  as  well  as  useful.  I  know  that;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't  tell  me  you  wish  them  to  be  ornamental  as  well  as  useful.  I  know  that;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286375" cy="175260"/>
                <wp:effectExtent l="0" t="0" r="0" b="0"/>
                <wp:wrapSquare wrapText="largest"/>
                <wp:docPr id="1843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ember the stairs are built for the house, not the house for the stairs. You had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ember the stairs are built for the house, not the house for the stairs. You had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38775" cy="175260"/>
                <wp:effectExtent l="0" t="0" r="0" b="0"/>
                <wp:wrapSquare wrapText="largest"/>
                <wp:docPr id="1844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se them wholly as an ornamental feature, than destroy the charm of what should b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se them wholly as an ornamental feature, than destroy the charm of what should b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341620" cy="175260"/>
                <wp:effectExtent l="0" t="0" r="0" b="0"/>
                <wp:wrapSquare wrapText="largest"/>
                <wp:docPr id="1845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st prepossessing portion of the interior. Moreover, they can have no pleasure-g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st prepossessing portion of the interior. Moreover, they can have no pleasure-g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17185" cy="175260"/>
                <wp:effectExtent l="0" t="0" r="0" b="0"/>
                <wp:wrapSquare wrapText="largest"/>
                <wp:docPr id="1846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auty if manifestly out of place,—a safe rule for general application. Build them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auty if manifestly out of place,—a safe rule for general application. Build them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324475" cy="175260"/>
                <wp:effectExtent l="0" t="0" r="0" b="0"/>
                <wp:wrapSquare wrapText="largest"/>
                <wp:docPr id="1847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will be most useful, that is, as near the centre of the house as possible; make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will be most useful, that is, as near the centre of the house as possible; make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404485" cy="175260"/>
                <wp:effectExtent l="0" t="0" r="0" b="0"/>
                <wp:wrapSquare wrapText="largest"/>
                <wp:docPr id="1848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nd and gorgeous as the steps to an Oriental palace,—so broad and easy of ascen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and and gorgeous as the steps to an Oriental palace,—so broad and easy of ascen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271770" cy="175260"/>
                <wp:effectExtent l="0" t="0" r="0" b="0"/>
                <wp:wrapSquare wrapText="largest"/>
                <wp:docPr id="1849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upward and onward way will be as tempting as were the Alps to Mr. Longfellow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upward and onward way will be as tempting as were the Alps to Mr. Longfellow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519420" cy="175260"/>
                <wp:effectExtent l="0" t="0" r="0" b="0"/>
                <wp:wrapSquare wrapText="largest"/>
                <wp:docPr id="1850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piring youth. But keep them away from the front door,—out of the principal hall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piring youth. But keep them away from the front door,—out of the principal hall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273675" cy="175260"/>
                <wp:effectExtent l="0" t="0" r="0" b="0"/>
                <wp:wrapSquare wrapText="largest"/>
                <wp:docPr id="1851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open, airy, and free, suggesting something besides an everlasting getting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open, airy, and free, suggesting something besides an everlasting getting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66385" cy="175260"/>
                <wp:effectExtent l="0" t="0" r="0" b="0"/>
                <wp:wrapSquare wrapText="largest"/>
                <wp:docPr id="1852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irs. If the staircase hall cannot be arranged at right angles to the main hall, an arch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irs. If the staircase hall cannot be arranged at right angles to the main hall, an arch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501640" cy="175260"/>
                <wp:effectExtent l="0" t="0" r="0" b="0"/>
                <wp:wrapSquare wrapText="largest"/>
                <wp:docPr id="1853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namental screen may be introduced, partially separating the two and giving charac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namental screen may be introduced, partially separating the two and giving charac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347980" cy="175260"/>
                <wp:effectExtent l="0" t="0" r="0" b="0"/>
                <wp:wrapSquare wrapText="largest"/>
                <wp:docPr id="1854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322705</wp:posOffset>
                </wp:positionH>
                <wp:positionV relativeFrom="page">
                  <wp:posOffset>6741160</wp:posOffset>
                </wp:positionV>
                <wp:extent cx="4956175" cy="175260"/>
                <wp:effectExtent l="0" t="0" r="0" b="0"/>
                <wp:wrapSquare wrapText="largest"/>
                <wp:docPr id="1855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you been living in a city of late? It must be, else why so complacent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5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you been living in a city of late? It must be, else why so complacent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434965" cy="175260"/>
                <wp:effectExtent l="0" t="0" r="0" b="0"/>
                <wp:wrapSquare wrapText="largest"/>
                <wp:docPr id="1856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rrow hall, steep, obtrusive stairs, and, O, why, tell me why, do you not fix the lo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rrow hall, steep, obtrusive stairs, and, O, why, tell me why, do you not fix the lo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308600" cy="175260"/>
                <wp:effectExtent l="0" t="0" r="0" b="0"/>
                <wp:wrapSquare wrapText="largest"/>
                <wp:docPr id="1857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your windows with some regard to views, not only out of the house but through it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your windows with some regard to views, not only out of the house but through it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189220" cy="175260"/>
                <wp:effectExtent l="0" t="0" r="0" b="0"/>
                <wp:wrapSquare wrapText="largest"/>
                <wp:docPr id="1858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ember one country dwelling built by a retired civilian in the inevitable city sty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ember one country dwelling built by a retired civilian in the inevitable city sty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413375" cy="175260"/>
                <wp:effectExtent l="0" t="0" r="0" b="0"/>
                <wp:wrapSquare wrapText="largest"/>
                <wp:docPr id="1859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 at the end giving a narrow view of the road in front, while the entire side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 at the end giving a narrow view of the road in front, while the entire side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434330" cy="175260"/>
                <wp:effectExtent l="0" t="0" r="0" b="0"/>
                <wp:wrapSquare wrapText="largest"/>
                <wp:docPr id="1860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re  absolutely  blank  and  bare,  never  so  much  as  a  knot-hole  through  whic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re  absolutely  blank  and  bare,  never  so  much  as  a  knot-hole  through  whic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76240" cy="175260"/>
                <wp:effectExtent l="0" t="0" r="0" b="0"/>
                <wp:wrapSquare wrapText="largest"/>
                <wp:docPr id="1861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ccupants could get a glimpse of the field and forest that stretched broadly away at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ccupants could get a glimpse of the field and forest that stretched broadly away at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263515" cy="175260"/>
                <wp:effectExtent l="0" t="0" r="0" b="0"/>
                <wp:wrapSquare wrapText="largest"/>
                <wp:docPr id="1862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de. I've no doubt the owner hung oil-paintings on his parlor walls, and thought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de. I've no doubt the owner hung oil-paintings on his parlor walls, and thought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447030" cy="175260"/>
                <wp:effectExtent l="0" t="0" r="0" b="0"/>
                <wp:wrapSquare wrapText="largest"/>
                <wp:docPr id="1863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 lovely  than all  out-doors,—especially  when  he remembered  their cost. The 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 lovely  than all  out-doors,—especially  when  he remembered  their cost. The 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396230" cy="175260"/>
                <wp:effectExtent l="0" t="0" r="0" b="0"/>
                <wp:wrapSquare wrapText="largest"/>
                <wp:docPr id="1864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man who declared his soldiers made a bigger racket with their arms than Jupit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man who declared his soldiers made a bigger racket with their arms than Jupit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405120" cy="175260"/>
                <wp:effectExtent l="0" t="0" r="0" b="0"/>
                <wp:wrapSquare wrapText="largest"/>
                <wp:docPr id="1865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s thunderbolts, was modest beyond comparison with such a man. Your arrangemen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s thunderbolts, was modest beyond comparison with such a man. Your arrangemen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86">
            <wp:simplePos x="0" y="0"/>
            <wp:positionH relativeFrom="page">
              <wp:posOffset>1322705</wp:posOffset>
            </wp:positionH>
            <wp:positionV relativeFrom="page">
              <wp:posOffset>4724400</wp:posOffset>
            </wp:positionV>
            <wp:extent cx="5718175" cy="4041140"/>
            <wp:effectExtent l="0" t="0" r="0" b="0"/>
            <wp:wrapNone/>
            <wp:docPr id="18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7">
            <wp:simplePos x="0" y="0"/>
            <wp:positionH relativeFrom="page">
              <wp:posOffset>7071360</wp:posOffset>
            </wp:positionH>
            <wp:positionV relativeFrom="page">
              <wp:posOffset>8619490</wp:posOffset>
            </wp:positionV>
            <wp:extent cx="17780" cy="182880"/>
            <wp:effectExtent l="0" t="0" r="0" b="0"/>
            <wp:wrapNone/>
            <wp:docPr id="18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25720" cy="175260"/>
                <wp:effectExtent l="0" t="0" r="0" b="0"/>
                <wp:wrapSquare wrapText="largest"/>
                <wp:docPr id="1870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quite so bad as that of the aforesaid civilian, but, like hosts of others, you fai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quite so bad as that of the aforesaid civilian, but, like hosts of others, you fai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09565" cy="175260"/>
                <wp:effectExtent l="0" t="0" r="0" b="0"/>
                <wp:wrapSquare wrapText="largest"/>
                <wp:docPr id="1871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the most of your opportunities. Suppose you were able to secure for a small su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the most of your opportunities. Suppose you were able to secure for a small su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38775" cy="175260"/>
                <wp:effectExtent l="0" t="0" r="0" b="0"/>
                <wp:wrapSquare wrapText="largest"/>
                <wp:docPr id="1872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ndscape painted by one of the masters and esteemed of great value. You would think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ndscape painted by one of the masters and esteemed of great value. You would think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57165" cy="175260"/>
                <wp:effectExtent l="0" t="0" r="0" b="0"/>
                <wp:wrapSquare wrapText="largest"/>
                <wp:docPr id="1873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lly to let the chance pass unimproved. By simply cutting a hole in the wall you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lly to let the chance pass unimproved. By simply cutting a hole in the wall you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510530" cy="175260"/>
                <wp:effectExtent l="0" t="0" r="0" b="0"/>
                <wp:wrapSquare wrapText="largest"/>
                <wp:docPr id="1874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a picture infinitely grander than human artist ever painted; grander in its teaching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a picture infinitely grander than human artist ever painted; grander in its teaching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42585" cy="175260"/>
                <wp:effectExtent l="0" t="0" r="0" b="0"/>
                <wp:wrapSquare wrapText="largest"/>
                <wp:docPr id="1875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s actual beauty, its variety, and its permanency; grander in everything except its mark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s actual beauty, its variety, and its permanency; grander in everything except its mark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76215" cy="175260"/>
                <wp:effectExtent l="0" t="0" r="0" b="0"/>
                <wp:wrapSquare wrapText="largest"/>
                <wp:docPr id="1876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ue. I am not sure but your children's children will find some one window in th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lue. I am not sure but your children's children will find some one window in the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252085" cy="175260"/>
                <wp:effectExtent l="0" t="0" r="0" b="0"/>
                <wp:wrapSquare wrapText="largest"/>
                <wp:docPr id="1877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mestead that commands a view of the everlasting hills, an heirloom even of gr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mestead that commands a view of the everlasting hills, an heirloom even of gr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4600575" cy="175260"/>
                <wp:effectExtent l="0" t="0" r="0" b="0"/>
                <wp:wrapSquare wrapText="largest"/>
                <wp:docPr id="1878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cuniary value than the rarest work of art. Do not forget, either, the vie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cuniary value than the rarest work of art. Do not forget, either, the vie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918835</wp:posOffset>
                </wp:positionH>
                <wp:positionV relativeFrom="page">
                  <wp:posOffset>2547620</wp:posOffset>
                </wp:positionV>
                <wp:extent cx="483235" cy="175260"/>
                <wp:effectExtent l="0" t="0" r="0" b="0"/>
                <wp:wrapSquare wrapText="largest"/>
                <wp:docPr id="1879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200.6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r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6400165</wp:posOffset>
                </wp:positionH>
                <wp:positionV relativeFrom="page">
                  <wp:posOffset>2547620</wp:posOffset>
                </wp:positionV>
                <wp:extent cx="262890" cy="175260"/>
                <wp:effectExtent l="0" t="0" r="0" b="0"/>
                <wp:wrapSquare wrapText="largest"/>
                <wp:docPr id="1880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3.8pt;mso-wrap-distance-left:0pt;mso-wrap-distance-right:0pt;mso-wrap-distance-top:0pt;mso-wrap-distance-bottom:0pt;margin-top:200.6pt;mso-position-vertical-relative:page;margin-left:5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520055" cy="175260"/>
                <wp:effectExtent l="0" t="0" r="0" b="0"/>
                <wp:wrapSquare wrapText="largest"/>
                <wp:docPr id="1881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. If your windows can be placed so that throwing open the doors from room to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. If your windows can be placed so that throwing open the doors from room to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91480" cy="175260"/>
                <wp:effectExtent l="0" t="0" r="0" b="0"/>
                <wp:wrapSquare wrapText="largest"/>
                <wp:docPr id="1882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across the hall will reveal a charming prospect in opposite directions, there's a sen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across the hall will reveal a charming prospect in opposite directions, there's a sen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58765" cy="175260"/>
                <wp:effectExtent l="0" t="0" r="0" b="0"/>
                <wp:wrapSquare wrapText="largest"/>
                <wp:docPr id="1883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ing in the midst of an all-surrounding beauty, hardly possible when you seem to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ing in the midst of an all-surrounding beauty, hardly possible when you seem to l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358765" cy="175260"/>
                <wp:effectExtent l="0" t="0" r="0" b="0"/>
                <wp:wrapSquare wrapText="largest"/>
                <wp:docPr id="1884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on it from one side only. You have surely been abiding in a city. The interior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on it from one side only. You have surely been abiding in a city. The interior of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413375" cy="175260"/>
                <wp:effectExtent l="0" t="0" r="0" b="0"/>
                <wp:wrapSquare wrapText="largest"/>
                <wp:docPr id="1885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s all that concerns you or your family. The outside—French roof and fashio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s all that concerns you or your family. The outside—French roof and fashion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337810" cy="175260"/>
                <wp:effectExtent l="0" t="0" r="0" b="0"/>
                <wp:wrapSquare wrapText="largest"/>
                <wp:docPr id="1886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, forsooth!—is for the public to admire. They are not to have any intimation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, forsooth!—is for the public to admire. They are not to have any intimation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320665" cy="175260"/>
                <wp:effectExtent l="0" t="0" r="0" b="0"/>
                <wp:wrapSquare wrapText="largest"/>
                <wp:docPr id="1887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rt of a home is sheltered by your monstrous Mansard; and it never occurs to you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rt of a home is sheltered by your monstrous Mansard; and it never occurs to you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4199255" cy="175260"/>
                <wp:effectExtent l="0" t="0" r="0" b="0"/>
                <wp:wrapSquare wrapText="largest"/>
                <wp:docPr id="1888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can be anything out of doors worth building your house to se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can be anything out of doors worth building your house to se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040245</wp:posOffset>
                </wp:positionH>
                <wp:positionV relativeFrom="page">
                  <wp:posOffset>8630920</wp:posOffset>
                </wp:positionV>
                <wp:extent cx="76835" cy="175260"/>
                <wp:effectExtent l="0" t="0" r="0" b="0"/>
                <wp:wrapSquare wrapText="largest"/>
                <wp:docPr id="1889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9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322705</wp:posOffset>
                </wp:positionH>
                <wp:positionV relativeFrom="page">
                  <wp:posOffset>8984615</wp:posOffset>
                </wp:positionV>
                <wp:extent cx="5210175" cy="175260"/>
                <wp:effectExtent l="0" t="0" r="0" b="0"/>
                <wp:wrapSquare wrapText="largest"/>
                <wp:docPr id="1890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e is another unhappy result of evil examples,—the sliding-doors between th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707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e is another unhappy result of evil examples,—the sliding-doors between th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0">
                <wp:simplePos x="0" y="0"/>
                <wp:positionH relativeFrom="page">
                  <wp:posOffset>2096770</wp:posOffset>
                </wp:positionH>
                <wp:positionV relativeFrom="page">
                  <wp:posOffset>2730500</wp:posOffset>
                </wp:positionV>
                <wp:extent cx="3572510" cy="6350"/>
                <wp:effectExtent l="5080" t="5080" r="5715" b="571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4300"/>
                              </a:moveTo>
                              <a:lnTo>
                                <a:pt x="3302" y="4300"/>
                              </a:lnTo>
                              <a:lnTo>
                                <a:pt x="3302" y="4310"/>
                              </a:lnTo>
                              <a:lnTo>
                                <a:pt x="8928" y="431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300" coordsize="5626,10" stroked="t" o:allowincell="f" style="position:absolute;margin-left:165.1pt;margin-top:21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736850"/>
                <wp:effectExtent l="0" t="0" r="5715" b="571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7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310">
                              <a:moveTo>
                                <a:pt x="8928" y="4300"/>
                              </a:moveTo>
                              <a:lnTo>
                                <a:pt x="3302" y="4300"/>
                              </a:lnTo>
                              <a:lnTo>
                                <a:pt x="3302" y="4310"/>
                              </a:lnTo>
                              <a:lnTo>
                                <a:pt x="8928" y="4310"/>
                              </a:lnTo>
                              <a:lnTo>
                                <a:pt x="8928" y="4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310" fillcolor="#a7a6aa" stroked="t" o:allowincell="f" style="position:absolute;margin-left:0pt;margin-top:0pt;width:446.35pt;height:215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2">
                <wp:simplePos x="0" y="0"/>
                <wp:positionH relativeFrom="page">
                  <wp:posOffset>2096770</wp:posOffset>
                </wp:positionH>
                <wp:positionV relativeFrom="page">
                  <wp:posOffset>2743200</wp:posOffset>
                </wp:positionV>
                <wp:extent cx="3572510" cy="5715"/>
                <wp:effectExtent l="5080" t="5715" r="5715" b="508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4320"/>
                              </a:moveTo>
                              <a:lnTo>
                                <a:pt x="3302" y="4320"/>
                              </a:lnTo>
                              <a:lnTo>
                                <a:pt x="3302" y="4329"/>
                              </a:lnTo>
                              <a:lnTo>
                                <a:pt x="8928" y="432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320" coordsize="5626,9" stroked="t" o:allowincell="f" style="position:absolute;margin-left:165.1pt;margin-top:21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748915"/>
                <wp:effectExtent l="0" t="0" r="5715" b="508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7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329">
                              <a:moveTo>
                                <a:pt x="8928" y="4320"/>
                              </a:moveTo>
                              <a:lnTo>
                                <a:pt x="3302" y="4320"/>
                              </a:lnTo>
                              <a:lnTo>
                                <a:pt x="3302" y="4329"/>
                              </a:lnTo>
                              <a:lnTo>
                                <a:pt x="8928" y="4329"/>
                              </a:lnTo>
                              <a:lnTo>
                                <a:pt x="8928" y="43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329" fillcolor="#ebe9ed" stroked="t" o:allowincell="f" style="position:absolute;margin-left:0pt;margin-top:0pt;width:446.35pt;height:216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0380" cy="175260"/>
                <wp:effectExtent l="0" t="0" r="0" b="0"/>
                <wp:wrapSquare wrapText="largest"/>
                <wp:docPr id="1897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lo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rlo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913890</wp:posOffset>
                </wp:positionH>
                <wp:positionV relativeFrom="page">
                  <wp:posOffset>718820</wp:posOffset>
                </wp:positionV>
                <wp:extent cx="165735" cy="175260"/>
                <wp:effectExtent l="0" t="0" r="0" b="0"/>
                <wp:wrapSquare wrapText="largest"/>
                <wp:docPr id="1898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6.6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2176145</wp:posOffset>
                </wp:positionH>
                <wp:positionV relativeFrom="page">
                  <wp:posOffset>718820</wp:posOffset>
                </wp:positionV>
                <wp:extent cx="267335" cy="175260"/>
                <wp:effectExtent l="0" t="0" r="0" b="0"/>
                <wp:wrapSquare wrapText="largest"/>
                <wp:docPr id="1899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56.6pt;mso-position-vertical-relative:page;margin-left:1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2535555</wp:posOffset>
                </wp:positionH>
                <wp:positionV relativeFrom="page">
                  <wp:posOffset>718820</wp:posOffset>
                </wp:positionV>
                <wp:extent cx="258445" cy="175260"/>
                <wp:effectExtent l="0" t="0" r="0" b="0"/>
                <wp:wrapSquare wrapText="largest"/>
                <wp:docPr id="1900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3.8pt;mso-wrap-distance-left:0pt;mso-wrap-distance-right:0pt;mso-wrap-distance-top:0pt;mso-wrap-distance-bottom:0pt;margin-top:56.6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2889250</wp:posOffset>
                </wp:positionH>
                <wp:positionV relativeFrom="page">
                  <wp:posOffset>718820</wp:posOffset>
                </wp:positionV>
                <wp:extent cx="677545" cy="175260"/>
                <wp:effectExtent l="0" t="0" r="0" b="0"/>
                <wp:wrapSquare wrapText="largest"/>
                <wp:docPr id="1901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—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8pt;mso-wrap-distance-left:0pt;mso-wrap-distance-right:0pt;mso-wrap-distance-top:0pt;mso-wrap-distance-bottom:0pt;margin-top:56.6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—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3663315</wp:posOffset>
                </wp:positionH>
                <wp:positionV relativeFrom="page">
                  <wp:posOffset>718820</wp:posOffset>
                </wp:positionV>
                <wp:extent cx="800100" cy="175260"/>
                <wp:effectExtent l="0" t="0" r="0" b="0"/>
                <wp:wrapSquare wrapText="largest"/>
                <wp:docPr id="1902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rang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8pt;mso-wrap-distance-left:0pt;mso-wrap-distance-right:0pt;mso-wrap-distance-top:0pt;mso-wrap-distance-bottom:0pt;margin-top:56.6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range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4559300</wp:posOffset>
                </wp:positionH>
                <wp:positionV relativeFrom="page">
                  <wp:posOffset>718820</wp:posOffset>
                </wp:positionV>
                <wp:extent cx="707390" cy="175260"/>
                <wp:effectExtent l="0" t="0" r="0" b="0"/>
                <wp:wrapSquare wrapText="largest"/>
                <wp:docPr id="1903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56.6pt;mso-position-vertical-relative:page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5358130</wp:posOffset>
                </wp:positionH>
                <wp:positionV relativeFrom="page">
                  <wp:posOffset>718820</wp:posOffset>
                </wp:positionV>
                <wp:extent cx="525780" cy="175260"/>
                <wp:effectExtent l="0" t="0" r="0" b="0"/>
                <wp:wrapSquare wrapText="largest"/>
                <wp:docPr id="1904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56.6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5979795</wp:posOffset>
                </wp:positionH>
                <wp:positionV relativeFrom="page">
                  <wp:posOffset>718820</wp:posOffset>
                </wp:positionV>
                <wp:extent cx="690245" cy="175260"/>
                <wp:effectExtent l="0" t="0" r="0" b="0"/>
                <wp:wrapSquare wrapText="largest"/>
                <wp:docPr id="1905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8pt;mso-wrap-distance-left:0pt;mso-wrap-distance-right:0pt;mso-wrap-distance-top:0pt;mso-wrap-distance-bottom:0pt;margin-top:56.6pt;mso-position-vertical-relative:page;margin-left:4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20665" cy="175260"/>
                <wp:effectExtent l="0" t="0" r="0" b="0"/>
                <wp:wrapSquare wrapText="largest"/>
                <wp:docPr id="1906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spensable in houses built on crowded streets, houses that only breathe the dusty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spensable in houses built on crowded streets, houses that only breathe the dusty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35930" cy="175260"/>
                <wp:effectExtent l="0" t="0" r="0" b="0"/>
                <wp:wrapSquare wrapText="largest"/>
                <wp:docPr id="1907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 catch  the  struggling  sunbeams  at  their  narrow  and  remote  extremities,—air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 catch  the  struggling  sunbeams  at  their  narrow  and  remote  extremities,—air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34965" cy="175260"/>
                <wp:effectExtent l="0" t="0" r="0" b="0"/>
                <wp:wrapSquare wrapText="largest"/>
                <wp:docPr id="1908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nlight at nobody knows how many hundred dollars the front foot. They are wors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nlight at nobody knows how many hundred dollars the front foot. They are wors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2023745" cy="175260"/>
                <wp:effectExtent l="0" t="0" r="0" b="0"/>
                <wp:wrapSquare wrapText="largest"/>
                <wp:docPr id="1909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eless in such a house as y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eless in such a house as y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343525" cy="175260"/>
                <wp:effectExtent l="0" t="0" r="0" b="0"/>
                <wp:wrapSquare wrapText="largest"/>
                <wp:docPr id="1910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say your plan is scarcely a beginning; the same of this letter. But it's enough for o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say your plan is scarcely a beginning; the same of this letter. But it's enough for o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1322705</wp:posOffset>
                </wp:positionH>
                <wp:positionV relativeFrom="page">
                  <wp:posOffset>3309620</wp:posOffset>
                </wp:positionV>
                <wp:extent cx="76835" cy="175260"/>
                <wp:effectExtent l="0" t="0" r="0" b="0"/>
                <wp:wrapSquare wrapText="largest"/>
                <wp:docPr id="1911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322705</wp:posOffset>
                </wp:positionH>
                <wp:positionV relativeFrom="page">
                  <wp:posOffset>3693160</wp:posOffset>
                </wp:positionV>
                <wp:extent cx="76835" cy="175260"/>
                <wp:effectExtent l="0" t="0" r="0" b="0"/>
                <wp:wrapSquare wrapText="largest"/>
                <wp:docPr id="1912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3072130</wp:posOffset>
                </wp:positionH>
                <wp:positionV relativeFrom="page">
                  <wp:posOffset>4077335</wp:posOffset>
                </wp:positionV>
                <wp:extent cx="1684020" cy="262890"/>
                <wp:effectExtent l="0" t="0" r="0" b="0"/>
                <wp:wrapSquare wrapText="largest"/>
                <wp:docPr id="1913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I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0.7pt;mso-wrap-distance-left:0pt;mso-wrap-distance-right:0pt;mso-wrap-distance-top:0pt;mso-wrap-distance-bottom:0pt;margin-top:321.0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I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3510915</wp:posOffset>
                </wp:positionH>
                <wp:positionV relativeFrom="page">
                  <wp:posOffset>4510405</wp:posOffset>
                </wp:positionV>
                <wp:extent cx="791845" cy="175260"/>
                <wp:effectExtent l="0" t="0" r="0" b="0"/>
                <wp:wrapSquare wrapText="largest"/>
                <wp:docPr id="1914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355.1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1858645</wp:posOffset>
                </wp:positionH>
                <wp:positionV relativeFrom="page">
                  <wp:posOffset>4869815</wp:posOffset>
                </wp:positionV>
                <wp:extent cx="4088130" cy="197485"/>
                <wp:effectExtent l="0" t="0" r="0" b="0"/>
                <wp:wrapSquare wrapText="largest"/>
                <wp:docPr id="1915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 A MULTITUDE OF COUNSELLORS IS SAFE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15.55pt;mso-wrap-distance-left:0pt;mso-wrap-distance-right:0pt;mso-wrap-distance-top:0pt;mso-wrap-distance-bottom:0pt;margin-top:383.45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 A MULTITUDE OF COUNSELLORS IS SAFE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1322705</wp:posOffset>
                </wp:positionH>
                <wp:positionV relativeFrom="page">
                  <wp:posOffset>5259705</wp:posOffset>
                </wp:positionV>
                <wp:extent cx="76835" cy="175260"/>
                <wp:effectExtent l="0" t="0" r="0" b="0"/>
                <wp:wrapSquare wrapText="largest"/>
                <wp:docPr id="1916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1322705</wp:posOffset>
                </wp:positionH>
                <wp:positionV relativeFrom="page">
                  <wp:posOffset>5638165</wp:posOffset>
                </wp:positionV>
                <wp:extent cx="5198110" cy="175260"/>
                <wp:effectExtent l="0" t="0" r="0" b="0"/>
                <wp:wrapSquare wrapText="largest"/>
                <wp:docPr id="1917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Your criticisms are not wholly without reason. I can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44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Your criticisms are not wholly without reason. I can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1133475</wp:posOffset>
                </wp:positionH>
                <wp:positionV relativeFrom="page">
                  <wp:posOffset>5869305</wp:posOffset>
                </wp:positionV>
                <wp:extent cx="1832610" cy="175260"/>
                <wp:effectExtent l="0" t="0" r="0" b="0"/>
                <wp:wrapSquare wrapText="largest"/>
                <wp:docPr id="1918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ead haste and inexper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3.8pt;mso-wrap-distance-left:0pt;mso-wrap-distance-right:0pt;mso-wrap-distance-top:0pt;mso-wrap-distance-bottom:0pt;margin-top:46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ead haste and inexper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322705</wp:posOffset>
                </wp:positionH>
                <wp:positionV relativeFrom="page">
                  <wp:posOffset>6247765</wp:posOffset>
                </wp:positionV>
                <wp:extent cx="5273040" cy="175260"/>
                <wp:effectExtent l="0" t="0" r="0" b="0"/>
                <wp:wrapSquare wrapText="largest"/>
                <wp:docPr id="1919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been studying arrangement of rear part, and seem to get farther and farthe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3.8pt;mso-wrap-distance-left:0pt;mso-wrap-distance-right:0pt;mso-wrap-distance-top:0pt;mso-wrap-distance-bottom:0pt;margin-top:49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been studying arrangement of rear part, and seem to get farther and farthe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1133475</wp:posOffset>
                </wp:positionH>
                <wp:positionV relativeFrom="page">
                  <wp:posOffset>6478905</wp:posOffset>
                </wp:positionV>
                <wp:extent cx="5400675" cy="175260"/>
                <wp:effectExtent l="0" t="0" r="0" b="0"/>
                <wp:wrapSquare wrapText="largest"/>
                <wp:docPr id="1920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atisfactory result. The kitchen and dining-room must be convenient to each other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51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satisfactory result. The kitchen and dining-room must be convenient to each other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1133475</wp:posOffset>
                </wp:positionH>
                <wp:positionV relativeFrom="page">
                  <wp:posOffset>6704965</wp:posOffset>
                </wp:positionV>
                <wp:extent cx="5463540" cy="175260"/>
                <wp:effectExtent l="0" t="0" r="0" b="0"/>
                <wp:wrapSquare wrapText="largest"/>
                <wp:docPr id="1921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adjacent; the pantries and larder easy to get at; back stairs accessible from all par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52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adjacent; the pantries and larder easy to get at; back stairs accessible from all par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1133475</wp:posOffset>
                </wp:positionH>
                <wp:positionV relativeFrom="page">
                  <wp:posOffset>6936105</wp:posOffset>
                </wp:positionV>
                <wp:extent cx="5459730" cy="175260"/>
                <wp:effectExtent l="0" t="0" r="0" b="0"/>
                <wp:wrapSquare wrapText="largest"/>
                <wp:docPr id="1922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ouse, and side entrance worked in somehow; washbowl and water-closet not far of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54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ouse, and side entrance worked in somehow; washbowl and water-closet not far of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1133475</wp:posOffset>
                </wp:positionH>
                <wp:positionV relativeFrom="page">
                  <wp:posOffset>7162165</wp:posOffset>
                </wp:positionV>
                <wp:extent cx="5327015" cy="175260"/>
                <wp:effectExtent l="0" t="0" r="0" b="0"/>
                <wp:wrapSquare wrapText="largest"/>
                <wp:docPr id="1923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out of sight, and the whole department quite isolated from front hall. My wife ca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56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out of sight, and the whole department quite isolated from front hall. My wife ca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481320" cy="175260"/>
                <wp:effectExtent l="0" t="0" r="0" b="0"/>
                <wp:wrapSquare wrapText="largest"/>
                <wp:docPr id="1924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k of pantry and store-rooms at the south side, nor do we want kitchen or outer door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k of pantry and store-rooms at the south side, nor do we want kitchen or outer door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5254625" cy="175260"/>
                <wp:effectExtent l="0" t="0" r="0" b="0"/>
                <wp:wrapSquare wrapText="largest"/>
                <wp:docPr id="1925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north. John's sister-in-law, Miss Jane, who appears to have some sensible no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north. John's sister-in-law, Miss Jane, who appears to have some sensible no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5430520" cy="175260"/>
                <wp:effectExtent l="0" t="0" r="0" b="0"/>
                <wp:wrapSquare wrapText="largest"/>
                <wp:docPr id="1926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ks a kitchen should always have windows on opposite sides for light and ventil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ks a kitchen should always have windows on opposite sides for light and ventil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1133475</wp:posOffset>
                </wp:positionH>
                <wp:positionV relativeFrom="page">
                  <wp:posOffset>8076565</wp:posOffset>
                </wp:positionV>
                <wp:extent cx="5464175" cy="175260"/>
                <wp:effectExtent l="0" t="0" r="0" b="0"/>
                <wp:wrapSquare wrapText="largest"/>
                <wp:docPr id="1927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says I should have a kitchen large enough for wash-trays and a set kettle, but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63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says I should have a kitchen large enough for wash-trays and a set kettle, but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1133475</wp:posOffset>
                </wp:positionH>
                <wp:positionV relativeFrom="page">
                  <wp:posOffset>8307705</wp:posOffset>
                </wp:positionV>
                <wp:extent cx="5500370" cy="175260"/>
                <wp:effectExtent l="0" t="0" r="0" b="0"/>
                <wp:wrapSquare wrapText="largest"/>
                <wp:docPr id="1928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neighbors, who has just built a house, advises a laundry in the cellar. Altogether it '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65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neighbors, who has just built a house, advises a laundry in the cellar. Altogether it '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133475</wp:posOffset>
                </wp:positionH>
                <wp:positionV relativeFrom="page">
                  <wp:posOffset>8533765</wp:posOffset>
                </wp:positionV>
                <wp:extent cx="2929255" cy="175260"/>
                <wp:effectExtent l="0" t="0" r="0" b="0"/>
                <wp:wrapSquare wrapText="largest"/>
                <wp:docPr id="1929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oublesome problem, and, frankly, I give it 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67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oublesome problem, and, frankly, I give it 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1322705</wp:posOffset>
                </wp:positionH>
                <wp:positionV relativeFrom="page">
                  <wp:posOffset>8917305</wp:posOffset>
                </wp:positionV>
                <wp:extent cx="5182870" cy="175260"/>
                <wp:effectExtent l="0" t="0" r="0" b="0"/>
                <wp:wrapSquare wrapText="largest"/>
                <wp:docPr id="1930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 you really expect us to dispense with sliding-doors between the parlors? I'm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70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 you really expect us to dispense with sliding-doors between the parlors? I'm 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229860" cy="175260"/>
                <wp:effectExtent l="0" t="0" r="0" b="0"/>
                <wp:wrapSquare wrapText="largest"/>
                <wp:docPr id="1931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won't pass. We would almost as soon give up the bay-windows,—everybody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won't pass. We would almost as soon give up the bay-windows,—everybody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9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6">
                <wp:simplePos x="0" y="0"/>
                <wp:positionH relativeFrom="page">
                  <wp:posOffset>2096770</wp:posOffset>
                </wp:positionH>
                <wp:positionV relativeFrom="page">
                  <wp:posOffset>2017395</wp:posOffset>
                </wp:positionV>
                <wp:extent cx="3572510" cy="6350"/>
                <wp:effectExtent l="5080" t="5080" r="5715" b="571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3177"/>
                              </a:moveTo>
                              <a:lnTo>
                                <a:pt x="3302" y="3177"/>
                              </a:lnTo>
                              <a:lnTo>
                                <a:pt x="3302" y="3187"/>
                              </a:lnTo>
                              <a:lnTo>
                                <a:pt x="8928" y="31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177" coordsize="5626,10" stroked="t" o:allowincell="f" style="position:absolute;margin-left:165.1pt;margin-top:158.8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023745"/>
                <wp:effectExtent l="0" t="0" r="5715" b="508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0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187">
                              <a:moveTo>
                                <a:pt x="8928" y="3177"/>
                              </a:moveTo>
                              <a:lnTo>
                                <a:pt x="3302" y="3177"/>
                              </a:lnTo>
                              <a:lnTo>
                                <a:pt x="3302" y="3187"/>
                              </a:lnTo>
                              <a:lnTo>
                                <a:pt x="8928" y="3187"/>
                              </a:lnTo>
                              <a:lnTo>
                                <a:pt x="8928" y="3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187" fillcolor="#a7a6aa" stroked="t" o:allowincell="f" style="position:absolute;margin-left:0pt;margin-top:0pt;width:446.35pt;height:159.3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8">
                <wp:simplePos x="0" y="0"/>
                <wp:positionH relativeFrom="page">
                  <wp:posOffset>2096770</wp:posOffset>
                </wp:positionH>
                <wp:positionV relativeFrom="page">
                  <wp:posOffset>2029460</wp:posOffset>
                </wp:positionV>
                <wp:extent cx="3572510" cy="635"/>
                <wp:effectExtent l="5080" t="5715" r="5715" b="381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3196"/>
                              </a:moveTo>
                              <a:lnTo>
                                <a:pt x="3302" y="3196"/>
                              </a:lnTo>
                              <a:lnTo>
                                <a:pt x="3302" y="3196"/>
                              </a:lnTo>
                              <a:lnTo>
                                <a:pt x="8928" y="319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196" coordsize="5626,0" stroked="t" o:allowincell="f" style="position:absolute;margin-left:165.1pt;margin-top:159.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49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029460"/>
                <wp:effectExtent l="0" t="0" r="5715" b="571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0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196">
                              <a:moveTo>
                                <a:pt x="8928" y="3196"/>
                              </a:moveTo>
                              <a:lnTo>
                                <a:pt x="3302" y="3196"/>
                              </a:lnTo>
                              <a:lnTo>
                                <a:pt x="3302" y="3196"/>
                              </a:lnTo>
                              <a:lnTo>
                                <a:pt x="8928" y="3196"/>
                              </a:lnTo>
                              <a:lnTo>
                                <a:pt x="8928" y="3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196" fillcolor="#ebe9ed" stroked="t" o:allowincell="f" style="position:absolute;margin-left:0pt;margin-top:0pt;width:446.35pt;height:159.7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1029335" cy="175260"/>
                <wp:effectExtent l="0" t="0" r="0" b="0"/>
                <wp:wrapSquare wrapText="largest"/>
                <wp:docPr id="193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 nowad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 nowaday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791585</wp:posOffset>
                </wp:positionH>
                <wp:positionV relativeFrom="page">
                  <wp:posOffset>1102360</wp:posOffset>
                </wp:positionV>
                <wp:extent cx="415290" cy="175260"/>
                <wp:effectExtent l="0" t="0" r="0" b="0"/>
                <wp:wrapSquare wrapText="largest"/>
                <wp:docPr id="193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86.8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5998210</wp:posOffset>
                </wp:positionH>
                <wp:positionV relativeFrom="page">
                  <wp:posOffset>1303655</wp:posOffset>
                </wp:positionV>
                <wp:extent cx="356235" cy="175260"/>
                <wp:effectExtent l="0" t="0" r="0" b="0"/>
                <wp:wrapSquare wrapText="largest"/>
                <wp:docPr id="194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102.65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1322705</wp:posOffset>
                </wp:positionH>
                <wp:positionV relativeFrom="page">
                  <wp:posOffset>2595880</wp:posOffset>
                </wp:positionV>
                <wp:extent cx="76835" cy="175260"/>
                <wp:effectExtent l="0" t="0" r="0" b="0"/>
                <wp:wrapSquare wrapText="largest"/>
                <wp:docPr id="194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1322705</wp:posOffset>
                </wp:positionH>
                <wp:positionV relativeFrom="page">
                  <wp:posOffset>2980055</wp:posOffset>
                </wp:positionV>
                <wp:extent cx="76835" cy="175260"/>
                <wp:effectExtent l="0" t="0" r="0" b="0"/>
                <wp:wrapSquare wrapText="largest"/>
                <wp:docPr id="194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3114675</wp:posOffset>
                </wp:positionH>
                <wp:positionV relativeFrom="page">
                  <wp:posOffset>3364230</wp:posOffset>
                </wp:positionV>
                <wp:extent cx="1595120" cy="262890"/>
                <wp:effectExtent l="0" t="0" r="0" b="0"/>
                <wp:wrapSquare wrapText="largest"/>
                <wp:docPr id="194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0.7pt;mso-wrap-distance-left:0pt;mso-wrap-distance-right:0pt;mso-wrap-distance-top:0pt;mso-wrap-distance-bottom:0pt;margin-top:264.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3242945</wp:posOffset>
                </wp:positionH>
                <wp:positionV relativeFrom="page">
                  <wp:posOffset>3796665</wp:posOffset>
                </wp:positionV>
                <wp:extent cx="1329690" cy="175260"/>
                <wp:effectExtent l="0" t="0" r="0" b="0"/>
                <wp:wrapSquare wrapText="largest"/>
                <wp:docPr id="194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98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1261745</wp:posOffset>
                </wp:positionH>
                <wp:positionV relativeFrom="page">
                  <wp:posOffset>4156710</wp:posOffset>
                </wp:positionV>
                <wp:extent cx="5278120" cy="197485"/>
                <wp:effectExtent l="0" t="0" r="0" b="0"/>
                <wp:wrapSquare wrapText="largest"/>
                <wp:docPr id="194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ORS AND SLIDING-DOORS, WINDOWS AND BAY-WINDO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5.55pt;mso-wrap-distance-left:0pt;mso-wrap-distance-right:0pt;mso-wrap-distance-top:0pt;mso-wrap-distance-bottom:0pt;margin-top:327.3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ORS AND SLIDING-DOORS, WINDOWS AND BAY-WINDO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1322705</wp:posOffset>
                </wp:positionH>
                <wp:positionV relativeFrom="page">
                  <wp:posOffset>4540885</wp:posOffset>
                </wp:positionV>
                <wp:extent cx="5191760" cy="175260"/>
                <wp:effectExtent l="0" t="0" r="0" b="0"/>
                <wp:wrapSquare wrapText="largest"/>
                <wp:docPr id="194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 FRED:  "Everybody  has  them!"  What  a  monstrous  load  of  iniquity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3.8pt;mso-wrap-distance-left:0pt;mso-wrap-distance-right:0pt;mso-wrap-distance-top:0pt;mso-wrap-distance-bottom:0pt;margin-top:35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 FRED:  "Everybody  has  them!"  What  a  monstrous  load  of  iniquity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1133475</wp:posOffset>
                </wp:positionH>
                <wp:positionV relativeFrom="page">
                  <wp:posOffset>4772660</wp:posOffset>
                </wp:positionV>
                <wp:extent cx="5574030" cy="175260"/>
                <wp:effectExtent l="0" t="0" r="0" b="0"/>
                <wp:wrapSquare wrapText="largest"/>
                <wp:docPr id="194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nsense  that  scape-goat  has  to  carry!  Everybody  wears  tight  boots  and  bustl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3.8pt;mso-wrap-distance-left:0pt;mso-wrap-distance-right:0pt;mso-wrap-distance-top:0pt;mso-wrap-distance-bottom:0pt;margin-top:37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nsense  that  scape-goat  has  to  carry!  Everybody  wears  tight  boots  and  bustl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1133475</wp:posOffset>
                </wp:positionH>
                <wp:positionV relativeFrom="page">
                  <wp:posOffset>4998085</wp:posOffset>
                </wp:positionV>
                <wp:extent cx="5311775" cy="175260"/>
                <wp:effectExtent l="0" t="0" r="0" b="0"/>
                <wp:wrapSquare wrapText="largest"/>
                <wp:docPr id="1948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ignons and stove-pipe hats. Everybody smokes and brags, and cheats in trade, no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ignons and stove-pipe hats. Everybody smokes and brags, and cheats in trade, no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1133475</wp:posOffset>
                </wp:positionH>
                <wp:positionV relativeFrom="page">
                  <wp:posOffset>5229860</wp:posOffset>
                </wp:positionV>
                <wp:extent cx="5400675" cy="175260"/>
                <wp:effectExtent l="0" t="0" r="0" b="0"/>
                <wp:wrapSquare wrapText="largest"/>
                <wp:docPr id="1949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ntion a host of other abominations that can give only this excuse for their being: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4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ntion a host of other abominations that can give only this excuse for their being: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1133475</wp:posOffset>
                </wp:positionH>
                <wp:positionV relativeFrom="page">
                  <wp:posOffset>5455285</wp:posOffset>
                </wp:positionV>
                <wp:extent cx="5434330" cy="175260"/>
                <wp:effectExtent l="0" t="0" r="0" b="0"/>
                <wp:wrapSquare wrapText="largest"/>
                <wp:docPr id="1950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common to a few millions of people who have not learned to declare a reason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42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common to a few millions of people who have not learned to declare a reason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1133475</wp:posOffset>
                </wp:positionH>
                <wp:positionV relativeFrom="page">
                  <wp:posOffset>5687060</wp:posOffset>
                </wp:positionV>
                <wp:extent cx="3420745" cy="175260"/>
                <wp:effectExtent l="0" t="0" r="0" b="0"/>
                <wp:wrapSquare wrapText="largest"/>
                <wp:docPr id="1951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ith that is in them or the works that grow out of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3.8pt;mso-wrap-distance-left:0pt;mso-wrap-distance-right:0pt;mso-wrap-distance-top:0pt;mso-wrap-distance-bottom:0pt;margin-top:44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ith that is in them or the works that grow out of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322705</wp:posOffset>
                </wp:positionH>
                <wp:positionV relativeFrom="page">
                  <wp:posOffset>6064885</wp:posOffset>
                </wp:positionV>
                <wp:extent cx="5337810" cy="175260"/>
                <wp:effectExtent l="0" t="0" r="0" b="0"/>
                <wp:wrapSquare wrapText="largest"/>
                <wp:docPr id="1952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us take time to consider this sliding-door question,—folding-doors they used to b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47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us take time to consider this sliding-door question,—folding-doors they used to b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1133475</wp:posOffset>
                </wp:positionH>
                <wp:positionV relativeFrom="page">
                  <wp:posOffset>6296660</wp:posOffset>
                </wp:positionV>
                <wp:extent cx="5157470" cy="175260"/>
                <wp:effectExtent l="0" t="0" r="0" b="0"/>
                <wp:wrapSquare wrapText="largest"/>
                <wp:docPr id="1953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, truly, I'm not sure that the rollers are any improvement on the hinges,—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4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, truly, I'm not sure that the rollers are any improvement on the hinges,—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133475</wp:posOffset>
                </wp:positionH>
                <wp:positionV relativeFrom="page">
                  <wp:posOffset>6522085</wp:posOffset>
                </wp:positionV>
                <wp:extent cx="5443220" cy="175260"/>
                <wp:effectExtent l="0" t="0" r="0" b="0"/>
                <wp:wrapSquare wrapText="largest"/>
                <wp:docPr id="1954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hing dreadfully barny about sliding-doors. Why do you want either? You hav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5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hing dreadfully barny about sliding-doors. Why do you want either? You hav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5476875" cy="175260"/>
                <wp:effectExtent l="0" t="0" r="0" b="0"/>
                <wp:wrapSquare wrapText="largest"/>
                <wp:docPr id="1955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 which you call the parlor, supposed to be the best in the house, as to its location,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 which you call the parlor, supposed to be the best in the house, as to its location,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1133475</wp:posOffset>
                </wp:positionH>
                <wp:positionV relativeFrom="page">
                  <wp:posOffset>6979285</wp:posOffset>
                </wp:positionV>
                <wp:extent cx="5527675" cy="175260"/>
                <wp:effectExtent l="0" t="0" r="0" b="0"/>
                <wp:wrapSquare wrapText="largest"/>
                <wp:docPr id="1956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, its furniture, and its use. Three of its walls are handsomely frescoed, curtain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5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, its furniture, and its use. Three of its walls are handsomely frescoed, curtain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133475</wp:posOffset>
                </wp:positionH>
                <wp:positionV relativeFrom="page">
                  <wp:posOffset>7211060</wp:posOffset>
                </wp:positionV>
                <wp:extent cx="5210175" cy="175260"/>
                <wp:effectExtent l="0" t="0" r="0" b="0"/>
                <wp:wrapSquare wrapText="largest"/>
                <wp:docPr id="1957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corated with pictures or other ornaments; the fourth is one huge barricade of pane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56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corated with pictures or other ornaments; the fourth is one huge barricade of pane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1133475</wp:posOffset>
                </wp:positionH>
                <wp:positionV relativeFrom="page">
                  <wp:posOffset>7436485</wp:posOffset>
                </wp:positionV>
                <wp:extent cx="5231130" cy="175260"/>
                <wp:effectExtent l="0" t="0" r="0" b="0"/>
                <wp:wrapSquare wrapText="largest"/>
                <wp:docPr id="1958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. When the two parts are closed you have a constant fancy of rheumatic curr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3.8pt;mso-wrap-distance-left:0pt;mso-wrap-distance-right:0pt;mso-wrap-distance-top:0pt;mso-wrap-distance-bottom:0pt;margin-top:58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. When the two parts are closed you have a constant fancy of rheumatic curr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1133475</wp:posOffset>
                </wp:positionH>
                <wp:positionV relativeFrom="page">
                  <wp:posOffset>7668260</wp:posOffset>
                </wp:positionV>
                <wp:extent cx="5345430" cy="175260"/>
                <wp:effectExtent l="0" t="0" r="0" b="0"/>
                <wp:wrapSquare wrapText="largest"/>
                <wp:docPr id="1959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aling through the cracks, and an ever-present fear lest they should suddenly fly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60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ealing through the cracks, and an ever-present fear lest they should suddenly fly op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1133475</wp:posOffset>
                </wp:positionH>
                <wp:positionV relativeFrom="page">
                  <wp:posOffset>7893685</wp:posOffset>
                </wp:positionV>
                <wp:extent cx="5275580" cy="175260"/>
                <wp:effectExtent l="0" t="0" r="0" b="0"/>
                <wp:wrapSquare wrapText="largest"/>
                <wp:docPr id="1960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"impetuous recoil, grating harsh thunder" on their wheels, and not exactly le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62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"impetuous recoil, grating harsh thunder" on their wheels, and not exactly le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133475</wp:posOffset>
                </wp:positionH>
                <wp:positionV relativeFrom="page">
                  <wp:posOffset>8125460</wp:posOffset>
                </wp:positionV>
                <wp:extent cx="5240020" cy="175260"/>
                <wp:effectExtent l="0" t="0" r="0" b="0"/>
                <wp:wrapSquare wrapText="largest"/>
                <wp:docPr id="1961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tan in, but everything in the room fall out; an idle fear, for they can only be sho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63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tan in, but everything in the room fall out; an idle fear, for they can only be sho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1133475</wp:posOffset>
                </wp:positionH>
                <wp:positionV relativeFrom="page">
                  <wp:posOffset>8350885</wp:posOffset>
                </wp:positionV>
                <wp:extent cx="5498465" cy="175260"/>
                <wp:effectExtent l="0" t="0" r="0" b="0"/>
                <wp:wrapSquare wrapText="largest"/>
                <wp:docPr id="1962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under by dint of much pushing and pulling, especially if they are warped by having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65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under by dint of much pushing and pulling, especially if they are warped by having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1133475</wp:posOffset>
                </wp:positionH>
                <wp:positionV relativeFrom="page">
                  <wp:posOffset>8582660</wp:posOffset>
                </wp:positionV>
                <wp:extent cx="5222875" cy="175260"/>
                <wp:effectExtent l="0" t="0" r="0" b="0"/>
                <wp:wrapSquare wrapText="largest"/>
                <wp:docPr id="1963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de exposed to more heat than the other, as usually happens. Being at last open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67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de exposed to more heat than the other, as usually happens. Being at last open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1133475</wp:posOffset>
                </wp:positionH>
                <wp:positionV relativeFrom="page">
                  <wp:posOffset>8808085</wp:posOffset>
                </wp:positionV>
                <wp:extent cx="5472430" cy="175260"/>
                <wp:effectExtent l="0" t="0" r="0" b="0"/>
                <wp:wrapSquare wrapText="largest"/>
                <wp:docPr id="1964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ok or crook, another room is revealed, commonly smaller, more shabby in appear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6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ok or crook, another room is revealed, commonly smaller, more shabby in appear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1133475</wp:posOffset>
                </wp:positionH>
                <wp:positionV relativeFrom="page">
                  <wp:posOffset>9039860</wp:posOffset>
                </wp:positionV>
                <wp:extent cx="5256530" cy="175260"/>
                <wp:effectExtent l="0" t="0" r="0" b="0"/>
                <wp:wrapSquare wrapText="largest"/>
                <wp:docPr id="1965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ort of  poor-relation attachment, spoiling the completeness  and artistic unit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7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sort of  poor-relation attachment, spoiling the completeness  and artistic unit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30165" cy="175260"/>
                <wp:effectExtent l="0" t="0" r="0" b="0"/>
                <wp:wrapSquare wrapText="largest"/>
                <wp:docPr id="1968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rger one. By care you may avoid something of this; if you follow the fashion,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rger one. By care you may avoid something of this; if you follow the fashion,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28285" cy="175260"/>
                <wp:effectExtent l="0" t="0" r="0" b="0"/>
                <wp:wrapSquare wrapText="largest"/>
                <wp:docPr id="1969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have the most of it. When the two rooms are twins, alike in every respect,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have the most of it. When the two rooms are twins, alike in every respect,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48275" cy="175260"/>
                <wp:effectExtent l="0" t="0" r="0" b="0"/>
                <wp:wrapSquare wrapText="largest"/>
                <wp:docPr id="1970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lly one large room, fitted up, for economical reasons, with a movable scree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lly one large room, fitted up, for economical reasons, with a movable scree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28285" cy="175260"/>
                <wp:effectExtent l="0" t="0" r="0" b="0"/>
                <wp:wrapSquare wrapText="largest"/>
                <wp:docPr id="1971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ntre, by means of which you may warm (excepting rheumatic currents as above)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ntre, by means of which you may warm (excepting rheumatic currents as above)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36870" cy="175260"/>
                <wp:effectExtent l="0" t="0" r="0" b="0"/>
                <wp:wrapSquare wrapText="largest"/>
                <wp:docPr id="1972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e one half at a time. But call things by their right names. Don't talk grandly about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e one half at a time. But call things by their right names. Don't talk grandly about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84165" cy="175260"/>
                <wp:effectExtent l="0" t="0" r="0" b="0"/>
                <wp:wrapSquare wrapText="largest"/>
                <wp:docPr id="1973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o parlors when you mean two halves of one. Have wide doors, by all means, no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o parlors when you mean two halves of one. Have wide doors, by all means, no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396865" cy="175260"/>
                <wp:effectExtent l="0" t="0" r="0" b="0"/>
                <wp:wrapSquare wrapText="largest"/>
                <wp:docPr id="1974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rooms but into main hall,—four, six, or eight feet, if the rooms are so wid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rooms but into main hall,—four, six, or eight feet, if the rooms are so wid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236210" cy="175260"/>
                <wp:effectExtent l="0" t="0" r="0" b="0"/>
                <wp:wrapSquare wrapText="largest"/>
                <wp:docPr id="1975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gh that they shall not be disproportionately large. Then, if you must have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gh that they shall not be disproportionately large. Then, if you must have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66055" cy="175260"/>
                <wp:effectExtent l="0" t="0" r="0" b="0"/>
                <wp:wrapSquare wrapText="largest"/>
                <wp:docPr id="1976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oadside of sliding or folding doors, let the two rooms thus connected be of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oadside of sliding or folding doors, let the two rooms thus connected be of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172075" cy="175260"/>
                <wp:effectExtent l="0" t="0" r="0" b="0"/>
                <wp:wrapSquare wrapText="largest"/>
                <wp:docPr id="1977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yles but equal richness,—different, that they shall not seem one room cut in two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yles but equal richness,—different, that they shall not seem one room cut in two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3317875" cy="175260"/>
                <wp:effectExtent l="0" t="0" r="0" b="0"/>
                <wp:wrapSquare wrapText="largest"/>
                <wp:docPr id="1978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ers, that one shall not shame and cheapen the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ers, that one shall not shame and cheapen the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322705</wp:posOffset>
                </wp:positionH>
                <wp:positionV relativeFrom="page">
                  <wp:posOffset>3388360</wp:posOffset>
                </wp:positionV>
                <wp:extent cx="4989830" cy="175260"/>
                <wp:effectExtent l="0" t="0" r="0" b="0"/>
                <wp:wrapSquare wrapText="largest"/>
                <wp:docPr id="1979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ors are a great bother, at best. I wish they could be abolished. They are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26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ors are a great bother, at best. I wish they could be abolished. They are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74310" cy="175260"/>
                <wp:effectExtent l="0" t="0" r="0" b="0"/>
                <wp:wrapSquare wrapText="largest"/>
                <wp:docPr id="1980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amming, punching holes in the plastering with their knobs, creaking on their hing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lamming, punching holes in the plastering with their knobs, creaking on their hing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74970" cy="175260"/>
                <wp:effectExtent l="0" t="0" r="0" b="0"/>
                <wp:wrapSquare wrapText="largest"/>
                <wp:docPr id="1981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uising the piano, pinching babies' fingers, and making old folks see stars when they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uising the piano, pinching babies' fingers, and making old folks see stars when they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71465" cy="175260"/>
                <wp:effectExtent l="0" t="0" r="0" b="0"/>
                <wp:wrapSquare wrapText="largest"/>
                <wp:docPr id="1982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 in the night to look for burglars. Heavy curtains are infinitely more graceful, eq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 in the night to look for burglars. Heavy curtains are infinitely more graceful, eq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367020" cy="175260"/>
                <wp:effectExtent l="0" t="0" r="0" b="0"/>
                <wp:wrapSquare wrapText="largest"/>
                <wp:docPr id="1983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rm, and not half so stubbornly unmanageable. Then think of entering a room. By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rm, and not half so stubbornly unmanageable. Then think of entering a room. By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42585" cy="175260"/>
                <wp:effectExtent l="0" t="0" r="0" b="0"/>
                <wp:wrapSquare wrapText="largest"/>
                <wp:docPr id="1984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ps the goddess is revealed; but who can walk like a goddess while forcing an ent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eps the goddess is revealed; but who can walk like a goddess while forcing an ent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350510" cy="175260"/>
                <wp:effectExtent l="0" t="0" r="0" b="0"/>
                <wp:wrapSquare wrapText="largest"/>
                <wp:docPr id="1985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two sliding-doors, maybe wedging fast half-way through? How differen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two sliding-doors, maybe wedging fast half-way through? How differen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430520" cy="175260"/>
                <wp:effectExtent l="0" t="0" r="0" b="0"/>
                <wp:wrapSquare wrapText="largest"/>
                <wp:docPr id="198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ing in quiet dignity beneath the rich folds of overhanging drapery! But I suppos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ing in quiet dignity beneath the rich folds of overhanging drapery! But I suppose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2831465" cy="175260"/>
                <wp:effectExtent l="0" t="0" r="0" b="0"/>
                <wp:wrapSquare wrapText="largest"/>
                <wp:docPr id="198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leave all that to the Orientals, at pres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leave all that to the Orientals, at pres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322705</wp:posOffset>
                </wp:positionH>
                <wp:positionV relativeFrom="page">
                  <wp:posOffset>5595620</wp:posOffset>
                </wp:positionV>
                <wp:extent cx="5307965" cy="175260"/>
                <wp:effectExtent l="0" t="0" r="0" b="0"/>
                <wp:wrapSquare wrapText="largest"/>
                <wp:docPr id="198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You would almost as soon give up the bay-windows!" Well, you might e'en do wo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44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You would almost as soon give up the bay-windows!" Well, you might e'en do wor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354955" cy="175260"/>
                <wp:effectExtent l="0" t="0" r="0" b="0"/>
                <wp:wrapSquare wrapText="largest"/>
                <wp:docPr id="198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 that.  Now  let  your  indignation  boil.  Bay-windows  are  very  charming 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 that.  Now  let  your  indignation  boil.  Bay-windows  are  very  charming 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463540" cy="175260"/>
                <wp:effectExtent l="0" t="0" r="0" b="0"/>
                <wp:wrapSquare wrapText="largest"/>
                <wp:docPr id="199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; sometimes they are nuisances. Some have been so appropriate and altog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; sometimes they are nuisances. Some have been so appropriate and altoge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506720" cy="175260"/>
                <wp:effectExtent l="0" t="0" r="0" b="0"/>
                <wp:wrapSquare wrapText="largest"/>
                <wp:docPr id="199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vely  that any  pepper  box  contrivance  thrusting  itself  out  from the  main  wall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vely  that any  pepper  box  contrivance  thrusting  itself  out  from the  main  wall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41620" cy="175260"/>
                <wp:effectExtent l="0" t="0" r="0" b="0"/>
                <wp:wrapSquare wrapText="largest"/>
                <wp:docPr id="199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ing three ways for Sunday is supposed to be a bower of beauty, a perfect pharo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king three ways for Sunday is supposed to be a bower of beauty, a perfect pharo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08930" cy="175260"/>
                <wp:effectExtent l="0" t="0" r="0" b="0"/>
                <wp:wrapSquare wrapText="largest"/>
                <wp:docPr id="199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servation, an abundant recompense for unmitigated ugliness and inconvenienc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bservation, an abundant recompense for unmitigated ugliness and inconvenienc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570220" cy="175260"/>
                <wp:effectExtent l="0" t="0" r="0" b="0"/>
                <wp:wrapSquare wrapText="largest"/>
                <wp:docPr id="199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t  of  the  building.  Truly,  a  well-ordered  bay-window  will  often  change  a  gloom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t  of  the  building.  Truly,  a  well-ordered  bay-window  will  often  change  a  gloom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442585" cy="175260"/>
                <wp:effectExtent l="0" t="0" r="0" b="0"/>
                <wp:wrapSquare wrapText="largest"/>
                <wp:docPr id="199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celess room into a cheerful and artistic one, but large, simple windows are 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aceless room into a cheerful and artistic one, but large, simple windows are some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502275" cy="175260"/>
                <wp:effectExtent l="0" t="0" r="0" b="0"/>
                <wp:wrapSquare wrapText="largest"/>
                <wp:docPr id="199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ther to be chosen than too much bay. In many, perhaps the majority, of cases, it is wi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ther to be chosen than too much bay. In many, perhaps the majority, of cases, it is wi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311775" cy="175260"/>
                <wp:effectExtent l="0" t="0" r="0" b="0"/>
                <wp:wrapSquare wrapText="largest"/>
                <wp:docPr id="199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extend the whole wall of the room in the form of a half-hexagon or three sides o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extend the whole wall of the room in the form of a half-hexagon or three sides o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4266565" cy="175260"/>
                <wp:effectExtent l="0" t="0" r="0" b="0"/>
                <wp:wrapSquare wrapText="largest"/>
                <wp:docPr id="199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ctagon, costing no more, and repaying the cost far more abundant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ctagon, costing no more, and repaying the cost far more abundant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322705</wp:posOffset>
                </wp:positionH>
                <wp:positionV relativeFrom="page">
                  <wp:posOffset>8265160</wp:posOffset>
                </wp:positionV>
                <wp:extent cx="5168265" cy="175260"/>
                <wp:effectExtent l="0" t="0" r="0" b="0"/>
                <wp:wrapSquare wrapText="largest"/>
                <wp:docPr id="199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on the subject let us finish it. If you indulge in a regular bay-window, mak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65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on the subject let us finish it. If you indulge in a regular bay-window, mak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254625" cy="175260"/>
                <wp:effectExtent l="0" t="0" r="0" b="0"/>
                <wp:wrapSquare wrapText="largest"/>
                <wp:docPr id="200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rge enough to be of real use; don't feel constrained to build it with more than fift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rge enough to be of real use; don't feel constrained to build it with more than fift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133475</wp:posOffset>
                </wp:positionH>
                <wp:positionV relativeFrom="page">
                  <wp:posOffset>8722360</wp:posOffset>
                </wp:positionV>
                <wp:extent cx="5375275" cy="175260"/>
                <wp:effectExtent l="0" t="0" r="0" b="0"/>
                <wp:wrapSquare wrapText="largest"/>
                <wp:docPr id="200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des; remember that two stories will not cost twice as much as one, while the secon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6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des; remember that two stories will not cost twice as much as one, while the secon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156835" cy="175260"/>
                <wp:effectExtent l="0" t="0" r="0" b="0"/>
                <wp:wrapSquare wrapText="largest"/>
                <wp:docPr id="200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tty certain to be the pleasanter; don't carry the ceiling of the main room leve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tty certain to be the pleasanter; don't carry the ceiling of the main room leve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59375" cy="175260"/>
                <wp:effectExtent l="0" t="0" r="0" b="0"/>
                <wp:wrapSquare wrapText="largest"/>
                <wp:docPr id="2005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broken into the bay, or, because a certain one you may have seen looks well i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broken into the bay, or, because a certain one you may have seen looks well i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193665" cy="175260"/>
                <wp:effectExtent l="0" t="0" r="0" b="0"/>
                <wp:wrapSquare wrapText="largest"/>
                <wp:docPr id="2006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ce, resolve to have another just like it, regardless of its surroundings. I 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ce, resolve to have another just like it, regardless of its surroundings. I some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97195" cy="175260"/>
                <wp:effectExtent l="0" t="0" r="0" b="0"/>
                <wp:wrapSquare wrapText="largest"/>
                <wp:docPr id="2007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ncy there must be a factory where bay-windows are made for the wholesale trade, a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ncy there must be a factory where bay-windows are made for the wholesale trade, a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85765" cy="175260"/>
                <wp:effectExtent l="0" t="0" r="0" b="0"/>
                <wp:wrapSquare wrapText="largest"/>
                <wp:docPr id="2008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style, strictly orthodox, five-sided, bracketed, blinded, painted with striped pain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style, strictly orthodox, five-sided, bracketed, blinded, painted with striped pain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80685" cy="175260"/>
                <wp:effectExtent l="0" t="0" r="0" b="0"/>
                <wp:wrapSquare wrapText="largest"/>
                <wp:docPr id="2009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y to barnacle on wherever required. In the stereotyped pattern the blinds are ap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y to barnacle on wherever required. In the stereotyped pattern the blinds are ap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05730" cy="175260"/>
                <wp:effectExtent l="0" t="0" r="0" b="0"/>
                <wp:wrapSquare wrapText="largest"/>
                <wp:docPr id="2010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oublesome. If outside, they clash against each other and refuse to be fastened open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oublesome. If outside, they clash against each other and refuse to be fastened open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78120" cy="175260"/>
                <wp:effectExtent l="0" t="0" r="0" b="0"/>
                <wp:wrapSquare wrapText="largest"/>
                <wp:docPr id="2011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inside they are a mighty maze of folds, flaps, brass buts, and rolling slats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inside they are a mighty maze of folds, flaps, brass buts, and rolling slats.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28285" cy="175260"/>
                <wp:effectExtent l="0" t="0" r="0" b="0"/>
                <wp:wrapSquare wrapText="largest"/>
                <wp:docPr id="2012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st case, wide piers between  the  sash are necessary;  in  the  second,  boxings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rst case, wide piers between  the  sash are necessary;  in  the  second,  boxings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74310" cy="175260"/>
                <wp:effectExtent l="0" t="0" r="0" b="0"/>
                <wp:wrapSquare wrapText="largest"/>
                <wp:docPr id="2013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linds.  Both  require   ample  room,  which,  fortunately,  you  have.  Sixthly,  and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linds.  Both  require   ample  room,  which,  fortunately,  you  have.  Sixthly,  and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30520" cy="175260"/>
                <wp:effectExtent l="0" t="0" r="0" b="0"/>
                <wp:wrapSquare wrapText="largest"/>
                <wp:docPr id="2014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lusion, there is no one feature which may be more charming, combining so mu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lusion, there is no one feature which may be more charming, combining so mu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77510" cy="175260"/>
                <wp:effectExtent l="0" t="0" r="0" b="0"/>
                <wp:wrapSquare wrapText="largest"/>
                <wp:docPr id="2015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 and beauty, as windows of this class, from the simple opening, pushed forwar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 and beauty, as windows of this class, from the simple opening, pushed forwar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58130" cy="175260"/>
                <wp:effectExtent l="0" t="0" r="0" b="0"/>
                <wp:wrapSquare wrapText="largest"/>
                <wp:docPr id="2016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w inches beyond the wall face, to the broad extension of the entire room; but there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w inches beyond the wall face, to the broad extension of the entire room; but there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931545" cy="175260"/>
                <wp:effectExtent l="0" t="0" r="0" b="0"/>
                <wp:wrapSquare wrapText="largest"/>
                <wp:docPr id="2017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ys and b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ys and bay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1322705</wp:posOffset>
                </wp:positionH>
                <wp:positionV relativeFrom="page">
                  <wp:posOffset>3845560</wp:posOffset>
                </wp:positionV>
                <wp:extent cx="5080000" cy="175260"/>
                <wp:effectExtent l="0" t="0" r="0" b="0"/>
                <wp:wrapSquare wrapText="largest"/>
                <wp:docPr id="2018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eaking of blinds,—what shall be done with the other windows? You will prot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3.8pt;mso-wrap-distance-left:0pt;mso-wrap-distance-right:0pt;mso-wrap-distance-top:0pt;mso-wrap-distance-bottom:0pt;margin-top:30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eaking of blinds,—what shall be done with the other windows? You will prot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68925" cy="175260"/>
                <wp:effectExtent l="0" t="0" r="0" b="0"/>
                <wp:wrapSquare wrapText="largest"/>
                <wp:docPr id="2019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ainst concealing your elegant, single panes of plate-glass by outside blinds,—it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ainst concealing your elegant, single panes of plate-glass by outside blinds,—it w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85130" cy="175260"/>
                <wp:effectExtent l="0" t="0" r="0" b="0"/>
                <wp:wrapSquare wrapText="largest"/>
                <wp:docPr id="2020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swer to hide your light under a bushel in that way,—and yet while there is no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swer to hide your light under a bushel in that way,—and yet while there is no compl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527675" cy="175260"/>
                <wp:effectExtent l="0" t="0" r="0" b="0"/>
                <wp:wrapSquare wrapText="largest"/>
                <wp:docPr id="2021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 without well-arranged inside shutters, they alone are sadly inefficient in room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 without well-arranged inside shutters, they alone are sadly inefficient in room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273675" cy="175260"/>
                <wp:effectExtent l="0" t="0" r="0" b="0"/>
                <wp:wrapSquare wrapText="largest"/>
                <wp:docPr id="2022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outhern exposure, where light and air are needed. They may be fitted with box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southern exposure, where light and air are needed. They may be fitted with box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189220" cy="175260"/>
                <wp:effectExtent l="0" t="0" r="0" b="0"/>
                <wp:wrapSquare wrapText="largest"/>
                <wp:docPr id="2023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o which they are folded, or arranged to slide into the wall. I like the old-fashi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o which they are folded, or arranged to slide into the wall. I like the old-fashi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358130" cy="175260"/>
                <wp:effectExtent l="0" t="0" r="0" b="0"/>
                <wp:wrapSquare wrapText="largest"/>
                <wp:docPr id="2024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xing, window-seat and all, also the ancient close-panelled shutters. True they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xing, window-seat and all, also the ancient close-panelled shutters. True they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532120" cy="175260"/>
                <wp:effectExtent l="0" t="0" r="0" b="0"/>
                <wp:wrapSquare wrapText="largest"/>
                <wp:docPr id="2025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 pitch-dark when closed, and it is doubtless wisest to have some of their central fol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 pitch-dark when closed, and it is doubtless wisest to have some of their central fol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426075" cy="175260"/>
                <wp:effectExtent l="0" t="0" r="0" b="0"/>
                <wp:wrapSquare wrapText="largest"/>
                <wp:docPr id="2026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de with movable slats, but they give a charming sense of security and seclusion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de with movable slats, but they give a charming sense of security and seclusion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63210" cy="175260"/>
                <wp:effectExtent l="0" t="0" r="0" b="0"/>
                <wp:wrapSquare wrapText="largest"/>
                <wp:docPr id="2027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intry blasts roar around our castle. On the other hand, the light outside blinds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intry blasts roar around our castle. On the other hand, the light outside blinds,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512435" cy="175260"/>
                <wp:effectExtent l="0" t="0" r="0" b="0"/>
                <wp:wrapSquare wrapText="largest"/>
                <wp:docPr id="2028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ke and rattle and bang when the stormy winds "do blow, do blow," are a fair substit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ke and rattle and bang when the stormy winds "do blow, do blow," are a fair substit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269230" cy="175260"/>
                <wp:effectExtent l="0" t="0" r="0" b="0"/>
                <wp:wrapSquare wrapText="largest"/>
                <wp:docPr id="2029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 cooling shade of forest-trees. You may have learned that life is a success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the cooling shade of forest-trees. You may have learned that life is a success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485765" cy="175260"/>
                <wp:effectExtent l="0" t="0" r="0" b="0"/>
                <wp:wrapSquare wrapText="largest"/>
                <wp:docPr id="2030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romises. Building in New England certainly is. No sooner do we get nicely fortif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romises. Building in New England certainly is. No sooner do we get nicely fortif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274310" cy="175260"/>
                <wp:effectExtent l="0" t="0" r="0" b="0"/>
                <wp:wrapSquare wrapText="largest"/>
                <wp:docPr id="2031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furnaces, storm-porches, double windows, and forty tons of anthracite, than Ju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furnaces, storm-porches, double windows, and forty tons of anthracite, than Ju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358765" cy="175260"/>
                <wp:effectExtent l="0" t="0" r="0" b="0"/>
                <wp:wrapSquare wrapText="largest"/>
                <wp:docPr id="2032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rsts upon us with ninety degrees in the shade. Then how we despise our contriv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rsts upon us with ninety degrees in the shade. Then how we despise our contriv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535295" cy="175260"/>
                <wp:effectExtent l="0" t="0" r="0" b="0"/>
                <wp:wrapSquare wrapText="largest"/>
                <wp:docPr id="2033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keeping warm, and bless the ice-man! We wish the house was all piazza, and if it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keeping warm, and bless the ice-man! We wish the house was all piazza, and if it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515610" cy="175260"/>
                <wp:effectExtent l="0" t="0" r="0" b="0"/>
                <wp:wrapSquare wrapText="largest"/>
                <wp:docPr id="2034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for burglars and mosquitoes, would abjure walls and roof and live in the open air.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for burglars and mosquitoes, would abjure walls and roof and live in the open air.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512435" cy="175260"/>
                <wp:effectExtent l="0" t="0" r="0" b="0"/>
                <wp:wrapSquare wrapText="largest"/>
                <wp:docPr id="2035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e is our dilemma. We go "from Greenland's icy mountains to India's coral strands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e is our dilemma. We go "from Greenland's icy mountains to India's coral strands"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5235575" cy="175260"/>
                <wp:effectExtent l="0" t="0" r="0" b="0"/>
                <wp:wrapSquare wrapText="largest"/>
                <wp:docPr id="2036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ck again every twelve months, whether we will or no, and are obliged to liv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ck again every twelve months, whether we will or no, and are obliged to liv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5480050" cy="175260"/>
                <wp:effectExtent l="0" t="0" r="0" b="0"/>
                <wp:wrapSquare wrapText="largest"/>
                <wp:docPr id="2037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 house through it all. It's really a desperate matter. I've been to the ant and the bea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me house through it all. It's really a desperate matter. I've been to the ant and the bea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133475</wp:posOffset>
                </wp:positionH>
                <wp:positionV relativeFrom="page">
                  <wp:posOffset>8417560</wp:posOffset>
                </wp:positionV>
                <wp:extent cx="5431155" cy="175260"/>
                <wp:effectExtent l="0" t="0" r="0" b="0"/>
                <wp:wrapSquare wrapText="largest"/>
                <wp:docPr id="2038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birds. They recommend hibernating or migration, but our wings are too shor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6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birds. They recommend hibernating or migration, but our wings are too shor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2328545" cy="175260"/>
                <wp:effectExtent l="0" t="0" r="0" b="0"/>
                <wp:wrapSquare wrapText="largest"/>
                <wp:docPr id="2039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ne, our fur too thin for the other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ne, our fur too thin for the other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1322705</wp:posOffset>
                </wp:positionH>
                <wp:positionV relativeFrom="page">
                  <wp:posOffset>9027160</wp:posOffset>
                </wp:positionV>
                <wp:extent cx="5036820" cy="175260"/>
                <wp:effectExtent l="0" t="0" r="0" b="0"/>
                <wp:wrapSquare wrapText="largest"/>
                <wp:docPr id="2040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riously, you must not forget to prepare for extremes  of climate. Fortunate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71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riously, you must not forget to prepare for extremes  of climate. Fortunate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6">
                <wp:simplePos x="0" y="0"/>
                <wp:positionH relativeFrom="page">
                  <wp:posOffset>2096770</wp:posOffset>
                </wp:positionH>
                <wp:positionV relativeFrom="page">
                  <wp:posOffset>5016500</wp:posOffset>
                </wp:positionV>
                <wp:extent cx="3572510" cy="6350"/>
                <wp:effectExtent l="5080" t="5080" r="5715" b="571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7900"/>
                              </a:moveTo>
                              <a:lnTo>
                                <a:pt x="3302" y="7900"/>
                              </a:lnTo>
                              <a:lnTo>
                                <a:pt x="3302" y="7910"/>
                              </a:lnTo>
                              <a:lnTo>
                                <a:pt x="8928" y="791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900" coordsize="5626,10" stroked="t" o:allowincell="f" style="position:absolute;margin-left:165.1pt;margin-top:39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0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022850"/>
                <wp:effectExtent l="0" t="0" r="5715" b="571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0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910">
                              <a:moveTo>
                                <a:pt x="8928" y="7900"/>
                              </a:moveTo>
                              <a:lnTo>
                                <a:pt x="3302" y="7900"/>
                              </a:lnTo>
                              <a:lnTo>
                                <a:pt x="3302" y="7910"/>
                              </a:lnTo>
                              <a:lnTo>
                                <a:pt x="8928" y="7910"/>
                              </a:lnTo>
                              <a:lnTo>
                                <a:pt x="8928" y="7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910" fillcolor="#a7a6aa" stroked="t" o:allowincell="f" style="position:absolute;margin-left:0pt;margin-top:0pt;width:446.35pt;height:395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8">
                <wp:simplePos x="0" y="0"/>
                <wp:positionH relativeFrom="page">
                  <wp:posOffset>2096770</wp:posOffset>
                </wp:positionH>
                <wp:positionV relativeFrom="page">
                  <wp:posOffset>5029200</wp:posOffset>
                </wp:positionV>
                <wp:extent cx="3572510" cy="5715"/>
                <wp:effectExtent l="5080" t="5715" r="5715" b="508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7920"/>
                              </a:moveTo>
                              <a:lnTo>
                                <a:pt x="3302" y="7920"/>
                              </a:lnTo>
                              <a:lnTo>
                                <a:pt x="3302" y="7929"/>
                              </a:lnTo>
                              <a:lnTo>
                                <a:pt x="8928" y="792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920" coordsize="5626,9" stroked="t" o:allowincell="f" style="position:absolute;margin-left:165.1pt;margin-top:39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034915"/>
                <wp:effectExtent l="0" t="0" r="5715" b="508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0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929">
                              <a:moveTo>
                                <a:pt x="8928" y="7920"/>
                              </a:moveTo>
                              <a:lnTo>
                                <a:pt x="3302" y="7920"/>
                              </a:lnTo>
                              <a:lnTo>
                                <a:pt x="3302" y="7929"/>
                              </a:lnTo>
                              <a:lnTo>
                                <a:pt x="8928" y="7929"/>
                              </a:lnTo>
                              <a:lnTo>
                                <a:pt x="8928" y="7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929" fillcolor="#ebe9ed" stroked="t" o:allowincell="f" style="position:absolute;margin-left:0pt;margin-top:0pt;width:446.35pt;height:396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81930" cy="175260"/>
                <wp:effectExtent l="0" t="0" r="0" b="0"/>
                <wp:wrapSquare wrapText="largest"/>
                <wp:docPr id="2047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 that most thoroughly resist the cold are effective against the heat. The doo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s that most thoroughly resist the cold are effective against the heat. The door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52110" cy="175260"/>
                <wp:effectExtent l="0" t="0" r="0" b="0"/>
                <wp:wrapSquare wrapText="largest"/>
                <wp:docPr id="2048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—the living, breathing, seeing, working part of the house—demand the twof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—the living, breathing, seeing, working part of the house—demand the twof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85765" cy="175260"/>
                <wp:effectExtent l="0" t="0" r="0" b="0"/>
                <wp:wrapSquare wrapText="largest"/>
                <wp:docPr id="2049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vision. You must have double windows in winter, to be taken off (laid away and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vision. You must have double windows in winter, to be taken off (laid away and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15610" cy="175260"/>
                <wp:effectExtent l="0" t="0" r="0" b="0"/>
                <wp:wrapSquare wrapText="largest"/>
                <wp:docPr id="2050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less smashed up) in summer; outside blinds to ward off the summer sun, which may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less smashed up) in summer; outside blinds to ward off the summer sun, which may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94630" cy="175260"/>
                <wp:effectExtent l="0" t="0" r="0" b="0"/>
                <wp:wrapSquare wrapText="largest"/>
                <wp:docPr id="2051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turn, be removed when we are only too glad to welcome all the sunshine there i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turn, be removed when we are only too glad to welcome all the sunshine there 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536565" cy="175260"/>
                <wp:effectExtent l="0" t="0" r="0" b="0"/>
                <wp:wrapSquare wrapText="largest"/>
                <wp:docPr id="2052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vestibules—portable  storm-porches  are  not  to  be  tolerated—must  also  be  skil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vestibules—portable  storm-porches  are  not  to  be  tolerated—must  also  be  skil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90820" cy="175260"/>
                <wp:effectExtent l="0" t="0" r="0" b="0"/>
                <wp:wrapSquare wrapText="largest"/>
                <wp:docPr id="2053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orkeepers, proof against hostile storms, but freely admitting the wandering zephy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orkeepers, proof against hostile storms, but freely admitting the wandering zephy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58130" cy="175260"/>
                <wp:effectExtent l="0" t="0" r="0" b="0"/>
                <wp:wrapSquare wrapText="largest"/>
                <wp:docPr id="2054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iazzas are not so easily managed. We like them broad and endless in July and Augu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iazzas are not so easily managed. We like them broad and endless in July and Augu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189220" cy="175260"/>
                <wp:effectExtent l="0" t="0" r="0" b="0"/>
                <wp:wrapSquare wrapText="largest"/>
                <wp:docPr id="2055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the shadows they cast we would fain remove when the very trees fold away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the shadows they cast we would fain remove when the very trees fold away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88940" cy="175260"/>
                <wp:effectExtent l="0" t="0" r="0" b="0"/>
                <wp:wrapSquare wrapText="largest"/>
                <wp:docPr id="2056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nshades. Often a platform, terrace, balcony,—whatever you please to call it, prac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nshades. Often a platform, terrace, balcony,—whatever you please to call it, prac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47665" cy="175260"/>
                <wp:effectExtent l="0" t="0" r="0" b="0"/>
                <wp:wrapSquare wrapText="largest"/>
                <wp:docPr id="2057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piazza without a roof,—is the best thing to have, for this will not keep the sun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piazza without a roof,—is the best thing to have, for this will not keep the sun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528310" cy="175260"/>
                <wp:effectExtent l="0" t="0" r="0" b="0"/>
                <wp:wrapSquare wrapText="largest"/>
                <wp:docPr id="2058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, when comfort requires it may be shaded by a movable awning, and by its sun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, when comfort requires it may be shaded by a movable awning, and by its sun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227320" cy="175260"/>
                <wp:effectExtent l="0" t="0" r="0" b="0"/>
                <wp:wrapSquare wrapText="largest"/>
                <wp:docPr id="2059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eerfulness it will lengthen our out-door enjoyment two or three months in the ye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eerfulness it will lengthen our out-door enjoyment two or three months in the ye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1322705</wp:posOffset>
                </wp:positionH>
                <wp:positionV relativeFrom="page">
                  <wp:posOffset>3845560</wp:posOffset>
                </wp:positionV>
                <wp:extent cx="5360670" cy="175260"/>
                <wp:effectExtent l="0" t="0" r="0" b="0"/>
                <wp:wrapSquare wrapText="largest"/>
                <wp:docPr id="2060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 are  still  floundering  helplessly  in  the  kitchen.  I've  no  doubt  Sister  Jane 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30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 are  still  floundering  helplessly  in  the  kitchen.  I've  no  doubt  Sister  Jane 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286375" cy="175260"/>
                <wp:effectExtent l="0" t="0" r="0" b="0"/>
                <wp:wrapSquare wrapText="largest"/>
                <wp:docPr id="2061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ellent ideas on the subject,—probably knows ten times as much about it as you d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ellent ideas on the subject,—probably knows ten times as much about it as you d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2730500" cy="175260"/>
                <wp:effectExtent l="0" t="0" r="0" b="0"/>
                <wp:wrapSquare wrapText="largest"/>
                <wp:docPr id="2062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y not ask her to arrange matters for you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y not ask her to arrange matters for you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1322705</wp:posOffset>
                </wp:positionH>
                <wp:positionV relativeFrom="page">
                  <wp:posOffset>5595620</wp:posOffset>
                </wp:positionV>
                <wp:extent cx="76835" cy="175260"/>
                <wp:effectExtent l="0" t="0" r="0" b="0"/>
                <wp:wrapSquare wrapText="largest"/>
                <wp:docPr id="2063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1322705</wp:posOffset>
                </wp:positionH>
                <wp:positionV relativeFrom="page">
                  <wp:posOffset>5979160</wp:posOffset>
                </wp:positionV>
                <wp:extent cx="76835" cy="175260"/>
                <wp:effectExtent l="0" t="0" r="0" b="0"/>
                <wp:wrapSquare wrapText="largest"/>
                <wp:docPr id="2064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7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3072130</wp:posOffset>
                </wp:positionH>
                <wp:positionV relativeFrom="page">
                  <wp:posOffset>6363335</wp:posOffset>
                </wp:positionV>
                <wp:extent cx="1684020" cy="262890"/>
                <wp:effectExtent l="0" t="0" r="0" b="0"/>
                <wp:wrapSquare wrapText="largest"/>
                <wp:docPr id="2065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V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0.7pt;mso-wrap-distance-left:0pt;mso-wrap-distance-right:0pt;mso-wrap-distance-top:0pt;mso-wrap-distance-bottom:0pt;margin-top:501.0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V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3510915</wp:posOffset>
                </wp:positionH>
                <wp:positionV relativeFrom="page">
                  <wp:posOffset>6796405</wp:posOffset>
                </wp:positionV>
                <wp:extent cx="791845" cy="175260"/>
                <wp:effectExtent l="0" t="0" r="0" b="0"/>
                <wp:wrapSquare wrapText="largest"/>
                <wp:docPr id="2066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535.1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2261235</wp:posOffset>
                </wp:positionH>
                <wp:positionV relativeFrom="page">
                  <wp:posOffset>7155815</wp:posOffset>
                </wp:positionV>
                <wp:extent cx="3288030" cy="197485"/>
                <wp:effectExtent l="0" t="0" r="0" b="0"/>
                <wp:wrapSquare wrapText="largest"/>
                <wp:docPr id="2067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XPERIENCE KEEPS A DEAR SCHOO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5.55pt;mso-wrap-distance-left:0pt;mso-wrap-distance-right:0pt;mso-wrap-distance-top:0pt;mso-wrap-distance-bottom:0pt;margin-top:563.45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XPERIENCE KEEPS A DEAR SCHOO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322705</wp:posOffset>
                </wp:positionH>
                <wp:positionV relativeFrom="page">
                  <wp:posOffset>7545705</wp:posOffset>
                </wp:positionV>
                <wp:extent cx="76835" cy="175260"/>
                <wp:effectExtent l="0" t="0" r="0" b="0"/>
                <wp:wrapSquare wrapText="largest"/>
                <wp:docPr id="2068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1322705</wp:posOffset>
                </wp:positionH>
                <wp:positionV relativeFrom="page">
                  <wp:posOffset>7924165</wp:posOffset>
                </wp:positionV>
                <wp:extent cx="5202555" cy="175260"/>
                <wp:effectExtent l="0" t="0" r="0" b="0"/>
                <wp:wrapSquare wrapText="largest"/>
                <wp:docPr id="2069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DEAR ARCHITECT: We will let the sliding-doors slide, but hold on to the ba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.8pt;mso-wrap-distance-left:0pt;mso-wrap-distance-right:0pt;mso-wrap-distance-top:0pt;mso-wrap-distance-bottom:0pt;margin-top:62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DEAR ARCHITECT: We will let the sliding-doors slide, but hold on to the ba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1133475</wp:posOffset>
                </wp:positionH>
                <wp:positionV relativeFrom="page">
                  <wp:posOffset>8155305</wp:posOffset>
                </wp:positionV>
                <wp:extent cx="5322570" cy="175260"/>
                <wp:effectExtent l="0" t="0" r="0" b="0"/>
                <wp:wrapSquare wrapText="largest"/>
                <wp:docPr id="2070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. I've acted upon your suggestion, and called on Miss Jane to help me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64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. I've acted upon your suggestion, and called on Miss Jane to help me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133475</wp:posOffset>
                </wp:positionH>
                <wp:positionV relativeFrom="page">
                  <wp:posOffset>8381365</wp:posOffset>
                </wp:positionV>
                <wp:extent cx="5329555" cy="175260"/>
                <wp:effectExtent l="0" t="0" r="0" b="0"/>
                <wp:wrapSquare wrapText="largest"/>
                <wp:docPr id="2071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kitchen. She is studying the matter and will report to you soon. Meantime, will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65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kitchen. She is studying the matter and will report to you soon. Meantime, will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1133475</wp:posOffset>
                </wp:positionH>
                <wp:positionV relativeFrom="page">
                  <wp:posOffset>8612505</wp:posOffset>
                </wp:positionV>
                <wp:extent cx="5379720" cy="175260"/>
                <wp:effectExtent l="0" t="0" r="0" b="0"/>
                <wp:wrapSquare wrapText="largest"/>
                <wp:docPr id="2072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directions about other inside work? I want it to be ornamental and modern in sty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67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directions about other inside work? I want it to be ornamental and modern in sty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1133475</wp:posOffset>
                </wp:positionH>
                <wp:positionV relativeFrom="page">
                  <wp:posOffset>8838565</wp:posOffset>
                </wp:positionV>
                <wp:extent cx="5545455" cy="175260"/>
                <wp:effectExtent l="0" t="0" r="0" b="0"/>
                <wp:wrapSquare wrapText="largest"/>
                <wp:docPr id="2073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 finish  mostly  in  hard  wood,—oak,  walnut, or  chestnut,  perhaps  mahogany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3.8pt;mso-wrap-distance-left:0pt;mso-wrap-distance-right:0pt;mso-wrap-distance-top:0pt;mso-wrap-distance-bottom:0pt;margin-top:6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 finish  mostly  in  hard  wood,—oak,  walnut, or  chestnut,  perhaps  mahogany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367020" cy="175260"/>
                <wp:effectExtent l="0" t="0" r="0" b="0"/>
                <wp:wrapSquare wrapText="largest"/>
                <wp:docPr id="2074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ple. Please give me your opinion on that point. What do you think of graining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ple. Please give me your opinion on that point. What do you think of graining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2">
                <wp:simplePos x="0" y="0"/>
                <wp:positionH relativeFrom="page">
                  <wp:posOffset>2096770</wp:posOffset>
                </wp:positionH>
                <wp:positionV relativeFrom="page">
                  <wp:posOffset>3998595</wp:posOffset>
                </wp:positionV>
                <wp:extent cx="3572510" cy="6350"/>
                <wp:effectExtent l="5080" t="5080" r="5715" b="571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6297"/>
                              </a:moveTo>
                              <a:lnTo>
                                <a:pt x="3302" y="6297"/>
                              </a:lnTo>
                              <a:lnTo>
                                <a:pt x="3302" y="6307"/>
                              </a:lnTo>
                              <a:lnTo>
                                <a:pt x="8928" y="630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6297" coordsize="5626,10" stroked="t" o:allowincell="f" style="position:absolute;margin-left:165.1pt;margin-top:314.8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004945"/>
                <wp:effectExtent l="0" t="0" r="5715" b="508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0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6307">
                              <a:moveTo>
                                <a:pt x="8928" y="6297"/>
                              </a:moveTo>
                              <a:lnTo>
                                <a:pt x="3302" y="6297"/>
                              </a:lnTo>
                              <a:lnTo>
                                <a:pt x="3302" y="6307"/>
                              </a:lnTo>
                              <a:lnTo>
                                <a:pt x="8928" y="6307"/>
                              </a:lnTo>
                              <a:lnTo>
                                <a:pt x="8928" y="62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6307" fillcolor="#a7a6aa" stroked="t" o:allowincell="f" style="position:absolute;margin-left:0pt;margin-top:0pt;width:446.35pt;height:315.3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4">
                <wp:simplePos x="0" y="0"/>
                <wp:positionH relativeFrom="page">
                  <wp:posOffset>2096770</wp:posOffset>
                </wp:positionH>
                <wp:positionV relativeFrom="page">
                  <wp:posOffset>4010660</wp:posOffset>
                </wp:positionV>
                <wp:extent cx="3572510" cy="635"/>
                <wp:effectExtent l="5080" t="5715" r="5715" b="381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6316"/>
                              </a:moveTo>
                              <a:lnTo>
                                <a:pt x="3302" y="6316"/>
                              </a:lnTo>
                              <a:lnTo>
                                <a:pt x="3302" y="6316"/>
                              </a:lnTo>
                              <a:lnTo>
                                <a:pt x="8928" y="631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6316" coordsize="5626,0" stroked="t" o:allowincell="f" style="position:absolute;margin-left:165.1pt;margin-top:315.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010660"/>
                <wp:effectExtent l="0" t="0" r="5715" b="571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0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6316">
                              <a:moveTo>
                                <a:pt x="8928" y="6316"/>
                              </a:moveTo>
                              <a:lnTo>
                                <a:pt x="3302" y="6316"/>
                              </a:lnTo>
                              <a:lnTo>
                                <a:pt x="3302" y="6316"/>
                              </a:lnTo>
                              <a:lnTo>
                                <a:pt x="8928" y="6316"/>
                              </a:lnTo>
                              <a:lnTo>
                                <a:pt x="8928" y="6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6316" fillcolor="#ebe9ed" stroked="t" o:allowincell="f" style="position:absolute;margin-left:0pt;margin-top:0pt;width:446.35pt;height:315.7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54955" cy="175260"/>
                <wp:effectExtent l="0" t="0" r="0" b="0"/>
                <wp:wrapSquare wrapText="largest"/>
                <wp:docPr id="2081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  wood  is  not used?  Shall  probably  carpet  throughout,  and  hope  you  will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  wood  is  not used?  Shall  probably  carpet  throughout,  and  hope  you  will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90210" cy="175260"/>
                <wp:effectExtent l="0" t="0" r="0" b="0"/>
                <wp:wrapSquare wrapText="largest"/>
                <wp:docPr id="2082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e dimensions of rooms to spoil the fit of them. What about wainscoting halls or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e dimensions of rooms to spoil the fit of them. What about wainscoting halls or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85765" cy="175260"/>
                <wp:effectExtent l="0" t="0" r="0" b="0"/>
                <wp:wrapSquare wrapText="largest"/>
                <wp:docPr id="2083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rooms? Suppose common floors will answer, and common plastering for the wa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rooms? Suppose common floors will answer, and common plastering for the wa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60365" cy="175260"/>
                <wp:effectExtent l="0" t="0" r="0" b="0"/>
                <wp:wrapSquare wrapText="largest"/>
                <wp:docPr id="2084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I paper; but shall I,—or do you recommend frescoing; and what do you say to corni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I paper; but shall I,—or do you recommend frescoing; and what do you say to corni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1469390" cy="175260"/>
                <wp:effectExtent l="0" t="0" r="0" b="0"/>
                <wp:wrapSquare wrapText="largest"/>
                <wp:docPr id="2085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other stucco-wor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other stucco-wor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335270" cy="175260"/>
                <wp:effectExtent l="0" t="0" r="0" b="0"/>
                <wp:wrapSquare wrapText="largest"/>
                <wp:docPr id="2086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ve no time to go over all the points in your last. Some of them seem well put, other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ve no time to go over all the points in your last. Some of them seem well put, other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37505" cy="175260"/>
                <wp:effectExtent l="0" t="0" r="0" b="0"/>
                <wp:wrapSquare wrapText="largest"/>
                <wp:docPr id="2087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ttle wild. But I give them a fair hearing and suppose you won't insist upon my adop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ttle wild. But I give them a fair hearing and suppose you won't insist upon my adop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318760" cy="175260"/>
                <wp:effectExtent l="0" t="0" r="0" b="0"/>
                <wp:wrapSquare wrapText="largest"/>
                <wp:docPr id="2088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. Am beginning to think I've a good deal to learn, and ought, I suppose, to be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. Am beginning to think I've a good deal to learn, and ought, I suppose, to be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3855720" cy="175260"/>
                <wp:effectExtent l="0" t="0" r="0" b="0"/>
                <wp:wrapSquare wrapText="largest"/>
                <wp:docPr id="2089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tisfied to learn, in some other school than that of exper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tisfied to learn, in some other school than that of exper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3791585</wp:posOffset>
                </wp:positionH>
                <wp:positionV relativeFrom="page">
                  <wp:posOffset>3083560</wp:posOffset>
                </wp:positionV>
                <wp:extent cx="415290" cy="175260"/>
                <wp:effectExtent l="0" t="0" r="0" b="0"/>
                <wp:wrapSquare wrapText="largest"/>
                <wp:docPr id="2090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242.8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888355</wp:posOffset>
                </wp:positionH>
                <wp:positionV relativeFrom="page">
                  <wp:posOffset>3284855</wp:posOffset>
                </wp:positionV>
                <wp:extent cx="466725" cy="175260"/>
                <wp:effectExtent l="0" t="0" r="0" b="0"/>
                <wp:wrapSquare wrapText="largest"/>
                <wp:docPr id="2091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258.6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1322705</wp:posOffset>
                </wp:positionH>
                <wp:positionV relativeFrom="page">
                  <wp:posOffset>4577080</wp:posOffset>
                </wp:positionV>
                <wp:extent cx="76835" cy="175260"/>
                <wp:effectExtent l="0" t="0" r="0" b="0"/>
                <wp:wrapSquare wrapText="largest"/>
                <wp:docPr id="2092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1322705</wp:posOffset>
                </wp:positionH>
                <wp:positionV relativeFrom="page">
                  <wp:posOffset>4961255</wp:posOffset>
                </wp:positionV>
                <wp:extent cx="76835" cy="175260"/>
                <wp:effectExtent l="0" t="0" r="0" b="0"/>
                <wp:wrapSquare wrapText="largest"/>
                <wp:docPr id="2093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3029585</wp:posOffset>
                </wp:positionH>
                <wp:positionV relativeFrom="page">
                  <wp:posOffset>5345430</wp:posOffset>
                </wp:positionV>
                <wp:extent cx="1772920" cy="262890"/>
                <wp:effectExtent l="0" t="0" r="0" b="0"/>
                <wp:wrapSquare wrapText="largest"/>
                <wp:docPr id="2094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V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0.7pt;mso-wrap-distance-left:0pt;mso-wrap-distance-right:0pt;mso-wrap-distance-top:0pt;mso-wrap-distance-bottom:0pt;margin-top:420.9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V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3242945</wp:posOffset>
                </wp:positionH>
                <wp:positionV relativeFrom="page">
                  <wp:posOffset>5777865</wp:posOffset>
                </wp:positionV>
                <wp:extent cx="1329690" cy="175260"/>
                <wp:effectExtent l="0" t="0" r="0" b="0"/>
                <wp:wrapSquare wrapText="largest"/>
                <wp:docPr id="2095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454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1633220</wp:posOffset>
                </wp:positionH>
                <wp:positionV relativeFrom="page">
                  <wp:posOffset>6137910</wp:posOffset>
                </wp:positionV>
                <wp:extent cx="4530090" cy="197485"/>
                <wp:effectExtent l="0" t="0" r="0" b="0"/>
                <wp:wrapSquare wrapText="largest"/>
                <wp:docPr id="2096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ASHION AND ORNAMENT, HARD WOOD AND PA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15.55pt;mso-wrap-distance-left:0pt;mso-wrap-distance-right:0pt;mso-wrap-distance-top:0pt;mso-wrap-distance-bottom:0pt;margin-top:483.3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ASHION AND ORNAMENT, HARD WOOD AND PA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322705</wp:posOffset>
                </wp:positionH>
                <wp:positionV relativeFrom="page">
                  <wp:posOffset>6522085</wp:posOffset>
                </wp:positionV>
                <wp:extent cx="76835" cy="175260"/>
                <wp:effectExtent l="0" t="0" r="0" b="0"/>
                <wp:wrapSquare wrapText="largest"/>
                <wp:docPr id="2097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3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322705</wp:posOffset>
                </wp:positionH>
                <wp:positionV relativeFrom="page">
                  <wp:posOffset>6906260</wp:posOffset>
                </wp:positionV>
                <wp:extent cx="5320665" cy="175260"/>
                <wp:effectExtent l="0" t="0" r="0" b="0"/>
                <wp:wrapSquare wrapText="largest"/>
                <wp:docPr id="2098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FRED: The tone of your last, just received, is hopeful. Conviction of igno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54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FRED: The tone of your last, just received, is hopeful. Conviction of igno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133475</wp:posOffset>
                </wp:positionH>
                <wp:positionV relativeFrom="page">
                  <wp:posOffset>7131685</wp:posOffset>
                </wp:positionV>
                <wp:extent cx="5392420" cy="175260"/>
                <wp:effectExtent l="0" t="0" r="0" b="0"/>
                <wp:wrapSquare wrapText="largest"/>
                <wp:docPr id="2099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the only foundation on which Wisdom, or any other man, ever builded a house. B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56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the only foundation on which Wisdom, or any other man, ever builded a house. B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133475</wp:posOffset>
                </wp:positionH>
                <wp:positionV relativeFrom="page">
                  <wp:posOffset>7363460</wp:posOffset>
                </wp:positionV>
                <wp:extent cx="5233670" cy="175260"/>
                <wp:effectExtent l="0" t="0" r="0" b="0"/>
                <wp:wrapSquare wrapText="largest"/>
                <wp:docPr id="2100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a genuine agony, as I'm sure it is in your case; so you are forgiven for as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57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a genuine agony, as I'm sure it is in your case; so you are forgiven for as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1133475</wp:posOffset>
                </wp:positionH>
                <wp:positionV relativeFrom="page">
                  <wp:posOffset>7588885</wp:posOffset>
                </wp:positionV>
                <wp:extent cx="5518785" cy="175260"/>
                <wp:effectExtent l="0" t="0" r="0" b="0"/>
                <wp:wrapSquare wrapText="largest"/>
                <wp:docPr id="2101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questions in half a dozen lines than I can answer fully in a score of pages.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59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questions in half a dozen lines than I can answer fully in a score of pages. Instea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142865" cy="175260"/>
                <wp:effectExtent l="0" t="0" r="0" b="0"/>
                <wp:wrapSquare wrapText="largest"/>
                <wp:docPr id="2102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king them up separately, I might give you a chapter of first principles, hoping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king them up separately, I might give you a chapter of first principles, hoping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133475</wp:posOffset>
                </wp:positionH>
                <wp:positionV relativeFrom="page">
                  <wp:posOffset>8046085</wp:posOffset>
                </wp:positionV>
                <wp:extent cx="5370830" cy="175260"/>
                <wp:effectExtent l="0" t="0" r="0" b="0"/>
                <wp:wrapSquare wrapText="largest"/>
                <wp:docPr id="2103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then need no special directions; but I find the value of most general observ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63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then need no special directions; but I find the value of most general observ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133475</wp:posOffset>
                </wp:positionH>
                <wp:positionV relativeFrom="page">
                  <wp:posOffset>8277860</wp:posOffset>
                </wp:positionV>
                <wp:extent cx="5262245" cy="175260"/>
                <wp:effectExtent l="0" t="0" r="0" b="0"/>
                <wp:wrapSquare wrapText="largest"/>
                <wp:docPr id="2104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es,  like Bunsby's,  in  the application of 'em. It's  not enough to say,  "Be hone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13.8pt;mso-wrap-distance-left:0pt;mso-wrap-distance-right:0pt;mso-wrap-distance-top:0pt;mso-wrap-distance-bottom:0pt;margin-top:65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es,  like Bunsby's,  in  the application of 'em. It's  not enough to say,  "Be hones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1133475</wp:posOffset>
                </wp:positionH>
                <wp:positionV relativeFrom="page">
                  <wp:posOffset>8503285</wp:posOffset>
                </wp:positionV>
                <wp:extent cx="5412105" cy="175260"/>
                <wp:effectExtent l="0" t="0" r="0" b="0"/>
                <wp:wrapSquare wrapText="largest"/>
                <wp:docPr id="2105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right." Each particular falsehood and folly must be summoned, tried, and condem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3.8pt;mso-wrap-distance-left:0pt;mso-wrap-distance-right:0pt;mso-wrap-distance-top:0pt;mso-wrap-distance-bottom:0pt;margin-top:66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right." Each particular falsehood and folly must be summoned, tried, and condem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1322705</wp:posOffset>
                </wp:positionH>
                <wp:positionV relativeFrom="page">
                  <wp:posOffset>8887460</wp:posOffset>
                </wp:positionV>
                <wp:extent cx="5301615" cy="175260"/>
                <wp:effectExtent l="0" t="0" r="0" b="0"/>
                <wp:wrapSquare wrapText="largest"/>
                <wp:docPr id="2106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 ask  for  a  style  of  finish  that  must  be  ornamental  and  modern.  But  I 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699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 ask  for  a  style  of  finish  that  must  be  ornamental  and  modern.  But  I 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133475</wp:posOffset>
                </wp:positionH>
                <wp:positionV relativeFrom="page">
                  <wp:posOffset>9112885</wp:posOffset>
                </wp:positionV>
                <wp:extent cx="5502275" cy="175260"/>
                <wp:effectExtent l="0" t="0" r="0" b="0"/>
                <wp:wrapSquare wrapText="largest"/>
                <wp:docPr id="2107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stand your meaning; shall need more definite instruction. Is your house intend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71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stand your meaning; shall need more definite instruction. Is your house intend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49875" cy="175260"/>
                <wp:effectExtent l="0" t="0" r="0" b="0"/>
                <wp:wrapSquare wrapText="largest"/>
                <wp:docPr id="2110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namental purposes, as summer-houses, dove-cots, bird-cages, and the like, often a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namental purposes, as summer-houses, dove-cots, bird-cages, and the like, often a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79720" cy="175260"/>
                <wp:effectExtent l="0" t="0" r="0" b="0"/>
                <wp:wrapSquare wrapText="largest"/>
                <wp:docPr id="2111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it to be a museum, art-gallery, or memorial hall? Diamonds and pearls are comm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it to be a museum, art-gallery, or memorial hall? Diamonds and pearls are comm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73675" cy="175260"/>
                <wp:effectExtent l="0" t="0" r="0" b="0"/>
                <wp:wrapSquare wrapText="largest"/>
                <wp:docPr id="2112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t ornamental to those who can afford them; from pink plaster images and ch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t ornamental to those who can afford them; from pink plaster images and ch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38775" cy="175260"/>
                <wp:effectExtent l="0" t="0" r="0" b="0"/>
                <wp:wrapSquare wrapText="largest"/>
                <wp:docPr id="2113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ses to bronze dragons and Florentine mosaics, there is an endless variety of orna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ses to bronze dragons and Florentine mosaics, there is an endless variety of orna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88280" cy="175260"/>
                <wp:effectExtent l="0" t="0" r="0" b="0"/>
                <wp:wrapSquare wrapText="largest"/>
                <wp:docPr id="2114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domestic apartments. I've heard of a woman who was an ornament to her husb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domestic apartments. I've heard of a woman who was an ornament to her husb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198110" cy="175260"/>
                <wp:effectExtent l="0" t="0" r="0" b="0"/>
                <wp:wrapSquare wrapText="largest"/>
                <wp:docPr id="2115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of a man who ornamented a whole town; but when you ask me to furnish you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of a man who ornamented a whole town; but when you ask me to furnish you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34025" cy="175260"/>
                <wp:effectExtent l="0" t="0" r="0" b="0"/>
                <wp:wrapSquare wrapText="largest"/>
                <wp:docPr id="2116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namental style of finishing your house, I'm obliged to ask for particulars. You may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namental style of finishing your house, I'm obliged to ask for particulars. You may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17820" cy="175260"/>
                <wp:effectExtent l="0" t="0" r="0" b="0"/>
                <wp:wrapSquare wrapText="largest"/>
                <wp:docPr id="2117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ious carvings in the woodwork about the doors and windows and on the base-board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rious carvings in the woodwork about the doors and windows and on the base-board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91785" cy="175260"/>
                <wp:effectExtent l="0" t="0" r="0" b="0"/>
                <wp:wrapSquare wrapText="largest"/>
                <wp:docPr id="2118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t pictures, or set bright-colored tile, grotesque and classic, on the flat surfaces; cu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nt pictures, or set bright-colored tile, grotesque and classic, on the flat surfaces; cu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95925" cy="175260"/>
                <wp:effectExtent l="0" t="0" r="0" b="0"/>
                <wp:wrapSquare wrapText="largest"/>
                <wp:docPr id="2119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w of "scallops and points" around the edge of the casings in imitation of clam-shells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w of "scallops and points" around the edge of the casings in imitation of clam-shells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523865" cy="175260"/>
                <wp:effectExtent l="0" t="0" r="0" b="0"/>
                <wp:wrapSquare wrapText="largest"/>
                <wp:docPr id="2120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 have  sometimes  seen;  or  you  may  build  over  your  doors  and  windows  enor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 have  sometimes  seen;  or  you  may  build  over  your  doors  and  windows  enorm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400675" cy="175260"/>
                <wp:effectExtent l="0" t="0" r="0" b="0"/>
                <wp:wrapSquare wrapText="largest"/>
                <wp:docPr id="2121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cian cornices supported by huge carved consoles,—regular shelves, too high for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cian cornices supported by huge carved consoles,—regular shelves, too high for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269865" cy="175260"/>
                <wp:effectExtent l="0" t="0" r="0" b="0"/>
                <wp:wrapSquare wrapText="largest"/>
                <wp:docPr id="2122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rthly use except to remind you, by their vast store of dust, of your mortal origi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arthly use except to remind you, by their vast store of dust, of your mortal origi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180965" cy="175260"/>
                <wp:effectExtent l="0" t="0" r="0" b="0"/>
                <wp:wrapSquare wrapText="largest"/>
                <wp:docPr id="2123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tiny. I hold it to be the duty of the amiable architect to carry out the wishes of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tiny. I hold it to be the duty of the amiable architect to carry out the wishes of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333365" cy="175260"/>
                <wp:effectExtent l="0" t="0" r="0" b="0"/>
                <wp:wrapSquare wrapText="largest"/>
                <wp:docPr id="2124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mployer as far as consistent with his own peace of mind; and if you insist on hav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mployer as far as consistent with his own peace of mind; and if you insist on hav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358765" cy="175260"/>
                <wp:effectExtent l="0" t="0" r="0" b="0"/>
                <wp:wrapSquare wrapText="largest"/>
                <wp:docPr id="2125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w of brass buttons around all your casings, and setting your own tin-type, life-size,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w of brass buttons around all your casings, and setting your own tin-type, life-size,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294630" cy="175260"/>
                <wp:effectExtent l="0" t="0" r="0" b="0"/>
                <wp:wrapSquare wrapText="largest"/>
                <wp:docPr id="2126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corner, I shall acquiesce; but my sober advice is that the interior work be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 corner, I shall acquiesce; but my sober advice is that the interior work be sim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455285" cy="175260"/>
                <wp:effectExtent l="0" t="0" r="0" b="0"/>
                <wp:wrapSquare wrapText="largest"/>
                <wp:docPr id="2127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unobtrusive. The most perfect style in dress or manner is that which attracts the l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unobtrusive. The most perfect style in dress or manner is that which attracts the l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408930" cy="175260"/>
                <wp:effectExtent l="0" t="0" r="0" b="0"/>
                <wp:wrapSquare wrapText="largest"/>
                <wp:docPr id="2128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tention; so the essential finish should not, by its elaborate design, challenge noti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tention; so the essential finish should not, by its elaborate design, challenge noti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396865" cy="175260"/>
                <wp:effectExtent l="0" t="0" r="0" b="0"/>
                <wp:wrapSquare wrapText="largest"/>
                <wp:docPr id="2129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us  detract  from  the  furnishing  and  true  ornamentation  of  the  room.  Avoid  f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us  detract  from  the  furnishing  and  true  ornamentation  of  the  room.  Avoid  f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341620" cy="175260"/>
                <wp:effectExtent l="0" t="0" r="0" b="0"/>
                <wp:wrapSquare wrapText="largest"/>
                <wp:docPr id="2130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intelligible mouldings, needless crooks and quirks, and be not afraid of a flat sur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intelligible mouldings, needless crooks and quirks, and be not afraid of a flat sur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447030" cy="175260"/>
                <wp:effectExtent l="0" t="0" r="0" b="0"/>
                <wp:wrapSquare wrapText="largest"/>
                <wp:docPr id="2131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rminating in a plain bead or quarter round. Stairways and mantels are not strictly a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rminating in a plain bead or quarter round. Stairways and mantels are not strictly a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443220" cy="175260"/>
                <wp:effectExtent l="0" t="0" r="0" b="0"/>
                <wp:wrapSquare wrapText="largest"/>
                <wp:docPr id="2132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essential structure, and may be treated more liberally. The doors, too, should b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essential structure, and may be treated more liberally. The doors, too, should b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387975" cy="175260"/>
                <wp:effectExtent l="0" t="0" r="0" b="0"/>
                <wp:wrapSquare wrapText="largest"/>
                <wp:docPr id="2133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cher design than the frames in which they are hung; while on the sideboard, bookca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cher design than the frames in which they are hung; while on the sideboard, bookca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553075" cy="175260"/>
                <wp:effectExtent l="0" t="0" r="0" b="0"/>
                <wp:wrapSquare wrapText="largest"/>
                <wp:docPr id="2134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 other  stationary  furniture  you  may,  figuratively  speaking,  spread  yourself, 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 other  stationary  furniture  you  may,  figuratively  speaking,  spread  yourself, 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430520" cy="175260"/>
                <wp:effectExtent l="0" t="0" r="0" b="0"/>
                <wp:wrapSquare wrapText="largest"/>
                <wp:docPr id="2135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vided you do not make, in the operation, a greater display of ignorance than of sen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vided you do not make, in the operation, a greater display of ignorance than of sen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1322705</wp:posOffset>
                </wp:positionH>
                <wp:positionV relativeFrom="page">
                  <wp:posOffset>6814820</wp:posOffset>
                </wp:positionV>
                <wp:extent cx="5269865" cy="175260"/>
                <wp:effectExtent l="0" t="0" r="0" b="0"/>
                <wp:wrapSquare wrapText="largest"/>
                <wp:docPr id="2136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ch woodwork throughout, carved panels upon the walls, inlaid floors, and elabo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53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ch woodwork throughout, carved panels upon the walls, inlaid floors, and elabo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302885" cy="175260"/>
                <wp:effectExtent l="0" t="0" r="0" b="0"/>
                <wp:wrapSquare wrapText="largest"/>
                <wp:docPr id="2137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ilings,  each  separate  detail  a  work  of  art,  intrinsically  beautiful  apart  from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ilings,  each  separate  detail  a  work  of  art,  intrinsically  beautiful  apart  from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430520" cy="175260"/>
                <wp:effectExtent l="0" t="0" r="0" b="0"/>
                <wp:wrapSquare wrapText="largest"/>
                <wp:docPr id="2138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ructive use, would require a corresponding treatment in the setting of the doo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tructive use, would require a corresponding treatment in the setting of the door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434965" cy="175260"/>
                <wp:effectExtent l="0" t="0" r="0" b="0"/>
                <wp:wrapSquare wrapText="largest"/>
                <wp:docPr id="2139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; but the most of what is commonly considered ornamental work, in such ca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; but the most of what is commonly considered ornamental work, in such ca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176520" cy="175260"/>
                <wp:effectExtent l="0" t="0" r="0" b="0"/>
                <wp:wrapSquare wrapText="largest"/>
                <wp:docPr id="2140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wholly incongruous with walls and ceilings of lath and plaster and floors of che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wholly incongruous with walls and ceilings of lath and plaster and floors of che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5367020" cy="175260"/>
                <wp:effectExtent l="0" t="0" r="0" b="0"/>
                <wp:wrapSquare wrapText="largest"/>
                <wp:docPr id="2141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ards. I know you will paste mouldy paper to the walls and spread dirty carpet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ards. I know you will paste mouldy paper to the walls and spread dirty carpet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5426710" cy="175260"/>
                <wp:effectExtent l="0" t="0" r="0" b="0"/>
                <wp:wrapSquare wrapText="largest"/>
                <wp:docPr id="2142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s (beg your pardon, I mean the paper will be mouldy before you know it, and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oors (beg your pardon, I mean the paper will be mouldy before you know it, and if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133475</wp:posOffset>
                </wp:positionH>
                <wp:positionV relativeFrom="page">
                  <wp:posOffset>8417560</wp:posOffset>
                </wp:positionV>
                <wp:extent cx="5427980" cy="175260"/>
                <wp:effectExtent l="0" t="0" r="0" b="0"/>
                <wp:wrapSquare wrapText="largest"/>
                <wp:docPr id="2143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  saw  a  wool  carpet  that  had  been  used  a  month  without  being,  like  Phoeb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6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  saw  a  wool  carpet  that  had  been  used  a  month  without  being,  like  Phoeb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5258435" cy="175260"/>
                <wp:effectExtent l="0" t="0" r="0" b="0"/>
                <wp:wrapSquare wrapText="largest"/>
                <wp:docPr id="2144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lackberries, "all mixed with sand and dirt," your observation has been differen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lackberries, "all mixed with sand and dirt," your observation has been differen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514340" cy="175260"/>
                <wp:effectExtent l="0" t="0" r="0" b="0"/>
                <wp:wrapSquare wrapText="largest"/>
                <wp:docPr id="2145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e);  perhaps  "run"  stucco  cornices  around  the  top  of  walls,  and  "criss-cross"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ne);  perhaps  "run"  stucco  cornices  around  the  top  of  walls,  and  "criss-cross"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494020" cy="175260"/>
                <wp:effectExtent l="0" t="0" r="0" b="0"/>
                <wp:wrapSquare wrapText="largest"/>
                <wp:docPr id="2146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ilings  into  a  perfect  flower-garden  of  parallelograms  with  round  corners.  Bu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ilings  into  a  perfect  flower-garden  of  parallelograms  with  round  corners.  Bu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05730" cy="175260"/>
                <wp:effectExtent l="0" t="0" r="0" b="0"/>
                <wp:wrapSquare wrapText="largest"/>
                <wp:docPr id="2149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harmony remains all the same. Any great outlay of labor or material on the cas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harmony remains all the same. Any great outlay of labor or material on the cas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185410" cy="175260"/>
                <wp:effectExtent l="0" t="0" r="0" b="0"/>
                <wp:wrapSquare wrapText="largest"/>
                <wp:docPr id="2150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doors and windows or the bases, when there is no other woodwork in the room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doors and windows or the bases, when there is no other woodwork in the room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1206500" cy="175260"/>
                <wp:effectExtent l="0" t="0" r="0" b="0"/>
                <wp:wrapSquare wrapText="largest"/>
                <wp:docPr id="2151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rely out of pl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rely out of pl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1322705</wp:posOffset>
                </wp:positionH>
                <wp:positionV relativeFrom="page">
                  <wp:posOffset>1559560</wp:posOffset>
                </wp:positionV>
                <wp:extent cx="5193030" cy="175260"/>
                <wp:effectExtent l="0" t="0" r="0" b="0"/>
                <wp:wrapSquare wrapText="largest"/>
                <wp:docPr id="2152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are my sentiments, in general, upon the ornamental; of the merely fashio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12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are my sentiments, in general, upon the ornamental; of the merely fashion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329555" cy="175260"/>
                <wp:effectExtent l="0" t="0" r="0" b="0"/>
                <wp:wrapSquare wrapText="largest"/>
                <wp:docPr id="2153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already know my opinion. Not that this most fitful dame has no rights that de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already know my opinion. Not that this most fitful dame has no rights that de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04485" cy="175260"/>
                <wp:effectExtent l="0" t="0" r="0" b="0"/>
                <wp:wrapSquare wrapText="largest"/>
                <wp:docPr id="2154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pect, but her feeble light is a black spot in the radiance of real fine art. When you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pect, but her feeble light is a black spot in the radiance of real fine art. When you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20055" cy="175260"/>
                <wp:effectExtent l="0" t="0" r="0" b="0"/>
                <wp:wrapSquare wrapText="largest"/>
                <wp:docPr id="2155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 no  other  reason  for  liking  what  you  like  than  that  Mistress  Fashion  appr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 no  other  reason  for  liking  what  you  like  than  that  Mistress  Fashion  appr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76875" cy="175260"/>
                <wp:effectExtent l="0" t="0" r="0" b="0"/>
                <wp:wrapSquare wrapText="largest"/>
                <wp:docPr id="2156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ware! beware!—trust her not. The time will come when you will wish even the mod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ware! beware!—trust her not. The time will come when you will wish even the mod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32730" cy="175260"/>
                <wp:effectExtent l="0" t="0" r="0" b="0"/>
                <wp:wrapSquare wrapText="largest"/>
                <wp:docPr id="2157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dmaiden Economy had blessed it. And if a thing is really beautiful, what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dmaiden Economy had blessed it. And if a thing is really beautiful, what 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26710" cy="175260"/>
                <wp:effectExtent l="0" t="0" r="0" b="0"/>
                <wp:wrapSquare wrapText="largest"/>
                <wp:docPr id="2158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ther  it was introduced  by Mrs.  Shoddy  last  spring, or  by Mrs.  Noah,  before 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ther  it was introduced  by Mrs.  Shoddy  last  spring, or  by Mrs.  Noah,  before 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47030" cy="175260"/>
                <wp:effectExtent l="0" t="0" r="0" b="0"/>
                <wp:wrapSquare wrapText="largest"/>
                <wp:docPr id="2159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sband launched his fairy boat? Nor is fine art unattainable, even in the door-casings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sband launched his fairy boat? Nor is fine art unattainable, even in the door-casings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541010" cy="175260"/>
                <wp:effectExtent l="0" t="0" r="0" b="0"/>
                <wp:wrapSquare wrapText="largest"/>
                <wp:docPr id="2160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es not imply fine work. The size, shape, and position of the doors and windows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es not imply fine work. The size, shape, and position of the doors and windows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371465" cy="175260"/>
                <wp:effectExtent l="0" t="0" r="0" b="0"/>
                <wp:wrapSquare wrapText="largest"/>
                <wp:docPr id="2161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lative proportions of the work about them, is the first thing to be studied. Then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lative proportions of the work about them, is the first thing to be studied. Then ha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307330" cy="175260"/>
                <wp:effectExtent l="0" t="0" r="0" b="0"/>
                <wp:wrapSquare wrapText="largest"/>
                <wp:docPr id="2162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e that such mouldings as may be needed are graceful, and you cannot go far wro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e that such mouldings as may be needed are graceful, and you cannot go far wro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322705</wp:posOffset>
                </wp:positionH>
                <wp:positionV relativeFrom="page">
                  <wp:posOffset>4224020</wp:posOffset>
                </wp:positionV>
                <wp:extent cx="5071110" cy="175260"/>
                <wp:effectExtent l="0" t="0" r="0" b="0"/>
                <wp:wrapSquare wrapText="largest"/>
                <wp:docPr id="2163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propose to finish with "hard" wood, and ask my opinion. It depends: if it'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33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propose to finish with "hard" wood, and ask my opinion. It depends: if it'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307965" cy="175260"/>
                <wp:effectExtent l="0" t="0" r="0" b="0"/>
                <wp:wrapSquare wrapText="largest"/>
                <wp:docPr id="2164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ness you want, should recommend lignum-vitae and ebony; if the wood, econo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ness you want, should recommend lignum-vitae and ebony; if the wood, econo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561965" cy="175260"/>
                <wp:effectExtent l="0" t="0" r="0" b="0"/>
                <wp:wrapSquare wrapText="largest"/>
                <wp:docPr id="2165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 suggest  that  white-pine,  and  certain  other  softer  sorts,  be  not  overlooked.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 suggest  that  white-pine,  and  certain  other  softer  sorts,  be  not  overlooked.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333365" cy="175260"/>
                <wp:effectExtent l="0" t="0" r="0" b="0"/>
                <wp:wrapSquare wrapText="largest"/>
                <wp:docPr id="2166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swer according to the spirit of your inquiry, I should say, by all means (if you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swer according to the spirit of your inquiry, I should say, by all means (if you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201920" cy="175260"/>
                <wp:effectExtent l="0" t="0" r="0" b="0"/>
                <wp:wrapSquare wrapText="largest"/>
                <wp:docPr id="2167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d the cost) use wood instead of putty. With all respect for white paint and stri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nd the cost) use wood instead of putty. With all respect for white paint and stri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248910" cy="175260"/>
                <wp:effectExtent l="0" t="0" r="0" b="0"/>
                <wp:wrapSquare wrapText="largest"/>
                <wp:docPr id="2168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nt and all other kinds of paint, there is nothing more enduringly satisfying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nt and all other kinds of paint, there is nothing more enduringly satisfying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278755" cy="175260"/>
                <wp:effectExtent l="0" t="0" r="0" b="0"/>
                <wp:wrapSquare wrapText="largest"/>
                <wp:docPr id="2169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al tint and grain of the different kinds of wood suitable for building, of whic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al tint and grain of the different kinds of wood suitable for building, of which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269230" cy="175260"/>
                <wp:effectExtent l="0" t="0" r="0" b="0"/>
                <wp:wrapSquare wrapText="largest"/>
                <wp:docPr id="2170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such great variety in style and color, from the overestimated black walnut,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such great variety in style and color, from the overestimated black walnut,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316220" cy="175260"/>
                <wp:effectExtent l="0" t="0" r="0" b="0"/>
                <wp:wrapSquare wrapText="largest"/>
                <wp:docPr id="2171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rely used white-pine,—rarely used without having its natural beauty extinguish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rely used white-pine,—rarely used without having its natural beauty extinguish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299710" cy="175260"/>
                <wp:effectExtent l="0" t="0" r="0" b="0"/>
                <wp:wrapSquare wrapText="largest"/>
                <wp:docPr id="2172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ee coats of paint. What I wish to say is, that finishing your woodwork without pa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ee coats of paint. What I wish to say is, that finishing your woodwork without pa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55590" cy="175260"/>
                <wp:effectExtent l="0" t="0" r="0" b="0"/>
                <wp:wrapSquare wrapText="largest"/>
                <wp:docPr id="2173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es not, necessarily, require the said wood to be of the kinds commonly called "hard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es not, necessarily, require the said wood to be of the kinds commonly called "hard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52110" cy="175260"/>
                <wp:effectExtent l="0" t="0" r="0" b="0"/>
                <wp:wrapSquare wrapText="largest"/>
                <wp:docPr id="2174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wood that is not specially disposed to warp, and that can be smoothly wrought,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wood that is not specially disposed to warp, and that can be smoothly wrought,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392420" cy="175260"/>
                <wp:effectExtent l="0" t="0" r="0" b="0"/>
                <wp:wrapSquare wrapText="largest"/>
                <wp:docPr id="2175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used. Those you mention are all good; so are half a dozen more,—the different k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used. Those you mention are all good; so are half a dozen more,—the different k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290820" cy="175260"/>
                <wp:effectExtent l="0" t="0" r="0" b="0"/>
                <wp:wrapSquare wrapText="largest"/>
                <wp:docPr id="2176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ash, yellow-pine, butternut, white-wood, cherry, cedar, even hemlock and spru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ash, yellow-pine, butternut, white-wood, cherry, cedar, even hemlock and spru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523230" cy="175260"/>
                <wp:effectExtent l="0" t="0" r="0" b="0"/>
                <wp:wrapSquare wrapText="largest"/>
                <wp:docPr id="2177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 situations. There are several important points to be religiously observed if you le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 situations. There are several important points to be religiously observed if you le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438775" cy="175260"/>
                <wp:effectExtent l="0" t="0" r="0" b="0"/>
                <wp:wrapSquare wrapText="largest"/>
                <wp:docPr id="2178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ood, whatever the variety, in its unadorned beauty. It must be the best of its kind;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ood, whatever the variety, in its unadorned beauty. It must be the best of its kind;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490210" cy="175260"/>
                <wp:effectExtent l="0" t="0" r="0" b="0"/>
                <wp:wrapSquare wrapText="largest"/>
                <wp:docPr id="2179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seasoned to its inmost fibre; it must be wrought skilfully, tenderly cared for,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seasoned to its inmost fibre; it must be wrought skilfully, tenderly cared for,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04485" cy="175260"/>
                <wp:effectExtent l="0" t="0" r="0" b="0"/>
                <wp:wrapSquare wrapText="largest"/>
                <wp:docPr id="2180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ally, filled and rubbed till it wears a surface that is not liable to soil, is easily clea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ally, filled and rubbed till it wears a surface that is not liable to soil, is easily clea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345430" cy="175260"/>
                <wp:effectExtent l="0" t="0" r="0" b="0"/>
                <wp:wrapSquare wrapText="largest"/>
                <wp:docPr id="2181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ists the action of moisture, and will grow richer with age. Hence, I say, by all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ists the action of moisture, and will grow richer with age. Hence, I say, by all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523865" cy="175260"/>
                <wp:effectExtent l="0" t="0" r="0" b="0"/>
                <wp:wrapSquare wrapText="largest"/>
                <wp:docPr id="2182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 with unpainted wood, if you are not afraid of the expense, and yet paint and varn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 with unpainted wood, if you are not afraid of the expense, and yet paint and varn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223510" cy="175260"/>
                <wp:effectExtent l="0" t="0" r="0" b="0"/>
                <wp:wrapSquare wrapText="largest"/>
                <wp:docPr id="2183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good, and putty, like charity, covereth a multitude of sins. Nothing protects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good, and putty, like charity, covereth a multitude of sins. Nothing protects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502275" cy="175260"/>
                <wp:effectExtent l="0" t="0" r="0" b="0"/>
                <wp:wrapSquare wrapText="largest"/>
                <wp:docPr id="2184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ter than oil and lead, and by means of them you have unlimited choice of colors,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ter than oil and lead, and by means of them you have unlimited choice of colors,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2">
                <wp:simplePos x="0" y="0"/>
                <wp:positionH relativeFrom="page">
                  <wp:posOffset>2096770</wp:posOffset>
                </wp:positionH>
                <wp:positionV relativeFrom="page">
                  <wp:posOffset>7454900</wp:posOffset>
                </wp:positionV>
                <wp:extent cx="3572510" cy="6350"/>
                <wp:effectExtent l="5080" t="5080" r="5715" b="571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1740"/>
                              </a:moveTo>
                              <a:lnTo>
                                <a:pt x="3302" y="11740"/>
                              </a:lnTo>
                              <a:lnTo>
                                <a:pt x="3302" y="11750"/>
                              </a:lnTo>
                              <a:lnTo>
                                <a:pt x="8928" y="117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1740" coordsize="5626,10" stroked="t" o:allowincell="f" style="position:absolute;margin-left:165.1pt;margin-top:587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7461250"/>
                <wp:effectExtent l="0" t="0" r="5715" b="571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46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1750">
                              <a:moveTo>
                                <a:pt x="8928" y="11740"/>
                              </a:moveTo>
                              <a:lnTo>
                                <a:pt x="3302" y="11740"/>
                              </a:lnTo>
                              <a:lnTo>
                                <a:pt x="3302" y="11750"/>
                              </a:lnTo>
                              <a:lnTo>
                                <a:pt x="8928" y="11750"/>
                              </a:lnTo>
                              <a:lnTo>
                                <a:pt x="8928" y="11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1750" fillcolor="#a7a6aa" stroked="t" o:allowincell="f" style="position:absolute;margin-left:0pt;margin-top:0pt;width:446.35pt;height:587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4">
                <wp:simplePos x="0" y="0"/>
                <wp:positionH relativeFrom="page">
                  <wp:posOffset>2096770</wp:posOffset>
                </wp:positionH>
                <wp:positionV relativeFrom="page">
                  <wp:posOffset>7467600</wp:posOffset>
                </wp:positionV>
                <wp:extent cx="3572510" cy="5715"/>
                <wp:effectExtent l="5080" t="5715" r="5715" b="508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1760"/>
                              </a:moveTo>
                              <a:lnTo>
                                <a:pt x="3302" y="11760"/>
                              </a:lnTo>
                              <a:lnTo>
                                <a:pt x="3302" y="11769"/>
                              </a:lnTo>
                              <a:lnTo>
                                <a:pt x="8928" y="1176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1760" coordsize="5626,9" stroked="t" o:allowincell="f" style="position:absolute;margin-left:165.1pt;margin-top:588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7473315"/>
                <wp:effectExtent l="0" t="0" r="5715" b="508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47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1769">
                              <a:moveTo>
                                <a:pt x="8928" y="11760"/>
                              </a:moveTo>
                              <a:lnTo>
                                <a:pt x="3302" y="11760"/>
                              </a:lnTo>
                              <a:lnTo>
                                <a:pt x="3302" y="11769"/>
                              </a:lnTo>
                              <a:lnTo>
                                <a:pt x="8928" y="11769"/>
                              </a:lnTo>
                              <a:lnTo>
                                <a:pt x="8928" y="11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1769" fillcolor="#ebe9ed" stroked="t" o:allowincell="f" style="position:absolute;margin-left:0pt;margin-top:0pt;width:446.35pt;height:588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84140" cy="175260"/>
                <wp:effectExtent l="0" t="0" r="0" b="0"/>
                <wp:wrapSquare wrapText="largest"/>
                <wp:docPr id="2191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lection and arrangement of which there is room and need for genuine artistic tas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lection and arrangement of which there is room and need for genuine artistic tas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95265" cy="175260"/>
                <wp:effectExtent l="0" t="0" r="0" b="0"/>
                <wp:wrapSquare wrapText="largest"/>
                <wp:docPr id="2192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;  good honest  paint is worthy the utmost  respect. When it  tries to improve 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s;  good honest  paint is worthy the utmost  respect. When it  tries to improve 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15585" cy="175260"/>
                <wp:effectExtent l="0" t="0" r="0" b="0"/>
                <wp:wrapSquare wrapText="largest"/>
                <wp:docPr id="2193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e's divine methods and calls itself "graining," it becomes unmitigated nonsense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e's divine methods and calls itself "graining," it becomes unmitigated nonsense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37835" cy="175260"/>
                <wp:effectExtent l="0" t="0" r="0" b="0"/>
                <wp:wrapSquare wrapText="largest"/>
                <wp:docPr id="2194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, and worse. It is one of the sure evidences of man's innate perversity that he persist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s, and worse. It is one of the sure evidences of man's innate perversity that he persist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87010" cy="175260"/>
                <wp:effectExtent l="0" t="0" r="0" b="0"/>
                <wp:wrapSquare wrapText="largest"/>
                <wp:docPr id="2195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ying to copy certain beautiful lines and shadings in wood, not as an art study, bu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ying to copy certain beautiful lines and shadings in wood, not as an art study, bu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80685" cy="175260"/>
                <wp:effectExtent l="0" t="0" r="0" b="0"/>
                <wp:wrapSquare wrapText="largest"/>
                <wp:docPr id="2196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tual use, when he may just as well have the perfect original as his own faulty imit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tual use, when he may just as well have the perfect original as his own faulty imit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42585" cy="175260"/>
                <wp:effectExtent l="0" t="0" r="0" b="0"/>
                <wp:wrapSquare wrapText="largest"/>
                <wp:docPr id="2197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conceit, what blindness, what impudence, this reveals! What downright falsehood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conceit, what blindness, what impudence, this reveals! What downright falsehood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34965" cy="175260"/>
                <wp:effectExtent l="0" t="0" r="0" b="0"/>
                <wp:wrapSquare wrapText="largest"/>
                <wp:docPr id="2198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in the painter,—O, no, skill is commendable even when unworthily employed,—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in the painter,—O, no, skill is commendable even when unworthily employed,—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31155" cy="175260"/>
                <wp:effectExtent l="0" t="0" r="0" b="0"/>
                <wp:wrapSquare wrapText="largest"/>
                <wp:docPr id="2199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him who orders it. You may buy a pine door, which is very well; pine doors are goo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him who orders it. You may buy a pine door, which is very well; pine doors are goo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339715" cy="175260"/>
                <wp:effectExtent l="0" t="0" r="0" b="0"/>
                <wp:wrapSquare wrapText="largest"/>
                <wp:docPr id="2200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tell every man that comes into your house it's black-walnut or oak or mahogany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tell every man that comes into your house it's black-walnut or oak or mahogany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25440" cy="175260"/>
                <wp:effectExtent l="0" t="0" r="0" b="0"/>
                <wp:wrapSquare wrapText="largest"/>
                <wp:docPr id="2201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isn't greeting him with lying lips and a deceitful heart, the moral law isn't as clear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isn't greeting him with lying lips and a deceitful heart, the moral law isn't as clear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39715" cy="175260"/>
                <wp:effectExtent l="0" t="0" r="0" b="0"/>
                <wp:wrapSquare wrapText="largest"/>
                <wp:docPr id="2202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ought to be. You may think it's of no consequence, certainly not worth making a fu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ought to be. You may think it's of no consequence, certainly not worth making a fu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489575" cy="175260"/>
                <wp:effectExtent l="0" t="0" r="0" b="0"/>
                <wp:wrapSquare wrapText="largest"/>
                <wp:docPr id="2203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ut, but I tell you this spirit of sham that pervades our whole social structure, that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ut, but I tell you this spirit of sham that pervades our whole social structure, that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396865" cy="175260"/>
                <wp:effectExtent l="0" t="0" r="0" b="0"/>
                <wp:wrapSquare wrapText="largest"/>
                <wp:docPr id="2204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more obtrudes itself in every department of life, comes from the bottomless pi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more obtrudes itself in every department of life, comes from the bottomless pi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235575" cy="175260"/>
                <wp:effectExtent l="0" t="0" r="0" b="0"/>
                <wp:wrapSquare wrapText="largest"/>
                <wp:docPr id="2205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carry us all thither, unless we resist it, even in these milder manifestations, a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carry us all thither, unless we resist it, even in these milder manifestations, as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236210" cy="175260"/>
                <wp:effectExtent l="0" t="0" r="0" b="0"/>
                <wp:wrapSquare wrapText="largest"/>
                <wp:docPr id="2206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resist the Father of Lies himself. Truth and falsehood are getting so hopeless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resist the Father of Lies himself. Truth and falsehood are getting so hopeless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3771265" cy="175260"/>
                <wp:effectExtent l="0" t="0" r="0" b="0"/>
                <wp:wrapSquare wrapText="largest"/>
                <wp:docPr id="2207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fused that we can scarcely distinguish one from the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fused that we can scarcely distinguish one from the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1322705</wp:posOffset>
                </wp:positionH>
                <wp:positionV relativeFrom="page">
                  <wp:posOffset>4759960</wp:posOffset>
                </wp:positionV>
                <wp:extent cx="5231765" cy="175260"/>
                <wp:effectExtent l="0" t="0" r="0" b="0"/>
                <wp:wrapSquare wrapText="largest"/>
                <wp:docPr id="2208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other suggestion in this connection. Without either painting or graining you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37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other suggestion in this connection. Without either painting or graining you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498465" cy="175260"/>
                <wp:effectExtent l="0" t="0" r="0" b="0"/>
                <wp:wrapSquare wrapText="largest"/>
                <wp:docPr id="2209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t a most satisfactory effect, both in looks and utility, by staining the less costly kin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t a most satisfactory effect, both in looks and utility, by staining the less costly kin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413375" cy="175260"/>
                <wp:effectExtent l="0" t="0" r="0" b="0"/>
                <wp:wrapSquare wrapText="largest"/>
                <wp:docPr id="2210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s; using a transparent stain that will not conceal but strengthen the natural sh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s; using a transparent stain that will not conceal but strengthen the natural sh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113020" cy="175260"/>
                <wp:effectExtent l="0" t="0" r="0" b="0"/>
                <wp:wrapSquare wrapText="largest"/>
                <wp:docPr id="2211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t  the  same time change its tint according to your fancy. This is an hone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t  the  same time change its tint according to your fancy. This is an hones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447030" cy="175260"/>
                <wp:effectExtent l="0" t="0" r="0" b="0"/>
                <wp:wrapSquare wrapText="largest"/>
                <wp:docPr id="2212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conomical expedient. It only requires that your lumber shall be sound, tolerably clear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conomical expedient. It only requires that your lumber shall be sound, tolerably clear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297170" cy="175260"/>
                <wp:effectExtent l="0" t="0" r="0" b="0"/>
                <wp:wrapSquare wrapText="largest"/>
                <wp:docPr id="2213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good hard knot isn't alarming,—seasoned, and put up with care. The cost is less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good hard knot isn't alarming,—seasoned, and put up with care. The cost is less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300980" cy="175260"/>
                <wp:effectExtent l="0" t="0" r="0" b="0"/>
                <wp:wrapSquare wrapText="largest"/>
                <wp:docPr id="2214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mon painting, and the effect as much better than graining as nature's work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mon painting, and the effect as much better than graining as nature's work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1101090" cy="175260"/>
                <wp:effectExtent l="0" t="0" r="0" b="0"/>
                <wp:wrapSquare wrapText="largest"/>
                <wp:docPr id="2215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fect than 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fect than 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322705</wp:posOffset>
                </wp:positionH>
                <wp:positionV relativeFrom="page">
                  <wp:posOffset>6741160</wp:posOffset>
                </wp:positionV>
                <wp:extent cx="4664075" cy="175260"/>
                <wp:effectExtent l="0" t="0" r="0" b="0"/>
                <wp:wrapSquare wrapText="largest"/>
                <wp:docPr id="2216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't ask me any more questions till I've disposed of these already on h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13.8pt;mso-wrap-distance-left:0pt;mso-wrap-distance-right:0pt;mso-wrap-distance-top:0pt;mso-wrap-distance-bottom:0pt;margin-top:5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't ask me any more questions till I've disposed of these already on ha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322705</wp:posOffset>
                </wp:positionH>
                <wp:positionV relativeFrom="page">
                  <wp:posOffset>8034020</wp:posOffset>
                </wp:positionV>
                <wp:extent cx="76835" cy="175260"/>
                <wp:effectExtent l="0" t="0" r="0" b="0"/>
                <wp:wrapSquare wrapText="largest"/>
                <wp:docPr id="2217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1322705</wp:posOffset>
                </wp:positionH>
                <wp:positionV relativeFrom="page">
                  <wp:posOffset>8417560</wp:posOffset>
                </wp:positionV>
                <wp:extent cx="76835" cy="175260"/>
                <wp:effectExtent l="0" t="0" r="0" b="0"/>
                <wp:wrapSquare wrapText="largest"/>
                <wp:docPr id="2218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2987040</wp:posOffset>
                </wp:positionH>
                <wp:positionV relativeFrom="page">
                  <wp:posOffset>8801735</wp:posOffset>
                </wp:positionV>
                <wp:extent cx="1861820" cy="262890"/>
                <wp:effectExtent l="0" t="0" r="0" b="0"/>
                <wp:wrapSquare wrapText="largest"/>
                <wp:docPr id="2219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V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0.7pt;mso-wrap-distance-left:0pt;mso-wrap-distance-right:0pt;mso-wrap-distance-top:0pt;mso-wrap-distance-bottom:0pt;margin-top:693.0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V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8">
                <wp:simplePos x="0" y="0"/>
                <wp:positionH relativeFrom="page">
                  <wp:posOffset>2096770</wp:posOffset>
                </wp:positionH>
                <wp:positionV relativeFrom="page">
                  <wp:posOffset>5181600</wp:posOffset>
                </wp:positionV>
                <wp:extent cx="3572510" cy="635"/>
                <wp:effectExtent l="5080" t="5715" r="5715" b="381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8160"/>
                              </a:moveTo>
                              <a:lnTo>
                                <a:pt x="3302" y="8160"/>
                              </a:lnTo>
                              <a:lnTo>
                                <a:pt x="3302" y="8160"/>
                              </a:lnTo>
                              <a:lnTo>
                                <a:pt x="8928" y="816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8160" coordsize="5626,0" stroked="t" o:allowincell="f" style="position:absolute;margin-left:165.1pt;margin-top:40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181600"/>
                <wp:effectExtent l="0" t="0" r="5715" b="571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1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8160">
                              <a:moveTo>
                                <a:pt x="8928" y="8160"/>
                              </a:moveTo>
                              <a:lnTo>
                                <a:pt x="3302" y="8160"/>
                              </a:lnTo>
                              <a:lnTo>
                                <a:pt x="3302" y="8160"/>
                              </a:lnTo>
                              <a:lnTo>
                                <a:pt x="8928" y="8160"/>
                              </a:lnTo>
                              <a:lnTo>
                                <a:pt x="8928" y="8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8160" fillcolor="#a7a6aa" stroked="t" o:allowincell="f" style="position:absolute;margin-left:0pt;margin-top:0pt;width:446.35pt;height:407.9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0">
                <wp:simplePos x="0" y="0"/>
                <wp:positionH relativeFrom="page">
                  <wp:posOffset>2096770</wp:posOffset>
                </wp:positionH>
                <wp:positionV relativeFrom="page">
                  <wp:posOffset>5187315</wp:posOffset>
                </wp:positionV>
                <wp:extent cx="3572510" cy="6350"/>
                <wp:effectExtent l="5080" t="5080" r="5715" b="571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8169"/>
                              </a:moveTo>
                              <a:lnTo>
                                <a:pt x="3302" y="8169"/>
                              </a:lnTo>
                              <a:lnTo>
                                <a:pt x="3302" y="8179"/>
                              </a:lnTo>
                              <a:lnTo>
                                <a:pt x="8928" y="817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8169" coordsize="5626,10" stroked="t" o:allowincell="f" style="position:absolute;margin-left:165.1pt;margin-top:408.4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193665"/>
                <wp:effectExtent l="0" t="0" r="5715" b="444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19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8179">
                              <a:moveTo>
                                <a:pt x="8928" y="8169"/>
                              </a:moveTo>
                              <a:lnTo>
                                <a:pt x="3302" y="8169"/>
                              </a:lnTo>
                              <a:lnTo>
                                <a:pt x="3302" y="8179"/>
                              </a:lnTo>
                              <a:lnTo>
                                <a:pt x="8928" y="8179"/>
                              </a:lnTo>
                              <a:lnTo>
                                <a:pt x="8928" y="8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8179" fillcolor="#ebe9ed" stroked="t" o:allowincell="f" style="position:absolute;margin-left:0pt;margin-top:0pt;width:446.35pt;height:408.9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3510915</wp:posOffset>
                </wp:positionH>
                <wp:positionV relativeFrom="page">
                  <wp:posOffset>700405</wp:posOffset>
                </wp:positionV>
                <wp:extent cx="791845" cy="175260"/>
                <wp:effectExtent l="0" t="0" r="0" b="0"/>
                <wp:wrapSquare wrapText="largest"/>
                <wp:docPr id="2226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55.1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2511425</wp:posOffset>
                </wp:positionH>
                <wp:positionV relativeFrom="page">
                  <wp:posOffset>1054100</wp:posOffset>
                </wp:positionV>
                <wp:extent cx="2782570" cy="197485"/>
                <wp:effectExtent l="0" t="0" r="0" b="0"/>
                <wp:wrapSquare wrapText="largest"/>
                <wp:docPr id="2227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OUGHT PROVOKES INQUI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15.55pt;mso-wrap-distance-left:0pt;mso-wrap-distance-right:0pt;mso-wrap-distance-top:0pt;mso-wrap-distance-bottom:0pt;margin-top:83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OUGHT PROVOKES INQUI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1322705</wp:posOffset>
                </wp:positionH>
                <wp:positionV relativeFrom="page">
                  <wp:posOffset>1443990</wp:posOffset>
                </wp:positionV>
                <wp:extent cx="76835" cy="175260"/>
                <wp:effectExtent l="0" t="0" r="0" b="0"/>
                <wp:wrapSquare wrapText="largest"/>
                <wp:docPr id="2228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13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1322705</wp:posOffset>
                </wp:positionH>
                <wp:positionV relativeFrom="page">
                  <wp:posOffset>1821815</wp:posOffset>
                </wp:positionV>
                <wp:extent cx="5346700" cy="175260"/>
                <wp:effectExtent l="0" t="0" r="0" b="0"/>
                <wp:wrapSquare wrapText="largest"/>
                <wp:docPr id="2229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n spite of your prohibition, I must pursue one or two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3.8pt;mso-wrap-distance-left:0pt;mso-wrap-distance-right:0pt;mso-wrap-distance-top:0pt;mso-wrap-distance-bottom:0pt;margin-top:143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n spite of your prohibition, I must pursue one or two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1133475</wp:posOffset>
                </wp:positionH>
                <wp:positionV relativeFrom="page">
                  <wp:posOffset>2053590</wp:posOffset>
                </wp:positionV>
                <wp:extent cx="4046220" cy="175260"/>
                <wp:effectExtent l="0" t="0" r="0" b="0"/>
                <wp:wrapSquare wrapText="largest"/>
                <wp:docPr id="2230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quiries already raised, in order to understand the answers gi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.8pt;mso-wrap-distance-left:0pt;mso-wrap-distance-right:0pt;mso-wrap-distance-top:0pt;mso-wrap-distance-bottom:0pt;margin-top:161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quiries already raised, in order to understand the answers gi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322705</wp:posOffset>
                </wp:positionH>
                <wp:positionV relativeFrom="page">
                  <wp:posOffset>2431415</wp:posOffset>
                </wp:positionV>
                <wp:extent cx="5315585" cy="175260"/>
                <wp:effectExtent l="0" t="0" r="0" b="0"/>
                <wp:wrapSquare wrapText="largest"/>
                <wp:docPr id="2231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is the objection to cheap floors, if they are always covered with carpets? Am I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3.8pt;mso-wrap-distance-left:0pt;mso-wrap-distance-right:0pt;mso-wrap-distance-top:0pt;mso-wrap-distance-bottom:0pt;margin-top:191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is the objection to cheap floors, if they are always covered with carpets? Am I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1133475</wp:posOffset>
                </wp:positionH>
                <wp:positionV relativeFrom="page">
                  <wp:posOffset>2663190</wp:posOffset>
                </wp:positionV>
                <wp:extent cx="5468620" cy="175260"/>
                <wp:effectExtent l="0" t="0" r="0" b="0"/>
                <wp:wrapSquare wrapText="largest"/>
                <wp:docPr id="2232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stand that you do not approve of lath and plaster for walls and ceilings of first-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209.7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stand that you do not approve of lath and plaster for walls and ceilings of first-cl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1133475</wp:posOffset>
                </wp:positionH>
                <wp:positionV relativeFrom="page">
                  <wp:posOffset>2888615</wp:posOffset>
                </wp:positionV>
                <wp:extent cx="2760345" cy="175260"/>
                <wp:effectExtent l="0" t="0" r="0" b="0"/>
                <wp:wrapSquare wrapText="largest"/>
                <wp:docPr id="2233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wellings? If so, what would you substitut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3.8pt;mso-wrap-distance-left:0pt;mso-wrap-distance-right:0pt;mso-wrap-distance-top:0pt;mso-wrap-distance-bottom:0pt;margin-top:22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wellings? If so, what would you substitut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1322705</wp:posOffset>
                </wp:positionH>
                <wp:positionV relativeFrom="page">
                  <wp:posOffset>3272790</wp:posOffset>
                </wp:positionV>
                <wp:extent cx="5345430" cy="175260"/>
                <wp:effectExtent l="0" t="0" r="0" b="0"/>
                <wp:wrapSquare wrapText="largest"/>
                <wp:docPr id="2234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seems much easier to say what to avoid than what to accept; but that, I believe,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257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seems much easier to say what to avoid than what to accept; but that, I believe,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133475</wp:posOffset>
                </wp:positionH>
                <wp:positionV relativeFrom="page">
                  <wp:posOffset>3498215</wp:posOffset>
                </wp:positionV>
                <wp:extent cx="2082800" cy="175260"/>
                <wp:effectExtent l="0" t="0" r="0" b="0"/>
                <wp:wrapSquare wrapText="largest"/>
                <wp:docPr id="2235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ivilege of critics and reform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27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ivilege of critics and reform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1322705</wp:posOffset>
                </wp:positionH>
                <wp:positionV relativeFrom="page">
                  <wp:posOffset>3882390</wp:posOffset>
                </wp:positionV>
                <wp:extent cx="4732020" cy="175260"/>
                <wp:effectExtent l="0" t="0" r="0" b="0"/>
                <wp:wrapSquare wrapText="largest"/>
                <wp:docPr id="2236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y do you despise the modern fashions so heartily? Are the old any bett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3.8pt;mso-wrap-distance-left:0pt;mso-wrap-distance-right:0pt;mso-wrap-distance-top:0pt;mso-wrap-distance-bottom:0pt;margin-top:305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y do you despise the modern fashions so heartily? Are the old any bett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3773170</wp:posOffset>
                </wp:positionH>
                <wp:positionV relativeFrom="page">
                  <wp:posOffset>4260215</wp:posOffset>
                </wp:positionV>
                <wp:extent cx="449580" cy="175260"/>
                <wp:effectExtent l="0" t="0" r="0" b="0"/>
                <wp:wrapSquare wrapText="largest"/>
                <wp:docPr id="2237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335.4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5888355</wp:posOffset>
                </wp:positionH>
                <wp:positionV relativeFrom="page">
                  <wp:posOffset>4461510</wp:posOffset>
                </wp:positionV>
                <wp:extent cx="466725" cy="175260"/>
                <wp:effectExtent l="0" t="0" r="0" b="0"/>
                <wp:wrapSquare wrapText="largest"/>
                <wp:docPr id="2238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351.3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3072130</wp:posOffset>
                </wp:positionH>
                <wp:positionV relativeFrom="page">
                  <wp:posOffset>5760085</wp:posOffset>
                </wp:positionV>
                <wp:extent cx="1684020" cy="262890"/>
                <wp:effectExtent l="0" t="0" r="0" b="0"/>
                <wp:wrapSquare wrapText="largest"/>
                <wp:docPr id="2239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I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0.7pt;mso-wrap-distance-left:0pt;mso-wrap-distance-right:0pt;mso-wrap-distance-top:0pt;mso-wrap-distance-bottom:0pt;margin-top:453.5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I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3242945</wp:posOffset>
                </wp:positionH>
                <wp:positionV relativeFrom="page">
                  <wp:posOffset>6198870</wp:posOffset>
                </wp:positionV>
                <wp:extent cx="1329690" cy="175260"/>
                <wp:effectExtent l="0" t="0" r="0" b="0"/>
                <wp:wrapSquare wrapText="largest"/>
                <wp:docPr id="2240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488.1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2096770</wp:posOffset>
                </wp:positionH>
                <wp:positionV relativeFrom="page">
                  <wp:posOffset>6552565</wp:posOffset>
                </wp:positionV>
                <wp:extent cx="3606800" cy="197485"/>
                <wp:effectExtent l="0" t="0" r="0" b="0"/>
                <wp:wrapSquare wrapText="largest"/>
                <wp:docPr id="2241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NSISTENCY, COMFORT, AND CARPE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5.55pt;mso-wrap-distance-left:0pt;mso-wrap-distance-right:0pt;mso-wrap-distance-top:0pt;mso-wrap-distance-bottom:0pt;margin-top:515.9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NSISTENCY, COMFORT, AND CARPE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1322705</wp:posOffset>
                </wp:positionH>
                <wp:positionV relativeFrom="page">
                  <wp:posOffset>6942455</wp:posOffset>
                </wp:positionV>
                <wp:extent cx="76835" cy="175260"/>
                <wp:effectExtent l="0" t="0" r="0" b="0"/>
                <wp:wrapSquare wrapText="largest"/>
                <wp:docPr id="2242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6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1322705</wp:posOffset>
                </wp:positionH>
                <wp:positionV relativeFrom="page">
                  <wp:posOffset>7320280</wp:posOffset>
                </wp:positionV>
                <wp:extent cx="5119370" cy="175260"/>
                <wp:effectExtent l="0" t="0" r="0" b="0"/>
                <wp:wrapSquare wrapText="largest"/>
                <wp:docPr id="2243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FRED: I don't despise the new fashions. I admire them—when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3.8pt;mso-wrap-distance-left:0pt;mso-wrap-distance-right:0pt;mso-wrap-distance-top:0pt;mso-wrap-distance-bottom:0pt;margin-top:576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FRED: I don't despise the new fashions. I admire them—when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1133475</wp:posOffset>
                </wp:positionH>
                <wp:positionV relativeFrom="page">
                  <wp:posOffset>7552055</wp:posOffset>
                </wp:positionV>
                <wp:extent cx="4258310" cy="175260"/>
                <wp:effectExtent l="0" t="0" r="0" b="0"/>
                <wp:wrapSquare wrapText="largest"/>
                <wp:docPr id="2244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od. Will you please try to understand that a thing of beauty is a jo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13.8pt;mso-wrap-distance-left:0pt;mso-wrap-distance-right:0pt;mso-wrap-distance-top:0pt;mso-wrap-distance-bottom:0pt;margin-top:594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od. Will you please try to understand that a thing of beauty is a jo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492115</wp:posOffset>
                </wp:positionH>
                <wp:positionV relativeFrom="page">
                  <wp:posOffset>7552055</wp:posOffset>
                </wp:positionV>
                <wp:extent cx="440690" cy="175260"/>
                <wp:effectExtent l="0" t="0" r="0" b="0"/>
                <wp:wrapSquare wrapText="largest"/>
                <wp:docPr id="2245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or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594.6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or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930900</wp:posOffset>
                </wp:positionH>
                <wp:positionV relativeFrom="page">
                  <wp:posOffset>7552055</wp:posOffset>
                </wp:positionV>
                <wp:extent cx="736600" cy="175260"/>
                <wp:effectExtent l="0" t="0" r="0" b="0"/>
                <wp:wrapSquare wrapText="largest"/>
                <wp:docPr id="2246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? What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3.8pt;mso-wrap-distance-left:0pt;mso-wrap-distance-right:0pt;mso-wrap-distance-top:0pt;mso-wrap-distance-bottom:0pt;margin-top:594.65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? What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133475</wp:posOffset>
                </wp:positionH>
                <wp:positionV relativeFrom="page">
                  <wp:posOffset>7777480</wp:posOffset>
                </wp:positionV>
                <wp:extent cx="5541010" cy="175260"/>
                <wp:effectExtent l="0" t="0" r="0" b="0"/>
                <wp:wrapSquare wrapText="largest"/>
                <wp:docPr id="2247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born of truth, whether in art or religion, belongs to eternity; it never goes out of fash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612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born of truth, whether in art or religion, belongs to eternity; it never goes out of fash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1133475</wp:posOffset>
                </wp:positionH>
                <wp:positionV relativeFrom="page">
                  <wp:posOffset>8009255</wp:posOffset>
                </wp:positionV>
                <wp:extent cx="5527675" cy="175260"/>
                <wp:effectExtent l="0" t="0" r="0" b="0"/>
                <wp:wrapSquare wrapText="largest"/>
                <wp:docPr id="2248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you also remember that modern styles, modes, fashions, inventions,—call them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630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you also remember that modern styles, modes, fashions, inventions,—call them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1133475</wp:posOffset>
                </wp:positionH>
                <wp:positionV relativeFrom="page">
                  <wp:posOffset>8234680</wp:posOffset>
                </wp:positionV>
                <wp:extent cx="5443220" cy="175260"/>
                <wp:effectExtent l="0" t="0" r="0" b="0"/>
                <wp:wrapSquare wrapText="largest"/>
                <wp:docPr id="2249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ill,—are the mere average product of human thought and labor during a few year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648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ill,—are the mere average product of human thought and labor during a few year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1133475</wp:posOffset>
                </wp:positionH>
                <wp:positionV relativeFrom="page">
                  <wp:posOffset>8466455</wp:posOffset>
                </wp:positionV>
                <wp:extent cx="5438775" cy="175260"/>
                <wp:effectExtent l="0" t="0" r="0" b="0"/>
                <wp:wrapSquare wrapText="largest"/>
                <wp:docPr id="2250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ld that abides is drawn from the superlatively good of former countless genera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666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ld that abides is drawn from the superlatively good of former countless genera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1133475</wp:posOffset>
                </wp:positionH>
                <wp:positionV relativeFrom="page">
                  <wp:posOffset>8691880</wp:posOffset>
                </wp:positionV>
                <wp:extent cx="5404485" cy="175260"/>
                <wp:effectExtent l="0" t="0" r="0" b="0"/>
                <wp:wrapSquare wrapText="largest"/>
                <wp:docPr id="2251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lled over and over again till that alone remains which has stood the test of your critic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684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lled over and over again till that alone remains which has stood the test of your critic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1133475</wp:posOffset>
                </wp:positionH>
                <wp:positionV relativeFrom="page">
                  <wp:posOffset>8923655</wp:posOffset>
                </wp:positionV>
                <wp:extent cx="5384165" cy="175260"/>
                <wp:effectExtent l="0" t="0" r="0" b="0"/>
                <wp:wrapSquare wrapText="largest"/>
                <wp:docPr id="2252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reformers all along down from Adam, or up from the last monkey who wept to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702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reformers all along down from Adam, or up from the last monkey who wept to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133475</wp:posOffset>
                </wp:positionH>
                <wp:positionV relativeFrom="page">
                  <wp:posOffset>9149080</wp:posOffset>
                </wp:positionV>
                <wp:extent cx="3246755" cy="175260"/>
                <wp:effectExtent l="0" t="0" r="0" b="0"/>
                <wp:wrapSquare wrapText="largest"/>
                <wp:docPr id="2253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s first-born without a tail and morally accoun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3.8pt;mso-wrap-distance-left:0pt;mso-wrap-distance-right:0pt;mso-wrap-distance-top:0pt;mso-wrap-distance-bottom:0pt;margin-top:720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s first-born without a tail and morally accoun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106035" cy="175260"/>
                <wp:effectExtent l="0" t="0" r="0" b="0"/>
                <wp:wrapSquare wrapText="largest"/>
                <wp:docPr id="225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rtainly it is easier to say what to avoid than what to accept, for there's more of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rtainly it is easier to say what to avoid than what to accept, for there's more of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21630" cy="175260"/>
                <wp:effectExtent l="0" t="0" r="0" b="0"/>
                <wp:wrapSquare wrapText="largest"/>
                <wp:docPr id="2257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oad is the road of error, and the faults and follies, vices and sins, that wrangle and ri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oad is the road of error, and the faults and follies, vices and sins, that wrangle and ri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379085" cy="175260"/>
                <wp:effectExtent l="0" t="0" r="0" b="0"/>
                <wp:wrapSquare wrapText="largest"/>
                <wp:docPr id="2258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in, are thicker than crickets on a sandy road in October,—thicker and blacker.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in, are thicker than crickets on a sandy road in October,—thicker and blacker.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534025" cy="175260"/>
                <wp:effectExtent l="0" t="0" r="0" b="0"/>
                <wp:wrapSquare wrapText="largest"/>
                <wp:docPr id="2259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y catch them all day and there'll be just as many left. But the devoted followers of tru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y catch them all day and there'll be just as many left. But the devoted followers of tru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99710" cy="175260"/>
                <wp:effectExtent l="0" t="0" r="0" b="0"/>
                <wp:wrapSquare wrapText="largest"/>
                <wp:docPr id="2260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may count on your fingers and carry them home in your bosom. Besides,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may count on your fingers and carry them home in your bosom. Besides,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24475" cy="175260"/>
                <wp:effectExtent l="0" t="0" r="0" b="0"/>
                <wp:wrapSquare wrapText="largest"/>
                <wp:docPr id="2261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 to do cannot be told in detail for another, since every man must manifest his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 to do cannot be told in detail for another, since every man must manifest his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22265" cy="175260"/>
                <wp:effectExtent l="0" t="0" r="0" b="0"/>
                <wp:wrapSquare wrapText="largest"/>
                <wp:docPr id="2262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viduality as he must work out his own salvation. In the millennium I expect we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viduality as he must work out his own salvation. In the millennium I expect we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2663190" cy="175260"/>
                <wp:effectExtent l="0" t="0" r="0" b="0"/>
                <wp:wrapSquare wrapText="largest"/>
                <wp:docPr id="2263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no two houses built or furnished ali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no two houses built or furnished ali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1322705</wp:posOffset>
                </wp:positionH>
                <wp:positionV relativeFrom="page">
                  <wp:posOffset>2852420</wp:posOffset>
                </wp:positionV>
                <wp:extent cx="5155565" cy="175260"/>
                <wp:effectExtent l="0" t="0" r="0" b="0"/>
                <wp:wrapSquare wrapText="largest"/>
                <wp:docPr id="2264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; you are not to understand that lath and plaster are unfit for first-class dwell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22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; you are not to understand that lath and plaster are unfit for first-class dwell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443220" cy="175260"/>
                <wp:effectExtent l="0" t="0" r="0" b="0"/>
                <wp:wrapSquare wrapText="largest"/>
                <wp:docPr id="2265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there is no sense in trimming a gingham suit with point lace. A general uniform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there is no sense in trimming a gingham suit with point lace. A general uniform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273675" cy="175260"/>
                <wp:effectExtent l="0" t="0" r="0" b="0"/>
                <wp:wrapSquare wrapText="largest"/>
                <wp:docPr id="2266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ue in the material of which your castle is built is as essential as uniformity of sty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lue in the material of which your castle is built is as essential as uniformity of sty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1322705</wp:posOffset>
                </wp:positionH>
                <wp:positionV relativeFrom="page">
                  <wp:posOffset>3693160</wp:posOffset>
                </wp:positionV>
                <wp:extent cx="5144770" cy="175260"/>
                <wp:effectExtent l="0" t="0" r="0" b="0"/>
                <wp:wrapSquare wrapText="largest"/>
                <wp:docPr id="2267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; there is an objection to cheap floors, carpets or not; and now I've gone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29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s; there is an objection to cheap floors, carpets or not; and now I've gone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240020" cy="175260"/>
                <wp:effectExtent l="0" t="0" r="0" b="0"/>
                <wp:wrapSquare wrapText="largest"/>
                <wp:docPr id="2268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last lot of interrogation-points backward, which brings me where I left off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last lot of interrogation-points backward, which brings me where I left off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842645" cy="175260"/>
                <wp:effectExtent l="0" t="0" r="0" b="0"/>
                <wp:wrapSquare wrapText="largest"/>
                <wp:docPr id="2269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mer le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mer le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1322705</wp:posOffset>
                </wp:positionH>
                <wp:positionV relativeFrom="page">
                  <wp:posOffset>4528820</wp:posOffset>
                </wp:positionV>
                <wp:extent cx="5214620" cy="175260"/>
                <wp:effectExtent l="0" t="0" r="0" b="0"/>
                <wp:wrapSquare wrapText="largest"/>
                <wp:docPr id="2270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propose to carpet the floors and ask to have them made to fit the carpets.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3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propose to carpet the floors and ask to have them made to fit the carpets.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346065" cy="175260"/>
                <wp:effectExtent l="0" t="0" r="0" b="0"/>
                <wp:wrapSquare wrapText="largest"/>
                <wp:docPr id="2271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also like the walls to fit the paper-hangings, and the windows the curtains?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also like the walls to fit the paper-hangings, and the windows the curtains? Do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375910" cy="175260"/>
                <wp:effectExtent l="0" t="0" r="0" b="0"/>
                <wp:wrapSquare wrapText="largest"/>
                <wp:docPr id="2272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 what kind of carpets you will use in each room; just how long and how wid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 what kind of carpets you will use in each room; just how long and how wid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274310" cy="175260"/>
                <wp:effectExtent l="0" t="0" r="0" b="0"/>
                <wp:wrapSquare wrapText="largest"/>
                <wp:docPr id="2273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be to half an inch; the width of the borders; how much they will stretch in pu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be to half an inch; the width of the borders; how much they will stretch in pu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300980" cy="175260"/>
                <wp:effectExtent l="0" t="0" r="0" b="0"/>
                <wp:wrapSquare wrapText="largest"/>
                <wp:docPr id="2274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wn; how much "take up" in the making (you see I can use interrogation-points)?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wn; how much "take up" in the making (you see I can use interrogation-points)?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349875" cy="175260"/>
                <wp:effectExtent l="0" t="0" r="0" b="0"/>
                <wp:wrapSquare wrapText="largest"/>
                <wp:docPr id="2275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really know anything about them with certainty? I ask for information, as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really know anything about them with certainty? I ask for information, as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129530" cy="175260"/>
                <wp:effectExtent l="0" t="0" r="0" b="0"/>
                <wp:wrapSquare wrapText="largest"/>
                <wp:docPr id="227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quest is often  made as to building the house to  fit the carpets, and any attemp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quest is often  made as to building the house to  fit the carpets, and any attemp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3563620" cy="175260"/>
                <wp:effectExtent l="0" t="0" r="0" b="0"/>
                <wp:wrapSquare wrapText="largest"/>
                <wp:docPr id="2277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ly with it seems to me a great waste of mathematic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ly with it seems to me a great waste of mathematic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1322705</wp:posOffset>
                </wp:positionH>
                <wp:positionV relativeFrom="page">
                  <wp:posOffset>6510020</wp:posOffset>
                </wp:positionV>
                <wp:extent cx="5235575" cy="175260"/>
                <wp:effectExtent l="0" t="0" r="0" b="0"/>
                <wp:wrapSquare wrapText="largest"/>
                <wp:docPr id="2278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ning, the floors themselves,—leaving the yardstick out of the question,—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5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ning, the floors themselves,—leaving the yardstick out of the question,—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154930" cy="175260"/>
                <wp:effectExtent l="0" t="0" r="0" b="0"/>
                <wp:wrapSquare wrapText="largest"/>
                <wp:docPr id="2279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they are covered by carpets six inches thick, it will not pay to lay poor ones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they are covered by carpets six inches thick, it will not pay to lay poor ones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541010" cy="175260"/>
                <wp:effectExtent l="0" t="0" r="0" b="0"/>
                <wp:wrapSquare wrapText="largest"/>
                <wp:docPr id="2280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double for solidity and warmth, well nailed for stiffness, seasoned for econom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double for solidity and warmth, well nailed for stiffness, seasoned for econom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360670" cy="175260"/>
                <wp:effectExtent l="0" t="0" r="0" b="0"/>
                <wp:wrapSquare wrapText="largest"/>
                <wp:docPr id="228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of good lumber for conscience' sake. Seasoned for economy, I say, since noth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of good lumber for conscience' sake. Seasoned for economy, I say, since noth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277485" cy="175260"/>
                <wp:effectExtent l="0" t="0" r="0" b="0"/>
                <wp:wrapSquare wrapText="largest"/>
                <wp:docPr id="2282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destructive to carpets, especially to oil-cloth, than cracks in the floor underne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destructive to carpets, especially to oil-cloth, than cracks in the floor undernea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2476500" cy="175260"/>
                <wp:effectExtent l="0" t="0" r="0" b="0"/>
                <wp:wrapSquare wrapText="largest"/>
                <wp:docPr id="2283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.   Yes,—one   thing;   the   war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.   Yes,—one   thing;   the   war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3681730</wp:posOffset>
                </wp:positionH>
                <wp:positionV relativeFrom="page">
                  <wp:posOffset>7655560</wp:posOffset>
                </wp:positionV>
                <wp:extent cx="626745" cy="175260"/>
                <wp:effectExtent l="0" t="0" r="0" b="0"/>
                <wp:wrapSquare wrapText="largest"/>
                <wp:docPr id="2284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dges 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602.8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dges 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4382770</wp:posOffset>
                </wp:positionH>
                <wp:positionV relativeFrom="page">
                  <wp:posOffset>7655560</wp:posOffset>
                </wp:positionV>
                <wp:extent cx="224790" cy="175260"/>
                <wp:effectExtent l="0" t="0" r="0" b="0"/>
                <wp:wrapSquare wrapText="largest"/>
                <wp:docPr id="2285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02.8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4681220</wp:posOffset>
                </wp:positionH>
                <wp:positionV relativeFrom="page">
                  <wp:posOffset>7655560</wp:posOffset>
                </wp:positionV>
                <wp:extent cx="826135" cy="175260"/>
                <wp:effectExtent l="0" t="0" r="0" b="0"/>
                <wp:wrapSquare wrapText="largest"/>
                <wp:docPr id="2286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ards,  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602.8pt;mso-position-vertical-relative:page;margin-left:3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ards,  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5583555</wp:posOffset>
                </wp:positionH>
                <wp:positionV relativeFrom="page">
                  <wp:posOffset>7655560</wp:posOffset>
                </wp:positionV>
                <wp:extent cx="1092200" cy="175260"/>
                <wp:effectExtent l="0" t="0" r="0" b="0"/>
                <wp:wrapSquare wrapText="largest"/>
                <wp:docPr id="2287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   ra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8pt;mso-wrap-distance-left:0pt;mso-wrap-distance-right:0pt;mso-wrap-distance-top:0pt;mso-wrap-distance-bottom:0pt;margin-top:602.8pt;mso-position-vertical-relative:page;margin-left:4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   ra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455920" cy="175260"/>
                <wp:effectExtent l="0" t="0" r="0" b="0"/>
                <wp:wrapSquare wrapText="largest"/>
                <wp:docPr id="2288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selves,—that are almost sure to do so in spruce, which is never fit for floors, 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selves,—that are almost sure to do so in spruce, which is never fit for floors, 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288280" cy="175260"/>
                <wp:effectExtent l="0" t="0" r="0" b="0"/>
                <wp:wrapSquare wrapText="largest"/>
                <wp:docPr id="2289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ten used. It's my conviction that spruce floor-boards, two inches thick and one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ten used. It's my conviction that spruce floor-boards, two inches thick and one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333365" cy="175260"/>
                <wp:effectExtent l="0" t="0" r="0" b="0"/>
                <wp:wrapSquare wrapText="largest"/>
                <wp:docPr id="2290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f wide, would contrive to curl up at the edges. If you have good floors, furtherm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f wide, would contrive to curl up at the edges. If you have good floors, furtherm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450840" cy="175260"/>
                <wp:effectExtent l="0" t="0" r="0" b="0"/>
                <wp:wrapSquare wrapText="largest"/>
                <wp:docPr id="2291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will not feel obliged to cover them at all times and at all hazards. I remarked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will not feel obliged to cover them at all times and at all hazards. I remarked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523230" cy="175260"/>
                <wp:effectExtent l="0" t="0" r="0" b="0"/>
                <wp:wrapSquare wrapText="largest"/>
                <wp:docPr id="2292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s built when the good time coming comes will not be all alike. I can tell you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s built when the good time coming comes will not be all alike. I can tell you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231765" cy="175260"/>
                <wp:effectExtent l="0" t="0" r="0" b="0"/>
                <wp:wrapSquare wrapText="largest"/>
                <wp:docPr id="2293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 about them, though you may not believe it; there will be no wool carpet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 about them, though you may not believe it; there will be no wool carpet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12410" cy="175260"/>
                <wp:effectExtent l="0" t="0" r="0" b="0"/>
                <wp:wrapSquare wrapText="largest"/>
                <wp:docPr id="2296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s,—no, nor rag ones either. The people will walk upon planks of fir and boar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loors,—no, nor rag ones either. The people will walk upon planks of fir and boar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91785" cy="175260"/>
                <wp:effectExtent l="0" t="0" r="0" b="0"/>
                <wp:wrapSquare wrapText="largest"/>
                <wp:docPr id="2297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dar, sycamore from the plains and algum-trees, gopher wood and Georgia pine, inl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dar, sycamore from the plains and algum-trees, gopher wood and Georgia pine, inla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3319145" cy="175260"/>
                <wp:effectExtent l="0" t="0" r="0" b="0"/>
                <wp:wrapSquare wrapText="largest"/>
                <wp:docPr id="2298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forms of wondrous grace. There will be no moth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forms of wondrous grace. There will be no moth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4467860</wp:posOffset>
                </wp:positionH>
                <wp:positionV relativeFrom="page">
                  <wp:posOffset>1176020</wp:posOffset>
                </wp:positionV>
                <wp:extent cx="254635" cy="175260"/>
                <wp:effectExtent l="0" t="0" r="0" b="0"/>
                <wp:wrapSquare wrapText="largest"/>
                <wp:docPr id="2299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8pt;mso-wrap-distance-left:0pt;mso-wrap-distance-right:0pt;mso-wrap-distance-top:0pt;mso-wrap-distance-bottom:0pt;margin-top:92.6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4718050</wp:posOffset>
                </wp:positionH>
                <wp:positionV relativeFrom="page">
                  <wp:posOffset>1176020</wp:posOffset>
                </wp:positionV>
                <wp:extent cx="1951355" cy="175260"/>
                <wp:effectExtent l="0" t="0" r="0" b="0"/>
                <wp:wrapSquare wrapText="largest"/>
                <wp:docPr id="2300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o corrupt and strangle, n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3.8pt;mso-wrap-distance-left:0pt;mso-wrap-distance-right:0pt;mso-wrap-distance-top:0pt;mso-wrap-distance-bottom:0pt;margin-top:92.6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o corrupt and strangle, n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67325" cy="175260"/>
                <wp:effectExtent l="0" t="0" r="0" b="0"/>
                <wp:wrapSquare wrapText="largest"/>
                <wp:docPr id="2301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reaks nor cracks to annoy. It's a question among theologians whether the millenn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reaks nor cracks to annoy. It's a question among theologians whether the millenn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26685" cy="175260"/>
                <wp:effectExtent l="0" t="0" r="0" b="0"/>
                <wp:wrapSquare wrapText="largest"/>
                <wp:docPr id="2302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come "all at once and all o'er," or gradually. I think the millennial floors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come "all at once and all o'er," or gradually. I think the millennial floors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00675" cy="175260"/>
                <wp:effectExtent l="0" t="0" r="0" b="0"/>
                <wp:wrapSquare wrapText="largest"/>
                <wp:docPr id="2303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roduced gradually,—say around the edges,—for I do not suppose you or any one e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roduced gradually,—say around the edges,—for I do not suppose you or any one el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358130" cy="175260"/>
                <wp:effectExtent l="0" t="0" r="0" b="0"/>
                <wp:wrapSquare wrapText="largest"/>
                <wp:docPr id="2304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New England will give up the warm-feeling carpets altogether. And yet one who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New England will give up the warm-feeling carpets altogether. And yet one who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04790" cy="175260"/>
                <wp:effectExtent l="0" t="0" r="0" b="0"/>
                <wp:wrapSquare wrapText="largest"/>
                <wp:docPr id="2305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n a carpet of any sort taken and well shaken, after a six months' service, will har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n a carpet of any sort taken and well shaken, after a six months' service, will har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50510" cy="175260"/>
                <wp:effectExtent l="0" t="0" r="0" b="0"/>
                <wp:wrapSquare wrapText="largest"/>
                <wp:docPr id="2306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ect  added  health  or  comfort  from  its  ministration.  If  your  observation  of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ect  added  health  or  comfort  from  its  ministration.  If  your  observation  of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78780" cy="175260"/>
                <wp:effectExtent l="0" t="0" r="0" b="0"/>
                <wp:wrapSquare wrapText="largest"/>
                <wp:docPr id="2307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miannual performance isn't sufficient, and you are curious to know how much noi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miannual performance isn't sufficient, and you are curious to know how much noi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248910" cy="175260"/>
                <wp:effectExtent l="0" t="0" r="0" b="0"/>
                <wp:wrapSquare wrapText="largest"/>
                <wp:docPr id="2308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rt and dust, how much woolly fibre and microscopic animal life, you respire,—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rt and dust, how much woolly fibre and microscopic animal life, you respire,—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565775" cy="175260"/>
                <wp:effectExtent l="0" t="0" r="0" b="0"/>
                <wp:wrapSquare wrapText="largest"/>
                <wp:docPr id="2309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 poisonous  particles  fill  your  lungs  with  tubercles,  your  head  with  catarrh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 poisonous  particles  fill  your  lungs  with  tubercles,  your  head  with  catarrh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346065" cy="175260"/>
                <wp:effectExtent l="0" t="0" r="0" b="0"/>
                <wp:wrapSquare wrapText="largest"/>
                <wp:docPr id="2310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epare your whole body for an untimely grave,—you can study medical books at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epare your whole body for an untimely grave,—you can study medical books at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231765" cy="175260"/>
                <wp:effectExtent l="0" t="0" r="0" b="0"/>
                <wp:wrapSquare wrapText="largest"/>
                <wp:docPr id="2311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isure. They will all tell the same story, and will justify my supposition that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isure. They will all tell the same story, and will justify my supposition that you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1304290" cy="175260"/>
                <wp:effectExtent l="0" t="0" r="0" b="0"/>
                <wp:wrapSquare wrapText="largest"/>
                <wp:docPr id="2312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ver the floor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ver the floor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511425</wp:posOffset>
                </wp:positionH>
                <wp:positionV relativeFrom="page">
                  <wp:posOffset>3919220</wp:posOffset>
                </wp:positionV>
                <wp:extent cx="288290" cy="175260"/>
                <wp:effectExtent l="0" t="0" r="0" b="0"/>
                <wp:wrapSquare wrapText="largest"/>
                <wp:docPr id="2313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ir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308.6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ir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2797810</wp:posOffset>
                </wp:positionH>
                <wp:positionV relativeFrom="page">
                  <wp:posOffset>3919220</wp:posOffset>
                </wp:positionV>
                <wp:extent cx="3709670" cy="175260"/>
                <wp:effectExtent l="0" t="0" r="0" b="0"/>
                <wp:wrapSquare wrapText="largest"/>
                <wp:docPr id="2314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rpets. Doubtless they will be shaken and "whipped" (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13.8pt;mso-wrap-distance-left:0pt;mso-wrap-distance-right:0pt;mso-wrap-distance-top:0pt;mso-wrap-distance-bottom:0pt;margin-top:308.6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carpets. Doubtless they will be shaken and "whipped" (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345430" cy="175260"/>
                <wp:effectExtent l="0" t="0" r="0" b="0"/>
                <wp:wrapSquare wrapText="largest"/>
                <wp:docPr id="2315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erve it) two or three times a year, and swept, maybe, every day. The shaking is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erve it) two or three times a year, and swept, maybe, every day. The shaking is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281930" cy="175260"/>
                <wp:effectExtent l="0" t="0" r="0" b="0"/>
                <wp:wrapSquare wrapText="largest"/>
                <wp:docPr id="2316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ll, but though it seems neater to sweep them, yet for actual cleanliness of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ll, but though it seems neater to sweep them, yet for actual cleanliness of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286375" cy="175260"/>
                <wp:effectExtent l="0" t="0" r="0" b="0"/>
                <wp:wrapSquare wrapText="largest"/>
                <wp:docPr id="2317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, carpet and all, I suppose it would be better at the end of six months if the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, carpet and all, I suppose it would be better at the end of six months if the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316220" cy="175260"/>
                <wp:effectExtent l="0" t="0" r="0" b="0"/>
                <wp:wrapSquare wrapText="largest"/>
                <wp:docPr id="2318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wept—not once! For whatever can be removed from a carpet by ordinary sweep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wept—not once! For whatever can be removed from a carpet by ordinary sweep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451475" cy="175260"/>
                <wp:effectExtent l="0" t="0" r="0" b="0"/>
                <wp:wrapSquare wrapText="largest"/>
                <wp:docPr id="2319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aratively clean and harmless,—that which sinks out of sight and remains is uncl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aratively clean and harmless,—that which sinks out of sight and remains is uncle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953135" cy="175260"/>
                <wp:effectExtent l="0" t="0" r="0" b="0"/>
                <wp:wrapSquare wrapText="largest"/>
                <wp:docPr id="2320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poisono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poisono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38">
            <wp:simplePos x="0" y="0"/>
            <wp:positionH relativeFrom="page">
              <wp:posOffset>2273300</wp:posOffset>
            </wp:positionH>
            <wp:positionV relativeFrom="page">
              <wp:posOffset>840740</wp:posOffset>
            </wp:positionV>
            <wp:extent cx="3413760" cy="4572000"/>
            <wp:effectExtent l="0" t="0" r="0" b="0"/>
            <wp:wrapNone/>
            <wp:docPr id="23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5687060</wp:posOffset>
                </wp:positionH>
                <wp:positionV relativeFrom="page">
                  <wp:posOffset>5278120</wp:posOffset>
                </wp:positionV>
                <wp:extent cx="76835" cy="175260"/>
                <wp:effectExtent l="0" t="0" r="0" b="0"/>
                <wp:wrapSquare wrapText="largest"/>
                <wp:docPr id="2324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5.6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1322705</wp:posOffset>
                </wp:positionH>
                <wp:positionV relativeFrom="page">
                  <wp:posOffset>5631815</wp:posOffset>
                </wp:positionV>
                <wp:extent cx="5113020" cy="175260"/>
                <wp:effectExtent l="0" t="0" r="0" b="0"/>
                <wp:wrapSquare wrapText="largest"/>
                <wp:docPr id="2325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are two ways of lessening the evil without exterminating the cause. One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443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are two ways of lessening the evil without exterminating the cause. One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133475</wp:posOffset>
                </wp:positionH>
                <wp:positionV relativeFrom="page">
                  <wp:posOffset>5857240</wp:posOffset>
                </wp:positionV>
                <wp:extent cx="5481320" cy="175260"/>
                <wp:effectExtent l="0" t="0" r="0" b="0"/>
                <wp:wrapSquare wrapText="largest"/>
                <wp:docPr id="2326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ut the room, never using or opening it, except for the spring and fall cleaning;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46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ut the room, never using or opening it, except for the spring and fall cleaning;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133475</wp:posOffset>
                </wp:positionH>
                <wp:positionV relativeFrom="page">
                  <wp:posOffset>6089015</wp:posOffset>
                </wp:positionV>
                <wp:extent cx="5340985" cy="175260"/>
                <wp:effectExtent l="0" t="0" r="0" b="0"/>
                <wp:wrapSquare wrapText="largest"/>
                <wp:docPr id="2327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to lay the carpet in such way that it may be taken up and relaid without demoraliz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47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to lay the carpet in such way that it may be taken up and relaid without demoraliz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133475</wp:posOffset>
                </wp:positionH>
                <wp:positionV relativeFrom="page">
                  <wp:posOffset>6314440</wp:posOffset>
                </wp:positionV>
                <wp:extent cx="5506720" cy="175260"/>
                <wp:effectExtent l="0" t="0" r="0" b="0"/>
                <wp:wrapSquare wrapText="largest"/>
                <wp:docPr id="2328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ntire household. Talk about the carpets fitting the rooms; there should be a margi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49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ntire household. Talk about the carpets fitting the rooms; there should be a margi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133475</wp:posOffset>
                </wp:positionH>
                <wp:positionV relativeFrom="page">
                  <wp:posOffset>6546215</wp:posOffset>
                </wp:positionV>
                <wp:extent cx="5311775" cy="175260"/>
                <wp:effectExtent l="0" t="0" r="0" b="0"/>
                <wp:wrapSquare wrapText="largest"/>
                <wp:docPr id="2329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o feet—a few inches, more or less, is unimportant—at each side. Then if you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51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o feet—a few inches, more or less, is unimportant—at each side. Then if you ha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133475</wp:posOffset>
                </wp:positionH>
                <wp:positionV relativeFrom="page">
                  <wp:posOffset>6771640</wp:posOffset>
                </wp:positionV>
                <wp:extent cx="5298440" cy="175260"/>
                <wp:effectExtent l="0" t="0" r="0" b="0"/>
                <wp:wrapSquare wrapText="largest"/>
                <wp:docPr id="2330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dsome floor, the carpet becomes a large rug—no matter how elegant—tha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3.8pt;mso-wrap-distance-left:0pt;mso-wrap-distance-right:0pt;mso-wrap-distance-top:0pt;mso-wrap-distance-bottom:0pt;margin-top:53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dsome floor, the carpet becomes a large rug—no matter how elegant—tha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133475</wp:posOffset>
                </wp:positionH>
                <wp:positionV relativeFrom="page">
                  <wp:posOffset>7003415</wp:posOffset>
                </wp:positionV>
                <wp:extent cx="5226685" cy="175260"/>
                <wp:effectExtent l="0" t="0" r="0" b="0"/>
                <wp:wrapSquare wrapText="largest"/>
                <wp:docPr id="2331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oved, cleansed, and put back  again every morning if you like. You  may fancy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55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oved, cleansed, and put back  again every morning if you like. You  may fancy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133475</wp:posOffset>
                </wp:positionH>
                <wp:positionV relativeFrom="page">
                  <wp:posOffset>7228840</wp:posOffset>
                </wp:positionV>
                <wp:extent cx="5519420" cy="175260"/>
                <wp:effectExtent l="0" t="0" r="0" b="0"/>
                <wp:wrapSquare wrapText="largest"/>
                <wp:docPr id="2332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rder of wood either plain or ornamental, the surface of which shall be level with the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56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rder of wood either plain or ornamental, the surface of which shall be level with the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133475</wp:posOffset>
                </wp:positionH>
                <wp:positionV relativeFrom="page">
                  <wp:posOffset>7460615</wp:posOffset>
                </wp:positionV>
                <wp:extent cx="5362575" cy="175260"/>
                <wp:effectExtent l="0" t="0" r="0" b="0"/>
                <wp:wrapSquare wrapText="largest"/>
                <wp:docPr id="2333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carpet. This is easily made, either by using thicker boards around the edges or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58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carpet. This is easily made, either by using thicker boards around the edges or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1133475</wp:posOffset>
                </wp:positionH>
                <wp:positionV relativeFrom="page">
                  <wp:posOffset>7686040</wp:posOffset>
                </wp:positionV>
                <wp:extent cx="5419725" cy="175260"/>
                <wp:effectExtent l="0" t="0" r="0" b="0"/>
                <wp:wrapSquare wrapText="largest"/>
                <wp:docPr id="2334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ying wood carpeting over the regular floor. One caution concerning fancy floors;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0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ying wood carpeting over the regular floor. One caution concerning fancy floors;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1133475</wp:posOffset>
                </wp:positionH>
                <wp:positionV relativeFrom="page">
                  <wp:posOffset>7917815</wp:posOffset>
                </wp:positionV>
                <wp:extent cx="5501640" cy="175260"/>
                <wp:effectExtent l="0" t="0" r="0" b="0"/>
                <wp:wrapSquare wrapText="largest"/>
                <wp:docPr id="2335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them too fanciful. We don't like to feel that we're treading under foot a rare work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62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them too fanciful. We don't like to feel that we're treading under foot a rare work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133475</wp:posOffset>
                </wp:positionH>
                <wp:positionV relativeFrom="page">
                  <wp:posOffset>8143240</wp:posOffset>
                </wp:positionV>
                <wp:extent cx="5528945" cy="175260"/>
                <wp:effectExtent l="0" t="0" r="0" b="0"/>
                <wp:wrapSquare wrapText="largest"/>
                <wp:docPr id="2336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t, and I've seen certain zigzag patterns which merely to look at fairly makes one stagg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13.8pt;mso-wrap-distance-left:0pt;mso-wrap-distance-right:0pt;mso-wrap-distance-top:0pt;mso-wrap-distance-bottom:0pt;margin-top:64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t, and I've seen certain zigzag patterns which merely to look at fairly makes one stagg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1133475</wp:posOffset>
                </wp:positionH>
                <wp:positionV relativeFrom="page">
                  <wp:posOffset>8375015</wp:posOffset>
                </wp:positionV>
                <wp:extent cx="5236210" cy="175260"/>
                <wp:effectExtent l="0" t="0" r="0" b="0"/>
                <wp:wrapSquare wrapText="largest"/>
                <wp:docPr id="2337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esholds are on the floor, but not of them, nor of anything else, for that matt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65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esholds are on the floor, but not of them, nor of anything else, for that matt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1133475</wp:posOffset>
                </wp:positionH>
                <wp:positionV relativeFrom="page">
                  <wp:posOffset>8600440</wp:posOffset>
                </wp:positionV>
                <wp:extent cx="5544820" cy="175260"/>
                <wp:effectExtent l="0" t="0" r="0" b="0"/>
                <wp:wrapSquare wrapText="largest"/>
                <wp:docPr id="2338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  somewhat  useful  in  poetry,  are often  provoking  stumbling-blocks  in  prac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67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  somewhat  useful  in  poetry,  are often  provoking  stumbling-blocks  in  pract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1133475</wp:posOffset>
                </wp:positionH>
                <wp:positionV relativeFrom="page">
                  <wp:posOffset>8832215</wp:posOffset>
                </wp:positionV>
                <wp:extent cx="5227320" cy="175260"/>
                <wp:effectExtent l="0" t="0" r="0" b="0"/>
                <wp:wrapSquare wrapText="largest"/>
                <wp:docPr id="2339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cessary at times, doubtless, but we have far too many and too much of them.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69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cessary at times, doubtless, but we have far too many and too much of them.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1133475</wp:posOffset>
                </wp:positionH>
                <wp:positionV relativeFrom="page">
                  <wp:posOffset>9057640</wp:posOffset>
                </wp:positionV>
                <wp:extent cx="5535930" cy="175260"/>
                <wp:effectExtent l="0" t="0" r="0" b="0"/>
                <wp:wrapSquare wrapText="largest"/>
                <wp:docPr id="2340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 rooms are carpeted differently they are not needed. If you must have them, let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71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 rooms are carpeted differently they are not needed. If you must have them, let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41">
            <wp:simplePos x="0" y="0"/>
            <wp:positionH relativeFrom="page">
              <wp:posOffset>1322705</wp:posOffset>
            </wp:positionH>
            <wp:positionV relativeFrom="page">
              <wp:posOffset>1066800</wp:posOffset>
            </wp:positionV>
            <wp:extent cx="5718175" cy="2639060"/>
            <wp:effectExtent l="0" t="0" r="0" b="0"/>
            <wp:wrapNone/>
            <wp:docPr id="23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2">
            <wp:simplePos x="0" y="0"/>
            <wp:positionH relativeFrom="page">
              <wp:posOffset>7071360</wp:posOffset>
            </wp:positionH>
            <wp:positionV relativeFrom="page">
              <wp:posOffset>3566160</wp:posOffset>
            </wp:positionV>
            <wp:extent cx="17780" cy="182880"/>
            <wp:effectExtent l="0" t="0" r="0" b="0"/>
            <wp:wrapNone/>
            <wp:docPr id="23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1388745" cy="175260"/>
                <wp:effectExtent l="0" t="0" r="0" b="0"/>
                <wp:wrapSquare wrapText="largest"/>
                <wp:docPr id="2345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e low and keep da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e low and keep da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7040245</wp:posOffset>
                </wp:positionH>
                <wp:positionV relativeFrom="page">
                  <wp:posOffset>3577590</wp:posOffset>
                </wp:positionV>
                <wp:extent cx="76835" cy="175260"/>
                <wp:effectExtent l="0" t="0" r="0" b="0"/>
                <wp:wrapSquare wrapText="largest"/>
                <wp:docPr id="2346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1.7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1322705</wp:posOffset>
                </wp:positionH>
                <wp:positionV relativeFrom="page">
                  <wp:posOffset>3924935</wp:posOffset>
                </wp:positionV>
                <wp:extent cx="5260975" cy="175260"/>
                <wp:effectExtent l="0" t="0" r="0" b="0"/>
                <wp:wrapSquare wrapText="largest"/>
                <wp:docPr id="2347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you paint or paper the walls, as you will if they are plastered, keep this in mind: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309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you paint or paper the walls, as you will if they are plastered, keep this in mind: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133475</wp:posOffset>
                </wp:positionH>
                <wp:positionV relativeFrom="page">
                  <wp:posOffset>4156710</wp:posOffset>
                </wp:positionV>
                <wp:extent cx="5442585" cy="175260"/>
                <wp:effectExtent l="0" t="0" r="0" b="0"/>
                <wp:wrapSquare wrapText="largest"/>
                <wp:docPr id="2348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owel finishes them as far as use is concerned. Whatever is added is purely in the n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32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owel finishes them as far as use is concerned. Whatever is added is purely in the n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133475</wp:posOffset>
                </wp:positionH>
                <wp:positionV relativeFrom="page">
                  <wp:posOffset>4382135</wp:posOffset>
                </wp:positionV>
                <wp:extent cx="5450205" cy="175260"/>
                <wp:effectExtent l="0" t="0" r="0" b="0"/>
                <wp:wrapSquare wrapText="largest"/>
                <wp:docPr id="2349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ornament, and must be tried by the laws of decoration. If you enjoy seeing "a parrot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13.8pt;mso-wrap-distance-left:0pt;mso-wrap-distance-right:0pt;mso-wrap-distance-top:0pt;mso-wrap-distance-bottom:0pt;margin-top:34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ornament, and must be tried by the laws of decoration. If you enjoy seeing "a parrot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133475</wp:posOffset>
                </wp:positionH>
                <wp:positionV relativeFrom="page">
                  <wp:posOffset>4613910</wp:posOffset>
                </wp:positionV>
                <wp:extent cx="5445760" cy="175260"/>
                <wp:effectExtent l="0" t="0" r="0" b="0"/>
                <wp:wrapSquare wrapText="largest"/>
                <wp:docPr id="2350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ppy, and a shepherdess," bunches of blue roses, and impossible landscapes, spotted,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36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ppy, and a shepherdess," bunches of blue roses, and impossible landscapes, spotted,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1133475</wp:posOffset>
                </wp:positionH>
                <wp:positionV relativeFrom="page">
                  <wp:posOffset>4839335</wp:posOffset>
                </wp:positionV>
                <wp:extent cx="5358765" cy="175260"/>
                <wp:effectExtent l="0" t="0" r="0" b="0"/>
                <wp:wrapSquare wrapText="largest"/>
                <wp:docPr id="2351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gular intervals, over the inner walls of the rooms, you will choose some large-fig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38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gular intervals, over the inner walls of the rooms, you will choose some large-fig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1133475</wp:posOffset>
                </wp:positionH>
                <wp:positionV relativeFrom="page">
                  <wp:posOffset>5071110</wp:posOffset>
                </wp:positionV>
                <wp:extent cx="5528310" cy="175260"/>
                <wp:effectExtent l="0" t="0" r="0" b="0"/>
                <wp:wrapSquare wrapText="largest"/>
                <wp:docPr id="2352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per. Perhaps, if the pattern is sufficiently distinct and gorgeous, you will think you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39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per. Perhaps, if the pattern is sufficiently distinct and gorgeous, you will think you n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1133475</wp:posOffset>
                </wp:positionH>
                <wp:positionV relativeFrom="page">
                  <wp:posOffset>5296535</wp:posOffset>
                </wp:positionV>
                <wp:extent cx="5408930" cy="175260"/>
                <wp:effectExtent l="0" t="0" r="0" b="0"/>
                <wp:wrapSquare wrapText="largest"/>
                <wp:docPr id="2353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other pictures; and the pictures themselves will be glad to be left out if they have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41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 other pictures; and the pictures themselves will be glad to be left out if they have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1133475</wp:posOffset>
                </wp:positionH>
                <wp:positionV relativeFrom="page">
                  <wp:posOffset>5528310</wp:posOffset>
                </wp:positionV>
                <wp:extent cx="5379720" cy="175260"/>
                <wp:effectExtent l="0" t="0" r="0" b="0"/>
                <wp:wrapSquare wrapText="largest"/>
                <wp:docPr id="2354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lf-respect. I'm sure you don't enjoy any such thing. Some of the fancy paper-hang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435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lf-respect. I'm sure you don't enjoy any such thing. Some of the fancy paper-hang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1133475</wp:posOffset>
                </wp:positionH>
                <wp:positionV relativeFrom="page">
                  <wp:posOffset>5753735</wp:posOffset>
                </wp:positionV>
                <wp:extent cx="5315585" cy="175260"/>
                <wp:effectExtent l="0" t="0" r="0" b="0"/>
                <wp:wrapSquare wrapText="largest"/>
                <wp:docPr id="2355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artistic and beautiful in design; for that very reason they ought not to be repeated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3.8pt;mso-wrap-distance-left:0pt;mso-wrap-distance-right:0pt;mso-wrap-distance-top:0pt;mso-wrap-distance-bottom:0pt;margin-top:45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artistic and beautiful in design; for that very reason they ought not to be repeated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133475</wp:posOffset>
                </wp:positionH>
                <wp:positionV relativeFrom="page">
                  <wp:posOffset>5985510</wp:posOffset>
                </wp:positionV>
                <wp:extent cx="5426075" cy="175260"/>
                <wp:effectExtent l="0" t="0" r="0" b="0"/>
                <wp:wrapSquare wrapText="largest"/>
                <wp:docPr id="2356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as soon hang up a few dozens of religious-newspaper prize-chromos. The ge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47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as soon hang up a few dozens of religious-newspaper prize-chromos. The ge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1133475</wp:posOffset>
                </wp:positionH>
                <wp:positionV relativeFrom="page">
                  <wp:posOffset>6210935</wp:posOffset>
                </wp:positionV>
                <wp:extent cx="5283835" cy="175260"/>
                <wp:effectExtent l="0" t="0" r="0" b="0"/>
                <wp:wrapSquare wrapText="largest"/>
                <wp:docPr id="2357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ffect is the point to be considered. Why not have both? Because you can't. When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.8pt;mso-wrap-distance-left:0pt;mso-wrap-distance-right:0pt;mso-wrap-distance-top:0pt;mso-wrap-distance-bottom:0pt;margin-top:48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ffect is the point to be considered. Why not have both? Because you can't. When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133475</wp:posOffset>
                </wp:positionH>
                <wp:positionV relativeFrom="page">
                  <wp:posOffset>6442710</wp:posOffset>
                </wp:positionV>
                <wp:extent cx="5226685" cy="175260"/>
                <wp:effectExtent l="0" t="0" r="0" b="0"/>
                <wp:wrapSquare wrapText="largest"/>
                <wp:docPr id="2358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a picture so pretty and complete as to attract your attention and fix itself in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50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a picture so pretty and complete as to attract your attention and fix itself in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1133475</wp:posOffset>
                </wp:positionH>
                <wp:positionV relativeFrom="page">
                  <wp:posOffset>6668135</wp:posOffset>
                </wp:positionV>
                <wp:extent cx="5497830" cy="175260"/>
                <wp:effectExtent l="0" t="0" r="0" b="0"/>
                <wp:wrapSquare wrapText="largest"/>
                <wp:docPr id="2359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mory, the general effect is lost if you discover the same thing staring at you which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3.8pt;mso-wrap-distance-left:0pt;mso-wrap-distance-right:0pt;mso-wrap-distance-top:0pt;mso-wrap-distance-bottom:0pt;margin-top:52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mory, the general effect is lost if you discover the same thing staring at you which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1133475</wp:posOffset>
                </wp:positionH>
                <wp:positionV relativeFrom="page">
                  <wp:posOffset>6899910</wp:posOffset>
                </wp:positionV>
                <wp:extent cx="5069205" cy="175260"/>
                <wp:effectExtent l="0" t="0" r="0" b="0"/>
                <wp:wrapSquare wrapText="largest"/>
                <wp:docPr id="2360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y you turn. 'T is the easiest thing in the world to have too much of a good 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13.8pt;mso-wrap-distance-left:0pt;mso-wrap-distance-right:0pt;mso-wrap-distance-top:0pt;mso-wrap-distance-bottom:0pt;margin-top:54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y you turn. 'T is the easiest thing in the world to have too much of a good t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1133475</wp:posOffset>
                </wp:positionH>
                <wp:positionV relativeFrom="page">
                  <wp:posOffset>7125335</wp:posOffset>
                </wp:positionV>
                <wp:extent cx="5218430" cy="175260"/>
                <wp:effectExtent l="0" t="0" r="0" b="0"/>
                <wp:wrapSquare wrapText="largest"/>
                <wp:docPr id="2361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 the better the thing the worse the repetition. This general effect whic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56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 the better the thing the worse the repetition. This general effect which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133475</wp:posOffset>
                </wp:positionH>
                <wp:positionV relativeFrom="page">
                  <wp:posOffset>7357110</wp:posOffset>
                </wp:positionV>
                <wp:extent cx="5510530" cy="175260"/>
                <wp:effectExtent l="0" t="0" r="0" b="0"/>
                <wp:wrapSquare wrapText="largest"/>
                <wp:docPr id="2362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have is well secured by a small, inconspicuous figure, or by those vine-like patter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57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have is well secured by a small, inconspicuous figure, or by those vine-like patter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1133475</wp:posOffset>
                </wp:positionH>
                <wp:positionV relativeFrom="page">
                  <wp:posOffset>7582535</wp:posOffset>
                </wp:positionV>
                <wp:extent cx="5507990" cy="175260"/>
                <wp:effectExtent l="0" t="0" r="0" b="0"/>
                <wp:wrapSquare wrapText="largest"/>
                <wp:docPr id="2363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 delicate and wandering that you don't attempt to follow them. Better than either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3.8pt;mso-wrap-distance-left:0pt;mso-wrap-distance-right:0pt;mso-wrap-distance-top:0pt;mso-wrap-distance-bottom:0pt;margin-top:59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 delicate and wandering that you don't attempt to follow them. Better than either a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1133475</wp:posOffset>
                </wp:positionH>
                <wp:positionV relativeFrom="page">
                  <wp:posOffset>7814310</wp:posOffset>
                </wp:positionV>
                <wp:extent cx="5455920" cy="175260"/>
                <wp:effectExtent l="0" t="0" r="0" b="0"/>
                <wp:wrapSquare wrapText="largest"/>
                <wp:docPr id="2364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in tints, which give you, in fact, all you require; a modification of the cold white wa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615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in tints, which give you, in fact, all you require; a modification of the cold white wa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1133475</wp:posOffset>
                </wp:positionH>
                <wp:positionV relativeFrom="page">
                  <wp:posOffset>8039735</wp:posOffset>
                </wp:positionV>
                <wp:extent cx="5392420" cy="175260"/>
                <wp:effectExtent l="0" t="0" r="0" b="0"/>
                <wp:wrapSquare wrapText="largest"/>
                <wp:docPr id="2365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most effective background for pictures and other furnishing. As much orna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63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most effective background for pictures and other furnishing. As much orna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133475</wp:posOffset>
                </wp:positionH>
                <wp:positionV relativeFrom="page">
                  <wp:posOffset>8271510</wp:posOffset>
                </wp:positionV>
                <wp:extent cx="5028565" cy="175260"/>
                <wp:effectExtent l="0" t="0" r="0" b="0"/>
                <wp:wrapSquare wrapText="largest"/>
                <wp:docPr id="2366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you please in the border at the top, and at the bottom, too, if the rooms are hi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65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you please in the border at the top, and at the bottom, too, if the rooms are hi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133475</wp:posOffset>
                </wp:positionH>
                <wp:positionV relativeFrom="page">
                  <wp:posOffset>8496935</wp:posOffset>
                </wp:positionV>
                <wp:extent cx="5235575" cy="175260"/>
                <wp:effectExtent l="0" t="0" r="0" b="0"/>
                <wp:wrapSquare wrapText="largest"/>
                <wp:docPr id="2367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ough. All horizontal lines and subdivisions reduce the apparent height of the 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66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ough. All horizontal lines and subdivisions reduce the apparent height of the ro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133475</wp:posOffset>
                </wp:positionH>
                <wp:positionV relativeFrom="page">
                  <wp:posOffset>8728710</wp:posOffset>
                </wp:positionV>
                <wp:extent cx="5236210" cy="175260"/>
                <wp:effectExtent l="0" t="0" r="0" b="0"/>
                <wp:wrapSquare wrapText="largest"/>
                <wp:docPr id="2368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eed, you  may use trimming  without limit, either of paper or  paint, wood and gi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68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eed, you  may use trimming  without limit, either of paper or  paint, wood and gi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1133475</wp:posOffset>
                </wp:positionH>
                <wp:positionV relativeFrom="page">
                  <wp:posOffset>8954135</wp:posOffset>
                </wp:positionV>
                <wp:extent cx="5349875" cy="175260"/>
                <wp:effectExtent l="0" t="0" r="0" b="0"/>
                <wp:wrapSquare wrapText="largest"/>
                <wp:docPr id="2369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ldings, provided they are well used. Color, after all, is the main thing. If there is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70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ldings, provided they are well used. Color, after all, is the main thing. If there is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45">
            <wp:simplePos x="0" y="0"/>
            <wp:positionH relativeFrom="page">
              <wp:posOffset>1322705</wp:posOffset>
            </wp:positionH>
            <wp:positionV relativeFrom="page">
              <wp:posOffset>3126740</wp:posOffset>
            </wp:positionV>
            <wp:extent cx="5718175" cy="3578860"/>
            <wp:effectExtent l="0" t="0" r="0" b="0"/>
            <wp:wrapNone/>
            <wp:docPr id="23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6">
            <wp:simplePos x="0" y="0"/>
            <wp:positionH relativeFrom="page">
              <wp:posOffset>7071360</wp:posOffset>
            </wp:positionH>
            <wp:positionV relativeFrom="page">
              <wp:posOffset>6565265</wp:posOffset>
            </wp:positionV>
            <wp:extent cx="17780" cy="182880"/>
            <wp:effectExtent l="0" t="0" r="0" b="0"/>
            <wp:wrapNone/>
            <wp:docPr id="23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35270" cy="175260"/>
                <wp:effectExtent l="0" t="0" r="0" b="0"/>
                <wp:wrapSquare wrapText="largest"/>
                <wp:docPr id="2374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od reason for putting this upon paper and then sticking the paper to the wall, I'v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od reason for putting this upon paper and then sticking the paper to the wall, I'v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87340" cy="175260"/>
                <wp:effectExtent l="0" t="0" r="0" b="0"/>
                <wp:wrapSquare wrapText="largest"/>
                <wp:docPr id="2375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arned it. It is cheaper, cleaner, and better to apply it directly to the plastering, eithe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arned it. It is cheaper, cleaner, and better to apply it directly to the plastering, eithe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22875" cy="175260"/>
                <wp:effectExtent l="0" t="0" r="0" b="0"/>
                <wp:wrapSquare wrapText="largest"/>
                <wp:docPr id="2376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il or water-colors. Oil is the best; water the cheapest. In any case, the best qual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il or water-colors. Oil is the best; water the cheapest. In any case, the best qual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168900" cy="175260"/>
                <wp:effectExtent l="0" t="0" r="0" b="0"/>
                <wp:wrapSquare wrapText="largest"/>
                <wp:docPr id="2377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stering is none too good. For the papering it may be left smooth, but for pain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stering is none too good. For the papering it may be left smooth, but for pain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11140" cy="175260"/>
                <wp:effectExtent l="0" t="0" r="0" b="0"/>
                <wp:wrapSquare wrapText="largest"/>
                <wp:docPr id="2378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specially with distemper, the rough coarse-grained surface is very much the bes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specially with distemper, the rough coarse-grained surface is very much the bes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07330" cy="175260"/>
                <wp:effectExtent l="0" t="0" r="0" b="0"/>
                <wp:wrapSquare wrapText="largest"/>
                <wp:docPr id="2379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ief objection to stucco arises from its being a cheap material, easily wrought. It is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ief objection to stucco arises from its being a cheap material, easily wrought. It is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00675" cy="175260"/>
                <wp:effectExtent l="0" t="0" r="0" b="0"/>
                <wp:wrapSquare wrapText="largest"/>
                <wp:docPr id="2380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ten introduced as if quantity would compensate for quality,—a common error in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ten introduced as if quantity would compensate for quality,—a common error in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88940" cy="175260"/>
                <wp:effectExtent l="0" t="0" r="0" b="0"/>
                <wp:wrapSquare wrapText="largest"/>
                <wp:docPr id="2381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s than stucco. Though often desirable and appropriate, as a general rule the mo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s than stucco. Though often desirable and appropriate, as a general rule the mo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07965" cy="175260"/>
                <wp:effectExtent l="0" t="0" r="0" b="0"/>
                <wp:wrapSquare wrapText="largest"/>
                <wp:docPr id="2382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se. No amount of gilding will give it anything but a frail, often tawdry appear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se. No amount of gilding will give it anything but a frail, often tawdry appear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3018155" cy="175260"/>
                <wp:effectExtent l="0" t="0" r="0" b="0"/>
                <wp:wrapSquare wrapText="largest"/>
                <wp:docPr id="2383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does not improve, but deteriorates, with a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does not improve, but deteriorates, with a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7040245</wp:posOffset>
                </wp:positionH>
                <wp:positionV relativeFrom="page">
                  <wp:posOffset>6576695</wp:posOffset>
                </wp:positionV>
                <wp:extent cx="76835" cy="175260"/>
                <wp:effectExtent l="0" t="0" r="0" b="0"/>
                <wp:wrapSquare wrapText="largest"/>
                <wp:docPr id="2384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7.8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1322705</wp:posOffset>
                </wp:positionH>
                <wp:positionV relativeFrom="page">
                  <wp:posOffset>6924040</wp:posOffset>
                </wp:positionV>
                <wp:extent cx="5269865" cy="175260"/>
                <wp:effectExtent l="0" t="0" r="0" b="0"/>
                <wp:wrapSquare wrapText="largest"/>
                <wp:docPr id="2385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inscoting is always in order; it is a question of harmony, when and where to use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545.2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inscoting is always in order; it is a question of harmony, when and where to use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133475</wp:posOffset>
                </wp:positionH>
                <wp:positionV relativeFrom="page">
                  <wp:posOffset>7155815</wp:posOffset>
                </wp:positionV>
                <wp:extent cx="5467985" cy="175260"/>
                <wp:effectExtent l="0" t="0" r="0" b="0"/>
                <wp:wrapSquare wrapText="largest"/>
                <wp:docPr id="2386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you have in mind is really an extended and ornamented base. Of course, it enri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56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you have in mind is really an extended and ornamented base. Of course, it enri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1133475</wp:posOffset>
                </wp:positionH>
                <wp:positionV relativeFrom="page">
                  <wp:posOffset>7381240</wp:posOffset>
                </wp:positionV>
                <wp:extent cx="5414010" cy="175260"/>
                <wp:effectExtent l="0" t="0" r="0" b="0"/>
                <wp:wrapSquare wrapText="largest"/>
                <wp:docPr id="2387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oom, but it begins a work to which there is no limit. It should be supplemented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58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oom, but it begins a work to which there is no limit. It should be supplemented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1133475</wp:posOffset>
                </wp:positionH>
                <wp:positionV relativeFrom="page">
                  <wp:posOffset>7613015</wp:posOffset>
                </wp:positionV>
                <wp:extent cx="5536565" cy="175260"/>
                <wp:effectExtent l="0" t="0" r="0" b="0"/>
                <wp:wrapSquare wrapText="largest"/>
                <wp:docPr id="2388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responding  wood  cornice  at  the  top  of  the  room,  and  between  the  two  as 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599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responding  wood  cornice  at  the  top  of  the  room,  and  between  the  two  as 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1133475</wp:posOffset>
                </wp:positionH>
                <wp:positionV relativeFrom="page">
                  <wp:posOffset>7838440</wp:posOffset>
                </wp:positionV>
                <wp:extent cx="5433695" cy="175260"/>
                <wp:effectExtent l="0" t="0" r="0" b="0"/>
                <wp:wrapSquare wrapText="largest"/>
                <wp:docPr id="2389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corative woodwork as you can afford; until "the walls of the house within, the floo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13.8pt;mso-wrap-distance-left:0pt;mso-wrap-distance-right:0pt;mso-wrap-distance-top:0pt;mso-wrap-distance-bottom:0pt;margin-top:617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corative woodwork as you can afford; until "the walls of the house within, the floo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1133475</wp:posOffset>
                </wp:positionH>
                <wp:positionV relativeFrom="page">
                  <wp:posOffset>8070215</wp:posOffset>
                </wp:positionV>
                <wp:extent cx="5372100" cy="175260"/>
                <wp:effectExtent l="0" t="0" r="0" b="0"/>
                <wp:wrapSquare wrapText="largest"/>
                <wp:docPr id="2390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ouse, and the walls of the ceilings" are carved with "cherubims and palm-tre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.8pt;mso-wrap-distance-left:0pt;mso-wrap-distance-right:0pt;mso-wrap-distance-top:0pt;mso-wrap-distance-bottom:0pt;margin-top:635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ouse, and the walls of the ceilings" are carved with "cherubims and palm-tre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1133475</wp:posOffset>
                </wp:positionH>
                <wp:positionV relativeFrom="page">
                  <wp:posOffset>8295640</wp:posOffset>
                </wp:positionV>
                <wp:extent cx="5339715" cy="175260"/>
                <wp:effectExtent l="0" t="0" r="0" b="0"/>
                <wp:wrapSquare wrapText="largest"/>
                <wp:docPr id="2391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en flowers." A costly wainscot at the base of the walls, with paper and stucco ab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65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en flowers." A costly wainscot at the base of the walls, with paper and stucco ab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133475</wp:posOffset>
                </wp:positionH>
                <wp:positionV relativeFrom="page">
                  <wp:posOffset>8527415</wp:posOffset>
                </wp:positionV>
                <wp:extent cx="5396230" cy="175260"/>
                <wp:effectExtent l="0" t="0" r="0" b="0"/>
                <wp:wrapSquare wrapText="largest"/>
                <wp:docPr id="2392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ms to me a great lack of harmony. I would spread my richness more evenly. In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6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ms to me a great lack of harmony. I would spread my richness more evenly. In u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1133475</wp:posOffset>
                </wp:positionH>
                <wp:positionV relativeFrom="page">
                  <wp:posOffset>8752840</wp:posOffset>
                </wp:positionV>
                <wp:extent cx="5468620" cy="175260"/>
                <wp:effectExtent l="0" t="0" r="0" b="0"/>
                <wp:wrapSquare wrapText="largest"/>
                <wp:docPr id="2393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erent  kinds  of  wood,  the  raised  portions,  being  more  exposed,  may  be  of  h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6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erent  kinds  of  wood,  the  raised  portions,  being  more  exposed,  may  be  of  h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5235575" cy="175260"/>
                <wp:effectExtent l="0" t="0" r="0" b="0"/>
                <wp:wrapSquare wrapText="largest"/>
                <wp:docPr id="2394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eties, the sunken portions of softer materials, even lath and plaster, which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ieties, the sunken portions of softer materials, even lath and plaster, which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9">
                <wp:simplePos x="0" y="0"/>
                <wp:positionH relativeFrom="page">
                  <wp:posOffset>2096770</wp:posOffset>
                </wp:positionH>
                <wp:positionV relativeFrom="page">
                  <wp:posOffset>3419475</wp:posOffset>
                </wp:positionV>
                <wp:extent cx="3572510" cy="6350"/>
                <wp:effectExtent l="5080" t="5080" r="5715" b="5715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5385"/>
                              </a:moveTo>
                              <a:lnTo>
                                <a:pt x="3302" y="5385"/>
                              </a:lnTo>
                              <a:lnTo>
                                <a:pt x="3302" y="5395"/>
                              </a:lnTo>
                              <a:lnTo>
                                <a:pt x="8928" y="539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385" coordsize="5626,10" stroked="t" o:allowincell="f" style="position:absolute;margin-left:165.1pt;margin-top:269.2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5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425825"/>
                <wp:effectExtent l="0" t="0" r="5715" b="508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4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395">
                              <a:moveTo>
                                <a:pt x="8928" y="5385"/>
                              </a:moveTo>
                              <a:lnTo>
                                <a:pt x="3302" y="5385"/>
                              </a:lnTo>
                              <a:lnTo>
                                <a:pt x="3302" y="5395"/>
                              </a:lnTo>
                              <a:lnTo>
                                <a:pt x="8928" y="5395"/>
                              </a:lnTo>
                              <a:lnTo>
                                <a:pt x="8928" y="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395" fillcolor="#a7a6aa" stroked="t" o:allowincell="f" style="position:absolute;margin-left:0pt;margin-top:0pt;width:446.35pt;height:269.7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1">
                <wp:simplePos x="0" y="0"/>
                <wp:positionH relativeFrom="page">
                  <wp:posOffset>2096770</wp:posOffset>
                </wp:positionH>
                <wp:positionV relativeFrom="page">
                  <wp:posOffset>3431540</wp:posOffset>
                </wp:positionV>
                <wp:extent cx="3572510" cy="635"/>
                <wp:effectExtent l="5080" t="5715" r="5715" b="381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5404"/>
                              </a:moveTo>
                              <a:lnTo>
                                <a:pt x="3302" y="5404"/>
                              </a:lnTo>
                              <a:lnTo>
                                <a:pt x="3302" y="5404"/>
                              </a:lnTo>
                              <a:lnTo>
                                <a:pt x="8928" y="540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404" coordsize="5626,0" stroked="t" o:allowincell="f" style="position:absolute;margin-left:165.1pt;margin-top:270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431540"/>
                <wp:effectExtent l="0" t="0" r="5715" b="5715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4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404">
                              <a:moveTo>
                                <a:pt x="8928" y="5404"/>
                              </a:moveTo>
                              <a:lnTo>
                                <a:pt x="3302" y="5404"/>
                              </a:lnTo>
                              <a:lnTo>
                                <a:pt x="3302" y="5404"/>
                              </a:lnTo>
                              <a:lnTo>
                                <a:pt x="8928" y="5404"/>
                              </a:lnTo>
                              <a:lnTo>
                                <a:pt x="8928" y="54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404" fillcolor="#ebe9ed" stroked="t" o:allowincell="f" style="position:absolute;margin-left:0pt;margin-top:0pt;width:446.35pt;height:270.1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89220" cy="175260"/>
                <wp:effectExtent l="0" t="0" r="0" b="0"/>
                <wp:wrapSquare wrapText="largest"/>
                <wp:docPr id="2401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scoed, covered  with  some rich  colored plain  paper, or  hung with violet  velv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scoed, covered  with  some rich  colored plain  paper, or  hung with violet  velv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28285" cy="175260"/>
                <wp:effectExtent l="0" t="0" r="0" b="0"/>
                <wp:wrapSquare wrapText="largest"/>
                <wp:docPr id="2402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ording to your taste and means. The old-fashioned chair-rail seems to me a sen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ording to your taste and means. The old-fashioned chair-rail seems to me a sen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31485" cy="175260"/>
                <wp:effectExtent l="0" t="0" r="0" b="0"/>
                <wp:wrapSquare wrapText="largest"/>
                <wp:docPr id="2403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stitution It occupies the debatable ground between use and beauty, and may therefore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stitution It occupies the debatable ground between use and beauty, and may therefore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175885" cy="175260"/>
                <wp:effectExtent l="0" t="0" r="0" b="0"/>
                <wp:wrapSquare wrapText="largest"/>
                <wp:docPr id="2404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what enriched. The plastering beneath it may be given a different tint from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what enriched. The plastering beneath it may be given a different tint from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87975" cy="175260"/>
                <wp:effectExtent l="0" t="0" r="0" b="0"/>
                <wp:wrapSquare wrapText="largest"/>
                <wp:docPr id="2405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ve, and when the walls are high its effect is good. It is really carrying out the idea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ve, and when the walls are high its effect is good. It is really carrying out the idea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3890010" cy="175260"/>
                <wp:effectExtent l="0" t="0" r="0" b="0"/>
                <wp:wrapSquare wrapText="largest"/>
                <wp:docPr id="2406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nelling, to which there is hardly a limit in the way of varie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nelling, to which there is hardly a limit in the way of varie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1322705</wp:posOffset>
                </wp:positionH>
                <wp:positionV relativeFrom="page">
                  <wp:posOffset>2242820</wp:posOffset>
                </wp:positionV>
                <wp:extent cx="5295265" cy="175260"/>
                <wp:effectExtent l="0" t="0" r="0" b="0"/>
                <wp:wrapSquare wrapText="largest"/>
                <wp:docPr id="2407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  of  your  questions  have  led  me  a  little  way  from  the  building  towar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17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  of  your  questions  have  led  me  a  little  way  from  the  building  towar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07025" cy="175260"/>
                <wp:effectExtent l="0" t="0" r="0" b="0"/>
                <wp:wrapSquare wrapText="largest"/>
                <wp:docPr id="2408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rnishing, but I've tried to dispose of them categorically, and am now ready for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rnishing, but I've tried to dispose of them categorically, and am now ready for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237490" cy="175260"/>
                <wp:effectExtent l="0" t="0" r="0" b="0"/>
                <wp:wrapSquare wrapText="largest"/>
                <wp:docPr id="2409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3114675</wp:posOffset>
                </wp:positionH>
                <wp:positionV relativeFrom="page">
                  <wp:posOffset>4004310</wp:posOffset>
                </wp:positionV>
                <wp:extent cx="1595120" cy="262890"/>
                <wp:effectExtent l="0" t="0" r="0" b="0"/>
                <wp:wrapSquare wrapText="largest"/>
                <wp:docPr id="2410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0.7pt;mso-wrap-distance-left:0pt;mso-wrap-distance-right:0pt;mso-wrap-distance-top:0pt;mso-wrap-distance-bottom:0pt;margin-top:315.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3340100</wp:posOffset>
                </wp:positionH>
                <wp:positionV relativeFrom="page">
                  <wp:posOffset>4437380</wp:posOffset>
                </wp:positionV>
                <wp:extent cx="1126490" cy="175260"/>
                <wp:effectExtent l="0" t="0" r="0" b="0"/>
                <wp:wrapSquare wrapText="largest"/>
                <wp:docPr id="2411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Miss Ja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349.4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Miss Ja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456690</wp:posOffset>
                </wp:positionH>
                <wp:positionV relativeFrom="page">
                  <wp:posOffset>4790440</wp:posOffset>
                </wp:positionV>
                <wp:extent cx="4888230" cy="197485"/>
                <wp:effectExtent l="0" t="0" r="0" b="0"/>
                <wp:wrapSquare wrapText="largest"/>
                <wp:docPr id="2412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UTOBIOGRAPHY AND ARCHITECTURE, POTATO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5.55pt;mso-wrap-distance-left:0pt;mso-wrap-distance-right:0pt;mso-wrap-distance-top:0pt;mso-wrap-distance-bottom:0pt;margin-top:377.2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UTOBIOGRAPHY AND ARCHITECTURE, POTATO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3279140</wp:posOffset>
                </wp:positionH>
                <wp:positionV relativeFrom="page">
                  <wp:posOffset>4985385</wp:posOffset>
                </wp:positionV>
                <wp:extent cx="1258570" cy="197485"/>
                <wp:effectExtent l="0" t="0" r="0" b="0"/>
                <wp:wrapSquare wrapText="largest"/>
                <wp:docPr id="2413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OSTSCRIP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5.55pt;mso-wrap-distance-left:0pt;mso-wrap-distance-right:0pt;mso-wrap-distance-top:0pt;mso-wrap-distance-bottom:0pt;margin-top:392.5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OSTSCRIP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1322705</wp:posOffset>
                </wp:positionH>
                <wp:positionV relativeFrom="page">
                  <wp:posOffset>5369560</wp:posOffset>
                </wp:positionV>
                <wp:extent cx="76835" cy="175260"/>
                <wp:effectExtent l="0" t="0" r="0" b="0"/>
                <wp:wrapSquare wrapText="largest"/>
                <wp:docPr id="2414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1322705</wp:posOffset>
                </wp:positionH>
                <wp:positionV relativeFrom="page">
                  <wp:posOffset>5753735</wp:posOffset>
                </wp:positionV>
                <wp:extent cx="5066665" cy="175260"/>
                <wp:effectExtent l="0" t="0" r="0" b="0"/>
                <wp:wrapSquare wrapText="largest"/>
                <wp:docPr id="2415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. ARCHITECT: Dear Sir,—After so long an indirect acquaintance through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453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. ARCHITECT: Dear Sir,—After so long an indirect acquaintance through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489575" cy="175260"/>
                <wp:effectExtent l="0" t="0" r="0" b="0"/>
                <wp:wrapSquare wrapText="largest"/>
                <wp:docPr id="2416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tual friends, it is quite time we were formally introduced. Allow me to present myself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tual friends, it is quite time we were formally introduced. Allow me to present myself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133475</wp:posOffset>
                </wp:positionH>
                <wp:positionV relativeFrom="page">
                  <wp:posOffset>6210935</wp:posOffset>
                </wp:positionV>
                <wp:extent cx="5324475" cy="175260"/>
                <wp:effectExtent l="0" t="0" r="0" b="0"/>
                <wp:wrapSquare wrapText="largest"/>
                <wp:docPr id="2417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ster Jane, spinster; native of New England, born to idleness, bred to school-teaching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48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ster Jane, spinster; native of New England, born to idleness, bred to school-teaching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396230" cy="175260"/>
                <wp:effectExtent l="0" t="0" r="0" b="0"/>
                <wp:wrapSquare wrapText="largest"/>
                <wp:docPr id="2418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ge  not  reported,  temperament  hopeful,  abilities  average;  possessor  of  a  mode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ge  not  reported,  temperament  hopeful,  abilities  average;  possessor  of  a  mode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1133475</wp:posOffset>
                </wp:positionH>
                <wp:positionV relativeFrom="page">
                  <wp:posOffset>6668135</wp:posOffset>
                </wp:positionV>
                <wp:extent cx="5358130" cy="175260"/>
                <wp:effectExtent l="0" t="0" r="0" b="0"/>
                <wp:wrapSquare wrapText="largest"/>
                <wp:docPr id="2419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etence, partly acquired, mainly inherited; greatly overestimated by a friendly fe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52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etence, partly acquired, mainly inherited; greatly overestimated by a friendly fe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469890" cy="175260"/>
                <wp:effectExtent l="0" t="0" r="0" b="0"/>
                <wp:wrapSquare wrapText="largest"/>
                <wp:docPr id="2420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what  abused  as  peculiar  (in  American  idiom  "funny")  by  strangers; 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what  abused  as  peculiar  (in  American  idiom  "funny")  by  strangers; 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1133475</wp:posOffset>
                </wp:positionH>
                <wp:positionV relativeFrom="page">
                  <wp:posOffset>7125335</wp:posOffset>
                </wp:positionV>
                <wp:extent cx="5142865" cy="175260"/>
                <wp:effectExtent l="0" t="0" r="0" b="0"/>
                <wp:wrapSquare wrapText="largest"/>
                <wp:docPr id="2421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ested in the building of homes, and quite willing to help Mr. Fred carry out 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6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rested in the building of homes, and quite willing to help Mr. Fred carry out 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4008755" cy="175260"/>
                <wp:effectExtent l="0" t="0" r="0" b="0"/>
                <wp:wrapSquare wrapText="largest"/>
                <wp:docPr id="2422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bitions in that direction by any suggestions I am able to ma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bitions in that direction by any suggestions I am able to ma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55">
            <wp:simplePos x="0" y="0"/>
            <wp:positionH relativeFrom="page">
              <wp:posOffset>2316480</wp:posOffset>
            </wp:positionH>
            <wp:positionV relativeFrom="page">
              <wp:posOffset>840740</wp:posOffset>
            </wp:positionV>
            <wp:extent cx="3334385" cy="4377055"/>
            <wp:effectExtent l="0" t="0" r="0" b="0"/>
            <wp:wrapNone/>
            <wp:docPr id="24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650865</wp:posOffset>
                </wp:positionH>
                <wp:positionV relativeFrom="page">
                  <wp:posOffset>5089525</wp:posOffset>
                </wp:positionV>
                <wp:extent cx="76835" cy="175260"/>
                <wp:effectExtent l="0" t="0" r="0" b="0"/>
                <wp:wrapSquare wrapText="largest"/>
                <wp:docPr id="2426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0.75pt;mso-position-vertical-relative:page;margin-left:4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1322705</wp:posOffset>
                </wp:positionH>
                <wp:positionV relativeFrom="page">
                  <wp:posOffset>5443220</wp:posOffset>
                </wp:positionV>
                <wp:extent cx="5260975" cy="175260"/>
                <wp:effectExtent l="0" t="0" r="0" b="0"/>
                <wp:wrapSquare wrapText="largest"/>
                <wp:docPr id="2427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ve  taught  school, and I've  taught  music; sold  goods  in  a  store  and  worked in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4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ve  taught  school, and I've  taught  music; sold  goods  in  a  store  and  worked in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1133475</wp:posOffset>
                </wp:positionH>
                <wp:positionV relativeFrom="page">
                  <wp:posOffset>5668645</wp:posOffset>
                </wp:positionV>
                <wp:extent cx="5240020" cy="175260"/>
                <wp:effectExtent l="0" t="0" r="0" b="0"/>
                <wp:wrapSquare wrapText="largest"/>
                <wp:docPr id="2428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ctory; run a sewing-machine, travelled with subscription-books, and hired out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446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ctory; run a sewing-machine, travelled with subscription-books, and hired out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37810" cy="175260"/>
                <wp:effectExtent l="0" t="0" r="0" b="0"/>
                <wp:wrapSquare wrapText="largest"/>
                <wp:docPr id="2429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-work;  and  I  solemnly  aver  that  the  only  time  I  was  conscious  of  genu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-work;  and  I  solemnly  aver  that  the  only  time  I  was  conscious  of  genu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1133475</wp:posOffset>
                </wp:positionH>
                <wp:positionV relativeFrom="page">
                  <wp:posOffset>6125845</wp:posOffset>
                </wp:positionV>
                <wp:extent cx="5328920" cy="175260"/>
                <wp:effectExtent l="0" t="0" r="0" b="0"/>
                <wp:wrapSquare wrapText="largest"/>
                <wp:docPr id="2430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husiasm for my work, or felt that I was doing myself or others any actual good,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482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husiasm for my work, or felt that I was doing myself or others any actual good,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434330" cy="175260"/>
                <wp:effectExtent l="0" t="0" r="0" b="0"/>
                <wp:wrapSquare wrapText="largest"/>
                <wp:docPr id="2431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keeping house. In school I was required to teach things I knew little and cared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keeping house. In school I was required to teach things I knew little and cared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1133475</wp:posOffset>
                </wp:positionH>
                <wp:positionV relativeFrom="page">
                  <wp:posOffset>6583045</wp:posOffset>
                </wp:positionV>
                <wp:extent cx="5481320" cy="175260"/>
                <wp:effectExtent l="0" t="0" r="0" b="0"/>
                <wp:wrapSquare wrapText="largest"/>
                <wp:docPr id="2432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out, and to punish the dear children for doing precisely what I would have done my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518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out, and to punish the dear children for doing precisely what I would have done my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146675" cy="175260"/>
                <wp:effectExtent l="0" t="0" r="0" b="0"/>
                <wp:wrapSquare wrapText="largest"/>
                <wp:docPr id="2433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d I been in their places, losing all the while in amiability more than was ga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d I been in their places, losing all the while in amiability more than was ga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133475</wp:posOffset>
                </wp:positionH>
                <wp:positionV relativeFrom="page">
                  <wp:posOffset>7040245</wp:posOffset>
                </wp:positionV>
                <wp:extent cx="5485765" cy="175260"/>
                <wp:effectExtent l="0" t="0" r="0" b="0"/>
                <wp:wrapSquare wrapText="largest"/>
                <wp:docPr id="2434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ntal discipline. My experience in a factory was limited to three months. From wor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554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ntal discipline. My experience in a factory was limited to three months. From wor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447665" cy="175260"/>
                <wp:effectExtent l="0" t="0" r="0" b="0"/>
                <wp:wrapSquare wrapText="largest"/>
                <wp:docPr id="2435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the machines and as they worked, hardly using more intelligent volition than they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the machines and as they worked, hardly using more intelligent volition than they,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1133475</wp:posOffset>
                </wp:positionH>
                <wp:positionV relativeFrom="page">
                  <wp:posOffset>7497445</wp:posOffset>
                </wp:positionV>
                <wp:extent cx="5443220" cy="175260"/>
                <wp:effectExtent l="0" t="0" r="0" b="0"/>
                <wp:wrapSquare wrapText="largest"/>
                <wp:docPr id="2436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an to fancy myself becoming like them, with no more rights to be respected, no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590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an to fancy myself becoming like them, with no more rights to be respected, no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311140" cy="175260"/>
                <wp:effectExtent l="0" t="0" r="0" b="0"/>
                <wp:wrapSquare wrapText="largest"/>
                <wp:docPr id="2437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al responsibility, and left without even serving my notice. Clerking I tried "jus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al responsibility, and left without even serving my notice. Clerking I tried "jus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1133475</wp:posOffset>
                </wp:positionH>
                <wp:positionV relativeFrom="page">
                  <wp:posOffset>7954645</wp:posOffset>
                </wp:positionV>
                <wp:extent cx="5411470" cy="175260"/>
                <wp:effectExtent l="0" t="0" r="0" b="0"/>
                <wp:wrapSquare wrapText="largest"/>
                <wp:docPr id="2438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." If all people who came to trade were like some, it would be the pleasantest, eas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626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n." If all people who came to trade were like some, it would be the pleasantest, easi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5391785" cy="175260"/>
                <wp:effectExtent l="0" t="0" r="0" b="0"/>
                <wp:wrapSquare wrapText="largest"/>
                <wp:docPr id="2439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 imaginable; if all were like others, the veriest torment. It was an excellent pla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 imaginable; if all were like others, the veriest torment. It was an excellent plac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133475</wp:posOffset>
                </wp:positionH>
                <wp:positionV relativeFrom="page">
                  <wp:posOffset>8411845</wp:posOffset>
                </wp:positionV>
                <wp:extent cx="5311775" cy="175260"/>
                <wp:effectExtent l="0" t="0" r="0" b="0"/>
                <wp:wrapSquare wrapText="largest"/>
                <wp:docPr id="2440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udy human nature, but made me somewhat cynical. My sewing-machine had fi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662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udy human nature, but made me somewhat cynical. My sewing-machine had fi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5469890" cy="175260"/>
                <wp:effectExtent l="0" t="0" r="0" b="0"/>
                <wp:wrapSquare wrapText="largest"/>
                <wp:docPr id="2441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ave me a back-ache, so I've locked it up until some one invents a motive-power tha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ave me a back-ache, so I've locked it up until some one invents a motive-power tha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133475</wp:posOffset>
                </wp:positionH>
                <wp:positionV relativeFrom="page">
                  <wp:posOffset>8869045</wp:posOffset>
                </wp:positionV>
                <wp:extent cx="5532120" cy="175260"/>
                <wp:effectExtent l="0" t="0" r="0" b="0"/>
                <wp:wrapSquare wrapText="largest"/>
                <wp:docPr id="2442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 applied  to  house-work,  washing,  churning,  mincing  meat  and  vegetables,  dr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698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 applied  to  house-work,  washing,  churning,  mincing  meat  and  vegetables,  dr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468620" cy="175260"/>
                <wp:effectExtent l="0" t="0" r="0" b="0"/>
                <wp:wrapSquare wrapText="largest"/>
                <wp:docPr id="2443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wing-machines,  and—if  it  only  could—kneading  bread,  sweeping  floors,  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wing-machines,  and—if  it  only  could—kneading  bread,  sweeping  floors,  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45075" cy="175260"/>
                <wp:effectExtent l="0" t="0" r="0" b="0"/>
                <wp:wrapSquare wrapText="largest"/>
                <wp:docPr id="2446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hes, ironing clothes, and making beds. My book agency was undertaken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hes, ironing clothes, and making beds. My book agency was undertaken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58765" cy="175260"/>
                <wp:effectExtent l="0" t="0" r="0" b="0"/>
                <wp:wrapSquare wrapText="largest"/>
                <wp:docPr id="2447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ke of travel,—of learning something, not only of the land we live in, but of its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ke of travel,—of learning something, not only of the land we live in, but of its peo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20665" cy="175260"/>
                <wp:effectExtent l="0" t="0" r="0" b="0"/>
                <wp:wrapSquare wrapText="largest"/>
                <wp:docPr id="2448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omes. If I had gone from house to house and with malice aforethought begge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omes. If I had gone from house to house and with malice aforethought begged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77510" cy="175260"/>
                <wp:effectExtent l="0" t="0" r="0" b="0"/>
                <wp:wrapSquare wrapText="largest"/>
                <wp:docPr id="2449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right gift of a sum equal to my commission on each book, I should have felt more sel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right gift of a sum equal to my commission on each book, I should have felt more self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38775" cy="175260"/>
                <wp:effectExtent l="0" t="0" r="0" b="0"/>
                <wp:wrapSquare wrapText="largest"/>
                <wp:docPr id="2450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val than in asking people to buy what I had not the slightest reason to suppos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roval than in asking people to buy what I had not the slightest reason to suppos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16890" cy="175260"/>
                <wp:effectExtent l="0" t="0" r="0" b="0"/>
                <wp:wrapSquare wrapText="largest"/>
                <wp:docPr id="2451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n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n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322705</wp:posOffset>
                </wp:positionH>
                <wp:positionV relativeFrom="page">
                  <wp:posOffset>2242820</wp:posOffset>
                </wp:positionV>
                <wp:extent cx="5153660" cy="175260"/>
                <wp:effectExtent l="0" t="0" r="0" b="0"/>
                <wp:wrapSquare wrapText="largest"/>
                <wp:docPr id="2452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I'm sure you are beginning to think me one of the disagreeably strong-mind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3.8pt;mso-wrap-distance-left:0pt;mso-wrap-distance-right:0pt;mso-wrap-distance-top:0pt;mso-wrap-distance-bottom:0pt;margin-top:17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I'm sure you are beginning to think me one of the disagreeably strong-mind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21325" cy="175260"/>
                <wp:effectExtent l="0" t="0" r="0" b="0"/>
                <wp:wrapSquare wrapText="largest"/>
                <wp:docPr id="2453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think the whole world has gone astray when it's only themselves who are out of tu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think the whole world has gone astray when it's only themselves who are out of tu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252720" cy="175260"/>
                <wp:effectExtent l="0" t="0" r="0" b="0"/>
                <wp:wrapSquare wrapText="largest"/>
                <wp:docPr id="2454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, truly,  I'm  not; only I don't  like to be  or to feel  idle  and  useless, nor yet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, truly,  I'm  not; only I don't  like to be  or to feel  idle  and  useless, nor yet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4613910" cy="175260"/>
                <wp:effectExtent l="0" t="0" r="0" b="0"/>
                <wp:wrapSquare wrapText="largest"/>
                <wp:docPr id="2455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ly striving to do from a sense of duty what is positively distastefu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tantly striving to do from a sense of duty what is positively distastefu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1322705</wp:posOffset>
                </wp:positionH>
                <wp:positionV relativeFrom="page">
                  <wp:posOffset>3309620</wp:posOffset>
                </wp:positionV>
                <wp:extent cx="5223510" cy="175260"/>
                <wp:effectExtent l="0" t="0" r="0" b="0"/>
                <wp:wrapSquare wrapText="largest"/>
                <wp:docPr id="2456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 many other important discoveries, my aptness for house-work was found ou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2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 many other important discoveries, my aptness for house-work was found ou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443220" cy="175260"/>
                <wp:effectExtent l="0" t="0" r="0" b="0"/>
                <wp:wrapSquare wrapText="largest"/>
                <wp:docPr id="2457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ident. Our next neighbor happened to be thrown, without a word of warning, in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ident. Our next neighbor happened to be thrown, without a word of warning, in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341620" cy="175260"/>
                <wp:effectExtent l="0" t="0" r="0" b="0"/>
                <wp:wrapSquare wrapText="largest"/>
                <wp:docPr id="2458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those  dreadful  whirlpools  in  regard  to  help,  to  which  even  the  best  regul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those  dreadful  whirlpools  in  regard  to  help,  to  which  even  the  best  regul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527040" cy="175260"/>
                <wp:effectExtent l="0" t="0" r="0" b="0"/>
                <wp:wrapSquare wrapText="largest"/>
                <wp:docPr id="2459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holds  are  liable.  My  services,  charitably  volunteered  as  temporary  relief, 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holds  are  liable.  My  services,  charitably  volunteered  as  temporary  relief, 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467985" cy="175260"/>
                <wp:effectExtent l="0" t="0" r="0" b="0"/>
                <wp:wrapSquare wrapText="largest"/>
                <wp:docPr id="2460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ladly accepted, and the result on my part was two years of pleasant and profitable lab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ladly accepted, and the result on my part was two years of pleasant and profitable lab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222875" cy="175260"/>
                <wp:effectExtent l="0" t="0" r="0" b="0"/>
                <wp:wrapSquare wrapText="largest"/>
                <wp:docPr id="2461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I earned was clear profit, and I had the satisfaction of knowing I saved the fam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I earned was clear profit, and I had the satisfaction of knowing I saved the fam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90515" cy="175260"/>
                <wp:effectExtent l="0" t="0" r="0" b="0"/>
                <wp:wrapSquare wrapText="largest"/>
                <wp:docPr id="2462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imes over what was paid me. I'm converted beyond the possibility of backsli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y times over what was paid me. I'm converted beyond the possibility of backsli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409565" cy="175260"/>
                <wp:effectExtent l="0" t="0" r="0" b="0"/>
                <wp:wrapSquare wrapText="largest"/>
                <wp:docPr id="2463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his truth: that there is no work so fit and pleasant, so profitable and improving,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his truth: that there is no work so fit and pleasant, so profitable and improving,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307965" cy="175260"/>
                <wp:effectExtent l="0" t="0" r="0" b="0"/>
                <wp:wrapSquare wrapText="largest"/>
                <wp:docPr id="2464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ss of womankind,—rich or poor, wise or unlearned, strong or weak,—yes, prou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ss of womankind,—rich or poor, wise or unlearned, strong or weak,—yes, prou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515610" cy="175260"/>
                <wp:effectExtent l="0" t="0" r="0" b="0"/>
                <wp:wrapSquare wrapText="largest"/>
                <wp:docPr id="2465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ek,—as the care and control of a home; none so worthy of thorough study, none so fu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ek,—as the care and control of a home; none so worthy of thorough study, none so fu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384165" cy="175260"/>
                <wp:effectExtent l="0" t="0" r="0" b="0"/>
                <wp:wrapSquare wrapText="largest"/>
                <wp:docPr id="2466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opportunity  for  exercising  all  the  better  bodily  and  mental  powers,  from  m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opportunity  for  exercising  all  the  better  bodily  and  mental  powers,  from  m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535930" cy="175260"/>
                <wp:effectExtent l="0" t="0" r="0" b="0"/>
                <wp:wrapSquare wrapText="largest"/>
                <wp:docPr id="2467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chanical  and  muscular  skill,  up through  philosophy  and  science,  mathematic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chanical  and  muscular  skill,  up through  philosophy  and  science,  mathematic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2006600" cy="175260"/>
                <wp:effectExtent l="0" t="0" r="0" b="0"/>
                <wp:wrapSquare wrapText="largest"/>
                <wp:docPr id="2468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vention, to poetry and fine a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vention, to poetry and fine a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1322705</wp:posOffset>
                </wp:positionH>
                <wp:positionV relativeFrom="page">
                  <wp:posOffset>6436360</wp:posOffset>
                </wp:positionV>
                <wp:extent cx="5349875" cy="175260"/>
                <wp:effectExtent l="0" t="0" r="0" b="0"/>
                <wp:wrapSquare wrapText="largest"/>
                <wp:docPr id="2469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potato-washing to architectural design the distance is great, yet there are po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potato-washing to architectural design the distance is great, yet there are po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214620" cy="175260"/>
                <wp:effectExtent l="0" t="0" r="0" b="0"/>
                <wp:wrapSquare wrapText="largest"/>
                <wp:docPr id="2470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ps, and easy ones too, leading from one to the other. I began with the potato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eps, and easy ones too, leading from one to the other. I began with the potato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488940" cy="175260"/>
                <wp:effectExtent l="0" t="0" r="0" b="0"/>
                <wp:wrapSquare wrapText="largest"/>
                <wp:docPr id="2471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 all their tricks and their manners. The accompanying sketch is the nearest appro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 all their tricks and their manners. The accompanying sketch is the nearest appro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189220" cy="175260"/>
                <wp:effectExtent l="0" t="0" r="0" b="0"/>
                <wp:wrapSquare wrapText="largest"/>
                <wp:docPr id="2472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architecture yet attained. A long way off, you will say; but I insist it is worthi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architecture yet attained. A long way off, you will say; but I insist it is worthi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311775" cy="175260"/>
                <wp:effectExtent l="0" t="0" r="0" b="0"/>
                <wp:wrapSquare wrapText="largest"/>
                <wp:docPr id="2473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ognition than the plans of amateurs who begin with the parlor and leave the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cognition than the plans of amateurs who begin with the parlor and leave the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534660" cy="175260"/>
                <wp:effectExtent l="0" t="0" r="0" b="0"/>
                <wp:wrapSquare wrapText="largest"/>
                <wp:docPr id="2474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t in the cold. It is not for Mr. Fred; he must work out his own kitchen. If Mrs. Fred ca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t in the cold. It is not for Mr. Fred; he must work out his own kitchen. If Mrs. Fred ca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479415" cy="175260"/>
                <wp:effectExtent l="0" t="0" r="0" b="0"/>
                <wp:wrapSquare wrapText="largest"/>
                <wp:docPr id="2475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lp him, more's the pity. I give my notions of general principles; the application of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lp him, more's the pity. I give my notions of general principles; the application of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910590" cy="175260"/>
                <wp:effectExtent l="0" t="0" r="0" b="0"/>
                <wp:wrapSquare wrapText="largest"/>
                <wp:docPr id="2476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leave to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leave to you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322705</wp:posOffset>
                </wp:positionH>
                <wp:positionV relativeFrom="page">
                  <wp:posOffset>8417560</wp:posOffset>
                </wp:positionV>
                <wp:extent cx="5278120" cy="175260"/>
                <wp:effectExtent l="0" t="0" r="0" b="0"/>
                <wp:wrapSquare wrapText="largest"/>
                <wp:docPr id="2477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kitchen is not merely a cook-room, nor yet the assembly and business room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66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kitchen is not merely a cook-room, nor yet the assembly and business room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5309235" cy="175260"/>
                <wp:effectExtent l="0" t="0" r="0" b="0"/>
                <wp:wrapSquare wrapText="largest"/>
                <wp:docPr id="2478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ire household, as in the olden time. It is the housekeeper's head-quarters, the mil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ire household, as in the olden time. It is the housekeeper's head-quarters, the mil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418455" cy="175260"/>
                <wp:effectExtent l="0" t="0" r="0" b="0"/>
                <wp:wrapSquare wrapText="largest"/>
                <wp:docPr id="2479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all domestic grists are brought to be ground,—ground but not consumed. I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all domestic grists are brought to be ground,—ground but not consumed. I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366385" cy="175260"/>
                <wp:effectExtent l="0" t="0" r="0" b="0"/>
                <wp:wrapSquare wrapText="largest"/>
                <wp:docPr id="2480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ver learn to be heartily grateful for my daily bread if it must always be eaten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ver learn to be heartily grateful for my daily bread if it must always be eaten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0">
                <wp:simplePos x="0" y="0"/>
                <wp:positionH relativeFrom="page">
                  <wp:posOffset>2645410</wp:posOffset>
                </wp:positionH>
                <wp:positionV relativeFrom="page">
                  <wp:posOffset>7735570</wp:posOffset>
                </wp:positionV>
                <wp:extent cx="2475230" cy="635"/>
                <wp:effectExtent l="5080" t="5715" r="5715" b="381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8" h="0">
                              <a:moveTo>
                                <a:pt x="8064" y="12182"/>
                              </a:moveTo>
                              <a:lnTo>
                                <a:pt x="4166" y="12182"/>
                              </a:lnTo>
                              <a:lnTo>
                                <a:pt x="4166" y="12182"/>
                              </a:lnTo>
                              <a:lnTo>
                                <a:pt x="8064" y="121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2182" coordsize="3898,0" stroked="t" o:allowincell="f" style="position:absolute;margin-left:208.3pt;margin-top:609.1pt;width:194.8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120640" cy="7735570"/>
                <wp:effectExtent l="0" t="0" r="5715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7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4" h="12182">
                              <a:moveTo>
                                <a:pt x="8064" y="12182"/>
                              </a:moveTo>
                              <a:lnTo>
                                <a:pt x="4166" y="12182"/>
                              </a:lnTo>
                              <a:lnTo>
                                <a:pt x="4166" y="12182"/>
                              </a:lnTo>
                              <a:lnTo>
                                <a:pt x="8064" y="12182"/>
                              </a:lnTo>
                              <a:lnTo>
                                <a:pt x="8064" y="12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4,12182" fillcolor="#a7a6aa" stroked="t" o:allowincell="f" style="position:absolute;margin-left:0pt;margin-top:0pt;width:403.15pt;height:609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2">
                <wp:simplePos x="0" y="0"/>
                <wp:positionH relativeFrom="page">
                  <wp:posOffset>2645410</wp:posOffset>
                </wp:positionH>
                <wp:positionV relativeFrom="page">
                  <wp:posOffset>7741920</wp:posOffset>
                </wp:positionV>
                <wp:extent cx="2475230" cy="5715"/>
                <wp:effectExtent l="5080" t="5715" r="5715" b="508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8" h="9">
                              <a:moveTo>
                                <a:pt x="8064" y="12192"/>
                              </a:moveTo>
                              <a:lnTo>
                                <a:pt x="4166" y="12192"/>
                              </a:lnTo>
                              <a:lnTo>
                                <a:pt x="4166" y="12201"/>
                              </a:lnTo>
                              <a:lnTo>
                                <a:pt x="8064" y="1220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2192" coordsize="3898,9" stroked="t" o:allowincell="f" style="position:absolute;margin-left:208.3pt;margin-top:609.6pt;width:194.8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120640" cy="7747635"/>
                <wp:effectExtent l="0" t="0" r="5715" b="508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74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4" h="12201">
                              <a:moveTo>
                                <a:pt x="8064" y="12192"/>
                              </a:moveTo>
                              <a:lnTo>
                                <a:pt x="4166" y="12192"/>
                              </a:lnTo>
                              <a:lnTo>
                                <a:pt x="4166" y="12201"/>
                              </a:lnTo>
                              <a:lnTo>
                                <a:pt x="8064" y="12201"/>
                              </a:lnTo>
                              <a:lnTo>
                                <a:pt x="8064" y="12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4,12201" fillcolor="#ebe9ed" stroked="t" o:allowincell="f" style="position:absolute;margin-left:0pt;margin-top:0pt;width:403.15pt;height:610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16220" cy="175260"/>
                <wp:effectExtent l="0" t="0" r="0" b="0"/>
                <wp:wrapSquare wrapText="largest"/>
                <wp:docPr id="2487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king-pans at my elbow. Indeed, we seldom enjoy to the utmost any good thing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king-pans at my elbow. Indeed, we seldom enjoy to the utmost any good thing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67985" cy="175260"/>
                <wp:effectExtent l="0" t="0" r="0" b="0"/>
                <wp:wrapSquare wrapText="largest"/>
                <wp:docPr id="2488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ss of its manufacture has been carried on before our eyes. Hence the dining-room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cess of its manufacture has been carried on before our eyes. Hence the dining-room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43220" cy="175260"/>
                <wp:effectExtent l="0" t="0" r="0" b="0"/>
                <wp:wrapSquare wrapText="largest"/>
                <wp:docPr id="2489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necessity, but it must be near at hand. If the kitchen cannot go to it, it must com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necessity, but it must be near at hand. If the kitchen cannot go to it, it must com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36210" cy="175260"/>
                <wp:effectExtent l="0" t="0" r="0" b="0"/>
                <wp:wrapSquare wrapText="largest"/>
                <wp:docPr id="2490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itchen. If this goes to the basement, or to the attic, that must follow, but alway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itchen. If this goes to the basement, or to the attic, that must follow, but alway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514975" cy="175260"/>
                <wp:effectExtent l="0" t="0" r="0" b="0"/>
                <wp:wrapSquare wrapText="largest"/>
                <wp:docPr id="2491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assable  barriers  between,  protecting  each  one  of  our  five  senses.  The  confu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assable  barriers  between,  protecting  each  one  of  our  five  senses.  The  confu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39410" cy="175260"/>
                <wp:effectExtent l="0" t="0" r="0" b="0"/>
                <wp:wrapSquare wrapText="largest"/>
                <wp:docPr id="249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ually attending the dinner-hour should be out of sight; the hissing of buttered pan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ually attending the dinner-hour should be out of sight; the hissing of buttered pan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379720" cy="175260"/>
                <wp:effectExtent l="0" t="0" r="0" b="0"/>
                <wp:wrapSquare wrapText="largest"/>
                <wp:docPr id="2493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ound of rattling dishes we do not wish to hear; our sharpened appetites must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ound of rattling dishes we do not wish to hear; our sharpened appetites must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198110" cy="175260"/>
                <wp:effectExtent l="0" t="0" r="0" b="0"/>
                <wp:wrapSquare wrapText="largest"/>
                <wp:docPr id="2494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ulled by spicy aromas that seem to settle on our tongues; we do not like, in sum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ulled by spicy aromas that seem to settle on our tongues; we do not like, in summ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04485" cy="175260"/>
                <wp:effectExtent l="0" t="0" r="0" b="0"/>
                <wp:wrapSquare wrapText="largest"/>
                <wp:docPr id="2495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ather, to be broiled in the same heat that roasts our beef; while, as for scents, wrat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ather, to be broiled in the same heat that roasts our beef; while, as for scents, wrat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93385" cy="175260"/>
                <wp:effectExtent l="0" t="0" r="0" b="0"/>
                <wp:wrapSquare wrapText="largest"/>
                <wp:docPr id="2496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ruel and anger is outrageous, but who is able to stand the smell of boiling cabbage? Y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ruel and anger is outrageous, but who is able to stand the smell of boiling cabbage? Y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38775" cy="175260"/>
                <wp:effectExtent l="0" t="0" r="0" b="0"/>
                <wp:wrapSquare wrapText="largest"/>
                <wp:docPr id="2497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 kitchen   must   be  separated  from  the  dining-room,  and   the   more   perfect 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 kitchen   must   be  separated  from  the  dining-room,  and   the   more   perfect 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252720" cy="175260"/>
                <wp:effectExtent l="0" t="0" r="0" b="0"/>
                <wp:wrapSquare wrapText="largest"/>
                <wp:docPr id="2498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ointments,  the  easier  is  this  separation.  The  library  and  the  sitting-room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ointments,  the  easier  is  this  separation.  The  library  and  the  sitting-room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565140" cy="175260"/>
                <wp:effectExtent l="0" t="0" r="0" b="0"/>
                <wp:wrapSquare wrapText="largest"/>
                <wp:docPr id="2499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letely  divided  by  a  mere  curtain,  because  each  is  quiet  and  well  disposed,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letely  divided  by  a  mere  curtain,  because  each  is  quiet  and  well  disposed,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328920" cy="175260"/>
                <wp:effectExtent l="0" t="0" r="0" b="0"/>
                <wp:wrapSquare wrapText="largest"/>
                <wp:docPr id="2500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clined to assert its own rights or invade those of others; but the ordinary kitchen,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clined to assert its own rights or invade those of others; but the ordinary kitchen,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532120" cy="175260"/>
                <wp:effectExtent l="0" t="0" r="0" b="0"/>
                <wp:wrapSquare wrapText="largest"/>
                <wp:docPr id="2501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ll-bred people, is constantly doing both. Thomas Beecher proposes to locate his at the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ll-bred people, is constantly doing both. Thomas Beecher proposes to locate his at the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527040" cy="175260"/>
                <wp:effectExtent l="0" t="0" r="0" b="0"/>
                <wp:wrapSquare wrapText="largest"/>
                <wp:docPr id="2502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the  church  steeple.  That  is  unnecessary;  we  have  only  to  elevate  it  morally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the  church  steeple.  That  is  unnecessary;  we  have  only  to  elevate  it  morally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417185" cy="175260"/>
                <wp:effectExtent l="0" t="0" r="0" b="0"/>
                <wp:wrapSquare wrapText="largest"/>
                <wp:docPr id="2503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llectually, make it orderly, scientific, philosophical, and the front parlor itself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llectually, make it orderly, scientific, philosophical, and the front parlor itself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235575" cy="175260"/>
                <wp:effectExtent l="0" t="0" r="0" b="0"/>
                <wp:wrapSquare wrapText="largest"/>
                <wp:docPr id="2504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k a more amiable and interesting neighbor. As the chief workshop of the hous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k a more amiable and interesting neighbor. As the chief workshop of the hous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396230" cy="175260"/>
                <wp:effectExtent l="0" t="0" r="0" b="0"/>
                <wp:wrapSquare wrapText="largest"/>
                <wp:docPr id="2505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itchen should be fitted up and furnished precisely as an intelligent manufacturer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itchen should be fitted up and furnished precisely as an intelligent manufacturer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532120" cy="175260"/>
                <wp:effectExtent l="0" t="0" r="0" b="0"/>
                <wp:wrapSquare wrapText="largest"/>
                <wp:docPr id="2506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t up his factory. Every possible convenience for doing what must be done; a machin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t up his factory. Every possible convenience for doing what must be done; a machin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455920" cy="175260"/>
                <wp:effectExtent l="0" t="0" r="0" b="0"/>
                <wp:wrapSquare wrapText="largest"/>
                <wp:docPr id="2507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ch kind of work and a place for every machine. Provision for the removal and utiliz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ach kind of work and a place for every machine. Provision for the removal and utiliz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286375" cy="175260"/>
                <wp:effectExtent l="0" t="0" r="0" b="0"/>
                <wp:wrapSquare wrapText="largest"/>
                <wp:docPr id="2508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 all  waste,  for  economizing  to  the  utmost  all  labor  and  material.  Then  if 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 all  waste,  for  economizing  to  the  utmost  all  labor  and  material.  Then  if 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426075" cy="175260"/>
                <wp:effectExtent l="0" t="0" r="0" b="0"/>
                <wp:wrapSquare wrapText="largest"/>
                <wp:docPr id="2509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ers  will  go  to  school  in  earnest,—will  learn  their  most  complicated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ers  will  go  to  school  in  earnest,—will  learn  their  most  complicated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523230" cy="175260"/>
                <wp:effectExtent l="0" t="0" r="0" b="0"/>
                <wp:wrapSquare wrapText="largest"/>
                <wp:docPr id="2510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ponsible profession half as thoroughly as a mechanic learns a single and comparativ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ponsible profession half as thoroughly as a mechanic learns a single and comparativ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324475" cy="175260"/>
                <wp:effectExtent l="0" t="0" r="0" b="0"/>
                <wp:wrapSquare wrapText="largest"/>
                <wp:docPr id="2511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mple trade,—we shall have a domestic reformation that will bring back someth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mple trade,—we shall have a domestic reformation that will bring back someth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1414145" cy="175260"/>
                <wp:effectExtent l="0" t="0" r="0" b="0"/>
                <wp:wrapSquare wrapText="largest"/>
                <wp:docPr id="2512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den we have l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den we have lo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3388995</wp:posOffset>
                </wp:positionH>
                <wp:positionV relativeFrom="page">
                  <wp:posOffset>6814820</wp:posOffset>
                </wp:positionV>
                <wp:extent cx="1223645" cy="175260"/>
                <wp:effectExtent l="0" t="0" r="0" b="0"/>
                <wp:wrapSquare wrapText="largest"/>
                <wp:docPr id="2513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pectfully 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536.6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pectfully 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5363845</wp:posOffset>
                </wp:positionH>
                <wp:positionV relativeFrom="page">
                  <wp:posOffset>7015480</wp:posOffset>
                </wp:positionV>
                <wp:extent cx="995680" cy="175260"/>
                <wp:effectExtent l="0" t="0" r="0" b="0"/>
                <wp:wrapSquare wrapText="largest"/>
                <wp:docPr id="2514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STER JA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0pt;mso-wrap-distance-right:0pt;mso-wrap-distance-top:0pt;mso-wrap-distance-bottom:0pt;margin-top:552.4pt;mso-position-vertical-relative:page;margin-left:4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STER JA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1322705</wp:posOffset>
                </wp:positionH>
                <wp:positionV relativeFrom="page">
                  <wp:posOffset>8314055</wp:posOffset>
                </wp:positionV>
                <wp:extent cx="2790190" cy="175260"/>
                <wp:effectExtent l="0" t="0" r="0" b="0"/>
                <wp:wrapSquare wrapText="largest"/>
                <wp:docPr id="2515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.S.—Surreptitiously enclosed by 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3.8pt;mso-wrap-distance-left:0pt;mso-wrap-distance-right:0pt;mso-wrap-distance-top:0pt;mso-wrap-distance-bottom:0pt;margin-top:65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.S.—Surreptitiously enclosed by 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1322705</wp:posOffset>
                </wp:positionH>
                <wp:positionV relativeFrom="page">
                  <wp:posOffset>8691880</wp:posOffset>
                </wp:positionV>
                <wp:extent cx="5314315" cy="175260"/>
                <wp:effectExtent l="0" t="0" r="0" b="0"/>
                <wp:wrapSquare wrapText="largest"/>
                <wp:docPr id="2516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MR. ARCHITECT: Jane has just read her letter to you aloud for John's and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68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MR. ARCHITECT: Jane has just read her letter to you aloud for John's and 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1133475</wp:posOffset>
                </wp:positionH>
                <wp:positionV relativeFrom="page">
                  <wp:posOffset>8923655</wp:posOffset>
                </wp:positionV>
                <wp:extent cx="5417820" cy="175260"/>
                <wp:effectExtent l="0" t="0" r="0" b="0"/>
                <wp:wrapSquare wrapText="largest"/>
                <wp:docPr id="2517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nefit. John listened to the end without moving a muscle. When she wound up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702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nefit. John listened to the end without moving a muscle. When she wound up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1133475</wp:posOffset>
                </wp:positionH>
                <wp:positionV relativeFrom="page">
                  <wp:posOffset>9149080</wp:posOffset>
                </wp:positionV>
                <wp:extent cx="5100320" cy="175260"/>
                <wp:effectExtent l="0" t="0" r="0" b="0"/>
                <wp:wrapSquare wrapText="largest"/>
                <wp:docPr id="2518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arden of Eden, he got up, took off his hat (he will keep it on in the house), mad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720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arden of Eden, he got up, took off his hat (he will keep it on in the house), mad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6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17795" cy="175260"/>
                <wp:effectExtent l="0" t="0" r="0" b="0"/>
                <wp:wrapSquare wrapText="largest"/>
                <wp:docPr id="2521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arfully low  bow  and said,  "Perfectly magnificent,  Jane! I begin  to  feel  like 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arfully low  bow  and said,  "Perfectly magnificent,  Jane! I begin  to  feel  like 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09895" cy="175260"/>
                <wp:effectExtent l="0" t="0" r="0" b="0"/>
                <wp:wrapSquare wrapText="largest"/>
                <wp:docPr id="2522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am, already." Then he burst out laughing and took himself out of the room, leav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am, already." Then he burst out laughing and took himself out of the room, leav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08625" cy="175260"/>
                <wp:effectExtent l="0" t="0" r="0" b="0"/>
                <wp:wrapSquare wrapText="largest"/>
                <wp:docPr id="2523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or wide open, of course, and kicking up the corner of the door-mat. You see he's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or wide open, of course, and kicking up the corner of the door-mat. You see he's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62880" cy="175260"/>
                <wp:effectExtent l="0" t="0" r="0" b="0"/>
                <wp:wrapSquare wrapText="largest"/>
                <wp:docPr id="2524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se  men who think home isn't home-like unless it's  sort  of free and  easy.  He'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se  men who think home isn't home-like unless it's  sort  of free and  easy.  He'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78120" cy="175260"/>
                <wp:effectExtent l="0" t="0" r="0" b="0"/>
                <wp:wrapSquare wrapText="largest"/>
                <wp:docPr id="2525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fectly willing to eat and sleep and live in the kitchen,—if I had the work to do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fectly willing to eat and sleep and live in the kitchen,—if I had the work to do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63515" cy="175260"/>
                <wp:effectExtent l="0" t="0" r="0" b="0"/>
                <wp:wrapSquare wrapText="largest"/>
                <wp:docPr id="2526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 he likes pretty things, and would feel dreadfully if I didn't look about so, h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 he likes pretty things, and would feel dreadfully if I didn't look about so, h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86375" cy="175260"/>
                <wp:effectExtent l="0" t="0" r="0" b="0"/>
                <wp:wrapSquare wrapText="largest"/>
                <wp:docPr id="2527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fect horror of smart housekeepers, and thinks women who care for nothing el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fect horror of smart housekeepers, and thinks women who care for nothing el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2391410" cy="175260"/>
                <wp:effectExtent l="0" t="0" r="0" b="0"/>
                <wp:wrapSquare wrapText="largest"/>
                <wp:docPr id="2528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st disagreeable people in the wor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st disagreeable people in the wor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1322705</wp:posOffset>
                </wp:positionH>
                <wp:positionV relativeFrom="page">
                  <wp:posOffset>2700020</wp:posOffset>
                </wp:positionV>
                <wp:extent cx="5194935" cy="175260"/>
                <wp:effectExtent l="0" t="0" r="0" b="0"/>
                <wp:wrapSquare wrapText="largest"/>
                <wp:docPr id="2529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trouble with Jane's letter is that she doesn't go into particulars enough, and tha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3.8pt;mso-wrap-distance-left:0pt;mso-wrap-distance-right:0pt;mso-wrap-distance-top:0pt;mso-wrap-distance-bottom:0pt;margin-top:2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trouble with Jane's letter is that she doesn't go into particulars enough, and tha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76875" cy="175260"/>
                <wp:effectExtent l="0" t="0" r="0" b="0"/>
                <wp:wrapSquare wrapText="largest"/>
                <wp:docPr id="2530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y I want to add a postscript. I wish I could describe the kitchen in the house where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y I want to add a postscript. I wish I could describe the kitchen in the house where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290820" cy="175260"/>
                <wp:effectExtent l="0" t="0" r="0" b="0"/>
                <wp:wrapSquare wrapText="largest"/>
                <wp:docPr id="2531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s been  living. The people had  so much  confidence in  her judgment, that they 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s been  living. The people had  so much  confidence in  her judgment, that they 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13375" cy="175260"/>
                <wp:effectExtent l="0" t="0" r="0" b="0"/>
                <wp:wrapSquare wrapText="largest"/>
                <wp:docPr id="2532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owed  her  to  fix  things  as  she chose, and it's really  quite  a  study.  It mightn't  s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owed  her  to  fix  things  as  she chose, and it's really  quite  a  study.  It mightn't  s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2840355" cy="175260"/>
                <wp:effectExtent l="0" t="0" r="0" b="0"/>
                <wp:wrapSquare wrapText="largest"/>
                <wp:docPr id="253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body else, but it shows what may be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body else, but it shows what may be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1322705</wp:posOffset>
                </wp:positionH>
                <wp:positionV relativeFrom="page">
                  <wp:posOffset>3997960</wp:posOffset>
                </wp:positionV>
                <wp:extent cx="5161915" cy="175260"/>
                <wp:effectExtent l="0" t="0" r="0" b="0"/>
                <wp:wrapSquare wrapText="largest"/>
                <wp:docPr id="2534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 began by taking one of the pleasantest rooms in the house, although 'twa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31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 began by taking one of the pleasantest rooms in the house, although 'twa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387975" cy="175260"/>
                <wp:effectExtent l="0" t="0" r="0" b="0"/>
                <wp:wrapSquare wrapText="largest"/>
                <wp:docPr id="2535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sement, and had windows cut to bring them on the south and east sides. Then sh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sement, and had windows cut to bring them on the south and east sides. Then she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506085" cy="175260"/>
                <wp:effectExtent l="0" t="0" r="0" b="0"/>
                <wp:wrapSquare wrapText="largest"/>
                <wp:docPr id="2536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outside door at the south with a wide piazza over it, which made the room actually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outside door at the south with a wide piazza over it, which made the room actually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58765" cy="175260"/>
                <wp:effectExtent l="0" t="0" r="0" b="0"/>
                <wp:wrapSquare wrapText="largest"/>
                <wp:docPr id="253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 much larger. Across one side of the room is a wide stationary table,—I suppose m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 much larger. Across one side of the room is a wide stationary table,—I suppose m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375275" cy="175260"/>
                <wp:effectExtent l="0" t="0" r="0" b="0"/>
                <wp:wrapSquare wrapText="largest"/>
                <wp:docPr id="253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call it a work-bench,—with a fall-leaf, in front of one of the windows,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call it a work-bench,—with a fall-leaf, in front of one of the windows,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240020" cy="175260"/>
                <wp:effectExtent l="0" t="0" r="0" b="0"/>
                <wp:wrapSquare wrapText="largest"/>
                <wp:docPr id="253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an ironing-table. Of course it can be used for anything else. One part of it is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an ironing-table. Of course it can be used for anything else. One part of it is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51475" cy="175260"/>
                <wp:effectExtent l="0" t="0" r="0" b="0"/>
                <wp:wrapSquare wrapText="largest"/>
                <wp:docPr id="254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ight inches lower than the common height, where ever so many kinds of table-work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ight inches lower than the common height, where ever so many kinds of table-work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379085" cy="175260"/>
                <wp:effectExtent l="0" t="0" r="0" b="0"/>
                <wp:wrapSquare wrapText="largest"/>
                <wp:docPr id="254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done sitting. Underneath the higher part are drawers and places for all the thing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done sitting. Underneath the higher part are drawers and places for all the thing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544820" cy="175260"/>
                <wp:effectExtent l="0" t="0" r="0" b="0"/>
                <wp:wrapSquare wrapText="largest"/>
                <wp:docPr id="254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 useful  about  the  laundry-work.  Her  sink  is  in  the  midst  of  a  perfect  cabine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 useful  about  the  laundry-work.  Her  sink  is  in  the  midst  of  a  perfect  cabine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385435" cy="175260"/>
                <wp:effectExtent l="0" t="0" r="0" b="0"/>
                <wp:wrapSquare wrapText="largest"/>
                <wp:docPr id="254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ces. There's a hook or a shelf for every identical rag, stick, dish, or spoo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ces. There's a hook or a shelf for every identical rag, stick, dish, or spoo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442585" cy="175260"/>
                <wp:effectExtent l="0" t="0" r="0" b="0"/>
                <wp:wrapSquare wrapText="largest"/>
                <wp:docPr id="254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 be used or thought of; shelves at each side, and drawers that never by any possi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 be used or thought of; shelves at each side, and drawers that never by any possi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18125" cy="175260"/>
                <wp:effectExtent l="0" t="0" r="0" b="0"/>
                <wp:wrapSquare wrapText="largest"/>
                <wp:docPr id="2545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hold what doesn't belong in them. One thing she won't have; and that's a cup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hold what doesn't belong in them. One thing she won't have; and that's a cup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99735" cy="175260"/>
                <wp:effectExtent l="0" t="0" r="0" b="0"/>
                <wp:wrapSquare wrapText="largest"/>
                <wp:docPr id="2546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 the sink for pots and kettles. She says it's impossible to keep such a place clea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 the sink for pots and kettles. She says it's impossible to keep such a place clea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248910" cy="175260"/>
                <wp:effectExtent l="0" t="0" r="0" b="0"/>
                <wp:wrapSquare wrapText="largest"/>
                <wp:docPr id="2547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weet. Things are shoved into it sooty and steaming to get them out of the way, a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weet. Things are shoved into it sooty and steaming to get them out of the way, an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485765" cy="175260"/>
                <wp:effectExtent l="0" t="0" r="0" b="0"/>
                <wp:wrapSquare wrapText="largest"/>
                <wp:docPr id="254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on gets damp and crocky beyond all hope of purification. Hot and cold water run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on gets damp and crocky beyond all hope of purification. Hot and cold water run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322570" cy="175260"/>
                <wp:effectExtent l="0" t="0" r="0" b="0"/>
                <wp:wrapSquare wrapText="largest"/>
                <wp:docPr id="2549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ilers and kettles, and there's a funny contrivance for sprinkling clothes. The wa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ilers and kettles, and there's a funny contrivance for sprinkling clothes. The wa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295265" cy="175260"/>
                <wp:effectExtent l="0" t="0" r="0" b="0"/>
                <wp:wrapSquare wrapText="largest"/>
                <wp:docPr id="2550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most does itself. The tubs are of soapstone, at the opposite side of the room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most does itself. The tubs are of soapstone, at the opposite side of the room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347970" cy="175260"/>
                <wp:effectExtent l="0" t="0" r="0" b="0"/>
                <wp:wrapSquare wrapText="largest"/>
                <wp:docPr id="2551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roning-table. Over the entire stove—she might have had a range, but didn't want on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roning-table. Over the entire stove—she might have had a range, but didn't want on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74335" cy="175260"/>
                <wp:effectExtent l="0" t="0" r="0" b="0"/>
                <wp:wrapSquare wrapText="largest"/>
                <wp:docPr id="2552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's a sort of movable cover with a flue running into the chimney that carries off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's a sort of movable cover with a flue running into the chimney that carries off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510530" cy="175260"/>
                <wp:effectExtent l="0" t="0" r="0" b="0"/>
                <wp:wrapSquare wrapText="largest"/>
                <wp:docPr id="255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eath of steam and smoke from the cooking. One would never guess at the dinner by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eath of steam and smoke from the cooking. One would never guess at the dinner by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269865" cy="175260"/>
                <wp:effectExtent l="0" t="0" r="0" b="0"/>
                <wp:wrapSquare wrapText="largest"/>
                <wp:docPr id="2554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y odors. It is made of tin; the kettles boil quicker under it, and it makes the ro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y odors. It is made of tin; the kettles boil quicker under it, and it makes the roo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539740" cy="175260"/>
                <wp:effectExtent l="0" t="0" r="0" b="0"/>
                <wp:wrapSquare wrapText="largest"/>
                <wp:docPr id="2555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at deal cooler in summer by carrying the extra heat off up the chimney. She has a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at deal cooler in summer by carrying the extra heat off up the chimney. She has a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265420" cy="175260"/>
                <wp:effectExtent l="0" t="0" r="0" b="0"/>
                <wp:wrapSquare wrapText="largest"/>
                <wp:docPr id="2556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 bread to rise, and a cupboard close by for all the ironmongery belong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the bread to rise, and a cupboard close by for all the ironmongery belonging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68">
            <wp:simplePos x="0" y="0"/>
            <wp:positionH relativeFrom="page">
              <wp:posOffset>1852930</wp:posOffset>
            </wp:positionH>
            <wp:positionV relativeFrom="page">
              <wp:posOffset>1066800</wp:posOffset>
            </wp:positionV>
            <wp:extent cx="4255135" cy="5717540"/>
            <wp:effectExtent l="0" t="0" r="0" b="0"/>
            <wp:wrapNone/>
            <wp:docPr id="25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2857500" cy="175260"/>
                <wp:effectExtent l="0" t="0" r="0" b="0"/>
                <wp:wrapSquare wrapText="largest"/>
                <wp:docPr id="2560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ve, zinc-cloth and blacking-brush inclu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ve, zinc-cloth and blacking-brush inclu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6108065</wp:posOffset>
                </wp:positionH>
                <wp:positionV relativeFrom="page">
                  <wp:posOffset>6649720</wp:posOffset>
                </wp:positionV>
                <wp:extent cx="76835" cy="175260"/>
                <wp:effectExtent l="0" t="0" r="0" b="0"/>
                <wp:wrapSquare wrapText="largest"/>
                <wp:docPr id="2561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23.6pt;mso-position-vertical-relative:page;margin-left:4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1322705</wp:posOffset>
                </wp:positionH>
                <wp:positionV relativeFrom="page">
                  <wp:posOffset>7003415</wp:posOffset>
                </wp:positionV>
                <wp:extent cx="5034915" cy="175260"/>
                <wp:effectExtent l="0" t="0" r="0" b="0"/>
                <wp:wrapSquare wrapText="largest"/>
                <wp:docPr id="2562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 pantry I won't undertake to describe. It adjoins both dining-room and kitch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551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 pantry I won't undertake to describe. It adjoins both dining-room and kitch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133475</wp:posOffset>
                </wp:positionH>
                <wp:positionV relativeFrom="page">
                  <wp:posOffset>7228840</wp:posOffset>
                </wp:positionV>
                <wp:extent cx="5489575" cy="175260"/>
                <wp:effectExtent l="0" t="0" r="0" b="0"/>
                <wp:wrapSquare wrapText="largest"/>
                <wp:docPr id="2563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says she never does anything in getting dinner but just sit down in an easy-chai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56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says she never does anything in getting dinner but just sit down in an easy-chai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133475</wp:posOffset>
                </wp:positionH>
                <wp:positionV relativeFrom="page">
                  <wp:posOffset>7460615</wp:posOffset>
                </wp:positionV>
                <wp:extent cx="5569585" cy="175260"/>
                <wp:effectExtent l="0" t="0" r="0" b="0"/>
                <wp:wrapSquare wrapText="largest"/>
                <wp:docPr id="2564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rn  a  crank.  That's  one  of  John's  stories,  but  she  certainly  will  prepare  a  meal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5pt;height:13.8pt;mso-wrap-distance-left:0pt;mso-wrap-distance-right:0pt;mso-wrap-distance-top:0pt;mso-wrap-distance-bottom:0pt;margin-top:58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rn  a  crank.  That's  one  of  John's  stories,  but  she  certainly  will  prepare  a  meal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133475</wp:posOffset>
                </wp:positionH>
                <wp:positionV relativeFrom="page">
                  <wp:posOffset>7686040</wp:posOffset>
                </wp:positionV>
                <wp:extent cx="5434965" cy="175260"/>
                <wp:effectExtent l="0" t="0" r="0" b="0"/>
                <wp:wrapSquare wrapText="largest"/>
                <wp:docPr id="2565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ickest and with the fewest steps of any person I ever knew. The funniest thing abo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605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ickest and with the fewest steps of any person I ever knew. The funniest thing abo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133475</wp:posOffset>
                </wp:positionH>
                <wp:positionV relativeFrom="page">
                  <wp:posOffset>7917815</wp:posOffset>
                </wp:positionV>
                <wp:extent cx="5203825" cy="175260"/>
                <wp:effectExtent l="0" t="0" r="0" b="0"/>
                <wp:wrapSquare wrapText="largest"/>
                <wp:docPr id="2566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, that I've known eight people at work in the room all at once without being in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623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, that I've known eight people at work in the room all at once without being in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133475</wp:posOffset>
                </wp:positionH>
                <wp:positionV relativeFrom="page">
                  <wp:posOffset>8143240</wp:posOffset>
                </wp:positionV>
                <wp:extent cx="4279265" cy="175260"/>
                <wp:effectExtent l="0" t="0" r="0" b="0"/>
                <wp:wrapSquare wrapText="largest"/>
                <wp:docPr id="2567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's way one bit. But that's no closer than men work in their shop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13.8pt;mso-wrap-distance-left:0pt;mso-wrap-distance-right:0pt;mso-wrap-distance-top:0pt;mso-wrap-distance-bottom:0pt;margin-top:641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's way one bit. But that's no closer than men work in their shop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322705</wp:posOffset>
                </wp:positionH>
                <wp:positionV relativeFrom="page">
                  <wp:posOffset>8527415</wp:posOffset>
                </wp:positionV>
                <wp:extent cx="5024120" cy="175260"/>
                <wp:effectExtent l="0" t="0" r="0" b="0"/>
                <wp:wrapSquare wrapText="largest"/>
                <wp:docPr id="2568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ne intends to stay with us this winter, and I expect we shall have jolly times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671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ane intends to stay with us this winter, and I expect we shall have jolly times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1133475</wp:posOffset>
                </wp:positionH>
                <wp:positionV relativeFrom="page">
                  <wp:posOffset>8752840</wp:posOffset>
                </wp:positionV>
                <wp:extent cx="5516880" cy="175260"/>
                <wp:effectExtent l="0" t="0" r="0" b="0"/>
                <wp:wrapSquare wrapText="largest"/>
                <wp:docPr id="2569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're going to board the schoolmaster. If he calls to see you, as I think he will, I wan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6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're going to board the schoolmaster. If he calls to see you, as I think he will, I want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5386070" cy="175260"/>
                <wp:effectExtent l="0" t="0" r="0" b="0"/>
                <wp:wrapSquare wrapText="largest"/>
                <wp:docPr id="2570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read Jane's letter to him. She would take my head off if she knew I mentioned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read Jane's letter to him. She would take my head off if she knew I mentioned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6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1">
                <wp:simplePos x="0" y="0"/>
                <wp:positionH relativeFrom="page">
                  <wp:posOffset>2096770</wp:posOffset>
                </wp:positionH>
                <wp:positionV relativeFrom="page">
                  <wp:posOffset>4888865</wp:posOffset>
                </wp:positionV>
                <wp:extent cx="3572510" cy="635"/>
                <wp:effectExtent l="5080" t="5715" r="5715" b="381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7699"/>
                              </a:moveTo>
                              <a:lnTo>
                                <a:pt x="3302" y="7699"/>
                              </a:lnTo>
                              <a:lnTo>
                                <a:pt x="3302" y="7699"/>
                              </a:lnTo>
                              <a:lnTo>
                                <a:pt x="8928" y="769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699" coordsize="5626,0" stroked="t" o:allowincell="f" style="position:absolute;margin-left:165.1pt;margin-top:384.95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888865"/>
                <wp:effectExtent l="0" t="0" r="5715" b="508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8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699">
                              <a:moveTo>
                                <a:pt x="8928" y="7699"/>
                              </a:moveTo>
                              <a:lnTo>
                                <a:pt x="3302" y="7699"/>
                              </a:lnTo>
                              <a:lnTo>
                                <a:pt x="3302" y="7699"/>
                              </a:lnTo>
                              <a:lnTo>
                                <a:pt x="8928" y="7699"/>
                              </a:lnTo>
                              <a:lnTo>
                                <a:pt x="8928" y="76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699" fillcolor="#a7a6aa" stroked="t" o:allowincell="f" style="position:absolute;margin-left:0pt;margin-top:0pt;width:446.35pt;height:384.9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3">
                <wp:simplePos x="0" y="0"/>
                <wp:positionH relativeFrom="page">
                  <wp:posOffset>2096770</wp:posOffset>
                </wp:positionH>
                <wp:positionV relativeFrom="page">
                  <wp:posOffset>4894580</wp:posOffset>
                </wp:positionV>
                <wp:extent cx="3572510" cy="6350"/>
                <wp:effectExtent l="5080" t="5080" r="5715" b="571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7708"/>
                              </a:moveTo>
                              <a:lnTo>
                                <a:pt x="3302" y="7708"/>
                              </a:lnTo>
                              <a:lnTo>
                                <a:pt x="3302" y="7718"/>
                              </a:lnTo>
                              <a:lnTo>
                                <a:pt x="8928" y="771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7708" coordsize="5626,10" stroked="t" o:allowincell="f" style="position:absolute;margin-left:165.1pt;margin-top:385.4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7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900930"/>
                <wp:effectExtent l="0" t="0" r="5715" b="508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9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7718">
                              <a:moveTo>
                                <a:pt x="8928" y="7708"/>
                              </a:moveTo>
                              <a:lnTo>
                                <a:pt x="3302" y="7708"/>
                              </a:lnTo>
                              <a:lnTo>
                                <a:pt x="3302" y="7718"/>
                              </a:lnTo>
                              <a:lnTo>
                                <a:pt x="8928" y="7718"/>
                              </a:lnTo>
                              <a:lnTo>
                                <a:pt x="8928" y="7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7718" fillcolor="#ebe9ed" stroked="t" o:allowincell="f" style="position:absolute;margin-left:0pt;margin-top:0pt;width:446.35pt;height:385.8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2936240" cy="175260"/>
                <wp:effectExtent l="0" t="0" r="0" b="0"/>
                <wp:wrapSquare wrapText="largest"/>
                <wp:docPr id="2577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I think he ought to know what's before hi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I think he ought to know what's before hi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3578225</wp:posOffset>
                </wp:positionH>
                <wp:positionV relativeFrom="page">
                  <wp:posOffset>1102360</wp:posOffset>
                </wp:positionV>
                <wp:extent cx="847090" cy="175260"/>
                <wp:effectExtent l="0" t="0" r="0" b="0"/>
                <wp:wrapSquare wrapText="largest"/>
                <wp:docPr id="2578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pectful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86.8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pectful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5492115</wp:posOffset>
                </wp:positionH>
                <wp:positionV relativeFrom="page">
                  <wp:posOffset>1303655</wp:posOffset>
                </wp:positionV>
                <wp:extent cx="864235" cy="175260"/>
                <wp:effectExtent l="0" t="0" r="0" b="0"/>
                <wp:wrapSquare wrapText="largest"/>
                <wp:docPr id="2579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102.6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322705</wp:posOffset>
                </wp:positionH>
                <wp:positionV relativeFrom="page">
                  <wp:posOffset>1681480</wp:posOffset>
                </wp:positionV>
                <wp:extent cx="2891790" cy="175260"/>
                <wp:effectExtent l="0" t="0" r="0" b="0"/>
                <wp:wrapSquare wrapText="largest"/>
                <wp:docPr id="2580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.S. No. 2.—Unnecessarily appended by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3.8pt;mso-wrap-distance-left:0pt;mso-wrap-distance-right:0pt;mso-wrap-distance-top:0pt;mso-wrap-distance-bottom:0pt;margin-top:132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.S. No. 2.—Unnecessarily appended by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322705</wp:posOffset>
                </wp:positionH>
                <wp:positionV relativeFrom="page">
                  <wp:posOffset>2065655</wp:posOffset>
                </wp:positionV>
                <wp:extent cx="5145405" cy="175260"/>
                <wp:effectExtent l="0" t="0" r="0" b="0"/>
                <wp:wrapSquare wrapText="largest"/>
                <wp:docPr id="2581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 If we've got to  go through  the whole  establishmen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162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 If we've got to  go through  the whole  establishmen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133475</wp:posOffset>
                </wp:positionH>
                <wp:positionV relativeFrom="page">
                  <wp:posOffset>2291080</wp:posOffset>
                </wp:positionV>
                <wp:extent cx="3966210" cy="175260"/>
                <wp:effectExtent l="0" t="0" r="0" b="0"/>
                <wp:wrapSquare wrapText="largest"/>
                <wp:docPr id="2582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anscendental principles, I shall send in my resignation stra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13.8pt;mso-wrap-distance-left:0pt;mso-wrap-distance-right:0pt;mso-wrap-distance-top:0pt;mso-wrap-distance-bottom:0pt;margin-top:180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anscendental principles, I shall send in my resignation stra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1322705</wp:posOffset>
                </wp:positionH>
                <wp:positionV relativeFrom="page">
                  <wp:posOffset>2675255</wp:posOffset>
                </wp:positionV>
                <wp:extent cx="5225415" cy="175260"/>
                <wp:effectExtent l="0" t="0" r="0" b="0"/>
                <wp:wrapSquare wrapText="largest"/>
                <wp:docPr id="2583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ster Jane's a regular trump; Penelope and queen of Sheba rolled into one. But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21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ster Jane's a regular trump; Penelope and queen of Sheba rolled into one. But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1133475</wp:posOffset>
                </wp:positionH>
                <wp:positionV relativeFrom="page">
                  <wp:posOffset>2900680</wp:posOffset>
                </wp:positionV>
                <wp:extent cx="5519420" cy="175260"/>
                <wp:effectExtent l="0" t="0" r="0" b="0"/>
                <wp:wrapSquare wrapText="largest"/>
                <wp:docPr id="2584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omen-folks begin to preach, I always find it best to keep still and consider my sins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228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omen-folks begin to preach, I always find it best to keep still and consider my sins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133475</wp:posOffset>
                </wp:positionH>
                <wp:positionV relativeFrom="page">
                  <wp:posOffset>3132455</wp:posOffset>
                </wp:positionV>
                <wp:extent cx="5535930" cy="175260"/>
                <wp:effectExtent l="0" t="0" r="0" b="0"/>
                <wp:wrapSquare wrapText="largest"/>
                <wp:docPr id="2585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n't had a chance to say much lately, but I've kept up a tremendous thinking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246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n't had a chance to say much lately, but I've kept up a tremendous thinking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133475</wp:posOffset>
                </wp:positionH>
                <wp:positionV relativeFrom="page">
                  <wp:posOffset>3357880</wp:posOffset>
                </wp:positionV>
                <wp:extent cx="5037455" cy="175260"/>
                <wp:effectExtent l="0" t="0" r="0" b="0"/>
                <wp:wrapSquare wrapText="largest"/>
                <wp:docPr id="2586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do get the floor look out for me. How do you happen to know so much ab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3.8pt;mso-wrap-distance-left:0pt;mso-wrap-distance-right:0pt;mso-wrap-distance-top:0pt;mso-wrap-distance-bottom:0pt;margin-top:264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do get the floor look out for me. How do you happen to know so much ab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133475</wp:posOffset>
                </wp:positionH>
                <wp:positionV relativeFrom="page">
                  <wp:posOffset>3589655</wp:posOffset>
                </wp:positionV>
                <wp:extent cx="808990" cy="175260"/>
                <wp:effectExtent l="0" t="0" r="0" b="0"/>
                <wp:wrapSquare wrapText="largest"/>
                <wp:docPr id="2587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llenniu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282.6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llenniu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3492500</wp:posOffset>
                </wp:positionH>
                <wp:positionV relativeFrom="page">
                  <wp:posOffset>3967480</wp:posOffset>
                </wp:positionV>
                <wp:extent cx="1020445" cy="175260"/>
                <wp:effectExtent l="0" t="0" r="0" b="0"/>
                <wp:wrapSquare wrapText="largest"/>
                <wp:docPr id="2588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 patient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312.4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 patient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5888355</wp:posOffset>
                </wp:positionH>
                <wp:positionV relativeFrom="page">
                  <wp:posOffset>4168775</wp:posOffset>
                </wp:positionV>
                <wp:extent cx="466090" cy="175260"/>
                <wp:effectExtent l="0" t="0" r="0" b="0"/>
                <wp:wrapSquare wrapText="largest"/>
                <wp:docPr id="2589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328.2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1322705</wp:posOffset>
                </wp:positionH>
                <wp:positionV relativeFrom="page">
                  <wp:posOffset>5467350</wp:posOffset>
                </wp:positionV>
                <wp:extent cx="76835" cy="175260"/>
                <wp:effectExtent l="0" t="0" r="0" b="0"/>
                <wp:wrapSquare wrapText="largest"/>
                <wp:docPr id="2590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0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1322705</wp:posOffset>
                </wp:positionH>
                <wp:positionV relativeFrom="page">
                  <wp:posOffset>5845175</wp:posOffset>
                </wp:positionV>
                <wp:extent cx="76835" cy="175260"/>
                <wp:effectExtent l="0" t="0" r="0" b="0"/>
                <wp:wrapSquare wrapText="largest"/>
                <wp:docPr id="2591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0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3072130</wp:posOffset>
                </wp:positionH>
                <wp:positionV relativeFrom="page">
                  <wp:posOffset>6229350</wp:posOffset>
                </wp:positionV>
                <wp:extent cx="1684020" cy="262890"/>
                <wp:effectExtent l="0" t="0" r="0" b="0"/>
                <wp:wrapSquare wrapText="largest"/>
                <wp:docPr id="2592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0.7pt;mso-wrap-distance-left:0pt;mso-wrap-distance-right:0pt;mso-wrap-distance-top:0pt;mso-wrap-distance-bottom:0pt;margin-top:490.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3242945</wp:posOffset>
                </wp:positionH>
                <wp:positionV relativeFrom="page">
                  <wp:posOffset>6668135</wp:posOffset>
                </wp:positionV>
                <wp:extent cx="1329690" cy="175260"/>
                <wp:effectExtent l="0" t="0" r="0" b="0"/>
                <wp:wrapSquare wrapText="largest"/>
                <wp:docPr id="2593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525.0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2578100</wp:posOffset>
                </wp:positionH>
                <wp:positionV relativeFrom="page">
                  <wp:posOffset>7021830</wp:posOffset>
                </wp:positionV>
                <wp:extent cx="2644140" cy="197485"/>
                <wp:effectExtent l="0" t="0" r="0" b="0"/>
                <wp:wrapSquare wrapText="largest"/>
                <wp:docPr id="2594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MESTIC-SERVICE REFO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5.55pt;mso-wrap-distance-left:0pt;mso-wrap-distance-right:0pt;mso-wrap-distance-top:0pt;mso-wrap-distance-bottom:0pt;margin-top:552.9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MESTIC-SERVICE REFO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1322705</wp:posOffset>
                </wp:positionH>
                <wp:positionV relativeFrom="page">
                  <wp:posOffset>7411720</wp:posOffset>
                </wp:positionV>
                <wp:extent cx="76835" cy="175260"/>
                <wp:effectExtent l="0" t="0" r="0" b="0"/>
                <wp:wrapSquare wrapText="largest"/>
                <wp:docPr id="2595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3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1322705</wp:posOffset>
                </wp:positionH>
                <wp:positionV relativeFrom="page">
                  <wp:posOffset>7790180</wp:posOffset>
                </wp:positionV>
                <wp:extent cx="5269230" cy="175260"/>
                <wp:effectExtent l="0" t="0" r="0" b="0"/>
                <wp:wrapSquare wrapText="largest"/>
                <wp:docPr id="2596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Miss Jane: Your very kind letter was received and gratefully appreciated.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613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Miss Jane: Your very kind letter was received and gratefully appreciated.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1133475</wp:posOffset>
                </wp:positionH>
                <wp:positionV relativeFrom="page">
                  <wp:posOffset>8021320</wp:posOffset>
                </wp:positionV>
                <wp:extent cx="5544820" cy="175260"/>
                <wp:effectExtent l="0" t="0" r="0" b="0"/>
                <wp:wrapSquare wrapText="largest"/>
                <wp:docPr id="2597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ld  grows  less  ignorant  and  wicked,  we  should  naturally  expect  missionarie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631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ld  grows  less  ignorant  and  wicked,  we  should  naturally  expect  missionarie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1133475</wp:posOffset>
                </wp:positionH>
                <wp:positionV relativeFrom="page">
                  <wp:posOffset>8247380</wp:posOffset>
                </wp:positionV>
                <wp:extent cx="5485765" cy="175260"/>
                <wp:effectExtent l="0" t="0" r="0" b="0"/>
                <wp:wrapSquare wrapText="largest"/>
                <wp:docPr id="2598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formers to find their occupation going, if not quite gone; that modern reforms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649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formers to find their occupation going, if not quite gone; that modern reforms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1133475</wp:posOffset>
                </wp:positionH>
                <wp:positionV relativeFrom="page">
                  <wp:posOffset>8478520</wp:posOffset>
                </wp:positionV>
                <wp:extent cx="5189220" cy="175260"/>
                <wp:effectExtent l="0" t="0" r="0" b="0"/>
                <wp:wrapSquare wrapText="largest"/>
                <wp:docPr id="2599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re play compared with the stern and mighty movements that in former times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667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re play compared with the stern and mighty movements that in former times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1133475</wp:posOffset>
                </wp:positionH>
                <wp:positionV relativeFrom="page">
                  <wp:posOffset>8704580</wp:posOffset>
                </wp:positionV>
                <wp:extent cx="5312410" cy="175260"/>
                <wp:effectExtent l="0" t="0" r="0" b="0"/>
                <wp:wrapSquare wrapText="largest"/>
                <wp:docPr id="2600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lessed mankind and balked the Evil One. But somehow the need for missionary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685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lessed mankind and balked the Evil One. But somehow the need for missionary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1133475</wp:posOffset>
                </wp:positionH>
                <wp:positionV relativeFrom="page">
                  <wp:posOffset>8935720</wp:posOffset>
                </wp:positionV>
                <wp:extent cx="5395595" cy="175260"/>
                <wp:effectExtent l="0" t="0" r="0" b="0"/>
                <wp:wrapSquare wrapText="largest"/>
                <wp:docPr id="2601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ems greater every year. We are not even permitted to go to the heathen. They co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8pt;mso-wrap-distance-left:0pt;mso-wrap-distance-right:0pt;mso-wrap-distance-top:0pt;mso-wrap-distance-bottom:0pt;margin-top:703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ems greater every year. We are not even permitted to go to the heathen. They co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1133475</wp:posOffset>
                </wp:positionH>
                <wp:positionV relativeFrom="page">
                  <wp:posOffset>9161780</wp:posOffset>
                </wp:positionV>
                <wp:extent cx="5261610" cy="175260"/>
                <wp:effectExtent l="0" t="0" r="0" b="0"/>
                <wp:wrapSquare wrapText="largest"/>
                <wp:docPr id="2602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 without waiting for an invitation; if not as pupils in the lessons of civilization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721.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 without waiting for an invitation; if not as pupils in the lessons of civilization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49875" cy="175260"/>
                <wp:effectExtent l="0" t="0" r="0" b="0"/>
                <wp:wrapSquare wrapText="largest"/>
                <wp:docPr id="260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 as teachers. Sometimes they are aliens, sometimes our own kith and kin.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e as teachers. Sometimes they are aliens, sometimes our own kith and kin.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29885" cy="175260"/>
                <wp:effectExtent l="0" t="0" r="0" b="0"/>
                <wp:wrapSquare wrapText="largest"/>
                <wp:docPr id="260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we have won and gain the next height requires new zeal, and ever greater efforts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we have won and gain the next height requires new zeal, and ever greater efforts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28920" cy="175260"/>
                <wp:effectExtent l="0" t="0" r="0" b="0"/>
                <wp:wrapSquare wrapText="largest"/>
                <wp:docPr id="260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quires the very work you are doing; for a well-ordered home, though it consist of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quires the very work you are doing; for a well-ordered home, though it consist of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47665" cy="175260"/>
                <wp:effectExtent l="0" t="0" r="0" b="0"/>
                <wp:wrapSquare wrapText="largest"/>
                <wp:docPr id="260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o members, is a tremendous missionary society. The light streaming from its wind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o members, is a tremendous missionary society. The light streaming from its wind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4685665" cy="175260"/>
                <wp:effectExtent l="0" t="0" r="0" b="0"/>
                <wp:wrapSquare wrapText="largest"/>
                <wp:docPr id="260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an ever-burning beacon of safety to our most cherished social institu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an ever-burning beacon of safety to our most cherished social institu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367020" cy="175260"/>
                <wp:effectExtent l="0" t="0" r="0" b="0"/>
                <wp:wrapSquare wrapText="largest"/>
                <wp:docPr id="2610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st  and  chiefly,  this  essential  home  work  needs  to  be  taken  from  the  hand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rst  and  chiefly,  this  essential  home  work  needs  to  be  taken  from  the  hand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77840" cy="175260"/>
                <wp:effectExtent l="0" t="0" r="0" b="0"/>
                <wp:wrapSquare wrapText="largest"/>
                <wp:docPr id="2611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fferent,  careless  servants  and  confided  to  those  who  realize  the  nobleness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fferent,  careless  servants  and  confided  to  those  who  realize  the  nobleness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47665" cy="175260"/>
                <wp:effectExtent l="0" t="0" r="0" b="0"/>
                <wp:wrapSquare wrapText="largest"/>
                <wp:docPr id="2612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ponsibility, and will strive to meet it faithfully. Ultimately, the ignorant, careless 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ponsibility, and will strive to meet it faithfully. Ultimately, the ignorant, careless o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260975" cy="175260"/>
                <wp:effectExtent l="0" t="0" r="0" b="0"/>
                <wp:wrapSquare wrapText="largest"/>
                <wp:docPr id="2613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taught, but that will never be till culture is a manifest necessity and finds a 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taught, but that will never be till culture is a manifest necessity and finds a f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175885" cy="175260"/>
                <wp:effectExtent l="0" t="0" r="0" b="0"/>
                <wp:wrapSquare wrapText="largest"/>
                <wp:docPr id="2614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ward. When a man undertakes the charge of a new business, he learns, not only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ward. When a man undertakes the charge of a new business, he learns, not only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527675" cy="175260"/>
                <wp:effectExtent l="0" t="0" r="0" b="0"/>
                <wp:wrapSquare wrapText="largest"/>
                <wp:docPr id="2615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eral principles, but as far as possible, its minutest details, otherwise he fails inevitab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eral principles, but as far as possible, its minutest details, otherwise he fails inevitab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340985" cy="175260"/>
                <wp:effectExtent l="0" t="0" r="0" b="0"/>
                <wp:wrapSquare wrapText="largest"/>
                <wp:docPr id="2616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place is given to his well-qualified competitor. If our prospective housekee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place is given to his well-qualified competitor. If our prospective housekee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94630" cy="175260"/>
                <wp:effectExtent l="0" t="0" r="0" b="0"/>
                <wp:wrapSquare wrapText="largest"/>
                <wp:docPr id="2617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re amenable to similar rules, the competent mistresses of this most useful art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re amenable to similar rules, the competent mistresses of this most useful art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384165" cy="175260"/>
                <wp:effectExtent l="0" t="0" r="0" b="0"/>
                <wp:wrapSquare wrapText="largest"/>
                <wp:docPr id="2618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d plenty of apprentices glad to serve them long and well for their tuition, and if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d plenty of apprentices glad to serve them long and well for their tuition, and if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189220" cy="175260"/>
                <wp:effectExtent l="0" t="0" r="0" b="0"/>
                <wp:wrapSquare wrapText="largest"/>
                <wp:docPr id="2619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o have now the care of households will patiently instruct their help, they will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o have now the care of households will patiently instruct their help, they will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3775075" cy="175260"/>
                <wp:effectExtent l="0" t="0" r="0" b="0"/>
                <wp:wrapSquare wrapText="largest"/>
                <wp:docPr id="2620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undant recompense in a more faithful and efficient serv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undant recompense in a more faithful and efficient serv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1322705</wp:posOffset>
                </wp:positionH>
                <wp:positionV relativeFrom="page">
                  <wp:posOffset>4681220</wp:posOffset>
                </wp:positionV>
                <wp:extent cx="5290820" cy="175260"/>
                <wp:effectExtent l="0" t="0" r="0" b="0"/>
                <wp:wrapSquare wrapText="largest"/>
                <wp:docPr id="2621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ubtless we must wait a little longer for our lost Eden to be restored by the ange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3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ubtless we must wait a little longer for our lost Eden to be restored by the ange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392420" cy="175260"/>
                <wp:effectExtent l="0" t="0" r="0" b="0"/>
                <wp:wrapSquare wrapText="largest"/>
                <wp:docPr id="2622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ousehold; but, in the hastening of that good time, such examples, permit me to s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ousehold; but, in the hastening of that good time, such examples, permit me to s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147310" cy="175260"/>
                <wp:effectExtent l="0" t="0" r="0" b="0"/>
                <wp:wrapSquare wrapText="largest"/>
                <wp:docPr id="2623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your own will be worth far more than any multiplying of conveniences and labo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your own will be worth far more than any multiplying of conveniences and labo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231765" cy="175260"/>
                <wp:effectExtent l="0" t="0" r="0" b="0"/>
                <wp:wrapSquare wrapText="largest"/>
                <wp:docPr id="2624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ving machines for the benefit of those who do not know or care to learn how to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ving machines for the benefit of those who do not know or care to learn how to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307965" cy="175260"/>
                <wp:effectExtent l="0" t="0" r="0" b="0"/>
                <wp:wrapSquare wrapText="largest"/>
                <wp:docPr id="2625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—examples of the nobleness, the gentility if you please, of all useful labor.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—examples of the nobleness, the gentility if you please, of all useful labor.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451475" cy="175260"/>
                <wp:effectExtent l="0" t="0" r="0" b="0"/>
                <wp:wrapSquare wrapText="largest"/>
                <wp:docPr id="2626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everlasting truth is understood and applied, there will be more need of your teac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everlasting truth is understood and applied, there will be more need of your teac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380355" cy="175260"/>
                <wp:effectExtent l="0" t="0" r="0" b="0"/>
                <wp:wrapSquare wrapText="largest"/>
                <wp:docPr id="2627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of my plans. If you will teach your neighbors what a fully equipped home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of my plans. If you will teach your neighbors what a fully equipped home bui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375275" cy="175260"/>
                <wp:effectExtent l="0" t="0" r="0" b="0"/>
                <wp:wrapSquare wrapText="largest"/>
                <wp:docPr id="2628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contain, I will try to show them how their wants can be supplied. Teach them,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contain, I will try to show them how their wants can be supplied. Teach them,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67020" cy="175260"/>
                <wp:effectExtent l="0" t="0" r="0" b="0"/>
                <wp:wrapSquare wrapText="largest"/>
                <wp:docPr id="2629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ame time, what it need not contain. As certain folks do not understand how hea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ame time, what it need not contain. As certain folks do not understand how hea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260340" cy="175260"/>
                <wp:effectExtent l="0" t="0" r="0" b="0"/>
                <wp:wrapSquare wrapText="largest"/>
                <wp:docPr id="2630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n be enjoyable without a Tartarean attachment to which all disagreeable peopl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n be enjoyable without a Tartarean attachment to which all disagreeable peopl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523230" cy="175260"/>
                <wp:effectExtent l="0" t="0" r="0" b="0"/>
                <wp:wrapSquare wrapText="largest"/>
                <wp:docPr id="2631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formances  are  consigned,  so  a  common  notion  of  home,  that  earthly  epitom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formances  are  consigned,  so  a  common  notion  of  home,  that  earthly  epitom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548630" cy="175260"/>
                <wp:effectExtent l="0" t="0" r="0" b="0"/>
                <wp:wrapSquare wrapText="largest"/>
                <wp:docPr id="2632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ven,  appears  to  be  that  it should  also  contain  an  abridgment  of  the  same  dir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ven,  appears  to  be  that  it should  also  contain  an  abridgment  of  the  same  dir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464175" cy="175260"/>
                <wp:effectExtent l="0" t="0" r="0" b="0"/>
                <wp:wrapSquare wrapText="largest"/>
                <wp:docPr id="2633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stitution; that there must be somewhere in the house a place of torment, the angels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stitution; that there must be somewhere in the house a place of torment, the angels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337175" cy="175260"/>
                <wp:effectExtent l="0" t="0" r="0" b="0"/>
                <wp:wrapSquare wrapText="largest"/>
                <wp:docPr id="2634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therein, giving us our daily bread and doughnuts, being of a totally different ty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ide therein, giving us our daily bread and doughnuts, being of a totally different ty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265420" cy="175260"/>
                <wp:effectExtent l="0" t="0" r="0" b="0"/>
                <wp:wrapSquare wrapText="largest"/>
                <wp:docPr id="2635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the glorious creatures singing songs of praise and operatic melodies in the up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the glorious creatures singing songs of praise and operatic melodies in the up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248275" cy="175260"/>
                <wp:effectExtent l="0" t="0" r="0" b="0"/>
                <wp:wrapSquare wrapText="largest"/>
                <wp:docPr id="2636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ries.  That the genius of  the  kitchen and  the parlor  can be one and  the same is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ries.  That the genius of  the  kitchen and  the parlor  can be one and  the same is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3555365" cy="175260"/>
                <wp:effectExtent l="0" t="0" r="0" b="0"/>
                <wp:wrapSquare wrapText="largest"/>
                <wp:docPr id="2637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ption too stupendous for the average understan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ption too stupendous for the average understan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1322705</wp:posOffset>
                </wp:positionH>
                <wp:positionV relativeFrom="page">
                  <wp:posOffset>8722360</wp:posOffset>
                </wp:positionV>
                <wp:extent cx="5092700" cy="175260"/>
                <wp:effectExtent l="0" t="0" r="0" b="0"/>
                <wp:wrapSquare wrapText="largest"/>
                <wp:docPr id="2638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, too, I hope you will insist upon. Every man who would build himself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3.8pt;mso-wrap-distance-left:0pt;mso-wrap-distance-right:0pt;mso-wrap-distance-top:0pt;mso-wrap-distance-bottom:0pt;margin-top:6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, too, I hope you will insist upon. Every man who would build himself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248910" cy="175260"/>
                <wp:effectExtent l="0" t="0" r="0" b="0"/>
                <wp:wrapSquare wrapText="largest"/>
                <wp:docPr id="2639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first sit down and—not count the cost, that comes into my department, but—as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first sit down and—not count the cost, that comes into my department, but—as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9">
                <wp:simplePos x="0" y="0"/>
                <wp:positionH relativeFrom="page">
                  <wp:posOffset>2096770</wp:posOffset>
                </wp:positionH>
                <wp:positionV relativeFrom="page">
                  <wp:posOffset>3035300</wp:posOffset>
                </wp:positionV>
                <wp:extent cx="3572510" cy="6350"/>
                <wp:effectExtent l="5080" t="5080" r="5715" b="571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4780"/>
                              </a:moveTo>
                              <a:lnTo>
                                <a:pt x="3302" y="4780"/>
                              </a:lnTo>
                              <a:lnTo>
                                <a:pt x="3302" y="4790"/>
                              </a:lnTo>
                              <a:lnTo>
                                <a:pt x="8928" y="479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780" coordsize="5626,10" stroked="t" o:allowincell="f" style="position:absolute;margin-left:165.1pt;margin-top:239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041650"/>
                <wp:effectExtent l="0" t="0" r="5715" b="571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0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790">
                              <a:moveTo>
                                <a:pt x="8928" y="4780"/>
                              </a:moveTo>
                              <a:lnTo>
                                <a:pt x="3302" y="4780"/>
                              </a:lnTo>
                              <a:lnTo>
                                <a:pt x="3302" y="4790"/>
                              </a:lnTo>
                              <a:lnTo>
                                <a:pt x="8928" y="4790"/>
                              </a:lnTo>
                              <a:lnTo>
                                <a:pt x="8928" y="47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790" fillcolor="#a7a6aa" stroked="t" o:allowincell="f" style="position:absolute;margin-left:0pt;margin-top:0pt;width:446.35pt;height:239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1">
                <wp:simplePos x="0" y="0"/>
                <wp:positionH relativeFrom="page">
                  <wp:posOffset>2096770</wp:posOffset>
                </wp:positionH>
                <wp:positionV relativeFrom="page">
                  <wp:posOffset>3048000</wp:posOffset>
                </wp:positionV>
                <wp:extent cx="3572510" cy="5715"/>
                <wp:effectExtent l="5080" t="5715" r="5715" b="508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4800"/>
                              </a:moveTo>
                              <a:lnTo>
                                <a:pt x="3302" y="4800"/>
                              </a:lnTo>
                              <a:lnTo>
                                <a:pt x="3302" y="4809"/>
                              </a:lnTo>
                              <a:lnTo>
                                <a:pt x="8928" y="480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4800" coordsize="5626,9" stroked="t" o:allowincell="f" style="position:absolute;margin-left:165.1pt;margin-top:240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053715"/>
                <wp:effectExtent l="0" t="0" r="5715" b="508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05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4809">
                              <a:moveTo>
                                <a:pt x="8928" y="4800"/>
                              </a:moveTo>
                              <a:lnTo>
                                <a:pt x="3302" y="4800"/>
                              </a:lnTo>
                              <a:lnTo>
                                <a:pt x="3302" y="4809"/>
                              </a:lnTo>
                              <a:lnTo>
                                <a:pt x="8928" y="4809"/>
                              </a:lnTo>
                              <a:lnTo>
                                <a:pt x="8928" y="4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4809" fillcolor="#ebe9ed" stroked="t" o:allowincell="f" style="position:absolute;margin-left:0pt;margin-top:0pt;width:446.35pt;height:240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06365" cy="175260"/>
                <wp:effectExtent l="0" t="0" r="0" b="0"/>
                <wp:wrapSquare wrapText="largest"/>
                <wp:docPr id="264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mself solemnly what the house is for. To live in, of course. But living is a comple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mself solemnly what the house is for. To live in, of course. But living is a comple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06720" cy="175260"/>
                <wp:effectExtent l="0" t="0" r="0" b="0"/>
                <wp:wrapSquare wrapText="largest"/>
                <wp:docPr id="264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ffair; it is constant growth or gradual death; there can be no standing still. Is the hous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ffair; it is constant growth or gradual death; there can be no standing still. Is the hous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14340" cy="175260"/>
                <wp:effectExtent l="0" t="0" r="0" b="0"/>
                <wp:wrapSquare wrapText="largest"/>
                <wp:docPr id="264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an end, or a means; a help to make the life-work larger and better, or an added burd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an end, or a means; a help to make the life-work larger and better, or an added burd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32120" cy="175260"/>
                <wp:effectExtent l="0" t="0" r="0" b="0"/>
                <wp:wrapSquare wrapText="largest"/>
                <wp:docPr id="264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it lift, or crush him? When this solemn questioning is honestly done, we shall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it lift, or crush him? When this solemn questioning is honestly done, we shall ha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69230" cy="175260"/>
                <wp:effectExtent l="0" t="0" r="0" b="0"/>
                <wp:wrapSquare wrapText="largest"/>
                <wp:docPr id="265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w order of domestic architecture. It may not be classic, neither Grecian nor Rom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w order of domestic architecture. It may not be classic, neither Grecian nor Rom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96865" cy="175260"/>
                <wp:effectExtent l="0" t="0" r="0" b="0"/>
                <wp:wrapSquare wrapText="largest"/>
                <wp:docPr id="265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thic nor French, but the best of all that has gone before and the last best thing thr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thic nor French, but the best of all that has gone before and the last best thing thr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86375" cy="175260"/>
                <wp:effectExtent l="0" t="0" r="0" b="0"/>
                <wp:wrapSquare wrapText="largest"/>
                <wp:docPr id="2652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. We shall have more cheap houses, more small ones, I think; more comfort and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. We shall have more cheap houses, more small ones, I think; more comfort and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2590800" cy="175260"/>
                <wp:effectExtent l="0" t="0" r="0" b="0"/>
                <wp:wrapSquare wrapText="largest"/>
                <wp:docPr id="2653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w, more content and fewer mortgag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w, more content and fewer mortgag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322705</wp:posOffset>
                </wp:positionH>
                <wp:positionV relativeFrom="page">
                  <wp:posOffset>3614420</wp:posOffset>
                </wp:positionV>
                <wp:extent cx="76835" cy="175260"/>
                <wp:effectExtent l="0" t="0" r="0" b="0"/>
                <wp:wrapSquare wrapText="largest"/>
                <wp:docPr id="2654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1322705</wp:posOffset>
                </wp:positionH>
                <wp:positionV relativeFrom="page">
                  <wp:posOffset>3997960</wp:posOffset>
                </wp:positionV>
                <wp:extent cx="76835" cy="175260"/>
                <wp:effectExtent l="0" t="0" r="0" b="0"/>
                <wp:wrapSquare wrapText="largest"/>
                <wp:docPr id="2655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1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3029585</wp:posOffset>
                </wp:positionH>
                <wp:positionV relativeFrom="page">
                  <wp:posOffset>4382135</wp:posOffset>
                </wp:positionV>
                <wp:extent cx="1772920" cy="262890"/>
                <wp:effectExtent l="0" t="0" r="0" b="0"/>
                <wp:wrapSquare wrapText="largest"/>
                <wp:docPr id="2656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0.7pt;mso-wrap-distance-left:0pt;mso-wrap-distance-right:0pt;mso-wrap-distance-top:0pt;mso-wrap-distance-bottom:0pt;margin-top:345.05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3510915</wp:posOffset>
                </wp:positionH>
                <wp:positionV relativeFrom="page">
                  <wp:posOffset>4815205</wp:posOffset>
                </wp:positionV>
                <wp:extent cx="791845" cy="175260"/>
                <wp:effectExtent l="0" t="0" r="0" b="0"/>
                <wp:wrapSquare wrapText="largest"/>
                <wp:docPr id="2657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379.1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2498725</wp:posOffset>
                </wp:positionH>
                <wp:positionV relativeFrom="page">
                  <wp:posOffset>5174615</wp:posOffset>
                </wp:positionV>
                <wp:extent cx="2801620" cy="197485"/>
                <wp:effectExtent l="0" t="0" r="0" b="0"/>
                <wp:wrapSquare wrapText="largest"/>
                <wp:docPr id="2658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O TO; LET US BUILD A TOW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5.55pt;mso-wrap-distance-left:0pt;mso-wrap-distance-right:0pt;mso-wrap-distance-top:0pt;mso-wrap-distance-bottom:0pt;margin-top:407.45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O TO; LET US BUILD A TOW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1322705</wp:posOffset>
                </wp:positionH>
                <wp:positionV relativeFrom="page">
                  <wp:posOffset>5564505</wp:posOffset>
                </wp:positionV>
                <wp:extent cx="76835" cy="175260"/>
                <wp:effectExtent l="0" t="0" r="0" b="0"/>
                <wp:wrapSquare wrapText="largest"/>
                <wp:docPr id="2659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8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1322705</wp:posOffset>
                </wp:positionH>
                <wp:positionV relativeFrom="page">
                  <wp:posOffset>5942965</wp:posOffset>
                </wp:positionV>
                <wp:extent cx="5250815" cy="175260"/>
                <wp:effectExtent l="0" t="0" r="0" b="0"/>
                <wp:wrapSquare wrapText="largest"/>
                <wp:docPr id="2660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ve been hearing a variety of suggestions from Miss Ja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467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ve been hearing a variety of suggestions from Miss Ja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450840" cy="175260"/>
                <wp:effectExtent l="0" t="0" r="0" b="0"/>
                <wp:wrapSquare wrapText="largest"/>
                <wp:docPr id="2661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ubstance of which she has already forwarded you in a letter. Her ideas are excell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ubstance of which she has already forwarded you in a letter. Her ideas are excell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303520" cy="175260"/>
                <wp:effectExtent l="0" t="0" r="0" b="0"/>
                <wp:wrapSquare wrapText="largest"/>
                <wp:docPr id="2662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ought to be adopted in every household. I wish to have them carried out as far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ought to be adopted in every household. I wish to have them carried out as far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167630" cy="175260"/>
                <wp:effectExtent l="0" t="0" r="0" b="0"/>
                <wp:wrapSquare wrapText="largest"/>
                <wp:docPr id="2663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ible  in mine, when the time comes. She favors a basement kitchen, which I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ible  in mine, when the time comes. She favors a basement kitchen, which I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421630" cy="175260"/>
                <wp:effectExtent l="0" t="0" r="0" b="0"/>
                <wp:wrapSquare wrapText="largest"/>
                <wp:docPr id="2664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ways thought objectionable. If adopted it would change my arrangement considerab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ways thought objectionable. If adopted it would change my arrangement considerab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502910" cy="175260"/>
                <wp:effectExtent l="0" t="0" r="0" b="0"/>
                <wp:wrapSquare wrapText="largest"/>
                <wp:docPr id="2665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do you think of it? How high shall I have the different stories, and will you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do you think of it? How high shall I have the different stories, and will you give 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527675" cy="175260"/>
                <wp:effectExtent l="0" t="0" r="0" b="0"/>
                <wp:wrapSquare wrapText="largest"/>
                <wp:docPr id="2666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 hints for exterior? I intended to have a tower or a cupola, but after so much change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 hints for exterior? I intended to have a tower or a cupola, but after so much change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320665" cy="175260"/>
                <wp:effectExtent l="0" t="0" r="0" b="0"/>
                <wp:wrapSquare wrapText="largest"/>
                <wp:docPr id="2667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ly know where I am coming out. There is something very imposing about a tow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ly know where I am coming out. There is something very imposing about a tow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345430" cy="175260"/>
                <wp:effectExtent l="0" t="0" r="0" b="0"/>
                <wp:wrapSquare wrapText="largest"/>
                <wp:docPr id="2668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 cupola seems to finish the house handsomely, besides affording fine views. I f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 cupola seems to finish the house handsomely, besides affording fine views. I f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1133475</wp:posOffset>
                </wp:positionH>
                <wp:positionV relativeFrom="page">
                  <wp:posOffset>8002905</wp:posOffset>
                </wp:positionV>
                <wp:extent cx="5497830" cy="175260"/>
                <wp:effectExtent l="0" t="0" r="0" b="0"/>
                <wp:wrapSquare wrapText="largest"/>
                <wp:docPr id="2669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cidedly partial to French roofs, but have seen some very awkward ones that I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3.8pt;mso-wrap-distance-left:0pt;mso-wrap-distance-right:0pt;mso-wrap-distance-top:0pt;mso-wrap-distance-bottom:0pt;margin-top:6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cidedly partial to French roofs, but have seen some very awkward ones that I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5476875" cy="175260"/>
                <wp:effectExtent l="0" t="0" r="0" b="0"/>
                <wp:wrapSquare wrapText="largest"/>
                <wp:docPr id="2670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rry to imitate. They give excellent chambers and have a modern look. The latter point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rry to imitate. They give excellent chambers and have a modern look. The latter point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1133475</wp:posOffset>
                </wp:positionH>
                <wp:positionV relativeFrom="page">
                  <wp:posOffset>8460105</wp:posOffset>
                </wp:positionV>
                <wp:extent cx="2324735" cy="175260"/>
                <wp:effectExtent l="0" t="0" r="0" b="0"/>
                <wp:wrapSquare wrapText="largest"/>
                <wp:docPr id="2671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ppose you will not think import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13.8pt;mso-wrap-distance-left:0pt;mso-wrap-distance-right:0pt;mso-wrap-distance-top:0pt;mso-wrap-distance-bottom:0pt;margin-top:6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ppose you will not think importa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3791585</wp:posOffset>
                </wp:positionH>
                <wp:positionV relativeFrom="page">
                  <wp:posOffset>8838565</wp:posOffset>
                </wp:positionV>
                <wp:extent cx="415290" cy="175260"/>
                <wp:effectExtent l="0" t="0" r="0" b="0"/>
                <wp:wrapSquare wrapText="largest"/>
                <wp:docPr id="2672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95.9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888355</wp:posOffset>
                </wp:positionH>
                <wp:positionV relativeFrom="page">
                  <wp:posOffset>9039860</wp:posOffset>
                </wp:positionV>
                <wp:extent cx="466725" cy="175260"/>
                <wp:effectExtent l="0" t="0" r="0" b="0"/>
                <wp:wrapSquare wrapText="largest"/>
                <wp:docPr id="2673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8pt;mso-wrap-distance-left:0pt;mso-wrap-distance-right:0pt;mso-wrap-distance-top:0pt;mso-wrap-distance-bottom:0pt;margin-top:711.8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5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8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7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5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2680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2681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2987040</wp:posOffset>
                </wp:positionH>
                <wp:positionV relativeFrom="page">
                  <wp:posOffset>2400935</wp:posOffset>
                </wp:positionV>
                <wp:extent cx="1861820" cy="262890"/>
                <wp:effectExtent l="0" t="0" r="0" b="0"/>
                <wp:wrapSquare wrapText="largest"/>
                <wp:docPr id="2682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0.7pt;mso-wrap-distance-left:0pt;mso-wrap-distance-right:0pt;mso-wrap-distance-top:0pt;mso-wrap-distance-bottom:0pt;margin-top:189.0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3242945</wp:posOffset>
                </wp:positionH>
                <wp:positionV relativeFrom="page">
                  <wp:posOffset>2834005</wp:posOffset>
                </wp:positionV>
                <wp:extent cx="1329690" cy="175260"/>
                <wp:effectExtent l="0" t="0" r="0" b="0"/>
                <wp:wrapSquare wrapText="largest"/>
                <wp:docPr id="2683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2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2596515</wp:posOffset>
                </wp:positionH>
                <wp:positionV relativeFrom="page">
                  <wp:posOffset>3193415</wp:posOffset>
                </wp:positionV>
                <wp:extent cx="2611755" cy="197485"/>
                <wp:effectExtent l="0" t="0" r="0" b="0"/>
                <wp:wrapSquare wrapText="largest"/>
                <wp:docPr id="2684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SEMENTS AND BALCON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5.55pt;mso-wrap-distance-left:0pt;mso-wrap-distance-right:0pt;mso-wrap-distance-top:0pt;mso-wrap-distance-bottom:0pt;margin-top:251.4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SEMENTS AND BALCON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2685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021580" cy="175260"/>
                <wp:effectExtent l="0" t="0" r="0" b="0"/>
                <wp:wrapSquare wrapText="largest"/>
                <wp:docPr id="2686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Fred: Of course Miss Jane's ideas are good. When a woman honestly tri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Fred: Of course Miss Jane's ideas are good. When a woman honestly tri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467985" cy="175260"/>
                <wp:effectExtent l="0" t="0" r="0" b="0"/>
                <wp:wrapSquare wrapText="largest"/>
                <wp:docPr id="2687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stand her work and do it well, she is sure to succeed, especially in this matt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stand her work and do it well, she is sure to succeed, especially in this matt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1321435" cy="175260"/>
                <wp:effectExtent l="0" t="0" r="0" b="0"/>
                <wp:wrapSquare wrapText="largest"/>
                <wp:docPr id="2688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quipments of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quipments of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1322705</wp:posOffset>
                </wp:positionH>
                <wp:positionV relativeFrom="page">
                  <wp:posOffset>4802505</wp:posOffset>
                </wp:positionV>
                <wp:extent cx="5345430" cy="175260"/>
                <wp:effectExtent l="0" t="0" r="0" b="0"/>
                <wp:wrapSquare wrapText="largest"/>
                <wp:docPr id="2689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asement arrangement depends mainly on the location. When this is favorabl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378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asement arrangement depends mainly on the location. When this is favorabl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1133475</wp:posOffset>
                </wp:positionH>
                <wp:positionV relativeFrom="page">
                  <wp:posOffset>5028565</wp:posOffset>
                </wp:positionV>
                <wp:extent cx="5455920" cy="175260"/>
                <wp:effectExtent l="0" t="0" r="0" b="0"/>
                <wp:wrapSquare wrapText="largest"/>
                <wp:docPr id="2690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oubtedly economical, nor is it necessarily inconvenient or unpleasant in any way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39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oubtedly economical, nor is it necessarily inconvenient or unpleasant in any way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1133475</wp:posOffset>
                </wp:positionH>
                <wp:positionV relativeFrom="page">
                  <wp:posOffset>5259705</wp:posOffset>
                </wp:positionV>
                <wp:extent cx="5502275" cy="175260"/>
                <wp:effectExtent l="0" t="0" r="0" b="0"/>
                <wp:wrapSquare wrapText="largest"/>
                <wp:docPr id="2691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ite the reverse. You are fortunate if your site will allow it, for it adds enormousl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4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ite the reverse. You are fortunate if your site will allow it, for it adds enormously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133475</wp:posOffset>
                </wp:positionH>
                <wp:positionV relativeFrom="page">
                  <wp:posOffset>5485765</wp:posOffset>
                </wp:positionV>
                <wp:extent cx="5419090" cy="175260"/>
                <wp:effectExtent l="0" t="0" r="0" b="0"/>
                <wp:wrapSquare wrapText="largest"/>
                <wp:docPr id="2692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pacity of the establishment. At least two sides of this lower story, "basement" you c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13.8pt;mso-wrap-distance-left:0pt;mso-wrap-distance-right:0pt;mso-wrap-distance-top:0pt;mso-wrap-distance-bottom:0pt;margin-top:43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pacity of the establishment. At least two sides of this lower story, "basement" you c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1133475</wp:posOffset>
                </wp:positionH>
                <wp:positionV relativeFrom="page">
                  <wp:posOffset>5716905</wp:posOffset>
                </wp:positionV>
                <wp:extent cx="5532120" cy="175260"/>
                <wp:effectExtent l="0" t="0" r="0" b="0"/>
                <wp:wrapSquare wrapText="largest"/>
                <wp:docPr id="2693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, should be above ground to insure dryness and plenty of light. Then all the heavier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45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, should be above ground to insure dryness and plenty of light. Then all the heavier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1133475</wp:posOffset>
                </wp:positionH>
                <wp:positionV relativeFrom="page">
                  <wp:posOffset>5942965</wp:posOffset>
                </wp:positionV>
                <wp:extent cx="5219065" cy="175260"/>
                <wp:effectExtent l="0" t="0" r="0" b="0"/>
                <wp:wrapSquare wrapText="largest"/>
                <wp:docPr id="2694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house, including the eating and drinking, can be done on this floor, leav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46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house, including the eating and drinking, can be done on this floor, leav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252720" cy="175260"/>
                <wp:effectExtent l="0" t="0" r="0" b="0"/>
                <wp:wrapSquare wrapText="largest"/>
                <wp:docPr id="2695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per stories intact for loftier purposes. The old-fashioned cellar as a storehouse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per stories intact for loftier purposes. The old-fashioned cellar as a storehouse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318125" cy="175260"/>
                <wp:effectExtent l="0" t="0" r="0" b="0"/>
                <wp:wrapSquare wrapText="largest"/>
                <wp:docPr id="2696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f-year's stock of provisions—bins, and barrels by the dozen, of potatoes, appl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f-year's stock of provisions—bins, and barrels by the dozen, of potatoes, appl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535295" cy="175260"/>
                <wp:effectExtent l="0" t="0" r="0" b="0"/>
                <wp:wrapSquare wrapText="largest"/>
                <wp:docPr id="2697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ider,  corned  beef,  pork, vegetables,  vinegar,  and  apple-sauce—is  extinct.  Hence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ider,  corned  beef,  pork, vegetables,  vinegar,  and  apple-sauce—is  extinct.  Hence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252085" cy="175260"/>
                <wp:effectExtent l="0" t="0" r="0" b="0"/>
                <wp:wrapSquare wrapText="largest"/>
                <wp:docPr id="2698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ace once thus occupied is almost a clear gain if made into finished apartments,—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ace once thus occupied is almost a clear gain if made into finished apartments,—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367020" cy="175260"/>
                <wp:effectExtent l="0" t="0" r="0" b="0"/>
                <wp:wrapSquare wrapText="largest"/>
                <wp:docPr id="2699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conomy that will commonly allow a family room on the next floor, whereby the g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conomy that will commonly allow a family room on the next floor, whereby the go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392420" cy="175260"/>
                <wp:effectExtent l="0" t="0" r="0" b="0"/>
                <wp:wrapSquare wrapText="largest"/>
                <wp:docPr id="2700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 and down stairs is no more serious than if both are one story higher. The sketch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 and down stairs is no more serious than if both are one story higher. The sketch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294630" cy="175260"/>
                <wp:effectExtent l="0" t="0" r="0" b="0"/>
                <wp:wrapSquare wrapText="largest"/>
                <wp:docPr id="2701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llustration of what the basement adds.  The capacity  of  the  little house is more 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llustration of what the basement adds.  The capacity  of  the  little house is more 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130165" cy="175260"/>
                <wp:effectExtent l="0" t="0" r="0" b="0"/>
                <wp:wrapSquare wrapText="largest"/>
                <wp:docPr id="2702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ubled by it, while in point of style the augmentation is even greater than in 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ubled by it, while in point of style the augmentation is even greater than in ro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91">
            <wp:simplePos x="0" y="0"/>
            <wp:positionH relativeFrom="page">
              <wp:posOffset>1322705</wp:posOffset>
            </wp:positionH>
            <wp:positionV relativeFrom="page">
              <wp:posOffset>840740</wp:posOffset>
            </wp:positionV>
            <wp:extent cx="5718175" cy="3017520"/>
            <wp:effectExtent l="0" t="0" r="0" b="0"/>
            <wp:wrapNone/>
            <wp:docPr id="270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2">
            <wp:simplePos x="0" y="0"/>
            <wp:positionH relativeFrom="page">
              <wp:posOffset>7071360</wp:posOffset>
            </wp:positionH>
            <wp:positionV relativeFrom="page">
              <wp:posOffset>3718560</wp:posOffset>
            </wp:positionV>
            <wp:extent cx="17780" cy="182880"/>
            <wp:effectExtent l="0" t="0" r="0" b="0"/>
            <wp:wrapNone/>
            <wp:docPr id="27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7040245</wp:posOffset>
                </wp:positionH>
                <wp:positionV relativeFrom="page">
                  <wp:posOffset>3729990</wp:posOffset>
                </wp:positionV>
                <wp:extent cx="76835" cy="175260"/>
                <wp:effectExtent l="0" t="0" r="0" b="0"/>
                <wp:wrapSquare wrapText="largest"/>
                <wp:docPr id="2707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3.7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1322705</wp:posOffset>
                </wp:positionH>
                <wp:positionV relativeFrom="page">
                  <wp:posOffset>4077335</wp:posOffset>
                </wp:positionV>
                <wp:extent cx="5160010" cy="175260"/>
                <wp:effectExtent l="0" t="0" r="0" b="0"/>
                <wp:wrapSquare wrapText="largest"/>
                <wp:docPr id="2708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to height of stories, you are quite as liable to make them too high as too low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3.8pt;mso-wrap-distance-left:0pt;mso-wrap-distance-right:0pt;mso-wrap-distance-top:0pt;mso-wrap-distance-bottom:0pt;margin-top:321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to height of stories, you are quite as liable to make them too high as too low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1133475</wp:posOffset>
                </wp:positionH>
                <wp:positionV relativeFrom="page">
                  <wp:posOffset>4309110</wp:posOffset>
                </wp:positionV>
                <wp:extent cx="5320030" cy="175260"/>
                <wp:effectExtent l="0" t="0" r="0" b="0"/>
                <wp:wrapSquare wrapText="largest"/>
                <wp:docPr id="2709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s within the common limits of size, ten to eleven feet in the clear is enough.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33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s within the common limits of size, ten to eleven feet in the clear is enough.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1133475</wp:posOffset>
                </wp:positionH>
                <wp:positionV relativeFrom="page">
                  <wp:posOffset>4534535</wp:posOffset>
                </wp:positionV>
                <wp:extent cx="5248275" cy="175260"/>
                <wp:effectExtent l="0" t="0" r="0" b="0"/>
                <wp:wrapSquare wrapText="largest"/>
                <wp:docPr id="2710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ine is by no means dangerous. If too high for their area, they seem like large close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35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ine is by no means dangerous. If too high for their area, they seem like large close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1133475</wp:posOffset>
                </wp:positionH>
                <wp:positionV relativeFrom="page">
                  <wp:posOffset>4766310</wp:posOffset>
                </wp:positionV>
                <wp:extent cx="5405120" cy="175260"/>
                <wp:effectExtent l="0" t="0" r="0" b="0"/>
                <wp:wrapSquare wrapText="largest"/>
                <wp:docPr id="2711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ing a feeling of being walled in, hardly less unpleasant than the low-hanging cei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375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ing a feeling of being walled in, hardly less unpleasant than the low-hanging ceil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133475</wp:posOffset>
                </wp:positionH>
                <wp:positionV relativeFrom="page">
                  <wp:posOffset>4991735</wp:posOffset>
                </wp:positionV>
                <wp:extent cx="5400675" cy="175260"/>
                <wp:effectExtent l="0" t="0" r="0" b="0"/>
                <wp:wrapSquare wrapText="largest"/>
                <wp:docPr id="2712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last century. I know the argument of better ventilation. But that depends. The 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39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last century. I know the argument of better ventilation. But that depends. The o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1133475</wp:posOffset>
                </wp:positionH>
                <wp:positionV relativeFrom="page">
                  <wp:posOffset>5223510</wp:posOffset>
                </wp:positionV>
                <wp:extent cx="5477510" cy="175260"/>
                <wp:effectExtent l="0" t="0" r="0" b="0"/>
                <wp:wrapSquare wrapText="largest"/>
                <wp:docPr id="2713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n-foot rooms, with their huge fireplaces, big enough to hold a load of wood, ox-t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41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n-foot rooms, with their huge fireplaces, big enough to hold a load of wood, ox-te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1133475</wp:posOffset>
                </wp:positionH>
                <wp:positionV relativeFrom="page">
                  <wp:posOffset>5448935</wp:posOffset>
                </wp:positionV>
                <wp:extent cx="5451475" cy="175260"/>
                <wp:effectExtent l="0" t="0" r="0" b="0"/>
                <wp:wrapSquare wrapText="largest"/>
                <wp:docPr id="2714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ll, undoubtedly held purer air than is found in the hermetically sealed apartmen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42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ll, undoubtedly held purer air than is found in the hermetically sealed apartmen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1133475</wp:posOffset>
                </wp:positionH>
                <wp:positionV relativeFrom="page">
                  <wp:posOffset>5680710</wp:posOffset>
                </wp:positionV>
                <wp:extent cx="2984500" cy="175260"/>
                <wp:effectExtent l="0" t="0" r="0" b="0"/>
                <wp:wrapSquare wrapText="largest"/>
                <wp:docPr id="2715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resent time, whose ceilings are out of s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3.8pt;mso-wrap-distance-left:0pt;mso-wrap-distance-right:0pt;mso-wrap-distance-top:0pt;mso-wrap-distance-bottom:0pt;margin-top:44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resent time, whose ceilings are out of s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322705</wp:posOffset>
                </wp:positionH>
                <wp:positionV relativeFrom="page">
                  <wp:posOffset>6058535</wp:posOffset>
                </wp:positionV>
                <wp:extent cx="4956810" cy="175260"/>
                <wp:effectExtent l="0" t="0" r="0" b="0"/>
                <wp:wrapSquare wrapText="largest"/>
                <wp:docPr id="2716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you say, a tower is often very imposing. It is not always certain who feel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477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you say, a tower is often very imposing. It is not always certain who feel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1133475</wp:posOffset>
                </wp:positionH>
                <wp:positionV relativeFrom="page">
                  <wp:posOffset>6290310</wp:posOffset>
                </wp:positionV>
                <wp:extent cx="5507355" cy="175260"/>
                <wp:effectExtent l="0" t="0" r="0" b="0"/>
                <wp:wrapSquare wrapText="largest"/>
                <wp:docPr id="2717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sition most heavily, the man who pays for it or the man who looks at it. They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3.8pt;mso-wrap-distance-left:0pt;mso-wrap-distance-right:0pt;mso-wrap-distance-top:0pt;mso-wrap-distance-bottom:0pt;margin-top:495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sition most heavily, the man who pays for it or the man who looks at it. They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1133475</wp:posOffset>
                </wp:positionH>
                <wp:positionV relativeFrom="page">
                  <wp:posOffset>6515735</wp:posOffset>
                </wp:positionV>
                <wp:extent cx="5210810" cy="175260"/>
                <wp:effectExtent l="0" t="0" r="0" b="0"/>
                <wp:wrapSquare wrapText="largest"/>
                <wp:docPr id="2718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ly imposing, but they contain six or seven stories, one above another, of eight-fo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51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ly imposing, but they contain six or seven stories, one above another, of eight-fo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1133475</wp:posOffset>
                </wp:positionH>
                <wp:positionV relativeFrom="page">
                  <wp:posOffset>6747510</wp:posOffset>
                </wp:positionV>
                <wp:extent cx="5372735" cy="175260"/>
                <wp:effectExtent l="0" t="0" r="0" b="0"/>
                <wp:wrapSquare wrapText="largest"/>
                <wp:docPr id="2719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quare rooms, deducting a Jacob's-ladder stairway at one side, whereon people climb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53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quare rooms, deducting a Jacob's-ladder stairway at one side, whereon people climb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1133475</wp:posOffset>
                </wp:positionH>
                <wp:positionV relativeFrom="page">
                  <wp:posOffset>6972935</wp:posOffset>
                </wp:positionV>
                <wp:extent cx="5164455" cy="175260"/>
                <wp:effectExtent l="0" t="0" r="0" b="0"/>
                <wp:wrapSquare wrapText="largest"/>
                <wp:docPr id="2720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topmost room for the sake of looking out in the wrong direction through a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3.8pt;mso-wrap-distance-left:0pt;mso-wrap-distance-right:0pt;mso-wrap-distance-top:0pt;mso-wrap-distance-bottom:0pt;margin-top:549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topmost room for the sake of looking out in the wrong direction through a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133475</wp:posOffset>
                </wp:positionH>
                <wp:positionV relativeFrom="page">
                  <wp:posOffset>7204710</wp:posOffset>
                </wp:positionV>
                <wp:extent cx="5370830" cy="175260"/>
                <wp:effectExtent l="0" t="0" r="0" b="0"/>
                <wp:wrapSquare wrapText="largest"/>
                <wp:docPr id="2721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rmer-window, scratching their heads in the mean time on the nails that come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567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rmer-window, scratching their heads in the mean time on the nails that come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133475</wp:posOffset>
                </wp:positionH>
                <wp:positionV relativeFrom="page">
                  <wp:posOffset>7430135</wp:posOffset>
                </wp:positionV>
                <wp:extent cx="5163820" cy="175260"/>
                <wp:effectExtent l="0" t="0" r="0" b="0"/>
                <wp:wrapSquare wrapText="largest"/>
                <wp:docPr id="2722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oof! Cupolas too are lovely,—especially  on a barn,—and top off a hou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3.8pt;mso-wrap-distance-left:0pt;mso-wrap-distance-right:0pt;mso-wrap-distance-top:0pt;mso-wrap-distance-bottom:0pt;margin-top:585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oof! Cupolas too are lovely,—especially  on a barn,—and top off a hou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1133475</wp:posOffset>
                </wp:positionH>
                <wp:positionV relativeFrom="page">
                  <wp:posOffset>7661910</wp:posOffset>
                </wp:positionV>
                <wp:extent cx="5238115" cy="175260"/>
                <wp:effectExtent l="0" t="0" r="0" b="0"/>
                <wp:wrapSquare wrapText="largest"/>
                <wp:docPr id="2723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intiest fashion possible; just as, to set forth great things by small, the "knob"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60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intiest fashion possible; just as, to set forth great things by small, the "knob"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1133475</wp:posOffset>
                </wp:positionH>
                <wp:positionV relativeFrom="page">
                  <wp:posOffset>7887335</wp:posOffset>
                </wp:positionV>
                <wp:extent cx="5371465" cy="175260"/>
                <wp:effectExtent l="0" t="0" r="0" b="0"/>
                <wp:wrapSquare wrapText="largest"/>
                <wp:docPr id="2724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gar-bowl cover finishes the sugar-bowl. Many houses do appear unfinished withou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621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gar-bowl cover finishes the sugar-bowl. Many houses do appear unfinished withou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133475</wp:posOffset>
                </wp:positionH>
                <wp:positionV relativeFrom="page">
                  <wp:posOffset>8119110</wp:posOffset>
                </wp:positionV>
                <wp:extent cx="5470525" cy="175260"/>
                <wp:effectExtent l="0" t="0" r="0" b="0"/>
                <wp:wrapSquare wrapText="largest"/>
                <wp:docPr id="2725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pola, and I'm sorry for them, because when the cupola is built it looks so much li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639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pola, and I'm sorry for them, because when the cupola is built it looks so much li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133475</wp:posOffset>
                </wp:positionH>
                <wp:positionV relativeFrom="page">
                  <wp:posOffset>8344535</wp:posOffset>
                </wp:positionV>
                <wp:extent cx="5387975" cy="175260"/>
                <wp:effectExtent l="0" t="0" r="0" b="0"/>
                <wp:wrapSquare wrapText="largest"/>
                <wp:docPr id="2726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dle on a big cover that I half expect some giant to come along and lift it off to t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657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dle on a big cover that I half expect some giant to come along and lift it off to t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133475</wp:posOffset>
                </wp:positionH>
                <wp:positionV relativeFrom="page">
                  <wp:posOffset>8576310</wp:posOffset>
                </wp:positionV>
                <wp:extent cx="5273675" cy="175260"/>
                <wp:effectExtent l="0" t="0" r="0" b="0"/>
                <wp:wrapSquare wrapText="largest"/>
                <wp:docPr id="2727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ep at the curious animals underneath. For, truly, they are curious animals, and bui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675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ep at the curious animals underneath. For, truly, they are curious animals, and bui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133475</wp:posOffset>
                </wp:positionH>
                <wp:positionV relativeFrom="page">
                  <wp:posOffset>8801735</wp:posOffset>
                </wp:positionV>
                <wp:extent cx="5299710" cy="175260"/>
                <wp:effectExtent l="0" t="0" r="0" b="0"/>
                <wp:wrapSquare wrapText="largest"/>
                <wp:docPr id="2728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 curious nests. I like, as well as you, to get up above my neighbors now and th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693.0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 curious nests. I like, as well as you, to get up above my neighbors now and th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1133475</wp:posOffset>
                </wp:positionH>
                <wp:positionV relativeFrom="page">
                  <wp:posOffset>9033510</wp:posOffset>
                </wp:positionV>
                <wp:extent cx="5244465" cy="175260"/>
                <wp:effectExtent l="0" t="0" r="0" b="0"/>
                <wp:wrapSquare wrapText="largest"/>
                <wp:docPr id="2729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look down upon them. I never see a tall chimney or church spire without wi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711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look down upon them. I never see a tall chimney or church spire without wi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95">
            <wp:simplePos x="0" y="0"/>
            <wp:positionH relativeFrom="page">
              <wp:posOffset>1322705</wp:posOffset>
            </wp:positionH>
            <wp:positionV relativeFrom="page">
              <wp:posOffset>3126740</wp:posOffset>
            </wp:positionV>
            <wp:extent cx="5718175" cy="4724400"/>
            <wp:effectExtent l="0" t="0" r="0" b="0"/>
            <wp:wrapNone/>
            <wp:docPr id="27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6">
            <wp:simplePos x="0" y="0"/>
            <wp:positionH relativeFrom="page">
              <wp:posOffset>7071360</wp:posOffset>
            </wp:positionH>
            <wp:positionV relativeFrom="page">
              <wp:posOffset>7705090</wp:posOffset>
            </wp:positionV>
            <wp:extent cx="17780" cy="182880"/>
            <wp:effectExtent l="0" t="0" r="0" b="0"/>
            <wp:wrapNone/>
            <wp:docPr id="27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52085" cy="175260"/>
                <wp:effectExtent l="0" t="0" r="0" b="0"/>
                <wp:wrapSquare wrapText="largest"/>
                <wp:docPr id="2734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was a spiral staircase around the outside of it, from which to view the landsc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was a spiral staircase around the outside of it, from which to view the landsc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25135" cy="175260"/>
                <wp:effectExtent l="0" t="0" r="0" b="0"/>
                <wp:wrapSquare wrapText="largest"/>
                <wp:docPr id="2735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'er. In fact, to be candid, if I had happened to live a few thousand years ago, I am afraid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'er. In fact, to be candid, if I had happened to live a few thousand years ago, I am afraid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67985" cy="175260"/>
                <wp:effectExtent l="0" t="0" r="0" b="0"/>
                <wp:wrapSquare wrapText="largest"/>
                <wp:docPr id="2736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 have  taken  stock  in  the  Babel  enterprise,  not  really  expecting  to  leave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 have  taken  stock  in  the  Babel  enterprise,  not  really  expecting  to  leave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26075" cy="175260"/>
                <wp:effectExtent l="0" t="0" r="0" b="0"/>
                <wp:wrapSquare wrapText="largest"/>
                <wp:docPr id="2737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rrestrial ball in that way, but just to see how high we could go. The audacious tow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rrestrial ball in that way, but just to see how high we could go. The audacious tow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52720" cy="175260"/>
                <wp:effectExtent l="0" t="0" r="0" b="0"/>
                <wp:wrapSquare wrapText="largest"/>
                <wp:docPr id="2738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entennial I shall certainly patronize. But on domestic buildings, unless for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entennial I shall certainly patronize. But on domestic buildings, unless for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20030" cy="175260"/>
                <wp:effectExtent l="0" t="0" r="0" b="0"/>
                <wp:wrapSquare wrapText="largest"/>
                <wp:docPr id="2739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aptation to the site, or for some special use, there are other things more to be des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aptation to the site, or for some special use, there are other things more to be des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32120" cy="175260"/>
                <wp:effectExtent l="0" t="0" r="0" b="0"/>
                <wp:wrapSquare wrapText="largest"/>
                <wp:docPr id="2740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these lofty appendages. An open balcony, hanging from the highest point of the m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these lofty appendages. An open balcony, hanging from the highest point of the m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85765" cy="175260"/>
                <wp:effectExtent l="0" t="0" r="0" b="0"/>
                <wp:wrapSquare wrapText="largest"/>
                <wp:docPr id="2741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f, just below the scuttle, or the flat, if there is one, on the top of the whole, surrou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f, just below the scuttle, or the flat, if there is one, on the top of the whole, surroun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67985" cy="175260"/>
                <wp:effectExtent l="0" t="0" r="0" b="0"/>
                <wp:wrapSquare wrapText="largest"/>
                <wp:docPr id="2742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a protecting balustrade, affords a better place for observation and costs less than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a protecting balustrade, affords a better place for observation and costs less than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4100830" cy="175260"/>
                <wp:effectExtent l="0" t="0" r="0" b="0"/>
                <wp:wrapSquare wrapText="largest"/>
                <wp:docPr id="2743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borious affairs whose use and beauty often neutralize each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borious affairs whose use and beauty often neutralize each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7040245</wp:posOffset>
                </wp:positionH>
                <wp:positionV relativeFrom="page">
                  <wp:posOffset>7716520</wp:posOffset>
                </wp:positionV>
                <wp:extent cx="76835" cy="175260"/>
                <wp:effectExtent l="0" t="0" r="0" b="0"/>
                <wp:wrapSquare wrapText="largest"/>
                <wp:docPr id="2744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7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1322705</wp:posOffset>
                </wp:positionH>
                <wp:positionV relativeFrom="page">
                  <wp:posOffset>8070215</wp:posOffset>
                </wp:positionV>
                <wp:extent cx="5337810" cy="175260"/>
                <wp:effectExtent l="0" t="0" r="0" b="0"/>
                <wp:wrapSquare wrapText="largest"/>
                <wp:docPr id="2745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 dare you think anything claiming to be a French roof ugly to look at? Peopl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635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 dare you think anything claiming to be a French roof ugly to look at? Peopl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1133475</wp:posOffset>
                </wp:positionH>
                <wp:positionV relativeFrom="page">
                  <wp:posOffset>8295640</wp:posOffset>
                </wp:positionV>
                <wp:extent cx="5320030" cy="175260"/>
                <wp:effectExtent l="0" t="0" r="0" b="0"/>
                <wp:wrapSquare wrapText="largest"/>
                <wp:docPr id="2746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fond of that style admire them from a sense of duty, because they are French roof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653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fond of that style admire them from a sense of duty, because they are French roof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1133475</wp:posOffset>
                </wp:positionH>
                <wp:positionV relativeFrom="page">
                  <wp:posOffset>8527415</wp:posOffset>
                </wp:positionV>
                <wp:extent cx="5363210" cy="175260"/>
                <wp:effectExtent l="0" t="0" r="0" b="0"/>
                <wp:wrapSquare wrapText="largest"/>
                <wp:docPr id="2747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haps if I was a Frenchman I should like French roofs, too; being an American, I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671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haps if I was a Frenchman I should like French roofs, too; being an American, I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1133475</wp:posOffset>
                </wp:positionH>
                <wp:positionV relativeFrom="page">
                  <wp:posOffset>8752840</wp:posOffset>
                </wp:positionV>
                <wp:extent cx="5548630" cy="175260"/>
                <wp:effectExtent l="0" t="0" r="0" b="0"/>
                <wp:wrapSquare wrapText="largest"/>
                <wp:docPr id="2748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erican  roofs  better.  You  do,  however,  give  one  reason  for  your  preference,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3.8pt;mso-wrap-distance-left:0pt;mso-wrap-distance-right:0pt;mso-wrap-distance-top:0pt;mso-wrap-distance-bottom:0pt;margin-top:689.2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erican  roofs  better.  You  do,  however,  give  one  reason  for  your  preference,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1133475</wp:posOffset>
                </wp:positionH>
                <wp:positionV relativeFrom="page">
                  <wp:posOffset>8984615</wp:posOffset>
                </wp:positionV>
                <wp:extent cx="5467985" cy="175260"/>
                <wp:effectExtent l="0" t="0" r="0" b="0"/>
                <wp:wrapSquare wrapText="largest"/>
                <wp:docPr id="2749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plete chambers,—which is merely another way of saying you like three stories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707.4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plete chambers,—which is merely another way of saying you like three stories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9">
                <wp:simplePos x="0" y="0"/>
                <wp:positionH relativeFrom="page">
                  <wp:posOffset>2096770</wp:posOffset>
                </wp:positionH>
                <wp:positionV relativeFrom="page">
                  <wp:posOffset>2352675</wp:posOffset>
                </wp:positionV>
                <wp:extent cx="3572510" cy="6350"/>
                <wp:effectExtent l="5080" t="5080" r="5715" b="571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3705"/>
                              </a:moveTo>
                              <a:lnTo>
                                <a:pt x="3302" y="3705"/>
                              </a:lnTo>
                              <a:lnTo>
                                <a:pt x="3302" y="3715"/>
                              </a:lnTo>
                              <a:lnTo>
                                <a:pt x="8928" y="371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705" coordsize="5626,10" stroked="t" o:allowincell="f" style="position:absolute;margin-left:165.1pt;margin-top:185.2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359025"/>
                <wp:effectExtent l="0" t="0" r="5715" b="508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35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715">
                              <a:moveTo>
                                <a:pt x="8928" y="3705"/>
                              </a:moveTo>
                              <a:lnTo>
                                <a:pt x="3302" y="3705"/>
                              </a:lnTo>
                              <a:lnTo>
                                <a:pt x="3302" y="3715"/>
                              </a:lnTo>
                              <a:lnTo>
                                <a:pt x="8928" y="3715"/>
                              </a:lnTo>
                              <a:lnTo>
                                <a:pt x="8928" y="3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715" fillcolor="#a7a6aa" stroked="t" o:allowincell="f" style="position:absolute;margin-left:0pt;margin-top:0pt;width:446.35pt;height:185.7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1">
                <wp:simplePos x="0" y="0"/>
                <wp:positionH relativeFrom="page">
                  <wp:posOffset>2096770</wp:posOffset>
                </wp:positionH>
                <wp:positionV relativeFrom="page">
                  <wp:posOffset>2364740</wp:posOffset>
                </wp:positionV>
                <wp:extent cx="3572510" cy="635"/>
                <wp:effectExtent l="5080" t="5715" r="5715" b="381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3724"/>
                              </a:moveTo>
                              <a:lnTo>
                                <a:pt x="3302" y="3724"/>
                              </a:lnTo>
                              <a:lnTo>
                                <a:pt x="3302" y="3724"/>
                              </a:lnTo>
                              <a:lnTo>
                                <a:pt x="8928" y="372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724" coordsize="5626,0" stroked="t" o:allowincell="f" style="position:absolute;margin-left:165.1pt;margin-top:186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364740"/>
                <wp:effectExtent l="0" t="0" r="5715" b="571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36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724">
                              <a:moveTo>
                                <a:pt x="8928" y="3724"/>
                              </a:moveTo>
                              <a:lnTo>
                                <a:pt x="3302" y="3724"/>
                              </a:lnTo>
                              <a:lnTo>
                                <a:pt x="3302" y="3724"/>
                              </a:lnTo>
                              <a:lnTo>
                                <a:pt x="8928" y="3724"/>
                              </a:lnTo>
                              <a:lnTo>
                                <a:pt x="8928" y="37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724" fillcolor="#ebe9ed" stroked="t" o:allowincell="f" style="position:absolute;margin-left:0pt;margin-top:0pt;width:446.35pt;height:186.1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4969510" cy="175260"/>
                <wp:effectExtent l="0" t="0" r="0" b="0"/>
                <wp:wrapSquare wrapText="largest"/>
                <wp:docPr id="2756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two,—a good argument, by the way, for the basement, which is surely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two,—a good argument, by the way, for the basement, which is surely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75275" cy="175260"/>
                <wp:effectExtent l="0" t="0" r="0" b="0"/>
                <wp:wrapSquare wrapText="largest"/>
                <wp:docPr id="2757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enient than an attic. I enclose a sketch, intimating an outline and style that will s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enient than an attic. I enclose a sketch, intimating an outline and style that will s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3814445" cy="175260"/>
                <wp:effectExtent l="0" t="0" r="0" b="0"/>
                <wp:wrapSquare wrapText="largest"/>
                <wp:docPr id="2758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location. The roof, which is not French, either in form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location. The roof, which is not French, either in form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5034915</wp:posOffset>
                </wp:positionH>
                <wp:positionV relativeFrom="page">
                  <wp:posOffset>1176020</wp:posOffset>
                </wp:positionV>
                <wp:extent cx="593090" cy="175260"/>
                <wp:effectExtent l="0" t="0" r="0" b="0"/>
                <wp:wrapSquare wrapText="largest"/>
                <wp:docPr id="2759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stli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92.6pt;mso-position-vertical-relative:page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stli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5626100</wp:posOffset>
                </wp:positionH>
                <wp:positionV relativeFrom="page">
                  <wp:posOffset>1176020</wp:posOffset>
                </wp:positionV>
                <wp:extent cx="1029335" cy="175260"/>
                <wp:effectExtent l="0" t="0" r="0" b="0"/>
                <wp:wrapSquare wrapText="largest"/>
                <wp:docPr id="2760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will contai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92.6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will contai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16220" cy="175260"/>
                <wp:effectExtent l="0" t="0" r="0" b="0"/>
                <wp:wrapSquare wrapText="largest"/>
                <wp:docPr id="2761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ormitories and store-rooms you can use, unless you propose keeping a three-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ormitories and store-rooms you can use, unless you propose keeping a three-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1024890" cy="175260"/>
                <wp:effectExtent l="0" t="0" r="0" b="0"/>
                <wp:wrapSquare wrapText="largest"/>
                <wp:docPr id="2762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arding-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arding-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1322705</wp:posOffset>
                </wp:positionH>
                <wp:positionV relativeFrom="page">
                  <wp:posOffset>2931160</wp:posOffset>
                </wp:positionV>
                <wp:extent cx="76835" cy="175260"/>
                <wp:effectExtent l="0" t="0" r="0" b="0"/>
                <wp:wrapSquare wrapText="largest"/>
                <wp:docPr id="2763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1322705</wp:posOffset>
                </wp:positionH>
                <wp:positionV relativeFrom="page">
                  <wp:posOffset>3309620</wp:posOffset>
                </wp:positionV>
                <wp:extent cx="76835" cy="175260"/>
                <wp:effectExtent l="0" t="0" r="0" b="0"/>
                <wp:wrapSquare wrapText="largest"/>
                <wp:docPr id="2764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2992755</wp:posOffset>
                </wp:positionH>
                <wp:positionV relativeFrom="page">
                  <wp:posOffset>3699510</wp:posOffset>
                </wp:positionV>
                <wp:extent cx="1849120" cy="262890"/>
                <wp:effectExtent l="0" t="0" r="0" b="0"/>
                <wp:wrapSquare wrapText="largest"/>
                <wp:docPr id="2765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I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0.7pt;mso-wrap-distance-left:0pt;mso-wrap-distance-right:0pt;mso-wrap-distance-top:0pt;mso-wrap-distance-bottom:0pt;margin-top:291.3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I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3102610</wp:posOffset>
                </wp:positionH>
                <wp:positionV relativeFrom="page">
                  <wp:posOffset>4132580</wp:posOffset>
                </wp:positionV>
                <wp:extent cx="1600835" cy="175260"/>
                <wp:effectExtent l="0" t="0" r="0" b="0"/>
                <wp:wrapSquare wrapText="largest"/>
                <wp:docPr id="2766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Schoolmas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.8pt;mso-wrap-distance-left:0pt;mso-wrap-distance-right:0pt;mso-wrap-distance-top:0pt;mso-wrap-distance-bottom:0pt;margin-top:325.4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Schoolmas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2870835</wp:posOffset>
                </wp:positionH>
                <wp:positionV relativeFrom="page">
                  <wp:posOffset>4485640</wp:posOffset>
                </wp:positionV>
                <wp:extent cx="2067560" cy="197485"/>
                <wp:effectExtent l="0" t="0" r="0" b="0"/>
                <wp:wrapSquare wrapText="largest"/>
                <wp:docPr id="2767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UR ROOMS EN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15.55pt;mso-wrap-distance-left:0pt;mso-wrap-distance-right:0pt;mso-wrap-distance-top:0pt;mso-wrap-distance-bottom:0pt;margin-top:353.2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UR ROOMS EN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1322705</wp:posOffset>
                </wp:positionH>
                <wp:positionV relativeFrom="page">
                  <wp:posOffset>4876165</wp:posOffset>
                </wp:positionV>
                <wp:extent cx="76835" cy="175260"/>
                <wp:effectExtent l="0" t="0" r="0" b="0"/>
                <wp:wrapSquare wrapText="largest"/>
                <wp:docPr id="2768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1322705</wp:posOffset>
                </wp:positionH>
                <wp:positionV relativeFrom="page">
                  <wp:posOffset>5259705</wp:posOffset>
                </wp:positionV>
                <wp:extent cx="5325110" cy="175260"/>
                <wp:effectExtent l="0" t="0" r="0" b="0"/>
                <wp:wrapSquare wrapText="largest"/>
                <wp:docPr id="2769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. ARCHITECT: Dear Sir,—Once, in conversation with you, I made some inqui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3.8pt;mso-wrap-distance-left:0pt;mso-wrap-distance-right:0pt;mso-wrap-distance-top:0pt;mso-wrap-distance-bottom:0pt;margin-top:41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. ARCHITECT: Dear Sir,—Once, in conversation with you, I made some inquir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1133475</wp:posOffset>
                </wp:positionH>
                <wp:positionV relativeFrom="page">
                  <wp:posOffset>5485765</wp:posOffset>
                </wp:positionV>
                <wp:extent cx="5565775" cy="175260"/>
                <wp:effectExtent l="0" t="0" r="0" b="0"/>
                <wp:wrapSquare wrapText="largest"/>
                <wp:docPr id="2770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 to  the  feasibility  of  building  houses,  especially  of  brick,  with  reference  to  fu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13.8pt;mso-wrap-distance-left:0pt;mso-wrap-distance-right:0pt;mso-wrap-distance-top:0pt;mso-wrap-distance-bottom:0pt;margin-top:43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 to  the  feasibility  of  building  houses,  especially  of  brick,  with  reference  to  fu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133475</wp:posOffset>
                </wp:positionH>
                <wp:positionV relativeFrom="page">
                  <wp:posOffset>5716905</wp:posOffset>
                </wp:positionV>
                <wp:extent cx="5494020" cy="175260"/>
                <wp:effectExtent l="0" t="0" r="0" b="0"/>
                <wp:wrapSquare wrapText="largest"/>
                <wp:docPr id="2771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largement. My present ambition is bounded by a house of four rooms. One in which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45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largement. My present ambition is bounded by a house of four rooms. One in which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1133475</wp:posOffset>
                </wp:positionH>
                <wp:positionV relativeFrom="page">
                  <wp:posOffset>5942965</wp:posOffset>
                </wp:positionV>
                <wp:extent cx="5514975" cy="175260"/>
                <wp:effectExtent l="0" t="0" r="0" b="0"/>
                <wp:wrapSquare wrapText="largest"/>
                <wp:docPr id="2772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household work shall be done, including the eating. It shall contain the cooking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46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household work shall be done, including the eating. It shall contain the cooking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387975" cy="175260"/>
                <wp:effectExtent l="0" t="0" r="0" b="0"/>
                <wp:wrapSquare wrapText="largest"/>
                <wp:docPr id="2773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ining-table,  laundry conveniences, etc., and may  be  called kitchen,  dining-ro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ining-table,  laundry conveniences, etc., and may  be  called kitchen,  dining-ro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558155" cy="175260"/>
                <wp:effectExtent l="0" t="0" r="0" b="0"/>
                <wp:wrapSquare wrapText="largest"/>
                <wp:docPr id="2774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boratory,  or  simply  work-room.  An  apartment  to  be  used  solely  on  account  of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boratory,  or  simply  work-room.  An  apartment  to  be  used  solely  on  account  of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388610" cy="175260"/>
                <wp:effectExtent l="0" t="0" r="0" b="0"/>
                <wp:wrapSquare wrapText="largest"/>
                <wp:docPr id="2775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cilities for  doing  house-work.  It  should  be of  good size,  and  a pleasant outlook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cilities for  doing  house-work.  It  should  be of  good size,  and  a pleasant outlook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434965" cy="175260"/>
                <wp:effectExtent l="0" t="0" r="0" b="0"/>
                <wp:wrapSquare wrapText="largest"/>
                <wp:docPr id="2776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irable, but not necessary. A second room for ordinary and extraordinary use; to sit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irable, but not necessary. A second room for ordinary and extraordinary use; to sit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468620" cy="175260"/>
                <wp:effectExtent l="0" t="0" r="0" b="0"/>
                <wp:wrapSquare wrapText="largest"/>
                <wp:docPr id="2777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alk in, to read and write and visit in; the books are kept in it, and the sewing-machi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alk in, to read and write and visit in; the books are kept in it, and the sewing-machi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184140" cy="175260"/>
                <wp:effectExtent l="0" t="0" r="0" b="0"/>
                <wp:wrapSquare wrapText="largest"/>
                <wp:docPr id="2778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iano and the flower-stand, the birdcage and the pictures; a large, pleasant ro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iano and the flower-stand, the birdcage and the pictures; a large, pleasant ro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494655" cy="175260"/>
                <wp:effectExtent l="0" t="0" r="0" b="0"/>
                <wp:wrapSquare wrapText="largest"/>
                <wp:docPr id="2779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 the sunlight loves to shine in upon us and we love to look out upon the sunshine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 the sunlight loves to shine in upon us and we love to look out upon the sunshine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363210" cy="175260"/>
                <wp:effectExtent l="0" t="0" r="0" b="0"/>
                <wp:wrapSquare wrapText="largest"/>
                <wp:docPr id="2780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 parlor, library, drawing-room, living  room; in  fact, it  is  the  house  itself, to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 parlor, library, drawing-room, living  room; in  fact, it  is  the  house  itself, to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1133475</wp:posOffset>
                </wp:positionH>
                <wp:positionV relativeFrom="page">
                  <wp:posOffset>8002905</wp:posOffset>
                </wp:positionV>
                <wp:extent cx="5286375" cy="175260"/>
                <wp:effectExtent l="0" t="0" r="0" b="0"/>
                <wp:wrapSquare wrapText="largest"/>
                <wp:docPr id="2781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thing  else is accessory.  A family  sleeping-room, sunny, simple, and airy,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6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thing  else is accessory.  A family  sleeping-room, sunny, simple, and airy,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5421630" cy="175260"/>
                <wp:effectExtent l="0" t="0" r="0" b="0"/>
                <wp:wrapSquare wrapText="largest"/>
                <wp:docPr id="2782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uest-room  of  similar  character,  complete  the  establishment.  More  than  these 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uest-room  of  similar  character,  complete  the  establishment.  More  than  these 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1133475</wp:posOffset>
                </wp:positionH>
                <wp:positionV relativeFrom="page">
                  <wp:posOffset>8460105</wp:posOffset>
                </wp:positionV>
                <wp:extent cx="5468620" cy="175260"/>
                <wp:effectExtent l="0" t="0" r="0" b="0"/>
                <wp:wrapSquare wrapText="largest"/>
                <wp:docPr id="2783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incipal rooms would be a burden, less would hardly suffice for comfortable living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6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incipal rooms would be a burden, less would hardly suffice for comfortable living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1133475</wp:posOffset>
                </wp:positionH>
                <wp:positionV relativeFrom="page">
                  <wp:posOffset>8686165</wp:posOffset>
                </wp:positionV>
                <wp:extent cx="5222875" cy="175260"/>
                <wp:effectExtent l="0" t="0" r="0" b="0"/>
                <wp:wrapSquare wrapText="largest"/>
                <wp:docPr id="2784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blem is to arrange a plan that shall be convenient and complete before it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6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blem is to arrange a plan that shall be convenient and complete before it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5477510" cy="175260"/>
                <wp:effectExtent l="0" t="0" r="0" b="0"/>
                <wp:wrapSquare wrapText="largest"/>
                <wp:docPr id="2785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ow,  and  to which future  additions  may  be  made without  serious  loss.  I  also  w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ow,  and  to which future  additions  may  be  made without  serious  loss.  I  also  w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544185" cy="175260"/>
                <wp:effectExtent l="0" t="0" r="0" b="0"/>
                <wp:wrapSquare wrapText="largest"/>
                <wp:docPr id="2786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unsel  concerning  ventilation,  both  on  general  principles  and  with  reference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unsel  concerning  ventilation,  both  on  general  principles  and  with  reference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0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5">
                <wp:simplePos x="0" y="0"/>
                <wp:positionH relativeFrom="page">
                  <wp:posOffset>2096770</wp:posOffset>
                </wp:positionH>
                <wp:positionV relativeFrom="page">
                  <wp:posOffset>4382770</wp:posOffset>
                </wp:positionV>
                <wp:extent cx="3572510" cy="635"/>
                <wp:effectExtent l="5080" t="5715" r="5715" b="381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6902"/>
                              </a:moveTo>
                              <a:lnTo>
                                <a:pt x="3302" y="6902"/>
                              </a:lnTo>
                              <a:lnTo>
                                <a:pt x="3302" y="6902"/>
                              </a:lnTo>
                              <a:lnTo>
                                <a:pt x="8928" y="69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6902" coordsize="5626,0" stroked="t" o:allowincell="f" style="position:absolute;margin-left:165.1pt;margin-top:345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0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382770"/>
                <wp:effectExtent l="0" t="0" r="5715" b="5715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38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6902">
                              <a:moveTo>
                                <a:pt x="8928" y="6902"/>
                              </a:moveTo>
                              <a:lnTo>
                                <a:pt x="3302" y="6902"/>
                              </a:lnTo>
                              <a:lnTo>
                                <a:pt x="3302" y="6902"/>
                              </a:lnTo>
                              <a:lnTo>
                                <a:pt x="8928" y="6902"/>
                              </a:lnTo>
                              <a:lnTo>
                                <a:pt x="8928" y="6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6902" fillcolor="#a7a6aa" stroked="t" o:allowincell="f" style="position:absolute;margin-left:0pt;margin-top:0pt;width:446.35pt;height:345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7">
                <wp:simplePos x="0" y="0"/>
                <wp:positionH relativeFrom="page">
                  <wp:posOffset>2096770</wp:posOffset>
                </wp:positionH>
                <wp:positionV relativeFrom="page">
                  <wp:posOffset>4389120</wp:posOffset>
                </wp:positionV>
                <wp:extent cx="3572510" cy="5715"/>
                <wp:effectExtent l="5080" t="5715" r="5715" b="508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6912"/>
                              </a:moveTo>
                              <a:lnTo>
                                <a:pt x="3302" y="6912"/>
                              </a:lnTo>
                              <a:lnTo>
                                <a:pt x="3302" y="6921"/>
                              </a:lnTo>
                              <a:lnTo>
                                <a:pt x="8928" y="692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6912" coordsize="5626,9" stroked="t" o:allowincell="f" style="position:absolute;margin-left:165.1pt;margin-top:345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0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4394835"/>
                <wp:effectExtent l="0" t="0" r="5715" b="508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39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6921">
                              <a:moveTo>
                                <a:pt x="8928" y="6912"/>
                              </a:moveTo>
                              <a:lnTo>
                                <a:pt x="3302" y="6912"/>
                              </a:lnTo>
                              <a:lnTo>
                                <a:pt x="3302" y="6921"/>
                              </a:lnTo>
                              <a:lnTo>
                                <a:pt x="8928" y="6921"/>
                              </a:lnTo>
                              <a:lnTo>
                                <a:pt x="8928" y="69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6921" fillcolor="#ebe9ed" stroked="t" o:allowincell="f" style="position:absolute;margin-left:0pt;margin-top:0pt;width:446.35pt;height:346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66665" cy="175260"/>
                <wp:effectExtent l="0" t="0" r="0" b="0"/>
                <wp:wrapSquare wrapText="largest"/>
                <wp:docPr id="2793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fortunate box in which I am daily compelled to breathe my own breath ov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fortunate box in which I am daily compelled to breathe my own breath ov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29555" cy="175260"/>
                <wp:effectExtent l="0" t="0" r="0" b="0"/>
                <wp:wrapSquare wrapText="largest"/>
                <wp:docPr id="2794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, variously flavored with the commingled exhalations of sixty pupils, with whom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ver, variously flavored with the commingled exhalations of sixty pupils, with whom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82565" cy="175260"/>
                <wp:effectExtent l="0" t="0" r="0" b="0"/>
                <wp:wrapSquare wrapText="largest"/>
                <wp:docPr id="2795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ow cross, restless, or stupid, according to the state of the school-room atmosphere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ow cross, restless, or stupid, according to the state of the school-room atmosphere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32120" cy="175260"/>
                <wp:effectExtent l="0" t="0" r="0" b="0"/>
                <wp:wrapSquare wrapText="largest"/>
                <wp:docPr id="2796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lieve it is just as wicked to allow children to breathe impure air in their school-room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lieve it is just as wicked to allow children to breathe impure air in their school-room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147310" cy="175260"/>
                <wp:effectExtent l="0" t="0" r="0" b="0"/>
                <wp:wrapSquare wrapText="largest"/>
                <wp:docPr id="2797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bedrooms as it would be to put poison in their dinner-pails and require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bedrooms as it would be to put poison in their dinner-pails and require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707390" cy="175260"/>
                <wp:effectExtent l="0" t="0" r="0" b="0"/>
                <wp:wrapSquare wrapText="largest"/>
                <wp:docPr id="2798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wallow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wallow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1322705</wp:posOffset>
                </wp:positionH>
                <wp:positionV relativeFrom="page">
                  <wp:posOffset>2242820</wp:posOffset>
                </wp:positionV>
                <wp:extent cx="5206365" cy="175260"/>
                <wp:effectExtent l="0" t="0" r="0" b="0"/>
                <wp:wrapSquare wrapText="largest"/>
                <wp:docPr id="2799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friend, Mrs. John, takes a kindly interest in my quadruple plan, and assures m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17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friend, Mrs. John, takes a kindly interest in my quadruple plan, and assures m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235575" cy="175260"/>
                <wp:effectExtent l="0" t="0" r="0" b="0"/>
                <wp:wrapSquare wrapText="largest"/>
                <wp:docPr id="2800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be quite sufficient for a sensible housekeeper. Do you suppose such a one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be quite sufficient for a sensible housekeeper. Do you suppose such a one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462280" cy="175260"/>
                <wp:effectExtent l="0" t="0" r="0" b="0"/>
                <wp:wrapSquare wrapText="largest"/>
                <wp:docPr id="2801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un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un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1322705</wp:posOffset>
                </wp:positionH>
                <wp:positionV relativeFrom="page">
                  <wp:posOffset>3083560</wp:posOffset>
                </wp:positionV>
                <wp:extent cx="3001010" cy="175260"/>
                <wp:effectExtent l="0" t="0" r="0" b="0"/>
                <wp:wrapSquare wrapText="largest"/>
                <wp:docPr id="2802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convenient, I will call upon you in a few d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8pt;mso-wrap-distance-left:0pt;mso-wrap-distance-right:0pt;mso-wrap-distance-top:0pt;mso-wrap-distance-bottom:0pt;margin-top:24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convenient, I will call upon you in a few day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3602355</wp:posOffset>
                </wp:positionH>
                <wp:positionV relativeFrom="page">
                  <wp:posOffset>3462020</wp:posOffset>
                </wp:positionV>
                <wp:extent cx="792480" cy="175260"/>
                <wp:effectExtent l="0" t="0" r="0" b="0"/>
                <wp:wrapSquare wrapText="largest"/>
                <wp:docPr id="2803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ly 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72.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ly 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5053330</wp:posOffset>
                </wp:positionH>
                <wp:positionV relativeFrom="page">
                  <wp:posOffset>3662680</wp:posOffset>
                </wp:positionV>
                <wp:extent cx="1304925" cy="175260"/>
                <wp:effectExtent l="0" t="0" r="0" b="0"/>
                <wp:wrapSquare wrapText="largest"/>
                <wp:docPr id="2804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CHOOLMAS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8pt;mso-wrap-distance-left:0pt;mso-wrap-distance-right:0pt;mso-wrap-distance-top:0pt;mso-wrap-distance-bottom:0pt;margin-top:288.4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CHOOLMAS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1322705</wp:posOffset>
                </wp:positionH>
                <wp:positionV relativeFrom="page">
                  <wp:posOffset>4961255</wp:posOffset>
                </wp:positionV>
                <wp:extent cx="76835" cy="175260"/>
                <wp:effectExtent l="0" t="0" r="0" b="0"/>
                <wp:wrapSquare wrapText="largest"/>
                <wp:docPr id="2805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1322705</wp:posOffset>
                </wp:positionH>
                <wp:positionV relativeFrom="page">
                  <wp:posOffset>5339080</wp:posOffset>
                </wp:positionV>
                <wp:extent cx="76835" cy="175260"/>
                <wp:effectExtent l="0" t="0" r="0" b="0"/>
                <wp:wrapSquare wrapText="largest"/>
                <wp:docPr id="2806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3035300</wp:posOffset>
                </wp:positionH>
                <wp:positionV relativeFrom="page">
                  <wp:posOffset>5729605</wp:posOffset>
                </wp:positionV>
                <wp:extent cx="1760220" cy="262890"/>
                <wp:effectExtent l="0" t="0" r="0" b="0"/>
                <wp:wrapSquare wrapText="largest"/>
                <wp:docPr id="2807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0.7pt;mso-wrap-distance-left:0pt;mso-wrap-distance-right:0pt;mso-wrap-distance-top:0pt;mso-wrap-distance-bottom:0pt;margin-top:451.1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V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3334385</wp:posOffset>
                </wp:positionH>
                <wp:positionV relativeFrom="page">
                  <wp:posOffset>6162040</wp:posOffset>
                </wp:positionV>
                <wp:extent cx="1148080" cy="175260"/>
                <wp:effectExtent l="0" t="0" r="0" b="0"/>
                <wp:wrapSquare wrapText="largest"/>
                <wp:docPr id="2808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3.8pt;mso-wrap-distance-left:0pt;mso-wrap-distance-right:0pt;mso-wrap-distance-top:0pt;mso-wrap-distance-bottom:0pt;margin-top:485.2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2303780</wp:posOffset>
                </wp:positionH>
                <wp:positionV relativeFrom="page">
                  <wp:posOffset>6515735</wp:posOffset>
                </wp:positionV>
                <wp:extent cx="3201670" cy="197485"/>
                <wp:effectExtent l="0" t="0" r="0" b="0"/>
                <wp:wrapSquare wrapText="largest"/>
                <wp:docPr id="2809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NVENIENCES AND CONJECTU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15.55pt;mso-wrap-distance-left:0pt;mso-wrap-distance-right:0pt;mso-wrap-distance-top:0pt;mso-wrap-distance-bottom:0pt;margin-top:513.0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NVENIENCES AND CONJECTU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1322705</wp:posOffset>
                </wp:positionH>
                <wp:positionV relativeFrom="page">
                  <wp:posOffset>6906260</wp:posOffset>
                </wp:positionV>
                <wp:extent cx="76835" cy="175260"/>
                <wp:effectExtent l="0" t="0" r="0" b="0"/>
                <wp:wrapSquare wrapText="largest"/>
                <wp:docPr id="2810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1322705</wp:posOffset>
                </wp:positionH>
                <wp:positionV relativeFrom="page">
                  <wp:posOffset>7284085</wp:posOffset>
                </wp:positionV>
                <wp:extent cx="5197475" cy="175260"/>
                <wp:effectExtent l="0" t="0" r="0" b="0"/>
                <wp:wrapSquare wrapText="largest"/>
                <wp:docPr id="2811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Mr. Architect: The building-fever seems to be contagious in our neighborh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573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Mr. Architect: The building-fever seems to be contagious in our neighborh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1133475</wp:posOffset>
                </wp:positionH>
                <wp:positionV relativeFrom="page">
                  <wp:posOffset>7515860</wp:posOffset>
                </wp:positionV>
                <wp:extent cx="5351780" cy="175260"/>
                <wp:effectExtent l="0" t="0" r="0" b="0"/>
                <wp:wrapSquare wrapText="largest"/>
                <wp:docPr id="2812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teacher who boards with us is the latest subject. He pretends it's all for fun, bu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59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teacher who boards with us is the latest subject. He pretends it's all for fun, bu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1133475</wp:posOffset>
                </wp:positionH>
                <wp:positionV relativeFrom="page">
                  <wp:posOffset>7741285</wp:posOffset>
                </wp:positionV>
                <wp:extent cx="5434330" cy="175260"/>
                <wp:effectExtent l="0" t="0" r="0" b="0"/>
                <wp:wrapSquare wrapText="largest"/>
                <wp:docPr id="2813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en studying plans for weeks, and now, after getting the advice of the entire househ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60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en studying plans for weeks, and now, after getting the advice of the entire househo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1133475</wp:posOffset>
                </wp:positionH>
                <wp:positionV relativeFrom="page">
                  <wp:posOffset>7973060</wp:posOffset>
                </wp:positionV>
                <wp:extent cx="5447665" cy="175260"/>
                <wp:effectExtent l="0" t="0" r="0" b="0"/>
                <wp:wrapSquare wrapText="largest"/>
                <wp:docPr id="2814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going to throw it all away and apply to you, as he should have done in the first place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62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going to throw it all away and apply to you, as he should have done in the first place.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133475</wp:posOffset>
                </wp:positionH>
                <wp:positionV relativeFrom="page">
                  <wp:posOffset>8198485</wp:posOffset>
                </wp:positionV>
                <wp:extent cx="5494020" cy="175260"/>
                <wp:effectExtent l="0" t="0" r="0" b="0"/>
                <wp:wrapSquare wrapText="largest"/>
                <wp:docPr id="2815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heard him explaining to Jane how the cooking-stove is to be in a sort of recess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64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verheard him explaining to Jane how the cooking-stove is to be in a sort of recess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133475</wp:posOffset>
                </wp:positionH>
                <wp:positionV relativeFrom="page">
                  <wp:posOffset>8430260</wp:posOffset>
                </wp:positionV>
                <wp:extent cx="5418455" cy="175260"/>
                <wp:effectExtent l="0" t="0" r="0" b="0"/>
                <wp:wrapSquare wrapText="largest"/>
                <wp:docPr id="2816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imney, with tin-lined doors to shut it out of sight; the wash-boiler at the opposite s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.8pt;mso-wrap-distance-left:0pt;mso-wrap-distance-right:0pt;mso-wrap-distance-top:0pt;mso-wrap-distance-bottom:0pt;margin-top:66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imney, with tin-lined doors to shut it out of sight; the wash-boiler at the opposite s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133475</wp:posOffset>
                </wp:positionH>
                <wp:positionV relativeFrom="page">
                  <wp:posOffset>8655685</wp:posOffset>
                </wp:positionV>
                <wp:extent cx="5480685" cy="175260"/>
                <wp:effectExtent l="0" t="0" r="0" b="0"/>
                <wp:wrapSquare wrapText="largest"/>
                <wp:docPr id="2817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closed in the same way, and having a contrivance overhead to carry off the steam; 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68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closed in the same way, and having a contrivance overhead to carry off the steam; 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1133475</wp:posOffset>
                </wp:positionH>
                <wp:positionV relativeFrom="page">
                  <wp:posOffset>8887460</wp:posOffset>
                </wp:positionV>
                <wp:extent cx="5476875" cy="175260"/>
                <wp:effectExtent l="0" t="0" r="0" b="0"/>
                <wp:wrapSquare wrapText="largest"/>
                <wp:docPr id="2818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are to be cupboards at each side of the wide window, making it a sort of bay,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69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are to be cupboards at each side of the wide window, making it a sort of bay,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1133475</wp:posOffset>
                </wp:positionH>
                <wp:positionV relativeFrom="page">
                  <wp:posOffset>9112885</wp:posOffset>
                </wp:positionV>
                <wp:extent cx="5387975" cy="175260"/>
                <wp:effectExtent l="0" t="0" r="0" b="0"/>
                <wp:wrapSquare wrapText="largest"/>
                <wp:docPr id="2819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-box window-seat; how the sink is to be converted into an elegant sideboard by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71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-box window-seat; how the sink is to be converted into an elegant sideboard by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11">
            <wp:simplePos x="0" y="0"/>
            <wp:positionH relativeFrom="page">
              <wp:posOffset>2553970</wp:posOffset>
            </wp:positionH>
            <wp:positionV relativeFrom="page">
              <wp:posOffset>2212340</wp:posOffset>
            </wp:positionV>
            <wp:extent cx="2853055" cy="3865245"/>
            <wp:effectExtent l="0" t="0" r="0" b="0"/>
            <wp:wrapNone/>
            <wp:docPr id="28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612">
                <wp:simplePos x="0" y="0"/>
                <wp:positionH relativeFrom="page">
                  <wp:posOffset>2096770</wp:posOffset>
                </wp:positionH>
                <wp:positionV relativeFrom="page">
                  <wp:posOffset>8052435</wp:posOffset>
                </wp:positionV>
                <wp:extent cx="3572510" cy="6350"/>
                <wp:effectExtent l="5080" t="5080" r="5715" b="5715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2681"/>
                              </a:moveTo>
                              <a:lnTo>
                                <a:pt x="3302" y="12681"/>
                              </a:lnTo>
                              <a:lnTo>
                                <a:pt x="3302" y="12691"/>
                              </a:lnTo>
                              <a:lnTo>
                                <a:pt x="8928" y="1269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2681" coordsize="5626,10" stroked="t" o:allowincell="f" style="position:absolute;margin-left:165.1pt;margin-top:634.0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058785"/>
                <wp:effectExtent l="0" t="0" r="5715" b="508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05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2691">
                              <a:moveTo>
                                <a:pt x="8928" y="12681"/>
                              </a:moveTo>
                              <a:lnTo>
                                <a:pt x="3302" y="12681"/>
                              </a:lnTo>
                              <a:lnTo>
                                <a:pt x="3302" y="12691"/>
                              </a:lnTo>
                              <a:lnTo>
                                <a:pt x="8928" y="12691"/>
                              </a:lnTo>
                              <a:lnTo>
                                <a:pt x="8928" y="12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2691" fillcolor="#a7a6aa" stroked="t" o:allowincell="f" style="position:absolute;margin-left:0pt;margin-top:0pt;width:446.35pt;height:634.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4">
                <wp:simplePos x="0" y="0"/>
                <wp:positionH relativeFrom="page">
                  <wp:posOffset>2096770</wp:posOffset>
                </wp:positionH>
                <wp:positionV relativeFrom="page">
                  <wp:posOffset>8064500</wp:posOffset>
                </wp:positionV>
                <wp:extent cx="3572510" cy="635"/>
                <wp:effectExtent l="5080" t="5715" r="5715" b="381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2700"/>
                              </a:moveTo>
                              <a:lnTo>
                                <a:pt x="3302" y="12700"/>
                              </a:lnTo>
                              <a:lnTo>
                                <a:pt x="3302" y="12700"/>
                              </a:lnTo>
                              <a:lnTo>
                                <a:pt x="8928" y="127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2700" coordsize="5626,0" stroked="t" o:allowincell="f" style="position:absolute;margin-left:165.1pt;margin-top:635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8064500"/>
                <wp:effectExtent l="0" t="0" r="5715" b="508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0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2700">
                              <a:moveTo>
                                <a:pt x="8928" y="12700"/>
                              </a:moveTo>
                              <a:lnTo>
                                <a:pt x="3302" y="12700"/>
                              </a:lnTo>
                              <a:lnTo>
                                <a:pt x="3302" y="12700"/>
                              </a:lnTo>
                              <a:lnTo>
                                <a:pt x="8928" y="12700"/>
                              </a:lnTo>
                              <a:lnTo>
                                <a:pt x="8928" y="127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2700" fillcolor="#ebe9ed" stroked="t" o:allowincell="f" style="position:absolute;margin-left:0pt;margin-top:0pt;width:446.35pt;height:634.9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91430" cy="175260"/>
                <wp:effectExtent l="0" t="0" r="0" b="0"/>
                <wp:wrapSquare wrapText="largest"/>
                <wp:docPr id="2827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namental cover, and everything else in the room contrived so it can be shut up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namental cover, and everything else in the room contrived so it can be shut up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439410" cy="175260"/>
                <wp:effectExtent l="0" t="0" r="0" b="0"/>
                <wp:wrapSquare wrapText="largest"/>
                <wp:docPr id="2828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lded up out of sight when not in use. Of course Jane assists, and the combined wisd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lded up out of sight when not in use. Of course Jane assists, and the combined wisd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67020" cy="175260"/>
                <wp:effectExtent l="0" t="0" r="0" b="0"/>
                <wp:wrapSquare wrapText="largest"/>
                <wp:docPr id="2829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two is something appalling to ordinary mortals. I should certainly think the aff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two is something appalling to ordinary mortals. I should certainly think the aff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14010" cy="175260"/>
                <wp:effectExtent l="0" t="0" r="0" b="0"/>
                <wp:wrapSquare wrapText="largest"/>
                <wp:docPr id="2830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 getting serious if anything of the kind ever did turn out as other folks think it ou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 getting serious if anything of the kind ever did turn out as other folks think it ou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03825" cy="175260"/>
                <wp:effectExtent l="0" t="0" r="0" b="0"/>
                <wp:wrapSquare wrapText="largest"/>
                <wp:docPr id="2831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are wonderfully harmonious now, but I don't believe Jane will ever be satisf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are wonderfully harmonious now, but I don't believe Jane will ever be satisf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1985645" cy="175260"/>
                <wp:effectExtent l="0" t="0" r="0" b="0"/>
                <wp:wrapSquare wrapText="largest"/>
                <wp:docPr id="2832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a separate dining-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out a separate dining-ro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5407025</wp:posOffset>
                </wp:positionH>
                <wp:positionV relativeFrom="page">
                  <wp:posOffset>5948680</wp:posOffset>
                </wp:positionV>
                <wp:extent cx="76835" cy="175260"/>
                <wp:effectExtent l="0" t="0" r="0" b="0"/>
                <wp:wrapSquare wrapText="largest"/>
                <wp:docPr id="2833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8.4pt;mso-position-vertical-relative:page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1322705</wp:posOffset>
                </wp:positionH>
                <wp:positionV relativeFrom="page">
                  <wp:posOffset>6296660</wp:posOffset>
                </wp:positionV>
                <wp:extent cx="5020310" cy="175260"/>
                <wp:effectExtent l="0" t="0" r="0" b="0"/>
                <wp:wrapSquare wrapText="largest"/>
                <wp:docPr id="2834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wishes me to ask what he shall do about warming his house. Says he ha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495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wishes me to ask what he shall do about warming his house. Says he ha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1133475</wp:posOffset>
                </wp:positionH>
                <wp:positionV relativeFrom="page">
                  <wp:posOffset>6527800</wp:posOffset>
                </wp:positionV>
                <wp:extent cx="5506085" cy="175260"/>
                <wp:effectExtent l="0" t="0" r="0" b="0"/>
                <wp:wrapSquare wrapText="largest"/>
                <wp:docPr id="2835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cided whether to have fireplaces or stoves, grates or a hot-air furnace, steam, hot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51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cided whether to have fireplaces or stoves, grates or a hot-air furnace, steam, hot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3783965" cy="175260"/>
                <wp:effectExtent l="0" t="0" r="0" b="0"/>
                <wp:wrapSquare wrapText="largest"/>
                <wp:docPr id="2836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lar heat, or depend on a scolding wife to keep things wa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lar heat, or depend on a scolding wife to keep things wa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3614420</wp:posOffset>
                </wp:positionH>
                <wp:positionV relativeFrom="page">
                  <wp:posOffset>7137400</wp:posOffset>
                </wp:positionV>
                <wp:extent cx="775335" cy="175260"/>
                <wp:effectExtent l="0" t="0" r="0" b="0"/>
                <wp:wrapSquare wrapText="largest"/>
                <wp:docPr id="2837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 tru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62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 tru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5492115</wp:posOffset>
                </wp:positionH>
                <wp:positionV relativeFrom="page">
                  <wp:posOffset>7338695</wp:posOffset>
                </wp:positionV>
                <wp:extent cx="864235" cy="175260"/>
                <wp:effectExtent l="0" t="0" r="0" b="0"/>
                <wp:wrapSquare wrapText="largest"/>
                <wp:docPr id="2838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577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322705</wp:posOffset>
                </wp:positionH>
                <wp:positionV relativeFrom="page">
                  <wp:posOffset>8630920</wp:posOffset>
                </wp:positionV>
                <wp:extent cx="76835" cy="175260"/>
                <wp:effectExtent l="0" t="0" r="0" b="0"/>
                <wp:wrapSquare wrapText="largest"/>
                <wp:docPr id="2839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9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1322705</wp:posOffset>
                </wp:positionH>
                <wp:positionV relativeFrom="page">
                  <wp:posOffset>9015095</wp:posOffset>
                </wp:positionV>
                <wp:extent cx="76835" cy="175260"/>
                <wp:effectExtent l="0" t="0" r="0" b="0"/>
                <wp:wrapSquare wrapText="largest"/>
                <wp:docPr id="2840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9.8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2992755</wp:posOffset>
                </wp:positionH>
                <wp:positionV relativeFrom="page">
                  <wp:posOffset>700405</wp:posOffset>
                </wp:positionV>
                <wp:extent cx="1849120" cy="262890"/>
                <wp:effectExtent l="0" t="0" r="0" b="0"/>
                <wp:wrapSquare wrapText="largest"/>
                <wp:docPr id="2843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V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0.7pt;mso-wrap-distance-left:0pt;mso-wrap-distance-right:0pt;mso-wrap-distance-top:0pt;mso-wrap-distance-bottom:0pt;margin-top:55.1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V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3242945</wp:posOffset>
                </wp:positionH>
                <wp:positionV relativeFrom="page">
                  <wp:posOffset>1132840</wp:posOffset>
                </wp:positionV>
                <wp:extent cx="1329690" cy="175260"/>
                <wp:effectExtent l="0" t="0" r="0" b="0"/>
                <wp:wrapSquare wrapText="largest"/>
                <wp:docPr id="2844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89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2474595</wp:posOffset>
                </wp:positionH>
                <wp:positionV relativeFrom="page">
                  <wp:posOffset>1486535</wp:posOffset>
                </wp:positionV>
                <wp:extent cx="2859405" cy="197485"/>
                <wp:effectExtent l="0" t="0" r="0" b="0"/>
                <wp:wrapSquare wrapText="largest"/>
                <wp:docPr id="2845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LESSON OF THE ICE-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.55pt;mso-wrap-distance-left:0pt;mso-wrap-distance-right:0pt;mso-wrap-distance-top:0pt;mso-wrap-distance-bottom:0pt;margin-top:117.0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LESSON OF THE ICE-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1322705</wp:posOffset>
                </wp:positionH>
                <wp:positionV relativeFrom="page">
                  <wp:posOffset>1877060</wp:posOffset>
                </wp:positionV>
                <wp:extent cx="76835" cy="175260"/>
                <wp:effectExtent l="0" t="0" r="0" b="0"/>
                <wp:wrapSquare wrapText="largest"/>
                <wp:docPr id="2846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4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1322705</wp:posOffset>
                </wp:positionH>
                <wp:positionV relativeFrom="page">
                  <wp:posOffset>2254885</wp:posOffset>
                </wp:positionV>
                <wp:extent cx="5139055" cy="175260"/>
                <wp:effectExtent l="0" t="0" r="0" b="0"/>
                <wp:wrapSquare wrapText="largest"/>
                <wp:docPr id="2847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RS. JOHN: Dear Madam,—Without doubt the affair is getting serious, but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3.8pt;mso-wrap-distance-left:0pt;mso-wrap-distance-right:0pt;mso-wrap-distance-top:0pt;mso-wrap-distance-bottom:0pt;margin-top:17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RS. JOHN: Dear Madam,—Without doubt the affair is getting serious, but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133475</wp:posOffset>
                </wp:positionH>
                <wp:positionV relativeFrom="page">
                  <wp:posOffset>2486660</wp:posOffset>
                </wp:positionV>
                <wp:extent cx="5269865" cy="175260"/>
                <wp:effectExtent l="0" t="0" r="0" b="0"/>
                <wp:wrapSquare wrapText="largest"/>
                <wp:docPr id="2848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yourself any uneasiness as to the issue. The Divinity that shapes our matrimon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1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yourself any uneasiness as to the issue. The Divinity that shapes our matrimon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133475</wp:posOffset>
                </wp:positionH>
                <wp:positionV relativeFrom="page">
                  <wp:posOffset>2712085</wp:posOffset>
                </wp:positionV>
                <wp:extent cx="5227320" cy="175260"/>
                <wp:effectExtent l="0" t="0" r="0" b="0"/>
                <wp:wrapSquare wrapText="largest"/>
                <wp:docPr id="2849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ds  is, happily, a  wiser power than that which designs  our houses, however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2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ds  is, happily, a  wiser power than that which designs  our houses, however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133475</wp:posOffset>
                </wp:positionH>
                <wp:positionV relativeFrom="page">
                  <wp:posOffset>2943860</wp:posOffset>
                </wp:positionV>
                <wp:extent cx="5370830" cy="175260"/>
                <wp:effectExtent l="0" t="0" r="0" b="0"/>
                <wp:wrapSquare wrapText="largest"/>
                <wp:docPr id="2850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ear to outsiders. Your friend talks like a gentleman and a scholar. I admonished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2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ear to outsiders. Your friend talks like a gentleman and a scholar. I admonished hi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1133475</wp:posOffset>
                </wp:positionH>
                <wp:positionV relativeFrom="page">
                  <wp:posOffset>3169285</wp:posOffset>
                </wp:positionV>
                <wp:extent cx="5316220" cy="175260"/>
                <wp:effectExtent l="0" t="0" r="0" b="0"/>
                <wp:wrapSquare wrapText="largest"/>
                <wp:docPr id="2851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reetly,  promised  to  study  his  interesting  problem  and  give  him  a  chapter 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2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reetly,  promised  to  study  his  interesting  problem  and  give  him  a  chapter 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1133475</wp:posOffset>
                </wp:positionH>
                <wp:positionV relativeFrom="page">
                  <wp:posOffset>3401060</wp:posOffset>
                </wp:positionV>
                <wp:extent cx="5316220" cy="175260"/>
                <wp:effectExtent l="0" t="0" r="0" b="0"/>
                <wp:wrapSquare wrapText="largest"/>
                <wp:docPr id="2852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ion; which, by the way, is so intimately connected with warming, that I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26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ion; which, by the way, is so intimately connected with warming, that I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1133475</wp:posOffset>
                </wp:positionH>
                <wp:positionV relativeFrom="page">
                  <wp:posOffset>3626485</wp:posOffset>
                </wp:positionV>
                <wp:extent cx="5212715" cy="175260"/>
                <wp:effectExtent l="0" t="0" r="0" b="0"/>
                <wp:wrapSquare wrapText="largest"/>
                <wp:docPr id="2853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liged to make a sort of company letter in answering your husband's inquiry o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.8pt;mso-wrap-distance-left:0pt;mso-wrap-distance-right:0pt;mso-wrap-distance-top:0pt;mso-wrap-distance-bottom:0pt;margin-top:28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bliged to make a sort of company letter in answering your husband's inquiry o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1133475</wp:posOffset>
                </wp:positionH>
                <wp:positionV relativeFrom="page">
                  <wp:posOffset>3858260</wp:posOffset>
                </wp:positionV>
                <wp:extent cx="5214620" cy="175260"/>
                <wp:effectExtent l="0" t="0" r="0" b="0"/>
                <wp:wrapSquare wrapText="largest"/>
                <wp:docPr id="2854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bject. Tell him, in brief, to use fireplaces if he has a hundred acres of wood-la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30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bject. Tell him, in brief, to use fireplaces if he has a hundred acres of wood-la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1133475</wp:posOffset>
                </wp:positionH>
                <wp:positionV relativeFrom="page">
                  <wp:posOffset>4083685</wp:posOffset>
                </wp:positionV>
                <wp:extent cx="5343525" cy="175260"/>
                <wp:effectExtent l="0" t="0" r="0" b="0"/>
                <wp:wrapSquare wrapText="largest"/>
                <wp:docPr id="2855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up; stoves, if he can live without air; grates, if he doesn't mind the troubl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32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ear up; stoves, if he can live without air; grates, if he doesn't mind the trouble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1133475</wp:posOffset>
                </wp:positionH>
                <wp:positionV relativeFrom="page">
                  <wp:posOffset>4315460</wp:posOffset>
                </wp:positionV>
                <wp:extent cx="5088890" cy="175260"/>
                <wp:effectExtent l="0" t="0" r="0" b="0"/>
                <wp:wrapSquare wrapText="largest"/>
                <wp:docPr id="2856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hes; furnace, if he can set it directly under each room and can find one that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3.8pt;mso-wrap-distance-left:0pt;mso-wrap-distance-right:0pt;mso-wrap-distance-top:0pt;mso-wrap-distance-bottom:0pt;margin-top:33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hes; furnace, if he can set it directly under each room and can find one that w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1133475</wp:posOffset>
                </wp:positionH>
                <wp:positionV relativeFrom="page">
                  <wp:posOffset>4540885</wp:posOffset>
                </wp:positionV>
                <wp:extent cx="5464175" cy="175260"/>
                <wp:effectExtent l="0" t="0" r="0" b="0"/>
                <wp:wrapSquare wrapText="largest"/>
                <wp:docPr id="2857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ngle him some windy night with poison gases; and steam or hot water, if he can r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35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ngle him some windy night with poison gases; and steam or hot water, if he can r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1133475</wp:posOffset>
                </wp:positionH>
                <wp:positionV relativeFrom="page">
                  <wp:posOffset>4772660</wp:posOffset>
                </wp:positionV>
                <wp:extent cx="5412740" cy="175260"/>
                <wp:effectExtent l="0" t="0" r="0" b="0"/>
                <wp:wrapSquare wrapText="largest"/>
                <wp:docPr id="2858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chine-shop and keep a competent engineer. Solar heat may be more available than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13.8pt;mso-wrap-distance-left:0pt;mso-wrap-distance-right:0pt;mso-wrap-distance-top:0pt;mso-wrap-distance-bottom:0pt;margin-top:37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chine-shop and keep a competent engineer. Solar heat may be more available than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1133475</wp:posOffset>
                </wp:positionH>
                <wp:positionV relativeFrom="page">
                  <wp:posOffset>4998085</wp:posOffset>
                </wp:positionV>
                <wp:extent cx="5413375" cy="175260"/>
                <wp:effectExtent l="0" t="0" r="0" b="0"/>
                <wp:wrapSquare wrapText="largest"/>
                <wp:docPr id="2859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ks,  but his doubt  as  to  the  last-named  mode proves  that  he has no  experimen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3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ks,  but his doubt  as  to  the  last-named  mode proves  that  he has no  experimen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1133475</wp:posOffset>
                </wp:positionH>
                <wp:positionV relativeFrom="page">
                  <wp:posOffset>5229860</wp:posOffset>
                </wp:positionV>
                <wp:extent cx="1981200" cy="175260"/>
                <wp:effectExtent l="0" t="0" r="0" b="0"/>
                <wp:wrapSquare wrapText="largest"/>
                <wp:docPr id="2860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ledge of it. Neither have 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4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ledge of it. Neither have 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1322705</wp:posOffset>
                </wp:positionH>
                <wp:positionV relativeFrom="page">
                  <wp:posOffset>5607685</wp:posOffset>
                </wp:positionV>
                <wp:extent cx="5083175" cy="175260"/>
                <wp:effectExtent l="0" t="0" r="0" b="0"/>
                <wp:wrapSquare wrapText="largest"/>
                <wp:docPr id="2861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l him also to protect his family as carefully as he protects his ice, and the hous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441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l him also to protect his family as carefully as he protects his ice, and the hous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1133475</wp:posOffset>
                </wp:positionH>
                <wp:positionV relativeFrom="page">
                  <wp:posOffset>5839460</wp:posOffset>
                </wp:positionV>
                <wp:extent cx="5400675" cy="175260"/>
                <wp:effectExtent l="0" t="0" r="0" b="0"/>
                <wp:wrapSquare wrapText="largest"/>
                <wp:docPr id="2862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rming will be a simple matter. The conditions are identical, only turned inside out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45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rming will be a simple matter. The conditions are identical, only turned inside out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1133475</wp:posOffset>
                </wp:positionH>
                <wp:positionV relativeFrom="page">
                  <wp:posOffset>6064885</wp:posOffset>
                </wp:positionV>
                <wp:extent cx="5193030" cy="175260"/>
                <wp:effectExtent l="0" t="0" r="0" b="0"/>
                <wp:wrapSquare wrapText="largest"/>
                <wp:docPr id="2863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case the heat is to be kept from penetrating, in the other from escaping, and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47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case the heat is to be kept from penetrating, in the other from escaping, and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1133475</wp:posOffset>
                </wp:positionH>
                <wp:positionV relativeFrom="page">
                  <wp:posOffset>6296660</wp:posOffset>
                </wp:positionV>
                <wp:extent cx="5438775" cy="175260"/>
                <wp:effectExtent l="0" t="0" r="0" b="0"/>
                <wp:wrapSquare wrapText="largest"/>
                <wp:docPr id="2864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quire  the  same  treatment;  not,  perhaps,  to  the  extent  of  stuffing  with  sawdust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4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quire  the  same  treatment;  not,  perhaps,  to  the  extent  of  stuffing  with  sawdust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133475</wp:posOffset>
                </wp:positionH>
                <wp:positionV relativeFrom="page">
                  <wp:posOffset>6522085</wp:posOffset>
                </wp:positionV>
                <wp:extent cx="5244465" cy="175260"/>
                <wp:effectExtent l="0" t="0" r="0" b="0"/>
                <wp:wrapSquare wrapText="largest"/>
                <wp:docPr id="2865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fined air is just as good,—but the walls and the floors, the roofs and the window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5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fined air is just as good,—but the walls and the floors, the roofs and the window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5193030" cy="175260"/>
                <wp:effectExtent l="0" t="0" r="0" b="0"/>
                <wp:wrapSquare wrapText="largest"/>
                <wp:docPr id="2866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made to prevent the escape of heat. He may think I underrate his scientif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made to prevent the escape of heat. He may think I underrate his scientif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133475</wp:posOffset>
                </wp:positionH>
                <wp:positionV relativeFrom="page">
                  <wp:posOffset>6979285</wp:posOffset>
                </wp:positionV>
                <wp:extent cx="5312410" cy="175260"/>
                <wp:effectExtent l="0" t="0" r="0" b="0"/>
                <wp:wrapSquare wrapText="largest"/>
                <wp:docPr id="2867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tainments, but it will do no harm to remind him that an air-tight house may be a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5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tainments, but it will do no harm to remind him that an air-tight house may be a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1133475</wp:posOffset>
                </wp:positionH>
                <wp:positionV relativeFrom="page">
                  <wp:posOffset>7211060</wp:posOffset>
                </wp:positionV>
                <wp:extent cx="5307330" cy="175260"/>
                <wp:effectExtent l="0" t="0" r="0" b="0"/>
                <wp:wrapSquare wrapText="largest"/>
                <wp:docPr id="2868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d one. A man would freeze to death in a glass bottle, when a coarse, porous blank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56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ld one. A man would freeze to death in a glass bottle, when a coarse, porous blank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133475</wp:posOffset>
                </wp:positionH>
                <wp:positionV relativeFrom="page">
                  <wp:posOffset>7436485</wp:posOffset>
                </wp:positionV>
                <wp:extent cx="5333365" cy="175260"/>
                <wp:effectExtent l="0" t="0" r="0" b="0"/>
                <wp:wrapSquare wrapText="largest"/>
                <wp:docPr id="2869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keep him comfortable. Double windows are not to keep cold air out, but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58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keep him comfortable. Double windows are not to keep cold air out, but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133475</wp:posOffset>
                </wp:positionH>
                <wp:positionV relativeFrom="page">
                  <wp:posOffset>7668260</wp:posOffset>
                </wp:positionV>
                <wp:extent cx="5434330" cy="175260"/>
                <wp:effectExtent l="0" t="0" r="0" b="0"/>
                <wp:wrapSquare wrapText="largest"/>
                <wp:docPr id="2870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heat  in.  India-rubber  weather-strips  have,  doubtless,  caused  ten  times  as 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60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heat  in.  India-rubber  weather-strips  have,  doubtless,  caused  ten  times  as 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1133475</wp:posOffset>
                </wp:positionH>
                <wp:positionV relativeFrom="page">
                  <wp:posOffset>7893685</wp:posOffset>
                </wp:positionV>
                <wp:extent cx="5235575" cy="175260"/>
                <wp:effectExtent l="0" t="0" r="0" b="0"/>
                <wp:wrapSquare wrapText="largest"/>
                <wp:docPr id="2871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fluenzas as they have prevented. More heat will radiate through a window of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62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fluenzas as they have prevented. More heat will radiate through a window of si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1133475</wp:posOffset>
                </wp:positionH>
                <wp:positionV relativeFrom="page">
                  <wp:posOffset>8125460</wp:posOffset>
                </wp:positionV>
                <wp:extent cx="5527675" cy="175260"/>
                <wp:effectExtent l="0" t="0" r="0" b="0"/>
                <wp:wrapSquare wrapText="largest"/>
                <wp:docPr id="2872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lass than would be carried out by the air through a crack, half an inch wide, at the si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63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lass than would be carried out by the air through a crack, half an inch wide, at the si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1133475</wp:posOffset>
                </wp:positionH>
                <wp:positionV relativeFrom="page">
                  <wp:posOffset>8350885</wp:posOffset>
                </wp:positionV>
                <wp:extent cx="161290" cy="175260"/>
                <wp:effectExtent l="0" t="0" r="0" b="0"/>
                <wp:wrapSquare wrapText="largest"/>
                <wp:docPr id="2873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3.8pt;mso-wrap-distance-left:0pt;mso-wrap-distance-right:0pt;mso-wrap-distance-top:0pt;mso-wrap-distance-bottom:0pt;margin-top:65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1322705</wp:posOffset>
                </wp:positionH>
                <wp:positionV relativeFrom="page">
                  <wp:posOffset>8735060</wp:posOffset>
                </wp:positionV>
                <wp:extent cx="3088005" cy="175260"/>
                <wp:effectExtent l="0" t="0" r="0" b="0"/>
                <wp:wrapSquare wrapText="largest"/>
                <wp:docPr id="2874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suggestions are "just to set him a thinking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3.8pt;mso-wrap-distance-left:0pt;mso-wrap-distance-right:0pt;mso-wrap-distance-top:0pt;mso-wrap-distance-bottom:0pt;margin-top:68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suggestions are "just to set him a thinking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0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2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2881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2882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2943860</wp:posOffset>
                </wp:positionH>
                <wp:positionV relativeFrom="page">
                  <wp:posOffset>2400935</wp:posOffset>
                </wp:positionV>
                <wp:extent cx="1938020" cy="262890"/>
                <wp:effectExtent l="0" t="0" r="0" b="0"/>
                <wp:wrapSquare wrapText="largest"/>
                <wp:docPr id="2883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V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20.7pt;mso-wrap-distance-left:0pt;mso-wrap-distance-right:0pt;mso-wrap-distance-top:0pt;mso-wrap-distance-bottom:0pt;margin-top:189.0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V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3505200</wp:posOffset>
                </wp:positionH>
                <wp:positionV relativeFrom="page">
                  <wp:posOffset>2834005</wp:posOffset>
                </wp:positionV>
                <wp:extent cx="800735" cy="175260"/>
                <wp:effectExtent l="0" t="0" r="0" b="0"/>
                <wp:wrapSquare wrapText="largest"/>
                <wp:docPr id="2884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2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2225040</wp:posOffset>
                </wp:positionH>
                <wp:positionV relativeFrom="page">
                  <wp:posOffset>3193415</wp:posOffset>
                </wp:positionV>
                <wp:extent cx="3354705" cy="197485"/>
                <wp:effectExtent l="0" t="0" r="0" b="0"/>
                <wp:wrapSquare wrapText="largest"/>
                <wp:docPr id="2885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HINGLES, SUNSHINE, AND FRESH 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15.55pt;mso-wrap-distance-left:0pt;mso-wrap-distance-right:0pt;mso-wrap-distance-top:0pt;mso-wrap-distance-bottom:0pt;margin-top:251.45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HINGLES, SUNSHINE, AND FRESH 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2886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288915" cy="175260"/>
                <wp:effectExtent l="0" t="0" r="0" b="0"/>
                <wp:wrapSquare wrapText="largest"/>
                <wp:docPr id="2887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When I stepped into the background, I didn't propos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When I stepped into the background, I didn't propos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196205" cy="175260"/>
                <wp:effectExtent l="0" t="0" r="0" b="0"/>
                <wp:wrapSquare wrapText="largest"/>
                <wp:docPr id="2888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ft entirely out in the cold. I've followed Fred through the most of his gropings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ft entirely out in the cold. I've followed Fred through the most of his gropings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182870" cy="175260"/>
                <wp:effectExtent l="0" t="0" r="0" b="0"/>
                <wp:wrapSquare wrapText="largest"/>
                <wp:docPr id="2889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ndeur, and listened patiently to one of Jane's dignified essays on the sublimity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andeur, and listened patiently to one of Jane's dignified essays on the sublimity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367020" cy="175260"/>
                <wp:effectExtent l="0" t="0" r="0" b="0"/>
                <wp:wrapSquare wrapText="largest"/>
                <wp:docPr id="2890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keeping; but when my wife begins romancing, and the schoolmaster is allow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keeping; but when my wife begins romancing, and the schoolmaster is allow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5513705" cy="175260"/>
                <wp:effectExtent l="0" t="0" r="0" b="0"/>
                <wp:wrapSquare wrapText="largest"/>
                <wp:docPr id="2891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n wild, as though his moonshine was brighter than that of other folks, I think it's ti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n wild, as though his moonshine was brighter than that of other folks, I think it's tim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133475</wp:posOffset>
                </wp:positionH>
                <wp:positionV relativeFrom="page">
                  <wp:posOffset>5107305</wp:posOffset>
                </wp:positionV>
                <wp:extent cx="1566545" cy="175260"/>
                <wp:effectExtent l="0" t="0" r="0" b="0"/>
                <wp:wrapSquare wrapText="largest"/>
                <wp:docPr id="2892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l the meeting to or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4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ll the meeting to or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1322705</wp:posOffset>
                </wp:positionH>
                <wp:positionV relativeFrom="page">
                  <wp:posOffset>5485765</wp:posOffset>
                </wp:positionV>
                <wp:extent cx="5006975" cy="175260"/>
                <wp:effectExtent l="0" t="0" r="0" b="0"/>
                <wp:wrapSquare wrapText="largest"/>
                <wp:docPr id="2893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you have been gossiping I have been at work, and now our house is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43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you have been gossiping I have been at work, and now our house is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1133475</wp:posOffset>
                </wp:positionH>
                <wp:positionV relativeFrom="page">
                  <wp:posOffset>5716905</wp:posOffset>
                </wp:positionV>
                <wp:extent cx="5314315" cy="175260"/>
                <wp:effectExtent l="0" t="0" r="0" b="0"/>
                <wp:wrapSquare wrapText="largest"/>
                <wp:docPr id="2894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e,—that is to say, it's well begun. The stone walls of the first story are finish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45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e,—that is to say, it's well begun. The stone walls of the first story are finish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1133475</wp:posOffset>
                </wp:positionH>
                <wp:positionV relativeFrom="page">
                  <wp:posOffset>5942965</wp:posOffset>
                </wp:positionV>
                <wp:extent cx="5480685" cy="175260"/>
                <wp:effectExtent l="0" t="0" r="0" b="0"/>
                <wp:wrapSquare wrapText="largest"/>
                <wp:docPr id="2895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ame  is  raised  and  covered.  I've  done  one  thing  without  asking  anybody's  advic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46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ame  is  raised  and  covered.  I've  done  one  thing  without  asking  anybody's  advic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1133475</wp:posOffset>
                </wp:positionH>
                <wp:positionV relativeFrom="page">
                  <wp:posOffset>6174105</wp:posOffset>
                </wp:positionV>
                <wp:extent cx="5286375" cy="175260"/>
                <wp:effectExtent l="0" t="0" r="0" b="0"/>
                <wp:wrapSquare wrapText="largest"/>
                <wp:docPr id="2896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vered the roof with the best cedar shingles I could find. I hired an honest man to 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48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vered the roof with the best cedar shingles I could find. I hired an honest man to l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1133475</wp:posOffset>
                </wp:positionH>
                <wp:positionV relativeFrom="page">
                  <wp:posOffset>6400165</wp:posOffset>
                </wp:positionV>
                <wp:extent cx="5532120" cy="175260"/>
                <wp:effectExtent l="0" t="0" r="0" b="0"/>
                <wp:wrapSquare wrapText="largest"/>
                <wp:docPr id="2897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 who would throw out all that were dubious and lay the cross-grained ones right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50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 who would throw out all that were dubious and lay the cross-grained ones right 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1133475</wp:posOffset>
                </wp:positionH>
                <wp:positionV relativeFrom="page">
                  <wp:posOffset>6631305</wp:posOffset>
                </wp:positionV>
                <wp:extent cx="5320030" cy="175260"/>
                <wp:effectExtent l="0" t="0" r="0" b="0"/>
                <wp:wrapSquare wrapText="largest"/>
                <wp:docPr id="2898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, and painted the tin valleys both sides before the shingles were laid. Then I took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52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, and painted the tin valleys both sides before the shingles were laid. Then I took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1133475</wp:posOffset>
                </wp:positionH>
                <wp:positionV relativeFrom="page">
                  <wp:posOffset>6857365</wp:posOffset>
                </wp:positionV>
                <wp:extent cx="5506720" cy="175260"/>
                <wp:effectExtent l="0" t="0" r="0" b="0"/>
                <wp:wrapSquare wrapText="largest"/>
                <wp:docPr id="2899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erence in cost between this and a good slate roof and put it in the savings-bank.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53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erence in cost between this and a good slate roof and put it in the savings-bank.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1133475</wp:posOffset>
                </wp:positionH>
                <wp:positionV relativeFrom="page">
                  <wp:posOffset>7088505</wp:posOffset>
                </wp:positionV>
                <wp:extent cx="5248910" cy="175260"/>
                <wp:effectExtent l="0" t="0" r="0" b="0"/>
                <wp:wrapSquare wrapText="largest"/>
                <wp:docPr id="2900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d of twenty years, if my roof lasts as long, my deposit will put on the best kind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55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d of twenty years, if my roof lasts as long, my deposit will put on the best kind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1133475</wp:posOffset>
                </wp:positionH>
                <wp:positionV relativeFrom="page">
                  <wp:posOffset>7314565</wp:posOffset>
                </wp:positionV>
                <wp:extent cx="5379720" cy="175260"/>
                <wp:effectExtent l="0" t="0" r="0" b="0"/>
                <wp:wrapSquare wrapText="largest"/>
                <wp:docPr id="2901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ate roof and leave three hundred dollars to go to the Society for the Promotion of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57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late roof and leave three hundred dollars to go to the Society for the Promotion of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1133475</wp:posOffset>
                </wp:positionH>
                <wp:positionV relativeFrom="page">
                  <wp:posOffset>7545705</wp:posOffset>
                </wp:positionV>
                <wp:extent cx="5333365" cy="175260"/>
                <wp:effectExtent l="0" t="0" r="0" b="0"/>
                <wp:wrapSquare wrapText="largest"/>
                <wp:docPr id="2902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t in General and Rural Architecture in Particular. I know the shingled roof may b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59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t in General and Rural Architecture in Particular. I know the shingled roof may b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1133475</wp:posOffset>
                </wp:positionH>
                <wp:positionV relativeFrom="page">
                  <wp:posOffset>7771765</wp:posOffset>
                </wp:positionV>
                <wp:extent cx="5328920" cy="175260"/>
                <wp:effectExtent l="0" t="0" r="0" b="0"/>
                <wp:wrapSquare wrapText="largest"/>
                <wp:docPr id="2903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 up, if the chimney should happen to take fire some windy night, but 't won't cost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611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 up, if the chimney should happen to take fire some windy night, but 't won't cost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1133475</wp:posOffset>
                </wp:positionH>
                <wp:positionV relativeFrom="page">
                  <wp:posOffset>8002905</wp:posOffset>
                </wp:positionV>
                <wp:extent cx="5210175" cy="175260"/>
                <wp:effectExtent l="0" t="0" r="0" b="0"/>
                <wp:wrapSquare wrapText="largest"/>
                <wp:docPr id="2904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ch for repairs as slate if they should blow over, either all at once, or one brick 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6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ch for repairs as slate if they should blow over, either all at once, or one brick 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1133475</wp:posOffset>
                </wp:positionH>
                <wp:positionV relativeFrom="page">
                  <wp:posOffset>8228965</wp:posOffset>
                </wp:positionV>
                <wp:extent cx="5140325" cy="175260"/>
                <wp:effectExtent l="0" t="0" r="0" b="0"/>
                <wp:wrapSquare wrapText="largest"/>
                <wp:docPr id="2905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me. My neighbors may not like the looks, especially while it's new; but if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6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me. My neighbors may not like the looks, especially while it's new; but if w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1133475</wp:posOffset>
                </wp:positionH>
                <wp:positionV relativeFrom="page">
                  <wp:posOffset>8460105</wp:posOffset>
                </wp:positionV>
                <wp:extent cx="5375910" cy="175260"/>
                <wp:effectExtent l="0" t="0" r="0" b="0"/>
                <wp:wrapSquare wrapText="largest"/>
                <wp:docPr id="2906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hing uglier than a mellow gray-shingled roof, I don't think anybody'll be hurt. I 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6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hing uglier than a mellow gray-shingled roof, I don't think anybody'll be hurt. I w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1133475</wp:posOffset>
                </wp:positionH>
                <wp:positionV relativeFrom="page">
                  <wp:posOffset>8686165</wp:posOffset>
                </wp:positionV>
                <wp:extent cx="5502275" cy="175260"/>
                <wp:effectExtent l="0" t="0" r="0" b="0"/>
                <wp:wrapSquare wrapText="largest"/>
                <wp:docPr id="2907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had something like the tile roofs I've seen in foreign pictures. They'd go first-rat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6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had something like the tile roofs I've seen in foreign pictures. They'd go first-rat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991235" cy="175260"/>
                <wp:effectExtent l="0" t="0" r="0" b="0"/>
                <wp:wrapSquare wrapText="largest"/>
                <wp:docPr id="2908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stone wal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stone wal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013325" cy="175260"/>
                <wp:effectExtent l="0" t="0" r="0" b="0"/>
                <wp:wrapSquare wrapText="largest"/>
                <wp:docPr id="2911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ave-spouts bother me. I don't need to save the water from the roof, and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ave-spouts bother me. I don't need to save the water from the roof, and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55920" cy="175260"/>
                <wp:effectExtent l="0" t="0" r="0" b="0"/>
                <wp:wrapSquare wrapText="largest"/>
                <wp:docPr id="2912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luded to let it pour where it pleases. The porches protect the doorsteps, and I think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luded to let it pour where it pleases. The porches protect the doorsteps, and I think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501640" cy="175260"/>
                <wp:effectExtent l="0" t="0" r="0" b="0"/>
                <wp:wrapSquare wrapText="largest"/>
                <wp:docPr id="2913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be easier to take care of it after it falls than to hang gutters all around emptying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be easier to take care of it after it falls than to hang gutters all around emptying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53685" cy="175260"/>
                <wp:effectExtent l="0" t="0" r="0" b="0"/>
                <wp:wrapSquare wrapText="largest"/>
                <wp:docPr id="2914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ners and angles. They are troublesome things anyway. The leaves clog them, the 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ners and angles. They are troublesome things anyway. The leaves clog them, the 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485130" cy="175260"/>
                <wp:effectExtent l="0" t="0" r="0" b="0"/>
                <wp:wrapSquare wrapText="largest"/>
                <wp:docPr id="2915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ms them, the snow comes down in an avalanche and smashes them, they fall to le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ms them, the snow comes down in an avalanche and smashes them, they fall to le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95595" cy="175260"/>
                <wp:effectExtent l="0" t="0" r="0" b="0"/>
                <wp:wrapSquare wrapText="largest"/>
                <wp:docPr id="2916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spoil the cornice, and after they are all done there's no certainty that the water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spoil the cornice, and after they are all done there's no certainty that the water w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74970" cy="175260"/>
                <wp:effectExtent l="0" t="0" r="0" b="0"/>
                <wp:wrapSquare wrapText="largest"/>
                <wp:docPr id="2917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n the wrong way. I can put them up afterwards if necessary, but don't believe it will b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n the wrong way. I can put them up afterwards if necessary, but don't believe it will b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5070475" cy="175260"/>
                <wp:effectExtent l="0" t="0" r="0" b="0"/>
                <wp:wrapSquare wrapText="largest"/>
                <wp:docPr id="2918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last counsel you gave me was to open the eyes of my house for the dayligh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last counsel you gave me was to open the eyes of my house for the dayligh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292725" cy="175260"/>
                <wp:effectExtent l="0" t="0" r="0" b="0"/>
                <wp:wrapSquare wrapText="largest"/>
                <wp:docPr id="2919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ine through without let or hindrance. I'm beyond advice on that subject. Carpe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ine through without let or hindrance. I'm beyond advice on that subject. Carpe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476875" cy="175260"/>
                <wp:effectExtent l="0" t="0" r="0" b="0"/>
                <wp:wrapSquare wrapText="largest"/>
                <wp:docPr id="2920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tains shall fade rather than wife and babies. My windows yawn like barn-doors.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rtains shall fade rather than wife and babies. My windows yawn like barn-doors.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337175" cy="175260"/>
                <wp:effectExtent l="0" t="0" r="0" b="0"/>
                <wp:wrapSquare wrapText="largest"/>
                <wp:docPr id="2921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n't a room in the house that won't have the sun a part of the day, and he looks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n't a room in the house that won't have the sun a part of the day, and he looks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520055" cy="175260"/>
                <wp:effectExtent l="0" t="0" r="0" b="0"/>
                <wp:wrapSquare wrapText="largest"/>
                <wp:docPr id="2922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tting-room from the moment his cloudy bedclothes are thrown off in the morning, till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tting-room from the moment his cloudy bedclothes are thrown off in the morning, till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420360" cy="175260"/>
                <wp:effectExtent l="0" t="0" r="0" b="0"/>
                <wp:wrapSquare wrapText="largest"/>
                <wp:docPr id="2923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des his face behind Mount Tom at night. My glass bill will count up, but I'd rather p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des his face behind Mount Tom at night. My glass bill will count up, but I'd rather p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3475355" cy="175260"/>
                <wp:effectExtent l="0" t="0" r="0" b="0"/>
                <wp:wrapSquare wrapText="largest"/>
                <wp:docPr id="2924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glass in windows than for iron in the shape of tonic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glass in windows than for iron in the shape of tonic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1322705</wp:posOffset>
                </wp:positionH>
                <wp:positionV relativeFrom="page">
                  <wp:posOffset>4376420</wp:posOffset>
                </wp:positionV>
                <wp:extent cx="5307965" cy="175260"/>
                <wp:effectExtent l="0" t="0" r="0" b="0"/>
                <wp:wrapSquare wrapText="largest"/>
                <wp:docPr id="2925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, if you will settle the question of warming and ventilating you shall be honor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34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, if you will settle the question of warming and ventilating you shall be honor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225415" cy="175260"/>
                <wp:effectExtent l="0" t="0" r="0" b="0"/>
                <wp:wrapSquare wrapText="largest"/>
                <wp:docPr id="2926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harged. Don't try to show off your science by telling me how carbon, the wic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harged. Don't try to show off your science by telling me how carbon, the wic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510530" cy="175260"/>
                <wp:effectExtent l="0" t="0" r="0" b="0"/>
                <wp:wrapSquare wrapText="largest"/>
                <wp:docPr id="2927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ison stuff, is heavy, and we must leave a hole near the floor where it can run out an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ison stuff, is heavy, and we must leave a hole near the floor where it can run out an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400040" cy="175260"/>
                <wp:effectExtent l="0" t="0" r="0" b="0"/>
                <wp:wrapSquare wrapText="largest"/>
                <wp:docPr id="2928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axed up to the ridgepole after it gets cold, and then make pictures covered with arrow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axed up to the ridgepole after it gets cold, and then make pictures covered with arrow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311775" cy="175260"/>
                <wp:effectExtent l="0" t="0" r="0" b="0"/>
                <wp:wrapSquare wrapText="largest"/>
                <wp:docPr id="2929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ds to show how well-educated air ought to go! Talk as many gases as you pleas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ds to show how well-educated air ought to go! Talk as many gases as you pleas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466715" cy="175260"/>
                <wp:effectExtent l="0" t="0" r="0" b="0"/>
                <wp:wrapSquare wrapText="largest"/>
                <wp:docPr id="2930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folks. I know two or three things for certain. Coal costs ten dollars a ton; that's 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folks. I know two or three things for certain. Coal costs ten dollars a ton; that's 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537835" cy="175260"/>
                <wp:effectExtent l="0" t="0" r="0" b="0"/>
                <wp:wrapSquare wrapText="largest"/>
                <wp:docPr id="2931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want just as large a house in winter as in summer; that's another. I mean the whole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want just as large a house in winter as in summer; that's another. I mean the whole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502275" cy="175260"/>
                <wp:effectExtent l="0" t="0" r="0" b="0"/>
                <wp:wrapSquare wrapText="largest"/>
                <wp:docPr id="2932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comfortable, in shape to use when needed. I know a man will be cut off sudde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comfortable, in shape to use when needed. I know a man will be cut off sudde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147310" cy="175260"/>
                <wp:effectExtent l="0" t="0" r="0" b="0"/>
                <wp:wrapSquare wrapText="largest"/>
                <wp:docPr id="2933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his own breath if he has  nothing else for  his lungs. Mixing fresh  air with i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his own breath if he has  nothing else for  his lungs. Mixing fresh  air with i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436870" cy="175260"/>
                <wp:effectExtent l="0" t="0" r="0" b="0"/>
                <wp:wrapSquare wrapText="largest"/>
                <wp:docPr id="2934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long his career more or less, but it's only a question of time when he shall give u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long his career more or less, but it's only a question of time when he shall give u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414010" cy="175260"/>
                <wp:effectExtent l="0" t="0" r="0" b="0"/>
                <wp:wrapSquare wrapText="largest"/>
                <wp:docPr id="2935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host if he attempts to subsist on anything less simple and pure in the way of respi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host if he attempts to subsist on anything less simple and pure in the way of respi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417820" cy="175260"/>
                <wp:effectExtent l="0" t="0" r="0" b="0"/>
                <wp:wrapSquare wrapText="largest"/>
                <wp:docPr id="2936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the out-door atmosphere. That's bad enough in some places. What I don't know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the out-door atmosphere. That's bad enough in some places. What I don't know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498465" cy="175260"/>
                <wp:effectExtent l="0" t="0" r="0" b="0"/>
                <wp:wrapSquare wrapText="largest"/>
                <wp:docPr id="2937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nt you to tell me, is how to keep cool in summer, warm in winter, and at the sa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nt you to tell me, is how to keep cool in summer, warm in winter, and at the sa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362575" cy="175260"/>
                <wp:effectExtent l="0" t="0" r="0" b="0"/>
                <wp:wrapSquare wrapText="largest"/>
                <wp:docPr id="2938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all the fresh air we can possibly consume. I know how to keep warm: build a t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all the fresh air we can possibly consume. I know how to keep warm: build a t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036820" cy="175260"/>
                <wp:effectExtent l="0" t="0" r="0" b="0"/>
                <wp:wrapSquare wrapText="largest"/>
                <wp:docPr id="2939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, keep it shut up, set a box stove in the middle of it, and blaze away. A t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, keep it shut up, set a box stove in the middle of it, and blaze away. A t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493385" cy="175260"/>
                <wp:effectExtent l="0" t="0" r="0" b="0"/>
                <wp:wrapSquare wrapText="largest"/>
                <wp:docPr id="2940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thracite or a cord of hickory will keep you warm all winter, especially if you die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thracite or a cord of hickory will keep you warm all winter, especially if you die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443855" cy="175260"/>
                <wp:effectExtent l="0" t="0" r="0" b="0"/>
                <wp:wrapSquare wrapText="largest"/>
                <wp:docPr id="2941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ring, as you probably will. I know how to have fresh air too: open the windows and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ring, as you probably will. I know how to have fresh air too: open the windows and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5208270" cy="175260"/>
                <wp:effectExtent l="0" t="0" r="0" b="0"/>
                <wp:wrapSquare wrapText="largest"/>
                <wp:docPr id="2942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blow; but unless a man lives down in a coalmine he can't well afford to keep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blow; but unless a man lives down in a coalmine he can't well afford to keep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1642745" cy="175260"/>
                <wp:effectExtent l="0" t="0" r="0" b="0"/>
                <wp:wrapSquare wrapText="largest"/>
                <wp:docPr id="2943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 such circumsta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 such circumsta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322705</wp:posOffset>
                </wp:positionH>
                <wp:positionV relativeFrom="page">
                  <wp:posOffset>8874760</wp:posOffset>
                </wp:positionV>
                <wp:extent cx="5349875" cy="175260"/>
                <wp:effectExtent l="0" t="0" r="0" b="0"/>
                <wp:wrapSquare wrapText="largest"/>
                <wp:docPr id="2944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believe this question is the chief concern of builders here below, and whoever inv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6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believe this question is the chief concern of builders here below, and whoever inv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208270" cy="175260"/>
                <wp:effectExtent l="0" t="0" r="0" b="0"/>
                <wp:wrapSquare wrapText="largest"/>
                <wp:docPr id="2945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economical solution of it will not only make a fortune, but he'll deserve one. W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economical solution of it will not only make a fortune, but he'll deserve one. Wh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8">
                <wp:simplePos x="0" y="0"/>
                <wp:positionH relativeFrom="page">
                  <wp:posOffset>2096770</wp:posOffset>
                </wp:positionH>
                <wp:positionV relativeFrom="page">
                  <wp:posOffset>2017395</wp:posOffset>
                </wp:positionV>
                <wp:extent cx="3572510" cy="6350"/>
                <wp:effectExtent l="5080" t="5080" r="5715" b="5715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3177"/>
                              </a:moveTo>
                              <a:lnTo>
                                <a:pt x="3302" y="3177"/>
                              </a:lnTo>
                              <a:lnTo>
                                <a:pt x="3302" y="3187"/>
                              </a:lnTo>
                              <a:lnTo>
                                <a:pt x="8928" y="318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177" coordsize="5626,10" stroked="t" o:allowincell="f" style="position:absolute;margin-left:165.1pt;margin-top:158.8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023745"/>
                <wp:effectExtent l="0" t="0" r="5715" b="508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0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187">
                              <a:moveTo>
                                <a:pt x="8928" y="3177"/>
                              </a:moveTo>
                              <a:lnTo>
                                <a:pt x="3302" y="3177"/>
                              </a:lnTo>
                              <a:lnTo>
                                <a:pt x="3302" y="3187"/>
                              </a:lnTo>
                              <a:lnTo>
                                <a:pt x="8928" y="3187"/>
                              </a:lnTo>
                              <a:lnTo>
                                <a:pt x="8928" y="3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187" fillcolor="#a7a6aa" stroked="t" o:allowincell="f" style="position:absolute;margin-left:0pt;margin-top:0pt;width:446.35pt;height:159.3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0">
                <wp:simplePos x="0" y="0"/>
                <wp:positionH relativeFrom="page">
                  <wp:posOffset>2096770</wp:posOffset>
                </wp:positionH>
                <wp:positionV relativeFrom="page">
                  <wp:posOffset>2029460</wp:posOffset>
                </wp:positionV>
                <wp:extent cx="3572510" cy="635"/>
                <wp:effectExtent l="5080" t="5715" r="5715" b="381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3196"/>
                              </a:moveTo>
                              <a:lnTo>
                                <a:pt x="3302" y="3196"/>
                              </a:lnTo>
                              <a:lnTo>
                                <a:pt x="3302" y="3196"/>
                              </a:lnTo>
                              <a:lnTo>
                                <a:pt x="8928" y="319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196" coordsize="5626,0" stroked="t" o:allowincell="f" style="position:absolute;margin-left:165.1pt;margin-top:159.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029460"/>
                <wp:effectExtent l="0" t="0" r="5715" b="5715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0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196">
                              <a:moveTo>
                                <a:pt x="8928" y="3196"/>
                              </a:moveTo>
                              <a:lnTo>
                                <a:pt x="3302" y="3196"/>
                              </a:lnTo>
                              <a:lnTo>
                                <a:pt x="3302" y="3196"/>
                              </a:lnTo>
                              <a:lnTo>
                                <a:pt x="8928" y="3196"/>
                              </a:lnTo>
                              <a:lnTo>
                                <a:pt x="8928" y="3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196" fillcolor="#ebe9ed" stroked="t" o:allowincell="f" style="position:absolute;margin-left:0pt;margin-top:0pt;width:446.35pt;height:159.7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1200785" cy="175260"/>
                <wp:effectExtent l="0" t="0" r="0" b="0"/>
                <wp:wrapSquare wrapText="largest"/>
                <wp:docPr id="2952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n't you go for i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n't you go for i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3773170</wp:posOffset>
                </wp:positionH>
                <wp:positionV relativeFrom="page">
                  <wp:posOffset>1102360</wp:posOffset>
                </wp:positionV>
                <wp:extent cx="449580" cy="175260"/>
                <wp:effectExtent l="0" t="0" r="0" b="0"/>
                <wp:wrapSquare wrapText="largest"/>
                <wp:docPr id="2953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86.8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5930900</wp:posOffset>
                </wp:positionH>
                <wp:positionV relativeFrom="page">
                  <wp:posOffset>1303655</wp:posOffset>
                </wp:positionV>
                <wp:extent cx="427990" cy="175260"/>
                <wp:effectExtent l="0" t="0" r="0" b="0"/>
                <wp:wrapSquare wrapText="largest"/>
                <wp:docPr id="2954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102.65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1322705</wp:posOffset>
                </wp:positionH>
                <wp:positionV relativeFrom="page">
                  <wp:posOffset>2595880</wp:posOffset>
                </wp:positionV>
                <wp:extent cx="76835" cy="175260"/>
                <wp:effectExtent l="0" t="0" r="0" b="0"/>
                <wp:wrapSquare wrapText="largest"/>
                <wp:docPr id="2955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4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1322705</wp:posOffset>
                </wp:positionH>
                <wp:positionV relativeFrom="page">
                  <wp:posOffset>2980055</wp:posOffset>
                </wp:positionV>
                <wp:extent cx="76835" cy="175260"/>
                <wp:effectExtent l="0" t="0" r="0" b="0"/>
                <wp:wrapSquare wrapText="largest"/>
                <wp:docPr id="2956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4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2901315</wp:posOffset>
                </wp:positionH>
                <wp:positionV relativeFrom="page">
                  <wp:posOffset>3364230</wp:posOffset>
                </wp:positionV>
                <wp:extent cx="2026920" cy="262890"/>
                <wp:effectExtent l="0" t="0" r="0" b="0"/>
                <wp:wrapSquare wrapText="largest"/>
                <wp:docPr id="2957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V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0.7pt;mso-wrap-distance-left:0pt;mso-wrap-distance-right:0pt;mso-wrap-distance-top:0pt;mso-wrap-distance-bottom:0pt;margin-top:264.9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V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3242945</wp:posOffset>
                </wp:positionH>
                <wp:positionV relativeFrom="page">
                  <wp:posOffset>3796665</wp:posOffset>
                </wp:positionV>
                <wp:extent cx="1329690" cy="175260"/>
                <wp:effectExtent l="0" t="0" r="0" b="0"/>
                <wp:wrapSquare wrapText="largest"/>
                <wp:docPr id="2958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98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2602865</wp:posOffset>
                </wp:positionH>
                <wp:positionV relativeFrom="page">
                  <wp:posOffset>4156710</wp:posOffset>
                </wp:positionV>
                <wp:extent cx="2606675" cy="197485"/>
                <wp:effectExtent l="0" t="0" r="0" b="0"/>
                <wp:wrapSquare wrapText="largest"/>
                <wp:docPr id="2959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HEN THE DOCTORS DIFF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5.55pt;mso-wrap-distance-left:0pt;mso-wrap-distance-right:0pt;mso-wrap-distance-top:0pt;mso-wrap-distance-bottom:0pt;margin-top:327.3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HEN THE DOCTORS DIFF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322705</wp:posOffset>
                </wp:positionH>
                <wp:positionV relativeFrom="page">
                  <wp:posOffset>4540885</wp:posOffset>
                </wp:positionV>
                <wp:extent cx="76835" cy="175260"/>
                <wp:effectExtent l="0" t="0" r="0" b="0"/>
                <wp:wrapSquare wrapText="largest"/>
                <wp:docPr id="2960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7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1322705</wp:posOffset>
                </wp:positionH>
                <wp:positionV relativeFrom="page">
                  <wp:posOffset>4925060</wp:posOffset>
                </wp:positionV>
                <wp:extent cx="5253355" cy="175260"/>
                <wp:effectExtent l="0" t="0" r="0" b="0"/>
                <wp:wrapSquare wrapText="largest"/>
                <wp:docPr id="2961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 JOHN:  Your  economical  reasons  for  using  shingles  would  justify  che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387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 JOHN:  Your  economical  reasons  for  using  shingles  would  justify  che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1133475</wp:posOffset>
                </wp:positionH>
                <wp:positionV relativeFrom="page">
                  <wp:posOffset>5150485</wp:posOffset>
                </wp:positionV>
                <wp:extent cx="5210175" cy="175260"/>
                <wp:effectExtent l="0" t="0" r="0" b="0"/>
                <wp:wrapSquare wrapText="largest"/>
                <wp:docPr id="2962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ewelry and rag carpets. Try to be consistent. I should object to slate on a log-bar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40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ewelry and rag carpets. Try to be consistent. I should object to slate on a log-bar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1133475</wp:posOffset>
                </wp:positionH>
                <wp:positionV relativeFrom="page">
                  <wp:posOffset>5382260</wp:posOffset>
                </wp:positionV>
                <wp:extent cx="5354320" cy="175260"/>
                <wp:effectExtent l="0" t="0" r="0" b="0"/>
                <wp:wrapSquare wrapText="largest"/>
                <wp:docPr id="2963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ingles on a stone-house. I hope you furnished your honest carpenter with a stout jack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42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ingles on a stone-house. I hope you furnished your honest carpenter with a stout jack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1133475</wp:posOffset>
                </wp:positionH>
                <wp:positionV relativeFrom="page">
                  <wp:posOffset>5607685</wp:posOffset>
                </wp:positionV>
                <wp:extent cx="5532120" cy="175260"/>
                <wp:effectExtent l="0" t="0" r="0" b="0"/>
                <wp:wrapSquare wrapText="largest"/>
                <wp:docPr id="2964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ife, and required him not only to lay the shingles right side up, but to lay the upper 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44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ife, and required him not only to lay the shingles right side up, but to lay the upper 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1133475</wp:posOffset>
                </wp:positionH>
                <wp:positionV relativeFrom="page">
                  <wp:posOffset>5839460</wp:posOffset>
                </wp:positionV>
                <wp:extent cx="5235575" cy="175260"/>
                <wp:effectExtent l="0" t="0" r="0" b="0"/>
                <wp:wrapSquare wrapText="largest"/>
                <wp:docPr id="2965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ose together, leaving them apart at the butt. Gutters are troublesome truly, but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45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ose together, leaving them apart at the butt. Gutters are troublesome truly, but 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133475</wp:posOffset>
                </wp:positionH>
                <wp:positionV relativeFrom="page">
                  <wp:posOffset>6064885</wp:posOffset>
                </wp:positionV>
                <wp:extent cx="5176520" cy="175260"/>
                <wp:effectExtent l="0" t="0" r="0" b="0"/>
                <wp:wrapSquare wrapText="largest"/>
                <wp:docPr id="2966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spensable; there is no resource but to have them thoroughly made. Poor on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47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spensable; there is no resource but to have them thoroughly made. Poor on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133475</wp:posOffset>
                </wp:positionH>
                <wp:positionV relativeFrom="page">
                  <wp:posOffset>6296660</wp:posOffset>
                </wp:positionV>
                <wp:extent cx="5201285" cy="175260"/>
                <wp:effectExtent l="0" t="0" r="0" b="0"/>
                <wp:wrapSquare wrapText="largest"/>
                <wp:docPr id="2967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se than none. Those that hang independently of the cornice are safest for che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13.8pt;mso-wrap-distance-left:0pt;mso-wrap-distance-right:0pt;mso-wrap-distance-top:0pt;mso-wrap-distance-bottom:0pt;margin-top:49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se than none. Those that hang independently of the cornice are safest for che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133475</wp:posOffset>
                </wp:positionH>
                <wp:positionV relativeFrom="page">
                  <wp:posOffset>6522085</wp:posOffset>
                </wp:positionV>
                <wp:extent cx="5354320" cy="175260"/>
                <wp:effectExtent l="0" t="0" r="0" b="0"/>
                <wp:wrapSquare wrapText="largest"/>
                <wp:docPr id="2968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ings, but should be treated as an essential feature; that is, you should not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51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ings, but should be treated as an essential feature; that is, you should not compl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1133475</wp:posOffset>
                </wp:positionH>
                <wp:positionV relativeFrom="page">
                  <wp:posOffset>6753860</wp:posOffset>
                </wp:positionV>
                <wp:extent cx="5151120" cy="175260"/>
                <wp:effectExtent l="0" t="0" r="0" b="0"/>
                <wp:wrapSquare wrapText="largest"/>
                <wp:docPr id="2969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rnice without a gutter and afterwards disfigure it by a sloping spout having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53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ornice without a gutter and afterwards disfigure it by a sloping spout having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1133475</wp:posOffset>
                </wp:positionH>
                <wp:positionV relativeFrom="page">
                  <wp:posOffset>6979285</wp:posOffset>
                </wp:positionV>
                <wp:extent cx="2501900" cy="175260"/>
                <wp:effectExtent l="0" t="0" r="0" b="0"/>
                <wp:wrapSquare wrapText="largest"/>
                <wp:docPr id="2970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arent kinship to the rest of the fin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.8pt;mso-wrap-distance-left:0pt;mso-wrap-distance-right:0pt;mso-wrap-distance-top:0pt;mso-wrap-distance-bottom:0pt;margin-top:54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parent kinship to the rest of the fin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322705</wp:posOffset>
                </wp:positionH>
                <wp:positionV relativeFrom="page">
                  <wp:posOffset>7363460</wp:posOffset>
                </wp:positionV>
                <wp:extent cx="5210810" cy="175260"/>
                <wp:effectExtent l="0" t="0" r="0" b="0"/>
                <wp:wrapSquare wrapText="largest"/>
                <wp:docPr id="2971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problem  of  warming and  ventilating  is easily  solved for those who  desire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579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problem  of  warming and  ventilating  is easily  solved for those who  desire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133475</wp:posOffset>
                </wp:positionH>
                <wp:positionV relativeFrom="page">
                  <wp:posOffset>7588885</wp:posOffset>
                </wp:positionV>
                <wp:extent cx="5417820" cy="175260"/>
                <wp:effectExtent l="0" t="0" r="0" b="0"/>
                <wp:wrapSquare wrapText="largest"/>
                <wp:docPr id="2972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lution  sufficiently  to  make  the  necessary  appropriations.  One  quarter  of  wha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59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lution  sufficiently  to  make  the  necessary  appropriations.  One  quarter  of  wha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375275" cy="175260"/>
                <wp:effectExtent l="0" t="0" r="0" b="0"/>
                <wp:wrapSquare wrapText="largest"/>
                <wp:docPr id="2973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monly spent for vanity and deceit will be ample. Most men and women, at lea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monly spent for vanity and deceit will be ample. Most men and women, at lea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1133475</wp:posOffset>
                </wp:positionH>
                <wp:positionV relativeFrom="page">
                  <wp:posOffset>8046085</wp:posOffset>
                </wp:positionV>
                <wp:extent cx="5240020" cy="175260"/>
                <wp:effectExtent l="0" t="0" r="0" b="0"/>
                <wp:wrapSquare wrapText="largest"/>
                <wp:docPr id="2974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thinking, prefer fashionable show rather than health! A fearful statement, but sa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63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thinking, prefer fashionable show rather than health! A fearful statement, but sa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1133475</wp:posOffset>
                </wp:positionH>
                <wp:positionV relativeFrom="page">
                  <wp:posOffset>8277860</wp:posOffset>
                </wp:positionV>
                <wp:extent cx="5460365" cy="175260"/>
                <wp:effectExtent l="0" t="0" r="0" b="0"/>
                <wp:wrapSquare wrapText="largest"/>
                <wp:docPr id="2975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ue. There is doubtless more danger from impure air than from cold. Our senses warn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65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ue. There is doubtless more danger from impure air than from cold. Our senses warn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1133475</wp:posOffset>
                </wp:positionH>
                <wp:positionV relativeFrom="page">
                  <wp:posOffset>8503285</wp:posOffset>
                </wp:positionV>
                <wp:extent cx="5409565" cy="175260"/>
                <wp:effectExtent l="0" t="0" r="0" b="0"/>
                <wp:wrapSquare wrapText="largest"/>
                <wp:docPr id="2976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ickly of  the latter;  the  prompting  of  knowledge is  needed to  guard us  agains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6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ickly of  the latter;  the  prompting  of  knowledge is  needed to  guard us  agains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1133475</wp:posOffset>
                </wp:positionH>
                <wp:positionV relativeFrom="page">
                  <wp:posOffset>8735060</wp:posOffset>
                </wp:positionV>
                <wp:extent cx="5485130" cy="175260"/>
                <wp:effectExtent l="0" t="0" r="0" b="0"/>
                <wp:wrapSquare wrapText="largest"/>
                <wp:docPr id="2977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mer,—of  a  practical knowledge  unfortunately rare.  Men, women,  and  children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68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mer,—of  a  practical knowledge  unfortunately rare.  Men, women,  and  children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1133475</wp:posOffset>
                </wp:positionH>
                <wp:positionV relativeFrom="page">
                  <wp:posOffset>8960485</wp:posOffset>
                </wp:positionV>
                <wp:extent cx="5383530" cy="175260"/>
                <wp:effectExtent l="0" t="0" r="0" b="0"/>
                <wp:wrapSquare wrapText="largest"/>
                <wp:docPr id="2978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ying daily through ignorance and indifference on this subject. There is hardly a schoo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70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ying daily through ignorance and indifference on this subject. There is hardly a schoo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34">
            <wp:simplePos x="0" y="0"/>
            <wp:positionH relativeFrom="page">
              <wp:posOffset>1322705</wp:posOffset>
            </wp:positionH>
            <wp:positionV relativeFrom="page">
              <wp:posOffset>3352800</wp:posOffset>
            </wp:positionV>
            <wp:extent cx="5718175" cy="3998595"/>
            <wp:effectExtent l="0" t="0" r="0" b="0"/>
            <wp:wrapNone/>
            <wp:docPr id="29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5">
            <wp:simplePos x="0" y="0"/>
            <wp:positionH relativeFrom="page">
              <wp:posOffset>7071360</wp:posOffset>
            </wp:positionH>
            <wp:positionV relativeFrom="page">
              <wp:posOffset>7211060</wp:posOffset>
            </wp:positionV>
            <wp:extent cx="17780" cy="182880"/>
            <wp:effectExtent l="0" t="0" r="0" b="0"/>
            <wp:wrapNone/>
            <wp:docPr id="29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63820" cy="175260"/>
                <wp:effectExtent l="0" t="0" r="0" b="0"/>
                <wp:wrapSquare wrapText="largest"/>
                <wp:docPr id="2983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to be found in which the murder of the innocents is not continually rehear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to be found in which the murder of the innocents is not continually rehear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40985" cy="175260"/>
                <wp:effectExtent l="0" t="0" r="0" b="0"/>
                <wp:wrapSquare wrapText="largest"/>
                <wp:docPr id="2984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ly a church in which the spiritual elevation resulting from attendance therein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ly a church in which the spiritual elevation resulting from attendance therein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85130" cy="175260"/>
                <wp:effectExtent l="0" t="0" r="0" b="0"/>
                <wp:wrapSquare wrapText="largest"/>
                <wp:docPr id="2985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unterbalanced  by  an  equal  physical  depression,  and  rarely  a  hall  or  lecture-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unterbalanced  by  an  equal  physical  depression,  and  rarely  a  hall  or  lecture-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02885" cy="175260"/>
                <wp:effectExtent l="0" t="0" r="0" b="0"/>
                <wp:wrapSquare wrapText="largest"/>
                <wp:docPr id="2986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in an audience can even listen to a physiological discourse on the fatal effec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in an audience can even listen to a physiological discourse on the fatal effec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430520" cy="175260"/>
                <wp:effectExtent l="0" t="0" r="0" b="0"/>
                <wp:wrapSquare wrapText="largest"/>
                <wp:docPr id="2987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ure air without experimentally knowing that they are listening to solemn truth;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ure air without experimentally knowing that they are listening to solemn truth;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500370" cy="175260"/>
                <wp:effectExtent l="0" t="0" r="0" b="0"/>
                <wp:wrapSquare wrapText="largest"/>
                <wp:docPr id="2988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to the dwelling-houses, the homes of the dear people, it requires no bloodhound's sc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to the dwelling-houses, the homes of the dear people, it requires no bloodhound's sc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384165" cy="175260"/>
                <wp:effectExtent l="0" t="0" r="0" b="0"/>
                <wp:wrapSquare wrapText="largest"/>
                <wp:docPr id="2989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distinguish them one from another! The moment the front door is opened to me, I 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distinguish them one from another! The moment the front door is opened to me, I 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85130" cy="175260"/>
                <wp:effectExtent l="0" t="0" r="0" b="0"/>
                <wp:wrapSquare wrapText="largest"/>
                <wp:docPr id="2990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sailed by the odor peculiar to the establishment. It may be tuberoses or garlic, moul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sailed by the odor peculiar to the establishment. It may be tuberoses or garlic, moul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73675" cy="175260"/>
                <wp:effectExtent l="0" t="0" r="0" b="0"/>
                <wp:wrapSquare wrapText="largest"/>
                <wp:docPr id="2991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nish, whitewash, gas, lamp-smoke, or new carpets, a definite and describable or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nish, whitewash, gas, lamp-smoke, or new carpets, a definite and describable or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320030" cy="175260"/>
                <wp:effectExtent l="0" t="0" r="0" b="0"/>
                <wp:wrapSquare wrapText="largest"/>
                <wp:docPr id="2992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efinite and indescribable fragrance, but it is sure to be something besides pure fre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efinite and indescribable fragrance, but it is sure to be something besides pure fre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237490" cy="175260"/>
                <wp:effectExtent l="0" t="0" r="0" b="0"/>
                <wp:wrapSquare wrapText="largest"/>
                <wp:docPr id="2993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7040245</wp:posOffset>
                </wp:positionH>
                <wp:positionV relativeFrom="page">
                  <wp:posOffset>7223125</wp:posOffset>
                </wp:positionV>
                <wp:extent cx="76835" cy="175260"/>
                <wp:effectExtent l="0" t="0" r="0" b="0"/>
                <wp:wrapSquare wrapText="largest"/>
                <wp:docPr id="2994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8.7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322705</wp:posOffset>
                </wp:positionH>
                <wp:positionV relativeFrom="page">
                  <wp:posOffset>7576820</wp:posOffset>
                </wp:positionV>
                <wp:extent cx="5121910" cy="175260"/>
                <wp:effectExtent l="0" t="0" r="0" b="0"/>
                <wp:wrapSquare wrapText="largest"/>
                <wp:docPr id="2995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me give you first a suggestion for summer ventilation. Did you ever shing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13.8pt;mso-wrap-distance-left:0pt;mso-wrap-distance-right:0pt;mso-wrap-distance-top:0pt;mso-wrap-distance-bottom:0pt;margin-top:59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me give you first a suggestion for summer ventilation. Did you ever shing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1133475</wp:posOffset>
                </wp:positionH>
                <wp:positionV relativeFrom="page">
                  <wp:posOffset>7802245</wp:posOffset>
                </wp:positionV>
                <wp:extent cx="5362575" cy="175260"/>
                <wp:effectExtent l="0" t="0" r="0" b="0"/>
                <wp:wrapSquare wrapText="largest"/>
                <wp:docPr id="2996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uth side of a barn on a calm, hot, sunny day in July, thermometer at ninety degre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614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uth side of a barn on a calm, hot, sunny day in July, thermometer at ninety degre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328285" cy="175260"/>
                <wp:effectExtent l="0" t="0" r="0" b="0"/>
                <wp:wrapSquare wrapText="largest"/>
                <wp:docPr id="2997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hade? Did you ever lay your hand on a black slate or tin roof exposed to the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hade? Did you ever lay your hand on a black slate or tin roof exposed to the dir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1133475</wp:posOffset>
                </wp:positionH>
                <wp:positionV relativeFrom="page">
                  <wp:posOffset>8259445</wp:posOffset>
                </wp:positionV>
                <wp:extent cx="5269230" cy="175260"/>
                <wp:effectExtent l="0" t="0" r="0" b="0"/>
                <wp:wrapSquare wrapText="largest"/>
                <wp:docPr id="2998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ys of a midsummer sun? Have you ever, at the close of some hot, labor-spent da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650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ys of a midsummer sun? Have you ever, at the close of some hot, labor-spent da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396230" cy="175260"/>
                <wp:effectExtent l="0" t="0" r="0" b="0"/>
                <wp:wrapSquare wrapText="largest"/>
                <wp:docPr id="2999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gust, sat out of doors until the evening air became deliciously cool, and then clim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ugust, sat out of doors until the evening air became deliciously cool, and then clim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1133475</wp:posOffset>
                </wp:positionH>
                <wp:positionV relativeFrom="page">
                  <wp:posOffset>8716645</wp:posOffset>
                </wp:positionV>
                <wp:extent cx="5544820" cy="175260"/>
                <wp:effectExtent l="0" t="0" r="0" b="0"/>
                <wp:wrapSquare wrapText="largest"/>
                <wp:docPr id="3000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 your  attic dormitory,  there  to  spend  a  sleepless  night  in  perspiration  and  despai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686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 your  attic dormitory,  there  to  spend  a  sleepless  night  in  perspiration  and  despai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269230" cy="175260"/>
                <wp:effectExtent l="0" t="0" r="0" b="0"/>
                <wp:wrapSquare wrapText="largest"/>
                <wp:docPr id="3001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athematizing the man who built and the fate which compelled you to occupy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athematizing the man who built and the fate which compelled you to occupy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1133475</wp:posOffset>
                </wp:positionH>
                <wp:positionV relativeFrom="page">
                  <wp:posOffset>9173845</wp:posOffset>
                </wp:positionV>
                <wp:extent cx="1308100" cy="175260"/>
                <wp:effectExtent l="0" t="0" r="0" b="0"/>
                <wp:wrapSquare wrapText="largest"/>
                <wp:docPr id="3002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mber of tormen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.8pt;mso-wrap-distance-left:0pt;mso-wrap-distance-right:0pt;mso-wrap-distance-top:0pt;mso-wrap-distance-bottom:0pt;margin-top:722.3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mber of tormen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134610" cy="175260"/>
                <wp:effectExtent l="0" t="0" r="0" b="0"/>
                <wp:wrapSquare wrapText="largest"/>
                <wp:docPr id="3005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, there is no good reason why the rooms immediately under the roof of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, there is no good reason why the rooms immediately under the roof of a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367020" cy="175260"/>
                <wp:effectExtent l="0" t="0" r="0" b="0"/>
                <wp:wrapSquare wrapText="largest"/>
                <wp:docPr id="3006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any more uncomfortable on account of heat than those of the first story. N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any more uncomfortable on account of heat than those of the first story. N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451475" cy="175260"/>
                <wp:effectExtent l="0" t="0" r="0" b="0"/>
                <wp:wrapSquare wrapText="largest"/>
                <wp:docPr id="3007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, by the simplest application of common-sense, these upper rooms may be so coo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, by the simplest application of common-sense, these upper rooms may be so coo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489575" cy="175260"/>
                <wp:effectExtent l="0" t="0" r="0" b="0"/>
                <wp:wrapSquare wrapText="largest"/>
                <wp:docPr id="3008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ed that the hotter the sun pours his rays upon the roof the more salubrious sha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ed that the hotter the sun pours his rays upon the roof the more salubrious sha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41010" cy="175260"/>
                <wp:effectExtent l="0" t="0" r="0" b="0"/>
                <wp:wrapSquare wrapText="largest"/>
                <wp:docPr id="3009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 palace  in  the  sky.  And  this  I  call  a  triumph  of  genius,  making  the  seeming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 palace  in  the  sky.  And  this  I  call  a  triumph  of  genius,  making  the  seeming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3356610" cy="175260"/>
                <wp:effectExtent l="0" t="0" r="0" b="0"/>
                <wp:wrapSquare wrapText="largest"/>
                <wp:docPr id="3010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tructive wrath of the elements to serve and save 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tructive wrath of the elements to serve and save 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1322705</wp:posOffset>
                </wp:positionH>
                <wp:positionV relativeFrom="page">
                  <wp:posOffset>2395220</wp:posOffset>
                </wp:positionV>
                <wp:extent cx="5253355" cy="175260"/>
                <wp:effectExtent l="0" t="0" r="0" b="0"/>
                <wp:wrapSquare wrapText="largest"/>
                <wp:docPr id="3011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. Figuier tells us with just how many hundred thousand horse-power the sun,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18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. Figuier tells us with just how many hundred thousand horse-power the sun,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1133475</wp:posOffset>
                </wp:positionH>
                <wp:positionV relativeFrom="page">
                  <wp:posOffset>2626360</wp:posOffset>
                </wp:positionV>
                <wp:extent cx="5281930" cy="175260"/>
                <wp:effectExtent l="0" t="0" r="0" b="0"/>
                <wp:wrapSquare wrapText="largest"/>
                <wp:docPr id="3012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oric of its beams, operates upon the surface of the earth. I cannot tell precisely 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2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loric of its beams, operates upon the surface of the earth. I cannot tell precisely 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470525" cy="175260"/>
                <wp:effectExtent l="0" t="0" r="0" b="0"/>
                <wp:wrapSquare wrapText="largest"/>
                <wp:docPr id="3013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ch force is spent upon the roofs of the houses that cover so much of the good moth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ch force is spent upon the roofs of the houses that cover so much of the good moth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574665" cy="175260"/>
                <wp:effectExtent l="0" t="0" r="0" b="0"/>
                <wp:wrapSquare wrapText="largest"/>
                <wp:docPr id="3014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som  in  certain  localities,  but  I  know  that  it  is  wonderfully  great,  and  that  r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som  in  certain  localities,  but  I  know  that  it  is  wonderfully  great,  and  that  r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116830" cy="175260"/>
                <wp:effectExtent l="0" t="0" r="0" b="0"/>
                <wp:wrapSquare wrapText="largest"/>
                <wp:docPr id="3015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olled it will make the space immediately under these roofs cool instead of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rolled it will make the space immediately under these roofs cool instead of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1322705</wp:posOffset>
                </wp:positionH>
                <wp:positionV relativeFrom="page">
                  <wp:posOffset>3693160</wp:posOffset>
                </wp:positionV>
                <wp:extent cx="5269230" cy="175260"/>
                <wp:effectExtent l="0" t="0" r="0" b="0"/>
                <wp:wrapSquare wrapText="largest"/>
                <wp:docPr id="3016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is is the way to cause the heat of a burning sun to cool the attic chamber: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29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is is the way to cause the heat of a burning sun to cool the attic chamber: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430520" cy="175260"/>
                <wp:effectExtent l="0" t="0" r="0" b="0"/>
                <wp:wrapSquare wrapText="largest"/>
                <wp:docPr id="3017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space  between  the  rafters  on  the  sunny  sides  of  your  building  as  smooth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space  between  the  rafters  on  the  sunny  sides  of  your  building  as  smooth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278120" cy="175260"/>
                <wp:effectExtent l="0" t="0" r="0" b="0"/>
                <wp:wrapSquare wrapText="largest"/>
                <wp:docPr id="3018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obstructed as possible. Arrange openings into the outer air at the lower end of ea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obstructed as possible. Arrange openings into the outer air at the lower end of ea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506720" cy="175260"/>
                <wp:effectExtent l="0" t="0" r="0" b="0"/>
                <wp:wrapSquare wrapText="largest"/>
                <wp:docPr id="3019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mple or complex, according to your taste and ability. Provide also means for clos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mple or complex, according to your taste and ability. Provide also means for clos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391150" cy="175260"/>
                <wp:effectExtent l="0" t="0" r="0" b="0"/>
                <wp:wrapSquare wrapText="largest"/>
                <wp:docPr id="3020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 in cold weather. Be sure that these spaces, or flues, are enclosed either by lat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me in cold weather. Be sure that these spaces, or flues, are enclosed either by lat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494020" cy="175260"/>
                <wp:effectExtent l="0" t="0" r="0" b="0"/>
                <wp:wrapSquare wrapText="largest"/>
                <wp:docPr id="3021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ster, or by smooth boards, quite to the highest part of the roof, whether your room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ster, or by smooth boards, quite to the highest part of the roof, whether your room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541010" cy="175260"/>
                <wp:effectExtent l="0" t="0" r="0" b="0"/>
                <wp:wrapSquare wrapText="largest"/>
                <wp:docPr id="3022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ed to the top or not,—and provided with an abundant outlet at the top. This may 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ed to the top or not,—and provided with an abundant outlet at the top. This may 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375275" cy="175260"/>
                <wp:effectExtent l="0" t="0" r="0" b="0"/>
                <wp:wrapSquare wrapText="largest"/>
                <wp:docPr id="3023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as simple as the dorsal breathing-holes of a tobacco barn, gorgeously imposing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as simple as the dorsal breathing-holes of a tobacco barn, gorgeously imposing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294630" cy="175260"/>
                <wp:effectExtent l="0" t="0" r="0" b="0"/>
                <wp:wrapSquare wrapText="largest"/>
                <wp:docPr id="3024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iental pinnacle, or it may be a part of the chimney; only let it be at the very summ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iental pinnacle, or it may be a part of the chimney; only let it be at the very summ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218430" cy="175260"/>
                <wp:effectExtent l="0" t="0" r="0" b="0"/>
                <wp:wrapSquare wrapText="largest"/>
                <wp:docPr id="3025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ple, and so arranged that an adverse wind shall not prevent the egress of the ri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ple, and so arranged that an adverse wind shall not prevent the egress of the ri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511165" cy="175260"/>
                <wp:effectExtent l="0" t="0" r="0" b="0"/>
                <wp:wrapSquare wrapText="largest"/>
                <wp:docPr id="3026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s of air. Mind this, too; it is by no means the same thing to let these flues open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rrents of air. Mind this, too; it is by no means the same thing to let these flues open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4067810" cy="175260"/>
                <wp:effectExtent l="0" t="0" r="0" b="0"/>
                <wp:wrapSquare wrapText="largest"/>
                <wp:docPr id="3027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loft over the attic rooms, with windows in gables or other outl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loft over the attic rooms, with windows in gables or other outl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1322705</wp:posOffset>
                </wp:positionH>
                <wp:positionV relativeFrom="page">
                  <wp:posOffset>6588760</wp:posOffset>
                </wp:positionV>
                <wp:extent cx="5248275" cy="175260"/>
                <wp:effectExtent l="0" t="0" r="0" b="0"/>
                <wp:wrapSquare wrapText="largest"/>
                <wp:docPr id="3028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, do you not see that as soon as the sun has warmed the flues, there will be a st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51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, do you not see that as soon as the sun has warmed the flues, there will be a sti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184775" cy="175260"/>
                <wp:effectExtent l="0" t="0" r="0" b="0"/>
                <wp:wrapSquare wrapText="largest"/>
                <wp:docPr id="3029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eeze blowing, not over the roof, but really between the roof and the house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eeze blowing, not over the roof, but really between the roof and the house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175250" cy="175260"/>
                <wp:effectExtent l="0" t="0" r="0" b="0"/>
                <wp:wrapSquare wrapText="largest"/>
                <wp:docPr id="3030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tter the sun the stiffer the breeze; in the words of one who has tried it,—"a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tter the sun the stiffer the breeze; in the words of one who has tried it,—"a per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268595" cy="175260"/>
                <wp:effectExtent l="0" t="0" r="0" b="0"/>
                <wp:wrapSquare wrapText="largest"/>
                <wp:docPr id="3031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rricane."  That  is, the  lath and plaster, or sheathing, which forms the inner roof,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rricane."  That  is, the  lath and plaster, or sheathing, which forms the inner roof,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336540" cy="175260"/>
                <wp:effectExtent l="0" t="0" r="0" b="0"/>
                <wp:wrapSquare wrapText="largest"/>
                <wp:docPr id="3032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ded by a canopy of slate, shingles, or tin, and fanned by a constant breeze as cool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ded by a canopy of slate, shingles, or tin, and fanned by a constant breeze as cool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5383530" cy="175260"/>
                <wp:effectExtent l="0" t="0" r="0" b="0"/>
                <wp:wrapSquare wrapText="largest"/>
                <wp:docPr id="3033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ast as the outer air. But we can do vastly better than that. Instead of opening the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ast as the outer air. But we can do vastly better than that. Instead of opening the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1133475</wp:posOffset>
                </wp:positionH>
                <wp:positionV relativeFrom="page">
                  <wp:posOffset>7960360</wp:posOffset>
                </wp:positionV>
                <wp:extent cx="5506085" cy="175260"/>
                <wp:effectExtent l="0" t="0" r="0" b="0"/>
                <wp:wrapSquare wrapText="largest"/>
                <wp:docPr id="3034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ds of these flues to the outer air, they may be extended wherever the needs of the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6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ds of these flues to the outer air, they may be extended wherever the needs of the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133475</wp:posOffset>
                </wp:positionH>
                <wp:positionV relativeFrom="page">
                  <wp:posOffset>8186420</wp:posOffset>
                </wp:positionV>
                <wp:extent cx="2336800" cy="175260"/>
                <wp:effectExtent l="0" t="0" r="0" b="0"/>
                <wp:wrapSquare wrapText="largest"/>
                <wp:docPr id="3035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quire, or its construction will all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3.8pt;mso-wrap-distance-left:0pt;mso-wrap-distance-right:0pt;mso-wrap-distance-top:0pt;mso-wrap-distance-bottom:0pt;margin-top:6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quire, or its construction will allo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1322705</wp:posOffset>
                </wp:positionH>
                <wp:positionV relativeFrom="page">
                  <wp:posOffset>8569960</wp:posOffset>
                </wp:positionV>
                <wp:extent cx="5278120" cy="175260"/>
                <wp:effectExtent l="0" t="0" r="0" b="0"/>
                <wp:wrapSquare wrapText="largest"/>
                <wp:docPr id="3036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me remind you, under the head of general principles, that there is no such thing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67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me remind you, under the head of general principles, that there is no such thing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394960" cy="175260"/>
                <wp:effectExtent l="0" t="0" r="0" b="0"/>
                <wp:wrapSquare wrapText="largest"/>
                <wp:docPr id="3037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suction."  Of  course, you know  it when  you stop  to  think,  but  bear it  in  min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suction."  Of  course, you know  it when  you stop  to  think,  but  bear it  in  min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358765" cy="175260"/>
                <wp:effectExtent l="0" t="0" r="0" b="0"/>
                <wp:wrapSquare wrapText="largest"/>
                <wp:docPr id="3038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ver the motive-power seems to be applied on which you rely to lift the colum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rever the motive-power seems to be applied on which you rely to lift the colum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40">
            <wp:simplePos x="0" y="0"/>
            <wp:positionH relativeFrom="page">
              <wp:posOffset>1322705</wp:posOffset>
            </wp:positionH>
            <wp:positionV relativeFrom="page">
              <wp:posOffset>4876800</wp:posOffset>
            </wp:positionV>
            <wp:extent cx="5718175" cy="3949700"/>
            <wp:effectExtent l="0" t="0" r="0" b="0"/>
            <wp:wrapNone/>
            <wp:docPr id="30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1">
            <wp:simplePos x="0" y="0"/>
            <wp:positionH relativeFrom="page">
              <wp:posOffset>7071360</wp:posOffset>
            </wp:positionH>
            <wp:positionV relativeFrom="page">
              <wp:posOffset>8686800</wp:posOffset>
            </wp:positionV>
            <wp:extent cx="17780" cy="182880"/>
            <wp:effectExtent l="0" t="0" r="0" b="0"/>
            <wp:wrapNone/>
            <wp:docPr id="30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42865" cy="175260"/>
                <wp:effectExtent l="0" t="0" r="0" b="0"/>
                <wp:wrapSquare wrapText="largest"/>
                <wp:docPr id="3043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, remember that if raised at all it must be raised from the bottom. Maybe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, remember that if raised at all it must be raised from the bottom. Maybe you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1968500" cy="175260"/>
                <wp:effectExtent l="0" t="0" r="0" b="0"/>
                <wp:wrapSquare wrapText="largest"/>
                <wp:docPr id="3044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over room for a moral 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over room for a moral 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1322705</wp:posOffset>
                </wp:positionH>
                <wp:positionV relativeFrom="page">
                  <wp:posOffset>1328420</wp:posOffset>
                </wp:positionV>
                <wp:extent cx="5307965" cy="175260"/>
                <wp:effectExtent l="0" t="0" r="0" b="0"/>
                <wp:wrapSquare wrapText="largest"/>
                <wp:docPr id="3045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summer ventilation is simple enough, and relates rather to comfort than to heal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1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summer ventilation is simple enough, and relates rather to comfort than to heal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422265" cy="175260"/>
                <wp:effectExtent l="0" t="0" r="0" b="0"/>
                <wp:wrapSquare wrapText="largest"/>
                <wp:docPr id="3046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great question in building, for New England and similar climates, is, indeed, how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great question in building, for New England and similar climates, is, indeed, how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434330" cy="175260"/>
                <wp:effectExtent l="0" t="0" r="0" b="0"/>
                <wp:wrapSquare wrapText="largest"/>
                <wp:docPr id="3047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ep our houses warm, and, without great expenditure of fuel, have a constant chang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ep our houses warm, and, without great expenditure of fuel, have a constant chang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94020" cy="175260"/>
                <wp:effectExtent l="0" t="0" r="0" b="0"/>
                <wp:wrapSquare wrapText="largest"/>
                <wp:docPr id="3048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. As you suggest, we have learned that wood costs eight or ten dollars a cord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. As you suggest, we have learned that wood costs eight or ten dollars a cord instea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222875" cy="175260"/>
                <wp:effectExtent l="0" t="0" r="0" b="0"/>
                <wp:wrapSquare wrapText="largest"/>
                <wp:docPr id="3049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mere labor of cutting and hauling; hence we have shut the mouths of the old-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mere labor of cutting and hauling; hence we have shut the mouths of the old-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176520" cy="175260"/>
                <wp:effectExtent l="0" t="0" r="0" b="0"/>
                <wp:wrapSquare wrapText="largest"/>
                <wp:docPr id="3050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eplaces, mouths that it would cost a fortune to feed. We find the value of build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eplaces, mouths that it would cost a fortune to feed. We find the value of buildi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235575" cy="175260"/>
                <wp:effectExtent l="0" t="0" r="0" b="0"/>
                <wp:wrapSquare wrapText="largest"/>
                <wp:docPr id="3051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mber increasing every year; so we make thinner walls, lined outside and insid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mber increasing every year; so we make thinner walls, lined outside and insid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379085" cy="175260"/>
                <wp:effectExtent l="0" t="0" r="0" b="0"/>
                <wp:wrapSquare wrapText="largest"/>
                <wp:docPr id="3052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per, and have cold houses, no fresh air, anthracite coal, and disease. Our grandfa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per, and have cold houses, no fresh air, anthracite coal, and disease. Our grandfa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383530" cy="175260"/>
                <wp:effectExtent l="0" t="0" r="0" b="0"/>
                <wp:wrapSquare wrapText="largest"/>
                <wp:docPr id="3053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ried foot-stoves  to  church, where  they  sat  and shivered,  sometimes with the c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ried foot-stoves  to  church, where  they  sat  and shivered,  sometimes with the co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273675" cy="175260"/>
                <wp:effectExtent l="0" t="0" r="0" b="0"/>
                <wp:wrapSquare wrapText="largest"/>
                <wp:docPr id="3054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imes at the doctrines. We have warm air and stale. Let us hope our children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imes at the doctrines. We have warm air and stale. Let us hope our children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337175" cy="175260"/>
                <wp:effectExtent l="0" t="0" r="0" b="0"/>
                <wp:wrapSquare wrapText="largest"/>
                <wp:docPr id="3055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warmth and freshness for body and soul. They, in their homes, had big firepla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warmth and freshness for body and soul. They, in their homes, had big firepla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273675" cy="175260"/>
                <wp:effectExtent l="0" t="0" r="0" b="0"/>
                <wp:wrapSquare wrapText="largest"/>
                <wp:docPr id="3056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se doors, rattling windows, cracks in the walls, and as they lay in bed looked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se doors, rattling windows, cracks in the walls, and as they lay in bed looked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240020" cy="175260"/>
                <wp:effectExtent l="0" t="0" r="0" b="0"/>
                <wp:wrapSquare wrapText="largest"/>
                <wp:docPr id="3057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rs through the chinks in the roof, or felt the snow blow on their cheeks which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rs through the chinks in the roof, or felt the snow blow on their cheeks which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553710" cy="175260"/>
                <wp:effectExtent l="0" t="0" r="0" b="0"/>
                <wp:wrapSquare wrapText="largest"/>
                <wp:docPr id="3058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ddy  with  health  and  vigor.  We  have  cylinder  stoves,  double  windows,  tight 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ddy  with  health  and  vigor.  We  have  cylinder  stoves,  double  windows,  tight 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2344420" cy="175260"/>
                <wp:effectExtent l="0" t="0" r="0" b="0"/>
                <wp:wrapSquare wrapText="largest"/>
                <wp:docPr id="3059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stered and papered, and pale fa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stered and papered, and pale fa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7040245</wp:posOffset>
                </wp:positionH>
                <wp:positionV relativeFrom="page">
                  <wp:posOffset>8698230</wp:posOffset>
                </wp:positionV>
                <wp:extent cx="76835" cy="175260"/>
                <wp:effectExtent l="0" t="0" r="0" b="0"/>
                <wp:wrapSquare wrapText="largest"/>
                <wp:docPr id="3060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4.9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1322705</wp:posOffset>
                </wp:positionH>
                <wp:positionV relativeFrom="page">
                  <wp:posOffset>9051925</wp:posOffset>
                </wp:positionV>
                <wp:extent cx="5337175" cy="175260"/>
                <wp:effectExtent l="0" t="0" r="0" b="0"/>
                <wp:wrapSquare wrapText="largest"/>
                <wp:docPr id="3061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t we build and furnish more wisely than our ancestors. They ventilated becaus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712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t we build and furnish more wisely than our ancestors. They ventilated becaus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93665" cy="175260"/>
                <wp:effectExtent l="0" t="0" r="0" b="0"/>
                <wp:wrapSquare wrapText="largest"/>
                <wp:docPr id="3064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uldn't help it, couldn't afford to build as we do, and could afford to burn an ac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uldn't help it, couldn't afford to build as we do, and could afford to burn an ac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1355090" cy="175260"/>
                <wp:effectExtent l="0" t="0" r="0" b="0"/>
                <wp:wrapSquare wrapText="largest"/>
                <wp:docPr id="3065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land every ye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land every ye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322705</wp:posOffset>
                </wp:positionH>
                <wp:positionV relativeFrom="page">
                  <wp:posOffset>1328420</wp:posOffset>
                </wp:positionV>
                <wp:extent cx="4973320" cy="175260"/>
                <wp:effectExtent l="0" t="0" r="0" b="0"/>
                <wp:wrapSquare wrapText="largest"/>
                <wp:docPr id="3066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is no light task you have set me preliminary to an honorable discharge. Nex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1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is no light task you have set me preliminary to an honorable discharge. Nex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172075" cy="175260"/>
                <wp:effectExtent l="0" t="0" r="0" b="0"/>
                <wp:wrapSquare wrapText="largest"/>
                <wp:docPr id="3067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ology and government finance there is no subject on which the doctors diff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ology and government finance there is no subject on which the doctors diff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392420" cy="175260"/>
                <wp:effectExtent l="0" t="0" r="0" b="0"/>
                <wp:wrapSquare wrapText="largest"/>
                <wp:docPr id="3068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gmatize as in this matter of warming and ventilating, most of them preferring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gmatize as in this matter of warming and ventilating, most of them preferring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07330" cy="175260"/>
                <wp:effectExtent l="0" t="0" r="0" b="0"/>
                <wp:wrapSquare wrapText="largest"/>
                <wp:docPr id="3069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iverse should suffocate rather than their pet theories and furnaces be found wan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iverse should suffocate rather than their pet theories and furnaces be found wan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2317750" cy="175260"/>
                <wp:effectExtent l="0" t="0" r="0" b="0"/>
                <wp:wrapSquare wrapText="largest"/>
                <wp:docPr id="3070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I'm not speaking of the theologians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I'm not speaking of the theologians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5210175" cy="175260"/>
                <wp:effectExtent l="0" t="0" r="0" b="0"/>
                <wp:wrapSquare wrapText="largest"/>
                <wp:docPr id="3071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me restate a few general principles, simple and obvious, yet so important tha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me restate a few general principles, simple and obvious, yet so important tha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325110" cy="175260"/>
                <wp:effectExtent l="0" t="0" r="0" b="0"/>
                <wp:wrapSquare wrapText="largest"/>
                <wp:docPr id="3072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not risk forgetting them. Air runs away with heat fast enough if allowed to mo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not risk forgetting them. Air runs away with heat fast enough if allowed to mo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285740" cy="175260"/>
                <wp:effectExtent l="0" t="0" r="0" b="0"/>
                <wp:wrapSquare wrapText="largest"/>
                <wp:docPr id="3073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fined it is a more effectual barrier than granite walls and plates of steel. Hen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fined it is a more effectual barrier than granite walls and plates of steel. Hen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206365" cy="175260"/>
                <wp:effectExtent l="0" t="0" r="0" b="0"/>
                <wp:wrapSquare wrapText="largest"/>
                <wp:docPr id="3074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aces in the wall should not extend its whole height unless for local ventilation.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aces in the wall should not extend its whole height unless for local ventilation.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239385" cy="175260"/>
                <wp:effectExtent l="0" t="0" r="0" b="0"/>
                <wp:wrapSquare wrapText="largest"/>
                <wp:docPr id="3075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 off surely at each floor, and as much oftener as you please; also make the flo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 off surely at each floor, and as much oftener as you please; also make the flo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502275" cy="175260"/>
                <wp:effectExtent l="0" t="0" r="0" b="0"/>
                <wp:wrapSquare wrapText="largest"/>
                <wp:docPr id="3076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ght and warm. Deafen with mortar if you can afford it, and do not allow the open spa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ght and warm. Deafen with mortar if you can afford it, and do not allow the open spa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252720" cy="175260"/>
                <wp:effectExtent l="0" t="0" r="0" b="0"/>
                <wp:wrapSquare wrapText="largest"/>
                <wp:docPr id="3077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the floor-timbers to extend unbroken through the house, or fail to close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the floor-timbers to extend unbroken through the house, or fail to close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540375" cy="175260"/>
                <wp:effectExtent l="0" t="0" r="0" b="0"/>
                <wp:wrapSquare wrapText="largest"/>
                <wp:docPr id="3078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the rafters when the ceiling of the highest story is above the plates. If you wis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the rafters when the ceiling of the highest story is above the plates. If you wis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506720" cy="175260"/>
                <wp:effectExtent l="0" t="0" r="0" b="0"/>
                <wp:wrapSquare wrapText="largest"/>
                <wp:docPr id="3079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rm the entire house, it will be good economy to lath and plaster along the under si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rm the entire house, it will be good economy to lath and plaster along the under si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494020" cy="175260"/>
                <wp:effectExtent l="0" t="0" r="0" b="0"/>
                <wp:wrapSquare wrapText="largest"/>
                <wp:docPr id="3080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afters quite to the ridge-pole. Finally put on your double windows, and you are 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afters quite to the ridge-pole. Finally put on your double windows, and you are 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1210945" cy="175260"/>
                <wp:effectExtent l="0" t="0" r="0" b="0"/>
                <wp:wrapSquare wrapText="largest"/>
                <wp:docPr id="3081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winter quar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winter quar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1322705</wp:posOffset>
                </wp:positionH>
                <wp:positionV relativeFrom="page">
                  <wp:posOffset>5290820</wp:posOffset>
                </wp:positionV>
                <wp:extent cx="5337175" cy="175260"/>
                <wp:effectExtent l="0" t="0" r="0" b="0"/>
                <wp:wrapSquare wrapText="largest"/>
                <wp:docPr id="3082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 theory,  the  house  being  once  warmed,  the  temperature  within  should  scarc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41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 theory,  the  house  being  once  warmed,  the  temperature  within  should  scarc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286375" cy="175260"/>
                <wp:effectExtent l="0" t="0" r="0" b="0"/>
                <wp:wrapSquare wrapText="largest"/>
                <wp:docPr id="3083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e, even if the fire goes out. Practically, the walls cannot hold this subtile calor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e, even if the fire goes out. Practically, the walls cannot hold this subtile calor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5396230" cy="175260"/>
                <wp:effectExtent l="0" t="0" r="0" b="0"/>
                <wp:wrapSquare wrapText="largest"/>
                <wp:docPr id="3084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ever scientifically they are padded. There will be crevices, too, though the pri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ever scientifically they are padded. There will be crevices, too, though the pri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1133475</wp:posOffset>
                </wp:positionH>
                <wp:positionV relativeFrom="page">
                  <wp:posOffset>5979160</wp:posOffset>
                </wp:positionV>
                <wp:extent cx="5409565" cy="175260"/>
                <wp:effectExtent l="0" t="0" r="0" b="0"/>
                <wp:wrapSquare wrapText="largest"/>
                <wp:docPr id="3085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iners builds your house, through which the warm air will escape. But replenishing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4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iners builds your house, through which the warm air will escape. But replenishing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104130" cy="175260"/>
                <wp:effectExtent l="0" t="0" r="0" b="0"/>
                <wp:wrapSquare wrapText="largest"/>
                <wp:docPr id="3086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evitable loss would be a small matter, if the breath of life were a needless luxu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evitable loss would be a small matter, if the breath of life were a needless luxu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498465" cy="175260"/>
                <wp:effectExtent l="0" t="0" r="0" b="0"/>
                <wp:wrapSquare wrapText="largest"/>
                <wp:docPr id="3087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less, however, we are willing to suck poison into our veins with every breath we dra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less, however, we are willing to suck poison into our veins with every breath we dra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524500" cy="175260"/>
                <wp:effectExtent l="0" t="0" r="0" b="0"/>
                <wp:wrapSquare wrapText="largest"/>
                <wp:docPr id="3088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ow but sure,—poison expired from our lungs and emanating from our bodies, poison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low but sure,—poison expired from our lungs and emanating from our bodies, poison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346065" cy="175260"/>
                <wp:effectExtent l="0" t="0" r="0" b="0"/>
                <wp:wrapSquare wrapText="largest"/>
                <wp:docPr id="3089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ases liberated by the combustion  of fuel,  poison dust  and  decay  from  the  wast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ases liberated by the combustion  of fuel,  poison dust  and  decay  from  the  wast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375275" cy="175260"/>
                <wp:effectExtent l="0" t="0" r="0" b="0"/>
                <wp:wrapSquare wrapText="largest"/>
                <wp:docPr id="3090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organic  material,—we  must  have  a  never-ceasing  supply  of  fresh  air  around 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organic  material,—we  must  have  a  never-ceasing  supply  of  fresh  air  around 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189220" cy="175260"/>
                <wp:effectExtent l="0" t="0" r="0" b="0"/>
                <wp:wrapSquare wrapText="largest"/>
                <wp:docPr id="3091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where and always. Now this incoming fluid, cold as ice, eats fuel like a hung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where and always. Now this incoming fluid, cold as ice, eats fuel like a hung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316220" cy="175260"/>
                <wp:effectExtent l="0" t="0" r="0" b="0"/>
                <wp:wrapSquare wrapText="largest"/>
                <wp:docPr id="3092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ant, yet we must receive it with open arms, and, as soon as fairly warmed, send it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ant, yet we must receive it with open arms, and, as soon as fairly warmed, send it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455285" cy="175260"/>
                <wp:effectExtent l="0" t="0" r="0" b="0"/>
                <wp:wrapSquare wrapText="largest"/>
                <wp:docPr id="3093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the ventilating flue, bearing whatever noxious elements may chance to be aflo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the ventilating flue, bearing whatever noxious elements may chance to be aflo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354320" cy="175260"/>
                <wp:effectExtent l="0" t="0" r="0" b="0"/>
                <wp:wrapSquare wrapText="largest"/>
                <wp:docPr id="3094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, of course, much of the warmth we love and buy so dearly. We have then to sup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, of course, much of the warmth we love and buy so dearly. We have then to sup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5409565" cy="175260"/>
                <wp:effectExtent l="0" t="0" r="0" b="0"/>
                <wp:wrapSquare wrapText="largest"/>
                <wp:docPr id="3095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three sources of loss. Obviously for economy the two former must be prevent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three sources of loss. Obviously for economy the two former must be prevent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2430145" cy="175260"/>
                <wp:effectExtent l="0" t="0" r="0" b="0"/>
                <wp:wrapSquare wrapText="largest"/>
                <wp:docPr id="3096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utmost, the latter rigidly control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utmost, the latter rigidly control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1322705</wp:posOffset>
                </wp:positionH>
                <wp:positionV relativeFrom="page">
                  <wp:posOffset>8874760</wp:posOffset>
                </wp:positionV>
                <wp:extent cx="4970780" cy="175260"/>
                <wp:effectExtent l="0" t="0" r="0" b="0"/>
                <wp:wrapSquare wrapText="largest"/>
                <wp:docPr id="3097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us far, except the old fogies who  don't believe in ventilation, we can all trav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3.8pt;mso-wrap-distance-left:0pt;mso-wrap-distance-right:0pt;mso-wrap-distance-top:0pt;mso-wrap-distance-bottom:0pt;margin-top:6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us far, except the old fogies who  don't believe in ventilation, we can all trav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490210" cy="175260"/>
                <wp:effectExtent l="0" t="0" r="0" b="0"/>
                <wp:wrapSquare wrapText="largest"/>
                <wp:docPr id="3098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gether harmoniously. Now our way divides, the doctors begin to differ, and the pat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gether harmoniously. Now our way divides, the doctors begin to differ, and the pat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796290" cy="175260"/>
                <wp:effectExtent l="0" t="0" r="0" b="0"/>
                <wp:wrapSquare wrapText="largest"/>
                <wp:docPr id="3101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in to di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in to di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322705</wp:posOffset>
                </wp:positionH>
                <wp:positionV relativeFrom="page">
                  <wp:posOffset>1102360</wp:posOffset>
                </wp:positionV>
                <wp:extent cx="5307965" cy="175260"/>
                <wp:effectExtent l="0" t="0" r="0" b="0"/>
                <wp:wrapSquare wrapText="largest"/>
                <wp:docPr id="3102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first fork is at the two modes of warming, direct and indirect. The former inclu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first fork is at the two modes of warming, direct and indirect. The former inclu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257165" cy="175260"/>
                <wp:effectExtent l="0" t="0" r="0" b="0"/>
                <wp:wrapSquare wrapText="largest"/>
                <wp:docPr id="3103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ves of all  sorts,—sheet or cast iron, porcelain, soapstone, brick or  pottery, box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ves of all  sorts,—sheet or cast iron, porcelain, soapstone, brick or  pottery, box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26380" cy="175260"/>
                <wp:effectExtent l="0" t="0" r="0" b="0"/>
                <wp:wrapSquare wrapText="largest"/>
                <wp:docPr id="3104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ylinder, for wood or coal, air-tight, Franklin, "cannon," or base-burner, parlor coo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ylinder, for wood or coal, air-tight, Franklin, "cannon," or base-burner, parlor coo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90820" cy="175260"/>
                <wp:effectExtent l="0" t="0" r="0" b="0"/>
                <wp:wrapSquare wrapText="largest"/>
                <wp:docPr id="3105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itchen cook, charcoal basin, warming-pan or foot-stove,—anything in which you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itchen cook, charcoal basin, warming-pan or foot-stove,—anything in which you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11775" cy="175260"/>
                <wp:effectExtent l="0" t="0" r="0" b="0"/>
                <wp:wrapSquare wrapText="largest"/>
                <wp:docPr id="3106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d a fire. It includes open grates and fireplaces, ancient or modern, large or small;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ild a fire. It includes open grates and fireplaces, ancient or modern, large or small;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252720" cy="175260"/>
                <wp:effectExtent l="0" t="0" r="0" b="0"/>
                <wp:wrapSquare wrapText="largest"/>
                <wp:docPr id="3107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cludes steam-pipes, hot-water pipes, and  stove-pipes; and  last, but not least, steam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cludes steam-pipes, hot-water pipes, and  stove-pipes; and  last, but not least, steam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14340" cy="175260"/>
                <wp:effectExtent l="0" t="0" r="0" b="0"/>
                <wp:wrapSquare wrapText="largest"/>
                <wp:docPr id="3108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adiators, than which it has never entered into the heart of man to conceive anything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adiators, than which it has never entered into the heart of man to conceive anything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295265" cy="175260"/>
                <wp:effectExtent l="0" t="0" r="0" b="0"/>
                <wp:wrapSquare wrapText="largest"/>
                <wp:docPr id="3109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prising and unaccountable,—flat, pin-cushiony things, big as a bedquilt, dangerou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prising and unaccountable,—flat, pin-cushiony things, big as a bedquilt, dangerou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94020" cy="175260"/>
                <wp:effectExtent l="0" t="0" r="0" b="0"/>
                <wp:wrapSquare wrapText="largest"/>
                <wp:docPr id="3110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ing hedgehoggy affairs, some huge and bungling, others frail and leaky, but radiat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oking hedgehoggy affairs, some huge and bungling, others frail and leaky, but radiat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510530" cy="175260"/>
                <wp:effectExtent l="0" t="0" r="0" b="0"/>
                <wp:wrapSquare wrapText="largest"/>
                <wp:docPr id="3111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ill. In brief, the heating apparatus, whatever it may be, stands in the room to be warm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ill. In brief, the heating apparatus, whatever it may be, stands in the room to be warm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1322705</wp:posOffset>
                </wp:positionH>
                <wp:positionV relativeFrom="page">
                  <wp:posOffset>3540760</wp:posOffset>
                </wp:positionV>
                <wp:extent cx="4951730" cy="175260"/>
                <wp:effectExtent l="0" t="0" r="0" b="0"/>
                <wp:wrapSquare wrapText="largest"/>
                <wp:docPr id="3112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the indirect mode it is enclosed in a chamber more or less remote, comm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27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the indirect mode it is enclosed in a chamber more or less remote, comm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443220" cy="175260"/>
                <wp:effectExtent l="0" t="0" r="0" b="0"/>
                <wp:wrapSquare wrapText="largest"/>
                <wp:docPr id="3113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led a furnace, and made of brick, sheet-iron, or wood lined with tin. Into this cha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lled a furnace, and made of brick, sheet-iron, or wood lined with tin. Into this cha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426075" cy="175260"/>
                <wp:effectExtent l="0" t="0" r="0" b="0"/>
                <wp:wrapSquare wrapText="largest"/>
                <wp:docPr id="3114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d air is admitted from some source, and escapes by its own levity, usually through t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ld air is admitted from some source, and escapes by its own levity, usually through t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332730" cy="175260"/>
                <wp:effectExtent l="0" t="0" r="0" b="0"/>
                <wp:wrapSquare wrapText="largest"/>
                <wp:docPr id="3115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ipes, to the rooms where the heat is needed. Sometimes it is driven out by mechan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ipes, to the rooms where the heat is needed. Sometimes it is driven out by mechan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466090" cy="175260"/>
                <wp:effectExtent l="0" t="0" r="0" b="0"/>
                <wp:wrapSquare wrapText="largest"/>
                <wp:docPr id="3116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1322705</wp:posOffset>
                </wp:positionH>
                <wp:positionV relativeFrom="page">
                  <wp:posOffset>4833620</wp:posOffset>
                </wp:positionV>
                <wp:extent cx="5332730" cy="175260"/>
                <wp:effectExtent l="0" t="0" r="0" b="0"/>
                <wp:wrapSquare wrapText="largest"/>
                <wp:docPr id="3117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advocates of the latter indirect mode claim for it many advantages. It is appar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38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advocates of the latter indirect mode claim for it many advantages. It is appar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341620" cy="175260"/>
                <wp:effectExtent l="0" t="0" r="0" b="0"/>
                <wp:wrapSquare wrapText="largest"/>
                <wp:docPr id="3118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n. There are no ashes to be taken up, no hearths to sweep, no andirons to polish,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ean. There are no ashes to be taken up, no hearths to sweep, no andirons to polish,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248275" cy="175260"/>
                <wp:effectExtent l="0" t="0" r="0" b="0"/>
                <wp:wrapSquare wrapText="largest"/>
                <wp:docPr id="3119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ves to black. One fire will warm the entire house if well arranged, and, for a tru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ves to black. One fire will warm the entire house if well arranged, and, for a tru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417820" cy="175260"/>
                <wp:effectExtent l="0" t="0" r="0" b="0"/>
                <wp:wrapSquare wrapText="largest"/>
                <wp:docPr id="3120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d,  there may  be  a supply  of fresh  air  straight  from the  north  pole, but  agree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d,  there may  be  a supply  of fresh  air  straight  from the  north  pole, but  agree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1133475</wp:posOffset>
                </wp:positionH>
                <wp:positionV relativeFrom="page">
                  <wp:posOffset>5748020</wp:posOffset>
                </wp:positionV>
                <wp:extent cx="2392045" cy="175260"/>
                <wp:effectExtent l="0" t="0" r="0" b="0"/>
                <wp:wrapSquare wrapText="largest"/>
                <wp:docPr id="3121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rmed, constantly entering the 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3.8pt;mso-wrap-distance-left:0pt;mso-wrap-distance-right:0pt;mso-wrap-distance-top:0pt;mso-wrap-distance-bottom:0pt;margin-top:4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rmed, constantly entering the roo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322705</wp:posOffset>
                </wp:positionH>
                <wp:positionV relativeFrom="page">
                  <wp:posOffset>6131560</wp:posOffset>
                </wp:positionV>
                <wp:extent cx="5206365" cy="175260"/>
                <wp:effectExtent l="0" t="0" r="0" b="0"/>
                <wp:wrapSquare wrapText="largest"/>
                <wp:docPr id="3122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objections  are  less  numerous  but  more  weighty.  The  liability  to  im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48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objections  are  less  numerous  but  more  weighty.  The  liability  to  imper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530850" cy="175260"/>
                <wp:effectExtent l="0" t="0" r="0" b="0"/>
                <wp:wrapSquare wrapText="largest"/>
                <wp:docPr id="3123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ruction and careless management often makes a furnace, especially a cast-iron one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truction and careless management often makes a furnace, especially a cast-iron one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518785" cy="175260"/>
                <wp:effectExtent l="0" t="0" r="0" b="0"/>
                <wp:wrapSquare wrapText="largest"/>
                <wp:docPr id="3124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vor of death unto death rather than of health and comfort; also, when we are warm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vor of death unto death rather than of health and comfort; also, when we are warm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336540" cy="175260"/>
                <wp:effectExtent l="0" t="0" r="0" b="0"/>
                <wp:wrapSquare wrapText="largest"/>
                <wp:docPr id="3125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 thrown into a room at a high temperature, and dry at that, a greater degree of he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 thrown into a room at a high temperature, and dry at that, a greater degree of he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523865" cy="175260"/>
                <wp:effectExtent l="0" t="0" r="0" b="0"/>
                <wp:wrapSquare wrapText="largest"/>
                <wp:docPr id="3126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cessary  for  comfort  than  if  our  bodies  and  clothing  absorb  heat  from  a  radi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cessary  for  comfort  than  if  our  bodies  and  clothing  absorb  heat  from  a  radi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374640" cy="175260"/>
                <wp:effectExtent l="0" t="0" r="0" b="0"/>
                <wp:wrapSquare wrapText="largest"/>
                <wp:docPr id="3127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rface. The furnace, in short, compels us to breathe an atmosphere highly rarefied.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rface. The furnace, in short, compels us to breathe an atmosphere highly rarefied.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396230" cy="175260"/>
                <wp:effectExtent l="0" t="0" r="0" b="0"/>
                <wp:wrapSquare wrapText="largest"/>
                <wp:docPr id="3128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the most careful and competent authority for believing this to be gravely injurio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the most careful and competent authority for believing this to be gravely injurio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1322705</wp:posOffset>
                </wp:positionH>
                <wp:positionV relativeFrom="page">
                  <wp:posOffset>7881620</wp:posOffset>
                </wp:positionV>
                <wp:extent cx="5070475" cy="175260"/>
                <wp:effectExtent l="0" t="0" r="0" b="0"/>
                <wp:wrapSquare wrapText="largest"/>
                <wp:docPr id="3129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rect radiation from stoves, or other heating apparatus, except open fireplaces,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62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rect radiation from stoves, or other heating apparatus, except open fireplaces, 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00675" cy="175260"/>
                <wp:effectExtent l="0" t="0" r="0" b="0"/>
                <wp:wrapSquare wrapText="largest"/>
                <wp:docPr id="3130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over, economical of  fuel,  but,  on  the other hand,  unless abundant  ventilation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over, economical of  fuel,  but,  on  the other hand,  unless abundant  ventilation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147310" cy="175260"/>
                <wp:effectExtent l="0" t="0" r="0" b="0"/>
                <wp:wrapSquare wrapText="largest"/>
                <wp:docPr id="3131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vided, the atmosphere in rooms thus warmed soon becomes unfit for respi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vided, the atmosphere in rooms thus warmed soon becomes unfit for respi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1322705</wp:posOffset>
                </wp:positionH>
                <wp:positionV relativeFrom="page">
                  <wp:posOffset>8722360</wp:posOffset>
                </wp:positionV>
                <wp:extent cx="5125720" cy="175260"/>
                <wp:effectExtent l="0" t="0" r="0" b="0"/>
                <wp:wrapSquare wrapText="largest"/>
                <wp:docPr id="3132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you may stop and think. Next time you shall have the conclusion of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6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you may stop and think. Next time you shall have the conclusion of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466090" cy="175260"/>
                <wp:effectExtent l="0" t="0" r="0" b="0"/>
                <wp:wrapSquare wrapText="largest"/>
                <wp:docPr id="3133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4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8">
                <wp:simplePos x="0" y="0"/>
                <wp:positionH relativeFrom="page">
                  <wp:posOffset>2096770</wp:posOffset>
                </wp:positionH>
                <wp:positionV relativeFrom="page">
                  <wp:posOffset>1054100</wp:posOffset>
                </wp:positionV>
                <wp:extent cx="3572510" cy="6350"/>
                <wp:effectExtent l="5080" t="5080" r="5715" b="5715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60" coordsize="5626,10" stroked="t" o:allowincell="f" style="position:absolute;margin-left:165.1pt;margin-top:83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4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60450"/>
                <wp:effectExtent l="0" t="0" r="5715" b="508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70">
                              <a:moveTo>
                                <a:pt x="8928" y="1660"/>
                              </a:moveTo>
                              <a:lnTo>
                                <a:pt x="3302" y="1660"/>
                              </a:lnTo>
                              <a:lnTo>
                                <a:pt x="3302" y="1670"/>
                              </a:lnTo>
                              <a:lnTo>
                                <a:pt x="8928" y="1670"/>
                              </a:lnTo>
                              <a:lnTo>
                                <a:pt x="8928" y="1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70" fillcolor="#a7a6aa" stroked="t" o:allowincell="f" style="position:absolute;margin-left:0pt;margin-top:0pt;width:446.35pt;height:83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0">
                <wp:simplePos x="0" y="0"/>
                <wp:positionH relativeFrom="page">
                  <wp:posOffset>2096770</wp:posOffset>
                </wp:positionH>
                <wp:positionV relativeFrom="page">
                  <wp:posOffset>1066800</wp:posOffset>
                </wp:positionV>
                <wp:extent cx="3572510" cy="5715"/>
                <wp:effectExtent l="5080" t="5715" r="5715" b="508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680" coordsize="5626,9" stroked="t" o:allowincell="f" style="position:absolute;margin-left:165.1pt;margin-top:84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1072515"/>
                <wp:effectExtent l="0" t="0" r="5715" b="508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689">
                              <a:moveTo>
                                <a:pt x="8928" y="1680"/>
                              </a:moveTo>
                              <a:lnTo>
                                <a:pt x="3302" y="1680"/>
                              </a:lnTo>
                              <a:lnTo>
                                <a:pt x="3302" y="1689"/>
                              </a:lnTo>
                              <a:lnTo>
                                <a:pt x="8928" y="1689"/>
                              </a:lnTo>
                              <a:lnTo>
                                <a:pt x="8928" y="1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689" fillcolor="#ebe9ed" stroked="t" o:allowincell="f" style="position:absolute;margin-left:0pt;margin-top:0pt;width:446.35pt;height:84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1322705</wp:posOffset>
                </wp:positionH>
                <wp:positionV relativeFrom="page">
                  <wp:posOffset>1633220</wp:posOffset>
                </wp:positionV>
                <wp:extent cx="76835" cy="175260"/>
                <wp:effectExtent l="0" t="0" r="0" b="0"/>
                <wp:wrapSquare wrapText="largest"/>
                <wp:docPr id="3140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76835" cy="175260"/>
                <wp:effectExtent l="0" t="0" r="0" b="0"/>
                <wp:wrapSquare wrapText="largest"/>
                <wp:docPr id="3141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2992755</wp:posOffset>
                </wp:positionH>
                <wp:positionV relativeFrom="page">
                  <wp:posOffset>2400935</wp:posOffset>
                </wp:positionV>
                <wp:extent cx="1849120" cy="262890"/>
                <wp:effectExtent l="0" t="0" r="0" b="0"/>
                <wp:wrapSquare wrapText="largest"/>
                <wp:docPr id="3142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XXI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0.7pt;mso-wrap-distance-left:0pt;mso-wrap-distance-right:0pt;mso-wrap-distance-top:0pt;mso-wrap-distance-bottom:0pt;margin-top:189.0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XXI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3505200</wp:posOffset>
                </wp:positionH>
                <wp:positionV relativeFrom="page">
                  <wp:posOffset>2834005</wp:posOffset>
                </wp:positionV>
                <wp:extent cx="800735" cy="175260"/>
                <wp:effectExtent l="0" t="0" r="0" b="0"/>
                <wp:wrapSquare wrapText="largest"/>
                <wp:docPr id="3143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23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3236595</wp:posOffset>
                </wp:positionH>
                <wp:positionV relativeFrom="page">
                  <wp:posOffset>3193415</wp:posOffset>
                </wp:positionV>
                <wp:extent cx="1339215" cy="197485"/>
                <wp:effectExtent l="0" t="0" r="0" b="0"/>
                <wp:wrapSquare wrapText="largest"/>
                <wp:docPr id="3144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DO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5.55pt;mso-wrap-distance-left:0pt;mso-wrap-distance-right:0pt;mso-wrap-distance-top:0pt;mso-wrap-distance-bottom:0pt;margin-top:251.4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DO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1322705</wp:posOffset>
                </wp:positionH>
                <wp:positionV relativeFrom="page">
                  <wp:posOffset>3583305</wp:posOffset>
                </wp:positionV>
                <wp:extent cx="76835" cy="175260"/>
                <wp:effectExtent l="0" t="0" r="0" b="0"/>
                <wp:wrapSquare wrapText="largest"/>
                <wp:docPr id="3145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1322705</wp:posOffset>
                </wp:positionH>
                <wp:positionV relativeFrom="page">
                  <wp:posOffset>3961765</wp:posOffset>
                </wp:positionV>
                <wp:extent cx="5344160" cy="175260"/>
                <wp:effectExtent l="0" t="0" r="0" b="0"/>
                <wp:wrapSquare wrapText="largest"/>
                <wp:docPr id="3146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I'm in a hurry. Let me ask you a few square questions.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3.8pt;mso-wrap-distance-left:0pt;mso-wrap-distance-right:0pt;mso-wrap-distance-top:0pt;mso-wrap-distance-bottom:0pt;margin-top:31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I'm in a hurry. Let me ask you a few square questions. G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1133475</wp:posOffset>
                </wp:positionH>
                <wp:positionV relativeFrom="page">
                  <wp:posOffset>4192905</wp:posOffset>
                </wp:positionV>
                <wp:extent cx="5144135" cy="175260"/>
                <wp:effectExtent l="0" t="0" r="0" b="0"/>
                <wp:wrapSquare wrapText="largest"/>
                <wp:docPr id="3147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 square answers if you can; if not, say so. What kind of a furnace shall I get? I'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330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 square answers if you can; if not, say so. What kind of a furnace shall I get? I'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133475</wp:posOffset>
                </wp:positionH>
                <wp:positionV relativeFrom="page">
                  <wp:posOffset>4418965</wp:posOffset>
                </wp:positionV>
                <wp:extent cx="5391785" cy="175260"/>
                <wp:effectExtent l="0" t="0" r="0" b="0"/>
                <wp:wrapSquare wrapText="largest"/>
                <wp:docPr id="3148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viewed about a dozen; each one is warranted to give more heat, burn less coal, le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347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rviewed about a dozen; each one is warranted to give more heat, burn less coal, le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133475</wp:posOffset>
                </wp:positionH>
                <wp:positionV relativeFrom="page">
                  <wp:posOffset>4650105</wp:posOffset>
                </wp:positionV>
                <wp:extent cx="5514975" cy="175260"/>
                <wp:effectExtent l="0" t="0" r="0" b="0"/>
                <wp:wrapSquare wrapText="largest"/>
                <wp:docPr id="3149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ss gas, give less trouble and more satisfaction, than all the others put together. I sup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366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ss gas, give less trouble and more satisfaction, than all the others put together. I sup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1133475</wp:posOffset>
                </wp:positionH>
                <wp:positionV relativeFrom="page">
                  <wp:posOffset>4876165</wp:posOffset>
                </wp:positionV>
                <wp:extent cx="4839335" cy="175260"/>
                <wp:effectExtent l="0" t="0" r="0" b="0"/>
                <wp:wrapSquare wrapText="largest"/>
                <wp:docPr id="3150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 object to cast-iron, because it's liable to be heated red-hot and burn the 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.8pt;mso-wrap-distance-left:0pt;mso-wrap-distance-right:0pt;mso-wrap-distance-top:0pt;mso-wrap-distance-bottom:0pt;margin-top:383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 object to cast-iron, because it's liable to be heated red-hot and burn the 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1322705</wp:posOffset>
                </wp:positionH>
                <wp:positionV relativeFrom="page">
                  <wp:posOffset>5259705</wp:posOffset>
                </wp:positionV>
                <wp:extent cx="1701800" cy="175260"/>
                <wp:effectExtent l="0" t="0" r="0" b="0"/>
                <wp:wrapSquare wrapText="largest"/>
                <wp:docPr id="3151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wrought-iron any bett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41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wrought-iron any bett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1322705</wp:posOffset>
                </wp:positionH>
                <wp:positionV relativeFrom="page">
                  <wp:posOffset>5638165</wp:posOffset>
                </wp:positionV>
                <wp:extent cx="3454400" cy="175260"/>
                <wp:effectExtent l="0" t="0" r="0" b="0"/>
                <wp:wrapSquare wrapText="largest"/>
                <wp:docPr id="3152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ll I put the registers in the floors or in the partition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13.8pt;mso-wrap-distance-left:0pt;mso-wrap-distance-right:0pt;mso-wrap-distance-top:0pt;mso-wrap-distance-bottom:0pt;margin-top:44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ll I put the registers in the floors or in the partition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1322705</wp:posOffset>
                </wp:positionH>
                <wp:positionV relativeFrom="page">
                  <wp:posOffset>6021705</wp:posOffset>
                </wp:positionV>
                <wp:extent cx="1684655" cy="175260"/>
                <wp:effectExtent l="0" t="0" r="0" b="0"/>
                <wp:wrapSquare wrapText="largest"/>
                <wp:docPr id="3153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do you say to ste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13.8pt;mso-wrap-distance-left:0pt;mso-wrap-distance-right:0pt;mso-wrap-distance-top:0pt;mso-wrap-distance-bottom:0pt;margin-top:47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do you say to ste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1322705</wp:posOffset>
                </wp:positionH>
                <wp:positionV relativeFrom="page">
                  <wp:posOffset>6400165</wp:posOffset>
                </wp:positionV>
                <wp:extent cx="1380490" cy="175260"/>
                <wp:effectExtent l="0" t="0" r="0" b="0"/>
                <wp:wrapSquare wrapText="largest"/>
                <wp:docPr id="3154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 shall I ventilat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50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 shall I ventilat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1322705</wp:posOffset>
                </wp:positionH>
                <wp:positionV relativeFrom="page">
                  <wp:posOffset>6783705</wp:posOffset>
                </wp:positionV>
                <wp:extent cx="3792220" cy="175260"/>
                <wp:effectExtent l="0" t="0" r="0" b="0"/>
                <wp:wrapSquare wrapText="largest"/>
                <wp:docPr id="3155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it answer to have the ventilating flues in the outer wal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3.8pt;mso-wrap-distance-left:0pt;mso-wrap-distance-right:0pt;mso-wrap-distance-top:0pt;mso-wrap-distance-bottom:0pt;margin-top:534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it answer to have the ventilating flues in the outer wal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1322705</wp:posOffset>
                </wp:positionH>
                <wp:positionV relativeFrom="page">
                  <wp:posOffset>7162165</wp:posOffset>
                </wp:positionV>
                <wp:extent cx="5036820" cy="175260"/>
                <wp:effectExtent l="0" t="0" r="0" b="0"/>
                <wp:wrapSquare wrapText="largest"/>
                <wp:docPr id="3156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seems to be no doubt that the foul air should be drawn from the bottom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56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seems to be no doubt that the foul air should be drawn from the bottom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5538470" cy="175260"/>
                <wp:effectExtent l="0" t="0" r="0" b="0"/>
                <wp:wrapSquare wrapText="largest"/>
                <wp:docPr id="3157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; but if it's cold, how am I to get it to the ventilator on the top of the house? If a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3.8pt;mso-wrap-distance-left:0pt;mso-wrap-distance-right:0pt;mso-wrap-distance-top:0pt;mso-wrap-distance-bottom:0pt;margin-top:58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; but if it's cold, how am I to get it to the ventilator on the top of the house? If a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1133475</wp:posOffset>
                </wp:positionH>
                <wp:positionV relativeFrom="page">
                  <wp:posOffset>7619365</wp:posOffset>
                </wp:positionV>
                <wp:extent cx="5252720" cy="175260"/>
                <wp:effectExtent l="0" t="0" r="0" b="0"/>
                <wp:wrapSquare wrapText="largest"/>
                <wp:docPr id="3158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as tight as a fruit-can, a chimney might draw like a yoke of oxen without doing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59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as tight as a fruit-can, a chimney might draw like a yoke of oxen without doing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133475</wp:posOffset>
                </wp:positionH>
                <wp:positionV relativeFrom="page">
                  <wp:posOffset>7850505</wp:posOffset>
                </wp:positionV>
                <wp:extent cx="5332730" cy="175260"/>
                <wp:effectExtent l="0" t="0" r="0" b="0"/>
                <wp:wrapSquare wrapText="largest"/>
                <wp:docPr id="3159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od, and Nebuchadnezzar's furnace wouldn't drive air into it unless, in both case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618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od, and Nebuchadnezzar's furnace wouldn't drive air into it unless, in both case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1133475</wp:posOffset>
                </wp:positionH>
                <wp:positionV relativeFrom="page">
                  <wp:posOffset>8076565</wp:posOffset>
                </wp:positionV>
                <wp:extent cx="5383530" cy="175260"/>
                <wp:effectExtent l="0" t="0" r="0" b="0"/>
                <wp:wrapSquare wrapText="largest"/>
                <wp:docPr id="3160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lets and outlets were about equal! When I go to sleep in such a room I want to be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635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lets and outlets were about equal! When I go to sleep in such a room I want to be 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1133475</wp:posOffset>
                </wp:positionH>
                <wp:positionV relativeFrom="page">
                  <wp:posOffset>8307705</wp:posOffset>
                </wp:positionV>
                <wp:extent cx="2478405" cy="175260"/>
                <wp:effectExtent l="0" t="0" r="0" b="0"/>
                <wp:wrapSquare wrapText="largest"/>
                <wp:docPr id="3161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ampers won't get accidentally sh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3.8pt;mso-wrap-distance-left:0pt;mso-wrap-distance-right:0pt;mso-wrap-distance-top:0pt;mso-wrap-distance-bottom:0pt;margin-top:65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ampers won't get accidentally sh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322705</wp:posOffset>
                </wp:positionH>
                <wp:positionV relativeFrom="page">
                  <wp:posOffset>8686165</wp:posOffset>
                </wp:positionV>
                <wp:extent cx="5263515" cy="175260"/>
                <wp:effectExtent l="0" t="0" r="0" b="0"/>
                <wp:wrapSquare wrapText="largest"/>
                <wp:docPr id="3162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me your opinion on these points, but don't make a long story or a tough one. I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683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me your opinion on these points, but don't make a long story or a tough one. I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1133475</wp:posOffset>
                </wp:positionH>
                <wp:positionV relativeFrom="page">
                  <wp:posOffset>8917305</wp:posOffset>
                </wp:positionV>
                <wp:extent cx="5394960" cy="175260"/>
                <wp:effectExtent l="0" t="0" r="0" b="0"/>
                <wp:wrapSquare wrapText="largest"/>
                <wp:docPr id="3163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is to be kept warm from turret to foundation-stone, I don't see that shutting u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702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is to be kept warm from turret to foundation-stone, I don't see that shutting u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387975" cy="175260"/>
                <wp:effectExtent l="0" t="0" r="0" b="0"/>
                <wp:wrapSquare wrapText="largest"/>
                <wp:docPr id="3164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aces between the timbers would amount to much, except to stop sounds from ech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paces between the timbers would amount to much, except to stop sounds from echo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4">
                <wp:simplePos x="0" y="0"/>
                <wp:positionH relativeFrom="page">
                  <wp:posOffset>2096770</wp:posOffset>
                </wp:positionH>
                <wp:positionV relativeFrom="page">
                  <wp:posOffset>2474595</wp:posOffset>
                </wp:positionV>
                <wp:extent cx="3572510" cy="6350"/>
                <wp:effectExtent l="5080" t="5080" r="5715" b="571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3897"/>
                              </a:moveTo>
                              <a:lnTo>
                                <a:pt x="3302" y="3897"/>
                              </a:lnTo>
                              <a:lnTo>
                                <a:pt x="3302" y="3907"/>
                              </a:lnTo>
                              <a:lnTo>
                                <a:pt x="8928" y="390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897" coordsize="5626,10" stroked="t" o:allowincell="f" style="position:absolute;margin-left:165.1pt;margin-top:194.8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480945"/>
                <wp:effectExtent l="0" t="0" r="5715" b="508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4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907">
                              <a:moveTo>
                                <a:pt x="8928" y="3897"/>
                              </a:moveTo>
                              <a:lnTo>
                                <a:pt x="3302" y="3897"/>
                              </a:lnTo>
                              <a:lnTo>
                                <a:pt x="3302" y="3907"/>
                              </a:lnTo>
                              <a:lnTo>
                                <a:pt x="8928" y="3907"/>
                              </a:lnTo>
                              <a:lnTo>
                                <a:pt x="8928" y="3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907" fillcolor="#a7a6aa" stroked="t" o:allowincell="f" style="position:absolute;margin-left:0pt;margin-top:0pt;width:446.35pt;height:195.3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6">
                <wp:simplePos x="0" y="0"/>
                <wp:positionH relativeFrom="page">
                  <wp:posOffset>2096770</wp:posOffset>
                </wp:positionH>
                <wp:positionV relativeFrom="page">
                  <wp:posOffset>2486660</wp:posOffset>
                </wp:positionV>
                <wp:extent cx="3572510" cy="635"/>
                <wp:effectExtent l="5080" t="5715" r="5715" b="381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3916"/>
                              </a:moveTo>
                              <a:lnTo>
                                <a:pt x="3302" y="3916"/>
                              </a:lnTo>
                              <a:lnTo>
                                <a:pt x="3302" y="3916"/>
                              </a:lnTo>
                              <a:lnTo>
                                <a:pt x="8928" y="391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3916" coordsize="5626,0" stroked="t" o:allowincell="f" style="position:absolute;margin-left:165.1pt;margin-top:195.8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2486660"/>
                <wp:effectExtent l="0" t="0" r="5715" b="508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4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3916">
                              <a:moveTo>
                                <a:pt x="8928" y="3916"/>
                              </a:moveTo>
                              <a:lnTo>
                                <a:pt x="3302" y="3916"/>
                              </a:lnTo>
                              <a:lnTo>
                                <a:pt x="3302" y="3916"/>
                              </a:lnTo>
                              <a:lnTo>
                                <a:pt x="8928" y="3916"/>
                              </a:lnTo>
                              <a:lnTo>
                                <a:pt x="8928" y="3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3916" fillcolor="#ebe9ed" stroked="t" o:allowincell="f" style="position:absolute;margin-left:0pt;margin-top:0pt;width:446.35pt;height:195.7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71770" cy="175260"/>
                <wp:effectExtent l="0" t="0" r="0" b="0"/>
                <wp:wrapSquare wrapText="largest"/>
                <wp:docPr id="3171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them; but when the attic is as cold as out-doors, it's plain that the cold air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them; but when the attic is as cold as out-doors, it's plain that the cold air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36565" cy="175260"/>
                <wp:effectExtent l="0" t="0" r="0" b="0"/>
                <wp:wrapSquare wrapText="largest"/>
                <wp:docPr id="3172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always crawling down next the inside plastering of every room in the house if it find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always crawling down next the inside plastering of every room in the house if it find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499745" cy="175260"/>
                <wp:effectExtent l="0" t="0" r="0" b="0"/>
                <wp:wrapSquare wrapText="largest"/>
                <wp:docPr id="3173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3773170</wp:posOffset>
                </wp:positionH>
                <wp:positionV relativeFrom="page">
                  <wp:posOffset>1559560</wp:posOffset>
                </wp:positionV>
                <wp:extent cx="449580" cy="175260"/>
                <wp:effectExtent l="0" t="0" r="0" b="0"/>
                <wp:wrapSquare wrapText="largest"/>
                <wp:docPr id="3174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22.8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5888355</wp:posOffset>
                </wp:positionH>
                <wp:positionV relativeFrom="page">
                  <wp:posOffset>1760855</wp:posOffset>
                </wp:positionV>
                <wp:extent cx="466090" cy="175260"/>
                <wp:effectExtent l="0" t="0" r="0" b="0"/>
                <wp:wrapSquare wrapText="largest"/>
                <wp:docPr id="3175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138.6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1322705</wp:posOffset>
                </wp:positionH>
                <wp:positionV relativeFrom="page">
                  <wp:posOffset>3053080</wp:posOffset>
                </wp:positionV>
                <wp:extent cx="76835" cy="175260"/>
                <wp:effectExtent l="0" t="0" r="0" b="0"/>
                <wp:wrapSquare wrapText="largest"/>
                <wp:docPr id="3176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1322705</wp:posOffset>
                </wp:positionH>
                <wp:positionV relativeFrom="page">
                  <wp:posOffset>3437255</wp:posOffset>
                </wp:positionV>
                <wp:extent cx="76835" cy="175260"/>
                <wp:effectExtent l="0" t="0" r="0" b="0"/>
                <wp:wrapSquare wrapText="largest"/>
                <wp:docPr id="3177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0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3206115</wp:posOffset>
                </wp:positionH>
                <wp:positionV relativeFrom="page">
                  <wp:posOffset>3821430</wp:posOffset>
                </wp:positionV>
                <wp:extent cx="1417320" cy="262890"/>
                <wp:effectExtent l="0" t="0" r="0" b="0"/>
                <wp:wrapSquare wrapText="largest"/>
                <wp:docPr id="3178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0.7pt;mso-wrap-distance-left:0pt;mso-wrap-distance-right:0pt;mso-wrap-distance-top:0pt;mso-wrap-distance-bottom:0pt;margin-top:300.9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3242945</wp:posOffset>
                </wp:positionH>
                <wp:positionV relativeFrom="page">
                  <wp:posOffset>4253865</wp:posOffset>
                </wp:positionV>
                <wp:extent cx="1329690" cy="175260"/>
                <wp:effectExtent l="0" t="0" r="0" b="0"/>
                <wp:wrapSquare wrapText="largest"/>
                <wp:docPr id="3179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334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2931795</wp:posOffset>
                </wp:positionH>
                <wp:positionV relativeFrom="page">
                  <wp:posOffset>4613910</wp:posOffset>
                </wp:positionV>
                <wp:extent cx="1939925" cy="197485"/>
                <wp:effectExtent l="0" t="0" r="0" b="0"/>
                <wp:wrapSquare wrapText="largest"/>
                <wp:docPr id="3180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BREATH OF LIF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5.55pt;mso-wrap-distance-left:0pt;mso-wrap-distance-right:0pt;mso-wrap-distance-top:0pt;mso-wrap-distance-bottom:0pt;margin-top:363.3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BREATH OF LIF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1322705</wp:posOffset>
                </wp:positionH>
                <wp:positionV relativeFrom="page">
                  <wp:posOffset>4998085</wp:posOffset>
                </wp:positionV>
                <wp:extent cx="76835" cy="175260"/>
                <wp:effectExtent l="0" t="0" r="0" b="0"/>
                <wp:wrapSquare wrapText="largest"/>
                <wp:docPr id="3181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3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1322705</wp:posOffset>
                </wp:positionH>
                <wp:positionV relativeFrom="page">
                  <wp:posOffset>5382260</wp:posOffset>
                </wp:positionV>
                <wp:extent cx="5045710" cy="175260"/>
                <wp:effectExtent l="0" t="0" r="0" b="0"/>
                <wp:wrapSquare wrapText="largest"/>
                <wp:docPr id="3182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 No man ever built himself a house without  getting out of pat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423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 No man ever built himself a house without  getting out of pati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1133475</wp:posOffset>
                </wp:positionH>
                <wp:positionV relativeFrom="page">
                  <wp:posOffset>5607685</wp:posOffset>
                </wp:positionV>
                <wp:extent cx="1393190" cy="175260"/>
                <wp:effectExtent l="0" t="0" r="0" b="0"/>
                <wp:wrapSquare wrapText="largest"/>
                <wp:docPr id="3183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fore it was fi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44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fore it was finis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1322705</wp:posOffset>
                </wp:positionH>
                <wp:positionV relativeFrom="page">
                  <wp:posOffset>5991860</wp:posOffset>
                </wp:positionV>
                <wp:extent cx="5163185" cy="175260"/>
                <wp:effectExtent l="0" t="0" r="0" b="0"/>
                <wp:wrapSquare wrapText="largest"/>
                <wp:docPr id="3184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ong all the furnaces you have examined, a certain one is doubtless better for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13.8pt;mso-wrap-distance-left:0pt;mso-wrap-distance-right:0pt;mso-wrap-distance-top:0pt;mso-wrap-distance-bottom:0pt;margin-top:471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ong all the furnaces you have examined, a certain one is doubtless better for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1133475</wp:posOffset>
                </wp:positionH>
                <wp:positionV relativeFrom="page">
                  <wp:posOffset>6217285</wp:posOffset>
                </wp:positionV>
                <wp:extent cx="5417820" cy="175260"/>
                <wp:effectExtent l="0" t="0" r="0" b="0"/>
                <wp:wrapSquare wrapText="largest"/>
                <wp:docPr id="3185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any other; when I find out which one, you shall be informed. Reliable testimony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8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any other; when I find out which one, you shall be informed. Reliable testimony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133475</wp:posOffset>
                </wp:positionH>
                <wp:positionV relativeFrom="page">
                  <wp:posOffset>6449060</wp:posOffset>
                </wp:positionV>
                <wp:extent cx="5535930" cy="175260"/>
                <wp:effectExtent l="0" t="0" r="0" b="0"/>
                <wp:wrapSquare wrapText="largest"/>
                <wp:docPr id="3186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ubject can only be given by some one who has tried different kinds in the same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50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ubject can only be given by some one who has tried different kinds in the same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1133475</wp:posOffset>
                </wp:positionH>
                <wp:positionV relativeFrom="page">
                  <wp:posOffset>6674485</wp:posOffset>
                </wp:positionV>
                <wp:extent cx="5493385" cy="175260"/>
                <wp:effectExtent l="0" t="0" r="0" b="0"/>
                <wp:wrapSquare wrapText="largest"/>
                <wp:docPr id="3187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 similar circumstances for a considerable time. As we never have two seasons ali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52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 similar circumstances for a considerable time. As we never have two seasons ali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133475</wp:posOffset>
                </wp:positionH>
                <wp:positionV relativeFrom="page">
                  <wp:posOffset>6906260</wp:posOffset>
                </wp:positionV>
                <wp:extent cx="5176520" cy="175260"/>
                <wp:effectExtent l="0" t="0" r="0" b="0"/>
                <wp:wrapSquare wrapText="largest"/>
                <wp:docPr id="3188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do have about three new first-class furnaces every year, it is difficult to find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543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do have about three new first-class furnaces every year, it is difficult to find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1133475</wp:posOffset>
                </wp:positionH>
                <wp:positionV relativeFrom="page">
                  <wp:posOffset>7131685</wp:posOffset>
                </wp:positionV>
                <wp:extent cx="5312410" cy="175260"/>
                <wp:effectExtent l="0" t="0" r="0" b="0"/>
                <wp:wrapSquare wrapText="largest"/>
                <wp:docPr id="3189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uable witness. Printed testimonials are worth three or four cents per pound. I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561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luable witness. Printed testimonials are worth three or four cents per pound. I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133475</wp:posOffset>
                </wp:positionH>
                <wp:positionV relativeFrom="page">
                  <wp:posOffset>7363460</wp:posOffset>
                </wp:positionV>
                <wp:extent cx="5485130" cy="175260"/>
                <wp:effectExtent l="0" t="0" r="0" b="0"/>
                <wp:wrapSquare wrapText="largest"/>
                <wp:docPr id="3190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 that cast-iron furnaces are more liable to be overheated than others, and you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579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 that cast-iron furnaces are more liable to be overheated than others, and you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1133475</wp:posOffset>
                </wp:positionH>
                <wp:positionV relativeFrom="page">
                  <wp:posOffset>7588885</wp:posOffset>
                </wp:positionV>
                <wp:extent cx="5487670" cy="175260"/>
                <wp:effectExtent l="0" t="0" r="0" b="0"/>
                <wp:wrapSquare wrapText="largest"/>
                <wp:docPr id="3191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burn the air" with them if they are, unless you burn the furnace too. You may fill a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97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burn the air" with them if they are, unless you burn the furnace too. You may fill a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1133475</wp:posOffset>
                </wp:positionH>
                <wp:positionV relativeFrom="page">
                  <wp:posOffset>7820660</wp:posOffset>
                </wp:positionV>
                <wp:extent cx="5387975" cy="175260"/>
                <wp:effectExtent l="0" t="0" r="0" b="0"/>
                <wp:wrapSquare wrapText="largest"/>
                <wp:docPr id="3192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air, every mouthful of which has been passed between red-hot iron plates, not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615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air, every mouthful of which has been passed between red-hot iron plates, not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1133475</wp:posOffset>
                </wp:positionH>
                <wp:positionV relativeFrom="page">
                  <wp:posOffset>8046085</wp:posOffset>
                </wp:positionV>
                <wp:extent cx="5527675" cy="175260"/>
                <wp:effectExtent l="0" t="0" r="0" b="0"/>
                <wp:wrapSquare wrapText="largest"/>
                <wp:docPr id="3193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f  an  inch  apart,  and  I  do  not  suppose  the  essential  properties  of  the  air  will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63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f  an  inch  apart,  and  I  do  not  suppose  the  essential  properties  of  the  air  will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1133475</wp:posOffset>
                </wp:positionH>
                <wp:positionV relativeFrom="page">
                  <wp:posOffset>8277860</wp:posOffset>
                </wp:positionV>
                <wp:extent cx="3991610" cy="175260"/>
                <wp:effectExtent l="0" t="0" r="0" b="0"/>
                <wp:wrapSquare wrapText="largest"/>
                <wp:docPr id="3194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ceptibly changed, or hurt for breathing when properly coo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3.8pt;mso-wrap-distance-left:0pt;mso-wrap-distance-right:0pt;mso-wrap-distance-top:0pt;mso-wrap-distance-bottom:0pt;margin-top:65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ceptibly changed, or hurt for breathing when properly coo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1322705</wp:posOffset>
                </wp:positionH>
                <wp:positionV relativeFrom="page">
                  <wp:posOffset>8655685</wp:posOffset>
                </wp:positionV>
                <wp:extent cx="3911600" cy="175260"/>
                <wp:effectExtent l="0" t="0" r="0" b="0"/>
                <wp:wrapSquare wrapText="largest"/>
                <wp:docPr id="3195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anger from cast-iron is in its weakness, not in its streng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13.8pt;mso-wrap-distance-left:0pt;mso-wrap-distance-right:0pt;mso-wrap-distance-top:0pt;mso-wrap-distance-bottom:0pt;margin-top:681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anger from cast-iron is in its weakness, not in its streng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1322705</wp:posOffset>
                </wp:positionH>
                <wp:positionV relativeFrom="page">
                  <wp:posOffset>9039860</wp:posOffset>
                </wp:positionV>
                <wp:extent cx="5074920" cy="175260"/>
                <wp:effectExtent l="0" t="0" r="0" b="0"/>
                <wp:wrapSquare wrapText="largest"/>
                <wp:docPr id="3196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 speak of poison carbon. Carbonic acid is not poison. It is harmless as water,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711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 speak of poison carbon. Carbonic acid is not poison. It is harmless as water,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93665" cy="175260"/>
                <wp:effectExtent l="0" t="0" r="0" b="0"/>
                <wp:wrapSquare wrapText="largest"/>
                <wp:docPr id="3199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st. It will choke you to death if you are immersed in it. Trying to breathe it in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ust. It will choke you to death if you are immersed in it. Trying to breathe it in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92420" cy="175260"/>
                <wp:effectExtent l="0" t="0" r="0" b="0"/>
                <wp:wrapSquare wrapText="largest"/>
                <wp:docPr id="3200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antities will strangle you. But we drink it with safety and pleasure, and may breath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antities will strangle you. But we drink it with safety and pleasure, and may breath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40020" cy="175260"/>
                <wp:effectExtent l="0" t="0" r="0" b="0"/>
                <wp:wrapSquare wrapText="largest"/>
                <wp:docPr id="3201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ttle of it, even as much as thirty per cent, for a short time, without serious harm.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ttle of it, even as much as thirty per cent, for a short time, without serious harm.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70830" cy="175260"/>
                <wp:effectExtent l="0" t="0" r="0" b="0"/>
                <wp:wrapSquare wrapText="largest"/>
                <wp:docPr id="3202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bonic oxide, which is also liberated from burning anthracite, is an active poiso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bonic oxide, which is also liberated from burning anthracite, is an active poiso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32730" cy="175260"/>
                <wp:effectExtent l="0" t="0" r="0" b="0"/>
                <wp:wrapSquare wrapText="largest"/>
                <wp:docPr id="3203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per cent of it in the air we breathe may prove instantly fatal. Now it is fully pr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per cent of it in the air we breathe may prove instantly fatal. Now it is fully pr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80685" cy="175260"/>
                <wp:effectExtent l="0" t="0" r="0" b="0"/>
                <wp:wrapSquare wrapText="largest"/>
                <wp:docPr id="3204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 these  gases  laugh at  cast-iron  and  pass through  it  freely  whenever they  choo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 these  gases  laugh at  cast-iron  and  pass through  it  freely  whenever they  choo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06720" cy="175260"/>
                <wp:effectExtent l="0" t="0" r="0" b="0"/>
                <wp:wrapSquare wrapText="largest"/>
                <wp:docPr id="3205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rought-iron plates are supposed to be more impervious. The popular notion that foul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rought-iron plates are supposed to be more impervious. The popular notion that foul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73065" cy="175260"/>
                <wp:effectExtent l="0" t="0" r="0" b="0"/>
                <wp:wrapSquare wrapText="largest"/>
                <wp:docPr id="3206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be drawn from the bottom of a room is based, I think, upon a superficial knowle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be drawn from the bottom of a room is based, I think, upon a superficial knowle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81320" cy="175260"/>
                <wp:effectExtent l="0" t="0" r="0" b="0"/>
                <wp:wrapSquare wrapText="largest"/>
                <wp:docPr id="3207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weight of carbonic acid, an ignorance of the law of the diffusion of gases,—up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weight of carbonic acid, an ignorance of the law of the diffusion of gases,—up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519420" cy="175260"/>
                <wp:effectExtent l="0" t="0" r="0" b="0"/>
                <wp:wrapSquare wrapText="largest"/>
                <wp:docPr id="3208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lizing sense of the cost of coal, and an insensibility to the worth of fresh air. Even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lizing sense of the cost of coal, and an insensibility to the worth of fresh air. Even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510530" cy="175260"/>
                <wp:effectExtent l="0" t="0" r="0" b="0"/>
                <wp:wrapSquare wrapText="largest"/>
                <wp:docPr id="3209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reliable witnesses as our senses assure us that the air at the top of a high room—sa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reliable witnesses as our senses assure us that the air at the top of a high room—sa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307330" cy="175260"/>
                <wp:effectExtent l="0" t="0" r="0" b="0"/>
                <wp:wrapSquare wrapText="largest"/>
                <wp:docPr id="3210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per gallery of an unventilated theatre—is far less salubrious, though not overhea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per gallery of an unventilated theatre—is far less salubrious, though not overhea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379720" cy="175260"/>
                <wp:effectExtent l="0" t="0" r="0" b="0"/>
                <wp:wrapSquare wrapText="largest"/>
                <wp:docPr id="3211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that below. We know, too, how quickly the sulphurous gas that sometimes esca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that below. We know, too, how quickly the sulphurous gas that sometimes esca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214620" cy="175260"/>
                <wp:effectExtent l="0" t="0" r="0" b="0"/>
                <wp:wrapSquare wrapText="largest"/>
                <wp:docPr id="3212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those warranted furnaces not only ascends through the tin pipes, but rise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those warranted furnaces not only ascends through the tin pipes, but rise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485130" cy="175260"/>
                <wp:effectExtent l="0" t="0" r="0" b="0"/>
                <wp:wrapSquare wrapText="largest"/>
                <wp:docPr id="3213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en stairway if it has a chance. The hurtful carbonaceous gases doubtless go with i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en stairway if it has a chance. The hurtful carbonaceous gases doubtless go with i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231765" cy="175260"/>
                <wp:effectExtent l="0" t="0" r="0" b="0"/>
                <wp:wrapSquare wrapText="largest"/>
                <wp:docPr id="3214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then diffused through the room. The most forcible objection to allowing the ai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then diffused through the room. The most forcible objection to allowing the ai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519420" cy="175260"/>
                <wp:effectExtent l="0" t="0" r="0" b="0"/>
                <wp:wrapSquare wrapText="largest"/>
                <wp:docPr id="3215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scape through the ceiling is that it is a wanton waste, not only of heat, but of the fresh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scape through the ceiling is that it is a wanton waste, not only of heat, but of the fresh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502275" cy="175260"/>
                <wp:effectExtent l="0" t="0" r="0" b="0"/>
                <wp:wrapSquare wrapText="largest"/>
                <wp:docPr id="3216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has just come from the north pole by way of the furnace and cold-air box, and whi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has just come from the north pole by way of the furnace and cold-air box, and whi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515610" cy="175260"/>
                <wp:effectExtent l="0" t="0" r="0" b="0"/>
                <wp:wrapSquare wrapText="largest"/>
                <wp:docPr id="3217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virtue of its warmth, goes in all its purity straight to the ceiling. Accordingly the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virtue of its warmth, goes in all its purity straight to the ceiling. Accordingly the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566410" cy="175260"/>
                <wp:effectExtent l="0" t="0" r="0" b="0"/>
                <wp:wrapSquare wrapText="largest"/>
                <wp:docPr id="3218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d  air  lying  near  the  floor  and  laden  with  poison  must  be  drawn  out  throug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ld  air  lying  near  the  floor  and  laden  with  poison  must  be  drawn  out  throug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464175" cy="175260"/>
                <wp:effectExtent l="0" t="0" r="0" b="0"/>
                <wp:wrapSquare wrapText="largest"/>
                <wp:docPr id="3219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ing  flue,  till  the  upper  warmth  and  freshness  fall  gently  on  our  heads, 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ing  flue,  till  the  upper  warmth  and  freshness  fall  gently  on  our  heads, 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1223645" cy="175260"/>
                <wp:effectExtent l="0" t="0" r="0" b="0"/>
                <wp:wrapSquare wrapText="largest"/>
                <wp:docPr id="3220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venly bless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venly bless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1322705</wp:posOffset>
                </wp:positionH>
                <wp:positionV relativeFrom="page">
                  <wp:posOffset>5900420</wp:posOffset>
                </wp:positionV>
                <wp:extent cx="5280025" cy="175260"/>
                <wp:effectExtent l="0" t="0" r="0" b="0"/>
                <wp:wrapSquare wrapText="largest"/>
                <wp:docPr id="3221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t me digress here to answer another question. No, don't put your ventilating flu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46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t me digress here to answer another question. No, don't put your ventilating flu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498465" cy="175260"/>
                <wp:effectExtent l="0" t="0" r="0" b="0"/>
                <wp:wrapSquare wrapText="largest"/>
                <wp:docPr id="3222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uter walls if you expect the air to rise through them in cold weather; for it will not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uter walls if you expect the air to rise through them in cold weather; for it will not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299075" cy="175260"/>
                <wp:effectExtent l="0" t="0" r="0" b="0"/>
                <wp:wrapSquare wrapText="largest"/>
                <wp:docPr id="3223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reach the moon, unless it is warmer than that lying at their base. You may a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reach the moon, unless it is warmer than that lying at their base. You may a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484495" cy="175260"/>
                <wp:effectExtent l="0" t="0" r="0" b="0"/>
                <wp:wrapSquare wrapText="largest"/>
                <wp:docPr id="3224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ect water to rise from the cistern to the tank in the attic because the pipe runs there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ect water to rise from the cistern to the tank in the attic because the pipe runs there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5391785" cy="175260"/>
                <wp:effectExtent l="0" t="0" r="0" b="0"/>
                <wp:wrapSquare wrapText="largest"/>
                <wp:docPr id="3225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air will rise simply because there is a passage for it. Sometimes holes are mad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air will rise simply because there is a passage for it. Sometimes holes are made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1133475</wp:posOffset>
                </wp:positionH>
                <wp:positionV relativeFrom="page">
                  <wp:posOffset>7045960</wp:posOffset>
                </wp:positionV>
                <wp:extent cx="5362575" cy="175260"/>
                <wp:effectExtent l="0" t="0" r="0" b="0"/>
                <wp:wrapSquare wrapText="largest"/>
                <wp:docPr id="3226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himney-flues, but this is robbing the stoves or the fireplaces. It is better to buil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5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himney-flues, but this is robbing the stoves or the fireplaces. It is better to build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1133475</wp:posOffset>
                </wp:positionH>
                <wp:positionV relativeFrom="page">
                  <wp:posOffset>7272020</wp:posOffset>
                </wp:positionV>
                <wp:extent cx="5361940" cy="175260"/>
                <wp:effectExtent l="0" t="0" r="0" b="0"/>
                <wp:wrapSquare wrapText="largest"/>
                <wp:docPr id="3227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ependent flue so close that it shall always feel the heat from the black warm he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8pt;mso-wrap-distance-left:0pt;mso-wrap-distance-right:0pt;mso-wrap-distance-top:0pt;mso-wrap-distance-bottom:0pt;margin-top:5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ependent flue so close that it shall always feel the heat from the black warm he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133475</wp:posOffset>
                </wp:positionH>
                <wp:positionV relativeFrom="page">
                  <wp:posOffset>7503160</wp:posOffset>
                </wp:positionV>
                <wp:extent cx="5532120" cy="175260"/>
                <wp:effectExtent l="0" t="0" r="0" b="0"/>
                <wp:wrapSquare wrapText="largest"/>
                <wp:docPr id="3228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himney, for warmed by some means it must be. Yet warm air does not choose to ri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5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himney, for warmed by some means it must be. Yet warm air does not choose to ri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1133475</wp:posOffset>
                </wp:positionH>
                <wp:positionV relativeFrom="page">
                  <wp:posOffset>7729220</wp:posOffset>
                </wp:positionV>
                <wp:extent cx="3801110" cy="175260"/>
                <wp:effectExtent l="0" t="0" r="0" b="0"/>
                <wp:wrapSquare wrapText="largest"/>
                <wp:docPr id="3229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falls like lead unless lifted by something heavier than itsel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3.8pt;mso-wrap-distance-left:0pt;mso-wrap-distance-right:0pt;mso-wrap-distance-top:0pt;mso-wrap-distance-bottom:0pt;margin-top:6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falls like lead unless lifted by something heavier than itsel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1322705</wp:posOffset>
                </wp:positionH>
                <wp:positionV relativeFrom="page">
                  <wp:posOffset>8112760</wp:posOffset>
                </wp:positionV>
                <wp:extent cx="5248275" cy="175260"/>
                <wp:effectExtent l="0" t="0" r="0" b="0"/>
                <wp:wrapSquare wrapText="largest"/>
                <wp:docPr id="3230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return to the former point. When you can warm within a ventilating flue all the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63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return to the former point. When you can warm within a ventilating flue all the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396865" cy="175260"/>
                <wp:effectExtent l="0" t="0" r="0" b="0"/>
                <wp:wrapSquare wrapText="largest"/>
                <wp:docPr id="3231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ing through it more economically than you can warm the same quantity in the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ing through it more economically than you can warm the same quantity in the ro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426075" cy="175260"/>
                <wp:effectExtent l="0" t="0" r="0" b="0"/>
                <wp:wrapSquare wrapText="largest"/>
                <wp:docPr id="3232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which it is taken, then you may admit the air to feed this same flue near the bott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which it is taken, then you may admit the air to feed this same flue near the bott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400675" cy="175260"/>
                <wp:effectExtent l="0" t="0" r="0" b="0"/>
                <wp:wrapSquare wrapText="largest"/>
                <wp:docPr id="3233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perhaps save fuel; but I doubt whether the remaining air will be any purer than i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perhaps save fuel; but I doubt whether the remaining air will be any purer than i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298440" cy="175260"/>
                <wp:effectExtent l="0" t="0" r="0" b="0"/>
                <wp:wrapSquare wrapText="largest"/>
                <wp:docPr id="3234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qual amount had been allowed to escape near the ceiling. The answers to your squ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qual amount had been allowed to escape near the ceiling. The answers to your squ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52720" cy="175260"/>
                <wp:effectExtent l="0" t="0" r="0" b="0"/>
                <wp:wrapSquare wrapText="largest"/>
                <wp:docPr id="3237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estions necessarily dovetail. The hot-air registers should always be in the parti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estions necessarily dovetail. The hot-air registers should always be in the parti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19420" cy="175260"/>
                <wp:effectExtent l="0" t="0" r="0" b="0"/>
                <wp:wrapSquare wrapText="largest"/>
                <wp:docPr id="3238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possible. It saves sweeping dust into the pipes; it saves cutting the carpets; it lessen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possible. It saves sweeping dust into the pipes; it saves cutting the carpets; it lessen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384165" cy="175260"/>
                <wp:effectExtent l="0" t="0" r="0" b="0"/>
                <wp:wrapSquare wrapText="largest"/>
                <wp:docPr id="3239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sk of a debilitating warm bath to people addicted to standing over them; it diffus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sk of a debilitating warm bath to people addicted to standing over them; it diffus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02275" cy="175260"/>
                <wp:effectExtent l="0" t="0" r="0" b="0"/>
                <wp:wrapSquare wrapText="largest"/>
                <wp:docPr id="3240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at more evenly through the room; and, owing to this better diffusion, there is less was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at more evenly through the room; and, owing to this better diffusion, there is less was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4465955" cy="175260"/>
                <wp:effectExtent l="0" t="0" r="0" b="0"/>
                <wp:wrapSquare wrapText="largest"/>
                <wp:docPr id="3241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the ventilating outlet at the top of the room, if it should be t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the ventilating outlet at the top of the room, if it should be t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108575" cy="175260"/>
                <wp:effectExtent l="0" t="0" r="0" b="0"/>
                <wp:wrapSquare wrapText="largest"/>
                <wp:docPr id="3242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foregoing refers to rooms heated on the furnace principle, where all that see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foregoing refers to rooms heated on the furnace principle, where all that see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210175" cy="175260"/>
                <wp:effectExtent l="0" t="0" r="0" b="0"/>
                <wp:wrapSquare wrapText="largest"/>
                <wp:docPr id="3243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edful for complete ventilation is a sufficient outgoing of the air to cause a con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edful for complete ventilation is a sufficient outgoing of the air to cause a cons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14975" cy="175260"/>
                <wp:effectExtent l="0" t="0" r="0" b="0"/>
                <wp:wrapSquare wrapText="largest"/>
                <wp:docPr id="3244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e. In theory, too, the warm air must cross the room to make its exit. Indeed, the pl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e. In theory, too, the warm air must cross the room to make its exit. Indeed, the pl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392420" cy="175260"/>
                <wp:effectExtent l="0" t="0" r="0" b="0"/>
                <wp:wrapSquare wrapText="largest"/>
                <wp:docPr id="3245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admitting it at the top and drawing the cold air from the base has been strongly ur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admitting it at the top and drawing the cold air from the base has been strongly ur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17820" cy="175260"/>
                <wp:effectExtent l="0" t="0" r="0" b="0"/>
                <wp:wrapSquare wrapText="largest"/>
                <wp:docPr id="3246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y one of the most earnest and thoughtful advocates of thorough ventilation. In pract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y one of the most earnest and thoughtful advocates of thorough ventilation. In pract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29885" cy="175260"/>
                <wp:effectExtent l="0" t="0" r="0" b="0"/>
                <wp:wrapSquare wrapText="largest"/>
                <wp:docPr id="3247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fresh air is apt to come from the region of the coal-bin and potato-barrels,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fresh air is apt to come from the region of the coal-bin and potato-barrels,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269230" cy="175260"/>
                <wp:effectExtent l="0" t="0" r="0" b="0"/>
                <wp:wrapSquare wrapText="largest"/>
                <wp:docPr id="3248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very cold weather, and I doubt whether it will find the door of escape sooner a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very cold weather, and I doubt whether it will find the door of escape sooner a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73065" cy="175260"/>
                <wp:effectExtent l="0" t="0" r="0" b="0"/>
                <wp:wrapSquare wrapText="largest"/>
                <wp:docPr id="3249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de than another, unless immediately over the entrance. As to your next inquiry, I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de than another, unless immediately over the entrance. As to your next inquiry, I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55920" cy="175260"/>
                <wp:effectExtent l="0" t="0" r="0" b="0"/>
                <wp:wrapSquare wrapText="largest"/>
                <wp:docPr id="3250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k our winter quarters can be warmed so safely and healthfully in any other way a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k our winter quarters can be warmed so safely and healthfully in any other way a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64810" cy="175260"/>
                <wp:effectExtent l="0" t="0" r="0" b="0"/>
                <wp:wrapSquare wrapText="largest"/>
                <wp:docPr id="3251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am or hot-water radiators; but the first cost of the modes now in use puts them bey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eam or hot-water radiators; but the first cost of the modes now in use puts them bey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534025" cy="175260"/>
                <wp:effectExtent l="0" t="0" r="0" b="0"/>
                <wp:wrapSquare wrapText="largest"/>
                <wp:docPr id="3252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each of common people, the very ones who need them most. Whether it's the tariff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each of common people, the very ones who need them most. Whether it's the tariff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324475" cy="175260"/>
                <wp:effectExtent l="0" t="0" r="0" b="0"/>
                <wp:wrapSquare wrapText="largest"/>
                <wp:docPr id="3253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ig-iron, the patent royalties, the skilled labor, the artistic designs, the steam join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ig-iron, the patent royalties, the skilled labor, the artistic designs, the steam join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510530" cy="175260"/>
                <wp:effectExtent l="0" t="0" r="0" b="0"/>
                <wp:wrapSquare wrapText="largest"/>
                <wp:docPr id="3254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gh pressure, or all combined, that make the cost, I cannot say, but I have faith that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gh pressure, or all combined, that make the cost, I cannot say, but I have faith that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282565" cy="175260"/>
                <wp:effectExtent l="0" t="0" r="0" b="0"/>
                <wp:wrapSquare wrapText="largest"/>
                <wp:docPr id="3255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e of the noble army of inventors will, erelong, give us a system more economica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e of the noble army of inventors will, erelong, give us a system more economica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151120" cy="175260"/>
                <wp:effectExtent l="0" t="0" r="0" b="0"/>
                <wp:wrapSquare wrapText="largest"/>
                <wp:docPr id="3256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ufacture and simple in use than any at present known. It will hardly bring hi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ufacture and simple in use than any at present known. It will hardly bring hi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324475" cy="175260"/>
                <wp:effectExtent l="0" t="0" r="0" b="0"/>
                <wp:wrapSquare wrapText="largest"/>
                <wp:docPr id="3257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tune, however. The real benefit to humanity will be too great for a temporal rew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tune, however. The real benefit to humanity will be too great for a temporal rew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307965" cy="175260"/>
                <wp:effectExtent l="0" t="0" r="0" b="0"/>
                <wp:wrapSquare wrapText="largest"/>
                <wp:docPr id="3258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only will this coming system be available for cheap and isolated houses, but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only will this coming system be available for cheap and isolated houses, but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172075" cy="175260"/>
                <wp:effectExtent l="0" t="0" r="0" b="0"/>
                <wp:wrapSquare wrapText="largest"/>
                <wp:docPr id="3259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stand compactly, one boiler will send its portable caloric to the dwellers on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stand compactly, one boiler will send its portable caloric to the dwellers on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3153410" cy="175260"/>
                <wp:effectExtent l="0" t="0" r="0" b="0"/>
                <wp:wrapSquare wrapText="largest"/>
                <wp:docPr id="3260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tire square, as gas and water are now distribu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ntire square, as gas and water are now distribu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1322705</wp:posOffset>
                </wp:positionH>
                <wp:positionV relativeFrom="page">
                  <wp:posOffset>6510020</wp:posOffset>
                </wp:positionV>
                <wp:extent cx="5260975" cy="175260"/>
                <wp:effectExtent l="0" t="0" r="0" b="0"/>
                <wp:wrapSquare wrapText="largest"/>
                <wp:docPr id="3261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stoves or other local radiators are used, you must of course provide for the ent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5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stoves or other local radiators are used, you must of course provide for the ent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59730" cy="175260"/>
                <wp:effectExtent l="0" t="0" r="0" b="0"/>
                <wp:wrapSquare wrapText="largest"/>
                <wp:docPr id="3262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pure air as well as the exit of the impure. With two openings in the ceiling, the air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pure air as well as the exit of the impure. With two openings in the ceiling, the air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455285" cy="175260"/>
                <wp:effectExtent l="0" t="0" r="0" b="0"/>
                <wp:wrapSquare wrapText="largest"/>
                <wp:docPr id="3263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monly ascend one and descend the other. Open fireplaces, whether for wood or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monly ascend one and descend the other. Open fireplaces, whether for wood or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565775" cy="175260"/>
                <wp:effectExtent l="0" t="0" r="0" b="0"/>
                <wp:wrapSquare wrapText="largest"/>
                <wp:docPr id="3264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 in  favor  with  those  who  have  learned  to  love  fresh  air,  besides  being,  for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 in  favor  with  those  who  have  learned  to  love  fresh  air,  besides  being,  for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4965065" cy="175260"/>
                <wp:effectExtent l="0" t="0" r="0" b="0"/>
                <wp:wrapSquare wrapText="largest"/>
                <wp:docPr id="3265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eerfulness, an unfailing antidote to melancholy, and other selfish, spiritual il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eerfulness, an unfailing antidote to melancholy, and other selfish, spiritual il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1322705</wp:posOffset>
                </wp:positionH>
                <wp:positionV relativeFrom="page">
                  <wp:posOffset>7807960</wp:posOffset>
                </wp:positionV>
                <wp:extent cx="5138420" cy="175260"/>
                <wp:effectExtent l="0" t="0" r="0" b="0"/>
                <wp:wrapSquare wrapText="largest"/>
                <wp:docPr id="3266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truth in regard to their healthfulness is simply that they compel us to sacrific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1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truth in regard to their healthfulness is simply that they compel us to sacrific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468620" cy="175260"/>
                <wp:effectExtent l="0" t="0" r="0" b="0"/>
                <wp:wrapSquare wrapText="largest"/>
                <wp:docPr id="3267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rge amount of fuel to the goddess of ventilation, far more than would be needed to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rge amount of fuel to the goddess of ventilation, far more than would be needed to g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5142230" cy="175260"/>
                <wp:effectExtent l="0" t="0" r="0" b="0"/>
                <wp:wrapSquare wrapText="largest"/>
                <wp:docPr id="3268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 a better state of the atmosphere, if applied in some other way; for the fire itself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 a better state of the atmosphere, if applied in some other way; for the fire itself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1133475</wp:posOffset>
                </wp:positionH>
                <wp:positionV relativeFrom="page">
                  <wp:posOffset>8491220</wp:posOffset>
                </wp:positionV>
                <wp:extent cx="5417820" cy="175260"/>
                <wp:effectExtent l="0" t="0" r="0" b="0"/>
                <wp:wrapSquare wrapText="largest"/>
                <wp:docPr id="3269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ngry for oxygen, fireplaces for wood are mightily prone to smoke, and anthracite co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ngry for oxygen, fireplaces for wood are mightily prone to smoke, and anthracite co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1133475</wp:posOffset>
                </wp:positionH>
                <wp:positionV relativeFrom="page">
                  <wp:posOffset>8722360</wp:posOffset>
                </wp:positionV>
                <wp:extent cx="5472430" cy="175260"/>
                <wp:effectExtent l="0" t="0" r="0" b="0"/>
                <wp:wrapSquare wrapText="largest"/>
                <wp:docPr id="3270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leases its poisonous gases at times so rapidly that none but the most voracious chim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6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leases its poisonous gases at times so rapidly that none but the most voracious chimn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422265" cy="175260"/>
                <wp:effectExtent l="0" t="0" r="0" b="0"/>
                <wp:wrapSquare wrapText="largest"/>
                <wp:docPr id="3271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carry them safely away. To answer your questions directly: with a good stov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carry them safely away. To answer your questions directly: with a good stov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64">
            <wp:simplePos x="0" y="0"/>
            <wp:positionH relativeFrom="page">
              <wp:posOffset>1322705</wp:posOffset>
            </wp:positionH>
            <wp:positionV relativeFrom="page">
              <wp:posOffset>5565140</wp:posOffset>
            </wp:positionV>
            <wp:extent cx="5718175" cy="3645535"/>
            <wp:effectExtent l="0" t="0" r="0" b="0"/>
            <wp:wrapNone/>
            <wp:docPr id="32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5">
            <wp:simplePos x="0" y="0"/>
            <wp:positionH relativeFrom="page">
              <wp:posOffset>7034530</wp:posOffset>
            </wp:positionH>
            <wp:positionV relativeFrom="page">
              <wp:posOffset>9070340</wp:posOffset>
            </wp:positionV>
            <wp:extent cx="54610" cy="170815"/>
            <wp:effectExtent l="0" t="0" r="0" b="0"/>
            <wp:wrapNone/>
            <wp:docPr id="32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211" r="-6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85410" cy="175260"/>
                <wp:effectExtent l="0" t="0" r="0" b="0"/>
                <wp:wrapSquare wrapText="largest"/>
                <wp:docPr id="3276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ll and in each of the rooms not commonly used, you would probably afford o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ll and in each of the rooms not commonly used, you would probably afford o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45430" cy="175260"/>
                <wp:effectExtent l="0" t="0" r="0" b="0"/>
                <wp:wrapSquare wrapText="largest"/>
                <wp:docPr id="3277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o open fires for those constantly occupied, and keep comfortable with less outla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o open fires for those constantly occupied, and keep comfortable with less outla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59730" cy="175260"/>
                <wp:effectExtent l="0" t="0" r="0" b="0"/>
                <wp:wrapSquare wrapText="largest"/>
                <wp:docPr id="3278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el than with a furnace. But you would need an accommodating fool to make your fi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el than with a furnace. But you would need an accommodating fool to make your fi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295265" cy="175260"/>
                <wp:effectExtent l="0" t="0" r="0" b="0"/>
                <wp:wrapSquare wrapText="largest"/>
                <wp:docPr id="3279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n  industrious philosopher to keep them  burning. In this  matter  of warm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n  industrious philosopher to keep them  burning. In this  matter  of warm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44465" cy="175260"/>
                <wp:effectExtent l="0" t="0" r="0" b="0"/>
                <wp:wrapSquare wrapText="largest"/>
                <wp:docPr id="3280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ing the more you know the more you will wish to learn. My hope is to se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ing the more you know the more you will wish to learn. My hope is to set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259070" cy="175260"/>
                <wp:effectExtent l="0" t="0" r="0" b="0"/>
                <wp:wrapSquare wrapText="largest"/>
                <wp:docPr id="3281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king and studying. Read Dr. George Derby's little book on Anthracite and Heal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king and studying. Read Dr. George Derby's little book on Anthracite and Heal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281930" cy="175260"/>
                <wp:effectExtent l="0" t="0" r="0" b="0"/>
                <wp:wrapSquare wrapText="largest"/>
                <wp:docPr id="3282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which I have drawn already for your benefit; read the statistics of the increa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which I have drawn already for your benefit; read the statistics of the increa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387975" cy="175260"/>
                <wp:effectExtent l="0" t="0" r="0" b="0"/>
                <wp:wrapSquare wrapText="largest"/>
                <wp:docPr id="3283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lmonary diseases; get the physiological importance of fresh air so clearly before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ulmonary diseases; get the physiological importance of fresh air so clearly before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15585" cy="175260"/>
                <wp:effectExtent l="0" t="0" r="0" b="0"/>
                <wp:wrapSquare wrapText="largest"/>
                <wp:docPr id="3284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d's eye that your dinner seems a secondary consideration, and don't be deceiv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nd's eye that your dinner seems a secondary consideration, and don't be deceiv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4266565" cy="175260"/>
                <wp:effectExtent l="0" t="0" r="0" b="0"/>
                <wp:wrapSquare wrapText="largest"/>
                <wp:docPr id="3285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bigoted commentators, or forget to use your own common-sen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bigoted commentators, or forget to use your own common-sen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1322705</wp:posOffset>
                </wp:positionH>
                <wp:positionV relativeFrom="page">
                  <wp:posOffset>3157220</wp:posOffset>
                </wp:positionV>
                <wp:extent cx="5247640" cy="175260"/>
                <wp:effectExtent l="0" t="0" r="0" b="0"/>
                <wp:wrapSquare wrapText="largest"/>
                <wp:docPr id="3286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le warming our backs we may dispose of some adjacent matters. You can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3.8pt;mso-wrap-distance-left:0pt;mso-wrap-distance-right:0pt;mso-wrap-distance-top:0pt;mso-wrap-distance-bottom:0pt;margin-top:24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le warming our backs we may dispose of some adjacent matters. You can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256530" cy="175260"/>
                <wp:effectExtent l="0" t="0" r="0" b="0"/>
                <wp:wrapSquare wrapText="largest"/>
                <wp:docPr id="3287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ry pretty fireplace for wood of the common buff-colored fire-bricks, either alo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ry pretty fireplace for wood of the common buff-colored fire-bricks, either alo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56530" cy="175260"/>
                <wp:effectExtent l="0" t="0" r="0" b="0"/>
                <wp:wrapSquare wrapText="largest"/>
                <wp:docPr id="3288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egated with good common red bricks; a hearth of encaustic tile, pressed brick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iegated with good common red bricks; a hearth of encaustic tile, pressed brick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04485" cy="175260"/>
                <wp:effectExtent l="0" t="0" r="0" b="0"/>
                <wp:wrapSquare wrapText="largest"/>
                <wp:docPr id="3289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n Portland cement. Let the hearth be a generous one, two and a half feet wide, an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n Portland cement. Let the hearth be a generous one, two and a half feet wide, an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273675" cy="175260"/>
                <wp:effectExtent l="0" t="0" r="0" b="0"/>
                <wp:wrapSquare wrapText="largest"/>
                <wp:docPr id="3290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ast two feet longer than the width of the fireplace, if you mean it for actual use.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ast two feet longer than the width of the fireplace, if you mean it for actual use.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50840" cy="175260"/>
                <wp:effectExtent l="0" t="0" r="0" b="0"/>
                <wp:wrapSquare wrapText="largest"/>
                <wp:docPr id="3291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not suppose I object to cheap things because they are cheap and therefore comm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not suppose I object to cheap things because they are cheap and therefore comm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582285" cy="175260"/>
                <wp:effectExtent l="0" t="0" r="0" b="0"/>
                <wp:wrapSquare wrapText="largest"/>
                <wp:docPr id="3292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more  so  the  better  if  they  have  real  merit;  but  the  marbleized  slate  mantels 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more  so  the  better  if  they  have  real  merit;  but  the  marbleized  slate  mantels 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468620" cy="175260"/>
                <wp:effectExtent l="0" t="0" r="0" b="0"/>
                <wp:wrapSquare wrapText="largest"/>
                <wp:docPr id="3293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undant have not enough intrinsic beauty to justify them in supplanting the more hon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undant have not enough intrinsic beauty to justify them in supplanting the more hon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532120" cy="175260"/>
                <wp:effectExtent l="0" t="0" r="0" b="0"/>
                <wp:wrapSquare wrapText="largest"/>
                <wp:docPr id="3294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unpretending ones of wood. Real marble ought to be too expensive for such house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unpretending ones of wood. Real marble ought to be too expensive for such house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415290" cy="175260"/>
                <wp:effectExtent l="0" t="0" r="0" b="0"/>
                <wp:wrapSquare wrapText="largest"/>
                <wp:docPr id="3295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7040245</wp:posOffset>
                </wp:positionH>
                <wp:positionV relativeFrom="page">
                  <wp:posOffset>9082405</wp:posOffset>
                </wp:positionV>
                <wp:extent cx="76835" cy="175260"/>
                <wp:effectExtent l="0" t="0" r="0" b="0"/>
                <wp:wrapSquare wrapText="largest"/>
                <wp:docPr id="3296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5.1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8">
                <wp:simplePos x="0" y="0"/>
                <wp:positionH relativeFrom="page">
                  <wp:posOffset>2096770</wp:posOffset>
                </wp:positionH>
                <wp:positionV relativeFrom="page">
                  <wp:posOffset>6010275</wp:posOffset>
                </wp:positionV>
                <wp:extent cx="3572510" cy="6350"/>
                <wp:effectExtent l="5080" t="5080" r="5715" b="571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9465"/>
                              </a:moveTo>
                              <a:lnTo>
                                <a:pt x="3302" y="9465"/>
                              </a:lnTo>
                              <a:lnTo>
                                <a:pt x="3302" y="9475"/>
                              </a:lnTo>
                              <a:lnTo>
                                <a:pt x="8928" y="947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9465" coordsize="5626,10" stroked="t" o:allowincell="f" style="position:absolute;margin-left:165.1pt;margin-top:473.25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6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016625"/>
                <wp:effectExtent l="0" t="0" r="5715" b="508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0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9475">
                              <a:moveTo>
                                <a:pt x="8928" y="9465"/>
                              </a:moveTo>
                              <a:lnTo>
                                <a:pt x="3302" y="9465"/>
                              </a:lnTo>
                              <a:lnTo>
                                <a:pt x="3302" y="9475"/>
                              </a:lnTo>
                              <a:lnTo>
                                <a:pt x="8928" y="9475"/>
                              </a:lnTo>
                              <a:lnTo>
                                <a:pt x="8928" y="94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9475" fillcolor="#a7a6aa" stroked="t" o:allowincell="f" style="position:absolute;margin-left:0pt;margin-top:0pt;width:446.35pt;height:473.7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0">
                <wp:simplePos x="0" y="0"/>
                <wp:positionH relativeFrom="page">
                  <wp:posOffset>2096770</wp:posOffset>
                </wp:positionH>
                <wp:positionV relativeFrom="page">
                  <wp:posOffset>6022340</wp:posOffset>
                </wp:positionV>
                <wp:extent cx="3572510" cy="635"/>
                <wp:effectExtent l="5080" t="5715" r="5715" b="381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9484"/>
                              </a:moveTo>
                              <a:lnTo>
                                <a:pt x="3302" y="9484"/>
                              </a:lnTo>
                              <a:lnTo>
                                <a:pt x="3302" y="9484"/>
                              </a:lnTo>
                              <a:lnTo>
                                <a:pt x="8928" y="948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9484" coordsize="5626,0" stroked="t" o:allowincell="f" style="position:absolute;margin-left:165.1pt;margin-top:474.2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022340"/>
                <wp:effectExtent l="0" t="0" r="5715" b="571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0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9484">
                              <a:moveTo>
                                <a:pt x="8928" y="9484"/>
                              </a:moveTo>
                              <a:lnTo>
                                <a:pt x="3302" y="9484"/>
                              </a:lnTo>
                              <a:lnTo>
                                <a:pt x="3302" y="9484"/>
                              </a:lnTo>
                              <a:lnTo>
                                <a:pt x="8928" y="9484"/>
                              </a:lnTo>
                              <a:lnTo>
                                <a:pt x="8928" y="9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9484" fillcolor="#ebe9ed" stroked="t" o:allowincell="f" style="position:absolute;margin-left:0pt;margin-top:0pt;width:446.35pt;height:474.15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087620" cy="175260"/>
                <wp:effectExtent l="0" t="0" r="0" b="0"/>
                <wp:wrapSquare wrapText="largest"/>
                <wp:docPr id="3303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a furnace your house becomes a lumber-kiln, and any wood that has not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a furnace your house becomes a lumber-kiln, and any wood that has not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57190" cy="175260"/>
                <wp:effectExtent l="0" t="0" r="0" b="0"/>
                <wp:wrapSquare wrapText="largest"/>
                <wp:docPr id="3304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ied as by fire will, under its influence, warp and crack and shrink; in carpenters' phra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ied as by fire will, under its influence, warp and crack and shrink; in carpenters' phra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356225" cy="175260"/>
                <wp:effectExtent l="0" t="0" r="0" b="0"/>
                <wp:wrapSquare wrapText="largest"/>
                <wp:docPr id="3305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tears the finish all to pieces." The rapid shrinking of the joists and studs near the ho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tears the finish all to pieces." The rapid shrinking of the joists and studs near the ho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459730" cy="175260"/>
                <wp:effectExtent l="0" t="0" r="0" b="0"/>
                <wp:wrapSquare wrapText="largest"/>
                <wp:docPr id="3306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 pipes is also apt to cause cracks in the plastering that would never appear if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 pipes is also apt to cause cracks in the plastering that would never appear if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566410" cy="175260"/>
                <wp:effectExtent l="0" t="0" r="0" b="0"/>
                <wp:wrapSquare wrapText="largest"/>
                <wp:docPr id="3307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ame  could  shrink  evenly,  for  shrink  it  will  more  or  less.  The  application  of 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ame  could  shrink  evenly,  for  shrink  it  will  more  or  less.  The  application  of 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307330" cy="175260"/>
                <wp:effectExtent l="0" t="0" r="0" b="0"/>
                <wp:wrapSquare wrapText="largest"/>
                <wp:docPr id="3308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arks would be, putting in the furnace as soon as possible, and keeping it steadily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arks would be, putting in the furnace as soon as possible, and keeping it steadily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320665" cy="175260"/>
                <wp:effectExtent l="0" t="0" r="0" b="0"/>
                <wp:wrapSquare wrapText="largest"/>
                <wp:docPr id="3309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 drying sap from the  wood  and water  from  the  plastering till  it  enters upo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 drying sap from the  wood  and water  from  the  plastering till  it  enters upo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2560955" cy="175260"/>
                <wp:effectExtent l="0" t="0" r="0" b="0"/>
                <wp:wrapSquare wrapText="largest"/>
                <wp:docPr id="3310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gitimate mission of warming the ho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gitimate mission of warming the ho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1322705</wp:posOffset>
                </wp:positionH>
                <wp:positionV relativeFrom="page">
                  <wp:posOffset>2852420</wp:posOffset>
                </wp:positionV>
                <wp:extent cx="5045075" cy="175260"/>
                <wp:effectExtent l="0" t="0" r="0" b="0"/>
                <wp:wrapSquare wrapText="largest"/>
                <wp:docPr id="3311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n you have read all this about heating and ventilating two or three times 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22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n you have read all this about heating and ventilating two or three times 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3602355" cy="175260"/>
                <wp:effectExtent l="0" t="0" r="0" b="0"/>
                <wp:wrapSquare wrapText="largest"/>
                <wp:docPr id="3312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se conclusions will begin to crystallize in your mind:—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se conclusions will begin to crystallize in your mind:—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1322705</wp:posOffset>
                </wp:positionH>
                <wp:positionV relativeFrom="page">
                  <wp:posOffset>3462020</wp:posOffset>
                </wp:positionV>
                <wp:extent cx="3458210" cy="175260"/>
                <wp:effectExtent l="0" t="0" r="0" b="0"/>
                <wp:wrapSquare wrapText="largest"/>
                <wp:docPr id="3313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en fires give the surest ventilation and the best che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3.8pt;mso-wrap-distance-left:0pt;mso-wrap-distance-right:0pt;mso-wrap-distance-top:0pt;mso-wrap-distance-bottom:0pt;margin-top:27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en fires give the surest ventilation and the best che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1322705</wp:posOffset>
                </wp:positionH>
                <wp:positionV relativeFrom="page">
                  <wp:posOffset>3845560</wp:posOffset>
                </wp:positionV>
                <wp:extent cx="4528820" cy="175260"/>
                <wp:effectExtent l="0" t="0" r="0" b="0"/>
                <wp:wrapSquare wrapText="largest"/>
                <wp:docPr id="3314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stoves are used for economy, fresh air must be systematically admit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pt;height:13.8pt;mso-wrap-distance-left:0pt;mso-wrap-distance-right:0pt;mso-wrap-distance-top:0pt;mso-wrap-distance-bottom:0pt;margin-top:30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stoves are used for economy, fresh air must be systematically admit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1322705</wp:posOffset>
                </wp:positionH>
                <wp:positionV relativeFrom="page">
                  <wp:posOffset>4224020</wp:posOffset>
                </wp:positionV>
                <wp:extent cx="5311775" cy="175260"/>
                <wp:effectExtent l="0" t="0" r="0" b="0"/>
                <wp:wrapSquare wrapText="largest"/>
                <wp:docPr id="3315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rnaces are immensely useful to warm the bones of the house and as a sort of re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3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urnaces are immensely useful to warm the bones of the house and as a sort of re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4710430" cy="175260"/>
                <wp:effectExtent l="0" t="0" r="0" b="0"/>
                <wp:wrapSquare wrapText="largest"/>
                <wp:docPr id="3316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ce; but the heat they give is somewhat like a succession of January tha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ce; but the heat they give is somewhat like a succession of January tha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1322705</wp:posOffset>
                </wp:positionH>
                <wp:positionV relativeFrom="page">
                  <wp:posOffset>4833620</wp:posOffset>
                </wp:positionV>
                <wp:extent cx="5337175" cy="175260"/>
                <wp:effectExtent l="0" t="0" r="0" b="0"/>
                <wp:wrapSquare wrapText="largest"/>
                <wp:docPr id="3317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 you  begin  to  investigate  you  will  discover  a  fearful  amount  of  ignoranc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38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 you  begin  to  investigate  you  will  discover  a  fearful  amount  of  ignoranc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519420" cy="175260"/>
                <wp:effectExtent l="0" t="0" r="0" b="0"/>
                <wp:wrapSquare wrapText="largest"/>
                <wp:docPr id="3318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fference  where  you  should  find  positive  information,  and  the  most  discoura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fference  where  you  should  find  positive  information,  and  the  most  discoura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396865" cy="175260"/>
                <wp:effectExtent l="0" t="0" r="0" b="0"/>
                <wp:wrapSquare wrapText="largest"/>
                <wp:docPr id="3319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scurity or conflicting statements among those who profess to be wise in such mat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bscurity or conflicting statements among those who profess to be wise in such mat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1322705</wp:posOffset>
                </wp:positionH>
                <wp:positionV relativeFrom="page">
                  <wp:posOffset>6588760</wp:posOffset>
                </wp:positionV>
                <wp:extent cx="76835" cy="175260"/>
                <wp:effectExtent l="0" t="0" r="0" b="0"/>
                <wp:wrapSquare wrapText="largest"/>
                <wp:docPr id="3320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1322705</wp:posOffset>
                </wp:positionH>
                <wp:positionV relativeFrom="page">
                  <wp:posOffset>6967220</wp:posOffset>
                </wp:positionV>
                <wp:extent cx="76835" cy="175260"/>
                <wp:effectExtent l="0" t="0" r="0" b="0"/>
                <wp:wrapSquare wrapText="largest"/>
                <wp:docPr id="3321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3163570</wp:posOffset>
                </wp:positionH>
                <wp:positionV relativeFrom="page">
                  <wp:posOffset>7357110</wp:posOffset>
                </wp:positionV>
                <wp:extent cx="1506220" cy="262890"/>
                <wp:effectExtent l="0" t="0" r="0" b="0"/>
                <wp:wrapSquare wrapText="largest"/>
                <wp:docPr id="3322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L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0.7pt;mso-wrap-distance-left:0pt;mso-wrap-distance-right:0pt;mso-wrap-distance-top:0pt;mso-wrap-distance-bottom:0pt;margin-top:579.3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L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3505200</wp:posOffset>
                </wp:positionH>
                <wp:positionV relativeFrom="page">
                  <wp:posOffset>7790180</wp:posOffset>
                </wp:positionV>
                <wp:extent cx="800735" cy="175260"/>
                <wp:effectExtent l="0" t="0" r="0" b="0"/>
                <wp:wrapSquare wrapText="largest"/>
                <wp:docPr id="3323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13.4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2931795</wp:posOffset>
                </wp:positionH>
                <wp:positionV relativeFrom="page">
                  <wp:posOffset>8143240</wp:posOffset>
                </wp:positionV>
                <wp:extent cx="1949450" cy="197485"/>
                <wp:effectExtent l="0" t="0" r="0" b="0"/>
                <wp:wrapSquare wrapText="largest"/>
                <wp:docPr id="3324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TERNAL VIGIL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5.55pt;mso-wrap-distance-left:0pt;mso-wrap-distance-right:0pt;mso-wrap-distance-top:0pt;mso-wrap-distance-bottom:0pt;margin-top:641.2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TERNAL VIGIL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1322705</wp:posOffset>
                </wp:positionH>
                <wp:positionV relativeFrom="page">
                  <wp:posOffset>8533765</wp:posOffset>
                </wp:positionV>
                <wp:extent cx="76835" cy="175260"/>
                <wp:effectExtent l="0" t="0" r="0" b="0"/>
                <wp:wrapSquare wrapText="largest"/>
                <wp:docPr id="3325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1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1322705</wp:posOffset>
                </wp:positionH>
                <wp:positionV relativeFrom="page">
                  <wp:posOffset>8917305</wp:posOffset>
                </wp:positionV>
                <wp:extent cx="5227955" cy="175260"/>
                <wp:effectExtent l="0" t="0" r="0" b="0"/>
                <wp:wrapSquare wrapText="largest"/>
                <wp:docPr id="3326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You did well to send the key to your puzzles, else I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3.8pt;mso-wrap-distance-left:0pt;mso-wrap-distance-right:0pt;mso-wrap-distance-top:0pt;mso-wrap-distance-bottom:0pt;margin-top:702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You did well to send the key to your puzzles, else I m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1133475</wp:posOffset>
                </wp:positionH>
                <wp:positionV relativeFrom="page">
                  <wp:posOffset>9143365</wp:posOffset>
                </wp:positionV>
                <wp:extent cx="5424170" cy="175260"/>
                <wp:effectExtent l="0" t="0" r="0" b="0"/>
                <wp:wrapSquare wrapText="largest"/>
                <wp:docPr id="3327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frozen  to  death  before finding out  how  to  keep  warm. But  you've earned 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719.9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frozen  to  death  before finding out  how  to  keep  warm. But  you've earned 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25415" cy="175260"/>
                <wp:effectExtent l="0" t="0" r="0" b="0"/>
                <wp:wrapSquare wrapText="largest"/>
                <wp:docPr id="3330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harge, which  I  forward  herewith. Now  I'm  going to send  you  some  grai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harge, which  I  forward  herewith. Now  I'm  going to send  you  some  grai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87010" cy="175260"/>
                <wp:effectExtent l="0" t="0" r="0" b="0"/>
                <wp:wrapSquare wrapText="largest"/>
                <wp:docPr id="3331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sdom, gathered during my experience in building, which you may distribute at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sdom, gathered during my experience in building, which you may distribute at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19420" cy="175260"/>
                <wp:effectExtent l="0" t="0" r="0" b="0"/>
                <wp:wrapSquare wrapText="largest"/>
                <wp:docPr id="3332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cretion  among  your  clients.  When  a  man—I  don't  care  if  it's  Solomon  himself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cretion  among  your  clients.  When  a  man—I  don't  care  if  it's  Solomon  himself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96865" cy="175260"/>
                <wp:effectExtent l="0" t="0" r="0" b="0"/>
                <wp:wrapSquare wrapText="largest"/>
                <wp:docPr id="3333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takes to build a house, tell him from me, to wind up all other earthly affairs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takes to build a house, tell him from me, to wind up all other earthly affairs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47005" cy="175260"/>
                <wp:effectExtent l="0" t="0" r="0" b="0"/>
                <wp:wrapSquare wrapText="largest"/>
                <wp:docPr id="3334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inning; wind them up so tight they'll run for a year or two without any of his hel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inning; wind them up so tight they'll run for a year or two without any of his hel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476875" cy="175260"/>
                <wp:effectExtent l="0" t="0" r="0" b="0"/>
                <wp:wrapSquare wrapText="largest"/>
                <wp:docPr id="3335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n turn over a new leaf,—learn to get through breakfast before seven A.M., in ord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n turn over a new leaf,—learn to get through breakfast before seven A.M., in ord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14010" cy="175260"/>
                <wp:effectExtent l="0" t="0" r="0" b="0"/>
                <wp:wrapSquare wrapText="largest"/>
                <wp:docPr id="3336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on the ground every moment, from the time the first spadeful of dirt is thrown out 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on the ground every moment, from the time the first spadeful of dirt is thrown out 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98465" cy="175260"/>
                <wp:effectExtent l="0" t="0" r="0" b="0"/>
                <wp:wrapSquare wrapText="largest"/>
                <wp:docPr id="3337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last touch of paint is put on. You may make full-sized drawings for him of every st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last touch of paint is put on. You may make full-sized drawings for him of every st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120640" cy="175260"/>
                <wp:effectExtent l="0" t="0" r="0" b="0"/>
                <wp:wrapSquare wrapText="largest"/>
                <wp:docPr id="3338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stone, write specifications by the yard, and draw up a contract that half a doz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stone, write specifications by the yard, and draw up a contract that half a doz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258435" cy="175260"/>
                <wp:effectExtent l="0" t="0" r="0" b="0"/>
                <wp:wrapSquare wrapText="largest"/>
                <wp:docPr id="3339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wyers can't expound, there'll still be a thousand little things that won't be done as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wyers can't expound, there'll still be a thousand little things that won't be done as 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775335" cy="175260"/>
                <wp:effectExtent l="0" t="0" r="0" b="0"/>
                <wp:wrapSquare wrapText="largest"/>
                <wp:docPr id="3340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nts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nts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1322705</wp:posOffset>
                </wp:positionH>
                <wp:positionV relativeFrom="page">
                  <wp:posOffset>3388360</wp:posOffset>
                </wp:positionV>
                <wp:extent cx="5257165" cy="175260"/>
                <wp:effectExtent l="0" t="0" r="0" b="0"/>
                <wp:wrapSquare wrapText="largest"/>
                <wp:docPr id="3341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openings in the basement wall somehow get out of place, an inch or two too hi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26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openings in the basement wall somehow get out of place, an inch or two too hi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481320" cy="175260"/>
                <wp:effectExtent l="0" t="0" r="0" b="0"/>
                <wp:wrapSquare wrapText="largest"/>
                <wp:docPr id="3342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too low, or at one side, then the windows over them will look askew. The air-spac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too low, or at one side, then the windows over them will look askew. The air-spac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312410" cy="175260"/>
                <wp:effectExtent l="0" t="0" r="0" b="0"/>
                <wp:wrapSquare wrapText="largest"/>
                <wp:docPr id="3343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all will be filled up where they ought not to be, or left out where they ough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all will be filled up where they ought not to be, or left out where they ough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34965" cy="175260"/>
                <wp:effectExtent l="0" t="0" r="0" b="0"/>
                <wp:wrapSquare wrapText="largest"/>
                <wp:docPr id="3344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lled; then the frost will go through one and the rats the other. If he uses colored mort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lled; then the frost will go through one and the rats the other. If he uses colored mort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504815" cy="175260"/>
                <wp:effectExtent l="0" t="0" r="0" b="0"/>
                <wp:wrapSquare wrapText="largest"/>
                <wp:docPr id="3345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will be too dark or too light, or too something,—then he'll be obliged to paint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will be too dark or too light, or too something,—then he'll be obliged to paint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15280" cy="175260"/>
                <wp:effectExtent l="0" t="0" r="0" b="0"/>
                <wp:wrapSquare wrapText="largest"/>
                <wp:docPr id="3346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. The drains won't be put in the right place, or they'll pitch the wrong way; then he'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ll. The drains won't be put in the right place, or they'll pitch the wrong way; then he'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438775" cy="175260"/>
                <wp:effectExtent l="0" t="0" r="0" b="0"/>
                <wp:wrapSquare wrapText="largest"/>
                <wp:docPr id="3347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to dig out new ones. The receivers for the stove-pipes will be forgotten or se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to dig out new ones. The receivers for the stove-pipes will be forgotten or se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311775" cy="175260"/>
                <wp:effectExtent l="0" t="0" r="0" b="0"/>
                <wp:wrapSquare wrapText="largest"/>
                <wp:docPr id="3348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entilating-flues; then he might as well have no chimney. The masons will drop bri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entilating-flues; then he might as well have no chimney. The masons will drop bri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5513070" cy="175260"/>
                <wp:effectExtent l="0" t="0" r="0" b="0"/>
                <wp:wrapSquare wrapText="largest"/>
                <wp:docPr id="3349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mortar and trowels down the flues; then he'll have to climb upon the roof with a br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mortar and trowels down the flues; then he'll have to climb upon the roof with a br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159375" cy="175260"/>
                <wp:effectExtent l="0" t="0" r="0" b="0"/>
                <wp:wrapSquare wrapText="largest"/>
                <wp:docPr id="3350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ed to a rope and try to churn them out. Just at the place where the flues ough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ed to a rope and try to churn them out. Just at the place where the flues ough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334635" cy="175260"/>
                <wp:effectExtent l="0" t="0" r="0" b="0"/>
                <wp:wrapSquare wrapText="largest"/>
                <wp:docPr id="3351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stered outside and in, against the floor and roof timbers, the masons can't reac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stered outside and in, against the floor and roof timbers, the masons can't reac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492115" cy="175260"/>
                <wp:effectExtent l="0" t="0" r="0" b="0"/>
                <wp:wrapSquare wrapText="largest"/>
                <wp:docPr id="3352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ke as not they'll turn a brick up edgewise if a joist happens to crowd; then his hous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ke as not they'll turn a brick up edgewise if a joist happens to crowd; then his hous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2836545" cy="175260"/>
                <wp:effectExtent l="0" t="0" r="0" b="0"/>
                <wp:wrapSquare wrapText="largest"/>
                <wp:docPr id="3353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rn up and never give him any more trou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rn up and never give him any more trou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1322705</wp:posOffset>
                </wp:positionH>
                <wp:positionV relativeFrom="page">
                  <wp:posOffset>6510020</wp:posOffset>
                </wp:positionV>
                <wp:extent cx="5269865" cy="175260"/>
                <wp:effectExtent l="0" t="0" r="0" b="0"/>
                <wp:wrapSquare wrapText="largest"/>
                <wp:docPr id="3354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ar with the masons is short and sharp; that with the carpenters long and tedio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5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ar with the masons is short and sharp; that with the carpenters long and tediou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74970" cy="175260"/>
                <wp:effectExtent l="0" t="0" r="0" b="0"/>
                <wp:wrapSquare wrapText="largest"/>
                <wp:docPr id="3355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are ten thousand ways you don't want a thing done, only one that suits you. Se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are ten thousand ways you don't want a thing done, only one that suits you. Se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513070" cy="175260"/>
                <wp:effectExtent l="0" t="0" r="0" b="0"/>
                <wp:wrapSquare wrapText="largest"/>
                <wp:docPr id="3356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rtitions looks like easy work; I don't believe a house was ever built in which all of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rtitions looks like easy work; I don't believe a house was ever built in which all of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384165" cy="175260"/>
                <wp:effectExtent l="0" t="0" r="0" b="0"/>
                <wp:wrapSquare wrapText="largest"/>
                <wp:docPr id="3357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he doors through them were in just the right places. I know they 're not in mine. I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he doors through them were in just the right places. I know they 're not in mine. I'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328920" cy="175260"/>
                <wp:effectExtent l="0" t="0" r="0" b="0"/>
                <wp:wrapSquare wrapText="largest"/>
                <wp:docPr id="3358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ive three times the cost of the door if one of them could be moved, two inches, an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ive three times the cost of the door if one of them could be moved, two inches, an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396230" cy="175260"/>
                <wp:effectExtent l="0" t="0" r="0" b="0"/>
                <wp:wrapSquare wrapText="largest"/>
                <wp:docPr id="3359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ch more if another could be made six inches wider. I tried to have one of the mant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ch more if another could be made six inches wider. I tried to have one of the mant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210810" cy="175260"/>
                <wp:effectExtent l="0" t="0" r="0" b="0"/>
                <wp:wrapSquare wrapText="largest"/>
                <wp:docPr id="3360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t in the middle of one side of the room, but somehow it got fixed just enough a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t in the middle of one side of the room, but somehow it got fixed just enough a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2895600" cy="175260"/>
                <wp:effectExtent l="0" t="0" r="0" b="0"/>
                <wp:wrapSquare wrapText="largest"/>
                <wp:docPr id="3361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the centre to look everlastingly awkw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the centre to look everlastingly awkw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1322705</wp:posOffset>
                </wp:positionH>
                <wp:positionV relativeFrom="page">
                  <wp:posOffset>8491220</wp:posOffset>
                </wp:positionV>
                <wp:extent cx="5256530" cy="175260"/>
                <wp:effectExtent l="0" t="0" r="0" b="0"/>
                <wp:wrapSquare wrapText="largest"/>
                <wp:docPr id="3362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rough work gets covered up pretty quickly, but it pays to keep watch and se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6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rough work gets covered up pretty quickly, but it pays to keep watch and se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1133475</wp:posOffset>
                </wp:positionH>
                <wp:positionV relativeFrom="page">
                  <wp:posOffset>8722360</wp:posOffset>
                </wp:positionV>
                <wp:extent cx="5328285" cy="175260"/>
                <wp:effectExtent l="0" t="0" r="0" b="0"/>
                <wp:wrapSquare wrapText="largest"/>
                <wp:docPr id="3363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pikes are put in where they belong; that the back plastering reaches quite up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6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pikes are put in where they belong; that the back plastering reaches quite up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1133475</wp:posOffset>
                </wp:positionH>
                <wp:positionV relativeFrom="page">
                  <wp:posOffset>8948420</wp:posOffset>
                </wp:positionV>
                <wp:extent cx="5316220" cy="175260"/>
                <wp:effectExtent l="0" t="0" r="0" b="0"/>
                <wp:wrapSquare wrapText="largest"/>
                <wp:docPr id="3364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te and down to the sill; that timbers are not left without visible means of support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7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te and down to the sill; that timbers are not left without visible means of support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7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90185" cy="175260"/>
                <wp:effectExtent l="0" t="0" r="0" b="0"/>
                <wp:wrapSquare wrapText="largest"/>
                <wp:docPr id="3367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ng by "toe-nails" when they ought to be well framed and pinned. It's hard to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ng by "toe-nails" when they ought to be well framed and pinned. It's hard to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71135" cy="175260"/>
                <wp:effectExtent l="0" t="0" r="0" b="0"/>
                <wp:wrapSquare wrapText="largest"/>
                <wp:docPr id="3368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penter believe that plastering cracks because his joists and furrings and studs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penter believe that plastering cracks because his joists and furrings and studs w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92725" cy="175260"/>
                <wp:effectExtent l="0" t="0" r="0" b="0"/>
                <wp:wrapSquare wrapText="largest"/>
                <wp:docPr id="3369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g together, but it's true a good many times. You like, also, to have something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g together, but it's true a good many times. You like, also, to have something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513705" cy="175260"/>
                <wp:effectExtent l="0" t="0" r="0" b="0"/>
                <wp:wrapSquare wrapText="largest"/>
                <wp:docPr id="3370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n a good man's assurance, that the furnace pipes are "all right," and will sleep bette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n a good man's assurance, that the furnace pipes are "all right," and will sleep better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4787265" cy="175260"/>
                <wp:effectExtent l="0" t="0" r="0" b="0"/>
                <wp:wrapSquare wrapText="largest"/>
                <wp:docPr id="3371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y nights if you have seen all exposed corners guarded by a double li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y nights if you have seen all exposed corners guarded by a double li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1322705</wp:posOffset>
                </wp:positionH>
                <wp:positionV relativeFrom="page">
                  <wp:posOffset>2016760</wp:posOffset>
                </wp:positionV>
                <wp:extent cx="5235575" cy="175260"/>
                <wp:effectExtent l="0" t="0" r="0" b="0"/>
                <wp:wrapSquare wrapText="largest"/>
                <wp:docPr id="3372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gas-man had his work to do over because some of the drop-lights were no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15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gas-man had his work to do over because some of the drop-lights were no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1350645" cy="175260"/>
                <wp:effectExtent l="0" t="0" r="0" b="0"/>
                <wp:wrapSquare wrapText="largest"/>
                <wp:docPr id="3373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ntre of the ceil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ntre of the ceiling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322705</wp:posOffset>
                </wp:positionH>
                <wp:positionV relativeFrom="page">
                  <wp:posOffset>2626360</wp:posOffset>
                </wp:positionV>
                <wp:extent cx="5257165" cy="175260"/>
                <wp:effectExtent l="0" t="0" r="0" b="0"/>
                <wp:wrapSquare wrapText="largest"/>
                <wp:docPr id="3374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tremble to think of what might have been if I had left the painter to his own devi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2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tremble to think of what might have been if I had left the painter to his own devi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1133475</wp:posOffset>
                </wp:positionH>
                <wp:positionV relativeFrom="page">
                  <wp:posOffset>2852420</wp:posOffset>
                </wp:positionV>
                <wp:extent cx="5487035" cy="175260"/>
                <wp:effectExtent l="0" t="0" r="0" b="0"/>
                <wp:wrapSquare wrapText="largest"/>
                <wp:docPr id="3375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seems very clear to say you'll have the outside painted a sort of a kind of subdued gr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2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seems very clear to say you'll have the outside painted a sort of a kind of subdued gr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1133475</wp:posOffset>
                </wp:positionH>
                <wp:positionV relativeFrom="page">
                  <wp:posOffset>3083560</wp:posOffset>
                </wp:positionV>
                <wp:extent cx="5426710" cy="175260"/>
                <wp:effectExtent l="0" t="0" r="0" b="0"/>
                <wp:wrapSquare wrapText="largest"/>
                <wp:docPr id="3376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trimmings a little darker, bordering on a brown; but unless you stand over the pain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2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trimmings a little darker, bordering on a brown; but unless you stand over the pain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512435" cy="175260"/>
                <wp:effectExtent l="0" t="0" r="0" b="0"/>
                <wp:wrapSquare wrapText="largest"/>
                <wp:docPr id="3377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b with a loaded revolver, you'll get anything but what you expect. It may be a great d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b with a loaded revolver, you'll get anything but what you expect. It may be a great d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417820" cy="175260"/>
                <wp:effectExtent l="0" t="0" r="0" b="0"/>
                <wp:wrapSquare wrapText="largest"/>
                <wp:docPr id="3378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ter, but it won't be what you wanted. By the way, there's a great responsibility res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ter, but it won't be what you wanted. By the way, there's a great responsibility res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314315" cy="175260"/>
                <wp:effectExtent l="0" t="0" r="0" b="0"/>
                <wp:wrapSquare wrapText="largest"/>
                <wp:docPr id="3379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the painters,—I don't mean the old masters, nor the young ones either, who se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the painters,—I don't mean the old masters, nor the young ones either, who se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506085" cy="175260"/>
                <wp:effectExtent l="0" t="0" r="0" b="0"/>
                <wp:wrapSquare wrapText="largest"/>
                <wp:docPr id="3380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 forgotten  that  outside  decoration  was  once  considered  quite  worthy  the  tall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 forgotten  that  outside  decoration  was  once  considered  quite  worthy  the  tall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346065" cy="175260"/>
                <wp:effectExtent l="0" t="0" r="0" b="0"/>
                <wp:wrapSquare wrapText="largest"/>
                <wp:docPr id="3381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ius,—but  the  more  modest artisans, who call themselves house and  sign pain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ius,—but  the  more  modest artisans, who call themselves house and  sign pain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504180" cy="175260"/>
                <wp:effectExtent l="0" t="0" r="0" b="0"/>
                <wp:wrapSquare wrapText="largest"/>
                <wp:docPr id="3382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broad brush often makes the beauty or the ugliness of a whole village. I'm read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broad brush often makes the beauty or the ugliness of a whole village. I'm read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367020" cy="175260"/>
                <wp:effectExtent l="0" t="0" r="0" b="0"/>
                <wp:wrapSquare wrapText="largest"/>
                <wp:docPr id="3383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suggestions on the subject. Hanging the doors is another point that needs watc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suggestions on the subject. Hanging the doors is another point that needs watc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512435" cy="175260"/>
                <wp:effectExtent l="0" t="0" r="0" b="0"/>
                <wp:wrapSquare wrapText="largest"/>
                <wp:docPr id="3384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'll be sure to open the wrong way. I've had three changed already, and I'll never ha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'll be sure to open the wrong way. I've had three changed already, and I'll never ha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235575" cy="175260"/>
                <wp:effectExtent l="0" t="0" r="0" b="0"/>
                <wp:wrapSquare wrapText="largest"/>
                <wp:docPr id="3385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other door with less than three butts, whatever its size. I suppose they always se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other door with less than three butts, whatever its size. I suppose they always se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118735" cy="175260"/>
                <wp:effectExtent l="0" t="0" r="0" b="0"/>
                <wp:wrapSquare wrapText="largest"/>
                <wp:docPr id="3386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or less. Why don't the workmen make allowance for it in fixing the catches?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or less. Why don't the workmen make allowance for it in fixing the catches?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324475" cy="175260"/>
                <wp:effectExtent l="0" t="0" r="0" b="0"/>
                <wp:wrapSquare wrapText="largest"/>
                <wp:docPr id="3387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emble when I think of the painters, but I rejoice at my watchfulness when I reflec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emble when I think of the painters, but I rejoice at my watchfulness when I reflec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311775" cy="175260"/>
                <wp:effectExtent l="0" t="0" r="0" b="0"/>
                <wp:wrapSquare wrapText="largest"/>
                <wp:docPr id="3388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lumbing. The chances for leaking and freezing and bursting; the hidden pip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lumbing. The chances for leaking and freezing and bursting; the hidden pip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362575" cy="175260"/>
                <wp:effectExtent l="0" t="0" r="0" b="0"/>
                <wp:wrapSquare wrapText="largest"/>
                <wp:docPr id="3389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cret crooks that were possible and only avoided by constant oversight! Now I can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cret crooks that were possible and only avoided by constant oversight! Now I can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441315" cy="175260"/>
                <wp:effectExtent l="0" t="0" r="0" b="0"/>
                <wp:wrapSquare wrapText="largest"/>
                <wp:docPr id="3390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hand on every foot of pipe in the house, know where it goes to, what it's for, an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hand on every foot of pipe in the house, know where it goes to, what it's for, an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053965" cy="175260"/>
                <wp:effectExtent l="0" t="0" r="0" b="0"/>
                <wp:wrapSquare wrapText="largest"/>
                <wp:docPr id="3391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won't burst or spring a leak with fair usage. I don't call it just the thing to dri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won't burst or spring a leak with fair usage. I don't call it just the thing to dri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392420" cy="175260"/>
                <wp:effectExtent l="0" t="0" r="0" b="0"/>
                <wp:wrapSquare wrapText="largest"/>
                <wp:docPr id="3392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npenny nail square through a lead pipe, pull it out, and say nothing about it. You w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npenny nail square through a lead pipe, pull it out, and say nothing about it. You w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337810" cy="175260"/>
                <wp:effectExtent l="0" t="0" r="0" b="0"/>
                <wp:wrapSquare wrapText="largest"/>
                <wp:docPr id="3393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 on hand, too, when the trimmings are put on, and see that they are not too high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 on hand, too, when the trimmings are put on, and see that they are not too high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215255" cy="175260"/>
                <wp:effectExtent l="0" t="0" r="0" b="0"/>
                <wp:wrapSquare wrapText="largest"/>
                <wp:docPr id="3394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w, or fixed so you will bruise your knuckles every time you pull out the drawer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ow, or fixed so you will bruise your knuckles every time you pull out the drawer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473065" cy="175260"/>
                <wp:effectExtent l="0" t="0" r="0" b="0"/>
                <wp:wrapSquare wrapText="largest"/>
                <wp:docPr id="3395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en the cupboard doors. Speaking of cupboards, there's no end to the bother if you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en the cupboard doors. Speaking of cupboards, there's no end to the bother if you do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438775" cy="175260"/>
                <wp:effectExtent l="0" t="0" r="0" b="0"/>
                <wp:wrapSquare wrapText="largest"/>
                <wp:docPr id="3396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st camp down in the pantry and stay there till the top shelf is up and the bottom dra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ust camp down in the pantry and stay there till the top shelf is up and the bottom dra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373370" cy="175260"/>
                <wp:effectExtent l="0" t="0" r="0" b="0"/>
                <wp:wrapSquare wrapText="largest"/>
                <wp:docPr id="3397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ides in its groove. In spite of our efforts, Mrs. John says there's no place for her tall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lides in its groove. In spite of our efforts, Mrs. John says there's no place for her tall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193030" cy="175260"/>
                <wp:effectExtent l="0" t="0" r="0" b="0"/>
                <wp:wrapSquare wrapText="largest"/>
                <wp:docPr id="3398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vered dish except the top shelf, which she can't reach without a step-ladder. You'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vered dish except the top shelf, which she can't reach without a step-ladder. You'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284470" cy="175260"/>
                <wp:effectExtent l="0" t="0" r="0" b="0"/>
                <wp:wrapSquare wrapText="largest"/>
                <wp:docPr id="3399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ver know whether you are specially bright or the joiners extra stupid, but it's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ver know whether you are specially bright or the joiners extra stupid, but it's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128260" cy="175260"/>
                <wp:effectExtent l="0" t="0" r="0" b="0"/>
                <wp:wrapSquare wrapText="largest"/>
                <wp:docPr id="3400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way won't be their way, whichever is right. I say the man who pays his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way won't be their way, whichever is right. I say the man who pays his mon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438775" cy="175260"/>
                <wp:effectExtent l="0" t="0" r="0" b="0"/>
                <wp:wrapSquare wrapText="largest"/>
                <wp:docPr id="3401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take his choice. But I haven't time to tell the whole story. It's the same thing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take his choice. But I haven't time to tell the whole story. It's the same thing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5320665" cy="175260"/>
                <wp:effectExtent l="0" t="0" r="0" b="0"/>
                <wp:wrapSquare wrapText="largest"/>
                <wp:docPr id="3402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st to last. The only sure way of having a thing done well is to do it yourself; the nex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rst to last. The only sure way of having a thing done well is to do it yourself; the nex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8">
                <wp:simplePos x="0" y="0"/>
                <wp:positionH relativeFrom="page">
                  <wp:posOffset>2096770</wp:posOffset>
                </wp:positionH>
                <wp:positionV relativeFrom="page">
                  <wp:posOffset>3315970</wp:posOffset>
                </wp:positionV>
                <wp:extent cx="3572510" cy="635"/>
                <wp:effectExtent l="5080" t="5715" r="5715" b="381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5222"/>
                              </a:moveTo>
                              <a:lnTo>
                                <a:pt x="3302" y="5222"/>
                              </a:lnTo>
                              <a:lnTo>
                                <a:pt x="3302" y="5222"/>
                              </a:lnTo>
                              <a:lnTo>
                                <a:pt x="8928" y="522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222" coordsize="5626,0" stroked="t" o:allowincell="f" style="position:absolute;margin-left:165.1pt;margin-top:261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315970"/>
                <wp:effectExtent l="0" t="0" r="5715" b="5715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3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222">
                              <a:moveTo>
                                <a:pt x="8928" y="5222"/>
                              </a:moveTo>
                              <a:lnTo>
                                <a:pt x="3302" y="5222"/>
                              </a:lnTo>
                              <a:lnTo>
                                <a:pt x="3302" y="5222"/>
                              </a:lnTo>
                              <a:lnTo>
                                <a:pt x="8928" y="5222"/>
                              </a:lnTo>
                              <a:lnTo>
                                <a:pt x="8928" y="5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222" fillcolor="#a7a6aa" stroked="t" o:allowincell="f" style="position:absolute;margin-left:0pt;margin-top:0pt;width:446.35pt;height:261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0">
                <wp:simplePos x="0" y="0"/>
                <wp:positionH relativeFrom="page">
                  <wp:posOffset>2096770</wp:posOffset>
                </wp:positionH>
                <wp:positionV relativeFrom="page">
                  <wp:posOffset>3322320</wp:posOffset>
                </wp:positionV>
                <wp:extent cx="3572510" cy="5715"/>
                <wp:effectExtent l="5080" t="5715" r="5715" b="508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5232"/>
                              </a:moveTo>
                              <a:lnTo>
                                <a:pt x="3302" y="5232"/>
                              </a:lnTo>
                              <a:lnTo>
                                <a:pt x="3302" y="5241"/>
                              </a:lnTo>
                              <a:lnTo>
                                <a:pt x="8928" y="52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5232" coordsize="5626,9" stroked="t" o:allowincell="f" style="position:absolute;margin-left:165.1pt;margin-top:261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8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3328035"/>
                <wp:effectExtent l="0" t="0" r="5715" b="508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32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5241">
                              <a:moveTo>
                                <a:pt x="8928" y="5232"/>
                              </a:moveTo>
                              <a:lnTo>
                                <a:pt x="3302" y="5232"/>
                              </a:lnTo>
                              <a:lnTo>
                                <a:pt x="3302" y="5241"/>
                              </a:lnTo>
                              <a:lnTo>
                                <a:pt x="8928" y="5241"/>
                              </a:lnTo>
                              <a:lnTo>
                                <a:pt x="8928" y="5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5241" fillcolor="#ebe9ed" stroked="t" o:allowincell="f" style="position:absolute;margin-left:0pt;margin-top:0pt;width:446.35pt;height:262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157470" cy="175260"/>
                <wp:effectExtent l="0" t="0" r="0" b="0"/>
                <wp:wrapSquare wrapText="largest"/>
                <wp:docPr id="3409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st is to tell some one else precisely how to do it and then watch them till it's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st is to tell some one else precisely how to do it and then watch them till it's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98770" cy="175260"/>
                <wp:effectExtent l="0" t="0" r="0" b="0"/>
                <wp:wrapSquare wrapText="largest"/>
                <wp:docPr id="3410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orst of these little blunders is, that they won't improve with age. They stare a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orst of these little blunders is, that they won't improve with age. They stare at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483225" cy="175260"/>
                <wp:effectExtent l="0" t="0" r="0" b="0"/>
                <wp:wrapSquare wrapText="largest"/>
                <wp:docPr id="3411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  time  you  see  them,  and  they'll  rise  up  before  your  great-great-grandchildr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  time  you  see  them,  and  they'll  rise  up  before  your  great-great-grandchildr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2950210" cy="175260"/>
                <wp:effectExtent l="0" t="0" r="0" b="0"/>
                <wp:wrapSquare wrapText="largest"/>
                <wp:docPr id="3412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numents of your carelessness and ignor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numents of your carelessness and ignor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1322705</wp:posOffset>
                </wp:positionH>
                <wp:positionV relativeFrom="page">
                  <wp:posOffset>1785620</wp:posOffset>
                </wp:positionV>
                <wp:extent cx="5269865" cy="175260"/>
                <wp:effectExtent l="0" t="0" r="0" b="0"/>
                <wp:wrapSquare wrapText="largest"/>
                <wp:docPr id="3413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told you my house was half done when it was well begun; now that it is almost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14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told you my house was half done when it was well begun; now that it is almost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2040890" cy="175260"/>
                <wp:effectExtent l="0" t="0" r="0" b="0"/>
                <wp:wrapSquare wrapText="largest"/>
                <wp:docPr id="3414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seems to me only fairly begu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seems to me only fairly begu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3773170</wp:posOffset>
                </wp:positionH>
                <wp:positionV relativeFrom="page">
                  <wp:posOffset>2395220</wp:posOffset>
                </wp:positionV>
                <wp:extent cx="449580" cy="175260"/>
                <wp:effectExtent l="0" t="0" r="0" b="0"/>
                <wp:wrapSquare wrapText="largest"/>
                <wp:docPr id="3415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88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5888355</wp:posOffset>
                </wp:positionH>
                <wp:positionV relativeFrom="page">
                  <wp:posOffset>2595880</wp:posOffset>
                </wp:positionV>
                <wp:extent cx="466090" cy="175260"/>
                <wp:effectExtent l="0" t="0" r="0" b="0"/>
                <wp:wrapSquare wrapText="largest"/>
                <wp:docPr id="3416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204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1322705</wp:posOffset>
                </wp:positionH>
                <wp:positionV relativeFrom="page">
                  <wp:posOffset>3894455</wp:posOffset>
                </wp:positionV>
                <wp:extent cx="76835" cy="175260"/>
                <wp:effectExtent l="0" t="0" r="0" b="0"/>
                <wp:wrapSquare wrapText="largest"/>
                <wp:docPr id="3417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06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1322705</wp:posOffset>
                </wp:positionH>
                <wp:positionV relativeFrom="page">
                  <wp:posOffset>4272280</wp:posOffset>
                </wp:positionV>
                <wp:extent cx="76835" cy="175260"/>
                <wp:effectExtent l="0" t="0" r="0" b="0"/>
                <wp:wrapSquare wrapText="largest"/>
                <wp:docPr id="3418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6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3114675</wp:posOffset>
                </wp:positionH>
                <wp:positionV relativeFrom="page">
                  <wp:posOffset>4662805</wp:posOffset>
                </wp:positionV>
                <wp:extent cx="1595120" cy="262890"/>
                <wp:effectExtent l="0" t="0" r="0" b="0"/>
                <wp:wrapSquare wrapText="largest"/>
                <wp:docPr id="3419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L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0.7pt;mso-wrap-distance-left:0pt;mso-wrap-distance-right:0pt;mso-wrap-distance-top:0pt;mso-wrap-distance-bottom:0pt;margin-top:367.1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L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3242945</wp:posOffset>
                </wp:positionH>
                <wp:positionV relativeFrom="page">
                  <wp:posOffset>5095240</wp:posOffset>
                </wp:positionV>
                <wp:extent cx="1329690" cy="175260"/>
                <wp:effectExtent l="0" t="0" r="0" b="0"/>
                <wp:wrapSquare wrapText="largest"/>
                <wp:docPr id="3420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the Archit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401.2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the Archit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2834005</wp:posOffset>
                </wp:positionH>
                <wp:positionV relativeFrom="page">
                  <wp:posOffset>5448935</wp:posOffset>
                </wp:positionV>
                <wp:extent cx="2134870" cy="197485"/>
                <wp:effectExtent l="0" t="0" r="0" b="0"/>
                <wp:wrapSquare wrapText="largest"/>
                <wp:docPr id="3421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AVED BY CONSC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5.55pt;mso-wrap-distance-left:0pt;mso-wrap-distance-right:0pt;mso-wrap-distance-top:0pt;mso-wrap-distance-bottom:0pt;margin-top:429.05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AVED BY CONSC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1322705</wp:posOffset>
                </wp:positionH>
                <wp:positionV relativeFrom="page">
                  <wp:posOffset>5839460</wp:posOffset>
                </wp:positionV>
                <wp:extent cx="76835" cy="175260"/>
                <wp:effectExtent l="0" t="0" r="0" b="0"/>
                <wp:wrapSquare wrapText="largest"/>
                <wp:docPr id="3422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9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1322705</wp:posOffset>
                </wp:positionH>
                <wp:positionV relativeFrom="page">
                  <wp:posOffset>6217285</wp:posOffset>
                </wp:positionV>
                <wp:extent cx="5300980" cy="175260"/>
                <wp:effectExtent l="0" t="0" r="0" b="0"/>
                <wp:wrapSquare wrapText="largest"/>
                <wp:docPr id="3423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r John: We are just beginning to learn the importance of color. I don't allud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489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r John: We are just beginning to learn the importance of color. I don't allud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1133475</wp:posOffset>
                </wp:positionH>
                <wp:positionV relativeFrom="page">
                  <wp:posOffset>6449060</wp:posOffset>
                </wp:positionV>
                <wp:extent cx="5467985" cy="175260"/>
                <wp:effectExtent l="0" t="0" r="0" b="0"/>
                <wp:wrapSquare wrapText="largest"/>
                <wp:docPr id="3424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ful revelations of the spectroscope almost passing belief, but the new departu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50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ful revelations of the spectroscope almost passing belief, but the new departu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1133475</wp:posOffset>
                </wp:positionH>
                <wp:positionV relativeFrom="page">
                  <wp:posOffset>6674485</wp:posOffset>
                </wp:positionV>
                <wp:extent cx="1981200" cy="175260"/>
                <wp:effectExtent l="0" t="0" r="0" b="0"/>
                <wp:wrapSquare wrapText="largest"/>
                <wp:docPr id="3425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useful art of house-pain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52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useful art of house-pain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1322705</wp:posOffset>
                </wp:positionH>
                <wp:positionV relativeFrom="page">
                  <wp:posOffset>7058660</wp:posOffset>
                </wp:positionV>
                <wp:extent cx="5205730" cy="175260"/>
                <wp:effectExtent l="0" t="0" r="0" b="0"/>
                <wp:wrapSquare wrapText="largest"/>
                <wp:docPr id="3426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old  weather-stained,  unpainted  walls  were  not  unpleasant  to  see;  eve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555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old  weather-stained,  unpainted  walls  were  not  unpleasant  to  see;  eve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1133475</wp:posOffset>
                </wp:positionH>
                <wp:positionV relativeFrom="page">
                  <wp:posOffset>7284085</wp:posOffset>
                </wp:positionV>
                <wp:extent cx="5429885" cy="175260"/>
                <wp:effectExtent l="0" t="0" r="0" b="0"/>
                <wp:wrapSquare wrapText="largest"/>
                <wp:docPr id="3427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mitigated red, that sometimes made a bright spot in the landscape, like a single scar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57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mitigated red, that sometimes made a bright spot in the landscape, like a single scar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1133475</wp:posOffset>
                </wp:positionH>
                <wp:positionV relativeFrom="page">
                  <wp:posOffset>7515860</wp:posOffset>
                </wp:positionV>
                <wp:extent cx="5324475" cy="175260"/>
                <wp:effectExtent l="0" t="0" r="0" b="0"/>
                <wp:wrapSquare wrapText="largest"/>
                <wp:docPr id="3428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ranium in the midst of a lawn, had a kind of amiable warmth, not to be despised;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59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ranium in the midst of a lawn, had a kind of amiable warmth, not to be despised;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1133475</wp:posOffset>
                </wp:positionH>
                <wp:positionV relativeFrom="page">
                  <wp:posOffset>7741285</wp:posOffset>
                </wp:positionV>
                <wp:extent cx="5281930" cy="175260"/>
                <wp:effectExtent l="0" t="0" r="0" b="0"/>
                <wp:wrapSquare wrapText="largest"/>
                <wp:docPr id="3429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is no accounting for the deluge of white houses and green blinds that prevail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609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is no accounting for the deluge of white houses and green blinds that prevail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1133475</wp:posOffset>
                </wp:positionH>
                <wp:positionV relativeFrom="page">
                  <wp:posOffset>7973060</wp:posOffset>
                </wp:positionV>
                <wp:extent cx="5438140" cy="175260"/>
                <wp:effectExtent l="0" t="0" r="0" b="0"/>
                <wp:wrapSquare wrapText="largest"/>
                <wp:docPr id="3430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w years ago. If nature had neglected our education in this respect we might be exc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3.8pt;mso-wrap-distance-left:0pt;mso-wrap-distance-right:0pt;mso-wrap-distance-top:0pt;mso-wrap-distance-bottom:0pt;margin-top:627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w years ago. If nature had neglected our education in this respect we might be exc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1133475</wp:posOffset>
                </wp:positionH>
                <wp:positionV relativeFrom="page">
                  <wp:posOffset>8198485</wp:posOffset>
                </wp:positionV>
                <wp:extent cx="1609090" cy="175260"/>
                <wp:effectExtent l="0" t="0" r="0" b="0"/>
                <wp:wrapSquare wrapText="largest"/>
                <wp:docPr id="3431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our want of inven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645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our want of inven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1322705</wp:posOffset>
                </wp:positionH>
                <wp:positionV relativeFrom="page">
                  <wp:posOffset>8582660</wp:posOffset>
                </wp:positionV>
                <wp:extent cx="5260975" cy="175260"/>
                <wp:effectExtent l="0" t="0" r="0" b="0"/>
                <wp:wrapSquare wrapText="largest"/>
                <wp:docPr id="3432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infinitely varied and ever-changing colors smiling upon us at all times and i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675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infinitely varied and ever-changing colors smiling upon us at all times and i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1133475</wp:posOffset>
                </wp:positionH>
                <wp:positionV relativeFrom="page">
                  <wp:posOffset>8808085</wp:posOffset>
                </wp:positionV>
                <wp:extent cx="5489575" cy="175260"/>
                <wp:effectExtent l="0" t="0" r="0" b="0"/>
                <wp:wrapSquare wrapText="largest"/>
                <wp:docPr id="3433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ces, it is blind wilfulness not to see and strive to imitate them. We need not look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693.5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ces, it is blind wilfulness not to see and strive to imitate them. We need not look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1133475</wp:posOffset>
                </wp:positionH>
                <wp:positionV relativeFrom="page">
                  <wp:posOffset>9039860</wp:posOffset>
                </wp:positionV>
                <wp:extent cx="5414010" cy="175260"/>
                <wp:effectExtent l="0" t="0" r="0" b="0"/>
                <wp:wrapSquare wrapText="largest"/>
                <wp:docPr id="3434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ky nor even to the woods in their summer brightness or autumn glory. The very g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711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ky nor even to the woods in their summer brightness or autumn glory. The very g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81930" cy="175260"/>
                <wp:effectExtent l="0" t="0" r="0" b="0"/>
                <wp:wrapSquare wrapText="largest"/>
                <wp:docPr id="3437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tread glows and gleams with the richest, softest tints of every hue and shade.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tread glows and gleams with the richest, softest tints of every hue and shade. L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540375" cy="175260"/>
                <wp:effectExtent l="0" t="0" r="0" b="0"/>
                <wp:wrapSquare wrapText="largest"/>
                <wp:docPr id="3438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a hole in a piece of white paper and try to match on the margin the color you fi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a hole in a piece of white paper and try to match on the margin the color you fi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256530" cy="175260"/>
                <wp:effectExtent l="0" t="0" r="0" b="0"/>
                <wp:wrapSquare wrapText="largest"/>
                <wp:docPr id="3439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rn in a dozen different directions, avoid the trees and the sky, and you will have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rn in a dozen different directions, avoid the trees and the sky, and you will have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76875" cy="175260"/>
                <wp:effectExtent l="0" t="0" r="0" b="0"/>
                <wp:wrapSquare wrapText="largest"/>
                <wp:docPr id="3440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mmer or winter, a dozen different colors. Look in the same places to-morrow, and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mmer or winter, a dozen different colors. Look in the same places to-morrow, and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290820" cy="175260"/>
                <wp:effectExtent l="0" t="0" r="0" b="0"/>
                <wp:wrapSquare wrapText="largest"/>
                <wp:docPr id="3441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all be changed, an endless variety. Some one of these soft and neutral tints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all be changed, an endless variety. Some one of these soft and neutral tints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528310" cy="175260"/>
                <wp:effectExtent l="0" t="0" r="0" b="0"/>
                <wp:wrapSquare wrapText="largest"/>
                <wp:docPr id="3442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othe the body of your house. Enliven it, if you choose, with dashes of crimson, green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othe the body of your house. Enliven it, if you choose, with dashes of crimson, green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98465" cy="175260"/>
                <wp:effectExtent l="0" t="0" r="0" b="0"/>
                <wp:wrapSquare wrapText="largest"/>
                <wp:docPr id="3443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n blue and gold, but use these bright colors carefully. Aim to make your house (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n blue and gold, but use these bright colors carefully. Aim to make your house (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172710" cy="175260"/>
                <wp:effectExtent l="0" t="0" r="0" b="0"/>
                <wp:wrapSquare wrapText="largest"/>
                <wp:docPr id="3444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in all other respects) in harmony with its surroundings, not defiant of  them.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in all other respects) in harmony with its surroundings, not defiant of  them. Y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334635" cy="175260"/>
                <wp:effectExtent l="0" t="0" r="0" b="0"/>
                <wp:wrapSquare wrapText="largest"/>
                <wp:docPr id="3445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ffered advice shall be duly applied, for it's true that a man may easily occupy all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ffered advice shall be duly applied, for it's true that a man may easily occupy all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379720" cy="175260"/>
                <wp:effectExtent l="0" t="0" r="0" b="0"/>
                <wp:wrapSquare wrapText="largest"/>
                <wp:docPr id="3446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isure time, be it more or less, in watching the building of his home, however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isure time, be it more or less, in watching the building of his home, however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476875" cy="175260"/>
                <wp:effectExtent l="0" t="0" r="0" b="0"/>
                <wp:wrapSquare wrapText="largest"/>
                <wp:docPr id="3447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ork may be laid out before he begins. No two builders will interpret and execu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ork may be laid out before he begins. No two builders will interpret and execu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1934210" cy="175260"/>
                <wp:effectExtent l="0" t="0" r="0" b="0"/>
                <wp:wrapSquare wrapText="largest"/>
                <wp:docPr id="3448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 set of plans exactly ali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me set of plans exactly ali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1322705</wp:posOffset>
                </wp:positionH>
                <wp:positionV relativeFrom="page">
                  <wp:posOffset>3614420</wp:posOffset>
                </wp:positionV>
                <wp:extent cx="5319395" cy="175260"/>
                <wp:effectExtent l="0" t="0" r="0" b="0"/>
                <wp:wrapSquare wrapText="largest"/>
                <wp:docPr id="3449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are different habits of training and tricks of trade. What seems finished eleg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3.8pt;mso-wrap-distance-left:0pt;mso-wrap-distance-right:0pt;mso-wrap-distance-top:0pt;mso-wrap-distance-bottom:0pt;margin-top:28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are different habits of training and tricks of trade. What seems finished eleg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417185" cy="175260"/>
                <wp:effectExtent l="0" t="0" r="0" b="0"/>
                <wp:wrapSquare wrapText="largest"/>
                <wp:docPr id="3450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one is coarse awkwardness to another; and when you enter upon the more artistic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one is coarse awkwardness to another; and when you enter upon the more artistic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443220" cy="175260"/>
                <wp:effectExtent l="0" t="0" r="0" b="0"/>
                <wp:wrapSquare wrapText="largest"/>
                <wp:docPr id="3451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work, there are fine shadings impossible, even with the best intent, to any s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he work, there are fine shadings impossible, even with the best intent, to any s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08295" cy="175260"/>
                <wp:effectExtent l="0" t="0" r="0" b="0"/>
                <wp:wrapSquare wrapText="largest"/>
                <wp:docPr id="3452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ltured hand and eye. The inability to perceive and therefore to bring out these delic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ultured hand and eye. The inability to perceive and therefore to bring out these delic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08930" cy="175260"/>
                <wp:effectExtent l="0" t="0" r="0" b="0"/>
                <wp:wrapSquare wrapText="largest"/>
                <wp:docPr id="3453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ressions in the execution of the work must be borne patiently. We can pardon fail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ressions in the execution of the work must be borne patiently. We can pardon fail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2552700" cy="175260"/>
                <wp:effectExtent l="0" t="0" r="0" b="0"/>
                <wp:wrapSquare wrapText="largest"/>
                <wp:docPr id="3454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n it follows an humble, honest effo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n it follows an humble, honest effo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1322705</wp:posOffset>
                </wp:positionH>
                <wp:positionV relativeFrom="page">
                  <wp:posOffset>5138420</wp:posOffset>
                </wp:positionV>
                <wp:extent cx="5212715" cy="175260"/>
                <wp:effectExtent l="0" t="0" r="0" b="0"/>
                <wp:wrapSquare wrapText="largest"/>
                <wp:docPr id="3455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unpardonable sin  of  builders is their  wilful  attempt to  improve the architec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.8pt;mso-wrap-distance-left:0pt;mso-wrap-distance-right:0pt;mso-wrap-distance-top:0pt;mso-wrap-distance-bottom:0pt;margin-top:4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unpardonable sin  of  builders is their  wilful  attempt to  improve the architec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311775" cy="175260"/>
                <wp:effectExtent l="0" t="0" r="0" b="0"/>
                <wp:wrapSquare wrapText="largest"/>
                <wp:docPr id="3456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ign by making alterations in cold blood, through sheer ignorance and conceit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ign by making alterations in cold blood, through sheer ignorance and conceit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5502910" cy="175260"/>
                <wp:effectExtent l="0" t="0" r="0" b="0"/>
                <wp:wrapSquare wrapText="largest"/>
                <wp:docPr id="3457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reduce the size of the doors and windows; substitute some other moulding for tha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reduce the size of the doors and windows; substitute some other moulding for tha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434330" cy="175260"/>
                <wp:effectExtent l="0" t="0" r="0" b="0"/>
                <wp:wrapSquare wrapText="largest"/>
                <wp:docPr id="3458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rawing; or tell you they have made a bracket, or a bay-window, or a cupola, for M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rawing; or tell you they have made a bracket, or a bay-window, or a cupola, for M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176520" cy="175260"/>
                <wp:effectExtent l="0" t="0" r="0" b="0"/>
                <wp:wrapSquare wrapText="largest"/>
                <wp:docPr id="3459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usticus that looked first-rate, and advise you to have the same thing. No though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usticus that looked first-rate, and advise you to have the same thing. No though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455920" cy="175260"/>
                <wp:effectExtent l="0" t="0" r="0" b="0"/>
                <wp:wrapSquare wrapText="largest"/>
                <wp:docPr id="3460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mony or fitness, no fine sense of a distinctive idea, pervading the whole, and giv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mony or fitness, no fine sense of a distinctive idea, pervading the whole, and giv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357495" cy="175260"/>
                <wp:effectExtent l="0" t="0" r="0" b="0"/>
                <wp:wrapSquare wrapText="largest"/>
                <wp:docPr id="3461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ity and character, ever enters their heads. Argument and persuasion are alike usel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ity and character, ever enters their heads. Argument and persuasion are alike usel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35600" cy="175260"/>
                <wp:effectExtent l="0" t="0" r="0" b="0"/>
                <wp:wrapSquare wrapText="largest"/>
                <wp:docPr id="3462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 only safety lies in finding some young builder, who is not yet incurably wise in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 only safety lies in finding some young builder, who is not yet incurably wise in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332730" cy="175260"/>
                <wp:effectExtent l="0" t="0" r="0" b="0"/>
                <wp:wrapSquare wrapText="largest"/>
                <wp:docPr id="3463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wn conceit, or an old one, who has learned that, while architects are not infallibl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wn conceit, or an old one, who has learned that, while architects are not infallibl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281930" cy="175260"/>
                <wp:effectExtent l="0" t="0" r="0" b="0"/>
                <wp:wrapSquare wrapText="largest"/>
                <wp:docPr id="3464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ste and opinions of a man who studies faithfully a special department, are entitl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ste and opinions of a man who studies faithfully a special department, are entitl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210175" cy="175260"/>
                <wp:effectExtent l="0" t="0" r="0" b="0"/>
                <wp:wrapSquare wrapText="largest"/>
                <wp:docPr id="3465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respect than even  his own. As you say, these  defects are commonly incur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respect than even  his own. As you say, these  defects are commonly incur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411470" cy="175260"/>
                <wp:effectExtent l="0" t="0" r="0" b="0"/>
                <wp:wrapSquare wrapText="largest"/>
                <wp:docPr id="3466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ither is there any redress. The builders will either tell you they "couldn't help it," "d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ither is there any redress. The builders will either tell you they "couldn't help it," "d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429885" cy="175260"/>
                <wp:effectExtent l="0" t="0" r="0" b="0"/>
                <wp:wrapSquare wrapText="largest"/>
                <wp:docPr id="3467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est they knew how," "thought the lumber was seasoned," "understood the plan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est they knew how," "thought the lumber was seasoned," "understood the plan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354955" cy="175260"/>
                <wp:effectExtent l="0" t="0" r="0" b="0"/>
                <wp:wrapSquare wrapText="largest"/>
                <wp:docPr id="3468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y," or else insist that it's better so,—and maybe ask you to pay extra for what you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y," or else insist that it's better so,—and maybe ask you to pay extra for what you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414010" cy="175260"/>
                <wp:effectExtent l="0" t="0" r="0" b="0"/>
                <wp:wrapSquare wrapText="largest"/>
                <wp:docPr id="3469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like. As to your own right to spoil the house by any alterations that strike your fan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like. As to your own right to spoil the house by any alterations that strike your fanc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506720" cy="175260"/>
                <wp:effectExtent l="0" t="0" r="0" b="0"/>
                <wp:wrapSquare wrapText="largest"/>
                <wp:docPr id="3470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 accommodate your purse, that is unquestioned. Architects who insist upon your h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 accommodate your purse, that is unquestioned. Architects who insist upon your h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5330825" cy="175260"/>
                <wp:effectExtent l="0" t="0" r="0" b="0"/>
                <wp:wrapSquare wrapText="largest"/>
                <wp:docPr id="3471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you don't want or choose to pay for, exceed their prerogatives, and bring disfav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you don't want or choose to pay for, exceed their prerogatives, and bring disfav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1133475</wp:posOffset>
                </wp:positionH>
                <wp:positionV relativeFrom="page">
                  <wp:posOffset>9027160</wp:posOffset>
                </wp:positionV>
                <wp:extent cx="1774190" cy="175260"/>
                <wp:effectExtent l="0" t="0" r="0" b="0"/>
                <wp:wrapSquare wrapText="largest"/>
                <wp:docPr id="3472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on us considerate fello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3.8pt;mso-wrap-distance-left:0pt;mso-wrap-distance-right:0pt;mso-wrap-distance-top:0pt;mso-wrap-distance-bottom:0pt;margin-top:7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on us considerate fello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2962275</wp:posOffset>
                </wp:positionH>
                <wp:positionV relativeFrom="page">
                  <wp:posOffset>9027160</wp:posOffset>
                </wp:positionV>
                <wp:extent cx="195580" cy="175260"/>
                <wp:effectExtent l="0" t="0" r="0" b="0"/>
                <wp:wrapSquare wrapText="largest"/>
                <wp:docPr id="3473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710.8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3157220</wp:posOffset>
                </wp:positionH>
                <wp:positionV relativeFrom="page">
                  <wp:posOffset>9027160</wp:posOffset>
                </wp:positionV>
                <wp:extent cx="3378200" cy="175260"/>
                <wp:effectExtent l="0" t="0" r="0" b="0"/>
                <wp:wrapSquare wrapText="largest"/>
                <wp:docPr id="3474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ever try to dissuade a man from carrying out his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3.8pt;mso-wrap-distance-left:0pt;mso-wrap-distance-right:0pt;mso-wrap-distance-top:0pt;mso-wrap-distance-bottom:0pt;margin-top:710.8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never try to dissuade a man from carrying out his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6">
                <wp:simplePos x="0" y="0"/>
                <wp:positionH relativeFrom="page">
                  <wp:posOffset>2096770</wp:posOffset>
                </wp:positionH>
                <wp:positionV relativeFrom="page">
                  <wp:posOffset>5930900</wp:posOffset>
                </wp:positionV>
                <wp:extent cx="3572510" cy="6350"/>
                <wp:effectExtent l="5080" t="5080" r="5715" b="571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10">
                              <a:moveTo>
                                <a:pt x="8928" y="9340"/>
                              </a:moveTo>
                              <a:lnTo>
                                <a:pt x="3302" y="9340"/>
                              </a:lnTo>
                              <a:lnTo>
                                <a:pt x="3302" y="9350"/>
                              </a:lnTo>
                              <a:lnTo>
                                <a:pt x="8928" y="9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9340" coordsize="5626,10" stroked="t" o:allowincell="f" style="position:absolute;margin-left:165.1pt;margin-top:467pt;width:281.25pt;height:0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937250"/>
                <wp:effectExtent l="0" t="0" r="5715" b="571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9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9350">
                              <a:moveTo>
                                <a:pt x="8928" y="9340"/>
                              </a:moveTo>
                              <a:lnTo>
                                <a:pt x="3302" y="9340"/>
                              </a:lnTo>
                              <a:lnTo>
                                <a:pt x="3302" y="9350"/>
                              </a:lnTo>
                              <a:lnTo>
                                <a:pt x="8928" y="9350"/>
                              </a:lnTo>
                              <a:lnTo>
                                <a:pt x="8928" y="9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9350" fillcolor="#a7a6aa" stroked="t" o:allowincell="f" style="position:absolute;margin-left:0pt;margin-top:0pt;width:446.35pt;height:467.4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8">
                <wp:simplePos x="0" y="0"/>
                <wp:positionH relativeFrom="page">
                  <wp:posOffset>2096770</wp:posOffset>
                </wp:positionH>
                <wp:positionV relativeFrom="page">
                  <wp:posOffset>5943600</wp:posOffset>
                </wp:positionV>
                <wp:extent cx="3572510" cy="5715"/>
                <wp:effectExtent l="5080" t="5715" r="5715" b="508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9360"/>
                              </a:moveTo>
                              <a:lnTo>
                                <a:pt x="3302" y="9360"/>
                              </a:lnTo>
                              <a:lnTo>
                                <a:pt x="3302" y="9369"/>
                              </a:lnTo>
                              <a:lnTo>
                                <a:pt x="8928" y="936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9360" coordsize="5626,9" stroked="t" o:allowincell="f" style="position:absolute;margin-left:165.1pt;margin-top:468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5949315"/>
                <wp:effectExtent l="0" t="0" r="5715" b="508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9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9369">
                              <a:moveTo>
                                <a:pt x="8928" y="9360"/>
                              </a:moveTo>
                              <a:lnTo>
                                <a:pt x="3302" y="9360"/>
                              </a:lnTo>
                              <a:lnTo>
                                <a:pt x="3302" y="9369"/>
                              </a:lnTo>
                              <a:lnTo>
                                <a:pt x="8928" y="9369"/>
                              </a:lnTo>
                              <a:lnTo>
                                <a:pt x="8928" y="9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9369" fillcolor="#ebe9ed" stroked="t" o:allowincell="f" style="position:absolute;margin-left:0pt;margin-top:0pt;width:446.35pt;height:468.4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019040" cy="175260"/>
                <wp:effectExtent l="0" t="0" r="0" b="0"/>
                <wp:wrapSquare wrapText="largest"/>
                <wp:docPr id="3481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deas. We only beg  him  to be  certain that he  has a  realizing sense of what 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deas. We only beg  him  to be  certain that he  has a  realizing sense of what h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222240" cy="175260"/>
                <wp:effectExtent l="0" t="0" r="0" b="0"/>
                <wp:wrapSquare wrapText="largest"/>
                <wp:docPr id="3482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dertaking, then help him to execute it as well as we can. The more he leaves to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dertaking, then help him to execute it as well as we can. The more he leaves to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2633345" cy="175260"/>
                <wp:effectExtent l="0" t="0" r="0" b="0"/>
                <wp:wrapSquare wrapText="largest"/>
                <wp:docPr id="3483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cretion the more hopefully do w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cretion the more hopefully do w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322705</wp:posOffset>
                </wp:positionH>
                <wp:positionV relativeFrom="page">
                  <wp:posOffset>1559560</wp:posOffset>
                </wp:positionV>
                <wp:extent cx="5194300" cy="175260"/>
                <wp:effectExtent l="0" t="0" r="0" b="0"/>
                <wp:wrapSquare wrapText="largest"/>
                <wp:docPr id="3484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this is too late for you, but you may pass it along to Fred, the schoolmaster, Mi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3.8pt;mso-wrap-distance-left:0pt;mso-wrap-distance-right:0pt;mso-wrap-distance-top:0pt;mso-wrap-distance-bottom:0pt;margin-top:12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this is too late for you, but you may pass it along to Fred, the schoolmaster, Mi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87010" cy="175260"/>
                <wp:effectExtent l="0" t="0" r="0" b="0"/>
                <wp:wrapSquare wrapText="largest"/>
                <wp:docPr id="3485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ne, and any other friends or neighbors who may be in an inquiring mood. Tell the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ane, and any other friends or neighbors who may be in an inquiring mood. Tell the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94020" cy="175260"/>
                <wp:effectExtent l="0" t="0" r="0" b="0"/>
                <wp:wrapSquare wrapText="largest"/>
                <wp:docPr id="3486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o, there is no safety, even with the utmost vigilance, unless every workman carri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o, there is no safety, even with the utmost vigilance, unless every workman carri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527675" cy="175260"/>
                <wp:effectExtent l="0" t="0" r="0" b="0"/>
                <wp:wrapSquare wrapText="largest"/>
                <wp:docPr id="3487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 that  old-fashioned  instrument,  a  conscience.  Give  me  credit  here  for  great  sel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 that  old-fashioned  instrument,  a  conscience.  Give  me  credit  here  for  great  self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219065" cy="175260"/>
                <wp:effectExtent l="0" t="0" r="0" b="0"/>
                <wp:wrapSquare wrapText="largest"/>
                <wp:docPr id="3488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ol. This is the place for some preaching of the most powerful kind, but I ref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rol. This is the place for some preaching of the most powerful kind, but I ref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43855" cy="175260"/>
                <wp:effectExtent l="0" t="0" r="0" b="0"/>
                <wp:wrapSquare wrapText="largest"/>
                <wp:docPr id="3489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nowing you are too much engrossed with the finishing of your house to heed it.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nowing you are too much engrossed with the finishing of your house to heed it. Do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475605" cy="175260"/>
                <wp:effectExtent l="0" t="0" r="0" b="0"/>
                <wp:wrapSquare wrapText="largest"/>
                <wp:docPr id="3490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ember how it is recorded in terse Scripture phrase that "Solomon builded a hous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ember how it is recorded in terse Scripture phrase that "Solomon builded a hous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408295" cy="175260"/>
                <wp:effectExtent l="0" t="0" r="0" b="0"/>
                <wp:wrapSquare wrapText="largest"/>
                <wp:docPr id="3491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ed it"? Evidently the finishing was then quite as important and onerous a matter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ed it"? Evidently the finishing was then quite as important and onerous a matter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387975" cy="175260"/>
                <wp:effectExtent l="0" t="0" r="0" b="0"/>
                <wp:wrapSquare wrapText="largest"/>
                <wp:docPr id="3492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uilding. I think it is a great deal more so. The carpenters and masons, to whom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uilding. I think it is a great deal more so. The carpenters and masons, to whom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269230" cy="175260"/>
                <wp:effectExtent l="0" t="0" r="0" b="0"/>
                <wp:wrapSquare wrapText="largest"/>
                <wp:docPr id="3493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y a certain sum of money, build it. Before they come and after they go you 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y a certain sum of money, build it. Before they come and after they go you 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201920" cy="175260"/>
                <wp:effectExtent l="0" t="0" r="0" b="0"/>
                <wp:wrapSquare wrapText="largest"/>
                <wp:docPr id="3494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on it your noblest, manliest faculties. Yet it will never be done. The walls may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on it your noblest, manliest faculties. Yet it will never be done. The walls may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320030" cy="175260"/>
                <wp:effectExtent l="0" t="0" r="0" b="0"/>
                <wp:wrapSquare wrapText="largest"/>
                <wp:docPr id="3495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ow any larger or the roof any higher, but every year will add some new charm,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ow any larger or the roof any higher, but every year will add some new charm,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244465" cy="175260"/>
                <wp:effectExtent l="0" t="0" r="0" b="0"/>
                <wp:wrapSquare wrapText="largest"/>
                <wp:docPr id="3496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w grace and harmony without and within. More and more the ground around i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w grace and harmony without and within. More and more the ground around i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265420" cy="175260"/>
                <wp:effectExtent l="0" t="0" r="0" b="0"/>
                <wp:wrapSquare wrapText="largest"/>
                <wp:docPr id="3497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ees, the walks, and the grateful soil will assimilate themselves to its spirit. Mo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ees, the walks, and the grateful soil will assimilate themselves to its spirit. Mo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311775" cy="175260"/>
                <wp:effectExtent l="0" t="0" r="0" b="0"/>
                <wp:wrapSquare wrapText="largest"/>
                <wp:docPr id="3498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each article of furniture will grow to be an essential part of the home, dear for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each article of furniture will grow to be an essential part of the home, dear for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201920" cy="175260"/>
                <wp:effectExtent l="0" t="0" r="0" b="0"/>
                <wp:wrapSquare wrapText="largest"/>
                <wp:docPr id="3499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, and beautiful in its fitness and simplicity. More and more you will lea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, and beautiful in its fitness and simplicity. More and more you will lear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4418965" cy="175260"/>
                <wp:effectExtent l="0" t="0" r="0" b="0"/>
                <wp:wrapSquare wrapText="largest"/>
                <wp:docPr id="3500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thlessness of boastful fashion, and the exceeding loveliness of tru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thlessness of boastful fashion, and the exceeding loveliness of tru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1322705</wp:posOffset>
                </wp:positionH>
                <wp:positionV relativeFrom="page">
                  <wp:posOffset>6510020</wp:posOffset>
                </wp:positionV>
                <wp:extent cx="76835" cy="175260"/>
                <wp:effectExtent l="0" t="0" r="0" b="0"/>
                <wp:wrapSquare wrapText="largest"/>
                <wp:docPr id="3501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1322705</wp:posOffset>
                </wp:positionH>
                <wp:positionV relativeFrom="page">
                  <wp:posOffset>6893560</wp:posOffset>
                </wp:positionV>
                <wp:extent cx="76835" cy="175260"/>
                <wp:effectExtent l="0" t="0" r="0" b="0"/>
                <wp:wrapSquare wrapText="largest"/>
                <wp:docPr id="3502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3072130</wp:posOffset>
                </wp:positionH>
                <wp:positionV relativeFrom="page">
                  <wp:posOffset>7277735</wp:posOffset>
                </wp:positionV>
                <wp:extent cx="1684655" cy="262890"/>
                <wp:effectExtent l="0" t="0" r="0" b="0"/>
                <wp:wrapSquare wrapText="largest"/>
                <wp:docPr id="3503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ETTER XLI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0.7pt;mso-wrap-distance-left:0pt;mso-wrap-distance-right:0pt;mso-wrap-distance-top:0pt;mso-wrap-distance-bottom:0pt;margin-top:573.0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LETTER XLI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3505200</wp:posOffset>
                </wp:positionH>
                <wp:positionV relativeFrom="page">
                  <wp:posOffset>7710805</wp:posOffset>
                </wp:positionV>
                <wp:extent cx="800735" cy="175260"/>
                <wp:effectExtent l="0" t="0" r="0" b="0"/>
                <wp:wrapSquare wrapText="largest"/>
                <wp:docPr id="3504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rom 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07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From 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2901315</wp:posOffset>
                </wp:positionH>
                <wp:positionV relativeFrom="page">
                  <wp:posOffset>8070215</wp:posOffset>
                </wp:positionV>
                <wp:extent cx="2011045" cy="197485"/>
                <wp:effectExtent l="0" t="0" r="0" b="0"/>
                <wp:wrapSquare wrapText="largest"/>
                <wp:docPr id="3505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INAL AND PERSON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55pt;mso-wrap-distance-left:0pt;mso-wrap-distance-right:0pt;mso-wrap-distance-top:0pt;mso-wrap-distance-bottom:0pt;margin-top:635.4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INAL AND PERSON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322705</wp:posOffset>
                </wp:positionH>
                <wp:positionV relativeFrom="page">
                  <wp:posOffset>8460105</wp:posOffset>
                </wp:positionV>
                <wp:extent cx="76835" cy="175260"/>
                <wp:effectExtent l="0" t="0" r="0" b="0"/>
                <wp:wrapSquare wrapText="largest"/>
                <wp:docPr id="3506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6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322705</wp:posOffset>
                </wp:positionH>
                <wp:positionV relativeFrom="page">
                  <wp:posOffset>8838565</wp:posOffset>
                </wp:positionV>
                <wp:extent cx="5261610" cy="175260"/>
                <wp:effectExtent l="0" t="0" r="0" b="0"/>
                <wp:wrapSquare wrapText="largest"/>
                <wp:docPr id="3507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Y DEAR ARCHITECT: We've moved in. The house wasn't done but the plast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695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Y DEAR ARCHITECT: We've moved in. The house wasn't done but the plast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133475</wp:posOffset>
                </wp:positionH>
                <wp:positionV relativeFrom="page">
                  <wp:posOffset>9069705</wp:posOffset>
                </wp:positionV>
                <wp:extent cx="5460365" cy="175260"/>
                <wp:effectExtent l="0" t="0" r="0" b="0"/>
                <wp:wrapSquare wrapText="largest"/>
                <wp:docPr id="3508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 dry, and the paint too, what there is of it, and enough rooms were finished to hold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714.1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 dry, and the paint too, what there is of it, and enough rooms were finished to hold 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2">
                <wp:simplePos x="0" y="0"/>
                <wp:positionH relativeFrom="page">
                  <wp:posOffset>2096770</wp:posOffset>
                </wp:positionH>
                <wp:positionV relativeFrom="page">
                  <wp:posOffset>6821170</wp:posOffset>
                </wp:positionV>
                <wp:extent cx="3572510" cy="635"/>
                <wp:effectExtent l="5080" t="5715" r="5715" b="381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0">
                              <a:moveTo>
                                <a:pt x="8928" y="10742"/>
                              </a:moveTo>
                              <a:lnTo>
                                <a:pt x="3302" y="10742"/>
                              </a:lnTo>
                              <a:lnTo>
                                <a:pt x="3302" y="10742"/>
                              </a:lnTo>
                              <a:lnTo>
                                <a:pt x="8928" y="1074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742" coordsize="5626,0" stroked="t" o:allowincell="f" style="position:absolute;margin-left:165.1pt;margin-top:537.1pt;width:281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821170"/>
                <wp:effectExtent l="0" t="0" r="5715" b="571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8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742">
                              <a:moveTo>
                                <a:pt x="8928" y="10742"/>
                              </a:moveTo>
                              <a:lnTo>
                                <a:pt x="3302" y="10742"/>
                              </a:lnTo>
                              <a:lnTo>
                                <a:pt x="3302" y="10742"/>
                              </a:lnTo>
                              <a:lnTo>
                                <a:pt x="8928" y="10742"/>
                              </a:lnTo>
                              <a:lnTo>
                                <a:pt x="8928" y="107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6aa"/>
                        </a:solidFill>
                        <a:ln w="9360">
                          <a:solidFill>
                            <a:srgbClr val="a7a6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742" fillcolor="#a7a6aa" stroked="t" o:allowincell="f" style="position:absolute;margin-left:0pt;margin-top:0pt;width:446.35pt;height:537.05pt;mso-wrap-style:none;v-text-anchor:middle;mso-position-horizontal-relative:page;mso-position-vertical-relative:page">
                <v:fill o:detectmouseclick="t" type="solid" color2="#585955"/>
                <v:stroke color="#a7a6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4">
                <wp:simplePos x="0" y="0"/>
                <wp:positionH relativeFrom="page">
                  <wp:posOffset>2096770</wp:posOffset>
                </wp:positionH>
                <wp:positionV relativeFrom="page">
                  <wp:posOffset>6827520</wp:posOffset>
                </wp:positionV>
                <wp:extent cx="3572510" cy="5715"/>
                <wp:effectExtent l="5080" t="5715" r="5715" b="508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9">
                              <a:moveTo>
                                <a:pt x="8928" y="10752"/>
                              </a:moveTo>
                              <a:lnTo>
                                <a:pt x="3302" y="10752"/>
                              </a:lnTo>
                              <a:lnTo>
                                <a:pt x="3302" y="10761"/>
                              </a:lnTo>
                              <a:lnTo>
                                <a:pt x="8928" y="1076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2,10752" coordsize="5626,9" stroked="t" o:allowincell="f" style="position:absolute;margin-left:165.1pt;margin-top:537.6pt;width:281.25pt;height: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36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9280" cy="6833235"/>
                <wp:effectExtent l="0" t="0" r="5715" b="4445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83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8" h="10761">
                              <a:moveTo>
                                <a:pt x="8928" y="10752"/>
                              </a:moveTo>
                              <a:lnTo>
                                <a:pt x="3302" y="10752"/>
                              </a:lnTo>
                              <a:lnTo>
                                <a:pt x="3302" y="10761"/>
                              </a:lnTo>
                              <a:lnTo>
                                <a:pt x="8928" y="10761"/>
                              </a:lnTo>
                              <a:lnTo>
                                <a:pt x="8928" y="107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e9ed"/>
                        </a:solidFill>
                        <a:ln w="9360">
                          <a:solidFill>
                            <a:srgbClr val="ebe9e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8,10761" fillcolor="#ebe9ed" stroked="t" o:allowincell="f" style="position:absolute;margin-left:0pt;margin-top:0pt;width:446.35pt;height:538pt;mso-wrap-style:none;v-text-anchor:middle;mso-position-horizontal-relative:page;mso-position-vertical-relative:page">
                <v:fill o:detectmouseclick="t" type="solid" color2="#141612"/>
                <v:stroke color="#ebe9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261610" cy="175260"/>
                <wp:effectExtent l="0" t="0" r="0" b="0"/>
                <wp:wrapSquare wrapText="largest"/>
                <wp:docPr id="3515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ably. Mrs. John thought we should somehow feel better acquainted if we t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fortably. Mrs. John thought we should somehow feel better acquainted if we t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358130" cy="175260"/>
                <wp:effectExtent l="0" t="0" r="0" b="0"/>
                <wp:wrapSquare wrapText="largest"/>
                <wp:docPr id="3516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session while things were in a chaotic state, before the house had a chance to pu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session while things were in a chaotic state, before the house had a chance to pu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81015" cy="175260"/>
                <wp:effectExtent l="0" t="0" r="0" b="0"/>
                <wp:wrapSquare wrapText="largest"/>
                <wp:docPr id="3517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irs,  and  make  us  feel  like  intruders;  that  it  would  fit  us  better  if  it  wasn't  enti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irs,  and  make  us  feel  like  intruders;  that  it  would  fit  us  better  if  it  wasn't  enti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300980" cy="175260"/>
                <wp:effectExtent l="0" t="0" r="0" b="0"/>
                <wp:wrapSquare wrapText="largest"/>
                <wp:docPr id="3518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ened before we crawled into it. I told her 't would be a great deal easier to wait 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dened before we crawled into it. I told her 't would be a great deal easier to wait 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39080" cy="175260"/>
                <wp:effectExtent l="0" t="0" r="0" b="0"/>
                <wp:wrapSquare wrapText="largest"/>
                <wp:docPr id="3519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erything was cleared up and we could take a fresh start, but she couldn't see it 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erything was cleared up and we could take a fresh start, but she couldn't see it 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394960" cy="175260"/>
                <wp:effectExtent l="0" t="0" r="0" b="0"/>
                <wp:wrapSquare wrapText="largest"/>
                <wp:docPr id="3520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ght. Said she'd known lots of folks to be completely overpowered by a new hous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ght. Said she'd known lots of folks to be completely overpowered by a new hous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511165" cy="175260"/>
                <wp:effectExtent l="0" t="0" r="0" b="0"/>
                <wp:wrapSquare wrapText="largest"/>
                <wp:docPr id="3521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e proposed to take it while it was sort of helpless, and would be under obligation to 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e proposed to take it while it was sort of helpless, and would be under obligation to 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11470" cy="175260"/>
                <wp:effectExtent l="0" t="0" r="0" b="0"/>
                <wp:wrapSquare wrapText="largest"/>
                <wp:docPr id="3522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's better, too, according to her notions, to get familiar with the rooms before furni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's better, too, according to her notions, to get familiar with the rooms before furni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457825" cy="175260"/>
                <wp:effectExtent l="0" t="0" r="0" b="0"/>
                <wp:wrapSquare wrapText="largest"/>
                <wp:docPr id="3523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 and—I've forgotten what other reasons, all good enough but not exactly correct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 and—I've forgotten what other reasons, all good enough but not exactly correct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488940" cy="175260"/>
                <wp:effectExtent l="0" t="0" r="0" b="0"/>
                <wp:wrapSquare wrapText="largest"/>
                <wp:docPr id="3524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've since found out. I'd noticed some unusual and rather suggestive performances of l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've since found out. I'd noticed some unusual and rather suggestive performances of l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148580" cy="175260"/>
                <wp:effectExtent l="0" t="0" r="0" b="0"/>
                <wp:wrapSquare wrapText="largest"/>
                <wp:docPr id="3525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wasn't quite prepared for a request to rent the old house the very day we mo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wasn't quite prepared for a request to rent the old house the very day we mo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471795" cy="175260"/>
                <wp:effectExtent l="0" t="0" r="0" b="0"/>
                <wp:wrapSquare wrapText="largest"/>
                <wp:docPr id="3526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tters seemed to culminate one night after the schoolmaster had received your sket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tters seemed to culminate one night after the schoolmaster had received your sket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288280" cy="175260"/>
                <wp:effectExtent l="0" t="0" r="0" b="0"/>
                <wp:wrapSquare wrapText="largest"/>
                <wp:docPr id="3527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estimates for his brick beginnings. I can't say as to their merits architecturally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estimates for his brick beginnings. I can't say as to their merits architecturally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476240" cy="175260"/>
                <wp:effectExtent l="0" t="0" r="0" b="0"/>
                <wp:wrapSquare wrapText="largest"/>
                <wp:docPr id="3528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cleared one of the rough places in a certain course that never runs quite smooth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cleared one of the rough places in a certain course that never runs quite smooth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5434330" cy="175260"/>
                <wp:effectExtent l="0" t="0" r="0" b="0"/>
                <wp:wrapSquare wrapText="largest"/>
                <wp:docPr id="3529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ning-room and  kitchen  arrangements  are  all right,  and the  establishment is  al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ning-room and  kitchen  arrangements  are  all right,  and the  establishment is  al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1133475</wp:posOffset>
                </wp:positionH>
                <wp:positionV relativeFrom="page">
                  <wp:posOffset>4150360</wp:posOffset>
                </wp:positionV>
                <wp:extent cx="5514975" cy="175260"/>
                <wp:effectExtent l="0" t="0" r="0" b="0"/>
                <wp:wrapSquare wrapText="largest"/>
                <wp:docPr id="3530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gun.  It  will  take  all  summer  to  finish  it, and,  meantime,  Sister Jane  will  have 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32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gun.  It  will  take  all  summer  to  finish  it, and,  meantime,  Sister Jane  will  have 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1133475</wp:posOffset>
                </wp:positionH>
                <wp:positionV relativeFrom="page">
                  <wp:posOffset>4376420</wp:posOffset>
                </wp:positionV>
                <wp:extent cx="5290185" cy="175260"/>
                <wp:effectExtent l="0" t="0" r="0" b="0"/>
                <wp:wrapSquare wrapText="largest"/>
                <wp:docPr id="3531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portunity to reduce some of her fine theories to practice in our old cottage. Wh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34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pportunity to reduce some of her fine theories to practice in our old cottage. Whe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1133475</wp:posOffset>
                </wp:positionH>
                <wp:positionV relativeFrom="page">
                  <wp:posOffset>4607560</wp:posOffset>
                </wp:positionV>
                <wp:extent cx="5521325" cy="175260"/>
                <wp:effectExtent l="0" t="0" r="0" b="0"/>
                <wp:wrapSquare wrapText="largest"/>
                <wp:docPr id="3532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will all stand the test remains to be seen. I only hope these two wise people won't p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3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will all stand the test remains to be seen. I only hope these two wise people won't p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1133475</wp:posOffset>
                </wp:positionH>
                <wp:positionV relativeFrom="page">
                  <wp:posOffset>4833620</wp:posOffset>
                </wp:positionV>
                <wp:extent cx="5463540" cy="175260"/>
                <wp:effectExtent l="0" t="0" r="0" b="0"/>
                <wp:wrapSquare wrapText="largest"/>
                <wp:docPr id="3533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ir sole chance of domestic happiness to scientific housekeeping, and if common-s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13.8pt;mso-wrap-distance-left:0pt;mso-wrap-distance-right:0pt;mso-wrap-distance-top:0pt;mso-wrap-distance-bottom:0pt;margin-top:3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ir sole chance of domestic happiness to scientific housekeeping, and if common-s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1133475</wp:posOffset>
                </wp:positionH>
                <wp:positionV relativeFrom="page">
                  <wp:posOffset>5064760</wp:posOffset>
                </wp:positionV>
                <wp:extent cx="5464175" cy="175260"/>
                <wp:effectExtent l="0" t="0" r="0" b="0"/>
                <wp:wrapSquare wrapText="largest"/>
                <wp:docPr id="3534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dutiful intentions fail, as they sometimes will, that love will come to the rescue. F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3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dutiful intentions fail, as they sometimes will, that love will come to the rescue. F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1133475</wp:posOffset>
                </wp:positionH>
                <wp:positionV relativeFrom="page">
                  <wp:posOffset>5290820</wp:posOffset>
                </wp:positionV>
                <wp:extent cx="5417820" cy="175260"/>
                <wp:effectExtent l="0" t="0" r="0" b="0"/>
                <wp:wrapSquare wrapText="largest"/>
                <wp:docPr id="3535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build next year. He 's concluded it's better to have his work well done than done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build next year. He 's concluded it's better to have his work well done than done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1133475</wp:posOffset>
                </wp:positionH>
                <wp:positionV relativeFrom="page">
                  <wp:posOffset>5521960</wp:posOffset>
                </wp:positionV>
                <wp:extent cx="534035" cy="175260"/>
                <wp:effectExtent l="0" t="0" r="0" b="0"/>
                <wp:wrapSquare wrapText="largest"/>
                <wp:docPr id="3536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ick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3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ick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3773170</wp:posOffset>
                </wp:positionH>
                <wp:positionV relativeFrom="page">
                  <wp:posOffset>5900420</wp:posOffset>
                </wp:positionV>
                <wp:extent cx="449580" cy="175260"/>
                <wp:effectExtent l="0" t="0" r="0" b="0"/>
                <wp:wrapSquare wrapText="largest"/>
                <wp:docPr id="3537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ou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464.6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ou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5888355</wp:posOffset>
                </wp:positionH>
                <wp:positionV relativeFrom="page">
                  <wp:posOffset>6101080</wp:posOffset>
                </wp:positionV>
                <wp:extent cx="466090" cy="175260"/>
                <wp:effectExtent l="0" t="0" r="0" b="0"/>
                <wp:wrapSquare wrapText="largest"/>
                <wp:docPr id="3538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H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80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H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1322705</wp:posOffset>
                </wp:positionH>
                <wp:positionV relativeFrom="page">
                  <wp:posOffset>7399655</wp:posOffset>
                </wp:positionV>
                <wp:extent cx="76835" cy="175260"/>
                <wp:effectExtent l="0" t="0" r="0" b="0"/>
                <wp:wrapSquare wrapText="largest"/>
                <wp:docPr id="3539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2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1322705</wp:posOffset>
                </wp:positionH>
                <wp:positionV relativeFrom="page">
                  <wp:posOffset>7777480</wp:posOffset>
                </wp:positionV>
                <wp:extent cx="76835" cy="175260"/>
                <wp:effectExtent l="0" t="0" r="0" b="0"/>
                <wp:wrapSquare wrapText="largest"/>
                <wp:docPr id="3540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2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2584450</wp:posOffset>
                </wp:positionH>
                <wp:positionV relativeFrom="page">
                  <wp:posOffset>8168005</wp:posOffset>
                </wp:positionV>
                <wp:extent cx="2661285" cy="262890"/>
                <wp:effectExtent l="0" t="0" r="0" b="0"/>
                <wp:wrapSquare wrapText="largest"/>
                <wp:docPr id="3541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BY WAY OF APPENDIX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0.7pt;mso-wrap-distance-left:0pt;mso-wrap-distance-right:0pt;mso-wrap-distance-top:0pt;mso-wrap-distance-bottom:0pt;margin-top:643.1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BY WAY OF APPENDIX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2310130</wp:posOffset>
                </wp:positionH>
                <wp:positionV relativeFrom="page">
                  <wp:posOffset>8600440</wp:posOffset>
                </wp:positionV>
                <wp:extent cx="3192780" cy="175260"/>
                <wp:effectExtent l="0" t="0" r="0" b="0"/>
                <wp:wrapSquare wrapText="largest"/>
                <wp:docPr id="3542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A CHAPTER FROM ACTUAL EXPER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13.8pt;mso-wrap-distance-left:0pt;mso-wrap-distance-right:0pt;mso-wrap-distance-top:0pt;mso-wrap-distance-bottom:0pt;margin-top:677.2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A CHAPTER FROM ACTUAL EXPER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322705</wp:posOffset>
                </wp:positionH>
                <wp:positionV relativeFrom="page">
                  <wp:posOffset>8972550</wp:posOffset>
                </wp:positionV>
                <wp:extent cx="76835" cy="175260"/>
                <wp:effectExtent l="0" t="0" r="0" b="0"/>
                <wp:wrapSquare wrapText="largest"/>
                <wp:docPr id="3543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6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9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5233670" cy="175260"/>
                <wp:effectExtent l="0" t="0" r="0" b="0"/>
                <wp:wrapSquare wrapText="largest"/>
                <wp:docPr id="3546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you can stay just as long as you please, and I wouldn't have you feel hurried,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you can stay just as long as you please, and I wouldn't have you feel hurried,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11470" cy="175260"/>
                <wp:effectExtent l="0" t="0" r="0" b="0"/>
                <wp:wrapSquare wrapText="largest"/>
                <wp:docPr id="3547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y account; but if you're really going to go pretty soon, I'd like to know when it's to b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y account; but if you're really going to go pretty soon, I'd like to know when it's to b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2187575" cy="175260"/>
                <wp:effectExtent l="0" t="0" r="0" b="0"/>
                <wp:wrapSquare wrapText="largest"/>
                <wp:docPr id="3548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 I can lay my plans accordingly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 I can lay my plans accordingly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1322705</wp:posOffset>
                </wp:positionH>
                <wp:positionV relativeFrom="page">
                  <wp:posOffset>1711960</wp:posOffset>
                </wp:positionV>
                <wp:extent cx="5130165" cy="175260"/>
                <wp:effectExtent l="0" t="0" r="0" b="0"/>
                <wp:wrapSquare wrapText="largest"/>
                <wp:docPr id="3549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us our good landlady, when we said our new house was beginning to look n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13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us our good landlady, when we said our new house was beginning to look n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1133475</wp:posOffset>
                </wp:positionH>
                <wp:positionV relativeFrom="page">
                  <wp:posOffset>1938020</wp:posOffset>
                </wp:positionV>
                <wp:extent cx="5324475" cy="175260"/>
                <wp:effectExtent l="0" t="0" r="0" b="0"/>
                <wp:wrapSquare wrapText="largest"/>
                <wp:docPr id="3550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y for us. A most reasonable request, and we, always cheerfully responsive to su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15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y for us. A most reasonable request, and we, always cheerfully responsive to su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1133475</wp:posOffset>
                </wp:positionH>
                <wp:positionV relativeFrom="page">
                  <wp:posOffset>2169160</wp:posOffset>
                </wp:positionV>
                <wp:extent cx="5363210" cy="175260"/>
                <wp:effectExtent l="0" t="0" r="0" b="0"/>
                <wp:wrapSquare wrapText="largest"/>
                <wp:docPr id="3551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plied, "By all means; certainly; quite right: we'll see the workmen to-day and find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17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plied, "By all means; certainly; quite right: we'll see the workmen to-day and find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1133475</wp:posOffset>
                </wp:positionH>
                <wp:positionV relativeFrom="page">
                  <wp:posOffset>2395220</wp:posOffset>
                </wp:positionV>
                <wp:extent cx="3037840" cy="175260"/>
                <wp:effectExtent l="0" t="0" r="0" b="0"/>
                <wp:wrapSquare wrapText="largest"/>
                <wp:docPr id="3552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st when the new domicile will be ready for u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13.8pt;mso-wrap-distance-left:0pt;mso-wrap-distance-right:0pt;mso-wrap-distance-top:0pt;mso-wrap-distance-bottom:0pt;margin-top:1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ust when the new domicile will be ready for u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1322705</wp:posOffset>
                </wp:positionH>
                <wp:positionV relativeFrom="page">
                  <wp:posOffset>2778760</wp:posOffset>
                </wp:positionV>
                <wp:extent cx="4997450" cy="175260"/>
                <wp:effectExtent l="0" t="0" r="0" b="0"/>
                <wp:wrapSquare wrapText="largest"/>
                <wp:docPr id="3553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pursuance of this object, straightway then we flew to the carpenter. "Tell us, 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.8pt;mso-wrap-distance-left:0pt;mso-wrap-distance-right:0pt;mso-wrap-distance-top:0pt;mso-wrap-distance-bottom:0pt;margin-top:21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pursuance of this object, straightway then we flew to the carpenter. "Tell us, 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3937000" cy="175260"/>
                <wp:effectExtent l="0" t="0" r="0" b="0"/>
                <wp:wrapSquare wrapText="largest"/>
                <wp:docPr id="3554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thy master!" we cried, "when shall the new house be done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thy master!" we cried, "when shall the new house be done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1322705</wp:posOffset>
                </wp:positionH>
                <wp:positionV relativeFrom="page">
                  <wp:posOffset>3388360</wp:posOffset>
                </wp:positionV>
                <wp:extent cx="5133975" cy="175260"/>
                <wp:effectExtent l="0" t="0" r="0" b="0"/>
                <wp:wrapSquare wrapText="largest"/>
                <wp:docPr id="3555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al, let me see." And he scratched his head with the scratch-awl. "It's a'most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26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al, let me see." And he scratched his head with the scratch-awl. "It's a'most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5525770" cy="175260"/>
                <wp:effectExtent l="0" t="0" r="0" b="0"/>
                <wp:wrapSquare wrapText="largest"/>
                <wp:docPr id="3556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. Ther ain't much more to do. We've pretty much finished up. Ther's the doors to ha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. Ther ain't much more to do. We've pretty much finished up. Ther's the doors to ha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1133475</wp:posOffset>
                </wp:positionH>
                <wp:positionV relativeFrom="page">
                  <wp:posOffset>3845560</wp:posOffset>
                </wp:positionV>
                <wp:extent cx="5383530" cy="175260"/>
                <wp:effectExtent l="0" t="0" r="0" b="0"/>
                <wp:wrapSquare wrapText="largest"/>
                <wp:docPr id="3557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trim, 'n' the closet shelves 'n' things to fix up; the stairs ain't quite done, n'r the fro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3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trim, 'n' the closet shelves 'n' things to fix up; the stairs ain't quite done, n'r the fro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1133475</wp:posOffset>
                </wp:positionH>
                <wp:positionV relativeFrom="page">
                  <wp:posOffset>4071620</wp:posOffset>
                </wp:positionV>
                <wp:extent cx="5233670" cy="175260"/>
                <wp:effectExtent l="0" t="0" r="0" b="0"/>
                <wp:wrapSquare wrapText="largest"/>
                <wp:docPr id="3558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eps. I d'nno; ther's a number o'little jobs 'round,—don't amount to much,—coal-b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3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eps. I d'nno; ther's a number o'little jobs 'round,—don't amount to much,—coal-b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133475</wp:posOffset>
                </wp:positionH>
                <wp:positionV relativeFrom="page">
                  <wp:posOffset>4302760</wp:posOffset>
                </wp:positionV>
                <wp:extent cx="5414010" cy="175260"/>
                <wp:effectExtent l="0" t="0" r="0" b="0"/>
                <wp:wrapSquare wrapText="largest"/>
                <wp:docPr id="3559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esholds, and one or two things you want to change; take three or four days, I guess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3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esholds, and one or two things you want to change; take three or four days, I guess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4049395" cy="175260"/>
                <wp:effectExtent l="0" t="0" r="0" b="0"/>
                <wp:wrapSquare wrapText="largest"/>
                <wp:docPr id="3560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plumbers and furnace folks get out of the way; week, mebb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plumbers and furnace folks get out of the way; week, mebbe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1322705</wp:posOffset>
                </wp:positionH>
                <wp:positionV relativeFrom="page">
                  <wp:posOffset>4912360</wp:posOffset>
                </wp:positionV>
                <wp:extent cx="5193030" cy="175260"/>
                <wp:effectExtent l="0" t="0" r="0" b="0"/>
                <wp:wrapSquare wrapText="largest"/>
                <wp:docPr id="3561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You think, then, by a week from next Saturday—to-day is Thursday morning—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38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You think, then, by a week from next Saturday—to-day is Thursday morning—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2089785" cy="175260"/>
                <wp:effectExtent l="0" t="0" r="0" b="0"/>
                <wp:wrapSquare wrapText="largest"/>
                <wp:docPr id="3562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l have everything cleared up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l have everything cleared up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1322705</wp:posOffset>
                </wp:positionH>
                <wp:positionV relativeFrom="page">
                  <wp:posOffset>5521960</wp:posOffset>
                </wp:positionV>
                <wp:extent cx="912495" cy="175260"/>
                <wp:effectExtent l="0" t="0" r="0" b="0"/>
                <wp:wrapSquare wrapText="largest"/>
                <wp:docPr id="3563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 yes, easy!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.8pt;mso-wrap-distance-left:0pt;mso-wrap-distance-right:0pt;mso-wrap-distance-top:0pt;mso-wrap-distance-bottom:0pt;margin-top:43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 yes, easy!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1322705</wp:posOffset>
                </wp:positionH>
                <wp:positionV relativeFrom="page">
                  <wp:posOffset>5900420</wp:posOffset>
                </wp:positionV>
                <wp:extent cx="5282565" cy="175260"/>
                <wp:effectExtent l="0" t="0" r="0" b="0"/>
                <wp:wrapSquare wrapText="largest"/>
                <wp:docPr id="3564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as! ingratitude is not confined to republics. We thought it a most kind and judi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46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as! ingratitude is not confined to republics. We thought it a most kind and judic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379720" cy="175260"/>
                <wp:effectExtent l="0" t="0" r="0" b="0"/>
                <wp:wrapSquare wrapText="largest"/>
                <wp:docPr id="3565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g  to  grant  nine  days,  when but  three  or four—six at  the most—had been as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ng  to  grant  nine  days,  when but  three  or four—six at  the most—had been as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5469255" cy="175260"/>
                <wp:effectExtent l="0" t="0" r="0" b="0"/>
                <wp:wrapSquare wrapText="largest"/>
                <wp:docPr id="3566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ldly wisdom would have said, "No, sir; three days you can't have; it must all be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ldly wisdom would have said, "No, sir; three days you can't have; it must all be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1133475</wp:posOffset>
                </wp:positionH>
                <wp:positionV relativeFrom="page">
                  <wp:posOffset>6588760</wp:posOffset>
                </wp:positionV>
                <wp:extent cx="5311140" cy="175260"/>
                <wp:effectExtent l="0" t="0" r="0" b="0"/>
                <wp:wrapSquare wrapText="largest"/>
                <wp:docPr id="3567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-morrow night." But we are not worldly-wise; innocent, confiding, and rejoicing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5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-morrow night." But we are not worldly-wise; innocent, confiding, and rejoicing,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1133475</wp:posOffset>
                </wp:positionH>
                <wp:positionV relativeFrom="page">
                  <wp:posOffset>6814820</wp:posOffset>
                </wp:positionV>
                <wp:extent cx="2853055" cy="175260"/>
                <wp:effectExtent l="0" t="0" r="0" b="0"/>
                <wp:wrapSquare wrapText="largest"/>
                <wp:docPr id="3568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nt our way,—went our way to the plumb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3.8pt;mso-wrap-distance-left:0pt;mso-wrap-distance-right:0pt;mso-wrap-distance-top:0pt;mso-wrap-distance-bottom:0pt;margin-top:5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nt our way,—went our way to the plumb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1322705</wp:posOffset>
                </wp:positionH>
                <wp:positionV relativeFrom="page">
                  <wp:posOffset>7198360</wp:posOffset>
                </wp:positionV>
                <wp:extent cx="5076190" cy="175260"/>
                <wp:effectExtent l="0" t="0" r="0" b="0"/>
                <wp:wrapSquare wrapText="largest"/>
                <wp:docPr id="3569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 good plumber!" quoth we, "how long will it take you to complete the work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3.8pt;mso-wrap-distance-left:0pt;mso-wrap-distance-right:0pt;mso-wrap-distance-top:0pt;mso-wrap-distance-bottom:0pt;margin-top:56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 good plumber!" quoth we, "how long will it take you to complete the work yo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1341120" cy="175260"/>
                <wp:effectExtent l="0" t="0" r="0" b="0"/>
                <wp:wrapSquare wrapText="largest"/>
                <wp:docPr id="3570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ve begun so well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ve begun so well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1322705</wp:posOffset>
                </wp:positionH>
                <wp:positionV relativeFrom="page">
                  <wp:posOffset>7807960</wp:posOffset>
                </wp:positionV>
                <wp:extent cx="5323205" cy="175260"/>
                <wp:effectExtent l="0" t="0" r="0" b="0"/>
                <wp:wrapSquare wrapText="largest"/>
                <wp:docPr id="3571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How long? 'Twon't take no time. Just as soon as the copper comes for the tank, I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3.8pt;mso-wrap-distance-left:0pt;mso-wrap-distance-right:0pt;mso-wrap-distance-top:0pt;mso-wrap-distance-bottom:0pt;margin-top:61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How long? 'Twon't take no time. Just as soon as the copper comes for the tank, I sh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4214495" cy="175260"/>
                <wp:effectExtent l="0" t="0" r="0" b="0"/>
                <wp:wrapSquare wrapText="largest"/>
                <wp:docPr id="3572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ish it all up. There ain't much of it, anyhow; it's all done but that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5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ish it all up. There ain't much of it, anyhow; it's all done but that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1322705</wp:posOffset>
                </wp:positionH>
                <wp:positionV relativeFrom="page">
                  <wp:posOffset>8417560</wp:posOffset>
                </wp:positionV>
                <wp:extent cx="2769870" cy="175260"/>
                <wp:effectExtent l="0" t="0" r="0" b="0"/>
                <wp:wrapSquare wrapText="largest"/>
                <wp:docPr id="3573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nd when is the aforesaid copper coming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13.8pt;mso-wrap-distance-left:0pt;mso-wrap-distance-right:0pt;mso-wrap-distance-top:0pt;mso-wrap-distance-bottom:0pt;margin-top:66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nd when is the aforesaid copper coming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1322705</wp:posOffset>
                </wp:positionH>
                <wp:positionV relativeFrom="page">
                  <wp:posOffset>8796020</wp:posOffset>
                </wp:positionV>
                <wp:extent cx="4562475" cy="175260"/>
                <wp:effectExtent l="0" t="0" r="0" b="0"/>
                <wp:wrapSquare wrapText="largest"/>
                <wp:docPr id="3574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hen is't a coming? Any time. Shouldn't be surprised if 'twas here now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3.8pt;mso-wrap-distance-left:0pt;mso-wrap-distance-right:0pt;mso-wrap-distance-top:0pt;mso-wrap-distance-bottom:0pt;margin-top:69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hen is't a coming? Any time. Shouldn't be surprised if 'twas here now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2825115" cy="175260"/>
                <wp:effectExtent l="0" t="0" r="0" b="0"/>
                <wp:wrapSquare wrapText="largest"/>
                <wp:docPr id="3577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You can finish it then surely within a week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You can finish it then surely within a week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1322705</wp:posOffset>
                </wp:positionH>
                <wp:positionV relativeFrom="page">
                  <wp:posOffset>1254760</wp:posOffset>
                </wp:positionV>
                <wp:extent cx="5125085" cy="175260"/>
                <wp:effectExtent l="0" t="0" r="0" b="0"/>
                <wp:wrapSquare wrapText="largest"/>
                <wp:docPr id="3578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ithin a week? I sh'd think likely,"—the last remark backed up by such a smil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9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ithin a week? I sh'd think likely,"—the last remark backed up by such a smil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1133475</wp:posOffset>
                </wp:positionH>
                <wp:positionV relativeFrom="page">
                  <wp:posOffset>1480820</wp:posOffset>
                </wp:positionV>
                <wp:extent cx="2112645" cy="175260"/>
                <wp:effectExtent l="0" t="0" r="0" b="0"/>
                <wp:wrapSquare wrapText="largest"/>
                <wp:docPr id="3579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de further question impossi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1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de further question impossi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1322705</wp:posOffset>
                </wp:positionH>
                <wp:positionV relativeFrom="page">
                  <wp:posOffset>1864360</wp:posOffset>
                </wp:positionV>
                <wp:extent cx="5168265" cy="175260"/>
                <wp:effectExtent l="0" t="0" r="0" b="0"/>
                <wp:wrapSquare wrapText="largest"/>
                <wp:docPr id="3580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ce more we pursued our investigating tour, saying to the prompt proprieto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14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ce more we pursued our investigating tour, saying to the prompt proprieto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314315" cy="175260"/>
                <wp:effectExtent l="0" t="0" r="0" b="0"/>
                <wp:wrapSquare wrapText="largest"/>
                <wp:docPr id="3581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entrifugal-stove store, "Is that new furnace that is to make June of January, that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entrifugal-stove store, "Is that new furnace that is to make June of January, that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257165" cy="175260"/>
                <wp:effectExtent l="0" t="0" r="0" b="0"/>
                <wp:wrapSquare wrapText="largest"/>
                <wp:docPr id="3582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es what it ought not to do or leaves undone what ought to be done, that asks a m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es what it ought not to do or leaves undone what ought to be done, that asks a m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4849495" cy="175260"/>
                <wp:effectExtent l="0" t="0" r="0" b="0"/>
                <wp:wrapSquare wrapText="largest"/>
                <wp:docPr id="3583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dful of coal every twenty-four hours and runs itself, ready for its trial trip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dful of coal every twenty-four hours and runs itself, ready for its trial trip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1322705</wp:posOffset>
                </wp:positionH>
                <wp:positionV relativeFrom="page">
                  <wp:posOffset>2931160</wp:posOffset>
                </wp:positionV>
                <wp:extent cx="662940" cy="175260"/>
                <wp:effectExtent l="0" t="0" r="0" b="0"/>
                <wp:wrapSquare wrapText="largest"/>
                <wp:docPr id="3584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t is, sir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8pt;mso-wrap-distance-left:0pt;mso-wrap-distance-right:0pt;mso-wrap-distance-top:0pt;mso-wrap-distance-bottom:0pt;margin-top:2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t is, sir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1322705</wp:posOffset>
                </wp:positionH>
                <wp:positionV relativeFrom="page">
                  <wp:posOffset>3309620</wp:posOffset>
                </wp:positionV>
                <wp:extent cx="1538605" cy="175260"/>
                <wp:effectExtent l="0" t="0" r="0" b="0"/>
                <wp:wrapSquare wrapText="largest"/>
                <wp:docPr id="3585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Registers all set and—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.8pt;mso-wrap-distance-left:0pt;mso-wrap-distance-right:0pt;mso-wrap-distance-top:0pt;mso-wrap-distance-bottom:0pt;margin-top:26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Registers all set and—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1322705</wp:posOffset>
                </wp:positionH>
                <wp:positionV relativeFrom="page">
                  <wp:posOffset>3693160</wp:posOffset>
                </wp:positionV>
                <wp:extent cx="4481830" cy="175260"/>
                <wp:effectExtent l="0" t="0" r="0" b="0"/>
                <wp:wrapSquare wrapText="largest"/>
                <wp:docPr id="3586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ell, no; the registers can't be set till everything else is out of the way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pt;height:13.8pt;mso-wrap-distance-left:0pt;mso-wrap-distance-right:0pt;mso-wrap-distance-top:0pt;mso-wrap-distance-bottom:0pt;margin-top:29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ell, no; the registers can't be set till everything else is out of the way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322705</wp:posOffset>
                </wp:positionH>
                <wp:positionV relativeFrom="page">
                  <wp:posOffset>4071620</wp:posOffset>
                </wp:positionV>
                <wp:extent cx="3303270" cy="175260"/>
                <wp:effectExtent l="0" t="0" r="0" b="0"/>
                <wp:wrapSquare wrapText="largest"/>
                <wp:docPr id="3587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h, yes, of course; but 't won't take long to do that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13.8pt;mso-wrap-distance-left:0pt;mso-wrap-distance-right:0pt;mso-wrap-distance-top:0pt;mso-wrap-distance-bottom:0pt;margin-top:32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h, yes, of course; but 't won't take long to do that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1322705</wp:posOffset>
                </wp:positionH>
                <wp:positionV relativeFrom="page">
                  <wp:posOffset>4455160</wp:posOffset>
                </wp:positionV>
                <wp:extent cx="4346575" cy="175260"/>
                <wp:effectExtent l="0" t="0" r="0" b="0"/>
                <wp:wrapSquare wrapText="largest"/>
                <wp:docPr id="3588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hey shall all be set in the twinkling of an eye, at a moment's notic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13.8pt;mso-wrap-distance-left:0pt;mso-wrap-distance-right:0pt;mso-wrap-distance-top:0pt;mso-wrap-distance-bottom:0pt;margin-top:35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hey shall all be set in the twinkling of an eye, at a moment's notice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1322705</wp:posOffset>
                </wp:positionH>
                <wp:positionV relativeFrom="page">
                  <wp:posOffset>4833620</wp:posOffset>
                </wp:positionV>
                <wp:extent cx="4956810" cy="175260"/>
                <wp:effectExtent l="0" t="0" r="0" b="0"/>
                <wp:wrapSquare wrapText="largest"/>
                <wp:docPr id="3589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now it only remained to hie away to the painter. So we hied and hailed hi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38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now it only remained to hie away to the painter. So we hied and hailed hi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322705</wp:posOffset>
                </wp:positionH>
                <wp:positionV relativeFrom="page">
                  <wp:posOffset>5217160</wp:posOffset>
                </wp:positionV>
                <wp:extent cx="5111750" cy="175260"/>
                <wp:effectExtent l="0" t="0" r="0" b="0"/>
                <wp:wrapSquare wrapText="largest"/>
                <wp:docPr id="3590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ell us, O man of many hues! how much time will you need to paint and stai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3.8pt;mso-wrap-distance-left:0pt;mso-wrap-distance-right:0pt;mso-wrap-distance-top:0pt;mso-wrap-distance-bottom:0pt;margin-top:41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ell us, O man of many hues! how much time will you need to paint and stai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1133475</wp:posOffset>
                </wp:positionH>
                <wp:positionV relativeFrom="page">
                  <wp:posOffset>5443220</wp:posOffset>
                </wp:positionV>
                <wp:extent cx="5455285" cy="175260"/>
                <wp:effectExtent l="0" t="0" r="0" b="0"/>
                <wp:wrapSquare wrapText="largest"/>
                <wp:docPr id="3591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izzle and grain and tint and stripe and fill and shellac and oil and rub and scrub and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4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izzle and grain and tint and stripe and fill and shellac and oil and rub and scrub and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1133475</wp:posOffset>
                </wp:positionH>
                <wp:positionV relativeFrom="page">
                  <wp:posOffset>5674360</wp:posOffset>
                </wp:positionV>
                <wp:extent cx="5523230" cy="175260"/>
                <wp:effectExtent l="0" t="0" r="0" b="0"/>
                <wp:wrapSquare wrapText="largest"/>
                <wp:docPr id="3592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draw and putty and sand-paper and size and distemper and border and otherwise ex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3.8pt;mso-wrap-distance-left:0pt;mso-wrap-distance-right:0pt;mso-wrap-distance-top:0pt;mso-wrap-distance-bottom:0pt;margin-top:4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draw and putty and sand-paper and size and distemper and border and otherwise ex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133475</wp:posOffset>
                </wp:positionH>
                <wp:positionV relativeFrom="page">
                  <wp:posOffset>5900420</wp:posOffset>
                </wp:positionV>
                <wp:extent cx="5363210" cy="175260"/>
                <wp:effectExtent l="0" t="0" r="0" b="0"/>
                <wp:wrapSquare wrapText="largest"/>
                <wp:docPr id="3593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glorify the walls and woodwork of our house, after the other workmen are thr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4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glorify the walls and woodwork of our house, after the other workmen are thr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1133475</wp:posOffset>
                </wp:positionH>
                <wp:positionV relativeFrom="page">
                  <wp:posOffset>6131560</wp:posOffset>
                </wp:positionV>
                <wp:extent cx="5370830" cy="175260"/>
                <wp:effectExtent l="0" t="0" r="0" b="0"/>
                <wp:wrapSquare wrapText="largest"/>
                <wp:docPr id="3594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ing allowance for what you have already done and will be able to do while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4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ing allowance for what you have already done and will be able to do while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1133475</wp:posOffset>
                </wp:positionH>
                <wp:positionV relativeFrom="page">
                  <wp:posOffset>6357620</wp:posOffset>
                </wp:positionV>
                <wp:extent cx="896620" cy="175260"/>
                <wp:effectExtent l="0" t="0" r="0" b="0"/>
                <wp:wrapSquare wrapText="largest"/>
                <wp:docPr id="3595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ill at work?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.8pt;mso-wrap-distance-left:0pt;mso-wrap-distance-right:0pt;mso-wrap-distance-top:0pt;mso-wrap-distance-bottom:0pt;margin-top:5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ill at work?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1322705</wp:posOffset>
                </wp:positionH>
                <wp:positionV relativeFrom="page">
                  <wp:posOffset>6741160</wp:posOffset>
                </wp:positionV>
                <wp:extent cx="5187950" cy="175260"/>
                <wp:effectExtent l="0" t="0" r="0" b="0"/>
                <wp:wrapSquare wrapText="largest"/>
                <wp:docPr id="3596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 tell you what it is, Mr. Architect, it shall be done just as soon as possible. The f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13.8pt;mso-wrap-distance-left:0pt;mso-wrap-distance-right:0pt;mso-wrap-distance-top:0pt;mso-wrap-distance-bottom:0pt;margin-top:53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 tell you what it is, Mr. Architect, it shall be done just as soon as possible. The fa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237480" cy="175260"/>
                <wp:effectExtent l="0" t="0" r="0" b="0"/>
                <wp:wrapSquare wrapText="largest"/>
                <wp:docPr id="3597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, we've got the heft of it done now. We shall follow the carpenters up sharp, and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, we've got the heft of it done now. We shall follow the carpenters up sharp, and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2204720" cy="175260"/>
                <wp:effectExtent l="0" t="0" r="0" b="0"/>
                <wp:wrapSquare wrapText="largest"/>
                <wp:docPr id="3598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almost as soon as they do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almost as soon as they do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322705</wp:posOffset>
                </wp:positionH>
                <wp:positionV relativeFrom="page">
                  <wp:posOffset>7576820</wp:posOffset>
                </wp:positionV>
                <wp:extent cx="5151755" cy="175260"/>
                <wp:effectExtent l="0" t="0" r="0" b="0"/>
                <wp:wrapSquare wrapText="largest"/>
                <wp:docPr id="3599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twardly serene, but smiling triumphantly within, we went to our daily roast-bee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3.8pt;mso-wrap-distance-left:0pt;mso-wrap-distance-right:0pt;mso-wrap-distance-top:0pt;mso-wrap-distance-bottom:0pt;margin-top:59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twardly serene, but smiling triumphantly within, we went to our daily roast-bee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5209540" cy="175260"/>
                <wp:effectExtent l="0" t="0" r="0" b="0"/>
                <wp:wrapSquare wrapText="largest"/>
                <wp:docPr id="3600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in the sweet simplicity of a blissful ignorance and a clear conscience assured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in the sweet simplicity of a blissful ignorance and a clear conscience assured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1133475</wp:posOffset>
                </wp:positionH>
                <wp:positionV relativeFrom="page">
                  <wp:posOffset>8034020</wp:posOffset>
                </wp:positionV>
                <wp:extent cx="5468620" cy="175260"/>
                <wp:effectExtent l="0" t="0" r="0" b="0"/>
                <wp:wrapSquare wrapText="largest"/>
                <wp:docPr id="3601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tient hostess that the dog-days and her unworthy guests should go out together. Ye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.8pt;mso-wrap-distance-left:0pt;mso-wrap-distance-right:0pt;mso-wrap-distance-top:0pt;mso-wrap-distance-bottom:0pt;margin-top:6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tient hostess that the dog-days and her unworthy guests should go out together. Yet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1133475</wp:posOffset>
                </wp:positionH>
                <wp:positionV relativeFrom="page">
                  <wp:posOffset>8265160</wp:posOffset>
                </wp:positionV>
                <wp:extent cx="4084320" cy="175260"/>
                <wp:effectExtent l="0" t="0" r="0" b="0"/>
                <wp:wrapSquare wrapText="largest"/>
                <wp:docPr id="3602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ver told a lie or wilfully deceived any man, much less a wom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3.8pt;mso-wrap-distance-left:0pt;mso-wrap-distance-right:0pt;mso-wrap-distance-top:0pt;mso-wrap-distance-bottom:0pt;margin-top:6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ver told a lie or wilfully deceived any man, much less a wom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1322705</wp:posOffset>
                </wp:positionH>
                <wp:positionV relativeFrom="page">
                  <wp:posOffset>8643620</wp:posOffset>
                </wp:positionV>
                <wp:extent cx="5247640" cy="175260"/>
                <wp:effectExtent l="0" t="0" r="0" b="0"/>
                <wp:wrapSquare wrapText="largest"/>
                <wp:docPr id="3603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we anticipate. At the close of the third day we essayed to examine progress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3.8pt;mso-wrap-distance-left:0pt;mso-wrap-distance-right:0pt;mso-wrap-distance-top:0pt;mso-wrap-distance-bottom:0pt;margin-top:68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we anticipate. At the close of the third day we essayed to examine progress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286375" cy="175260"/>
                <wp:effectExtent l="0" t="0" r="0" b="0"/>
                <wp:wrapSquare wrapText="largest"/>
                <wp:docPr id="3604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w house. As we approached, a dim and doubtful but wondrous pleasant anticip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w house. As we approached, a dim and doubtful but wondrous pleasant anticip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307965" cy="175260"/>
                <wp:effectExtent l="0" t="0" r="0" b="0"/>
                <wp:wrapSquare wrapText="largest"/>
                <wp:docPr id="3605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ok possession of our fancy. What if it should, indeed, be finished! The carpenter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ok possession of our fancy. What if it should, indeed, be finished! The carpenter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5328285" cy="175260"/>
                <wp:effectExtent l="0" t="0" r="0" b="0"/>
                <wp:wrapSquare wrapText="largest"/>
                <wp:docPr id="3608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ggested  three  or  four  days,—three  had  already  passed.  The  painter  was  to 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ggested  three  or  four  days,—three  had  already  passed.  The  painter  was  to  g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513080" cy="175260"/>
                <wp:effectExtent l="0" t="0" r="0" b="0"/>
                <wp:wrapSquare wrapText="largest"/>
                <wp:docPr id="3609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1651635</wp:posOffset>
                </wp:positionH>
                <wp:positionV relativeFrom="page">
                  <wp:posOffset>949960</wp:posOffset>
                </wp:positionV>
                <wp:extent cx="407035" cy="175260"/>
                <wp:effectExtent l="0" t="0" r="0" b="0"/>
                <wp:wrapSquare wrapText="largest"/>
                <wp:docPr id="3610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74.8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2059940</wp:posOffset>
                </wp:positionH>
                <wp:positionV relativeFrom="page">
                  <wp:posOffset>949960</wp:posOffset>
                </wp:positionV>
                <wp:extent cx="4504055" cy="175260"/>
                <wp:effectExtent l="0" t="0" r="0" b="0"/>
                <wp:wrapSquare wrapText="largest"/>
                <wp:docPr id="3611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s soon, the plumber would surely be out of the way, and there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3.8pt;mso-wrap-distance-left:0pt;mso-wrap-distance-right:0pt;mso-wrap-distance-top:0pt;mso-wrap-distance-bottom:0pt;margin-top:74.8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s soon, the plumber would surely be out of the way, and there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133475</wp:posOffset>
                </wp:positionH>
                <wp:positionV relativeFrom="page">
                  <wp:posOffset>1176020</wp:posOffset>
                </wp:positionV>
                <wp:extent cx="5535930" cy="175260"/>
                <wp:effectExtent l="0" t="0" r="0" b="0"/>
                <wp:wrapSquare wrapText="largest"/>
                <wp:docPr id="3612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ly the furnace registers. It was, perhaps, too good to be true, and we lingered to gi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ly the furnace registers. It was, perhaps, too good to be true, and we lingered to gi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1133475</wp:posOffset>
                </wp:positionH>
                <wp:positionV relativeFrom="page">
                  <wp:posOffset>1407160</wp:posOffset>
                </wp:positionV>
                <wp:extent cx="5459730" cy="175260"/>
                <wp:effectExtent l="0" t="0" r="0" b="0"/>
                <wp:wrapSquare wrapText="largest"/>
                <wp:docPr id="3613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ion time to grow. Opening the door at last, we received something the same shock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ion time to grow. Opening the door at last, we received something the same shock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1133475</wp:posOffset>
                </wp:positionH>
                <wp:positionV relativeFrom="page">
                  <wp:posOffset>1633220</wp:posOffset>
                </wp:positionV>
                <wp:extent cx="5307330" cy="175260"/>
                <wp:effectExtent l="0" t="0" r="0" b="0"/>
                <wp:wrapSquare wrapText="largest"/>
                <wp:docPr id="3614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aveller feels when he encounters a guide-post telling him the next town is half a m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12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aveller feels when he encounters a guide-post telling him the next town is half a m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1133475</wp:posOffset>
                </wp:positionH>
                <wp:positionV relativeFrom="page">
                  <wp:posOffset>1864360</wp:posOffset>
                </wp:positionV>
                <wp:extent cx="5521325" cy="175260"/>
                <wp:effectExtent l="0" t="0" r="0" b="0"/>
                <wp:wrapSquare wrapText="largest"/>
                <wp:docPr id="3615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rther on than it was three miles back. But we've not lived forty years without learn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14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rther on than it was three miles back. But we've not lived forty years without learn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1133475</wp:posOffset>
                </wp:positionH>
                <wp:positionV relativeFrom="page">
                  <wp:posOffset>2090420</wp:posOffset>
                </wp:positionV>
                <wp:extent cx="5499735" cy="175260"/>
                <wp:effectExtent l="0" t="0" r="0" b="0"/>
                <wp:wrapSquare wrapText="largest"/>
                <wp:docPr id="3616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ry our "might-have-beens" with outward composure, whatever the internal commo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16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ry our "might-have-beens" with outward composure, whatever the internal commo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1133475</wp:posOffset>
                </wp:positionH>
                <wp:positionV relativeFrom="page">
                  <wp:posOffset>2321560</wp:posOffset>
                </wp:positionV>
                <wp:extent cx="5476240" cy="175260"/>
                <wp:effectExtent l="0" t="0" r="0" b="0"/>
                <wp:wrapSquare wrapText="largest"/>
                <wp:docPr id="3617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remembered there was still a week, and resolved to keep a sharp lookout that no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13.8pt;mso-wrap-distance-left:0pt;mso-wrap-distance-right:0pt;mso-wrap-distance-top:0pt;mso-wrap-distance-bottom:0pt;margin-top:18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remembered there was still a week, and resolved to keep a sharp lookout that no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1133475</wp:posOffset>
                </wp:positionH>
                <wp:positionV relativeFrom="page">
                  <wp:posOffset>2547620</wp:posOffset>
                </wp:positionV>
                <wp:extent cx="5252720" cy="175260"/>
                <wp:effectExtent l="0" t="0" r="0" b="0"/>
                <wp:wrapSquare wrapText="largest"/>
                <wp:docPr id="3618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 wasted; an idle resolution, for the workmen were as anxious to get through a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0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 wasted; an idle resolution, for the workmen were as anxious to get through as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1133475</wp:posOffset>
                </wp:positionH>
                <wp:positionV relativeFrom="page">
                  <wp:posOffset>2778760</wp:posOffset>
                </wp:positionV>
                <wp:extent cx="5243830" cy="175260"/>
                <wp:effectExtent l="0" t="0" r="0" b="0"/>
                <wp:wrapSquare wrapText="largest"/>
                <wp:docPr id="3619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re to have them. Faithful industry and attention we may demand, haste we have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21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re to have them. Faithful industry and attention we may demand, haste we have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1133475</wp:posOffset>
                </wp:positionH>
                <wp:positionV relativeFrom="page">
                  <wp:posOffset>3004820</wp:posOffset>
                </wp:positionV>
                <wp:extent cx="5367020" cy="175260"/>
                <wp:effectExtent l="0" t="0" r="0" b="0"/>
                <wp:wrapSquare wrapText="largest"/>
                <wp:docPr id="3620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ght to ask. But our men actually hurried. We were instant in season and out of seas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23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ght to ask. But our men actually hurried. We were instant in season and out of seas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1133475</wp:posOffset>
                </wp:positionH>
                <wp:positionV relativeFrom="page">
                  <wp:posOffset>3235960</wp:posOffset>
                </wp:positionV>
                <wp:extent cx="5451475" cy="175260"/>
                <wp:effectExtent l="0" t="0" r="0" b="0"/>
                <wp:wrapSquare wrapText="largest"/>
                <wp:docPr id="3621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can testify, with both hands in our empty pockets, that there was not an hour wa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25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can testify, with both hands in our empty pockets, that there was not an hour wa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1133475</wp:posOffset>
                </wp:positionH>
                <wp:positionV relativeFrom="page">
                  <wp:posOffset>3462020</wp:posOffset>
                </wp:positionV>
                <wp:extent cx="5252720" cy="175260"/>
                <wp:effectExtent l="0" t="0" r="0" b="0"/>
                <wp:wrapSquare wrapText="largest"/>
                <wp:docPr id="3622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t our full-blown hopes fell, as the roses fall, leaf by leaf; drop by drop our pat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7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et our full-blown hopes fell, as the roses fall, leaf by leaf; drop by drop our pati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1133475</wp:posOffset>
                </wp:positionH>
                <wp:positionV relativeFrom="page">
                  <wp:posOffset>3693160</wp:posOffset>
                </wp:positionV>
                <wp:extent cx="5189220" cy="175260"/>
                <wp:effectExtent l="0" t="0" r="0" b="0"/>
                <wp:wrapSquare wrapText="largest"/>
                <wp:docPr id="3623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bbed, till, ere the close of the week, we sank slowly down on a pile of black-waln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3.8pt;mso-wrap-distance-left:0pt;mso-wrap-distance-right:0pt;mso-wrap-distance-top:0pt;mso-wrap-distance-bottom:0pt;margin-top:29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bbed, till, ere the close of the week, we sank slowly down on a pile of black-waln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1133475</wp:posOffset>
                </wp:positionH>
                <wp:positionV relativeFrom="page">
                  <wp:posOffset>3919220</wp:posOffset>
                </wp:positionV>
                <wp:extent cx="2230755" cy="175260"/>
                <wp:effectExtent l="0" t="0" r="0" b="0"/>
                <wp:wrapSquare wrapText="largest"/>
                <wp:docPr id="3624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avings in the calmness of desp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3.8pt;mso-wrap-distance-left:0pt;mso-wrap-distance-right:0pt;mso-wrap-distance-top:0pt;mso-wrap-distance-bottom:0pt;margin-top:30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avings in the calmness of desp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1322705</wp:posOffset>
                </wp:positionH>
                <wp:positionV relativeFrom="page">
                  <wp:posOffset>4302760</wp:posOffset>
                </wp:positionV>
                <wp:extent cx="5108575" cy="175260"/>
                <wp:effectExtent l="0" t="0" r="0" b="0"/>
                <wp:wrapSquare wrapText="largest"/>
                <wp:docPr id="3625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 make a  long  story short,  we gave  up,  beaten, trespassed  a week on our lo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338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 make a  long  story short,  we gave  up,  beaten, trespassed  a week on our lon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1133475</wp:posOffset>
                </wp:positionH>
                <wp:positionV relativeFrom="page">
                  <wp:posOffset>4528820</wp:posOffset>
                </wp:positionV>
                <wp:extent cx="5447665" cy="175260"/>
                <wp:effectExtent l="0" t="0" r="0" b="0"/>
                <wp:wrapSquare wrapText="largest"/>
                <wp:docPr id="3626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ffering hostess, then went to visit our rich relations. They were glad to see us when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3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ffering hostess, then went to visit our rich relations. They were glad to see us when w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1133475</wp:posOffset>
                </wp:positionH>
                <wp:positionV relativeFrom="page">
                  <wp:posOffset>4759960</wp:posOffset>
                </wp:positionV>
                <wp:extent cx="5464175" cy="175260"/>
                <wp:effectExtent l="0" t="0" r="0" b="0"/>
                <wp:wrapSquare wrapText="largest"/>
                <wp:docPr id="3627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me,  and  wondered how  long  we  were going  to  stay. We  thought  best  to  let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3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me,  and  wondered how  long  we  were going  to  stay. We  thought  best  to  let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1133475</wp:posOffset>
                </wp:positionH>
                <wp:positionV relativeFrom="page">
                  <wp:posOffset>4986020</wp:posOffset>
                </wp:positionV>
                <wp:extent cx="5290820" cy="175260"/>
                <wp:effectExtent l="0" t="0" r="0" b="0"/>
                <wp:wrapSquare wrapText="largest"/>
                <wp:docPr id="3628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, which they did for the space of a few weeks, when we folded our nightgow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3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, which they did for the space of a few weeks, when we folded our nightgow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1133475</wp:posOffset>
                </wp:positionH>
                <wp:positionV relativeFrom="page">
                  <wp:posOffset>5217160</wp:posOffset>
                </wp:positionV>
                <wp:extent cx="3500755" cy="175260"/>
                <wp:effectExtent l="0" t="0" r="0" b="0"/>
                <wp:wrapSquare wrapText="largest"/>
                <wp:docPr id="3629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silently stole—not the spoons, but ourselves—a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13.8pt;mso-wrap-distance-left:0pt;mso-wrap-distance-right:0pt;mso-wrap-distance-top:0pt;mso-wrap-distance-bottom:0pt;margin-top:41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silently stole—not the spoons, but ourselves—a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322705</wp:posOffset>
                </wp:positionH>
                <wp:positionV relativeFrom="page">
                  <wp:posOffset>5595620</wp:posOffset>
                </wp:positionV>
                <wp:extent cx="5240020" cy="175260"/>
                <wp:effectExtent l="0" t="0" r="0" b="0"/>
                <wp:wrapSquare wrapText="largest"/>
                <wp:docPr id="3630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mentioned the calmness of despair. From that depth it is often but a single step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3.8pt;mso-wrap-distance-left:0pt;mso-wrap-distance-right:0pt;mso-wrap-distance-top:0pt;mso-wrap-distance-bottom:0pt;margin-top:44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mentioned the calmness of despair. From that depth it is often but a single step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133475</wp:posOffset>
                </wp:positionH>
                <wp:positionV relativeFrom="page">
                  <wp:posOffset>5826760</wp:posOffset>
                </wp:positionV>
                <wp:extent cx="5282565" cy="175260"/>
                <wp:effectExtent l="0" t="0" r="0" b="0"/>
                <wp:wrapSquare wrapText="largest"/>
                <wp:docPr id="3631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erenity of faith, on which sublime height not the wreck of matter and the crus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4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erenity of faith, on which sublime height not the wreck of matter and the crus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1133475</wp:posOffset>
                </wp:positionH>
                <wp:positionV relativeFrom="page">
                  <wp:posOffset>6052820</wp:posOffset>
                </wp:positionV>
                <wp:extent cx="5527675" cy="175260"/>
                <wp:effectExtent l="0" t="0" r="0" b="0"/>
                <wp:wrapSquare wrapText="largest"/>
                <wp:docPr id="3632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lds hath power to vex or make afraid, much less a few pine shavings and the want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3.8pt;mso-wrap-distance-left:0pt;mso-wrap-distance-right:0pt;mso-wrap-distance-top:0pt;mso-wrap-distance-bottom:0pt;margin-top:4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lds hath power to vex or make afraid, much less a few pine shavings and the want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133475</wp:posOffset>
                </wp:positionH>
                <wp:positionV relativeFrom="page">
                  <wp:posOffset>6283960</wp:posOffset>
                </wp:positionV>
                <wp:extent cx="5394325" cy="175260"/>
                <wp:effectExtent l="0" t="0" r="0" b="0"/>
                <wp:wrapSquare wrapText="largest"/>
                <wp:docPr id="3633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ttle paint. Despair is never endless; it's a short-lived emotion at the worst, a selfish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ttle paint. Despair is never endless; it's a short-lived emotion at the worst, a selfish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133475</wp:posOffset>
                </wp:positionH>
                <wp:positionV relativeFrom="page">
                  <wp:posOffset>6510020</wp:posOffset>
                </wp:positionV>
                <wp:extent cx="5502275" cy="175260"/>
                <wp:effectExtent l="0" t="0" r="0" b="0"/>
                <wp:wrapSquare wrapText="largest"/>
                <wp:docPr id="3634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the best. Moralizing thus, it was by some means revealed to us that people are happ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5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 the best. Moralizing thus, it was by some means revealed to us that people are happ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133475</wp:posOffset>
                </wp:positionH>
                <wp:positionV relativeFrom="page">
                  <wp:posOffset>6741160</wp:posOffset>
                </wp:positionV>
                <wp:extent cx="5495925" cy="175260"/>
                <wp:effectExtent l="0" t="0" r="0" b="0"/>
                <wp:wrapSquare wrapText="largest"/>
                <wp:docPr id="3635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ying twenty-five dollars a week at Martha's Vineyard and Mount Desert for the ble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5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ying twenty-five dollars a week at Martha's Vineyard and Mount Desert for the ble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133475</wp:posOffset>
                </wp:positionH>
                <wp:positionV relativeFrom="page">
                  <wp:posOffset>6967220</wp:posOffset>
                </wp:positionV>
                <wp:extent cx="5350510" cy="175260"/>
                <wp:effectExtent l="0" t="0" r="0" b="0"/>
                <wp:wrapSquare wrapText="largest"/>
                <wp:docPr id="3636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ivilege of living in unfinished and unfurnished rooms,—breathing plenty of fresh ai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5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ivilege of living in unfinished and unfurnished rooms,—breathing plenty of fresh ai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1133475</wp:posOffset>
                </wp:positionH>
                <wp:positionV relativeFrom="page">
                  <wp:posOffset>7198360</wp:posOffset>
                </wp:positionV>
                <wp:extent cx="5455920" cy="175260"/>
                <wp:effectExtent l="0" t="0" r="0" b="0"/>
                <wp:wrapSquare wrapText="largest"/>
                <wp:docPr id="3637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yphoid malaria thrown in,—and eating such food as the uncertain winds and waves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5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yphoid malaria thrown in,—and eating such food as the uncertain winds and waves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1133475</wp:posOffset>
                </wp:positionH>
                <wp:positionV relativeFrom="page">
                  <wp:posOffset>7424420</wp:posOffset>
                </wp:positionV>
                <wp:extent cx="5328920" cy="175260"/>
                <wp:effectExtent l="0" t="0" r="0" b="0"/>
                <wp:wrapSquare wrapText="largest"/>
                <wp:docPr id="3638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ft thither. If  at Mount Desert why  not at  Rock  Rimmon, especially as  the  cos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5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ft thither. If  at Mount Desert why  not at  Rock  Rimmon, especially as  the  cos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133475</wp:posOffset>
                </wp:positionH>
                <wp:positionV relativeFrom="page">
                  <wp:posOffset>7655560</wp:posOffset>
                </wp:positionV>
                <wp:extent cx="5214620" cy="175260"/>
                <wp:effectExtent l="0" t="0" r="0" b="0"/>
                <wp:wrapSquare wrapText="largest"/>
                <wp:docPr id="3639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what less, the fresh air equally  abundant, with nothing more malarious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60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what less, the fresh air equally  abundant, with nothing more malarious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1133475</wp:posOffset>
                </wp:positionH>
                <wp:positionV relativeFrom="page">
                  <wp:posOffset>7881620</wp:posOffset>
                </wp:positionV>
                <wp:extent cx="5180965" cy="175260"/>
                <wp:effectExtent l="0" t="0" r="0" b="0"/>
                <wp:wrapSquare wrapText="largest"/>
                <wp:docPr id="3640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ngent perfume of the pines, and all the products of the civilized world within ea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62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ungent perfume of the pines, and all the products of the civilized world within eas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1133475</wp:posOffset>
                </wp:positionH>
                <wp:positionV relativeFrom="page">
                  <wp:posOffset>8112760</wp:posOffset>
                </wp:positionV>
                <wp:extent cx="5460365" cy="175260"/>
                <wp:effectExtent l="0" t="0" r="0" b="0"/>
                <wp:wrapSquare wrapText="largest"/>
                <wp:docPr id="3641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ch? Moreover, our third, fourth, and fifth stories—the floor of the latter just abo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63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ch? Moreover, our third, fourth, and fifth stories—the floor of the latter just abo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1133475</wp:posOffset>
                </wp:positionH>
                <wp:positionV relativeFrom="page">
                  <wp:posOffset>8338820</wp:posOffset>
                </wp:positionV>
                <wp:extent cx="5307965" cy="175260"/>
                <wp:effectExtent l="0" t="0" r="0" b="0"/>
                <wp:wrapSquare wrapText="largest"/>
                <wp:docPr id="3642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dge pole, its ceiling just beyond the stars—were, for all purposes of use and comfo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65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dge pole, its ceiling just beyond the stars—were, for all purposes of use and comfor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1133475</wp:posOffset>
                </wp:positionH>
                <wp:positionV relativeFrom="page">
                  <wp:posOffset>8569960</wp:posOffset>
                </wp:positionV>
                <wp:extent cx="5460365" cy="175260"/>
                <wp:effectExtent l="0" t="0" r="0" b="0"/>
                <wp:wrapSquare wrapText="largest"/>
                <wp:docPr id="3643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y for occupation. So we entered, hung up our hats, and told the busy builders w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6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y for occupation. So we entered, hung up our hats, and told the busy builders we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1133475</wp:posOffset>
                </wp:positionH>
                <wp:positionV relativeFrom="page">
                  <wp:posOffset>8796020</wp:posOffset>
                </wp:positionV>
                <wp:extent cx="847090" cy="175260"/>
                <wp:effectExtent l="0" t="0" r="0" b="0"/>
                <wp:wrapSquare wrapText="largest"/>
                <wp:docPr id="3644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 to st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69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e to st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0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322705</wp:posOffset>
                </wp:positionH>
                <wp:positionV relativeFrom="page">
                  <wp:posOffset>871220</wp:posOffset>
                </wp:positionV>
                <wp:extent cx="4987925" cy="175260"/>
                <wp:effectExtent l="0" t="0" r="0" b="0"/>
                <wp:wrapSquare wrapText="largest"/>
                <wp:docPr id="3647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we have done; and now it's the first of October. The leaves are falling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3.8pt;mso-wrap-distance-left:0pt;mso-wrap-distance-right:0pt;mso-wrap-distance-top:0pt;mso-wrap-distance-bottom:0pt;margin-top:68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we have done; and now it's the first of October. The leaves are falling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1133475</wp:posOffset>
                </wp:positionH>
                <wp:positionV relativeFrom="page">
                  <wp:posOffset>1102360</wp:posOffset>
                </wp:positionV>
                <wp:extent cx="5490845" cy="175260"/>
                <wp:effectExtent l="0" t="0" r="0" b="0"/>
                <wp:wrapSquare wrapText="largest"/>
                <wp:docPr id="3648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ks are calling, the crickets are crawling, and the katydids are—well, squalling. Ther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3.8pt;mso-wrap-distance-left:0pt;mso-wrap-distance-right:0pt;mso-wrap-distance-top:0pt;mso-wrap-distance-bottom:0pt;margin-top: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ks are calling, the crickets are crawling, and the katydids are—well, squalling. Ther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1133475</wp:posOffset>
                </wp:positionH>
                <wp:positionV relativeFrom="page">
                  <wp:posOffset>1328420</wp:posOffset>
                </wp:positionV>
                <wp:extent cx="5276215" cy="175260"/>
                <wp:effectExtent l="0" t="0" r="0" b="0"/>
                <wp:wrapSquare wrapText="largest"/>
                <wp:docPr id="3649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work-bench bigger than Noah's ark in the drawing-room, another in the library, nex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1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work-bench bigger than Noah's ark in the drawing-room, another in the library, nex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75275" cy="175260"/>
                <wp:effectExtent l="0" t="0" r="0" b="0"/>
                <wp:wrapSquare wrapText="largest"/>
                <wp:docPr id="3650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ze larger, five tool-chests in as many different rooms, a thousand feet of lumbe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ze larger, five tool-chests in as many different rooms, a thousand feet of lumbe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19065" cy="175260"/>
                <wp:effectExtent l="0" t="0" r="0" b="0"/>
                <wp:wrapSquare wrapText="largest"/>
                <wp:docPr id="3651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hall, and nine hundred and thirty-seven different colored paint-pots in the gues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hall, and nine hundred and thirty-seven different colored paint-pots in the gues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13375" cy="175260"/>
                <wp:effectExtent l="0" t="0" r="0" b="0"/>
                <wp:wrapSquare wrapText="largest"/>
                <wp:docPr id="3652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om,—more or less. We pry into cupboards and drawers with our finger-nails, we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om,—more or less. We pry into cupboards and drawers with our finger-nails, we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375910" cy="175260"/>
                <wp:effectExtent l="0" t="0" r="0" b="0"/>
                <wp:wrapSquare wrapText="largest"/>
                <wp:docPr id="3653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xt the wall going up stairs, draw water through a straw, and to open doors we thru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xt the wall going up stairs, draw water through a straw, and to open doors we thrus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541010" cy="175260"/>
                <wp:effectExtent l="0" t="0" r="0" b="0"/>
                <wp:wrapSquare wrapText="largest"/>
                <wp:docPr id="3654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quare stick through a round hole and twist and turn till the stick breaks or the door ope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quare stick through a round hole and twist and turn till the stick breaks or the door ope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1663700" cy="175260"/>
                <wp:effectExtent l="0" t="0" r="0" b="0"/>
                <wp:wrapSquare wrapText="largest"/>
                <wp:docPr id="3655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erally the stick brea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erally the stick brea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1322705</wp:posOffset>
                </wp:positionH>
                <wp:positionV relativeFrom="page">
                  <wp:posOffset>3083560</wp:posOffset>
                </wp:positionV>
                <wp:extent cx="5156835" cy="175260"/>
                <wp:effectExtent l="0" t="0" r="0" b="0"/>
                <wp:wrapSquare wrapText="largest"/>
                <wp:docPr id="3656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we are no longer desperate. The sound of the builder's axe and hammer ming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242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we are no longer desperate. The sound of the builder's axe and hammer ming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1133475</wp:posOffset>
                </wp:positionH>
                <wp:positionV relativeFrom="page">
                  <wp:posOffset>3309620</wp:posOffset>
                </wp:positionV>
                <wp:extent cx="5177155" cy="175260"/>
                <wp:effectExtent l="0" t="0" r="0" b="0"/>
                <wp:wrapSquare wrapText="largest"/>
                <wp:docPr id="3657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moniously with the rattling of dishes and the drumming of the piano. A prof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13.8pt;mso-wrap-distance-left:0pt;mso-wrap-distance-right:0pt;mso-wrap-distance-top:0pt;mso-wrap-distance-bottom:0pt;margin-top:2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rmoniously with the rattling of dishes and the drumming of the piano. A prof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1133475</wp:posOffset>
                </wp:positionH>
                <wp:positionV relativeFrom="page">
                  <wp:posOffset>3540760</wp:posOffset>
                </wp:positionV>
                <wp:extent cx="5344160" cy="175260"/>
                <wp:effectExtent l="0" t="0" r="0" b="0"/>
                <wp:wrapSquare wrapText="largest"/>
                <wp:docPr id="3658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ace possesses our souls, for Nature's own infinite glory is around us, and we go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3.8pt;mso-wrap-distance-left:0pt;mso-wrap-distance-right:0pt;mso-wrap-distance-top:0pt;mso-wrap-distance-bottom:0pt;margin-top:2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ace possesses our souls, for Nature's own infinite glory is around us, and we go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1133475</wp:posOffset>
                </wp:positionH>
                <wp:positionV relativeFrom="page">
                  <wp:posOffset>3766820</wp:posOffset>
                </wp:positionV>
                <wp:extent cx="5201920" cy="175260"/>
                <wp:effectExtent l="0" t="0" r="0" b="0"/>
                <wp:wrapSquare wrapText="largest"/>
                <wp:docPr id="3659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r castle in Spain to our cottage by the sea, from our house of active industry to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2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r castle in Spain to our cottage by the sea, from our house of active industry to 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1133475</wp:posOffset>
                </wp:positionH>
                <wp:positionV relativeFrom="page">
                  <wp:posOffset>3997960</wp:posOffset>
                </wp:positionV>
                <wp:extent cx="5320030" cy="175260"/>
                <wp:effectExtent l="0" t="0" r="0" b="0"/>
                <wp:wrapSquare wrapText="largest"/>
                <wp:docPr id="3660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tful home in the New Jerusalem, with the opening and the closing of a door. W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3.8pt;mso-wrap-distance-left:0pt;mso-wrap-distance-right:0pt;mso-wrap-distance-top:0pt;mso-wrap-distance-bottom:0pt;margin-top:3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tful home in the New Jerusalem, with the opening and the closing of a door. W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349875" cy="175260"/>
                <wp:effectExtent l="0" t="0" r="0" b="0"/>
                <wp:wrapSquare wrapText="largest"/>
                <wp:docPr id="3661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anxious or impatient, being well assured that steadfast industry will finally conqu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anxious or impatient, being well assured that steadfast industry will finally conqu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489575" cy="175260"/>
                <wp:effectExtent l="0" t="0" r="0" b="0"/>
                <wp:wrapSquare wrapText="largest"/>
                <wp:docPr id="3662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our house be finished as far as mortal house should be. Which leads us to remark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our house be finished as far as mortal house should be. Which leads us to remark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193665" cy="175260"/>
                <wp:effectExtent l="0" t="0" r="0" b="0"/>
                <wp:wrapSquare wrapText="largest"/>
                <wp:docPr id="3663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re, that a man ought never to think his house is quite complete; he will not, if 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re, that a man ought never to think his house is quite complete; he will not, if h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066665" cy="175260"/>
                <wp:effectExtent l="0" t="0" r="0" b="0"/>
                <wp:wrapSquare wrapText="largest"/>
                <wp:docPr id="3664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se, and grows as long as he lives. Our present point is the inevitable delay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se, and grows as long as he lives. Our present point is the inevitable delay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5405120" cy="175260"/>
                <wp:effectExtent l="0" t="0" r="0" b="0"/>
                <wp:wrapSquare wrapText="largest"/>
                <wp:docPr id="3665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utward finishing to which home building is especially subject,—a difficulty famili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utward finishing to which home building is especially subject,—a difficulty famili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133475</wp:posOffset>
                </wp:positionH>
                <wp:positionV relativeFrom="page">
                  <wp:posOffset>5369560</wp:posOffset>
                </wp:positionV>
                <wp:extent cx="5476875" cy="175260"/>
                <wp:effectExtent l="0" t="0" r="0" b="0"/>
                <wp:wrapSquare wrapText="largest"/>
                <wp:docPr id="3666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who have tried it, but which people cannot always get out of by jumping squarely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4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who have tried it, but which people cannot always get out of by jumping squarely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1133475</wp:posOffset>
                </wp:positionH>
                <wp:positionV relativeFrom="page">
                  <wp:posOffset>5595620</wp:posOffset>
                </wp:positionV>
                <wp:extent cx="1202690" cy="175260"/>
                <wp:effectExtent l="0" t="0" r="0" b="0"/>
                <wp:wrapSquare wrapText="largest"/>
                <wp:docPr id="3667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as we have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4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as we have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1322705</wp:posOffset>
                </wp:positionH>
                <wp:positionV relativeFrom="page">
                  <wp:posOffset>5979160</wp:posOffset>
                </wp:positionV>
                <wp:extent cx="5281930" cy="175260"/>
                <wp:effectExtent l="0" t="0" r="0" b="0"/>
                <wp:wrapSquare wrapText="largest"/>
                <wp:docPr id="3668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re are various reasons for it. A superficial view of building is one. The maso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470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re are various reasons for it. A superficial view of building is one. The maso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1133475</wp:posOffset>
                </wp:positionH>
                <wp:positionV relativeFrom="page">
                  <wp:posOffset>6205220</wp:posOffset>
                </wp:positionV>
                <wp:extent cx="5387975" cy="175260"/>
                <wp:effectExtent l="0" t="0" r="0" b="0"/>
                <wp:wrapSquare wrapText="largest"/>
                <wp:docPr id="3669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carcely noticed before the foundation-walls are laid; the walls shoot up in a single day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48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carcely noticed before the foundation-walls are laid; the walls shoot up in a single day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1133475</wp:posOffset>
                </wp:positionH>
                <wp:positionV relativeFrom="page">
                  <wp:posOffset>6436360</wp:posOffset>
                </wp:positionV>
                <wp:extent cx="5574030" cy="175260"/>
                <wp:effectExtent l="0" t="0" r="0" b="0"/>
                <wp:wrapSquare wrapText="largest"/>
                <wp:docPr id="3670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 roof  spreads  its  saving  shelter  as  easily  as  though  it  were  a  huge  umbrella;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3.8pt;mso-wrap-distance-left:0pt;mso-wrap-distance-right:0pt;mso-wrap-distance-top:0pt;mso-wrap-distance-bottom:0pt;margin-top:50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 roof  spreads  its  saving  shelter  as  easily  as  though  it  were  a  huge  umbrella;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1133475</wp:posOffset>
                </wp:positionH>
                <wp:positionV relativeFrom="page">
                  <wp:posOffset>6662420</wp:posOffset>
                </wp:positionV>
                <wp:extent cx="5307330" cy="175260"/>
                <wp:effectExtent l="0" t="0" r="0" b="0"/>
                <wp:wrapSquare wrapText="largest"/>
                <wp:docPr id="3671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ndows open their eyes in new-born wonder; the chimneys breathe the blue brea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52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ndows open their eyes in new-born wonder; the chimneys breathe the blue brea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1133475</wp:posOffset>
                </wp:positionH>
                <wp:positionV relativeFrom="page">
                  <wp:posOffset>6893560</wp:posOffset>
                </wp:positionV>
                <wp:extent cx="5540375" cy="175260"/>
                <wp:effectExtent l="0" t="0" r="0" b="0"/>
                <wp:wrapSquare wrapText="largest"/>
                <wp:docPr id="3672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me life out into the world; the painter touches the clapboards with his magic wand;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54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me life out into the world; the painter touches the clapboards with his magic wand;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1133475</wp:posOffset>
                </wp:positionH>
                <wp:positionV relativeFrom="page">
                  <wp:posOffset>7119620</wp:posOffset>
                </wp:positionV>
                <wp:extent cx="5381625" cy="175260"/>
                <wp:effectExtent l="0" t="0" r="0" b="0"/>
                <wp:wrapSquare wrapText="largest"/>
                <wp:docPr id="3673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one accord, all men cry out, and especially all women, "Wal, I do declare! That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56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one accord, all men cry out, and especially all women, "Wal, I do declare! That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1133475</wp:posOffset>
                </wp:positionH>
                <wp:positionV relativeFrom="page">
                  <wp:posOffset>7350760</wp:posOffset>
                </wp:positionV>
                <wp:extent cx="5286375" cy="175260"/>
                <wp:effectExtent l="0" t="0" r="0" b="0"/>
                <wp:wrapSquare wrapText="largest"/>
                <wp:docPr id="3674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goes up in a hurry, don't it? Guess there hain't much but green lumber gon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57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goes up in a hurry, don't it? Guess there hain't much but green lumber gone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1133475</wp:posOffset>
                </wp:positionH>
                <wp:positionV relativeFrom="page">
                  <wp:posOffset>7576820</wp:posOffset>
                </wp:positionV>
                <wp:extent cx="5419725" cy="175260"/>
                <wp:effectExtent l="0" t="0" r="0" b="0"/>
                <wp:wrapSquare wrapText="largest"/>
                <wp:docPr id="3675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. Folks'll be movin' in 'n a few days. Ketch me goin' into a house like that! I'd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9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. Folks'll be movin' in 'n a few days. Ketch me goin' into a house like that! I'd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1133475</wp:posOffset>
                </wp:positionH>
                <wp:positionV relativeFrom="page">
                  <wp:posOffset>7807960</wp:posOffset>
                </wp:positionV>
                <wp:extent cx="3439795" cy="175260"/>
                <wp:effectExtent l="0" t="0" r="0" b="0"/>
                <wp:wrapSquare wrapText="largest"/>
                <wp:docPr id="3676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al druther live in an old house than die in a new on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13.8pt;mso-wrap-distance-left:0pt;mso-wrap-distance-right:0pt;mso-wrap-distance-top:0pt;mso-wrap-distance-bottom:0pt;margin-top:61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al druther live in an old house than die in a new one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322705</wp:posOffset>
                </wp:positionH>
                <wp:positionV relativeFrom="page">
                  <wp:posOffset>8186420</wp:posOffset>
                </wp:positionV>
                <wp:extent cx="5267325" cy="175260"/>
                <wp:effectExtent l="0" t="0" r="0" b="0"/>
                <wp:wrapSquare wrapText="largest"/>
                <wp:docPr id="3677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, for some reason, the folks don't move in. Week after week passes without vi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4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, for some reason, the folks don't move in. Week after week passes without vi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1133475</wp:posOffset>
                </wp:positionH>
                <wp:positionV relativeFrom="page">
                  <wp:posOffset>8417560</wp:posOffset>
                </wp:positionV>
                <wp:extent cx="5419725" cy="175260"/>
                <wp:effectExtent l="0" t="0" r="0" b="0"/>
                <wp:wrapSquare wrapText="largest"/>
                <wp:docPr id="3678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e till we hear no more of haste, but owner and neighbors grow impatient, and ca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6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e till we hear no more of haste, but owner and neighbors grow impatient, and can'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1133475</wp:posOffset>
                </wp:positionH>
                <wp:positionV relativeFrom="page">
                  <wp:posOffset>8643620</wp:posOffset>
                </wp:positionV>
                <wp:extent cx="5535930" cy="175260"/>
                <wp:effectExtent l="0" t="0" r="0" b="0"/>
                <wp:wrapSquare wrapText="largest"/>
                <wp:docPr id="3679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their lives see why that house wa'n't done weeks and weeks ago! In point of fact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68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their lives see why that house wa'n't done weeks and weeks ago! In point of fact,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1133475</wp:posOffset>
                </wp:positionH>
                <wp:positionV relativeFrom="page">
                  <wp:posOffset>8874760</wp:posOffset>
                </wp:positionV>
                <wp:extent cx="5346065" cy="175260"/>
                <wp:effectExtent l="0" t="0" r="0" b="0"/>
                <wp:wrapSquare wrapText="largest"/>
                <wp:docPr id="3680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appeared almost wholly built, it was hardly begun. The work thus far had bee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69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appeared almost wholly built, it was hardly begun. The work thus far had bee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1133475</wp:posOffset>
                </wp:positionH>
                <wp:positionV relativeFrom="page">
                  <wp:posOffset>9100820</wp:posOffset>
                </wp:positionV>
                <wp:extent cx="5518785" cy="175260"/>
                <wp:effectExtent l="0" t="0" r="0" b="0"/>
                <wp:wrapSquare wrapText="largest"/>
                <wp:docPr id="3681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rt that can be quickly executed, much of it done by machinery. Even after the plast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71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rt that can be quickly executed, much of it done by machinery. Even after the plast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6050" cy="10052050"/>
                <wp:effectExtent l="5080" t="5080" r="5715" b="5715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920" cy="100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0" h="15830">
                              <a:moveTo>
                                <a:pt x="12230" y="0"/>
                              </a:moveTo>
                              <a:lnTo>
                                <a:pt x="0" y="0"/>
                              </a:lnTo>
                              <a:lnTo>
                                <a:pt x="0" y="15830"/>
                              </a:lnTo>
                              <a:lnTo>
                                <a:pt x="12230" y="15830"/>
                              </a:lnTo>
                              <a:lnTo>
                                <a:pt x="122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0,15830" fillcolor="white" stroked="t" o:allowincell="f" style="position:absolute;margin-left:0pt;margin-top:0pt;width:611.45pt;height:791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706">
            <wp:simplePos x="0" y="0"/>
            <wp:positionH relativeFrom="page">
              <wp:posOffset>3517265</wp:posOffset>
            </wp:positionH>
            <wp:positionV relativeFrom="page">
              <wp:posOffset>5888355</wp:posOffset>
            </wp:positionV>
            <wp:extent cx="767715" cy="177165"/>
            <wp:effectExtent l="0" t="0" r="0" b="0"/>
            <wp:wrapNone/>
            <wp:docPr id="36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04" r="-4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1322705</wp:posOffset>
                </wp:positionH>
                <wp:positionV relativeFrom="page">
                  <wp:posOffset>718820</wp:posOffset>
                </wp:positionV>
                <wp:extent cx="4956810" cy="175260"/>
                <wp:effectExtent l="0" t="0" r="0" b="0"/>
                <wp:wrapSquare wrapText="largest"/>
                <wp:docPr id="3685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dry, the floors laid, the windows in, and perhaps the greater part of the interi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56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dry, the floors laid, the windows in, and perhaps the greater part of the interi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1133475</wp:posOffset>
                </wp:positionH>
                <wp:positionV relativeFrom="page">
                  <wp:posOffset>949960</wp:posOffset>
                </wp:positionV>
                <wp:extent cx="4156710" cy="175260"/>
                <wp:effectExtent l="0" t="0" r="0" b="0"/>
                <wp:wrapSquare wrapText="largest"/>
                <wp:docPr id="3686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odwork in place, the actual labor of finishing is but fairly begu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3.8pt;mso-wrap-distance-left:0pt;mso-wrap-distance-right:0pt;mso-wrap-distance-top:0pt;mso-wrap-distance-bottom:0pt;margin-top:7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odwork in place, the actual labor of finishing is but fairly begu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1322705</wp:posOffset>
                </wp:positionH>
                <wp:positionV relativeFrom="page">
                  <wp:posOffset>1328420</wp:posOffset>
                </wp:positionV>
                <wp:extent cx="5129530" cy="175260"/>
                <wp:effectExtent l="0" t="0" r="0" b="0"/>
                <wp:wrapSquare wrapText="largest"/>
                <wp:docPr id="3687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anges always cause delay more or less serious. Whoever makes alterations in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1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anges always cause delay more or less serious. Whoever makes alterations in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1133475</wp:posOffset>
                </wp:positionH>
                <wp:positionV relativeFrom="page">
                  <wp:posOffset>1559560</wp:posOffset>
                </wp:positionV>
                <wp:extent cx="5375910" cy="175260"/>
                <wp:effectExtent l="0" t="0" r="0" b="0"/>
                <wp:wrapSquare wrapText="largest"/>
                <wp:docPr id="3688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use builds  four houses.  There  is  the  first  doing it,  which is one;  then there i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122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use builds  four houses.  There  is  the  first  doing it,  which is one;  then there i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1133475</wp:posOffset>
                </wp:positionH>
                <wp:positionV relativeFrom="page">
                  <wp:posOffset>1785620</wp:posOffset>
                </wp:positionV>
                <wp:extent cx="5258435" cy="175260"/>
                <wp:effectExtent l="0" t="0" r="0" b="0"/>
                <wp:wrapSquare wrapText="largest"/>
                <wp:docPr id="3689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cussing  and  discussing,"  the  hesitating  and  final  deciding  to  make  the  cha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140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cussing  and  discussing,"  the  hesitating  and  final  deciding  to  make  the  chan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1133475</wp:posOffset>
                </wp:positionH>
                <wp:positionV relativeFrom="page">
                  <wp:posOffset>2016760</wp:posOffset>
                </wp:positionV>
                <wp:extent cx="5459730" cy="175260"/>
                <wp:effectExtent l="0" t="0" r="0" b="0"/>
                <wp:wrapSquare wrapText="largest"/>
                <wp:docPr id="3690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quivalent, at least in time and nervous wear and tear, to the original work, which is two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158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quivalent, at least in time and nervous wear and tear, to the original work, which is two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1133475</wp:posOffset>
                </wp:positionH>
                <wp:positionV relativeFrom="page">
                  <wp:posOffset>2242820</wp:posOffset>
                </wp:positionV>
                <wp:extent cx="5469255" cy="175260"/>
                <wp:effectExtent l="0" t="0" r="0" b="0"/>
                <wp:wrapSquare wrapText="largest"/>
                <wp:docPr id="3691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undoing is three; and the final adjusting it to your mind is four. Woe to him by wh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176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undoing is three; and the final adjusting it to your mind is four. Woe to him by wh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1133475</wp:posOffset>
                </wp:positionH>
                <wp:positionV relativeFrom="page">
                  <wp:posOffset>2473960</wp:posOffset>
                </wp:positionV>
                <wp:extent cx="5498465" cy="175260"/>
                <wp:effectExtent l="0" t="0" r="0" b="0"/>
                <wp:wrapSquare wrapText="largest"/>
                <wp:docPr id="3692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hange cometh, but come it will. It can be wholly avoided only by having things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194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hange cometh, but come it will. It can be wholly avoided only by having things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1133475</wp:posOffset>
                </wp:positionH>
                <wp:positionV relativeFrom="page">
                  <wp:posOffset>2700020</wp:posOffset>
                </wp:positionV>
                <wp:extent cx="5464175" cy="175260"/>
                <wp:effectExtent l="0" t="0" r="0" b="0"/>
                <wp:wrapSquare wrapText="largest"/>
                <wp:docPr id="3693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you do not want them and will never be satisfied to leave them. Of course, the wa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21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you do not want them and will never be satisfied to leave them. Of course, the wa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1133475</wp:posOffset>
                </wp:positionH>
                <wp:positionV relativeFrom="page">
                  <wp:posOffset>2931160</wp:posOffset>
                </wp:positionV>
                <wp:extent cx="5540375" cy="175260"/>
                <wp:effectExtent l="0" t="0" r="0" b="0"/>
                <wp:wrapSquare wrapText="largest"/>
                <wp:docPr id="3694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ns is a fruitful source of alterations. We are too modest and too sensible to say all pl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13.8pt;mso-wrap-distance-left:0pt;mso-wrap-distance-right:0pt;mso-wrap-distance-top:0pt;mso-wrap-distance-bottom:0pt;margin-top:23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ns is a fruitful source of alterations. We are too modest and too sensible to say all pl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1133475</wp:posOffset>
                </wp:positionH>
                <wp:positionV relativeFrom="page">
                  <wp:posOffset>3157220</wp:posOffset>
                </wp:positionV>
                <wp:extent cx="5561330" cy="175260"/>
                <wp:effectExtent l="0" t="0" r="0" b="0"/>
                <wp:wrapSquare wrapText="largest"/>
                <wp:docPr id="3695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 be  drawn  by  an  architect,  but  carefully  prepared  they  must  be,  and,  wha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3.8pt;mso-wrap-distance-left:0pt;mso-wrap-distance-right:0pt;mso-wrap-distance-top:0pt;mso-wrap-distance-bottom:0pt;margin-top:24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 be  drawn  by  an  architect,  but  carefully  prepared  they  must  be,  and,  wha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1133475</wp:posOffset>
                </wp:positionH>
                <wp:positionV relativeFrom="page">
                  <wp:posOffset>3388360</wp:posOffset>
                </wp:positionV>
                <wp:extent cx="5469255" cy="175260"/>
                <wp:effectExtent l="0" t="0" r="0" b="0"/>
                <wp:wrapSquare wrapText="largest"/>
                <wp:docPr id="3696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monly more difficult, thoroughly understood by the party most interested, that i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26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monly more difficult, thoroughly understood by the party most interested, that i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1133475</wp:posOffset>
                </wp:positionH>
                <wp:positionV relativeFrom="page">
                  <wp:posOffset>3614420</wp:posOffset>
                </wp:positionV>
                <wp:extent cx="457835" cy="175260"/>
                <wp:effectExtent l="0" t="0" r="0" b="0"/>
                <wp:wrapSquare wrapText="largest"/>
                <wp:docPr id="3697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w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8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w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1322705</wp:posOffset>
                </wp:positionH>
                <wp:positionV relativeFrom="page">
                  <wp:posOffset>3997960</wp:posOffset>
                </wp:positionV>
                <wp:extent cx="5299710" cy="175260"/>
                <wp:effectExtent l="0" t="0" r="0" b="0"/>
                <wp:wrapSquare wrapText="largest"/>
                <wp:docPr id="3698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other reason why the lengthened sweetness of finishing is so long drawn out 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31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other reason why the lengthened sweetness of finishing is so long drawn out 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1133475</wp:posOffset>
                </wp:positionH>
                <wp:positionV relativeFrom="page">
                  <wp:posOffset>4224020</wp:posOffset>
                </wp:positionV>
                <wp:extent cx="5452745" cy="175260"/>
                <wp:effectExtent l="0" t="0" r="0" b="0"/>
                <wp:wrapSquare wrapText="largest"/>
                <wp:docPr id="3699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om the constant increase of "modern improvements,"—accessories deemed essentia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3.8pt;mso-wrap-distance-left:0pt;mso-wrap-distance-right:0pt;mso-wrap-distance-top:0pt;mso-wrap-distance-bottom:0pt;margin-top:332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om the constant increase of "modern improvements,"—accessories deemed essentia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133475</wp:posOffset>
                </wp:positionH>
                <wp:positionV relativeFrom="page">
                  <wp:posOffset>4455160</wp:posOffset>
                </wp:positionV>
                <wp:extent cx="5467985" cy="175260"/>
                <wp:effectExtent l="0" t="0" r="0" b="0"/>
                <wp:wrapSquare wrapText="largest"/>
                <wp:docPr id="3700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completeness of home comfort and convenience. Nowhere is the fertility of inven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350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completeness of home comfort and convenience. Nowhere is the fertility of inven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1133475</wp:posOffset>
                </wp:positionH>
                <wp:positionV relativeFrom="page">
                  <wp:posOffset>4681220</wp:posOffset>
                </wp:positionV>
                <wp:extent cx="5277485" cy="175260"/>
                <wp:effectExtent l="0" t="0" r="0" b="0"/>
                <wp:wrapSquare wrapText="largest"/>
                <wp:docPr id="3701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ius more apparent than in these household appliances, to all of which the apostol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8pt;mso-wrap-distance-left:0pt;mso-wrap-distance-right:0pt;mso-wrap-distance-top:0pt;mso-wrap-distance-bottom:0pt;margin-top:368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nius more apparent than in these household appliances, to all of which the apostol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1133475</wp:posOffset>
                </wp:positionH>
                <wp:positionV relativeFrom="page">
                  <wp:posOffset>4912360</wp:posOffset>
                </wp:positionV>
                <wp:extent cx="5445125" cy="175260"/>
                <wp:effectExtent l="0" t="0" r="0" b="0"/>
                <wp:wrapSquare wrapText="largest"/>
                <wp:docPr id="3702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junction applies, "Prove and hold fast the good." Hold fast and be grateful, for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86.8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junction applies, "Prove and hold fast the good." Hold fast and be grateful, for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1133475</wp:posOffset>
                </wp:positionH>
                <wp:positionV relativeFrom="page">
                  <wp:posOffset>5138420</wp:posOffset>
                </wp:positionV>
                <wp:extent cx="3904615" cy="175260"/>
                <wp:effectExtent l="0" t="0" r="0" b="0"/>
                <wp:wrapSquare wrapText="largest"/>
                <wp:docPr id="3703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orld's best benefactors whose work makes happier ho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3.8pt;mso-wrap-distance-left:0pt;mso-wrap-distance-right:0pt;mso-wrap-distance-top:0pt;mso-wrap-distance-bottom:0pt;margin-top:404.6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orld's best benefactors whose work makes happier ho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322705</wp:posOffset>
                </wp:positionH>
                <wp:positionV relativeFrom="page">
                  <wp:posOffset>5521960</wp:posOffset>
                </wp:positionV>
                <wp:extent cx="76835" cy="175260"/>
                <wp:effectExtent l="0" t="0" r="0" b="0"/>
                <wp:wrapSquare wrapText="largest"/>
                <wp:docPr id="3704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4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3522980</wp:posOffset>
                </wp:positionH>
                <wp:positionV relativeFrom="page">
                  <wp:posOffset>5906135</wp:posOffset>
                </wp:positionV>
                <wp:extent cx="758190" cy="175260"/>
                <wp:effectExtent l="0" t="0" r="0" b="0"/>
                <wp:wrapSquare wrapText="largest"/>
                <wp:docPr id="3705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E 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465.0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E 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3.pn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image" Target="media/image3.png"/><Relationship Id="rId34" Type="http://schemas.openxmlformats.org/officeDocument/2006/relationships/image" Target="media/image26.jpeg"/><Relationship Id="rId35" Type="http://schemas.openxmlformats.org/officeDocument/2006/relationships/image" Target="media/image3.png"/><Relationship Id="rId36" Type="http://schemas.openxmlformats.org/officeDocument/2006/relationships/image" Target="media/image27.jpe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.png"/><Relationship Id="rId40" Type="http://schemas.openxmlformats.org/officeDocument/2006/relationships/image" Target="media/image30.jpeg"/><Relationship Id="rId41" Type="http://schemas.openxmlformats.org/officeDocument/2006/relationships/image" Target="media/image3.pn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.png"/><Relationship Id="rId45" Type="http://schemas.openxmlformats.org/officeDocument/2006/relationships/image" Target="media/image33.jpeg"/><Relationship Id="rId46" Type="http://schemas.openxmlformats.org/officeDocument/2006/relationships/image" Target="media/image3.png"/><Relationship Id="rId47" Type="http://schemas.openxmlformats.org/officeDocument/2006/relationships/image" Target="media/image34.jpe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4-01-01T00:00:00Z</dcterms:created>
  <dc:creator>A</dc:creator>
  <dc:description/>
  <cp:keywords/>
  <dc:language>en-US</dc:language>
  <cp:lastModifiedBy>BrenHollie</cp:lastModifiedBy>
  <dcterms:modified xsi:type="dcterms:W3CDTF">2009-10-28T12:11:00Z</dcterms:modified>
  <cp:revision>4</cp:revision>
  <dc:subject>General Document</dc:subject>
  <dc:title/>
</cp:coreProperties>
</file>