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merican Singles Personals for Online Dating</w:t>
      </w:r>
    </w:p>
    <w:p>
      <w:pPr>
        <w:pStyle w:val="Normal"/>
        <w:rPr/>
      </w:pPr>
      <w:r>
        <w:rPr/>
        <w:t>If you’re a single American looking for a reputable online dating service, or if you’re looking to meet a single American man or woman, you might like to try the American Singles personals.</w:t>
      </w:r>
    </w:p>
    <w:p>
      <w:pPr>
        <w:pStyle w:val="Normal"/>
        <w:rPr/>
      </w:pPr>
      <w:r>
        <w:rPr/>
        <w:t>American Singles is one of the leading online dating services used by singles all over America.  They’ve been hosting their American Singles personals for more than a decade and boast an online dating membership said to contain millions of single American men and women.</w:t>
      </w:r>
    </w:p>
    <w:p>
      <w:pPr>
        <w:pStyle w:val="Normal"/>
        <w:rPr/>
      </w:pPr>
      <w:r>
        <w:rPr/>
        <w:t xml:space="preserve">You can tell from the moment you visit the American Singles website that their online dating service is professional and welcoming.  The site is ranked in the top 10,000 sites in the world with around a quarter of a million visitors each month.  If you’re single and looking to find a date, with a little time spent on the site it’s not hard to see why it is one of the most frequented online dating destinations on the web.  </w:t>
      </w:r>
    </w:p>
    <w:p>
      <w:pPr>
        <w:pStyle w:val="Normal"/>
        <w:rPr/>
      </w:pPr>
      <w:r>
        <w:rPr/>
        <w:t xml:space="preserve">Best of all, American Singles personals are free.  You can create your own American Singles personal ad by writing a profile and uploading up to four photo’s, all at no charge.  Not only can potential dates browse your profile, but you can also browse theirs - also at no charge.  The process of listing an ad is about as simple as just described and takes only minutes.  </w:t>
      </w:r>
    </w:p>
    <w:p>
      <w:pPr>
        <w:pStyle w:val="Normal"/>
        <w:rPr/>
      </w:pPr>
      <w:r>
        <w:rPr/>
        <w:t>Once you’ve added your profile, the American Singles system will attempt to match your profile to those of other members after which it will serve up a list of suggested, potentially like-minded people. You can then browse their profiles.  If none of those grab you, simply search through all of the American Singles personals you can find until someone’s profile appeals to you.</w:t>
      </w:r>
    </w:p>
    <w:p>
      <w:pPr>
        <w:pStyle w:val="Normal"/>
        <w:rPr/>
      </w:pPr>
      <w:r>
        <w:rPr/>
        <w:t xml:space="preserve">Once you find someone you are interest in you can send a system generated message to them known as a Flirt.  Flirts are system messages used by members to determine interest.  If two members send system Flirts of interest to each other, they may wish to chat or even date.  Unfortunately the basic membership only allows the standard system Flirt, so if you’d like to chat properly with a potential match, you will need to upgrade to one of three premium profile levels.  The good news is by the time you need to consider paying for a premium membership you will already be sharing interest with someone.  </w:t>
      </w:r>
    </w:p>
    <w:p>
      <w:pPr>
        <w:pStyle w:val="Normal"/>
        <w:rPr/>
      </w:pPr>
      <w:r>
        <w:rPr/>
        <w:t>Premium American Singles personals allow you to contact  potential matches via internal emails without the need to divulge your real life email.  Premium members can also offer the ability to communicate (and flirt!) with other members using text, audio and even video chat. The most basic premium plan begins at $29.99 per month but there are no contracts.</w:t>
      </w:r>
    </w:p>
    <w:p>
      <w:pPr>
        <w:pStyle w:val="Normal"/>
        <w:rPr/>
      </w:pPr>
      <w:r>
        <w:rPr/>
        <w:t>Registering your profile in the American Singles personals is a widely recommended way to proceed into the world of internet dating.  The site has a great reputation and you only need pay for the services you ultimately want to use.  Until you do want to use them, it is a great free way to start dating online.</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0:21:00Z</dcterms:created>
  <dc:creator>Home1</dc:creator>
  <dc:description/>
  <cp:keywords/>
  <dc:language>en-US</dc:language>
  <cp:lastModifiedBy>Home1</cp:lastModifiedBy>
  <dcterms:modified xsi:type="dcterms:W3CDTF">2009-08-31T10:21:00Z</dcterms:modified>
  <cp:revision>2</cp:revision>
  <dc:subject/>
  <dc:title/>
</cp:coreProperties>
</file>