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nior Singles Dating: Online Dating Tips For Seniors</w:t>
      </w:r>
    </w:p>
    <w:p>
      <w:pPr>
        <w:pStyle w:val="Normal"/>
        <w:rPr/>
      </w:pPr>
      <w:r>
        <w:rPr/>
        <w:t>The internet has opened up a whole new world of possibility for single men and women to find friendship and romance online, and these possibilities are not age restricted.  If you’re single and a little older it makes very little difference – the world of online dating includes a senior singles dating scene too.</w:t>
      </w:r>
    </w:p>
    <w:p>
      <w:pPr>
        <w:pStyle w:val="Normal"/>
        <w:rPr/>
      </w:pPr>
      <w:r>
        <w:rPr/>
        <w:t>The dating industry typically classifies “seniors” as those who are aged 40 years and over, although it should be pointed out that most online dating websites do not apply age restrictions.  If you’re a little older virtually every online dating website in the world is as accessible to you as it is to those younger than you.</w:t>
      </w:r>
    </w:p>
    <w:p>
      <w:pPr>
        <w:pStyle w:val="Normal"/>
        <w:rPr/>
      </w:pPr>
      <w:r>
        <w:rPr/>
        <w:t>Of course, whilst many seniors may feel comfortable participating in an online dating community whose membership base has no restriction on age, many others would rather socialize with online dating sites that cater specifically to an older crowd. If you share this latter preference don’t despair for there are a number of dedicated senior singles dating sites that may suit what you are looking for.</w:t>
      </w:r>
    </w:p>
    <w:p>
      <w:pPr>
        <w:pStyle w:val="Normal"/>
        <w:rPr/>
      </w:pPr>
      <w:r>
        <w:rPr/>
        <w:t xml:space="preserve">Perhaps the most well known senior singles dating site is Senior Friend Finder, a top 50,000 website that is a part of the popular Friend Finder dating network.  </w:t>
      </w:r>
    </w:p>
    <w:p>
      <w:pPr>
        <w:pStyle w:val="Normal"/>
        <w:rPr/>
      </w:pPr>
      <w:r>
        <w:rPr/>
        <w:t xml:space="preserve">Although Senior Friend Finder caters primarily to the 40+ age group it doesn’t place any age restriction on its members.  Anyone can join and you can search for potential matches from 18 years old and up, although it definitely has a much lower ratio of these younger members and, generally, most seem to be late 20’s to late 30’s.  </w:t>
      </w:r>
    </w:p>
    <w:p>
      <w:pPr>
        <w:pStyle w:val="Normal"/>
        <w:rPr/>
      </w:pPr>
      <w:r>
        <w:rPr/>
        <w:t>At any time you can visit Senior Friend Finder and see how many members it has and how many of those members are active whilst you’re visiting (at the time of writing this article the membership totaled 373,960 with 404 active members online).  You can also perform basic searches of member profiles without joining or handing over your personal details, although you will need to become a member if you wish to perform more refined searches and receive more detailed and comprehensive search results.</w:t>
      </w:r>
    </w:p>
    <w:p>
      <w:pPr>
        <w:pStyle w:val="Normal"/>
        <w:rPr/>
      </w:pPr>
      <w:r>
        <w:rPr/>
        <w:t xml:space="preserve">If you’re looking to dabble in the senior singles dating scene Senior Friend Finder may be a good start, but it is not your only option.  There are many more and as previously mentioned you don’t need to limit yourself to seniors only dating sites.  </w:t>
      </w:r>
    </w:p>
    <w:p>
      <w:pPr>
        <w:pStyle w:val="Normal"/>
        <w:rPr/>
      </w:pPr>
      <w:r>
        <w:rPr/>
        <w:t xml:space="preserve">For example, many seniors seem to speak well of their experiences with Match.com.  Match.com is recorded in the Guinness Book of World Records as the “World’s Largest Online Dating Website”.  It has no age restriction and so there are many people of all ages interacting with the Match community. </w:t>
      </w:r>
    </w:p>
    <w:p>
      <w:pPr>
        <w:pStyle w:val="Normal"/>
        <w:rPr/>
      </w:pPr>
      <w:r>
        <w:rPr/>
        <w:t>There is no need to be overly concerned about interacting in a community that doesn’t apply any kind of age restriction.  A great aspect of online dating services is that it is entirely up to you which age group you want to search within. For example, if you specify an age group between 55 and 60 in your search criteria you will never see anyone outside of that age span appear in your search results.</w:t>
      </w:r>
    </w:p>
    <w:p>
      <w:pPr>
        <w:pStyle w:val="Normal"/>
        <w:rPr/>
      </w:pPr>
      <w:r>
        <w:rPr/>
        <w:t>If you’re a little older and new to the online dating scene you should also adopt the golden rules of internet dating.  Try to enjoy the experience but take things slowly and allow your interactions to turn into friendships online before you rush into meeting anyone in real life.  Online dating can be a very enjoyable experience but, just like in real life, there are those who would take advantage of you.  Be responsible with what you divulge about yourself online.  Be selective about the personally identifiable information you hand out and to whom.  There is never any need for someone to learn anything personally identifiable about you when you are simply getting to know them.  Remember, online dating is about learning what kind of a person you are, not who you are.</w:t>
      </w:r>
    </w:p>
    <w:p>
      <w:pPr>
        <w:pStyle w:val="Normal"/>
        <w:widowControl/>
        <w:bidi w:val="0"/>
        <w:spacing w:lineRule="auto" w:line="276" w:before="0" w:after="200"/>
        <w:rPr/>
      </w:pPr>
      <w:r>
        <w:rPr/>
        <w:t>Finally, the senior singles dating scene is exactly like every other online dating scene.  Sometimes it takes time to find the right website for you.  Be prepared to experiment.  If initially your experience is not what you hoped for, be prepared to try other sites.  There are many different seniors dating sites available and sometimes the one that fits like a glove can take a little bit of experimentation to find.  Once you do find an online community that suits what you’re looking for, you’ll be glad you d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18:00Z</dcterms:created>
  <dc:creator>Home1</dc:creator>
  <dc:description/>
  <cp:keywords/>
  <dc:language>en-US</dc:language>
  <cp:lastModifiedBy>Home1</cp:lastModifiedBy>
  <dcterms:modified xsi:type="dcterms:W3CDTF">2009-08-31T13:27:00Z</dcterms:modified>
  <cp:revision>4</cp:revision>
  <dc:subject/>
  <dc:title/>
</cp:coreProperties>
</file>