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net Dating Tips</w:t>
      </w:r>
    </w:p>
    <w:p>
      <w:pPr>
        <w:pStyle w:val="Normal"/>
        <w:rPr/>
      </w:pPr>
      <w:r>
        <w:rPr/>
        <w:t>If you’re single then you’ve no doubt heard that online dating is one of the best ways to meet a potential new romantic partner.  Here are a few internet dating tips to help you start out.</w:t>
      </w:r>
    </w:p>
    <w:p>
      <w:pPr>
        <w:pStyle w:val="Normal"/>
        <w:rPr/>
      </w:pPr>
      <w:r>
        <w:rPr/>
        <w:t>The first internet dating tip I can offer is to find an online dating service that suits your dating goals.  Different online dating services cater to the varying needs of different people.  For example, some cater to singles looking for a serious long term relationship or even marriage.  Others are geared towards more flirtatious or casual internet dating.  Determine what you’re looking for from your dating experience and then take a trial with the dating service that suits.</w:t>
      </w:r>
    </w:p>
    <w:p>
      <w:pPr>
        <w:pStyle w:val="Normal"/>
        <w:rPr/>
      </w:pPr>
      <w:r>
        <w:rPr/>
        <w:t xml:space="preserve">Once you’ve found the right online dating service you’ll want to set up a profile.  The second suggestion in my list of internet dating tips relates to completing your profile.  </w:t>
      </w:r>
    </w:p>
    <w:p>
      <w:pPr>
        <w:pStyle w:val="Normal"/>
        <w:rPr/>
      </w:pPr>
      <w:r>
        <w:rPr/>
        <w:t xml:space="preserve">Always ensure you are careful not to divulge any personal information that isn’t absolutely necessary.  Primarily you want to communicate with honesty the things you like, dislike, and what you are specifically seeking from your date. Online dating can be a great experience but it can also be soured when you waste yours and other people’s time pretending to be someone you’re not.  The only way to find the right partner is to be honest about who you are.  </w:t>
      </w:r>
    </w:p>
    <w:p>
      <w:pPr>
        <w:pStyle w:val="Normal"/>
        <w:rPr/>
      </w:pPr>
      <w:r>
        <w:rPr/>
        <w:t xml:space="preserve">There are millions of singles registered across many internet dating services, so here’s the tip: there’s no need to pretend – there will be many people interested in the real you. Once you’re in contact with a potential date, maintain your honesty.  </w:t>
      </w:r>
    </w:p>
    <w:p>
      <w:pPr>
        <w:pStyle w:val="Normal"/>
        <w:rPr/>
      </w:pPr>
      <w:r>
        <w:rPr/>
        <w:t xml:space="preserve">Being honest simply entails being yourself, but also be prepared.  The third in my list of internet dating tips is the idea to keep a list of questions handy that can help you quickly determine if the person is as their profile suggests.  Ask direct questions to find out a little about their likes and dislikes.  Ask broad questions to learn more about their life and previous relationships.  A good ice breaker is to ask about their experiences with online dating – doing so can be quite informative about the other person.  Their answer may even give you some additional internet dating tips on what to avoid.  </w:t>
      </w:r>
    </w:p>
    <w:p>
      <w:pPr>
        <w:pStyle w:val="Normal"/>
        <w:rPr/>
      </w:pPr>
      <w:r>
        <w:rPr/>
        <w:t>For every answer you receive volunteer one of your own.  This way your potential date can see you’re not merely questioning them, but are openly sharing.  (Yes, this is your fourth internet dating tip).</w:t>
      </w:r>
    </w:p>
    <w:p>
      <w:pPr>
        <w:pStyle w:val="Normal"/>
        <w:rPr/>
      </w:pPr>
      <w:r>
        <w:rPr/>
        <w:t xml:space="preserve">With many on line dating services you may find someone to go on a date with very quickly. If things do move quickly because you really click with someone then that is fantastic, but no list of internet dating tips would be complete without this one:  proceed with your online dating interactions slowly. The internet is a great vehicle for remaining anonymous for as long as you can – maintaining a little mystery can help build interest in the other persons mind.  It also helps to protect you should you find that the person you are speaking to really isn’t the type of person you initially thought they were.  </w:t>
      </w:r>
    </w:p>
    <w:p>
      <w:pPr>
        <w:pStyle w:val="Normal"/>
        <w:rPr/>
      </w:pPr>
      <w:r>
        <w:rPr/>
        <w:t>Patience is one of the best internet dating tips you’ll ever get.</w:t>
      </w:r>
    </w:p>
    <w:p>
      <w:pPr>
        <w:pStyle w:val="Normal"/>
        <w:rPr/>
      </w:pPr>
      <w:r>
        <w:rPr/>
        <w:t>Take your time and you will find that the benefits of chatting with and flirting with someone for a longer period of time will make your date all the more exciting and successful when you finally meet in real life. By taking things slowly, you will also give yourself time to interact with the person on many occasions.  This will allow you time to learn more about the person, which can help you to determine if they are consistent and honest.  The more you can interact before you meet, the more you will get a “feel” for who they really are.</w:t>
      </w:r>
    </w:p>
    <w:p>
      <w:pPr>
        <w:pStyle w:val="Normal"/>
        <w:rPr/>
      </w:pPr>
      <w:r>
        <w:rPr/>
        <w:t xml:space="preserve">You should also remember that whilst on line dating may seem like a game, it is not a game.  The sixth in our list of internet dating tips is this: remember that you are interacting with real people with real hearts.  Just as you would not want to be lied to in real life and ultimately have your heart broken, so too should you be careful to remain honest and not lead your potential date on.  </w:t>
      </w:r>
    </w:p>
    <w:p>
      <w:pPr>
        <w:pStyle w:val="Normal"/>
        <w:rPr/>
      </w:pPr>
      <w:r>
        <w:rPr/>
        <w:t xml:space="preserve">Be honest with your interactions; be honest with your profile.  Keep as much mystery about your personal details as you can, but share as much information that doesn’t personally identify you as you can. Take your time to get to know your date and, when finally you meet, there will be no surprises. </w:t>
      </w:r>
    </w:p>
    <w:p>
      <w:pPr>
        <w:pStyle w:val="Normal"/>
        <w:widowControl/>
        <w:bidi w:val="0"/>
        <w:spacing w:lineRule="auto" w:line="276" w:before="0" w:after="200"/>
        <w:rPr/>
      </w:pPr>
      <w:r>
        <w:rPr/>
        <w:t>The final suggestion in our short list of the best internet dating tips is this: above all else aim to enjoy the online dating experience.  Have fun.  On line dating should be a healthy, enjoyable experience for 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1:00Z</dcterms:created>
  <dc:creator>Home1</dc:creator>
  <dc:description/>
  <cp:keywords/>
  <dc:language>en-US</dc:language>
  <cp:lastModifiedBy>Home1</cp:lastModifiedBy>
  <dcterms:modified xsi:type="dcterms:W3CDTF">2009-08-31T10:21:00Z</dcterms:modified>
  <cp:revision>2</cp:revision>
  <dc:subject/>
  <dc:title/>
</cp:coreProperties>
</file>