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ting Agencies: Types and Tips</w:t>
      </w:r>
    </w:p>
    <w:p>
      <w:pPr>
        <w:pStyle w:val="Normal"/>
        <w:rPr/>
      </w:pPr>
      <w:r>
        <w:rPr/>
        <w:t>Dating Agencies are a single person’s best friend.  If you’re single and looking for a matchmaking service to help you find a potential partner, there’s really no better way than through the use of one or more dating agencies.</w:t>
      </w:r>
    </w:p>
    <w:p>
      <w:pPr>
        <w:pStyle w:val="Normal"/>
        <w:rPr/>
      </w:pPr>
      <w:r>
        <w:rPr/>
        <w:t xml:space="preserve">If you’re wondering, there is no difference between a “dating agency” and a “dating service”; they are one and the same thing.  The term “dating agency” is perhaps used less frequently by the average person, but it is a common term adopted by the dating services industry as the term “agency” is seen to reflect professionalism and experienced representation.  </w:t>
      </w:r>
    </w:p>
    <w:p>
      <w:pPr>
        <w:pStyle w:val="Normal"/>
        <w:rPr/>
      </w:pPr>
      <w:r>
        <w:rPr/>
        <w:t>Whether your preference is to find a dating agency in the real world or to use one of the many dating agencies that exist online, you should first decide what it is exactly that you want their dating service to do for you. Obviously you are seeking a date, but what exactly are your requirements?</w:t>
      </w:r>
    </w:p>
    <w:p>
      <w:pPr>
        <w:pStyle w:val="Normal"/>
        <w:rPr/>
      </w:pPr>
      <w:r>
        <w:rPr/>
        <w:t xml:space="preserve">Some dating agencies specialize in finding dates for corporate executives.  Others specialize in matching people of a specific ethnicity, whilst some dating agencies will only deal with high-class wealthy customers.  Of course, there are also general dating agencies; those that cater to broad needs and who will assist you to determine exactly what you are looking for.  It is recommended that you attempt to define your dating goals to the best of your ability in advance.  Selecting a suitable dating agency to match your needs from the outset will greatly enhance your chances of a positive experience. </w:t>
      </w:r>
    </w:p>
    <w:p>
      <w:pPr>
        <w:pStyle w:val="Normal"/>
        <w:rPr/>
      </w:pPr>
      <w:r>
        <w:rPr/>
        <w:t>If you are new to the dating agencies industry you may feel somewhat embarrassed by utilizing such a service, but you needn’t be.  Whilst it may all be new to you, the provision of a dating service is what these dating agencies do professionally.  Further, single women and men who are registered with these dating agencies are just like you – seeking dates.  Once you take the first step toward using the assistance of dating agencies to find a date you will wonder why you ever hesitated.</w:t>
      </w:r>
    </w:p>
    <w:p>
      <w:pPr>
        <w:pStyle w:val="Normal"/>
        <w:rPr/>
      </w:pPr>
      <w:r>
        <w:rPr/>
        <w:t>Of course, not everyone will speak positively of their experiences with dating agencies.  Just like the act of dating, not all dating agencies will suit you, and just like any business, not all business/customer relationships go well.  You should approach the task of selecting from the pool of possible dating agencies in the same way that you would approach selecting a potential date from the pool of individual profiles.  Ask questions, don’t rush in, attempt to learn about others experiences, and try to get a feel for how professional their service is as early as possible.</w:t>
      </w:r>
    </w:p>
    <w:p>
      <w:pPr>
        <w:pStyle w:val="Normal"/>
        <w:rPr/>
      </w:pPr>
      <w:r>
        <w:rPr/>
        <w:t>Many people choose to register with many dating agencies so that they can evaluate them all before selecting the one that fits them.  In the online world this is made very easy since most dating agencies offer free trials.  Some people also prefer online dating agencies since they can avoid face to face meetings.  The internet offers anonymity until such time as you finally decide to meet up for a date and this also adds an element of comfort to the whole process.  Others prefer face to face meetings as it gives them a sense of confidence with who they are handing their private details to.  You choice of dating service will, in the end, come down to personal preference.</w:t>
      </w:r>
    </w:p>
    <w:p>
      <w:pPr>
        <w:pStyle w:val="Normal"/>
        <w:rPr/>
      </w:pPr>
      <w:r>
        <w:rPr/>
        <w:t>If you shortlist a number of dating agencies a good next step is to read their individual terms and conditions and their privacy policies.  Doing so can help you identify those who are highly professional and, on the other end of the scale, those who perhaps are lacking the kind of professional appearance you would hope for.  Privacy policies are also extremely important since you want to be certain that the dating agency has processes in place to protect your personally identifiable information.  If the dating agency doesn’t have a privacy policy, stay away.</w:t>
      </w:r>
    </w:p>
    <w:p>
      <w:pPr>
        <w:pStyle w:val="Normal"/>
        <w:rPr/>
      </w:pPr>
      <w:r>
        <w:rPr/>
        <w:t>Fortunately, thanks to the popularity of online dating the industry has become quite competitive.  Many dating agencies now offer great deals to entice members.  Millions of people take advantage of these offers every year, and at any given time of the day most online dating agencies will have hundreds or thousands of singles online, waiting to meet you.  You only need to pick one of these dating agencies, take advantage of their introductory offer, create your own profile, search their profiles for a possible match, and make contact.  You might one day thank the dating agencies industry for helping you find your soul mate.</w:t>
      </w:r>
    </w:p>
    <w:p>
      <w:pPr>
        <w:pStyle w:val="Normal"/>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2:00Z</dcterms:created>
  <dc:creator>Home1</dc:creator>
  <dc:description/>
  <cp:keywords/>
  <dc:language>en-US</dc:language>
  <cp:lastModifiedBy>Home1</cp:lastModifiedBy>
  <dcterms:modified xsi:type="dcterms:W3CDTF">2009-08-31T10:22:00Z</dcterms:modified>
  <cp:revision>2</cp:revision>
  <dc:subject/>
  <dc:title/>
</cp:coreProperties>
</file>