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ispanic Dating Services – Where to Start</w:t>
      </w:r>
    </w:p>
    <w:p>
      <w:pPr>
        <w:pStyle w:val="Normal"/>
        <w:rPr/>
      </w:pPr>
      <w:r>
        <w:rPr/>
        <w:t>Hispanic dating services are online dating agencies that offer specialist matchmaking services designed for single men and women to find like-minded individuals with Hispanic backgrounds from all over the world.</w:t>
      </w:r>
    </w:p>
    <w:p>
      <w:pPr>
        <w:pStyle w:val="Normal"/>
        <w:rPr/>
      </w:pPr>
      <w:r>
        <w:rPr/>
        <w:t>There are many different Hispanic dating services available online.  Some of them have millions of members, offer free personals, and provide the ability to register a profile or search profiles for free.</w:t>
      </w:r>
    </w:p>
    <w:p>
      <w:pPr>
        <w:pStyle w:val="Normal"/>
        <w:rPr/>
      </w:pPr>
      <w:r>
        <w:rPr/>
        <w:t xml:space="preserve">If you’re looking for a Hispanic dating service and don’t know where to start you can try Amigos.  Amigos has an excellent reputation for serving the Spanish and Portuguese speaking international community.  It is searchable in English too.  </w:t>
      </w:r>
    </w:p>
    <w:p>
      <w:pPr>
        <w:pStyle w:val="Normal"/>
        <w:rPr/>
      </w:pPr>
      <w:r>
        <w:rPr/>
        <w:t>Amigos is the Hispanic dating service of FriendFinder and boasts a huge membership base that continues to grow daily.  In fact, you can check the Amigos website at any time to see just how many members they have at any given time (when writing this article the total membership number had hit 8,243,883). Their website will also tell you how many of those members are located in your specific country as well as how many members have uploaded photos within the last week – and there are usually many, many thousands.</w:t>
      </w:r>
    </w:p>
    <w:p>
      <w:pPr>
        <w:pStyle w:val="Normal"/>
        <w:rPr/>
      </w:pPr>
      <w:r>
        <w:rPr/>
        <w:t xml:space="preserve">If you’re unsure about Hispanic dating services then Amigos is a great first stop since there are really no risks to testing the service.  You can search through the profiles of its members via a limited basic search without registering or providing any of your personal details – a great risk free way to get an initial feel for their online dating service and to see if there are any singles in your specific area.  </w:t>
      </w:r>
    </w:p>
    <w:p>
      <w:pPr>
        <w:pStyle w:val="Normal"/>
        <w:rPr/>
      </w:pPr>
      <w:r>
        <w:rPr/>
        <w:t>If you find someone of interest or if you want to expand your search with more results you will need to create an account, which is free.  As far as Hispanic dating services go, the free membership provided by Amigo’s is quite comprehensive.  You can create your own profile with photo’s and perform searches for profiles of others (you cannot view all of their details though).  You can participate in chat rooms and paid members can send you emails.  You can even respond to at least one paid member via email every 24 hours.  There are other benefits too.</w:t>
      </w:r>
    </w:p>
    <w:p>
      <w:pPr>
        <w:pStyle w:val="Normal"/>
        <w:rPr/>
      </w:pPr>
      <w:r>
        <w:rPr/>
        <w:t xml:space="preserve">Like many online dating sites, Hispanic dating services offer their free memberships because they know they have plenty of singles waiting to connect with other singles.  The free membership gives you the ability to test drive their service and sites like Amigos know that once you take that test drive you’ll be keen to upgrade to a paid membership.  Why?  Because the odds are you will find one or more people that interest you and that are also interested in you, whether you’re looking for a serious relationship, marriage, or just friendship and fun.  </w:t>
      </w:r>
    </w:p>
    <w:p>
      <w:pPr>
        <w:pStyle w:val="Normal"/>
        <w:rPr/>
      </w:pPr>
      <w:r>
        <w:rPr/>
        <w:t>If you do upgrade to a paid membership Amigos has a great reputation for online safety and billing. There are no contracts and you can cancel your membership at any time.  They also accept payments via PayPal.  All in all Amigos offer a very comfortable, convenient, popular and successful Hispanic dating service.</w:t>
      </w:r>
    </w:p>
    <w:p>
      <w:pPr>
        <w:pStyle w:val="Normal"/>
        <w:rPr/>
      </w:pPr>
      <w:r>
        <w:rPr/>
        <w:t>There are of course many other Hispanic dating services that you can choose from, and it is also recommended that you take a test drive of them all since like Amigos, they all offer something basic for free. Amigos is just one Hispanic dating service amongst many, but it is a good place to start.</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13:00Z</dcterms:created>
  <dc:creator>Home1</dc:creator>
  <dc:description/>
  <cp:keywords/>
  <dc:language>en-US</dc:language>
  <cp:lastModifiedBy>Home1</cp:lastModifiedBy>
  <dcterms:modified xsi:type="dcterms:W3CDTF">2009-08-31T08:21:00Z</dcterms:modified>
  <cp:revision>7</cp:revision>
  <dc:subject/>
  <dc:title/>
</cp:coreProperties>
</file>