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drawing>
          <wp:inline distT="0" distB="0" distL="0" distR="0">
            <wp:extent cx="5480685" cy="548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80685" cy="5480685"/>
                    </a:xfrm>
                    <a:prstGeom prst="rect">
                      <a:avLst/>
                    </a:prstGeom>
                  </pic:spPr>
                </pic:pic>
              </a:graphicData>
            </a:graphic>
          </wp:inline>
        </w:drawing>
      </w:r>
    </w:p>
    <w:p>
      <w:pPr>
        <w:pStyle w:val="Normal"/>
        <w:jc w:val="center"/>
        <w:rPr>
          <w:sz w:val="72"/>
          <w:szCs w:val="72"/>
        </w:rPr>
      </w:pPr>
      <w:r>
        <w:rPr>
          <w:sz w:val="72"/>
          <w:szCs w:val="72"/>
        </w:rPr>
      </w:r>
    </w:p>
    <w:p>
      <w:pPr>
        <w:pStyle w:val="Normal"/>
        <w:jc w:val="center"/>
        <w:rPr/>
      </w:pPr>
      <w:r>
        <w:rPr>
          <w:color w:val="FF0000"/>
          <w:sz w:val="72"/>
          <w:szCs w:val="72"/>
        </w:rPr>
        <w:t>The Handbook Of Relaxation</w:t>
      </w:r>
    </w:p>
    <w:p>
      <w:pPr>
        <w:pStyle w:val="Normal"/>
        <w:rPr>
          <w:color w:val="FF0000"/>
          <w:sz w:val="72"/>
          <w:szCs w:val="72"/>
        </w:rPr>
      </w:pPr>
      <w:r>
        <w:rPr>
          <w:color w:val="FF0000"/>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DISCLAIMER: This information is not presented by a medical practitioner and is for educational and informational purposes only. The content is not intended to be a substitute for professional medical advice, diagnosis, or treatment. Always seek the advice of your physician or other qualified health care provider with any questions you may have regarding a medical condition. Never disregard professional medical advice or delay in seeking it because of something you have read or heard.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 xml:space="preserve">Guided relaxation is found in books, videos, audio, massage equipment, sound, rest mats and more. When you begin your search to guided relaxation be sure to check out the latest items that bring you relaxation. You need to use your inner sources and external resources to max out your strengths. Using the combination will help you find the best solution in guided relaxation. Relaxation sometimes is hard to achieve. When we cannot find the power within to relax, sometimes we have to ask for support. Some people find it difficult to ask for help. There is nothing wrong with asking for help, yet if you find it difficult perhaps you will benefit from the many products sold on the market that guide you to relaxation. Online you will find helpful products that assist you with learning to relax. You can find free products, cheap products or other merchandise designed to help you relax. At your local library, you will find helpful tools as well. The books or videos at most libraries are great resources that teach you helpful mechanisms to cope with daily str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Unicode MS"/>
          <w:szCs w:val="20"/>
        </w:rPr>
      </w:pPr>
      <w:r>
        <w:rPr>
          <w:rFonts w:eastAsia="Arial Unicode MS"/>
          <w:szCs w:val="20"/>
        </w:rPr>
        <w:t>The Handbook Of Relaxation</w:t>
      </w:r>
    </w:p>
    <w:p>
      <w:pPr>
        <w:pStyle w:val="Normal"/>
        <w:rPr>
          <w:rFonts w:eastAsia="Arial Unicode MS"/>
          <w:color w:val="000000"/>
          <w:szCs w:val="20"/>
        </w:rPr>
      </w:pPr>
      <w:r>
        <w:rPr>
          <w:rFonts w:eastAsia="Arial Unicode MS"/>
          <w:color w:val="000000"/>
          <w:szCs w:val="20"/>
        </w:rPr>
      </w:r>
    </w:p>
    <w:p>
      <w:pPr>
        <w:pStyle w:val="Normal"/>
        <w:rPr>
          <w:color w:val="000000"/>
          <w:szCs w:val="20"/>
        </w:rPr>
      </w:pPr>
      <w:r>
        <w:rPr>
          <w:color w:val="000000"/>
          <w:szCs w:val="20"/>
        </w:rPr>
        <w:t xml:space="preserve">We have many items in the world, such as videos, books, audios and so on that guide us to relaxation. The systematic instructions tell us how to pull up our inner capacities combined with external tools to reach relaxation. Every one needs to use their own inner abilities to relax, yet if you use external resources that guide you to relax you will double your strength and power to reach your goal. External and inner beings are the best solution for guided relaxation. </w:t>
      </w:r>
    </w:p>
    <w:p>
      <w:pPr>
        <w:pStyle w:val="Normal"/>
        <w:rPr>
          <w:color w:val="000000"/>
          <w:szCs w:val="20"/>
        </w:rPr>
      </w:pPr>
      <w:r>
        <w:rPr>
          <w:color w:val="000000"/>
          <w:szCs w:val="20"/>
        </w:rPr>
      </w:r>
    </w:p>
    <w:p>
      <w:pPr>
        <w:pStyle w:val="Normal"/>
        <w:rPr>
          <w:color w:val="000000"/>
          <w:szCs w:val="20"/>
        </w:rPr>
      </w:pPr>
      <w:r>
        <w:rPr>
          <w:color w:val="000000"/>
          <w:szCs w:val="20"/>
        </w:rPr>
        <w:t xml:space="preserve">How to find guided books to relaxation: </w:t>
      </w:r>
    </w:p>
    <w:p>
      <w:pPr>
        <w:pStyle w:val="TextBody"/>
        <w:rPr>
          <w:bCs w:val="false"/>
        </w:rPr>
      </w:pPr>
      <w:r>
        <w:rPr>
          <w:bCs w:val="false"/>
        </w:rPr>
        <w:t xml:space="preserve">You can go on to find books that will guide you to relaxation. You can also visit your local library, which I am sure the establishment will have books that peek your interest. The library is a great place to visit, since you are not sitting in front of a computer sweating the many links provided to you. At your library, you can conduct a random search to find the books you need to guide you to relaxation. The library offers you many resources. If the library does not have the book you are looking for, your librarian will order the books for you. You pay nothing. As you can see, the library is your best choice, since you save money. You will pay any costs, except for late fees if applicable. </w:t>
      </w:r>
    </w:p>
    <w:p>
      <w:pPr>
        <w:pStyle w:val="Normal"/>
        <w:rPr>
          <w:color w:val="000000"/>
          <w:szCs w:val="20"/>
        </w:rPr>
      </w:pPr>
      <w:r>
        <w:rPr>
          <w:color w:val="000000"/>
          <w:szCs w:val="20"/>
        </w:rPr>
        <w:br/>
        <w:t xml:space="preserve">How to find audio that guides you to relaxation: </w:t>
      </w:r>
    </w:p>
    <w:p>
      <w:pPr>
        <w:pStyle w:val="TextBody"/>
        <w:rPr>
          <w:bCs w:val="false"/>
        </w:rPr>
      </w:pPr>
      <w:r>
        <w:rPr>
          <w:bCs w:val="false"/>
        </w:rPr>
        <w:t xml:space="preserve">You can find audio books, tapes and more online. Online you can surf the wild world of information until you find audios that peek your interest. Your library may have audio books and tapes as well. Check here first so you can save money and time. If you have to recourse to the Internet, then type in the keyword Guided Relaxation and hit Go. You will be taking to another page, which links are available that lead you to your interests. The links will have in-direct links inside each page as well. Look to the right or left of the page to find links that take you to the audiotapes and books that peek your interest. </w:t>
      </w:r>
    </w:p>
    <w:p>
      <w:pPr>
        <w:pStyle w:val="Normal"/>
        <w:rPr>
          <w:bCs/>
          <w:color w:val="000000"/>
          <w:szCs w:val="20"/>
        </w:rPr>
      </w:pPr>
      <w:r>
        <w:rPr>
          <w:bCs/>
          <w:color w:val="000000"/>
          <w:szCs w:val="20"/>
        </w:rPr>
      </w:r>
    </w:p>
    <w:p>
      <w:pPr>
        <w:pStyle w:val="Normal"/>
        <w:rPr>
          <w:color w:val="000000"/>
          <w:szCs w:val="20"/>
        </w:rPr>
      </w:pPr>
      <w:r>
        <w:rPr>
          <w:color w:val="000000"/>
          <w:szCs w:val="20"/>
        </w:rPr>
        <w:t xml:space="preserve">How to find videos that guide you to relaxation: </w:t>
        <w:br/>
        <w:t xml:space="preserve">Again, you have the Internet. You will find many helpful audio books and/or tapes on the subject-guided relaxation. Once you reach the page that peeks your interest and find your books and tapes, you can conduct a random search to find better deals. Saving money is part of guided relaxation. Your library may also have videos that lead you to guided relaxation. You can call your local library to save time, to learn if the library has what you are searching for. Your librarians are always ready to help anyone ready to learn. </w:t>
      </w:r>
    </w:p>
    <w:p>
      <w:pPr>
        <w:pStyle w:val="Normal"/>
        <w:rPr>
          <w:color w:val="000000"/>
          <w:szCs w:val="20"/>
        </w:rPr>
      </w:pPr>
      <w:r>
        <w:rPr>
          <w:color w:val="000000"/>
          <w:szCs w:val="20"/>
        </w:rPr>
      </w:r>
    </w:p>
    <w:p>
      <w:pPr>
        <w:pStyle w:val="Normal"/>
        <w:rPr>
          <w:color w:val="000000"/>
          <w:szCs w:val="20"/>
        </w:rPr>
      </w:pPr>
      <w:r>
        <w:rPr>
          <w:color w:val="000000"/>
          <w:szCs w:val="20"/>
        </w:rPr>
        <w:t xml:space="preserve">Apart from the library and the Internet, you will also find books, videos, and audiotapes and so on at some department stores. Check with Wal-Mart, Big Lots, and other stores in your area that offer discounts. Various supermarkets sell books, audio and videos as well. You may find at your local supermarket guided relaxation that meets your needs. However, you want to check with stores that sell a wide array of videos, books and audiotapes. This gives you the alternative of selecting your choice of materials from a list. You have variety, which is part of guided relaxation. </w:t>
      </w:r>
    </w:p>
    <w:p>
      <w:pPr>
        <w:pStyle w:val="Normal"/>
        <w:rPr>
          <w:color w:val="000000"/>
          <w:szCs w:val="20"/>
        </w:rPr>
      </w:pPr>
      <w:r>
        <w:rPr>
          <w:color w:val="000000"/>
          <w:szCs w:val="20"/>
        </w:rPr>
        <w:br/>
        <w:t xml:space="preserve">Besides books, audio and videos you will find sound systems designed to relax you. For instance, you will find massage mats that include selected sounds, such as birds chirping, waterfalls drifting and so on. The sounds are designed to make you relax. You will also find cheap tapes or CDs at your local Dollar Generals, Family Dollars or related stores. You only pay a dollar here, which makes you want to relax since you are saving money. </w:t>
        <w:b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Heading1"/>
        <w:rPr>
          <w:b w:val="false"/>
          <w:b w:val="false"/>
          <w:sz w:val="24"/>
        </w:rPr>
      </w:pPr>
      <w:r>
        <w:rPr>
          <w:b w:val="false"/>
          <w:sz w:val="24"/>
        </w:rPr>
        <w:t xml:space="preserve">Touring to Guided Relaxation by Reducing Stress </w:t>
      </w:r>
    </w:p>
    <w:p>
      <w:pPr>
        <w:pStyle w:val="Normal"/>
        <w:rPr/>
      </w:pPr>
      <w:r>
        <w:rPr/>
        <w:t> </w:t>
      </w:r>
    </w:p>
    <w:p>
      <w:pPr>
        <w:pStyle w:val="TextBody"/>
        <w:rPr>
          <w:bCs w:val="false"/>
        </w:rPr>
      </w:pPr>
      <w:r>
        <w:rPr>
          <w:bCs w:val="false"/>
        </w:rPr>
        <w:t xml:space="preserve">In the fast pace world we live in today, life can be stressful with the bills, children and just everyday normal life wearing you down.  We need to find a way to remove the stress through guided relaxation.  </w:t>
      </w:r>
    </w:p>
    <w:p>
      <w:pPr>
        <w:pStyle w:val="Normal"/>
        <w:rPr/>
      </w:pPr>
      <w:r>
        <w:rPr/>
        <w:t> </w:t>
      </w:r>
    </w:p>
    <w:p>
      <w:pPr>
        <w:pStyle w:val="Normal"/>
        <w:rPr/>
      </w:pPr>
      <w:r>
        <w:rPr/>
        <w:t>Our sleepless nights can be brought on by stress and sometimes it is not easy to relax. Sleeping sets the mark for relaxation by helping us to forget what the day had brought into our lives. We sometimes don’t relieve all the stress from during the day and it stays with us all-night even though we don’t realize it. Waking up with stress means more frustrations is added throughout that day making your life even more stressful.</w:t>
      </w:r>
    </w:p>
    <w:p>
      <w:pPr>
        <w:pStyle w:val="Normal"/>
        <w:rPr/>
      </w:pPr>
      <w:r>
        <w:rPr/>
        <w:t> </w:t>
      </w:r>
    </w:p>
    <w:p>
      <w:pPr>
        <w:pStyle w:val="Normal"/>
        <w:rPr/>
      </w:pPr>
      <w:r>
        <w:rPr/>
        <w:t>There are some steps to learning on how to relax when trying to get rid of some stress. Feeling relaxed will help you sleep better and you’ll feel more refreshing to start out the next day. We need to learn to manage our stress to make us feel better and healthier.</w:t>
      </w:r>
    </w:p>
    <w:p>
      <w:pPr>
        <w:pStyle w:val="Normal"/>
        <w:rPr/>
      </w:pPr>
      <w:r>
        <w:rPr/>
        <w:t> </w:t>
      </w:r>
    </w:p>
    <w:p>
      <w:pPr>
        <w:pStyle w:val="Normal"/>
        <w:rPr/>
      </w:pPr>
      <w:r>
        <w:rPr/>
        <w:t xml:space="preserve">How to find guided relaxation within you: </w:t>
      </w:r>
    </w:p>
    <w:p>
      <w:pPr>
        <w:pStyle w:val="Normal"/>
        <w:rPr/>
      </w:pPr>
      <w:r>
        <w:rPr/>
        <w:t>Look around your house or go outside where you will not be disturbed for about 20 minutes or so.  Lie or sit down where you can be comfortable and just be alone. You need to be comfortable to let your body release tension to expel some of the stress. It takes practice and time to learn how to relax but just take it slow and it soon will be easy for you. The easier it becomes the more stress you’ll be able to get off your mind.</w:t>
      </w:r>
    </w:p>
    <w:p>
      <w:pPr>
        <w:pStyle w:val="Normal"/>
        <w:rPr/>
      </w:pPr>
      <w:r>
        <w:rPr/>
        <w:t> </w:t>
      </w:r>
    </w:p>
    <w:p>
      <w:pPr>
        <w:pStyle w:val="Normal"/>
        <w:rPr/>
      </w:pPr>
      <w:r>
        <w:rPr/>
        <w:t xml:space="preserve">Once you’ve found the perfect spot lie or sit down be sure your leg and arms do not fold or cross and you feel comfortable at the same time. Now you can start relaxing. </w:t>
      </w:r>
    </w:p>
    <w:p>
      <w:pPr>
        <w:pStyle w:val="Normal"/>
        <w:rPr/>
      </w:pPr>
      <w:r>
        <w:rPr/>
        <w:t> </w:t>
      </w:r>
    </w:p>
    <w:p>
      <w:pPr>
        <w:pStyle w:val="Normal"/>
        <w:rPr/>
      </w:pPr>
      <w:r>
        <w:rPr/>
        <w:t xml:space="preserve">How to breathe in guided relaxation: </w:t>
      </w:r>
    </w:p>
    <w:p>
      <w:pPr>
        <w:pStyle w:val="Normal"/>
        <w:rPr/>
      </w:pPr>
      <w:r>
        <w:rPr/>
        <w:t>Breath deep in and out slowly and concentrate on letting your mind drift taking with it your body. Think about lying on a soft cloud and you can hear the birds around you, smell the flowers and hearing the water run in the background.</w:t>
      </w:r>
    </w:p>
    <w:p>
      <w:pPr>
        <w:pStyle w:val="Normal"/>
        <w:rPr/>
      </w:pPr>
      <w:r>
        <w:rPr/>
        <w:t> </w:t>
      </w:r>
    </w:p>
    <w:p>
      <w:pPr>
        <w:pStyle w:val="Normal"/>
        <w:rPr/>
      </w:pPr>
      <w:r>
        <w:rPr/>
        <w:t>As you breathe keeping it slow and deep slowly forgetting about the stressful day you had and everything else you have on your mind. As you breathe slowly, you’ll begin to feel your body relaxing increasingly.</w:t>
      </w:r>
    </w:p>
    <w:p>
      <w:pPr>
        <w:pStyle w:val="Normal"/>
        <w:rPr/>
      </w:pPr>
      <w:r>
        <w:rPr/>
        <w:t> </w:t>
      </w:r>
    </w:p>
    <w:p>
      <w:pPr>
        <w:pStyle w:val="Normal"/>
        <w:rPr/>
      </w:pPr>
      <w:r>
        <w:rPr/>
        <w:t>Your limbs might start feeling heavy on one side or even both sides. This is good because they are beginning to go into relaxation. Relaxation is now working its way through your body; and as it does it will let the blood flow more easily as it washes through each cell on the way. Keep breathing deep and slowly at a normal rate, allowing you to take control and the comfort will come with it.</w:t>
      </w:r>
    </w:p>
    <w:p>
      <w:pPr>
        <w:pStyle w:val="Normal"/>
        <w:rPr/>
      </w:pPr>
      <w:r>
        <w:rPr/>
        <w:t> </w:t>
      </w:r>
    </w:p>
    <w:p>
      <w:pPr>
        <w:pStyle w:val="Normal"/>
        <w:rPr/>
      </w:pPr>
      <w:r>
        <w:rPr/>
        <w:t>You’ll begin to feel more in control as the tension starts to let up. Letting your back relax and thinking about floating on that cloud you’ll soon feel a lot better.  Relaxation will start to flow through your body taking some of the stress with the tension. As you relax, your breathing will start to change also by becoming more relaxed with your body.</w:t>
      </w:r>
    </w:p>
    <w:p>
      <w:pPr>
        <w:pStyle w:val="Normal"/>
        <w:rPr/>
      </w:pPr>
      <w:r>
        <w:rPr/>
        <w:t> </w:t>
      </w:r>
    </w:p>
    <w:p>
      <w:pPr>
        <w:pStyle w:val="Normal"/>
        <w:rPr/>
      </w:pPr>
      <w:r>
        <w:rPr/>
        <w:t xml:space="preserve">When trying to learn new relaxation methods you will have to make a few changes in your daily routine. Take time-out for you to enjoy your new feeling and you’ll soon feel better and happier. Getting rid of some of that stress and relaxing makes a world of difference on a person’s life. If you practice these methods daily you will learn guided relaxation, which is something you have within you. </w:t>
      </w:r>
    </w:p>
    <w:p>
      <w:pPr>
        <w:pStyle w:val="Normal"/>
        <w:rPr/>
      </w:pPr>
      <w:r>
        <w:rPr/>
        <w:t> </w:t>
      </w:r>
    </w:p>
    <w:p>
      <w:pPr>
        <w:pStyle w:val="Normal"/>
        <w:rPr/>
      </w:pPr>
      <w:r>
        <w:rPr/>
      </w:r>
    </w:p>
    <w:p>
      <w:pPr>
        <w:pStyle w:val="Normal"/>
        <w:rPr/>
      </w:pPr>
      <w:r>
        <w:rPr/>
      </w:r>
    </w:p>
    <w:p>
      <w:pPr>
        <w:pStyle w:val="Heading1"/>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rPr>
      </w:pPr>
      <w:r>
        <w:rPr>
          <w:b w:val="false"/>
        </w:rPr>
        <w:t>How guided relaxations help you</w:t>
      </w:r>
    </w:p>
    <w:p>
      <w:pPr>
        <w:pStyle w:val="Normal"/>
        <w:rPr>
          <w:b/>
          <w:b/>
        </w:rPr>
      </w:pPr>
      <w:r>
        <w:rPr>
          <w:b/>
        </w:rPr>
      </w:r>
    </w:p>
    <w:p>
      <w:pPr>
        <w:pStyle w:val="Normal"/>
        <w:rPr/>
      </w:pPr>
      <w:r>
        <w:rPr/>
        <w:t xml:space="preserve">Everyday stress and depression is taking over someone’s health. We need to learn and realize that stress can be good for us but harmful at the same time. We will always have stress in our lives. We have control over some stress, yet in some instances we have no control. </w:t>
      </w:r>
    </w:p>
    <w:p>
      <w:pPr>
        <w:pStyle w:val="Normal"/>
        <w:rPr/>
      </w:pPr>
      <w:r>
        <w:rPr/>
      </w:r>
    </w:p>
    <w:p>
      <w:pPr>
        <w:pStyle w:val="TextBody"/>
        <w:rPr>
          <w:bCs w:val="false"/>
        </w:rPr>
      </w:pPr>
      <w:r>
        <w:rPr>
          <w:bCs w:val="false"/>
        </w:rPr>
        <w:t xml:space="preserve">The world is moving these days at such a fast pace there doesn’t seem as we have enough time in a day for us. To keep in control we have to move with it and learn how to cope the everyday problems as they change. A guided relaxation program is a good place to begin with, keeping with all the new challenges. </w:t>
      </w:r>
    </w:p>
    <w:p>
      <w:pPr>
        <w:pStyle w:val="Normal"/>
        <w:rPr>
          <w:bCs/>
        </w:rPr>
      </w:pPr>
      <w:r>
        <w:rPr>
          <w:bCs/>
        </w:rPr>
      </w:r>
    </w:p>
    <w:p>
      <w:pPr>
        <w:pStyle w:val="Normal"/>
        <w:rPr/>
      </w:pPr>
      <w:r>
        <w:rPr/>
        <w:t>Stress will sometimes cause a person to go into deep depression. Professionals who can guide and help you through this state of mind usually treat depression. Don’t let stress stay with you if there is a way to expel it.</w:t>
      </w:r>
    </w:p>
    <w:p>
      <w:pPr>
        <w:pStyle w:val="Normal"/>
        <w:rPr/>
      </w:pPr>
      <w:r>
        <w:rPr/>
      </w:r>
    </w:p>
    <w:p>
      <w:pPr>
        <w:pStyle w:val="Normal"/>
        <w:rPr/>
      </w:pPr>
      <w:r>
        <w:rPr/>
        <w:t xml:space="preserve">You have many ways to relieve the stress that you can control. Ask for help if you feel you can’t get it under control before letting depression take over. Take time-out for you each day and learn how to relax. </w:t>
      </w:r>
    </w:p>
    <w:p>
      <w:pPr>
        <w:pStyle w:val="Normal"/>
        <w:rPr/>
      </w:pPr>
      <w:r>
        <w:rPr/>
      </w:r>
    </w:p>
    <w:p>
      <w:pPr>
        <w:pStyle w:val="Normal"/>
        <w:rPr/>
      </w:pPr>
      <w:r>
        <w:rPr/>
        <w:t>Learning relaxation takes time and patience. Don’t be in a hurry and expect results to happen overnight. Learning to relax is hard but you’ll learn with practice and make it a part of your day everyday.  Learning to relax can be enjoyable and you’ll begin to look forward to that part of the day.</w:t>
      </w:r>
    </w:p>
    <w:p>
      <w:pPr>
        <w:pStyle w:val="Normal"/>
        <w:rPr/>
      </w:pPr>
      <w:r>
        <w:rPr/>
      </w:r>
    </w:p>
    <w:p>
      <w:pPr>
        <w:pStyle w:val="Normal"/>
        <w:rPr/>
      </w:pPr>
      <w:r>
        <w:rPr/>
        <w:t xml:space="preserve">Find a quiet place to be alone and think about happy times; you may just want to let your mind go blank. Let your body lie or sit letting your mind and body to just float away in the wind.  Breathe deep and slowly as you let the relaxed feeling into your body as a whole. Do some dreaming and listen to the birds, or hear the waves in the ocean in the back of your mind. As you begin to relax you’ll feel your body changing as the tension goes away, otherwise you can find tapes, books and videos to help you relax if you cannot go it alone. </w:t>
      </w:r>
    </w:p>
    <w:p>
      <w:pPr>
        <w:pStyle w:val="Normal"/>
        <w:rPr/>
      </w:pPr>
      <w:r>
        <w:rPr/>
      </w:r>
    </w:p>
    <w:p>
      <w:pPr>
        <w:pStyle w:val="Normal"/>
        <w:rPr/>
      </w:pPr>
      <w:r>
        <w:rPr/>
        <w:t>Do you feel apprehension that last maybe 30 minutes where you feel afraid and scared to go on to the next day?  Lack of relaxation can cause these reactions. Keep in touch with your and take care of your mind and body.</w:t>
      </w:r>
    </w:p>
    <w:p>
      <w:pPr>
        <w:pStyle w:val="Normal"/>
        <w:rPr/>
      </w:pPr>
      <w:r>
        <w:rPr/>
      </w:r>
    </w:p>
    <w:p>
      <w:pPr>
        <w:pStyle w:val="Normal"/>
        <w:rPr/>
      </w:pPr>
      <w:r>
        <w:rPr/>
        <w:t>As you learn to relax, you’ll begin to notice that anxiety attacks will lessen up and you’ll be able to sleep better. Waking up in the mornings feeling like you are glad to be here and ready to start a new day. Relaxing helps you to relieve stress, puts you at a lower risk of depression, and mentally you’ll have a better outlook on life. If a person feels tensed, it causes the blood sugar levels to rise and fall down and can even cause weights loss.</w:t>
      </w:r>
    </w:p>
    <w:p>
      <w:pPr>
        <w:pStyle w:val="Normal"/>
        <w:rPr/>
      </w:pPr>
      <w:r>
        <w:rPr/>
      </w:r>
    </w:p>
    <w:p>
      <w:pPr>
        <w:pStyle w:val="Normal"/>
        <w:rPr/>
      </w:pPr>
      <w:r>
        <w:rPr/>
        <w:t>Relaxation brings us many rewards. Learning to cope with everyday activities that are happening each day is important for all of us.</w:t>
      </w:r>
    </w:p>
    <w:p>
      <w:pPr>
        <w:pStyle w:val="Normal"/>
        <w:rPr/>
      </w:pPr>
      <w:r>
        <w:rPr/>
      </w:r>
    </w:p>
    <w:p>
      <w:pPr>
        <w:pStyle w:val="Normal"/>
        <w:rPr/>
      </w:pPr>
      <w:r>
        <w:rPr/>
        <w:t xml:space="preserve">Stress and depression has led to people hurting themselves sometimes hospitalization is required. Taking care of yourself will make a healthier you as well as keeping your family happy too.  If you are stressed and depressed it will affect everyone around you, so use external resources to help you find your inner abilities to take control of your stress. You have to gain control of str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rPr>
      </w:pPr>
      <w:r>
        <w:rPr>
          <w:b w:val="false"/>
        </w:rPr>
        <w:t>Guided Support for Relaxation</w:t>
      </w:r>
    </w:p>
    <w:p>
      <w:pPr>
        <w:pStyle w:val="Normal"/>
        <w:rPr>
          <w:b/>
          <w:b/>
        </w:rPr>
      </w:pPr>
      <w:r>
        <w:rPr>
          <w:b/>
        </w:rPr>
      </w:r>
    </w:p>
    <w:p>
      <w:pPr>
        <w:pStyle w:val="Normal"/>
        <w:rPr/>
      </w:pPr>
      <w:r>
        <w:rPr/>
        <w:t>In this fast pace world in which we live we walk each day stressing over bills, children, and so on.  Since the guides that lead us to success, we do have support however.  Despite this fact, some of us displace our direction. We have an inner self-that can redirect our path however, and it takes you to find that inner being, which guides you to relaxation.</w:t>
      </w:r>
    </w:p>
    <w:p>
      <w:pPr>
        <w:pStyle w:val="Normal"/>
        <w:rPr/>
      </w:pPr>
      <w:r>
        <w:rPr/>
      </w:r>
    </w:p>
    <w:p>
      <w:pPr>
        <w:pStyle w:val="Normal"/>
        <w:rPr/>
      </w:pPr>
      <w:r>
        <w:rPr/>
        <w:t xml:space="preserve">We have much everyday stress in our life. Most of us however can find a quick fix. Turn some soothing music on low to listen to. Sit or lie down somewhere and imagine you are somewhere elsewhere it is quiet; add to this picture, like an ocean view with swift waves channeling in the distance. Just sit there for 5 or 10 minutes letting your mind and bodies forget about what is going around you. Some doctors have used this method to treat drug and alcohol addicts. </w:t>
      </w:r>
    </w:p>
    <w:p>
      <w:pPr>
        <w:pStyle w:val="Normal"/>
        <w:rPr/>
      </w:pPr>
      <w:r>
        <w:rPr/>
      </w:r>
    </w:p>
    <w:p>
      <w:pPr>
        <w:pStyle w:val="TextBody"/>
        <w:rPr>
          <w:bCs w:val="false"/>
        </w:rPr>
      </w:pPr>
      <w:r>
        <w:rPr>
          <w:bCs w:val="false"/>
        </w:rPr>
        <w:t>Take time-out for you and learn to meditate. You have to teach yourself how to relax and meditate. There are many videos’ out now to help teach you to do yoga and learn the technique of meditation. You will find videos on the Internet and places where books and videos can are obtainable. You’ll learn how to make moves with your body to help it relax for you. When learn to meditate through practicing daily for about 20 minutes at a time.  It takes some people a few weeks to get the full benefits from yoga. Once you learn you, realize that quitting is not an alternative. You, your mind and body will all benefit.</w:t>
      </w:r>
    </w:p>
    <w:p>
      <w:pPr>
        <w:pStyle w:val="Normal"/>
        <w:rPr>
          <w:bCs/>
        </w:rPr>
      </w:pPr>
      <w:r>
        <w:rPr>
          <w:bCs/>
        </w:rPr>
      </w:r>
    </w:p>
    <w:p>
      <w:pPr>
        <w:pStyle w:val="Normal"/>
        <w:rPr/>
      </w:pPr>
      <w:r>
        <w:rPr/>
        <w:t>Have you ever tried having a massage lately? Massage therapy is awesome for treating many different illnesses and is know to help with depression and stress. Doctors have people treated for many different alignments with massage therapy. Massage therapy is the rubbing the body, tapping areas where stress starts, while you drift off to another world where it is quiet so you can imagine pleasant.</w:t>
      </w:r>
    </w:p>
    <w:p>
      <w:pPr>
        <w:pStyle w:val="Normal"/>
        <w:rPr/>
      </w:pPr>
      <w:r>
        <w:rPr/>
      </w:r>
    </w:p>
    <w:p>
      <w:pPr>
        <w:pStyle w:val="Normal"/>
        <w:rPr/>
      </w:pPr>
      <w:r>
        <w:rPr/>
        <w:t xml:space="preserve">Try joining a support group. At groups, you have the advantage of enjoying people who can understand your problems. Many people, like you suffer from overwhelming stress and depression. A support group, you don’t know these people and everyone can chip in helping one another, which makes it a wonderful experience for all. Telling other people how you handle your stress might work for them too. You’ll learn from the others as well when they talk about how they handle their own difficulties. </w:t>
      </w:r>
    </w:p>
    <w:p>
      <w:pPr>
        <w:pStyle w:val="Normal"/>
        <w:rPr/>
      </w:pPr>
      <w:r>
        <w:rPr/>
      </w:r>
    </w:p>
    <w:p>
      <w:pPr>
        <w:pStyle w:val="Normal"/>
        <w:rPr/>
      </w:pPr>
      <w:r>
        <w:rPr/>
        <w:t>Try reading a book about your favorite topic before going to bed. Reading relaxes you while your thinking about it instead of what went on in the house during the day. Leave the TV off you don’t want any distractions.</w:t>
      </w:r>
    </w:p>
    <w:p>
      <w:pPr>
        <w:pStyle w:val="Normal"/>
        <w:rPr/>
      </w:pPr>
      <w:r>
        <w:rPr/>
      </w:r>
    </w:p>
    <w:p>
      <w:pPr>
        <w:pStyle w:val="Normal"/>
        <w:rPr/>
      </w:pPr>
      <w:r>
        <w:rPr/>
        <w:t>Talk to your family and friends; someone who will just listen to you. Your family doctor can help recommend treatment to try as well as medication if needed to help you relax. Tell your family how you are feeling and that you need some time-out for you each day and to please help you with it. Families are a lot more understanding if they know what is going on.</w:t>
      </w:r>
    </w:p>
    <w:p>
      <w:pPr>
        <w:pStyle w:val="Normal"/>
        <w:rPr/>
      </w:pPr>
      <w:r>
        <w:rPr/>
      </w:r>
    </w:p>
    <w:p>
      <w:pPr>
        <w:pStyle w:val="Normal"/>
        <w:rPr/>
      </w:pPr>
      <w:r>
        <w:rPr/>
        <w:t xml:space="preserve">Don’t let stress take over your life. Get the guided support relaxation you need by searching for the right one. You need to get moving and find that tension and stress relief. When a person is all stressed out they will lose sleep, you’ll see weight loss, mood swings, and sometimes-just sick. Don’t let it go get some help if you feel that you cannot go it alone. In fact, external connections are worthwhile when you combine them with your internal sources. Music and candles will also help you reach relax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lieving Stress though Guided Relaxation.</w:t>
      </w:r>
    </w:p>
    <w:p>
      <w:pPr>
        <w:pStyle w:val="Normal"/>
        <w:rPr/>
      </w:pPr>
      <w:r>
        <w:rPr/>
      </w:r>
    </w:p>
    <w:p>
      <w:pPr>
        <w:pStyle w:val="Normal"/>
        <w:rPr/>
      </w:pPr>
      <w:r>
        <w:rPr/>
        <w:t>When you come home from a busy day at the office and you are all stressed out. You are unable to think, since your body hurts from head to toe and you do not want to do anything. What can you do to relieve this stress to enjoy the rest of your day with your family?</w:t>
      </w:r>
    </w:p>
    <w:p>
      <w:pPr>
        <w:pStyle w:val="Normal"/>
        <w:rPr/>
      </w:pPr>
      <w:r>
        <w:rPr/>
      </w:r>
    </w:p>
    <w:p>
      <w:pPr>
        <w:pStyle w:val="Normal"/>
        <w:rPr/>
      </w:pPr>
      <w:r>
        <w:rPr/>
        <w:t>What can I do to relieve my stress?</w:t>
      </w:r>
    </w:p>
    <w:p>
      <w:pPr>
        <w:pStyle w:val="Normal"/>
        <w:rPr/>
      </w:pPr>
      <w:r>
        <w:rPr/>
        <w:t xml:space="preserve">You might want go lock yourself in the bathroom. Put on some soft music and light, a few candles and start you a hot bath. This will help you to unwind some and you will feel like a new person at the end of your day. </w:t>
      </w:r>
    </w:p>
    <w:p>
      <w:pPr>
        <w:pStyle w:val="Normal"/>
        <w:rPr/>
      </w:pPr>
      <w:r>
        <w:rPr/>
      </w:r>
    </w:p>
    <w:p>
      <w:pPr>
        <w:pStyle w:val="Normal"/>
        <w:rPr/>
      </w:pPr>
      <w:r>
        <w:rPr/>
        <w:t>Why use candles to help relieve stress?</w:t>
      </w:r>
    </w:p>
    <w:p>
      <w:pPr>
        <w:pStyle w:val="Normal"/>
        <w:rPr/>
      </w:pPr>
      <w:r>
        <w:rPr/>
        <w:t xml:space="preserve">Candles will help you to relax. There is just something about the smell or aromatic scents and what they do to your body that helps you feel relaxation. Candles are great stress reducer. When you walk in to a place that has candles burning, don’t they make you feel warm and relaxed? That is the job of these helpful sources, which is why people have candles in their homes. Adding some hot water in your bathtub, add some bubbles while you sit and enjoy the comforts of your hot bath are an added stress reducer. You will enjoy the great feeling of serenity as your body starts to relax. When you are ready to get out, you will probably feel like a good nights sleep. While you are bathing however, add a touch of soft lyrics, especially the ones you enjoy.  </w:t>
      </w:r>
    </w:p>
    <w:p>
      <w:pPr>
        <w:pStyle w:val="Normal"/>
        <w:rPr/>
      </w:pPr>
      <w:r>
        <w:rPr/>
      </w:r>
    </w:p>
    <w:p>
      <w:pPr>
        <w:pStyle w:val="TextBody"/>
        <w:rPr>
          <w:bCs w:val="false"/>
          <w:color w:val="000000"/>
        </w:rPr>
      </w:pPr>
      <w:r>
        <w:rPr>
          <w:bCs w:val="false"/>
          <w:color w:val="000000"/>
        </w:rPr>
        <w:t xml:space="preserve">How to find music and other items to promote relaxation: </w:t>
      </w:r>
    </w:p>
    <w:p>
      <w:pPr>
        <w:pStyle w:val="BodyText2"/>
        <w:rPr>
          <w:bCs w:val="false"/>
        </w:rPr>
      </w:pPr>
      <w:r>
        <w:rPr>
          <w:bCs w:val="false"/>
        </w:rPr>
        <w:t xml:space="preserve">Candles are available in most stores. You will find many scents at malls, department stores and even supermarkets. Candles will relax the body and mind, which aromatic scents have proven to promote guided relaxation. You have a wide array of candles online also. Searching the Internet gives you choices, since you can learn more about the aromatic scents. The scents come in many fragrances, which each has its own purpose. </w:t>
      </w:r>
    </w:p>
    <w:p>
      <w:pPr>
        <w:pStyle w:val="BodyText2"/>
        <w:rPr>
          <w:bCs w:val="false"/>
        </w:rPr>
      </w:pPr>
      <w:r>
        <w:rPr>
          <w:bCs w:val="false"/>
        </w:rPr>
      </w:r>
    </w:p>
    <w:p>
      <w:pPr>
        <w:pStyle w:val="BodyText2"/>
        <w:rPr>
          <w:bCs w:val="false"/>
        </w:rPr>
      </w:pPr>
      <w:r>
        <w:rPr>
          <w:bCs w:val="false"/>
        </w:rPr>
        <w:t xml:space="preserve">However, you might find that you like only one scent that works best for you. You will find various stores that promote many flavors and scents. At the stores, perhaps you may find your favorite misty bowl. The scents work wonders, especially if you add water to the bowl. Once you add water, it turns shades of many colors. The scented bowls will produce a misty flavor, sending refreshing aroma around your home. People say that this scented bowls add a sense of relief around the home. As far as the music goes you, have to decide what music will help you to relax. You may benefit from the Sounds of Music. The CDs support relaxation.  </w:t>
      </w:r>
    </w:p>
    <w:p>
      <w:pPr>
        <w:pStyle w:val="BodyText2"/>
        <w:rPr>
          <w:bCs w:val="false"/>
        </w:rPr>
      </w:pPr>
      <w:r>
        <w:rPr>
          <w:bCs w:val="false"/>
        </w:rPr>
      </w:r>
    </w:p>
    <w:p>
      <w:pPr>
        <w:pStyle w:val="BodyText2"/>
        <w:rPr>
          <w:bCs w:val="false"/>
        </w:rPr>
      </w:pPr>
      <w:r>
        <w:rPr>
          <w:bCs w:val="false"/>
        </w:rPr>
        <w:t xml:space="preserve">As far as the music goes you, have to decide what music will help you to relax. Perhaps you will enjoy the blues. Alternatively, you may want to play jazz. It depends on your likings, yet you can find relaxing music at nearly any store. If you are searching for that special CD, perhaps you may need to visit the mall, or music stores. The stores may not have your favorite CD, yet at music stores you can ask the owners to order the CD for you. A person has many choices to relieve stress after a hard day on-the-job. In fact, you will find a wider selection of music online at music stores. </w:t>
      </w:r>
    </w:p>
    <w:p>
      <w:pPr>
        <w:pStyle w:val="BodyText2"/>
        <w:rPr>
          <w:bCs w:val="false"/>
        </w:rPr>
      </w:pPr>
      <w:r>
        <w:rPr>
          <w:bCs w:val="false"/>
        </w:rPr>
      </w:r>
    </w:p>
    <w:p>
      <w:pPr>
        <w:pStyle w:val="BodyText2"/>
        <w:rPr>
          <w:bCs w:val="false"/>
        </w:rPr>
      </w:pPr>
      <w:r>
        <w:rPr>
          <w:bCs w:val="false"/>
        </w:rPr>
        <w:t>Music or candles help you feel like a new person. If music and candles fails to work for you, perhaps you can research other choices that help you to achieve guided relaxation.</w:t>
      </w:r>
    </w:p>
    <w:p>
      <w:pPr>
        <w:pStyle w:val="BodyText2"/>
        <w:rPr>
          <w:bCs w:val="false"/>
        </w:rPr>
      </w:pPr>
      <w:r>
        <w:rPr>
          <w:bCs w:val="false"/>
        </w:rPr>
      </w:r>
    </w:p>
    <w:p>
      <w:pPr>
        <w:pStyle w:val="Heading1"/>
        <w:rPr>
          <w:b w:val="false"/>
          <w:b w:val="false"/>
          <w:sz w:val="24"/>
        </w:rPr>
      </w:pPr>
      <w:r>
        <w:rPr>
          <w:b w:val="false"/>
          <w:sz w:val="24"/>
        </w:rPr>
        <w:t xml:space="preserve">The Channels of Guided Relaxation </w:t>
      </w:r>
    </w:p>
    <w:p>
      <w:pPr>
        <w:pStyle w:val="Normal"/>
        <w:rPr>
          <w:b/>
          <w:b/>
          <w:sz w:val="24"/>
        </w:rPr>
      </w:pPr>
      <w:r>
        <w:rPr>
          <w:b/>
          <w:sz w:val="24"/>
        </w:rPr>
      </w:r>
    </w:p>
    <w:p>
      <w:pPr>
        <w:pStyle w:val="Normal"/>
        <w:rPr/>
      </w:pPr>
      <w:r>
        <w:rPr/>
        <w:t xml:space="preserve">You have channels that put you in tune with your inner self, which helps guide you to relaxation. The channels are your direct actions or thoughts that lead you to one course or the other. You have a funnel inside you that pours out various stressful actions and thoughts throughout the your day. That funnels drains down into your soul draining you of all your energy. Do not let this happen since you have the power to take direct control over you. You can pull up your sources within to channel your funnel toward your goal of success. </w:t>
      </w:r>
    </w:p>
    <w:p>
      <w:pPr>
        <w:pStyle w:val="Normal"/>
        <w:rPr/>
      </w:pPr>
      <w:r>
        <w:rPr/>
      </w:r>
    </w:p>
    <w:p>
      <w:pPr>
        <w:pStyle w:val="Heading1"/>
        <w:rPr>
          <w:b w:val="false"/>
          <w:b w:val="false"/>
          <w:sz w:val="24"/>
        </w:rPr>
      </w:pPr>
      <w:r>
        <w:rPr>
          <w:b w:val="false"/>
          <w:sz w:val="24"/>
        </w:rPr>
        <w:t xml:space="preserve">How does stress affect a person, and what is stressor? </w:t>
      </w:r>
    </w:p>
    <w:p>
      <w:pPr>
        <w:pStyle w:val="Normal"/>
        <w:rPr/>
      </w:pPr>
      <w:r>
        <w:rPr/>
        <w:t>The world is full of stressors. Stressors are the nasty little critters that affect our lives daily. Some of the stressors include pressures from school, jobs, kids, bills and so on. When the stressors come your way, you have to understand however that you are in control. Your children must learn to realize that you are a parent enforcing the laws of living happy. Your job alone makes it difficult for you. If you live in a single family home, or even home where both parents are present, life gets tough. Anyway, you slice the pie you will face stressors. Jobs can weigh you down, since you have deadlines to face. In the work community, you sweat the many personalities that get on your nerves each day. Still, you have control. In short, sometimes you do not have control, yet in many ways you do yet it takes you to take action to lessen your stress.</w:t>
      </w:r>
    </w:p>
    <w:p>
      <w:pPr>
        <w:pStyle w:val="Normal"/>
        <w:rPr/>
      </w:pPr>
      <w:r>
        <w:rPr/>
      </w:r>
    </w:p>
    <w:p>
      <w:pPr>
        <w:pStyle w:val="Normal"/>
        <w:rPr/>
      </w:pPr>
      <w:r>
        <w:rPr/>
        <w:t xml:space="preserve">Stress taking control: </w:t>
      </w:r>
    </w:p>
    <w:p>
      <w:pPr>
        <w:pStyle w:val="Normal"/>
        <w:rPr/>
      </w:pPr>
      <w:r>
        <w:rPr/>
        <w:t xml:space="preserve">When stress takes control, life is tough. Stress will weigh you down, make you feel depressed and can lead to medical problems. You have to take control of your stress so you will avoid heart attacks, or strokes. Stress can also promote suicidal thoughts, which you want to avoid. </w:t>
      </w:r>
    </w:p>
    <w:p>
      <w:pPr>
        <w:pStyle w:val="Normal"/>
        <w:rPr/>
      </w:pPr>
      <w:r>
        <w:rPr/>
      </w:r>
    </w:p>
    <w:p>
      <w:pPr>
        <w:pStyle w:val="Normal"/>
        <w:rPr/>
      </w:pPr>
      <w:r>
        <w:rPr/>
        <w:t xml:space="preserve">Stress can cause many medical problems with mental problems. Therefore, if you can try to avoid stress as much as possible that would be better on your health and your mind. If you are under too much stress you, it can emotionally drain you. The stress will make you feel tried as well as hopeless. You gradually will feel motionless, which is hard on the muscles. Once you give up hope, stop activities the muscles, joints and bones are at great risk. </w:t>
      </w:r>
    </w:p>
    <w:p>
      <w:pPr>
        <w:pStyle w:val="Normal"/>
        <w:rPr/>
      </w:pPr>
      <w:r>
        <w:rPr/>
      </w:r>
    </w:p>
    <w:p>
      <w:pPr>
        <w:pStyle w:val="Normal"/>
        <w:rPr/>
      </w:pPr>
      <w:r>
        <w:rPr/>
        <w:t>How do you learn to control stress?</w:t>
      </w:r>
    </w:p>
    <w:p>
      <w:pPr>
        <w:pStyle w:val="Normal"/>
        <w:rPr/>
      </w:pPr>
      <w:r>
        <w:rPr/>
        <w:t xml:space="preserve">To control stress you have to find a way that works best for you. This could be anything that makes you feel relaxed. You have many choices, including tapes, videos and audio that leads you to guided relaxation. You may enjoy a hot bath while listening to the sounds of music as well. Sometimes, you just have to walk outside, pray the cops are not around, and yell and scream until you feel energy release. Some people find guided relaxation by isolating self-from the external world. The person may relax on the bed, curl in a blanket and enjoy a great book. Shutting the world out is sometimes the best recourse. When you sometimes shut the world out, you have time to review your position in life. When you review, it promotes new ideas, which is an excellent tool to use when seeking guided relaxation. </w:t>
      </w:r>
    </w:p>
    <w:p>
      <w:pPr>
        <w:pStyle w:val="Normal"/>
        <w:rPr/>
      </w:pPr>
      <w:r>
        <w:rPr/>
      </w:r>
    </w:p>
    <w:p>
      <w:pPr>
        <w:pStyle w:val="Normal"/>
        <w:rPr/>
      </w:pPr>
      <w:r>
        <w:rPr/>
        <w:t xml:space="preserve">Just remember that stress can control you and drain you of your life-sustenance. You have to be in control of all your actions and try to only stress out on issues that you can control and not you have any control over. In short, when life’s stressors weigh you down, take control. </w:t>
      </w:r>
    </w:p>
    <w:p>
      <w:pPr>
        <w:pStyle w:val="Normal"/>
        <w:rPr/>
      </w:pPr>
      <w:r>
        <w:rPr/>
      </w:r>
    </w:p>
    <w:p>
      <w:pPr>
        <w:pStyle w:val="BodyText2"/>
        <w:rPr>
          <w:bCs w:val="false"/>
        </w:rPr>
      </w:pPr>
      <w:r>
        <w:rPr>
          <w:bCs w:val="false"/>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t xml:space="preserve">The Stories of Guided Relaxation </w:t>
      </w:r>
    </w:p>
    <w:p>
      <w:pPr>
        <w:pStyle w:val="Normal"/>
        <w:rPr>
          <w:b/>
          <w:b/>
          <w:sz w:val="24"/>
        </w:rPr>
      </w:pPr>
      <w:r>
        <w:rPr>
          <w:b/>
          <w:sz w:val="24"/>
        </w:rPr>
      </w:r>
    </w:p>
    <w:p>
      <w:pPr>
        <w:pStyle w:val="Normal"/>
        <w:rPr/>
      </w:pPr>
      <w:r>
        <w:rPr/>
        <w:t xml:space="preserve">Online you can find videos, books and audiotapes, which guide you to relaxation by telling your personal stories how the author achieved his or her goals. One of the primary methods used to relieve stress is yoga. Yoga has been in existence for centuries and has proven to promote guided relaxation. The idea behind yoga is to focus on breathing. Since breathing is our breathe of life, it makes sense that learning how to breathe naturally will help relieve stress. </w:t>
      </w:r>
    </w:p>
    <w:p>
      <w:pPr>
        <w:pStyle w:val="Normal"/>
        <w:rPr/>
      </w:pPr>
      <w:r>
        <w:rPr/>
        <w:br/>
        <w:t xml:space="preserve">The most beautiful object in the world is nature itself. Nature provides us with exceptional surroundings, which include waterfalls, ocean views, wildlife, crystal blue skies, aquarium, mystic skies, lavishing green gardens and so on. Each part of nature has something incorporated in its beauty that attracts our attention and brings relief to our minds. </w:t>
      </w:r>
    </w:p>
    <w:p>
      <w:pPr>
        <w:pStyle w:val="Normal"/>
        <w:rPr/>
      </w:pPr>
      <w:r>
        <w:rPr/>
        <w:br/>
        <w:t xml:space="preserve">Millions of people realize how effective nature is, thus tech designers have created videos, audio, books and even DVDs that help us to find guided relaxation. Music is available as well to guide the mind to relaxation. DVDs today are handy, since if you do not want to listen to the sound of music, you can enjoy the tunes of customized organic sounds with scenes that set off the guided affects of relaxation. </w:t>
      </w:r>
    </w:p>
    <w:p>
      <w:pPr>
        <w:pStyle w:val="Normal"/>
        <w:rPr/>
      </w:pPr>
      <w:r>
        <w:rPr/>
        <w:br/>
        <w:t xml:space="preserve">Screensavers are great-guided relaxation tools also. Rather, wallpaper on your computer can help you relax. You may enjoy wildlife, which you will find funny wallpaper, animal life and more online. Aquarium wallpaper is available as well, which some types of wallpaper include sound effects. Perhaps you may enjoy the ocean waves in the background as you work. The wallpaper items are great also, since you can find freebies online. Just download the pictures of your choice and relax as you listen to the sounds of fish swimming in the pure blue waters. Bird chirps, yawns and other sound effects are available as well. </w:t>
      </w:r>
    </w:p>
    <w:p>
      <w:pPr>
        <w:pStyle w:val="Normal"/>
        <w:rPr/>
      </w:pPr>
      <w:r>
        <w:rPr/>
        <w:br/>
        <w:t xml:space="preserve">How to find tapes, wallpaper, videos and more: </w:t>
        <w:br/>
        <w:t xml:space="preserve">Online you will find a wide assortment of videos and more that guide you to relaxation. The tapes are designed to help you cope with issues you face each day. We have to live through daily stress. Some of us find it difficult, since we live in a world of violence, wars, crime and so on. These issues can bring you down. It is difficult already that we have to stress family needs, children, jobs, bills and so on that we would have to worry about world issues. The only way you can manage stress is to let the world issues go and deal with today and what you need to do. </w:t>
      </w:r>
    </w:p>
    <w:p>
      <w:pPr>
        <w:pStyle w:val="Normal"/>
        <w:rPr/>
      </w:pPr>
      <w:r>
        <w:rPr/>
        <w:br/>
        <w:t xml:space="preserve">Most people feel they do not have the power to change world issues. This is true, yet if people would stand up for their rights they would have more control than they believed. This is a continuing issue, and often people sit back waiting for someone else to handle the issues, therefore if you are not ready to stand up for your rights, let go of what you have no control over. </w:t>
      </w:r>
    </w:p>
    <w:p>
      <w:pPr>
        <w:pStyle w:val="Normal"/>
        <w:rPr/>
      </w:pPr>
      <w:r>
        <w:rPr/>
        <w:br/>
        <w:t xml:space="preserve">Children: </w:t>
        <w:br/>
        <w:t xml:space="preserve">Children these days are stressing parents around the world. The world is full of unruly children that lost their values, ethics and standards. Because of media, television and Internet children now have access to anything they wish to view, or discover. Online you can learn how to make drugs, commit crimes and more. The Internet was intended for good cause, yet that cause while good fell in the cracks. Therefore, we have added stress we didn’t need, which brings us to discover external resources combined with inner sources that help us guide self-to relaxation. We have control over self. It takes other people to change that they are. Guided relaxation is in effect when you take a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t xml:space="preserve">Guided Relaxation in Effect </w:t>
      </w:r>
    </w:p>
    <w:p>
      <w:pPr>
        <w:pStyle w:val="Normal"/>
        <w:rPr>
          <w:b/>
          <w:b/>
          <w:sz w:val="24"/>
        </w:rPr>
      </w:pPr>
      <w:r>
        <w:rPr>
          <w:b/>
          <w:sz w:val="24"/>
        </w:rPr>
      </w:r>
    </w:p>
    <w:p>
      <w:pPr>
        <w:pStyle w:val="Normal"/>
        <w:rPr/>
      </w:pPr>
      <w:r>
        <w:rPr/>
        <w:t xml:space="preserve">When you feel stressed from a long days work, and then come home to cater to the family it sometimes makes it difficult to find relaxation. While we have the capacity to pull up inner sources to relieve the body and mind of stress, some of us find it difficult. Despite the notion, we have resources. Resources include author’s who write books in hopes to lead us to guided relaxation. Publishers produce tapes that teach us how to live our life productivity by reducing stress. We have videos that provide us visual aids, guiding one to success. Audiotapes are available also, which give us systematic instructions to guided relaxation. Many of the tapes, videos and so on today offer us useful tools that guide us to relax, which most are sound effect or yoga tactics. </w:t>
      </w:r>
    </w:p>
    <w:p>
      <w:pPr>
        <w:pStyle w:val="Normal"/>
        <w:rPr/>
      </w:pPr>
      <w:r>
        <w:rPr/>
      </w:r>
    </w:p>
    <w:p>
      <w:pPr>
        <w:pStyle w:val="Normal"/>
        <w:rPr/>
      </w:pPr>
      <w:r>
        <w:rPr/>
        <w:t xml:space="preserve">Yoga is a great practice that teaches us to focus on breathing. Breathing is essential obviously, since God breathed the breath of life into man. The life when to his lungs, which is partly responsible for life-sustenance?  Yoga not only teaches us how to rely on breathing, it also helps us to focus on our thoughts. Emotions are responsible for wearing down the mind and body, which yoga helps us by teaching one how to gain control of his or her mind. Once a person gains control of the mind, they will learn to listen to the body. The body will tell you when you are hungry. The body will tell you when you feel tired. Once you learn to listen to the body through a trained mind you will begin to guide self-to relaxation. For instance, if you feel fatigue your mind will tell you to rest. Since you have a trained mind at this point, you will comply. In short, yoga teaches us mind-over matter and gives us the power of mind to take control of our lives. </w:t>
      </w:r>
    </w:p>
    <w:p>
      <w:pPr>
        <w:pStyle w:val="Normal"/>
        <w:rPr/>
      </w:pPr>
      <w:r>
        <w:rPr/>
      </w:r>
    </w:p>
    <w:p>
      <w:pPr>
        <w:pStyle w:val="Normal"/>
        <w:rPr/>
      </w:pPr>
      <w:r>
        <w:rPr/>
        <w:t>How to find yoga tapes and videos:</w:t>
        <w:br/>
        <w:t xml:space="preserve">You will find a wide selection of yoga tapes, videos, audio, books and more at various locations. For instance, yoga products are sold online at various bookstores or anywhere online where books, tapes, videos, DVD, and so on are sold. You will find yoga products at local supermarkets, drugstores, department stores and so forth. If you do not have access to the Internet other than the library, why not visit your educational center. The library is a great arena filled with remarkable educational tools, including yoga products. Here you have free access to a wide selection of books and magazines. If your library does not carry your product, you can ask your librarian to order it for you. </w:t>
      </w:r>
    </w:p>
    <w:p>
      <w:pPr>
        <w:pStyle w:val="Normal"/>
        <w:rPr/>
      </w:pPr>
      <w:r>
        <w:rPr/>
        <w:br/>
        <w:t xml:space="preserve">Sound effects are great tools that guide us to relaxation. Sound effects include ocean waves, waterfalls, bird chirps, or other nature-based sounds. You can also find music. The music is great, since you are not listening to an artist singing rather you are listening to light music. Light music and nature-based sound effects will help you relax. </w:t>
        <w:br/>
        <w:br/>
        <w:t xml:space="preserve">How to find sound effects: </w:t>
      </w:r>
    </w:p>
    <w:p>
      <w:pPr>
        <w:pStyle w:val="Normal"/>
        <w:rPr/>
      </w:pPr>
      <w:r>
        <w:rPr/>
        <w:t>Online you have a selection of sound effect and music DVD, tapes, videos, audio and more. You can download free wallpaper or sound effects online. The information once downloaded stores in a file on your hard drive. You can either keep the free effects on your computer, or else you can burn it to CDs or DVDs. Local Dollar stores and Family Generals sometimes have sound effects and light music for guided relaxation. Why pay $15 or more for relaxation when you will find products for as low as $1. Of course, department stores, music stores and other similar stores carry such products. The deal is, you will pay more at these locations. The notion behind guided relaxation includes saving money to save str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t xml:space="preserve">The Success in Guided Relaxation </w:t>
      </w:r>
    </w:p>
    <w:p>
      <w:pPr>
        <w:pStyle w:val="Normal"/>
        <w:rPr/>
      </w:pPr>
      <w:r>
        <w:rPr/>
        <w:br/>
        <w:t xml:space="preserve">Guided: Sometimes this term confuses people. Guided relaxation is a term used to describe the power within and resources on the market that help us to relax. Life can bear strong weight on one’s shoulders. In life will deal with the unknown, which often causes a person to feel overwhelmed. When a person cannot face the reality that the unknown will happen, sometimes it leads to mental breakdown. To avoid this our mind has to take control and recognize the changes in the body. When we suppress our feelings, it often creates pressure as well. While we must avoid melodramatic actions, yet our fears continue to reveal self. Fears are the leading problem that causes unwarranted stress. When a person wanders life continuing to fear the unknown, changes, or what he or she has no control over, it builds stress, until it gradually leading to health problems.  </w:t>
      </w:r>
    </w:p>
    <w:p>
      <w:pPr>
        <w:pStyle w:val="Normal"/>
        <w:rPr/>
      </w:pPr>
      <w:r>
        <w:rPr/>
      </w:r>
    </w:p>
    <w:p>
      <w:pPr>
        <w:pStyle w:val="Normal"/>
        <w:rPr/>
      </w:pPr>
      <w:r>
        <w:rPr/>
        <w:t xml:space="preserve">How to control the mind and body: </w:t>
      </w:r>
    </w:p>
    <w:p>
      <w:pPr>
        <w:pStyle w:val="Normal"/>
        <w:rPr/>
      </w:pPr>
      <w:r>
        <w:rPr/>
        <w:t xml:space="preserve">Taking action is a start to controlling the mind and body. Sometimes when the stress is too high, we have to turn to others for help. Some of us need medications to control stress, while others can manage on their own. Stress however has taking a high toll on millions of people. We see this with alcoholism, drugs, suicide, and so on. What happens is people give up, feeling hopeless due to their lack of control. You have the power within to take control, yet you must learn to accept in order to gain control. Acceptance is a powerful word that guides one to success. When a person moves to accept what they can’t change, such as the unknown, only then can a person move to change what they can. </w:t>
      </w:r>
    </w:p>
    <w:p>
      <w:pPr>
        <w:pStyle w:val="Normal"/>
        <w:rPr/>
      </w:pPr>
      <w:r>
        <w:rPr/>
      </w:r>
    </w:p>
    <w:p>
      <w:pPr>
        <w:pStyle w:val="Normal"/>
        <w:rPr/>
      </w:pPr>
      <w:r>
        <w:rPr/>
        <w:t xml:space="preserve">Sometimes we have to look outside of us to find ways to guided relaxation. Outside us are helpful tools including books, videos, audio, sound effects, music and so on. Personally, in my experience music soothes the soul mores so than any other tool we have available. Yet, we are different, so you must find what soothes your soul. Some of us rely on visual aids to relax the mind. On this note, you want to find visual aids, such as the sound effects. The sound effects bring in the ocean waves, relaxing your mind as you feel nature take control of your body. Nature is a powerful tool we can use to gain control. If you feel like the world has you down, why not spend some time with a friendly critter. Go to the pound and visit the dogs and cats, homeless. Think about what these living souls are going through and you may find that you do not have it difficult at all. If you feel loving when you visit the pound, why not take a friendly, cuddly pet home with you. Pets are great and often helps heal the soul. </w:t>
      </w:r>
    </w:p>
    <w:p>
      <w:pPr>
        <w:pStyle w:val="Normal"/>
        <w:rPr/>
      </w:pPr>
      <w:r>
        <w:rPr/>
      </w:r>
    </w:p>
    <w:p>
      <w:pPr>
        <w:pStyle w:val="Normal"/>
        <w:rPr/>
      </w:pPr>
      <w:r>
        <w:rPr/>
        <w:t xml:space="preserve">You may want to visit the zoo also. The zoo is a petting field of lovely nature bound wildlife. Something about the wildlife has attracted mankind down through the years. Wildlife puts us in touch with our intentions, or purpose in life. In addition, when we visit zoos and pounds we work the muscles and joints, which is a great way to learn how to relax. Life is turbulence and will disturb you often if you allow. You do not have control over most things in life, but you do have control of you. </w:t>
      </w:r>
    </w:p>
    <w:p>
      <w:pPr>
        <w:pStyle w:val="Normal"/>
        <w:rPr/>
      </w:pPr>
      <w:r>
        <w:rPr/>
        <w:br/>
        <w:t xml:space="preserve">How do I learn more about guided relaxation: </w:t>
        <w:br/>
        <w:t>Go online where you will find many links that guide you to relaxation. You will also find resources in your library, which help guide you to relax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guided relaxations help you</w:t>
      </w:r>
    </w:p>
    <w:p>
      <w:pPr>
        <w:pStyle w:val="Normal"/>
        <w:rPr/>
      </w:pPr>
      <w:r>
        <w:rPr/>
      </w:r>
    </w:p>
    <w:p>
      <w:pPr>
        <w:pStyle w:val="Normal"/>
        <w:rPr/>
      </w:pPr>
      <w:r>
        <w:rPr/>
        <w:t>Everyday stress and depression is taking over someone’s health. We all need to learn and realize that stress can be good for us but harmful at the same time. There will always be stress in our lives; some of it can be controlled yet there are the other types of stress that you may not have any control of.</w:t>
      </w:r>
    </w:p>
    <w:p>
      <w:pPr>
        <w:pStyle w:val="Normal"/>
        <w:rPr/>
      </w:pPr>
      <w:r>
        <w:rPr/>
      </w:r>
    </w:p>
    <w:p>
      <w:pPr>
        <w:pStyle w:val="Normal"/>
        <w:rPr/>
      </w:pPr>
      <w:r>
        <w:rPr/>
        <w:t xml:space="preserve">The world is moving these days at such a fast pace that there doesn’t seem to be enough time in a day for us. To keep in control we have to move with it and learn how to cope the everyday things as they change. A guided relaxation program is a good place to begin with, keeping with all the new challenges. </w:t>
      </w:r>
    </w:p>
    <w:p>
      <w:pPr>
        <w:pStyle w:val="Normal"/>
        <w:rPr/>
      </w:pPr>
      <w:r>
        <w:rPr/>
      </w:r>
    </w:p>
    <w:p>
      <w:pPr>
        <w:pStyle w:val="Normal"/>
        <w:rPr/>
      </w:pPr>
      <w:r>
        <w:rPr/>
        <w:t>Stress will sometimes cause a person to go into deep depression. Professionals who can guide and help you through this state of mind usually treat depression. Don’t let stress stay with you if there is a way to eliminate it.</w:t>
      </w:r>
    </w:p>
    <w:p>
      <w:pPr>
        <w:pStyle w:val="Normal"/>
        <w:rPr/>
      </w:pPr>
      <w:r>
        <w:rPr/>
      </w:r>
    </w:p>
    <w:p>
      <w:pPr>
        <w:pStyle w:val="Normal"/>
        <w:rPr/>
      </w:pPr>
      <w:r>
        <w:rPr/>
        <w:t xml:space="preserve">You have many ways to relieve the stress that you can control. Ask for help if you feel you can’t get it under control before letting depression take over. Take time out for yourself each day and learn how to relax. </w:t>
      </w:r>
    </w:p>
    <w:p>
      <w:pPr>
        <w:pStyle w:val="Normal"/>
        <w:rPr/>
      </w:pPr>
      <w:r>
        <w:rPr/>
      </w:r>
    </w:p>
    <w:p>
      <w:pPr>
        <w:pStyle w:val="Normal"/>
        <w:rPr/>
      </w:pPr>
      <w:r>
        <w:rPr/>
        <w:t>The learning process of relaxation takes time and patience. Don’t be in a hurry and expect results to happen overnight. Learning to relax is hard but you’ll learn with practice and make it a part of your day everyday.  Learning to relax can be enjoyable and you’ll begin to look forward to that part of the day.</w:t>
      </w:r>
    </w:p>
    <w:p>
      <w:pPr>
        <w:pStyle w:val="Normal"/>
        <w:rPr/>
      </w:pPr>
      <w:r>
        <w:rPr/>
      </w:r>
    </w:p>
    <w:p>
      <w:pPr>
        <w:pStyle w:val="Normal"/>
        <w:rPr/>
      </w:pPr>
      <w:r>
        <w:rPr/>
        <w:t xml:space="preserve">Find a quiet place to be alone and think about happy times and things; you may just want to let your mind go blank. Let your body lay or sit letting your mind and body to just float away in the wind.  Breath deep and slowly as you let the relaxed feeling into your body as a whole. Do some dreaming and listen to the birds, or hear the waves in the ocean in the back of your mind. As you begin to relax you’ll feel your body changing as the tension goes away, otherwise you can find tapes, books and videos to help you relax if you cannot go it alone. </w:t>
      </w:r>
    </w:p>
    <w:p>
      <w:pPr>
        <w:pStyle w:val="Normal"/>
        <w:rPr/>
      </w:pPr>
      <w:r>
        <w:rPr/>
      </w:r>
    </w:p>
    <w:p>
      <w:pPr>
        <w:pStyle w:val="Normal"/>
        <w:rPr/>
      </w:pPr>
      <w:r>
        <w:rPr/>
        <w:t>Do you feel anxiety attacks that last maybe 30 minutes where you feel afraid and scared to go on to the next day?  This can also be caused from lack of relaxation. Keep in touch with your and take care of your mind and body.</w:t>
      </w:r>
    </w:p>
    <w:p>
      <w:pPr>
        <w:pStyle w:val="Normal"/>
        <w:rPr/>
      </w:pPr>
      <w:r>
        <w:rPr/>
      </w:r>
    </w:p>
    <w:p>
      <w:pPr>
        <w:pStyle w:val="Normal"/>
        <w:rPr/>
      </w:pPr>
      <w:r>
        <w:rPr/>
        <w:t>As you learn to relax, you’ll begin to notice that those anxiety attacks will lessen up and you’ll be able to sleep better. Waking up in the mornings feeling like you are glad to be here and ready to start a new day. Relaxing helps you to relieve stress, puts you at a lower risk of depression, and mentally you’ll have a better outlook on life. If a person is tensed, it causes the blood sugar levels to rise up and down and can even cause weights loss.</w:t>
      </w:r>
    </w:p>
    <w:p>
      <w:pPr>
        <w:pStyle w:val="Normal"/>
        <w:rPr/>
      </w:pPr>
      <w:r>
        <w:rPr/>
      </w:r>
    </w:p>
    <w:p>
      <w:pPr>
        <w:pStyle w:val="Normal"/>
        <w:rPr/>
      </w:pPr>
      <w:r>
        <w:rPr/>
      </w:r>
    </w:p>
    <w:p>
      <w:pPr>
        <w:pStyle w:val="Normal"/>
        <w:rPr/>
      </w:pPr>
      <w:r>
        <w:rPr/>
        <w:t xml:space="preserve"> </w:t>
      </w:r>
      <w:r>
        <w:rPr/>
        <w:t>Relaxation could cause some of these thing as well as many other problems in your personal life. Learning to cope with everyday activities that are happening each day is very important for all of us.</w:t>
      </w:r>
    </w:p>
    <w:p>
      <w:pPr>
        <w:pStyle w:val="Normal"/>
        <w:rPr/>
      </w:pPr>
      <w:r>
        <w:rPr/>
      </w:r>
    </w:p>
    <w:p>
      <w:pPr>
        <w:pStyle w:val="Normal"/>
        <w:rPr/>
      </w:pPr>
      <w:r>
        <w:rPr/>
        <w:t xml:space="preserve">Stress along with depression has led to people hurting themselves sometimes hospitalization is required. Taking care of yourself will make a healthier you as well as keeping your family happy too.  If you are stressed and depressed it will affect everyone around you, so use external resources to help you find your inner abilities to take control of your stress. Gaining self-control helps you to subdue str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aining Self Control with Guided Relaxation</w:t>
      </w:r>
    </w:p>
    <w:p>
      <w:pPr>
        <w:pStyle w:val="Normal"/>
        <w:rPr/>
      </w:pPr>
      <w:r>
        <w:rPr/>
      </w:r>
    </w:p>
    <w:p>
      <w:pPr>
        <w:pStyle w:val="Normal"/>
        <w:rPr/>
      </w:pPr>
      <w:r>
        <w:rPr/>
        <w:t>Self-control is important in a person’s life. If you lose control of yourself, everything will fall apart and depression could come on you. Depression occurs from stress so you need to learn how to relieve some of it.</w:t>
      </w:r>
    </w:p>
    <w:p>
      <w:pPr>
        <w:pStyle w:val="Normal"/>
        <w:rPr/>
      </w:pPr>
      <w:r>
        <w:rPr/>
      </w:r>
    </w:p>
    <w:p>
      <w:pPr>
        <w:pStyle w:val="Normal"/>
        <w:rPr/>
      </w:pPr>
      <w:r>
        <w:rPr/>
        <w:t>Not all stress is bad, yet the overwhelming stress, at least some of it can is removable to make your life better. Take over and do something to change your life for the happier and healthier you.</w:t>
      </w:r>
    </w:p>
    <w:p>
      <w:pPr>
        <w:pStyle w:val="Normal"/>
        <w:rPr/>
      </w:pPr>
      <w:r>
        <w:rPr/>
      </w:r>
    </w:p>
    <w:p>
      <w:pPr>
        <w:pStyle w:val="Normal"/>
        <w:rPr/>
      </w:pPr>
      <w:r>
        <w:rPr/>
        <w:t xml:space="preserve">Exercise can help with much as well as making you look and feel better about you by relieving stress. Exercise is good for the blood pressure, helps to prevent diabetes, helps to fight heart disease and as it relieves some stress off your shoulders you’ll have more energy to keep up with the daily routine of life. Once you have started an exercise program don’t quit; keep going so the new you doesn’t disappear. </w:t>
      </w:r>
    </w:p>
    <w:p>
      <w:pPr>
        <w:pStyle w:val="Normal"/>
        <w:rPr/>
      </w:pPr>
      <w:r>
        <w:rPr/>
      </w:r>
    </w:p>
    <w:p>
      <w:pPr>
        <w:pStyle w:val="Normal"/>
        <w:rPr/>
      </w:pPr>
      <w:r>
        <w:rPr/>
        <w:t xml:space="preserve">Find yourself a video on how to practice yoga. Yoga is a relaxation exercise to help relieve stress and yoga teaches you how to relax and loose up those tight muscles.  Mediation arrives from these videos too. Learning how to get the results from meditation takes a few weeks to see the benefits but those around you will notice first. As you learn and watch the video often, you’ll begin to relax and loose up by moving the different parts of your body. Breathing is important when you are practicing yoga. You need to remember to draw in air normal, slowly in and out to make it effective.  </w:t>
      </w:r>
    </w:p>
    <w:p>
      <w:pPr>
        <w:pStyle w:val="Normal"/>
        <w:rPr/>
      </w:pPr>
      <w:r>
        <w:rPr/>
      </w:r>
    </w:p>
    <w:p>
      <w:pPr>
        <w:pStyle w:val="Normal"/>
        <w:rPr/>
      </w:pPr>
      <w:r>
        <w:rPr/>
        <w:t>Videos today cover almost any subject anymore. Today’s videos will guide you through the bad and good times as well as give you relaxation and enjoyment. If you want go to the library during your time-out and see their list of videos that way you can get a variety while you are trying to build up your own.</w:t>
      </w:r>
    </w:p>
    <w:p>
      <w:pPr>
        <w:pStyle w:val="Normal"/>
        <w:rPr/>
      </w:pPr>
      <w:r>
        <w:rPr/>
      </w:r>
    </w:p>
    <w:p>
      <w:pPr>
        <w:pStyle w:val="Normal"/>
        <w:rPr/>
      </w:pPr>
      <w:r>
        <w:rPr/>
        <w:t xml:space="preserve">Take time-out for you everyday and do something for you. Get a new book to read.  Reading is educational as well as stress free. Pick a time when there is no one around, and get a magazine for women and enjoy the different topics. Men can enjoy the same benefits. </w:t>
      </w:r>
    </w:p>
    <w:p>
      <w:pPr>
        <w:pStyle w:val="Normal"/>
        <w:rPr/>
      </w:pPr>
      <w:r>
        <w:rPr/>
      </w:r>
    </w:p>
    <w:p>
      <w:pPr>
        <w:pStyle w:val="Normal"/>
        <w:rPr/>
      </w:pPr>
      <w:r>
        <w:rPr/>
        <w:t>Writing a daily journal during your time-out is a good way to relieve stress and tension.  Make a point everyday to pick up that pen and start putting your feelings for the day on paper. Once you have completed how you feel go back over it and read again, what you wrote. By reading it, you can than put in more perspective and it sometimes will look a lot different to you than it did earlier.</w:t>
      </w:r>
    </w:p>
    <w:p>
      <w:pPr>
        <w:pStyle w:val="Normal"/>
        <w:rPr/>
      </w:pPr>
      <w:r>
        <w:rPr/>
      </w:r>
    </w:p>
    <w:p>
      <w:pPr>
        <w:pStyle w:val="Normal"/>
        <w:rPr/>
      </w:pPr>
      <w:r>
        <w:rPr/>
        <w:t xml:space="preserve">Learning to relax and take control of you is important. You’ll not only feel better but your health will improve as well. You’ll be improving your health because it will help keep your blood pressure at a normal level; the sugar level will start to balance out, yoga helps with high cholesterol and heart disease too.  </w:t>
      </w:r>
    </w:p>
    <w:p>
      <w:pPr>
        <w:pStyle w:val="Normal"/>
        <w:rPr/>
      </w:pPr>
      <w:r>
        <w:rPr/>
      </w:r>
    </w:p>
    <w:p>
      <w:pPr>
        <w:pStyle w:val="Normal"/>
        <w:rPr/>
      </w:pPr>
      <w:r>
        <w:rPr/>
      </w:r>
    </w:p>
    <w:p>
      <w:pPr>
        <w:pStyle w:val="Normal"/>
        <w:rPr/>
      </w:pPr>
      <w:r>
        <w:rPr/>
        <w:t>You need to stay healthy and being in control of the stress with a regular time-out program for you is a good start for not only you but your family too.</w:t>
      </w:r>
    </w:p>
    <w:p>
      <w:pPr>
        <w:pStyle w:val="Normal"/>
        <w:rPr/>
      </w:pPr>
      <w:r>
        <w:rPr/>
      </w:r>
    </w:p>
    <w:p>
      <w:pPr>
        <w:pStyle w:val="Normal"/>
        <w:rPr/>
      </w:pPr>
      <w:r>
        <w:rPr/>
        <w:t xml:space="preserve">If your don’t start seeing a change a couple of weeks in how your handling the everyday stress in your life after trying different methods, you should see your doctor now. </w:t>
      </w:r>
    </w:p>
    <w:p>
      <w:pPr>
        <w:pStyle w:val="Normal"/>
        <w:rPr/>
      </w:pPr>
      <w:r>
        <w:rPr/>
      </w:r>
    </w:p>
    <w:p>
      <w:pPr>
        <w:pStyle w:val="Normal"/>
        <w:rPr/>
      </w:pPr>
      <w:r>
        <w:rPr/>
        <w:t>Your doctor may be able to advice the use or, or order something to help with the programs you have already started doing. Keep working on the relaxation because you and your body demand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laxation through the Guided Mind </w:t>
      </w:r>
    </w:p>
    <w:p>
      <w:pPr>
        <w:pStyle w:val="Normal"/>
        <w:rPr/>
      </w:pPr>
      <w:r>
        <w:rPr/>
      </w:r>
    </w:p>
    <w:p>
      <w:pPr>
        <w:pStyle w:val="Normal"/>
        <w:rPr/>
      </w:pPr>
      <w:r>
        <w:rPr/>
        <w:t xml:space="preserve">The world is moving so fast these days that it seems like we don’t have any time for you.  </w:t>
      </w:r>
    </w:p>
    <w:p>
      <w:pPr>
        <w:pStyle w:val="BodyText2"/>
        <w:rPr>
          <w:bCs w:val="false"/>
        </w:rPr>
      </w:pPr>
      <w:r>
        <w:rPr>
          <w:bCs w:val="false"/>
        </w:rPr>
        <w:t xml:space="preserve">We have to train our minds. We need space and time to sit down and think about our situation. </w:t>
      </w:r>
    </w:p>
    <w:p>
      <w:pPr>
        <w:pStyle w:val="Normal"/>
        <w:rPr>
          <w:bCs/>
        </w:rPr>
      </w:pPr>
      <w:r>
        <w:rPr>
          <w:bCs/>
        </w:rPr>
      </w:r>
    </w:p>
    <w:p>
      <w:pPr>
        <w:pStyle w:val="Normal"/>
        <w:rPr/>
      </w:pPr>
      <w:r>
        <w:rPr/>
        <w:t xml:space="preserve">Relaxation is the key to getting rid of some of the stress caused by the pace we are living in today. Our minds have to be trained to keep us in line with us. Sometimes we find it hard to manage our own lives, which we need outside support.  </w:t>
      </w:r>
    </w:p>
    <w:p>
      <w:pPr>
        <w:pStyle w:val="Normal"/>
        <w:rPr/>
      </w:pPr>
      <w:r>
        <w:rPr/>
      </w:r>
    </w:p>
    <w:p>
      <w:pPr>
        <w:pStyle w:val="TextBody"/>
        <w:rPr>
          <w:bCs w:val="false"/>
        </w:rPr>
      </w:pPr>
      <w:r>
        <w:rPr>
          <w:bCs w:val="false"/>
        </w:rPr>
        <w:t xml:space="preserve">There are many books and videos on the stands now that can help us learn to relax and enjoy the everyday life we are living. Going to the library is a good place to start our research for the different books and videos available. At the library, it is quiet. You can enjoy reading. This will help you take your mind off stressful affairs in your life, such as the events that go on in your home, workplace, etc. At the library you will gain knowledge while your relax. While at the library, you may want to review the videos available. Often the library has videos that guide you to relaxation. </w:t>
      </w:r>
      <w:r>
        <w:rPr>
          <w:bCs w:val="false"/>
          <w:u w:val="single"/>
        </w:rPr>
        <w:t xml:space="preserve"> </w:t>
      </w:r>
    </w:p>
    <w:p>
      <w:pPr>
        <w:pStyle w:val="Normal"/>
        <w:rPr>
          <w:bCs/>
        </w:rPr>
      </w:pPr>
      <w:r>
        <w:rPr>
          <w:bCs/>
        </w:rPr>
      </w:r>
    </w:p>
    <w:p>
      <w:pPr>
        <w:pStyle w:val="TextBody"/>
        <w:rPr>
          <w:bCs w:val="false"/>
        </w:rPr>
      </w:pPr>
      <w:r>
        <w:rPr>
          <w:bCs w:val="false"/>
        </w:rPr>
        <w:t>Books and videos are popular now and even on the Internet, you can download free videos that might be of interest to you on how to learn to relax. Do some research on the Internet; you’ll be surprised to see how many items you can find to help you with guided relaxation.</w:t>
      </w:r>
    </w:p>
    <w:p>
      <w:pPr>
        <w:pStyle w:val="Normal"/>
        <w:rPr>
          <w:bCs/>
        </w:rPr>
      </w:pPr>
      <w:r>
        <w:rPr>
          <w:bCs/>
        </w:rPr>
      </w:r>
    </w:p>
    <w:p>
      <w:pPr>
        <w:pStyle w:val="Normal"/>
        <w:rPr/>
      </w:pPr>
      <w:r>
        <w:rPr/>
        <w:t xml:space="preserve">Stress is the major cause of depression and to help yourself to stay in control of that stress you need to practice and learn changing your mind and habits to fit some of your needs.  Training the mind to guide us through the rough times is not something you can do overnight it takes practice. If you feel you cannot go it alone, group support is available.  </w:t>
      </w:r>
    </w:p>
    <w:p>
      <w:pPr>
        <w:pStyle w:val="Normal"/>
        <w:rPr/>
      </w:pPr>
      <w:r>
        <w:rPr/>
      </w:r>
    </w:p>
    <w:p>
      <w:pPr>
        <w:pStyle w:val="TextBody"/>
        <w:rPr>
          <w:bCs w:val="false"/>
        </w:rPr>
      </w:pPr>
      <w:r>
        <w:rPr>
          <w:bCs w:val="false"/>
        </w:rPr>
        <w:t xml:space="preserve">Join a group to learn yoga.  Yoga groups are designed to prepare you to enjoy self-while you socialize with others at the classes. Yoga helps to teach you meditation practices. The goal is to relax the body and mind. This action prompts thought-provoking actions, which leads you in a positive direction. Once your mind is set, you are ready to take action that leads you to guided relaxation. </w:t>
      </w:r>
    </w:p>
    <w:p>
      <w:pPr>
        <w:pStyle w:val="TextBody"/>
        <w:rPr>
          <w:bCs w:val="false"/>
        </w:rPr>
      </w:pPr>
      <w:r>
        <w:rPr>
          <w:bCs w:val="false"/>
        </w:rPr>
      </w:r>
    </w:p>
    <w:p>
      <w:pPr>
        <w:pStyle w:val="TextBody"/>
        <w:rPr>
          <w:bCs w:val="false"/>
        </w:rPr>
      </w:pPr>
      <w:r>
        <w:rPr>
          <w:bCs w:val="false"/>
        </w:rPr>
        <w:t xml:space="preserve">Take some time-out for you maybe just 20 minutes a day to start. Training your mind to relax is the first step you need to take. Lie down somewhere and let yourself float on a cloud while you imagine that other clouds are passing you by. First, shake your limbs to loose them up; at first, you might feel your limbs tighten; yet as you stretch the limbs they will start to move with ease. This is called promoting flexibility. As your body begins to relax, you will start to feel sensations, or calmness if you will. </w:t>
      </w:r>
    </w:p>
    <w:p>
      <w:pPr>
        <w:pStyle w:val="BodyText3"/>
        <w:rPr/>
      </w:pPr>
      <w:r>
        <w:rPr/>
        <w:t xml:space="preserve"> </w:t>
      </w:r>
    </w:p>
    <w:p>
      <w:pPr>
        <w:pStyle w:val="Normal"/>
        <w:rPr/>
      </w:pPr>
      <w:r>
        <w:rPr/>
      </w:r>
    </w:p>
    <w:p>
      <w:pPr>
        <w:pStyle w:val="TextBody"/>
        <w:rPr>
          <w:bCs w:val="false"/>
        </w:rPr>
      </w:pPr>
      <w:r>
        <w:rPr>
          <w:bCs w:val="false"/>
        </w:rPr>
        <w:t>Exercising is a good way to loosen up. Once you feel loose, you can get rid of the tension caused by everyday stress.</w:t>
      </w:r>
    </w:p>
    <w:p>
      <w:pPr>
        <w:pStyle w:val="TextBody"/>
        <w:rPr>
          <w:bCs w:val="false"/>
          <w:u w:val="single"/>
        </w:rPr>
      </w:pPr>
      <w:r>
        <w:rPr>
          <w:bCs w:val="false"/>
          <w:u w:val="single"/>
        </w:rPr>
      </w:r>
    </w:p>
    <w:p>
      <w:pPr>
        <w:pStyle w:val="TextBody"/>
        <w:rPr>
          <w:bCs w:val="false"/>
        </w:rPr>
      </w:pPr>
      <w:r>
        <w:rPr>
          <w:bCs w:val="false"/>
        </w:rPr>
        <w:t xml:space="preserve">Walking is a great way to lessen stress, especially if your neighbor or friends join you. Walking gives you the advantage, since it promotes health and fitness. In addition, walking promotes activities and socialism. Expects tell us that socializing and enjoying activities each day will help us live a longer life. As you can see, you have added benefits when you walk with company. </w:t>
      </w:r>
    </w:p>
    <w:p>
      <w:pPr>
        <w:pStyle w:val="TextBody"/>
        <w:rPr>
          <w:bCs w:val="false"/>
          <w:u w:val="single"/>
        </w:rPr>
      </w:pPr>
      <w:r>
        <w:rPr>
          <w:bCs w:val="false"/>
          <w:u w:val="single"/>
        </w:rPr>
      </w:r>
    </w:p>
    <w:p>
      <w:pPr>
        <w:pStyle w:val="TextBody"/>
        <w:rPr>
          <w:bCs w:val="false"/>
        </w:rPr>
      </w:pPr>
      <w:r>
        <w:rPr>
          <w:bCs w:val="false"/>
        </w:rPr>
        <w:t xml:space="preserve">Socializing is good for you when you feel stressed or even depressed. So, find that walking partner who will listen if you need to talk just to get things off your mind and enjoy a stroll down the block. </w:t>
      </w:r>
    </w:p>
    <w:p>
      <w:pPr>
        <w:pStyle w:val="Normal"/>
        <w:rPr>
          <w:bCs/>
        </w:rPr>
      </w:pPr>
      <w:r>
        <w:rPr>
          <w:bCs/>
        </w:rPr>
      </w:r>
    </w:p>
    <w:p>
      <w:pPr>
        <w:pStyle w:val="Heading2"/>
        <w:rPr>
          <w:b w:val="false"/>
          <w:b w:val="false"/>
        </w:rPr>
      </w:pPr>
      <w:r>
        <w:rPr>
          <w:b w:val="false"/>
        </w:rPr>
        <w:t xml:space="preserve">Once you have learned the process of relaxation to help control the stress, your brain will start doing its job. The key to guided relaxation includes continuance of learning. When you are informed your brain will continue its natural activities. Your brain will function properly, which promotes good decision-making. We set the foundation that leads us to guided relaxation. Laughter helps to guide you to relaxation. Learn to laugh and stay happy!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t> </w:t>
      </w:r>
    </w:p>
    <w:p>
      <w:pPr>
        <w:pStyle w:val="Normal"/>
        <w:rPr>
          <w:szCs w:val="20"/>
        </w:rPr>
      </w:pPr>
      <w:r>
        <w:rPr/>
        <w:t>The Foundations of Guided Relaxation</w:t>
      </w:r>
    </w:p>
    <w:p>
      <w:pPr>
        <w:pStyle w:val="Normal"/>
        <w:rPr>
          <w:szCs w:val="20"/>
        </w:rPr>
      </w:pPr>
      <w:r>
        <w:rPr/>
        <w:t> </w:t>
      </w:r>
    </w:p>
    <w:p>
      <w:pPr>
        <w:pStyle w:val="Normal"/>
        <w:rPr>
          <w:szCs w:val="20"/>
        </w:rPr>
      </w:pPr>
      <w:r>
        <w:rPr/>
        <w:t xml:space="preserve">Our lives are moving at such a fast pace now that the stress just keeps mounting. Sometimes we have control over stress while other times we do not. To relieve the stress that we can control one has to learn the foundations of guided relaxation.  </w:t>
      </w:r>
    </w:p>
    <w:p>
      <w:pPr>
        <w:pStyle w:val="Normal"/>
        <w:rPr>
          <w:szCs w:val="20"/>
        </w:rPr>
      </w:pPr>
      <w:r>
        <w:rPr/>
        <w:t> </w:t>
      </w:r>
    </w:p>
    <w:p>
      <w:pPr>
        <w:pStyle w:val="Normal"/>
        <w:rPr>
          <w:szCs w:val="20"/>
        </w:rPr>
      </w:pPr>
      <w:r>
        <w:rPr/>
        <w:t xml:space="preserve">Learning to relax your mind and body to relieve some of the unwanted stress and tension is not easy and it takes time. The stress didn’t just come all at once. Fortunately, we have tools available to help us reduce stress. </w:t>
      </w:r>
    </w:p>
    <w:p>
      <w:pPr>
        <w:pStyle w:val="Normal"/>
        <w:rPr>
          <w:szCs w:val="20"/>
        </w:rPr>
      </w:pPr>
      <w:r>
        <w:rPr/>
        <w:t> </w:t>
      </w:r>
    </w:p>
    <w:p>
      <w:pPr>
        <w:pStyle w:val="Normal"/>
        <w:rPr>
          <w:szCs w:val="20"/>
        </w:rPr>
      </w:pPr>
      <w:r>
        <w:rPr/>
        <w:t xml:space="preserve">How the tools to relax support you: </w:t>
      </w:r>
    </w:p>
    <w:p>
      <w:pPr>
        <w:pStyle w:val="Normal"/>
        <w:rPr>
          <w:szCs w:val="20"/>
        </w:rPr>
      </w:pPr>
      <w:r>
        <w:rPr/>
        <w:t xml:space="preserve">There are many tools to help you with learning to practice relaxation. Many different videos and books are available that help us to learn on our own. Books and videos are sold at many locations. Videos and books can help only if you practice it everyday. In addition, you want to practice continuance once you learn to maintain guided relaxation. </w:t>
      </w:r>
    </w:p>
    <w:p>
      <w:pPr>
        <w:pStyle w:val="Normal"/>
        <w:rPr>
          <w:szCs w:val="20"/>
        </w:rPr>
      </w:pPr>
      <w:r>
        <w:rPr/>
        <w:t>You want to use the foundations to guide you to a happier and healthier you. Try using the different tools to help you before the stress and depression takes over you life.</w:t>
      </w:r>
    </w:p>
    <w:p>
      <w:pPr>
        <w:pStyle w:val="Normal"/>
        <w:rPr>
          <w:szCs w:val="20"/>
        </w:rPr>
      </w:pPr>
      <w:r>
        <w:rPr/>
        <w:t> </w:t>
      </w:r>
    </w:p>
    <w:p>
      <w:pPr>
        <w:pStyle w:val="Normal"/>
        <w:rPr>
          <w:szCs w:val="20"/>
        </w:rPr>
      </w:pPr>
      <w:r>
        <w:rPr/>
        <w:t xml:space="preserve">A good tool that applies to us all is to take time out for you each day. This is a good time to learn and practice with the tools available to help you along the journey to success.  </w:t>
      </w:r>
    </w:p>
    <w:p>
      <w:pPr>
        <w:pStyle w:val="Normal"/>
        <w:rPr>
          <w:szCs w:val="20"/>
        </w:rPr>
      </w:pPr>
      <w:r>
        <w:rPr/>
        <w:t> </w:t>
      </w:r>
    </w:p>
    <w:p>
      <w:pPr>
        <w:pStyle w:val="Normal"/>
        <w:rPr>
          <w:szCs w:val="20"/>
        </w:rPr>
      </w:pPr>
      <w:r>
        <w:rPr/>
        <w:t>Another good tool is to have a journal at your side whenever you feel the need to scream at someone. Writing how you feel and express yourself on paper then reread it. Once you’ve read your journal entry it may look completely different to you and then you can go about your business and complete the day.</w:t>
      </w:r>
    </w:p>
    <w:p>
      <w:pPr>
        <w:pStyle w:val="Normal"/>
        <w:rPr>
          <w:szCs w:val="20"/>
        </w:rPr>
      </w:pPr>
      <w:r>
        <w:rPr/>
        <w:t> </w:t>
      </w:r>
    </w:p>
    <w:p>
      <w:pPr>
        <w:pStyle w:val="Normal"/>
        <w:rPr>
          <w:szCs w:val="20"/>
        </w:rPr>
      </w:pPr>
      <w:r>
        <w:rPr/>
        <w:t xml:space="preserve">Walking is good to help you feel relaxed and motivated. If you like to walk alone get a headset and put in a CD that you’ve found for relaxation. This will give you your own quiet space, exercise and learn all at the same time. NOTE: Walk in designated areas where safety is promoted. It is never wise to walk with headsets on, since your observation and hearing mechanisms will cease, which puts you in danger. </w:t>
      </w:r>
    </w:p>
    <w:p>
      <w:pPr>
        <w:pStyle w:val="Normal"/>
        <w:rPr>
          <w:szCs w:val="20"/>
        </w:rPr>
      </w:pPr>
      <w:r>
        <w:rPr/>
        <w:t> </w:t>
      </w:r>
    </w:p>
    <w:p>
      <w:pPr>
        <w:pStyle w:val="Normal"/>
        <w:rPr>
          <w:szCs w:val="20"/>
        </w:rPr>
      </w:pPr>
      <w:r>
        <w:rPr/>
        <w:t xml:space="preserve">You can also find a walking partner to go with you each day. Walking with someone else builds socializing along with exercise. Walking helps to give you energy because you’ll be relaxing and the energy will help you to stay motivated and it will help guide you to the new you. </w:t>
      </w:r>
    </w:p>
    <w:p>
      <w:pPr>
        <w:pStyle w:val="Normal"/>
        <w:rPr>
          <w:szCs w:val="20"/>
        </w:rPr>
      </w:pPr>
      <w:r>
        <w:rPr/>
        <w:t> </w:t>
      </w:r>
    </w:p>
    <w:p>
      <w:pPr>
        <w:pStyle w:val="Normal"/>
        <w:rPr>
          <w:szCs w:val="20"/>
        </w:rPr>
      </w:pPr>
      <w:r>
        <w:rPr/>
        <w:t xml:space="preserve">Getting enough sleep is another tool that everyone needs to have. A good restful and deep sleep makes us feel better in the morning when you wakeup. If you are having a hard time sleeping at night, try walking around the house after everyone is in bed. While walking, loosen your muscles by moving around, and think about happy things. Once you are back in bed, you should feel refreshed. Turn off the radio and TV so you don’t have noise in the background to disturb you. Eight hours sleep is essential for promoting relaxation. </w:t>
      </w:r>
    </w:p>
    <w:p>
      <w:pPr>
        <w:pStyle w:val="Normal"/>
        <w:rPr>
          <w:szCs w:val="20"/>
        </w:rPr>
      </w:pPr>
      <w:r>
        <w:rPr>
          <w:szCs w:val="20"/>
        </w:rPr>
      </w:r>
    </w:p>
    <w:p>
      <w:pPr>
        <w:pStyle w:val="Normal"/>
        <w:rPr>
          <w:szCs w:val="20"/>
        </w:rPr>
      </w:pPr>
      <w:r>
        <w:rPr/>
        <w:t>Try going to bed at the same time every night to train the brain. Some people find that reading and enjoyable a book at this time is relaxing.</w:t>
      </w:r>
    </w:p>
    <w:p>
      <w:pPr>
        <w:pStyle w:val="Normal"/>
        <w:rPr>
          <w:szCs w:val="20"/>
        </w:rPr>
      </w:pPr>
      <w:r>
        <w:rPr/>
        <w:t> </w:t>
      </w:r>
    </w:p>
    <w:p>
      <w:pPr>
        <w:pStyle w:val="Normal"/>
        <w:rPr/>
      </w:pPr>
      <w:r>
        <w:rPr/>
        <w:t xml:space="preserve"> </w:t>
      </w:r>
      <w:r>
        <w:rPr/>
        <w:t xml:space="preserve">If you choose to see a doctor, he might be able to help you with medications or refer you to a counselor. Your doctor can tell if the stress or depression has taken over your life right away. Don’t let things get this far. You have a foundation of information that pours through the Internet, libraries; healthcare experts and so on use it to your advantage. Delaying only builds stress. Finding comfort in guided relaxation helps you to take control of your lif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nd Comfort in Guided Relaxation </w:t>
      </w:r>
    </w:p>
    <w:p>
      <w:pPr>
        <w:pStyle w:val="Normal"/>
        <w:rPr/>
      </w:pPr>
      <w:r>
        <w:rPr/>
      </w:r>
    </w:p>
    <w:p>
      <w:pPr>
        <w:pStyle w:val="Normal"/>
        <w:rPr/>
      </w:pPr>
      <w:r>
        <w:rPr/>
        <w:t>We need to find our own way of feeling at peace with our inner emotions toward relaxation. The guided comfort in relaxation is the key to finding ourselves. Once you have found the comfort, it will make you feel healthier and happier.</w:t>
      </w:r>
    </w:p>
    <w:p>
      <w:pPr>
        <w:pStyle w:val="Normal"/>
        <w:rPr/>
      </w:pPr>
      <w:r>
        <w:rPr/>
      </w:r>
    </w:p>
    <w:p>
      <w:pPr>
        <w:pStyle w:val="Normal"/>
        <w:rPr/>
      </w:pPr>
      <w:r>
        <w:rPr/>
        <w:t xml:space="preserve">How to find your guided relaxation: </w:t>
      </w:r>
    </w:p>
    <w:p>
      <w:pPr>
        <w:pStyle w:val="Normal"/>
        <w:rPr/>
      </w:pPr>
      <w:r>
        <w:rPr/>
        <w:t xml:space="preserve">Finding guided comfort in relaxation starts with the inner self, which has caused us not to feel the comfort we need. We have many ways to find the comfort in relaxation we just have to look for the right one and stick to it. Once you’ve found what your looking for and start to feel better, if you stop that old feeling will come back and you will have to start again. You want to focus on continuance. </w:t>
      </w:r>
    </w:p>
    <w:p>
      <w:pPr>
        <w:pStyle w:val="Normal"/>
        <w:rPr/>
      </w:pPr>
      <w:r>
        <w:rPr/>
      </w:r>
    </w:p>
    <w:p>
      <w:pPr>
        <w:pStyle w:val="Normal"/>
        <w:rPr/>
      </w:pPr>
      <w:r>
        <w:rPr/>
        <w:t xml:space="preserve">Learning to find your guided comfort takes time. It takes work. Practice with learning to overcome the stress that got you where you are today is the key to guided relaxation. Stress stems from stressors, such as late bills so we have to sort out what is bothering us. </w:t>
      </w:r>
    </w:p>
    <w:p>
      <w:pPr>
        <w:pStyle w:val="Normal"/>
        <w:rPr/>
      </w:pPr>
      <w:r>
        <w:rPr/>
        <w:br/>
        <w:t xml:space="preserve">Taking the bull by the horns: </w:t>
      </w:r>
    </w:p>
    <w:p>
      <w:pPr>
        <w:pStyle w:val="Normal"/>
        <w:rPr/>
      </w:pPr>
      <w:r>
        <w:rPr/>
        <w:t>One must face reality, realizing that stress is a part of life. The world is moving fast it takes us with it and we lave to learn to just go with the flow. Riding the tides will help you make what changes you can to expel some of the stress and then learn to guide self-through the rest of it.</w:t>
      </w:r>
    </w:p>
    <w:p>
      <w:pPr>
        <w:pStyle w:val="Normal"/>
        <w:rPr/>
      </w:pPr>
      <w:r>
        <w:rPr/>
        <w:br/>
        <w:t xml:space="preserve">Resources to guided relaxation: </w:t>
      </w:r>
    </w:p>
    <w:p>
      <w:pPr>
        <w:pStyle w:val="Normal"/>
        <w:rPr/>
      </w:pPr>
      <w:r>
        <w:rPr/>
        <w:t>Head off to the library and research the books available to you. You also have the Internet where you can research and find helpful guided relaxation tools. You will find help to assist you with learning how to manage your life to find the guided relaxation you are looking for. Look for books, videos or maybe CD’s that can help you learn the process of guided relaxation. These resources can teach you how to and what you can do to help your.</w:t>
      </w:r>
    </w:p>
    <w:p>
      <w:pPr>
        <w:pStyle w:val="Normal"/>
        <w:rPr/>
      </w:pPr>
      <w:r>
        <w:rPr/>
      </w:r>
    </w:p>
    <w:p>
      <w:pPr>
        <w:pStyle w:val="Normal"/>
        <w:rPr/>
      </w:pPr>
      <w:r>
        <w:rPr/>
        <w:t>You do need to take time-out for you every day if only for 20 minutes. Yoga is a good exercise that everyone needs to help teach us to meditate. Yoga gives you movement to relax the body. Socializing and meeting new people is a great way to lessen stress. Find a class that teaches you to learn Yoga and you will perhaps meet new friends to build your socializing skills. Taking a class will get you out and away from everyday stress for a while, and it will give you support being with people who are there for the same reason you are. Yoga will teach you how to imagine self-outside of problems by helping you to meditate. You reach a relaxation zone that guides you to comfort. Once you have found your guided comfort, you’ll look forward a brighter future.</w:t>
      </w:r>
    </w:p>
    <w:p>
      <w:pPr>
        <w:pStyle w:val="Normal"/>
        <w:rPr/>
      </w:pPr>
      <w:r>
        <w:rPr/>
      </w:r>
    </w:p>
    <w:p>
      <w:pPr>
        <w:pStyle w:val="Normal"/>
        <w:rPr/>
      </w:pPr>
      <w:r>
        <w:rPr/>
        <w:t xml:space="preserve">Learning how to relax your body will help you sleep a more peaceful and restful night.  Without sleep, a person can build stress and sometimes it can lead to depression.  Depression sometimes will take over your mind and body. Medical attention will be necessary to help get you back to your guided comfort zone that you’ve lost. </w:t>
      </w:r>
    </w:p>
    <w:p>
      <w:pPr>
        <w:pStyle w:val="Normal"/>
        <w:rPr/>
      </w:pPr>
      <w:r>
        <w:rPr/>
      </w:r>
    </w:p>
    <w:p>
      <w:pPr>
        <w:pStyle w:val="Normal"/>
        <w:rPr/>
      </w:pPr>
      <w:r>
        <w:rPr/>
        <w:t xml:space="preserve">Listening to CD’s, reading, or watching videos can help from feeling depressed, since the tools are designed to relax your mind and body. </w:t>
      </w:r>
    </w:p>
    <w:p>
      <w:pPr>
        <w:pStyle w:val="Normal"/>
        <w:rPr/>
      </w:pPr>
      <w:r>
        <w:rPr/>
      </w:r>
    </w:p>
    <w:p>
      <w:pPr>
        <w:pStyle w:val="Normal"/>
        <w:rPr/>
      </w:pPr>
      <w:r>
        <w:rPr/>
        <w:t xml:space="preserve">Beginning to learn to relax, it is hard because of built-up stress that you have to get rid of. Hang on and your comfort zone will eventually come to you and you’ll look forward to your own time-out. You have alternatives; take advantage of them now to fight stress. Learn more about yoga to achieve your guided relax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t>Yoga is your Guided Relaxation</w:t>
      </w:r>
    </w:p>
    <w:p>
      <w:pPr>
        <w:pStyle w:val="Normal"/>
        <w:rPr>
          <w:b/>
          <w:b/>
          <w:sz w:val="24"/>
        </w:rPr>
      </w:pPr>
      <w:r>
        <w:rPr>
          <w:b/>
          <w:sz w:val="24"/>
        </w:rPr>
      </w:r>
    </w:p>
    <w:p>
      <w:pPr>
        <w:pStyle w:val="TextBody"/>
        <w:rPr>
          <w:bCs w:val="false"/>
        </w:rPr>
      </w:pPr>
      <w:r>
        <w:rPr>
          <w:bCs w:val="false"/>
        </w:rPr>
        <w:t xml:space="preserve">Relaxation is something everyone needs in his or her lives and sometimes we have to be guided to reach it. Learning and practicing relaxation is an everyday thing to help relieve unneeded daily stress that is a part of our life. It will take awhile to see and feel better in mind and body but once you get there, don’t give it up.  </w:t>
      </w:r>
    </w:p>
    <w:p>
      <w:pPr>
        <w:pStyle w:val="Normal"/>
        <w:rPr/>
      </w:pPr>
      <w:r>
        <w:rPr/>
        <w:br/>
        <w:t xml:space="preserve">Everyone say yoga: </w:t>
        <w:br/>
        <w:t xml:space="preserve">Yoga is not an exercise it is a way to teach you how to relax and become a healthier you. Yoga will help teach you to relax and relieve some of that stress you don’t really need.  You have many different types of yoga practices to enjoy, starting with beginners to advance. </w:t>
      </w:r>
    </w:p>
    <w:p>
      <w:pPr>
        <w:pStyle w:val="Normal"/>
        <w:rPr/>
      </w:pPr>
      <w:r>
        <w:rPr/>
        <w:br/>
        <w:t xml:space="preserve">Beginners of yoga: </w:t>
        <w:br/>
        <w:t>It is smart to start with, beginner programs if you have spent too much time inactive. In addition, you should consult with your doctor before starting practices of yoga. The three most important things yoga will teach you are how to breathe, meditate, and exercise. The body has to be strong and in shape to feel healthy and dispose some of the stress by teaching you to relax.</w:t>
      </w:r>
    </w:p>
    <w:p>
      <w:pPr>
        <w:pStyle w:val="Normal"/>
        <w:rPr/>
      </w:pPr>
      <w:r>
        <w:rPr/>
        <w:br/>
        <w:t xml:space="preserve">Learning to breathe with yoga: </w:t>
      </w:r>
    </w:p>
    <w:p>
      <w:pPr>
        <w:pStyle w:val="Normal"/>
        <w:rPr/>
      </w:pPr>
      <w:r>
        <w:rPr/>
        <w:t xml:space="preserve">Learning breathing techniques before you can learn to meditate is helpful. Breathing properly will train your mind to relax. Once you are relaxed, meditation is easy. You then can move to control the body and mind. The movements of yoga are the exercises that strengthen the body, helping you to relax the mind. Focus behind yoga includes inhale and exhale breathe while focusing on your inner powers. </w:t>
      </w:r>
    </w:p>
    <w:p>
      <w:pPr>
        <w:pStyle w:val="Normal"/>
        <w:rPr/>
      </w:pPr>
      <w:r>
        <w:rPr/>
      </w:r>
    </w:p>
    <w:p>
      <w:pPr>
        <w:pStyle w:val="Normal"/>
        <w:rPr/>
      </w:pPr>
      <w:r>
        <w:rPr/>
        <w:t>In order to learn guided relaxation you need to practice each day to rid some of your stress that could take over your mind and body. Yoga can help you learn and teach you to breathe into relaxation and moving your body to relieve the tension respectively.</w:t>
      </w:r>
    </w:p>
    <w:p>
      <w:pPr>
        <w:pStyle w:val="Normal"/>
        <w:rPr/>
      </w:pPr>
      <w:r>
        <w:rPr/>
      </w:r>
    </w:p>
    <w:p>
      <w:pPr>
        <w:pStyle w:val="Normal"/>
        <w:rPr/>
      </w:pPr>
      <w:r>
        <w:rPr/>
        <w:t xml:space="preserve">Yoga means practice and learning to put it into your everyday life. Yoga will help a person find the guided relaxation we all need everyday to be a healthier and a better person. Yoga teaches us self-control and self-respect. You will learn how to think before you speak, clean your inner thoughts and attitude towards yourself and other. Clean our your outer self by keeping it in a clean environment.  </w:t>
      </w:r>
    </w:p>
    <w:p>
      <w:pPr>
        <w:pStyle w:val="Normal"/>
        <w:rPr/>
      </w:pPr>
      <w:r>
        <w:rPr/>
      </w:r>
    </w:p>
    <w:p>
      <w:pPr>
        <w:pStyle w:val="Normal"/>
        <w:rPr/>
      </w:pPr>
      <w:r>
        <w:rPr/>
        <w:t xml:space="preserve">Once you practice and learn to meditate and relax along with the movements, you’ll see yourself become a new you. As the new you come out in the open, you’ll feel it because you won’t be stressed. </w:t>
      </w:r>
    </w:p>
    <w:p>
      <w:pPr>
        <w:pStyle w:val="Normal"/>
        <w:rPr/>
      </w:pPr>
      <w:r>
        <w:rPr/>
      </w:r>
    </w:p>
    <w:p>
      <w:pPr>
        <w:pStyle w:val="Normal"/>
        <w:rPr/>
      </w:pPr>
      <w:r>
        <w:rPr/>
        <w:t xml:space="preserve">The stress in your life will take over, which depression can set in. Try relieving some of the stress and learn to relax. You’ll find self, sleeping better and waking up looking forward to the new day ahead. </w:t>
      </w:r>
    </w:p>
    <w:p>
      <w:pPr>
        <w:pStyle w:val="Normal"/>
        <w:rPr/>
      </w:pPr>
      <w:r>
        <w:rPr/>
      </w:r>
    </w:p>
    <w:p>
      <w:pPr>
        <w:pStyle w:val="Normal"/>
        <w:rPr/>
      </w:pPr>
      <w:r>
        <w:rPr/>
        <w:t xml:space="preserve">Because everyone has stress Yoga can be a practice for everyone from children to your grandparents. Classes are offered for many different age groups and capabilities. </w:t>
      </w:r>
    </w:p>
    <w:p>
      <w:pPr>
        <w:pStyle w:val="Normal"/>
        <w:rPr/>
      </w:pPr>
      <w:r>
        <w:rPr/>
      </w:r>
    </w:p>
    <w:p>
      <w:pPr>
        <w:pStyle w:val="Normal"/>
        <w:rPr/>
      </w:pPr>
      <w:r>
        <w:rPr/>
        <w:t xml:space="preserve">Before taking a class, check it out and if need be ask your doctor about whether or not it would be harmful for you. The library has a wide variety of books and video along with some CD’s that can guide you to the class and type of Yoga that would fit your needs.  </w:t>
      </w:r>
    </w:p>
    <w:p>
      <w:pPr>
        <w:pStyle w:val="Normal"/>
        <w:rPr/>
      </w:pPr>
      <w:r>
        <w:rPr/>
      </w:r>
    </w:p>
    <w:p>
      <w:pPr>
        <w:pStyle w:val="Normal"/>
        <w:rPr/>
      </w:pPr>
      <w:r>
        <w:rPr/>
        <w:t xml:space="preserve">When practicing at home you need to find an area where you can be alone and it is quiet to avoid distractions. It usually takes around 20 minutes to set aside each day for you to learn, meditate, and practice. Remember stay with it; don’t give up, since you need this time for you to stay happy and healthy. Get your guided relaxation tod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t xml:space="preserve">  </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rPr>
      </w:pPr>
      <w:r>
        <w:rPr>
          <w:b w:val="false"/>
        </w:rPr>
        <w:t xml:space="preserve">Marching into Guided Relaxation </w:t>
      </w:r>
    </w:p>
    <w:p>
      <w:pPr>
        <w:pStyle w:val="Normal"/>
        <w:rPr>
          <w:b/>
          <w:b/>
        </w:rPr>
      </w:pPr>
      <w:r>
        <w:rPr>
          <w:b/>
        </w:rPr>
      </w:r>
    </w:p>
    <w:p>
      <w:pPr>
        <w:pStyle w:val="Normal"/>
        <w:rPr/>
      </w:pPr>
      <w:r>
        <w:rPr/>
        <w:t xml:space="preserve">Technology’s advancements have made it next to impossible to slow down. Nowadays millions of people around the world are battling sleep disorders. Stress is increasing, which makes it difficult for many to learn what to do next. </w:t>
      </w:r>
    </w:p>
    <w:p>
      <w:pPr>
        <w:pStyle w:val="Normal"/>
        <w:rPr/>
      </w:pPr>
      <w:r>
        <w:rPr/>
        <w:br/>
        <w:t xml:space="preserve">How to take the steps to relax: </w:t>
      </w:r>
    </w:p>
    <w:p>
      <w:pPr>
        <w:pStyle w:val="Normal"/>
        <w:rPr/>
      </w:pPr>
      <w:r>
        <w:rPr/>
        <w:t>First, you need to find a way to get that stress down so you can move on. You will always have stress in your life, yet you have control over some stress. We just have to find the best method for us. The first step is to start marching to positive living. Once you move to guide relaxation you will sleep better, feel good and you will find freedom. We need sleep to help keep ourselves ready for the next adventure ahead of us.</w:t>
      </w:r>
    </w:p>
    <w:p>
      <w:pPr>
        <w:pStyle w:val="Normal"/>
        <w:rPr/>
      </w:pPr>
      <w:r>
        <w:rPr/>
      </w:r>
    </w:p>
    <w:p>
      <w:pPr>
        <w:pStyle w:val="Normal"/>
        <w:rPr/>
      </w:pPr>
      <w:r>
        <w:rPr/>
        <w:t xml:space="preserve">Go marching into the library and search for some books, videos, or CD’s on relaxation or stress. Check out the Internet where you will find videos and CD’s to help you relieve stress. You can download information on your hard drive and start marching to success. </w:t>
      </w:r>
    </w:p>
    <w:p>
      <w:pPr>
        <w:pStyle w:val="Normal"/>
        <w:rPr/>
      </w:pPr>
      <w:r>
        <w:rPr/>
        <w:br/>
        <w:t>Once you learn guided relaxation, you might want to start your own library. You can buy books, audio, video and more online or at most stores. In time, which knows, you may sell your own books guiding others to relaxation.</w:t>
      </w:r>
    </w:p>
    <w:p>
      <w:pPr>
        <w:pStyle w:val="Normal"/>
        <w:rPr/>
      </w:pPr>
      <w:r>
        <w:rPr/>
      </w:r>
    </w:p>
    <w:p>
      <w:pPr>
        <w:pStyle w:val="Normal"/>
        <w:rPr/>
      </w:pPr>
      <w:r>
        <w:rPr/>
        <w:t xml:space="preserve">You’ll find various articles on how to relieve stress along with exercises that you can do to guide self to relaxation. Yoga and imaginary products, writing a personal journal are all some of ways you can guide self to relaxation.  </w:t>
      </w:r>
    </w:p>
    <w:p>
      <w:pPr>
        <w:pStyle w:val="Normal"/>
        <w:rPr/>
      </w:pPr>
      <w:r>
        <w:rPr/>
      </w:r>
    </w:p>
    <w:p>
      <w:pPr>
        <w:pStyle w:val="Normal"/>
        <w:rPr/>
      </w:pPr>
      <w:r>
        <w:rPr/>
        <w:t xml:space="preserve">Try enjoying something new each day to find what’s best for you. Everyone is different. One thing you need to do is guide yourself to take time-out for you everyday to walk, meditate, Yoga or maybe even reading something that is enjoyable to you.  </w:t>
      </w:r>
    </w:p>
    <w:p>
      <w:pPr>
        <w:pStyle w:val="Normal"/>
        <w:rPr/>
      </w:pPr>
      <w:r>
        <w:rPr/>
      </w:r>
    </w:p>
    <w:p>
      <w:pPr>
        <w:pStyle w:val="Normal"/>
        <w:rPr/>
      </w:pPr>
      <w:r>
        <w:rPr/>
        <w:t>Writing a personal journal helps people find relief. By writing what bothers you on paper and then reading it over can help you find inner powers. After you read it back to yourself it sometimes doesn’t look as bad.</w:t>
      </w:r>
    </w:p>
    <w:p>
      <w:pPr>
        <w:pStyle w:val="Normal"/>
        <w:rPr/>
      </w:pPr>
      <w:r>
        <w:rPr/>
      </w:r>
    </w:p>
    <w:p>
      <w:pPr>
        <w:pStyle w:val="Normal"/>
        <w:rPr/>
      </w:pPr>
      <w:r>
        <w:rPr/>
        <w:t>Taking 20 minutes, a day for a walk in the sun is good exercise. Your body needs Vitamin D and the sunrays can give you that little extra your body might need.  Socializing is a great way to relieve stress. Finding someone else to walk with you can help you find relaxation. Try to find someone who shares your interests.  Now in this 20-minute period you’ve gotten some extra vitamin D, you’ve been able to talk to someone about whatever you want, and you marched yourself into some exercise all at the same time.</w:t>
      </w:r>
    </w:p>
    <w:p>
      <w:pPr>
        <w:pStyle w:val="Normal"/>
        <w:rPr/>
      </w:pPr>
      <w:r>
        <w:rPr/>
      </w:r>
    </w:p>
    <w:p>
      <w:pPr>
        <w:pStyle w:val="Normal"/>
        <w:rPr/>
      </w:pPr>
      <w:r>
        <w:rPr/>
        <w:t xml:space="preserve">Take control of your and find your inner self to become a better you. You’ll be able to see your general health is better, you feel stronger, you will feel excited about getting up in the morning to a new day, and you are not as stressed. You’ll probably get more things accomplished now that your energy level had rocketed sky high.  </w:t>
      </w:r>
    </w:p>
    <w:p>
      <w:pPr>
        <w:pStyle w:val="Normal"/>
        <w:rPr/>
      </w:pPr>
      <w:r>
        <w:rPr/>
      </w:r>
    </w:p>
    <w:p>
      <w:pPr>
        <w:pStyle w:val="Normal"/>
        <w:rPr/>
      </w:pPr>
      <w:r>
        <w:rPr/>
        <w:t>Relaxation is getting easier now that you are marching in to, taking back your self-control and having more confidence. Controlling your life is all up to you and how to manage it. As you get back the control and become yourself again you’ll be healthier, and happier to be alive and with your loved ones.</w:t>
      </w:r>
    </w:p>
    <w:p>
      <w:pPr>
        <w:pStyle w:val="Normal"/>
        <w:rPr/>
      </w:pPr>
      <w:r>
        <w:rPr/>
      </w:r>
    </w:p>
    <w:p>
      <w:pPr>
        <w:pStyle w:val="Normal"/>
        <w:rPr/>
      </w:pPr>
      <w:r>
        <w:rPr/>
        <w:t xml:space="preserve">Keep marching for control so the stress doesn’t start moving in on you again. Too much stress can lead into depression and that sometimes needs medical attention to get you through it. To keep in control don’t stop taking time out for you along with meditating, exercising, and learning to relax.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t>Relaxation through Mind Guided Control</w:t>
      </w:r>
    </w:p>
    <w:p>
      <w:pPr>
        <w:pStyle w:val="Normal"/>
        <w:rPr>
          <w:b/>
          <w:b/>
          <w:sz w:val="24"/>
        </w:rPr>
      </w:pPr>
      <w:r>
        <w:rPr>
          <w:b/>
          <w:sz w:val="24"/>
        </w:rPr>
      </w:r>
    </w:p>
    <w:p>
      <w:pPr>
        <w:pStyle w:val="Normal"/>
        <w:rPr/>
      </w:pPr>
      <w:r>
        <w:rPr/>
        <w:t xml:space="preserve">Relaxation through mind-guided control can help one achieve in life. To reach this state however, you must learn to meditate, breathe and take time out to visualize self in a state of relaxation. Self-induced hypnosis is another great way to relax. This method should only be used under supervision of a therapist. You should seek professional advice before trying self-induced hypnosis at home otherwise. If you have power of the mind to control your ability to go inside, then you can comfortably use self-induced hypnosis to relax. If you are not sure how it works, go online. You will find tapes, audio and so on that help you to learn steps of induced hypnosis. </w:t>
      </w:r>
    </w:p>
    <w:p>
      <w:pPr>
        <w:pStyle w:val="Normal"/>
        <w:rPr/>
      </w:pPr>
      <w:r>
        <w:rPr/>
      </w:r>
    </w:p>
    <w:p>
      <w:pPr>
        <w:pStyle w:val="Normal"/>
        <w:rPr/>
      </w:pPr>
      <w:r>
        <w:rPr/>
        <w:t xml:space="preserve">How hypnosis helps you in guided relaxation: </w:t>
      </w:r>
    </w:p>
    <w:p>
      <w:pPr>
        <w:pStyle w:val="Normal"/>
        <w:rPr/>
      </w:pPr>
      <w:r>
        <w:rPr/>
        <w:t xml:space="preserve">Hypnosis is the process of learning self-improvement. A person will learn hypnotherapy that helps them to gain control. In addition, hypnosis when self-induced teaches us new skills that guide us to relaxation. Self-hypnosis guides us to personal development. We learn to control our addictions, phobias, fears and health through self-hypnosis. When we learn to control our fears, it helps us by building new relationships with self, which makes it easier to build relationships with others. We take control of our emotions. Self-induced hypnosis also helps us to relax and feel relief from pain. We develop a sixth sense that increases our intuitions. We can develop ESP traits and balance chakra. We can even find the guide within us to reach relaxation. </w:t>
        <w:br/>
        <w:br/>
        <w:t xml:space="preserve">Self-hypnosis when done correctly can increase our sex drive, intimacy and find healing from relationships. When our personal growth develops, it improves memory. We find creative boosts and increased comprehension levels. Our mind is quiet, which helps us to manage our stress. We find relief that helps us to demonstrate patience. Our releases help us to focus on the future, as we learn to enjoy the process of change. </w:t>
      </w:r>
    </w:p>
    <w:p>
      <w:pPr>
        <w:pStyle w:val="Normal"/>
        <w:rPr/>
      </w:pPr>
      <w:r>
        <w:rPr/>
        <w:br/>
        <w:t xml:space="preserve">Self-induced hypnosis builds motivation, which helps one to achieve goals. We find ourselves able to forgive when we discover a peace of mind. Forgiveness helps us by removing the negative energies that bind our souls and mind. Self-hypnosis also helps us to gain personal control or power over our lives. We find self-discipline, which helps us to make good decisions. Once we gain such powers within it helps us to stop putting off what we can accomplish today. The notion is to clear the mind of stress. When a person procrastinates it often causes pressure. </w:t>
      </w:r>
    </w:p>
    <w:p>
      <w:pPr>
        <w:pStyle w:val="Normal"/>
        <w:rPr/>
      </w:pPr>
      <w:r>
        <w:rPr/>
        <w:br/>
        <w:t xml:space="preserve">How plans and goals help you reach guided relaxation: </w:t>
        <w:br/>
        <w:t xml:space="preserve">Relaxation through mind-guided control is the step to taking action. Once you learn to take action you will start to see progress. To take action however, you will need plans, goals and realistic strategies. The steps you take to create goals and realistic strategies to reach the goals will enforce you to take action. In previous studies, a survey was conducted. The survey pertained to goals and plans. In this study, it was shown that those who set plans and goals were successful. In the same study, it showed that those who failed to set plans and goals endured higher stress levels. </w:t>
        <w:br/>
        <w:br/>
        <w:t xml:space="preserve">On this note, you may want to research books, articles and so on that helps you to relate to goals and plans. You will find “how to” books, videos and more online or at most stores. Use the helpful guides to train you with setting plans and goals for you. Once you finish your journey, you will find it easy to gain guided relaxation. We all have our own way to relieve stress. To obtain guided relaxation, we all must search for answers that help us achieve guided relax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Cs w:val="false"/>
        </w:rPr>
      </w:pPr>
      <w:r>
        <w:rPr>
          <w:bCs w:val="false"/>
        </w:rPr>
        <w:t xml:space="preserve">Stress and Guided Relaxation </w:t>
      </w:r>
    </w:p>
    <w:p>
      <w:pPr>
        <w:pStyle w:val="TextBody"/>
        <w:rPr>
          <w:bCs w:val="false"/>
        </w:rPr>
      </w:pPr>
      <w:r>
        <w:rPr>
          <w:bCs w:val="false"/>
        </w:rPr>
      </w:r>
    </w:p>
    <w:p>
      <w:pPr>
        <w:pStyle w:val="TextBody"/>
        <w:rPr>
          <w:bCs w:val="false"/>
        </w:rPr>
      </w:pPr>
      <w:r>
        <w:rPr>
          <w:bCs w:val="false"/>
        </w:rPr>
        <w:t xml:space="preserve">Some of the things you can do to relieve stress may not work for others. We all need to learn how to relieve stress; otherwise, it can cause our bodies and mind harm. Illnesses often arise from stress when overwhelming. For this reason, people are publishing many articles, CDs, DVD, videos, audio and books to help those relieve stress that find it hard to manage. Since stress can cause many mental and physical problems, you want to keep it under control. Stress can cause high blood pressure, headaches, body all tight and stiff, it can even cause a heart attack as well as a stroke. </w:t>
      </w:r>
    </w:p>
    <w:p>
      <w:pPr>
        <w:pStyle w:val="TextBody"/>
        <w:rPr>
          <w:bCs w:val="false"/>
        </w:rPr>
      </w:pPr>
      <w:r>
        <w:rPr>
          <w:bCs w:val="false"/>
        </w:rPr>
      </w:r>
    </w:p>
    <w:p>
      <w:pPr>
        <w:pStyle w:val="TextBody"/>
        <w:rPr>
          <w:bCs w:val="false"/>
        </w:rPr>
      </w:pPr>
      <w:r>
        <w:rPr>
          <w:bCs w:val="false"/>
        </w:rPr>
        <w:t xml:space="preserve">Stress can also cause depression. Mentally is can cause you to go into a deep depression. Stress will control you if you let it so you have to be strong so you can learn to handle it. </w:t>
      </w:r>
    </w:p>
    <w:p>
      <w:pPr>
        <w:pStyle w:val="TextBody"/>
        <w:rPr>
          <w:bCs w:val="false"/>
        </w:rPr>
      </w:pPr>
      <w:r>
        <w:rPr>
          <w:bCs w:val="false"/>
        </w:rPr>
      </w:r>
    </w:p>
    <w:p>
      <w:pPr>
        <w:pStyle w:val="Normal"/>
        <w:rPr/>
      </w:pPr>
      <w:r>
        <w:rPr/>
        <w:t xml:space="preserve">How to deal with tension and stress: </w:t>
      </w:r>
    </w:p>
    <w:p>
      <w:pPr>
        <w:pStyle w:val="Normal"/>
        <w:rPr/>
      </w:pPr>
      <w:r>
        <w:rPr/>
        <w:t xml:space="preserve">You have many options to deal with tension and stress. Learning to deal with stress involves learning self-discipline. Yoga is another great way to learn to deal with stress; as well, yoga will help you to develop self-discipline. If you feel like yoga is difficult to learn, perhaps you can visit a support group or gym. Yoga is a type of exercise, which is great for relieving stress. </w:t>
      </w:r>
    </w:p>
    <w:p>
      <w:pPr>
        <w:pStyle w:val="Normal"/>
        <w:rPr/>
      </w:pPr>
      <w:r>
        <w:rPr/>
        <w:br/>
        <w:t xml:space="preserve">Aroma scented candles are another great method for relieving stress. Aromatherapy relaxes the body and mind, since it has some type of healing fragrance. Some people may enjoy a drink after a hard day at work. This is good as long as you do not over do it. Alcohol can be very addictive so be careful. Aromatherapy is available at local Wal-Marts stores, or at Family Dollar stores. Since the candles are costly in some areas, you want to check the bargain stores first. </w:t>
      </w:r>
    </w:p>
    <w:p>
      <w:pPr>
        <w:pStyle w:val="Normal"/>
        <w:rPr/>
      </w:pPr>
      <w:r>
        <w:rPr/>
      </w:r>
    </w:p>
    <w:p>
      <w:pPr>
        <w:pStyle w:val="Normal"/>
        <w:rPr/>
      </w:pPr>
      <w:r>
        <w:rPr/>
        <w:t>How to find material that relieves stress:</w:t>
      </w:r>
    </w:p>
    <w:p>
      <w:pPr>
        <w:pStyle w:val="Normal"/>
        <w:rPr/>
      </w:pPr>
      <w:r>
        <w:rPr/>
        <w:t>You can go to your local bookstore at the mall or maybe in a store somewhere in your town. You might also want to check out your local movie stores. They have videos as well that will teach you what you need to know about self-learning to manage stress.</w:t>
      </w:r>
    </w:p>
    <w:p>
      <w:pPr>
        <w:pStyle w:val="Normal"/>
        <w:rPr/>
      </w:pPr>
      <w:r>
        <w:rPr/>
        <w:t xml:space="preserve"> </w:t>
      </w:r>
    </w:p>
    <w:p>
      <w:pPr>
        <w:pStyle w:val="Normal"/>
        <w:rPr/>
      </w:pPr>
      <w:r>
        <w:rPr/>
        <w:t>Where can I get this martial that I need to teach myself?</w:t>
      </w:r>
    </w:p>
    <w:p>
      <w:pPr>
        <w:pStyle w:val="Normal"/>
        <w:rPr/>
      </w:pPr>
      <w:r>
        <w:rPr/>
        <w:t>You can go to your local bookstore; this can be in the mall or maybe in a store somewhere in your town. You might also want to check out your local movie stores they have videos as well that will teach you what you need to know about this self-learning deal.</w:t>
      </w:r>
    </w:p>
    <w:p>
      <w:pPr>
        <w:pStyle w:val="TextBody"/>
        <w:rPr>
          <w:bCs w:val="false"/>
        </w:rPr>
      </w:pPr>
      <w:r>
        <w:rPr>
          <w:bCs w:val="false"/>
        </w:rPr>
        <w:t xml:space="preserve">If you cant learn from that you can even go on the internet to see what they can offer you maybe that will help you better. The aromatherapy as well as your smelly candles you can get these at your local Wal-mart or even your local Family dollar as well. </w:t>
        <w:br/>
      </w:r>
    </w:p>
    <w:p>
      <w:pPr>
        <w:pStyle w:val="TextBody"/>
        <w:rPr>
          <w:bCs w:val="false"/>
        </w:rPr>
      </w:pPr>
      <w:r>
        <w:rPr>
          <w:bCs w:val="false"/>
        </w:rPr>
        <w:t xml:space="preserve">You can even go on the Internet to see what they can offer you. On the Internet, you can download free wallpaper, which have sound effects and beautiful pictures to help relax your mind. You will also find many free articles that guide you to relaxation. Before you venture into exercise or yoga, perhaps you may want to visit your doctor first. Your doctor can make good recommendations that prevent injure. </w:t>
      </w:r>
    </w:p>
    <w:p>
      <w:pPr>
        <w:pStyle w:val="TextBody"/>
        <w:rPr>
          <w:bCs w:val="false"/>
        </w:rPr>
      </w:pPr>
      <w:r>
        <w:rPr>
          <w:bCs w:val="false"/>
        </w:rPr>
        <w:br/>
        <w:t xml:space="preserve">Online you will find a variety of videos, books, audiotapes and more for your convenience also. The materials are affordable in many areas. For less than $5, you can find sound effects that guide you to relaxation. Natural based pictures and sounds is a great way to relieve stress also. The natural feelings you get from these materials will guide you to relaxation. Your health is important. </w:t>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Normal"/>
        <w:rPr>
          <w:bCs/>
        </w:rPr>
      </w:pPr>
      <w:r>
        <w:rPr>
          <w:bCs/>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t xml:space="preserve">Guided Health to Relaxation </w:t>
      </w:r>
    </w:p>
    <w:p>
      <w:pPr>
        <w:pStyle w:val="BodyText2"/>
        <w:rPr>
          <w:b/>
          <w:b/>
          <w:bCs w:val="false"/>
          <w:sz w:val="24"/>
        </w:rPr>
      </w:pPr>
      <w:r>
        <w:rPr>
          <w:b/>
          <w:bCs w:val="false"/>
          <w:sz w:val="24"/>
        </w:rPr>
      </w:r>
    </w:p>
    <w:p>
      <w:pPr>
        <w:pStyle w:val="Normal"/>
        <w:rPr/>
      </w:pPr>
      <w:r>
        <w:rPr/>
        <w:t xml:space="preserve">Nowadays it is difficult, since the way the world is moving it cause us to feel stressed. When we have many problems stress often builds. Especially when a person does not have sufficient work, it can become difficult to pay the bills. Kids leaving and heading to college can cause stress for parents, especially if the parent is not ready to let go. </w:t>
      </w:r>
    </w:p>
    <w:p>
      <w:pPr>
        <w:pStyle w:val="Normal"/>
        <w:rPr/>
      </w:pPr>
      <w:r>
        <w:rPr/>
      </w:r>
    </w:p>
    <w:p>
      <w:pPr>
        <w:pStyle w:val="Normal"/>
        <w:rPr/>
      </w:pPr>
      <w:r>
        <w:rPr/>
        <w:t>We need to stress over the things that we have control over and not the things we have no control over. Things that are a part of life, we have no control over. We can’t do anything about it but learn to understand stress and what causes it.</w:t>
      </w:r>
    </w:p>
    <w:p>
      <w:pPr>
        <w:pStyle w:val="Normal"/>
        <w:rPr/>
      </w:pPr>
      <w:r>
        <w:rPr/>
      </w:r>
    </w:p>
    <w:p>
      <w:pPr>
        <w:pStyle w:val="Heading1"/>
        <w:rPr>
          <w:b w:val="false"/>
          <w:b w:val="false"/>
          <w:sz w:val="24"/>
        </w:rPr>
      </w:pPr>
      <w:r>
        <w:rPr>
          <w:b w:val="false"/>
          <w:sz w:val="24"/>
        </w:rPr>
        <w:t xml:space="preserve">How to learn more about stress: </w:t>
      </w:r>
    </w:p>
    <w:p>
      <w:pPr>
        <w:pStyle w:val="Normal"/>
        <w:rPr/>
      </w:pPr>
      <w:r>
        <w:rPr/>
        <w:t xml:space="preserve">To teach more about stress you can go to family doctor, or go on the Internet. Your doctor or online sources will inform you all you need to know about stress. Unnecessary stress is bad for your health as well as your mental. There is so much that stress can cause it is something that you want to learn to control as well as get it out of your life. Healthy stress is natural. </w:t>
      </w:r>
    </w:p>
    <w:p>
      <w:pPr>
        <w:pStyle w:val="Normal"/>
        <w:rPr/>
      </w:pPr>
      <w:r>
        <w:rPr/>
      </w:r>
    </w:p>
    <w:p>
      <w:pPr>
        <w:pStyle w:val="Normal"/>
        <w:rPr/>
      </w:pPr>
      <w:r>
        <w:rPr/>
        <w:t xml:space="preserve">How can stress affect my health? </w:t>
      </w:r>
    </w:p>
    <w:p>
      <w:pPr>
        <w:pStyle w:val="Normal"/>
        <w:rPr/>
      </w:pPr>
      <w:r>
        <w:rPr/>
        <w:t xml:space="preserve">Stress can cause a lot of damage to your health. Stress can cause high blood pressure, headaches, as well as body tightness. Women under a lot of stress you may go through abnormal changes. Stress can make your body do weird stuff. As well, you may experience unpleasant and abnormal changes that seem to have no foundation for its cause. </w:t>
      </w:r>
    </w:p>
    <w:p>
      <w:pPr>
        <w:pStyle w:val="Normal"/>
        <w:rPr/>
      </w:pPr>
      <w:r>
        <w:rPr/>
      </w:r>
    </w:p>
    <w:p>
      <w:pPr>
        <w:pStyle w:val="Normal"/>
        <w:rPr/>
      </w:pPr>
      <w:r>
        <w:rPr/>
        <w:t xml:space="preserve">Stress can cause depression. Depression can cause many medical issues for you as well. </w:t>
      </w:r>
    </w:p>
    <w:p>
      <w:pPr>
        <w:pStyle w:val="Normal"/>
        <w:rPr/>
      </w:pPr>
      <w:r>
        <w:rPr/>
      </w:r>
    </w:p>
    <w:p>
      <w:pPr>
        <w:pStyle w:val="Normal"/>
        <w:rPr/>
      </w:pPr>
      <w:r>
        <w:rPr/>
      </w:r>
    </w:p>
    <w:p>
      <w:pPr>
        <w:pStyle w:val="Normal"/>
        <w:rPr/>
      </w:pPr>
      <w:r>
        <w:rPr/>
      </w:r>
    </w:p>
    <w:p>
      <w:pPr>
        <w:pStyle w:val="Normal"/>
        <w:rPr/>
      </w:pPr>
      <w:r>
        <w:rPr/>
      </w:r>
    </w:p>
    <w:p>
      <w:pPr>
        <w:pStyle w:val="Normal"/>
        <w:rPr/>
      </w:pPr>
      <w:r>
        <w:rPr/>
        <w:t xml:space="preserve">How to minimize unnecessary stress: </w:t>
      </w:r>
    </w:p>
    <w:p>
      <w:pPr>
        <w:pStyle w:val="TextBody"/>
        <w:rPr>
          <w:bCs w:val="false"/>
        </w:rPr>
      </w:pPr>
      <w:r>
        <w:rPr>
          <w:bCs w:val="false"/>
        </w:rPr>
        <w:t xml:space="preserve">You have many ways to get rid of your stress. You have to figure out the best way for you to deal with the stress. First, you want to consider why you are stressed. Remember if it is something that you cannot control do not worry about it. You have no power to change some things in your life. </w:t>
      </w:r>
    </w:p>
    <w:p>
      <w:pPr>
        <w:pStyle w:val="TextBody"/>
        <w:rPr>
          <w:bCs w:val="false"/>
        </w:rPr>
      </w:pPr>
      <w:r>
        <w:rPr>
          <w:bCs w:val="false"/>
        </w:rPr>
      </w:r>
    </w:p>
    <w:p>
      <w:pPr>
        <w:pStyle w:val="TextBody"/>
        <w:rPr>
          <w:bCs w:val="false"/>
        </w:rPr>
      </w:pPr>
      <w:r>
        <w:rPr>
          <w:bCs w:val="false"/>
        </w:rPr>
        <w:t>Once you have learned the cause of your stress then you can then figure out the best way minimize stress.</w:t>
      </w:r>
    </w:p>
    <w:p>
      <w:pPr>
        <w:pStyle w:val="TextBody"/>
        <w:rPr>
          <w:bCs w:val="false"/>
        </w:rPr>
      </w:pPr>
      <w:r>
        <w:rPr>
          <w:bCs w:val="false"/>
        </w:rPr>
      </w:r>
    </w:p>
    <w:p>
      <w:pPr>
        <w:pStyle w:val="TextBody"/>
        <w:rPr>
          <w:bCs w:val="false"/>
        </w:rPr>
      </w:pPr>
      <w:r>
        <w:rPr>
          <w:bCs w:val="false"/>
        </w:rPr>
        <w:t>In order to do this you may have to go to a local book store and get some books or maybe some videos that will help you to learn how to start to manage your stress so it don’t manage you. You might also want to try some yoga exercises that are good for your health as well as fighting off stress. Yoga is a self-teaching program so while you are at the bookstore check out books and videos on stress management then you might want to get some on yoga as well.</w:t>
      </w:r>
    </w:p>
    <w:p>
      <w:pPr>
        <w:pStyle w:val="TextBody"/>
        <w:rPr>
          <w:bCs w:val="false"/>
        </w:rPr>
      </w:pPr>
      <w:r>
        <w:rPr>
          <w:bCs w:val="false"/>
        </w:rPr>
      </w:r>
    </w:p>
    <w:p>
      <w:pPr>
        <w:pStyle w:val="Normal"/>
        <w:rPr/>
      </w:pPr>
      <w:r>
        <w:rPr/>
        <w:t xml:space="preserve">Remember once you figure out the reason for the stress in your life then you can almost then decided what kind of treatment you want. Supports, groups can help as well. Again, you have to decide the best way for you. If you fail at one you can always try another one. You have many available options. </w:t>
      </w:r>
    </w:p>
    <w:p>
      <w:pPr>
        <w:pStyle w:val="Normal"/>
        <w:rPr/>
      </w:pPr>
      <w:r>
        <w:rPr/>
      </w:r>
    </w:p>
    <w:p>
      <w:pPr>
        <w:pStyle w:val="Normal"/>
        <w:rPr/>
      </w:pPr>
      <w:r>
        <w:rPr/>
        <w:t xml:space="preserve">One thing you want to keep in mind is that stress often occurs from fear of changes. Changes are good. Change gives us options we do not have ordinarily and helps us to grow. </w:t>
      </w:r>
    </w:p>
    <w:p>
      <w:pPr>
        <w:pStyle w:val="Normal"/>
        <w:rPr/>
      </w:pPr>
      <w:r>
        <w:rPr/>
      </w:r>
    </w:p>
    <w:p>
      <w:pPr>
        <w:pStyle w:val="Normal"/>
        <w:rPr/>
      </w:pPr>
      <w:r>
        <w:rPr/>
        <w:t xml:space="preserve">Of course, unnecessary changes are not always good. For instance, if you set yourself up for failure you will go through unnecessary changes. You want to learn how to make sound decisions so that it will guide you to relaxation. </w:t>
        <w:br/>
        <w:br/>
        <w:t xml:space="preserve">To learn more about guided relaxation we encourage you to check out the videos, audio and other materials online geared to help you relax.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t xml:space="preserve">Relieving Stress through Guided Relaxation </w:t>
      </w:r>
    </w:p>
    <w:p>
      <w:pPr>
        <w:pStyle w:val="Normal"/>
        <w:rPr/>
      </w:pPr>
      <w:r>
        <w:rPr/>
        <w:t xml:space="preserve">When you come home from a busy day at work and feel stress it makes it difficult to stay in control. You stress more to make sure the family has dinner. Sometimes you may wonder if there is ever a moment in the day for you. There is a moment for you, yet you have to take action to take your moments. </w:t>
      </w:r>
    </w:p>
    <w:p>
      <w:pPr>
        <w:pStyle w:val="Normal"/>
        <w:rPr/>
      </w:pPr>
      <w:r>
        <w:rPr/>
      </w:r>
    </w:p>
    <w:p>
      <w:pPr>
        <w:pStyle w:val="Normal"/>
        <w:rPr/>
      </w:pPr>
      <w:r>
        <w:rPr/>
        <w:t xml:space="preserve">How to take action: </w:t>
      </w:r>
    </w:p>
    <w:p>
      <w:pPr>
        <w:pStyle w:val="Normal"/>
        <w:rPr/>
      </w:pPr>
      <w:r>
        <w:rPr/>
        <w:t xml:space="preserve">Taking action is easy. Once you take the first step, the following steps will work in harmony. Try locking yourself in the bathroom. Take a nice hot bath. Add some bubbles and turn on your stereo, playing relaxing music. Put a few candles, the aromatic scents around the tub and enjoy. </w:t>
      </w:r>
    </w:p>
    <w:p>
      <w:pPr>
        <w:pStyle w:val="Normal"/>
        <w:rPr/>
      </w:pPr>
      <w:r>
        <w:rPr/>
      </w:r>
    </w:p>
    <w:p>
      <w:pPr>
        <w:pStyle w:val="Normal"/>
        <w:rPr/>
      </w:pPr>
      <w:r>
        <w:rPr/>
        <w:t xml:space="preserve">How aromatherapy relieves stress: </w:t>
      </w:r>
    </w:p>
    <w:p>
      <w:pPr>
        <w:pStyle w:val="Normal"/>
        <w:rPr/>
      </w:pPr>
      <w:r>
        <w:rPr/>
        <w:t xml:space="preserve">Candles the aromatherapy that is are designed to help you relax. On the Internet, you will find many scents and fragrances specially designed to promote relaxation. You want to make sure you purchase the candles that promote stress. You will find many fragrances designed to heal also. Perhaps you may want to try out some of the scents. If you are healthy, you will feel less stress. </w:t>
      </w:r>
    </w:p>
    <w:p>
      <w:pPr>
        <w:pStyle w:val="Normal"/>
        <w:rPr/>
      </w:pPr>
      <w:r>
        <w:rPr/>
      </w:r>
    </w:p>
    <w:p>
      <w:pPr>
        <w:pStyle w:val="Normal"/>
        <w:rPr/>
      </w:pPr>
      <w:r>
        <w:rPr/>
        <w:t xml:space="preserve">How music heals the soul: </w:t>
      </w:r>
    </w:p>
    <w:p>
      <w:pPr>
        <w:pStyle w:val="TextBody"/>
        <w:rPr>
          <w:bCs w:val="false"/>
        </w:rPr>
      </w:pPr>
      <w:r>
        <w:rPr>
          <w:bCs w:val="false"/>
        </w:rPr>
        <w:t xml:space="preserve">Music is designed to heal the soul. Music makes us feel good. Music helps us to heal, since the lyrics relate to what we experience each day. The songs often help us to drown out our own sorrows and focus on the artist. </w:t>
      </w:r>
    </w:p>
    <w:p>
      <w:pPr>
        <w:pStyle w:val="TextBody"/>
        <w:rPr>
          <w:bCs w:val="false"/>
        </w:rPr>
      </w:pPr>
      <w:r>
        <w:rPr>
          <w:bCs w:val="false"/>
        </w:rPr>
        <w:br/>
        <w:t xml:space="preserve">On this note, perhaps you want to get lost in the sounds of music. Online you will find music designed specially to relax your mind. The artists do not sing, rather they play inspiring sounds that promote relaxation. </w:t>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t xml:space="preserve">You have sound effects as well that help you to guided relaxation. Online you will find audiotapes, CDs, DVD, books and more that help you to relax. Sound effects are neat products, especially the products that combine sound and scenery. Perhaps you enjoy animals, or waterfalls. Go online and view some of the lovely pictures and sounds offered to you. </w:t>
      </w:r>
    </w:p>
    <w:p>
      <w:pPr>
        <w:pStyle w:val="TextBody"/>
        <w:rPr>
          <w:bCs w:val="false"/>
        </w:rPr>
      </w:pPr>
      <w:r>
        <w:rPr>
          <w:bCs w:val="false"/>
        </w:rPr>
      </w:r>
    </w:p>
    <w:p>
      <w:pPr>
        <w:pStyle w:val="TextBody"/>
        <w:rPr>
          <w:bCs w:val="false"/>
        </w:rPr>
      </w:pPr>
      <w:r>
        <w:rPr>
          <w:bCs w:val="false"/>
        </w:rPr>
        <w:t xml:space="preserve">The advantage of shopping online gives you the choice of choosing free sound effects. You can download the photos as wallpaper. The wallpaper will appear on your Window screen at the desktop. Each day you will enjoy viewing the photos. Search for the free downloads with sound effects. </w:t>
      </w:r>
    </w:p>
    <w:p>
      <w:pPr>
        <w:pStyle w:val="TextBody"/>
        <w:rPr>
          <w:bCs w:val="false"/>
        </w:rPr>
      </w:pPr>
      <w:r>
        <w:rPr>
          <w:bCs w:val="false"/>
        </w:rPr>
        <w:br/>
        <w:t xml:space="preserve">Online you will find animals, nature images and more, which help you to relax. Anytime a person connects with nature it helps them to find a calming voice inside. The calming voice is what guides you to relaxation. </w:t>
        <w:br/>
        <w:br/>
        <w:t xml:space="preserve">Stress management and how it works: </w:t>
        <w:br/>
        <w:t xml:space="preserve">Stress management is a great working tool that guides you to relaxation. Stress management books, videos and more are available online, which these programs assist you with managing your stress. When you manage stress, it makes it easier to enjoy every day living. Most stress management guides offer you information that worked for other people. You can use the information for self to see how it works. In some instances stress management tools may not work for you. You have to try out a few to see what works best for you. Finding resources that guide you to relaxation is easy, since you have the Internet where a wealth of information awaits you. </w:t>
      </w:r>
    </w:p>
    <w:p>
      <w:pPr>
        <w:pStyle w:val="Normal"/>
        <w:rPr>
          <w:bCs/>
        </w:rPr>
      </w:pPr>
      <w:r>
        <w:rPr>
          <w:bCs/>
        </w:rPr>
      </w:r>
    </w:p>
    <w:p>
      <w:pPr>
        <w:pStyle w:val="Normal"/>
        <w:rPr/>
      </w:pPr>
      <w:r>
        <w:rPr/>
        <w:t xml:space="preserve">Online you will find many helpful resources that guide you to relaxation. Use the tools that work best for you. Stress management is ideal for everyone, since we can all benefit from managing stress. Stress management teaches how to put stress in its place and to understand which stress is good for you. To learn more about guided relaxation test the Internet where you will find a wealth of information. Guided relaxation is great since you have control of str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Cs w:val="false"/>
        </w:rPr>
      </w:pPr>
      <w:r>
        <w:rPr>
          <w:bCs w:val="false"/>
        </w:rPr>
        <w:t xml:space="preserve">Guided Relaxation Controlling Stress </w:t>
      </w:r>
    </w:p>
    <w:p>
      <w:pPr>
        <w:pStyle w:val="TextBody"/>
        <w:rPr>
          <w:bCs w:val="false"/>
        </w:rPr>
      </w:pPr>
      <w:r>
        <w:rPr>
          <w:bCs w:val="false"/>
        </w:rPr>
      </w:r>
    </w:p>
    <w:p>
      <w:pPr>
        <w:pStyle w:val="TextBody"/>
        <w:rPr>
          <w:bCs w:val="false"/>
        </w:rPr>
      </w:pPr>
      <w:r>
        <w:rPr>
          <w:bCs w:val="false"/>
        </w:rPr>
        <w:t xml:space="preserve">Guided relaxation support is a good way to learn to control stress. Stress is a difficult problem in some instances that lead to medical problems. You have to learn to deal with the stress and the tension. Now days it’s hard to live in this world filled with stress and tension. We all need support to continue our journey in life. </w:t>
      </w:r>
    </w:p>
    <w:p>
      <w:pPr>
        <w:pStyle w:val="Normal"/>
        <w:rPr>
          <w:bCs/>
        </w:rPr>
      </w:pPr>
      <w:r>
        <w:rPr>
          <w:bCs/>
        </w:rPr>
      </w:r>
    </w:p>
    <w:p>
      <w:pPr>
        <w:pStyle w:val="Normal"/>
        <w:rPr/>
      </w:pPr>
      <w:r>
        <w:rPr/>
        <w:t>What is guided relaxation support?</w:t>
      </w:r>
    </w:p>
    <w:p>
      <w:pPr>
        <w:pStyle w:val="Normal"/>
        <w:rPr/>
      </w:pPr>
      <w:r>
        <w:rPr/>
        <w:t xml:space="preserve">Guided relaxation finding something that will help you to relax and control stress. Either it’s in books, videos and support from your friends and family. You can also use DVDs, yoga or other products to guide you to relax. </w:t>
      </w:r>
    </w:p>
    <w:p>
      <w:pPr>
        <w:pStyle w:val="Normal"/>
        <w:rPr/>
      </w:pPr>
      <w:r>
        <w:rPr/>
      </w:r>
    </w:p>
    <w:p>
      <w:pPr>
        <w:pStyle w:val="Normal"/>
        <w:rPr/>
      </w:pPr>
      <w:r>
        <w:rPr/>
        <w:t>Where do you go for these books videos?</w:t>
      </w:r>
    </w:p>
    <w:p>
      <w:pPr>
        <w:pStyle w:val="Normal"/>
        <w:rPr/>
      </w:pPr>
      <w:r>
        <w:rPr/>
        <w:t>Bookstores in the local mall in your area may have guides to help you relax. They have these kinds of materials in stores that can help you to learn how to relax. They have books, videos. They also have other things to help you like scented candles, aroma fragrances to put in your home. Maybe you would like a misty fountain bowl, this is also to help you to relax. All of these things are to help you so you can relax in the comforts of your own home,</w:t>
      </w:r>
    </w:p>
    <w:p>
      <w:pPr>
        <w:pStyle w:val="Normal"/>
        <w:rPr/>
      </w:pPr>
      <w:r>
        <w:rPr/>
      </w:r>
    </w:p>
    <w:p>
      <w:pPr>
        <w:pStyle w:val="BodyText2"/>
        <w:rPr>
          <w:bCs w:val="false"/>
        </w:rPr>
      </w:pPr>
      <w:r>
        <w:rPr>
          <w:bCs w:val="false"/>
        </w:rPr>
        <w:t>What will stress and tension do if I do not get it under control.</w:t>
      </w:r>
    </w:p>
    <w:p>
      <w:pPr>
        <w:pStyle w:val="Normal"/>
        <w:rPr/>
      </w:pPr>
      <w:r>
        <w:rPr/>
        <w:t>Stress and tension can do a lot to you if you do not control it. Usually medical and mental problems will come with all this stress and tension. Some of the medical problems that can be caused are early signs of high blood presser possibly heart attack a good chance of a stroke. Not to mention what it can do to you mentally.</w:t>
      </w:r>
    </w:p>
    <w:p>
      <w:pPr>
        <w:pStyle w:val="Normal"/>
        <w:rPr/>
      </w:pPr>
      <w:r>
        <w:rPr/>
        <w:t>Mentally it can make you go into a deep depression, feel anxiety along with weight gain or weight loss. Therefore, if you think about it none of this is any good for you and your health.</w:t>
      </w:r>
    </w:p>
    <w:p>
      <w:pPr>
        <w:pStyle w:val="Normal"/>
        <w:rPr/>
      </w:pPr>
      <w:r>
        <w:rPr/>
      </w:r>
    </w:p>
    <w:p>
      <w:pPr>
        <w:pStyle w:val="Normal"/>
        <w:rPr/>
      </w:pPr>
      <w:r>
        <w:rPr/>
      </w:r>
    </w:p>
    <w:p>
      <w:pPr>
        <w:pStyle w:val="Normal"/>
        <w:rPr/>
      </w:pPr>
      <w:r>
        <w:rPr/>
      </w:r>
    </w:p>
    <w:p>
      <w:pPr>
        <w:pStyle w:val="Normal"/>
        <w:rPr/>
      </w:pPr>
      <w:r>
        <w:rPr/>
      </w:r>
    </w:p>
    <w:p>
      <w:pPr>
        <w:pStyle w:val="Normal"/>
        <w:rPr/>
      </w:pPr>
      <w:r>
        <w:rPr/>
        <w:t xml:space="preserve">How to help self: </w:t>
      </w:r>
    </w:p>
    <w:p>
      <w:pPr>
        <w:pStyle w:val="Normal"/>
        <w:rPr/>
      </w:pPr>
      <w:r>
        <w:rPr/>
        <w:t xml:space="preserve">There is a lot that you can do to help your self. Eat right and exercise. The best exercise you can do for stress is yoga. Yoga has been proven in studies that it helps you to relax more naturally then most exercises. On top of it, exercising is good for you. You need to do this on daily basis and eat three meals daily. </w:t>
      </w:r>
    </w:p>
    <w:p>
      <w:pPr>
        <w:pStyle w:val="Normal"/>
        <w:rPr/>
      </w:pPr>
      <w:r>
        <w:rPr/>
      </w:r>
    </w:p>
    <w:p>
      <w:pPr>
        <w:pStyle w:val="Normal"/>
        <w:rPr/>
      </w:pPr>
      <w:r>
        <w:rPr/>
        <w:t xml:space="preserve">This will keep you strong so that you can fight the stress and tension that you get everyday in life. If you are having a hard time fighting this on your own with the videos and tapes that are made for this along with the exercising. You may have to go visit your family doctor and see what he can do for you. </w:t>
      </w:r>
    </w:p>
    <w:p>
      <w:pPr>
        <w:pStyle w:val="Normal"/>
        <w:rPr/>
      </w:pPr>
      <w:r>
        <w:rPr/>
      </w:r>
    </w:p>
    <w:p>
      <w:pPr>
        <w:pStyle w:val="Normal"/>
        <w:rPr/>
      </w:pPr>
      <w:r>
        <w:rPr/>
        <w:t>Your doctor may hook you up with a support group. Support groups are in all areas. Check with the hospital they might be able to help you find a support group also. You have to be strong or this thing called stress and tension will control you and won’t let you go until its ready.</w:t>
      </w:r>
    </w:p>
    <w:p>
      <w:pPr>
        <w:pStyle w:val="Normal"/>
        <w:rPr/>
      </w:pPr>
      <w:r>
        <w:rPr/>
      </w:r>
    </w:p>
    <w:p>
      <w:pPr>
        <w:pStyle w:val="Normal"/>
        <w:rPr/>
      </w:pPr>
      <w:r>
        <w:rPr/>
        <w:t xml:space="preserve">You have many choices. Use your choices wisely and you will find help that guides you to guided relaxation. You will benefit from learning mind control also. You will find helpful books, videos, audio and more online. Online is your best option, since you are connected with millions of stores worldwide. </w:t>
      </w:r>
    </w:p>
    <w:p>
      <w:pPr>
        <w:pStyle w:val="Normal"/>
        <w:rPr/>
      </w:pPr>
      <w:r>
        <w:rPr/>
        <w:br/>
        <w:t xml:space="preserve">Online you will find books. Books are great, yet if you do not like to read you will find audiotapes and other sound effect videos that help you relax. The sound effect is great, since you have images and relaxing sounds, such as waterfalls. Remove that tension with guided relax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Cs w:val="false"/>
        </w:rPr>
      </w:pPr>
      <w:r>
        <w:rPr>
          <w:bCs w:val="false"/>
        </w:rPr>
        <w:t xml:space="preserve">Tension Removed with Guided Relaxation </w:t>
      </w:r>
    </w:p>
    <w:p>
      <w:pPr>
        <w:pStyle w:val="TextBody"/>
        <w:rPr>
          <w:bCs w:val="false"/>
        </w:rPr>
      </w:pPr>
      <w:r>
        <w:rPr>
          <w:bCs w:val="false"/>
        </w:rPr>
      </w:r>
    </w:p>
    <w:p>
      <w:pPr>
        <w:pStyle w:val="TextBody"/>
        <w:rPr>
          <w:bCs w:val="false"/>
        </w:rPr>
      </w:pPr>
      <w:r>
        <w:rPr>
          <w:bCs w:val="false"/>
        </w:rPr>
        <w:t xml:space="preserve">Have you thought that you were not going to get though the day without going crazy? We all have been there too many times, yet what do we do about it. Some of us allow the stress to build and add on to it. Letting stress take over is never good. You have to work through your problems. Sometimes you have to let things go, especially if it has no value. </w:t>
      </w:r>
    </w:p>
    <w:p>
      <w:pPr>
        <w:pStyle w:val="Normal"/>
        <w:rPr>
          <w:bCs/>
        </w:rPr>
      </w:pPr>
      <w:r>
        <w:rPr>
          <w:bCs/>
        </w:rPr>
      </w:r>
    </w:p>
    <w:p>
      <w:pPr>
        <w:pStyle w:val="Normal"/>
        <w:rPr/>
      </w:pPr>
      <w:r>
        <w:rPr/>
        <w:t>What can stress do to you and your body?</w:t>
      </w:r>
    </w:p>
    <w:p>
      <w:pPr>
        <w:pStyle w:val="Normal"/>
        <w:rPr/>
      </w:pPr>
      <w:r>
        <w:rPr/>
        <w:t>When stress is in control your body and your mind is affected negatively. It will make you feel all kinds of weird things that are not good for you and your health. Stress can cause you to have high blood pressure, along with headaches, and many more things. It can cause you to have a heart attack, and a stroke. When stress is bad, it causes damage to the body and mind. For the mental part of it, it will make you go into a depression, which would be harder to get out of without your family doctors help. Now that you know, what stress can do to you medical and mentally? Maybe now you can do something about it.</w:t>
      </w:r>
    </w:p>
    <w:p>
      <w:pPr>
        <w:pStyle w:val="Normal"/>
        <w:rPr/>
      </w:pPr>
      <w:r>
        <w:rPr/>
      </w:r>
    </w:p>
    <w:p>
      <w:pPr>
        <w:pStyle w:val="Normal"/>
        <w:rPr/>
      </w:pPr>
      <w:r>
        <w:rPr/>
        <w:t xml:space="preserve">How to relieve stress: </w:t>
      </w:r>
    </w:p>
    <w:p>
      <w:pPr>
        <w:pStyle w:val="Normal"/>
        <w:rPr/>
      </w:pPr>
      <w:r>
        <w:rPr/>
        <w:t>You have a wide selection of products on the market that will help you reduce stress. First, you have to be a strong willed person. In order to be strong you have to eat your basic three meals a day. Then you might want to do some exercising that will help with the stress. You might also want to check into some videos on yoga. This is good for your body as well as your mind. Yoga will help you to understand things better and how to use your mind for relaxing not for stressing out. Your mind can do many things for you and with yoga, it will show you how to work your mind to your benefit. Yoga is a self-teaching program that you can learn in the comforts of your own home in your own area, this is good it will help you to relax more</w:t>
      </w:r>
    </w:p>
    <w:p>
      <w:pPr>
        <w:pStyle w:val="Normal"/>
        <w:rPr/>
      </w:pPr>
      <w:r>
        <w:rPr/>
      </w:r>
    </w:p>
    <w:p>
      <w:pPr>
        <w:pStyle w:val="Normal"/>
        <w:rPr/>
      </w:pPr>
      <w:r>
        <w:rPr/>
        <w:t xml:space="preserve">How to find yoga materials: </w:t>
      </w:r>
    </w:p>
    <w:p>
      <w:pPr>
        <w:pStyle w:val="Normal"/>
        <w:rPr/>
      </w:pPr>
      <w:r>
        <w:rPr/>
        <w:t xml:space="preserve">You can go to almost any place where books are sold. You can buy the books that you need to teach you what you need to know. If you do not like books, they have videotapes that will also help you to learn also. </w:t>
      </w:r>
    </w:p>
    <w:p>
      <w:pPr>
        <w:pStyle w:val="Normal"/>
        <w:rPr/>
      </w:pPr>
      <w:r>
        <w:rPr/>
      </w:r>
    </w:p>
    <w:p>
      <w:pPr>
        <w:pStyle w:val="Normal"/>
        <w:rPr/>
      </w:pPr>
      <w:r>
        <w:rPr/>
        <w:t xml:space="preserve">If you are still having problems, you might want to talk to your family doctor to see if they can hook you up with a support group. If you do not get some control of your stress it will take you, put you in the web, and won’t let you go. Therefore, you need to get something done to get control of your stress. There is hope for those who want to get help. If you are strong, you can teach your self. You can learn from all the books and the videotapes that are offered to you. You have visual aids; audio and other products available to you that help you remove stress. The guides will help you learn how to relax and let go of the things you cannot change. </w:t>
      </w:r>
    </w:p>
    <w:p>
      <w:pPr>
        <w:pStyle w:val="Normal"/>
        <w:rPr/>
      </w:pPr>
      <w:r>
        <w:rPr/>
      </w:r>
    </w:p>
    <w:p>
      <w:pPr>
        <w:pStyle w:val="Normal"/>
        <w:rPr/>
      </w:pPr>
      <w:r>
        <w:rPr/>
        <w:t>Online you will find a wealth of information that guides you to relaxation. Use the free articles or download the free-guided relaxation tools online. Online you can download relaxing music, images, wallpaper, screensavers and more. Search for the nature based images and sounds, since when people stay in touch with nature it helps them to grow. As well, nature helps a person to rela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Cs w:val="false"/>
        </w:rPr>
      </w:pPr>
      <w:r>
        <w:rPr>
          <w:bCs w:val="false"/>
        </w:rPr>
        <w:t xml:space="preserve">Controlling Life through Guided Relaxation </w:t>
      </w:r>
    </w:p>
    <w:p>
      <w:pPr>
        <w:pStyle w:val="TextBody"/>
        <w:rPr>
          <w:bCs w:val="false"/>
        </w:rPr>
      </w:pPr>
      <w:r>
        <w:rPr>
          <w:bCs w:val="false"/>
        </w:rPr>
      </w:r>
    </w:p>
    <w:p>
      <w:pPr>
        <w:pStyle w:val="TextBody"/>
        <w:rPr>
          <w:bCs w:val="false"/>
        </w:rPr>
      </w:pPr>
      <w:r>
        <w:rPr>
          <w:bCs w:val="false"/>
        </w:rPr>
        <w:t xml:space="preserve">Have you ever felt like there is no hope, no tomorrow, and maybe everything is coming down on you and you can’t get a way. This is called stress, which builds from stressors such as late bills. Stress when overwhelming is bad for you if you if you let it control your life. You have to step up and show stress that has control. </w:t>
      </w:r>
    </w:p>
    <w:p>
      <w:pPr>
        <w:pStyle w:val="Normal"/>
        <w:rPr>
          <w:bCs/>
        </w:rPr>
      </w:pPr>
      <w:r>
        <w:rPr>
          <w:bCs/>
        </w:rPr>
      </w:r>
    </w:p>
    <w:p>
      <w:pPr>
        <w:pStyle w:val="Normal"/>
        <w:rPr/>
      </w:pPr>
      <w:r>
        <w:rPr/>
        <w:t xml:space="preserve">Controlling stress: </w:t>
      </w:r>
    </w:p>
    <w:p>
      <w:pPr>
        <w:pStyle w:val="Normal"/>
        <w:rPr/>
      </w:pPr>
      <w:r>
        <w:rPr/>
        <w:t>Stress is controlling. Stress will take over your mind and your health if you let it, it s a hard to get out of it once you are over stressed. However, there is hope for you, you have to be strong and want to take charge of stress. In order to do this you have to find the underlying cause. Why is your feeling the way that you feel?</w:t>
      </w:r>
    </w:p>
    <w:p>
      <w:pPr>
        <w:pStyle w:val="Normal"/>
        <w:rPr/>
      </w:pPr>
      <w:r>
        <w:rPr/>
      </w:r>
    </w:p>
    <w:p>
      <w:pPr>
        <w:pStyle w:val="Normal"/>
        <w:rPr/>
      </w:pPr>
      <w:r>
        <w:rPr/>
        <w:t>What are the medical problems that it can cause?</w:t>
      </w:r>
    </w:p>
    <w:p>
      <w:pPr>
        <w:pStyle w:val="Normal"/>
        <w:rPr/>
      </w:pPr>
      <w:r>
        <w:rPr/>
        <w:t xml:space="preserve">Stress will cause you a lot of medical problems as well as mental problems. Some of the problems that stress can cause you mentally is it can put you in a stage of depression. Which can cause many problems in that field as well? Medically it can make you have high blood pressure, tightness of all body parts, headaches, aces and pains that haven’t been there before, it can even cause heart attacks and strokes. </w:t>
      </w:r>
    </w:p>
    <w:p>
      <w:pPr>
        <w:pStyle w:val="Normal"/>
        <w:rPr/>
      </w:pPr>
      <w:r>
        <w:rPr/>
      </w:r>
    </w:p>
    <w:p>
      <w:pPr>
        <w:pStyle w:val="BodyText2"/>
        <w:rPr>
          <w:bCs w:val="false"/>
        </w:rPr>
      </w:pPr>
      <w:r>
        <w:rPr>
          <w:bCs w:val="false"/>
        </w:rPr>
        <w:t xml:space="preserve">How to cope with stressors and stress to achieve guided relaxation: </w:t>
      </w:r>
    </w:p>
    <w:p>
      <w:pPr>
        <w:pStyle w:val="Normal"/>
        <w:rPr/>
      </w:pPr>
      <w:r>
        <w:rPr/>
        <w:t xml:space="preserve">Stress gives us pointers in how to manage. You just have to be ready to do something about it. No one can do it but you. There are people that can help you by supporting you. You have to be the one to say no. You might want to start with eating right as well as exercising. If you do not know what kind of exercise to do then head to the gym and allow trainers, prompt you. Yoga is a great relaxing workout. </w:t>
      </w:r>
    </w:p>
    <w:p>
      <w:pPr>
        <w:pStyle w:val="Normal"/>
        <w:rPr/>
      </w:pPr>
      <w:r>
        <w:rPr/>
      </w:r>
    </w:p>
    <w:p>
      <w:pPr>
        <w:pStyle w:val="Normal"/>
        <w:rPr/>
      </w:pPr>
      <w:r>
        <w:rPr/>
      </w:r>
    </w:p>
    <w:p>
      <w:pPr>
        <w:pStyle w:val="Normal"/>
        <w:rPr/>
      </w:pPr>
      <w:r>
        <w:rPr/>
        <w:t xml:space="preserve">This great exercise program works your mind and body respectively. You have options, including support groups, gyms, books, audios, videos and more.  </w:t>
      </w:r>
    </w:p>
    <w:p>
      <w:pPr>
        <w:pStyle w:val="Normal"/>
        <w:rPr/>
      </w:pPr>
      <w:r>
        <w:rPr/>
      </w:r>
    </w:p>
    <w:p>
      <w:pPr>
        <w:pStyle w:val="BodyText2"/>
        <w:rPr>
          <w:bCs w:val="false"/>
        </w:rPr>
      </w:pPr>
      <w:r>
        <w:rPr>
          <w:bCs w:val="false"/>
        </w:rPr>
        <w:t xml:space="preserve">How to find what you need: </w:t>
      </w:r>
    </w:p>
    <w:p>
      <w:pPr>
        <w:pStyle w:val="Normal"/>
        <w:rPr/>
      </w:pPr>
      <w:r>
        <w:rPr/>
        <w:t xml:space="preserve">You can go to your local library in town. The library help will show you what they have along the lines of guided relaxation. Remember yoga is a self-teaching program so you might want to go to your local bookstore. You can get what you want and be able to keep it so that you can look back on it if needed. On the other hand, if you do not want to, try going on the Internet and see what they can offer you. Many places that offer you help guides to assist with reducing stress and learning the program of yoga. </w:t>
      </w:r>
    </w:p>
    <w:p>
      <w:pPr>
        <w:pStyle w:val="Normal"/>
        <w:rPr/>
      </w:pPr>
      <w:r>
        <w:rPr/>
      </w:r>
    </w:p>
    <w:p>
      <w:pPr>
        <w:pStyle w:val="Normal"/>
        <w:rPr/>
      </w:pPr>
      <w:r>
        <w:rPr/>
        <w:t>You might even be able to find some of the videotapes in your local Family Dollar or Dollar General stores. It really depends on you as a person, what you want and if you want to just learn it or do something with it. It will help you to feel better. You might want to hit up a local support group they will help you to get what you need to get started.</w:t>
        <w:br/>
        <w:br/>
        <w:t xml:space="preserve">Technology has advanced. In view of this, you will find many help guides online. Online you will find free resources that help you to relax. Perhaps you enjoy nature-based images with sound effects. If so, you will find a wide selection online. Choose from bears, cats, lions, tigers, waterfalls and more. If you enjoy celebrities, you can also download photos of Brittany, Brad Pitt and so on. You have many options online to choose, or you can buy cheap audios and videos online. Using CDs to help relieve stress is possible as wel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Cs w:val="false"/>
        </w:rPr>
      </w:pPr>
      <w:r>
        <w:rPr>
          <w:bCs w:val="false"/>
        </w:rPr>
        <w:t xml:space="preserve">CD and Guided Relaxation </w:t>
      </w:r>
    </w:p>
    <w:p>
      <w:pPr>
        <w:pStyle w:val="TextBody"/>
        <w:rPr>
          <w:bCs w:val="false"/>
        </w:rPr>
      </w:pPr>
      <w:r>
        <w:rPr>
          <w:bCs w:val="false"/>
        </w:rPr>
      </w:r>
    </w:p>
    <w:p>
      <w:pPr>
        <w:pStyle w:val="TextBody"/>
        <w:rPr>
          <w:bCs w:val="false"/>
        </w:rPr>
      </w:pPr>
      <w:r>
        <w:rPr>
          <w:bCs w:val="false"/>
        </w:rPr>
        <w:t xml:space="preserve">There is so much to learn about stress and how to treat it. It is very bad for your health as well as your mind. It will take control of you of you and make you very ill. You need to be healthy and strong willed and you can fight it off. A lot of us do not really know that much about stress and what damage it can cause ones body and mind. Studies show that those who are misinformed often suffer more problems than those not. </w:t>
      </w:r>
    </w:p>
    <w:p>
      <w:pPr>
        <w:pStyle w:val="Normal"/>
        <w:rPr>
          <w:bCs/>
        </w:rPr>
      </w:pPr>
      <w:r>
        <w:rPr>
          <w:bCs/>
        </w:rPr>
      </w:r>
    </w:p>
    <w:p>
      <w:pPr>
        <w:pStyle w:val="Normal"/>
        <w:rPr/>
      </w:pPr>
      <w:r>
        <w:rPr/>
        <w:t xml:space="preserve">Guided Relaxation: </w:t>
        <w:br/>
        <w:t xml:space="preserve">Guided relaxation is a process or processes that help you to mange your stress and daily activities. Sometimes when you feel overwhelmed, stress takes control. Guided relaxation helps you to put stress in perspective. </w:t>
      </w:r>
    </w:p>
    <w:p>
      <w:pPr>
        <w:pStyle w:val="Normal"/>
        <w:rPr/>
      </w:pPr>
      <w:r>
        <w:rPr/>
      </w:r>
    </w:p>
    <w:p>
      <w:pPr>
        <w:pStyle w:val="Normal"/>
        <w:rPr/>
      </w:pPr>
      <w:r>
        <w:rPr/>
        <w:t xml:space="preserve">How to manage through guided relaxation: </w:t>
      </w:r>
    </w:p>
    <w:p>
      <w:pPr>
        <w:pStyle w:val="Normal"/>
        <w:rPr/>
      </w:pPr>
      <w:r>
        <w:rPr/>
        <w:t xml:space="preserve">Guided relaxation should be explored. Some of the tools offered to you may work, while others may not. You need to find what works best for you. </w:t>
      </w:r>
    </w:p>
    <w:p>
      <w:pPr>
        <w:pStyle w:val="Normal"/>
        <w:rPr/>
      </w:pPr>
      <w:r>
        <w:rPr/>
        <w:br/>
        <w:t xml:space="preserve">Discovering Guided Relaxation: </w:t>
      </w:r>
    </w:p>
    <w:p>
      <w:pPr>
        <w:pStyle w:val="Normal"/>
        <w:rPr/>
      </w:pPr>
      <w:r>
        <w:rPr/>
        <w:t xml:space="preserve">You can go online and check out the Internet. Some of the products offered to you online include the eye pillows. Eye pillows are great for refreshing your eyes, relieving stress. If your stress causes you insomnia, headaches etc you can use the eye pillows to relieve your stress. Eye pillows help you to reduce puffy eyes. You can use eye pillows a proper during yoga practice, such as meditation. Eye pillows today incorporate aromatic blends to help you relax. The herbal pillows are made of quality satins and help to relieve tension. You can use the pillows as an acupressure cooling system. Aromatherapy is used with these pillows as well. The pillows are created with Lavenders, Rosemary, Chamomile, Peppermints, Basils and refreshing Marjoram. </w:t>
      </w:r>
    </w:p>
    <w:p>
      <w:pPr>
        <w:pStyle w:val="Normal"/>
        <w:rPr/>
      </w:pPr>
      <w:r>
        <w:rPr/>
      </w:r>
    </w:p>
    <w:p>
      <w:pPr>
        <w:pStyle w:val="Normal"/>
        <w:rPr/>
      </w:pPr>
      <w:r>
        <w:rPr/>
      </w:r>
    </w:p>
    <w:p>
      <w:pPr>
        <w:pStyle w:val="TextBody"/>
        <w:rPr>
          <w:bCs w:val="false"/>
        </w:rPr>
      </w:pPr>
      <w:r>
        <w:rPr>
          <w:bCs w:val="false"/>
        </w:rPr>
        <w:t xml:space="preserve">Stress may make you feel tried and worn out. To relieve stress you have to find the guided relaxation tools that work best for you. You have to stay strong to fight stress. To stay strong you have to eat right, exercise and avoid harmful substances and chemicals, such as excessive alcohol and drugs. </w:t>
      </w:r>
    </w:p>
    <w:p>
      <w:pPr>
        <w:pStyle w:val="Normal"/>
        <w:rPr>
          <w:bCs/>
        </w:rPr>
      </w:pPr>
      <w:r>
        <w:rPr>
          <w:bCs/>
        </w:rPr>
      </w:r>
    </w:p>
    <w:p>
      <w:pPr>
        <w:pStyle w:val="TextBody"/>
        <w:rPr>
          <w:bCs w:val="false"/>
        </w:rPr>
      </w:pPr>
      <w:r>
        <w:rPr>
          <w:bCs w:val="false"/>
        </w:rPr>
        <w:t xml:space="preserve">Online you will find the deep CDs designed for relaxation. The CDs help you to enjoy living as you unwind to the sounds that teach you to focus. The CDs are therapeutic practices that teach listeners how to deeply relax the mind. Using autogenic the CD trains the person to meditate. Using various approaches the CD takes you to deep relaxing modes so that you can tune out your problems. Your adrenaline relaxes as your nervous system feels the sensation of relaxing sounds. The CD is designed to motivate you while helping you to overcome stress. You have gentle sounds and basic languages that guide you to relaxation. </w:t>
      </w:r>
    </w:p>
    <w:p>
      <w:pPr>
        <w:pStyle w:val="Normal"/>
        <w:rPr/>
      </w:pPr>
      <w:r>
        <w:rPr/>
        <w:br/>
        <w:t xml:space="preserve">CDs are available that bring you peace and love. Peace and love are great qualities to have, since it refreshes the mind. The CDs help you to relax by helping you to pull up your creative mind. On the CD is a comforting voice that helps you to learn methods to relieve stress. You learn how to listen to your mind and body’s wisdom. Using languages of poetry the instructor teaches you how to meditate, relax and acquire skills that help you take control of stress. If you are searching for ways to relax, try the latest Alchemy CD where you will be exposed to peace, joy and love. Through mediation, the CD helps you to calm the mind. As the mind calms it, will build up your spirits and help you to control your stress.  </w:t>
      </w:r>
    </w:p>
    <w:p>
      <w:pPr>
        <w:pStyle w:val="Normal"/>
        <w:rPr/>
      </w:pPr>
      <w:r>
        <w:rPr/>
      </w:r>
    </w:p>
    <w:p>
      <w:pPr>
        <w:pStyle w:val="Normal"/>
        <w:rPr/>
      </w:pPr>
      <w:r>
        <w:rPr/>
        <w:t xml:space="preserve">If you choose the CDs, add some fragrances, such as Rosemary to help achieve a higher level of relief. Restful nights make a great day ahead when you have guided relaxation. </w:t>
      </w:r>
    </w:p>
    <w:p>
      <w:pPr>
        <w:pStyle w:val="Normal"/>
        <w:rPr/>
      </w:pPr>
      <w:r>
        <w:rPr/>
      </w:r>
    </w:p>
    <w:p>
      <w:pPr>
        <w:pStyle w:val="Normal"/>
        <w:rPr/>
      </w:pPr>
      <w:r>
        <w:rPr/>
      </w:r>
    </w:p>
    <w:p>
      <w:pPr>
        <w:pStyle w:val="Heading1"/>
        <w:rPr>
          <w:b w:val="false"/>
          <w:b w:val="false"/>
          <w:sz w:val="24"/>
        </w:rPr>
      </w:pPr>
      <w:r>
        <w:rPr>
          <w:b w:val="false"/>
          <w:sz w:val="24"/>
        </w:rPr>
        <w:t>Restful Sleeping with Guided Relaxation</w:t>
      </w:r>
    </w:p>
    <w:p>
      <w:pPr>
        <w:pStyle w:val="Normal"/>
        <w:rPr>
          <w:b/>
          <w:b/>
          <w:sz w:val="24"/>
        </w:rPr>
      </w:pPr>
      <w:r>
        <w:rPr>
          <w:b/>
          <w:sz w:val="24"/>
        </w:rPr>
      </w:r>
    </w:p>
    <w:p>
      <w:pPr>
        <w:pStyle w:val="Normal"/>
        <w:rPr/>
      </w:pPr>
      <w:r>
        <w:rPr/>
        <w:t xml:space="preserve">Do you have a hard time getting to sleep at night and waking up rested?  When you achieve a peaceful night of rest it is because the body and mind is relaxed. If you are overly stressed you will need to learn relaxation through practice from a learning process. Stress can cause you to lose sleep. </w:t>
      </w:r>
    </w:p>
    <w:p>
      <w:pPr>
        <w:pStyle w:val="Normal"/>
        <w:rPr/>
      </w:pPr>
      <w:r>
        <w:rPr/>
        <w:br/>
        <w:t xml:space="preserve">The first step in relieving stress is to take action. Once you take action, it will help you achieve a proper night rest. Eliminating stress is the first step. You have many options to relieving stress, yet you have to learn what works best for you. First, you may want to take time-out. Visit your library, bookstores or anywhere where books are sold. Check out the latest CDs, videos and books. </w:t>
      </w:r>
    </w:p>
    <w:p>
      <w:pPr>
        <w:pStyle w:val="Normal"/>
        <w:rPr/>
      </w:pPr>
      <w:r>
        <w:rPr/>
      </w:r>
    </w:p>
    <w:p>
      <w:pPr>
        <w:pStyle w:val="Normal"/>
        <w:rPr/>
      </w:pPr>
      <w:r>
        <w:rPr/>
        <w:t>The Internet has many choices too. Search for stress or relaxation videos, audio and so on. Do some reading while you there just to give yourself some time-out space.</w:t>
      </w:r>
    </w:p>
    <w:p>
      <w:pPr>
        <w:pStyle w:val="Normal"/>
        <w:rPr/>
      </w:pPr>
      <w:r>
        <w:rPr/>
      </w:r>
    </w:p>
    <w:p>
      <w:pPr>
        <w:pStyle w:val="Normal"/>
        <w:rPr/>
      </w:pPr>
      <w:r>
        <w:rPr/>
        <w:t xml:space="preserve">Listen to the videos and CD’s also. Read and you’ll start learning right from the beginning. It will take time so be patient and practice your learning everyday. It took time for you to get where you’re at and it takes time to teach your mind and body to turn back. Learning materials assist you, by guiding you to relaxation as you meditate and relax those muscles. Once you learn to relax, don’t stop, since it will take you back to what prompt you in the first place to purchase guided relaxation. </w:t>
      </w:r>
    </w:p>
    <w:p>
      <w:pPr>
        <w:pStyle w:val="Normal"/>
        <w:rPr/>
      </w:pPr>
      <w:r>
        <w:rPr/>
      </w:r>
    </w:p>
    <w:p>
      <w:pPr>
        <w:pStyle w:val="Normal"/>
        <w:rPr/>
      </w:pPr>
      <w:r>
        <w:rPr/>
        <w:t xml:space="preserve">Get a CD with music that you can take into the bedroom with you. When going to bedroom be sure your surroundings are quiet and peaceful so you can have this time to learn how to have a restful night of sleep. You can turn down the volume low on your player and lie on your back, concentrating as you listen to the CD. </w:t>
      </w:r>
    </w:p>
    <w:p>
      <w:pPr>
        <w:pStyle w:val="Normal"/>
        <w:rPr/>
      </w:pPr>
      <w:r>
        <w:rPr/>
        <w:br/>
        <w:t xml:space="preserve">Perhaps you could benefit from CDs that guide you to relaxation. Letting your body do what the voice is saying will help you to drift in relaxation.  Imagine you’re off somewhere that is quiet and peaceful. As you listen to the voices or sounds of music or allow your body to start feeling heavy and tight as it is beginning to relax. Accept your discomforts. Soon your body and mind will begin to drift off with you into your imaginary place. As you begin to relax, you may find self-drifting into sleep. </w:t>
      </w:r>
    </w:p>
    <w:p>
      <w:pPr>
        <w:pStyle w:val="Normal"/>
        <w:rPr/>
      </w:pPr>
      <w:r>
        <w:rPr/>
      </w:r>
    </w:p>
    <w:p>
      <w:pPr>
        <w:pStyle w:val="Normal"/>
        <w:rPr/>
      </w:pPr>
      <w:r>
        <w:rPr/>
        <w:t xml:space="preserve">Once you awaken to a new day, you’ll feel so much better after sleeping well. Being guided into a good night of sleep will make things look so much different and better in your life. As you sleep, better your health will improve. In addition, your diet will improve because you’re eating again and the stress isn’t taking the vitamins away from you. Due to the progress, you will enjoy energy-packed days. Imagine accomplishing your duties with a relaxed mind. </w:t>
      </w:r>
    </w:p>
    <w:p>
      <w:pPr>
        <w:pStyle w:val="Normal"/>
        <w:rPr/>
      </w:pPr>
      <w:r>
        <w:rPr/>
      </w:r>
    </w:p>
    <w:p>
      <w:pPr>
        <w:pStyle w:val="Normal"/>
        <w:rPr/>
      </w:pPr>
      <w:r>
        <w:rPr/>
        <w:t xml:space="preserve">Now that your stress is minimized and you know how to relax you may enjoy working to fitness. </w:t>
      </w:r>
    </w:p>
    <w:p>
      <w:pPr>
        <w:pStyle w:val="Normal"/>
        <w:rPr/>
      </w:pPr>
      <w:r>
        <w:rPr/>
      </w:r>
    </w:p>
    <w:p>
      <w:pPr>
        <w:pStyle w:val="Normal"/>
        <w:rPr/>
      </w:pPr>
      <w:r>
        <w:rPr/>
        <w:t xml:space="preserve">Join an exercise class to get fit and socialize at the same time. Exercising will make your body stronger and it will help keep stress at bay. Socializing is good for all of us to keep you up with the times by talking about the weather instead of the things that went on this morning or how tired you are. Exercising two or 3 times a week is a time-out session that will benefit your health and sleep too. So, if you are searching for guided relaxation, learn how to keep your stress at bay. Do you let your imaginary assist you with guided relax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t>Imagery Guided Relaxation</w:t>
      </w:r>
    </w:p>
    <w:p>
      <w:pPr>
        <w:pStyle w:val="Normal"/>
        <w:rPr>
          <w:b/>
          <w:b/>
          <w:sz w:val="24"/>
        </w:rPr>
      </w:pPr>
      <w:r>
        <w:rPr>
          <w:b/>
          <w:sz w:val="24"/>
        </w:rPr>
      </w:r>
    </w:p>
    <w:p>
      <w:pPr>
        <w:pStyle w:val="Normal"/>
        <w:rPr/>
      </w:pPr>
      <w:r>
        <w:rPr/>
        <w:t>Is stress trying to take over your life making you feel that you just can’t take another day? Are you tired all the time from lack of sleep and you don’t have any energy left to do anything?</w:t>
      </w:r>
    </w:p>
    <w:p>
      <w:pPr>
        <w:pStyle w:val="Normal"/>
        <w:rPr/>
      </w:pPr>
      <w:r>
        <w:rPr/>
      </w:r>
    </w:p>
    <w:p>
      <w:pPr>
        <w:pStyle w:val="Normal"/>
        <w:rPr/>
      </w:pPr>
      <w:r>
        <w:rPr/>
        <w:t>Your stress needs to feel relieved before it takes over your mind and body and turns in to depression. Relieving some of the stress will give you back the energy you’ve lost and you’ll be able to sleep more restful. A restful night of sleep and you’ll wake up happy to see the new day. This will make you feel like a new person.</w:t>
      </w:r>
    </w:p>
    <w:p>
      <w:pPr>
        <w:pStyle w:val="Normal"/>
        <w:rPr/>
      </w:pPr>
      <w:r>
        <w:rPr/>
      </w:r>
    </w:p>
    <w:p>
      <w:pPr>
        <w:pStyle w:val="Normal"/>
        <w:rPr/>
      </w:pPr>
      <w:r>
        <w:rPr/>
        <w:t xml:space="preserve">Decisions that guide you to relaxation: </w:t>
      </w:r>
    </w:p>
    <w:p>
      <w:pPr>
        <w:pStyle w:val="Normal"/>
        <w:rPr/>
      </w:pPr>
      <w:r>
        <w:rPr/>
        <w:t xml:space="preserve">Create a good-decision making strategy and stick with them to get rid of what stress you can. Decide what is causing your stress and start work on what you can do to make the necessary changes you will need to make to improve your quality of life. Making necessary changes is never easy, yet if you make sound decisions you will see stress along its way. </w:t>
      </w:r>
    </w:p>
    <w:p>
      <w:pPr>
        <w:pStyle w:val="Normal"/>
        <w:rPr/>
      </w:pPr>
      <w:r>
        <w:rPr/>
      </w:r>
    </w:p>
    <w:p>
      <w:pPr>
        <w:pStyle w:val="Normal"/>
        <w:rPr/>
      </w:pPr>
      <w:r>
        <w:rPr/>
        <w:t>If your health hasn’t already started slowing down, it will from the stress. Stress can cause harm to the mind and body by taking some of your vitamins away from you.  Losing your vitamins can be harmful and cause many diseases like cancer and heart disease. You need all the vitamins you can get especially as we age.</w:t>
      </w:r>
    </w:p>
    <w:p>
      <w:pPr>
        <w:pStyle w:val="Normal"/>
        <w:rPr/>
      </w:pPr>
      <w:r>
        <w:rPr/>
      </w:r>
    </w:p>
    <w:p>
      <w:pPr>
        <w:pStyle w:val="Normal"/>
        <w:rPr/>
      </w:pPr>
      <w:r>
        <w:rPr/>
        <w:t>Take some time and go do some research to see what you can find to help you before it is to late. Try looking on the Internet, go to the library, anywhere that sells videos, CD’s and books. There is a large variety of things out now for self-help. These different things will teach you how to relax to get yourself back into shape.</w:t>
      </w:r>
    </w:p>
    <w:p>
      <w:pPr>
        <w:pStyle w:val="Normal"/>
        <w:rPr/>
      </w:pPr>
      <w:r>
        <w:rPr/>
      </w:r>
    </w:p>
    <w:p>
      <w:pPr>
        <w:pStyle w:val="Normal"/>
        <w:rPr/>
      </w:pPr>
      <w:r>
        <w:rPr/>
        <w:t>Relaxation is important for all of us. If we can’t relax, we can’t sleep and if we don’t get enough sleep we surely can’t make the right decisions to work on each day.</w:t>
      </w:r>
    </w:p>
    <w:p>
      <w:pPr>
        <w:pStyle w:val="Normal"/>
        <w:rPr/>
      </w:pPr>
      <w:r>
        <w:rPr/>
      </w:r>
    </w:p>
    <w:p>
      <w:pPr>
        <w:pStyle w:val="Normal"/>
        <w:rPr/>
      </w:pPr>
      <w:r>
        <w:rPr/>
        <w:t>Relaxation is a learning process so be patient and practice. It will take time to succeed but you’ll get where you want to be and it will be make you healthier and happier. Learn how to imagine your way into relaxation.</w:t>
      </w:r>
    </w:p>
    <w:p>
      <w:pPr>
        <w:pStyle w:val="Normal"/>
        <w:rPr/>
      </w:pPr>
      <w:r>
        <w:rPr/>
      </w:r>
    </w:p>
    <w:p>
      <w:pPr>
        <w:pStyle w:val="Normal"/>
        <w:rPr/>
      </w:pPr>
      <w:r>
        <w:rPr/>
        <w:t>Imagination relieves stress but you have to teach you brain to be imaginative and creative. The brain is a tool and it helps to manage our lives. Your brain has to forget the unhappy things and start thinking happy. If your brain is happy, that it can keep the tension and stress away. Our minds have to think positive to be happy.</w:t>
      </w:r>
    </w:p>
    <w:p>
      <w:pPr>
        <w:pStyle w:val="Normal"/>
        <w:rPr/>
      </w:pPr>
      <w:r>
        <w:rPr/>
      </w:r>
    </w:p>
    <w:p>
      <w:pPr>
        <w:pStyle w:val="Normal"/>
        <w:rPr/>
      </w:pPr>
      <w:r>
        <w:rPr/>
        <w:t>Try talking a walk to the forest or somewhere that is quiet and you can drift off somewhere.  Put the CD you just bought at the bookstore on learning to meditate in your portable CD player and lie down in the grass. Recline in the grass and listen to what you are hearing. Let your mind drift off somewhere that you’ve always wanted to be; just floating on a cloud is a good spot to be; it is soft and moves slow and calm.  Listen and do what the voice is saying to teach your body to relax. When you come back from you imagery trip you’ll look around and be glad your there. Taking your little imagery trip 2 or 3 times a week; or everyday is ok too will bring you joy and you’ll be a much happier person.</w:t>
      </w:r>
    </w:p>
    <w:p>
      <w:pPr>
        <w:pStyle w:val="Normal"/>
        <w:rPr/>
      </w:pPr>
      <w:r>
        <w:rPr/>
      </w:r>
    </w:p>
    <w:p>
      <w:pPr>
        <w:pStyle w:val="Normal"/>
        <w:rPr/>
      </w:pPr>
      <w:r>
        <w:rPr/>
        <w:t xml:space="preserve">If you have trouble sleeping at night, take your CD to bed with you after everything is quiet and calm around you.  Let the CD tell you a bedtime story to help you relax.   </w:t>
      </w:r>
    </w:p>
    <w:p>
      <w:pPr>
        <w:pStyle w:val="Normal"/>
        <w:rPr/>
      </w:pPr>
      <w:r>
        <w:rPr/>
      </w:r>
    </w:p>
    <w:p>
      <w:pPr>
        <w:pStyle w:val="Normal"/>
        <w:rPr/>
      </w:pPr>
      <w:r>
        <w:rPr/>
        <w:t xml:space="preserve">Don’t stop relaxing to be a better you. Do you have self-discipli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t>Guided Relaxation comes with Self-Discipline</w:t>
      </w:r>
    </w:p>
    <w:p>
      <w:pPr>
        <w:pStyle w:val="Normal"/>
        <w:rPr>
          <w:b/>
          <w:b/>
          <w:sz w:val="24"/>
        </w:rPr>
      </w:pPr>
      <w:r>
        <w:rPr>
          <w:b/>
          <w:sz w:val="24"/>
        </w:rPr>
      </w:r>
    </w:p>
    <w:p>
      <w:pPr>
        <w:pStyle w:val="Normal"/>
        <w:rPr/>
      </w:pPr>
      <w:r>
        <w:rPr/>
        <w:t>Do you feel like a couch potato without energy? Do you feel lack of motivation caused from sleepless nights? Are you worried about something all the time and don’t know what or how to get started at fixing the problem. Is stress taking over and starting to become uncontrollable?</w:t>
      </w:r>
    </w:p>
    <w:p>
      <w:pPr>
        <w:pStyle w:val="Normal"/>
        <w:rPr/>
      </w:pPr>
      <w:r>
        <w:rPr/>
      </w:r>
    </w:p>
    <w:p>
      <w:pPr>
        <w:pStyle w:val="Normal"/>
        <w:rPr/>
      </w:pPr>
      <w:r>
        <w:rPr/>
        <w:t>We have stress in our everyday lives making us feel like we don’t care when we do. Some of the stress can be taken care of but not all stress is controllable. We have to teach ourselves self-discipline and learn to push ourselves more and more to get where we want to go in life.</w:t>
      </w:r>
    </w:p>
    <w:p>
      <w:pPr>
        <w:pStyle w:val="TextBody"/>
        <w:rPr>
          <w:bCs w:val="false"/>
        </w:rPr>
      </w:pPr>
      <w:r>
        <w:rPr>
          <w:bCs w:val="false"/>
        </w:rPr>
        <w:br/>
        <w:t xml:space="preserve">How self-discipline helps you: </w:t>
      </w:r>
    </w:p>
    <w:p>
      <w:pPr>
        <w:pStyle w:val="Normal"/>
        <w:rPr/>
      </w:pPr>
      <w:r>
        <w:rPr/>
        <w:t xml:space="preserve">Self-discipline is a personal tool that we have to help us solve problems and overcome stress and it works well along self-esteem. Learning self-discipline will help sleep better. In addition, we’ll have more energy and forget the couch as we begin to realize there are better things to do.  </w:t>
      </w:r>
    </w:p>
    <w:p>
      <w:pPr>
        <w:pStyle w:val="Normal"/>
        <w:rPr/>
      </w:pPr>
      <w:r>
        <w:rPr/>
      </w:r>
    </w:p>
    <w:p>
      <w:pPr>
        <w:pStyle w:val="Normal"/>
        <w:rPr/>
      </w:pPr>
      <w:r>
        <w:rPr/>
        <w:t xml:space="preserve">Sometimes not getting a restful night sleep, and lack of energy are caused from stress which doesn’t work well with self-discipline. We have to learn and practice self-discipline to help relieve that stress to make our bodies happier and healthier.  </w:t>
      </w:r>
    </w:p>
    <w:p>
      <w:pPr>
        <w:pStyle w:val="Normal"/>
        <w:rPr/>
      </w:pPr>
      <w:r>
        <w:rPr/>
      </w:r>
    </w:p>
    <w:p>
      <w:pPr>
        <w:pStyle w:val="Normal"/>
        <w:rPr/>
      </w:pPr>
      <w:r>
        <w:rPr/>
        <w:t>Learning to preserve a good self-discipline is hard to do and it takes time, so don’t expect to get it all done in one day. The more training you give your self-the higher your self-discipline will go and the less training you give yourself; the less discipline you’ll have.  Start pushing you and get that self-discipline going so you will feel motivated to get rid of the stress that is building up.</w:t>
      </w:r>
    </w:p>
    <w:p>
      <w:pPr>
        <w:pStyle w:val="Normal"/>
        <w:rPr/>
      </w:pPr>
      <w:r>
        <w:rPr/>
      </w:r>
    </w:p>
    <w:p>
      <w:pPr>
        <w:pStyle w:val="Normal"/>
        <w:rPr/>
      </w:pPr>
      <w:r>
        <w:rPr/>
        <w:t xml:space="preserve">Make a list and decide what stressful problems you can expel and start working on them first. Remember you are to be in control so push to the limit and go over your list just a bit. Don’t go over your limits too far at first just take it slow day by day until you can expel one of the stressful items on your list. When one stressful item is removed, push to get another off the list. As you see, each item crossed off your self-discipline list you will be enjoying better a better you. By bringing up the self-discipline and getting rid of what stress you can, then you can start enjoying the relaxation you’ll be getting.  </w:t>
      </w:r>
    </w:p>
    <w:p>
      <w:pPr>
        <w:pStyle w:val="Normal"/>
        <w:rPr/>
      </w:pPr>
      <w:r>
        <w:rPr/>
      </w:r>
    </w:p>
    <w:p>
      <w:pPr>
        <w:pStyle w:val="Normal"/>
        <w:rPr/>
      </w:pPr>
      <w:r>
        <w:rPr/>
        <w:t>Guiding your self-into relaxation has to be done by learning and teaching your body and mind with gaining your self-discipline back. While you gain, all your personal tools back work on relaxing as well.</w:t>
      </w:r>
    </w:p>
    <w:p>
      <w:pPr>
        <w:pStyle w:val="Normal"/>
        <w:rPr/>
      </w:pPr>
      <w:r>
        <w:rPr/>
      </w:r>
    </w:p>
    <w:p>
      <w:pPr>
        <w:pStyle w:val="Normal"/>
        <w:rPr/>
      </w:pPr>
      <w:r>
        <w:rPr/>
        <w:t xml:space="preserve">Take time-out for you and move away from all the confusion and noise around the household. Taking 30 minutes of each day to relax will help you make the right decisions and stay with it. If you cannot achieve relaxation by discovering your self-discipline, you may need support. </w:t>
      </w:r>
    </w:p>
    <w:p>
      <w:pPr>
        <w:pStyle w:val="Normal"/>
        <w:rPr/>
      </w:pPr>
      <w:r>
        <w:rPr/>
      </w:r>
    </w:p>
    <w:p>
      <w:pPr>
        <w:pStyle w:val="TextBody"/>
        <w:rPr>
          <w:bCs w:val="false"/>
        </w:rPr>
      </w:pPr>
      <w:r>
        <w:rPr>
          <w:bCs w:val="false"/>
        </w:rPr>
        <w:t xml:space="preserve">How to relax: </w:t>
      </w:r>
    </w:p>
    <w:p>
      <w:pPr>
        <w:pStyle w:val="Normal"/>
        <w:rPr/>
      </w:pPr>
      <w:r>
        <w:rPr/>
        <w:t xml:space="preserve">Get some meditation CD’s or MP3’s and go somewhere peaceful to lie down. Imagine you on a deserted island. No one is there to disturb you. Go somewhere peaceful where you have time to spend with self. No one in the world is pushing your buttons by putting demands on you. Listen to the sounds of leaves blowing toward the wind. Lie on the beach and relax as you watch the clouds pass beyond you. Allow your body to drift on its own. Do not allow your mind to wander. Think of the waves and leaves in the background naturally channel noise in the distance.  As you drift away, allow your limbs to relax. </w:t>
      </w:r>
    </w:p>
    <w:p>
      <w:pPr>
        <w:pStyle w:val="Normal"/>
        <w:rPr/>
      </w:pPr>
      <w:r>
        <w:rPr/>
      </w:r>
    </w:p>
    <w:p>
      <w:pPr>
        <w:pStyle w:val="Normal"/>
        <w:rPr/>
      </w:pPr>
      <w:r>
        <w:rPr/>
        <w:t xml:space="preserve">You’ll feel surprised once you get that self-discipline going again and some of the stress is gone. Relaxation will start coming to with a good night of sleep, followed by waking up happy to be alive. Bedtime stories are a great way to relax the mi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t>Guided Relaxation with Bedtime Stories</w:t>
      </w:r>
    </w:p>
    <w:p>
      <w:pPr>
        <w:pStyle w:val="Normal"/>
        <w:rPr>
          <w:b/>
          <w:b/>
          <w:sz w:val="24"/>
        </w:rPr>
      </w:pPr>
      <w:r>
        <w:rPr>
          <w:b/>
          <w:sz w:val="24"/>
        </w:rPr>
      </w:r>
    </w:p>
    <w:p>
      <w:pPr>
        <w:pStyle w:val="Normal"/>
        <w:rPr/>
      </w:pPr>
      <w:r>
        <w:rPr/>
        <w:t>Did you have a rough day and felt all tensed and stressed out?  Everyday living is stressful to us all. The world is moving in such a fast pace that it seems we are always running from one thing to the next and not achieving anything.</w:t>
      </w:r>
    </w:p>
    <w:p>
      <w:pPr>
        <w:pStyle w:val="Normal"/>
        <w:rPr/>
      </w:pPr>
      <w:r>
        <w:rPr/>
      </w:r>
    </w:p>
    <w:p>
      <w:pPr>
        <w:pStyle w:val="Normal"/>
        <w:rPr/>
      </w:pPr>
      <w:r>
        <w:rPr/>
        <w:t xml:space="preserve">Stress is not something we will all have in our everyday lives. Some stress can be eliminated still some stress will always be there to haunt us. Our health can be affected by stress by draining our energy to almost nothing, it will run our bodies down and taking what vitamins, we managed to accumulate with it.  </w:t>
      </w:r>
    </w:p>
    <w:p>
      <w:pPr>
        <w:pStyle w:val="Normal"/>
        <w:rPr/>
      </w:pPr>
      <w:r>
        <w:rPr/>
      </w:r>
    </w:p>
    <w:p>
      <w:pPr>
        <w:pStyle w:val="Normal"/>
        <w:rPr/>
      </w:pPr>
      <w:r>
        <w:rPr/>
        <w:t>We as adults need to relieve as much stress as possible along with taking vitamin supplements to build us back up. Relieving stress is a learning and practice that takes time and patience.</w:t>
      </w:r>
    </w:p>
    <w:p>
      <w:pPr>
        <w:pStyle w:val="Normal"/>
        <w:rPr/>
      </w:pPr>
      <w:r>
        <w:rPr/>
      </w:r>
    </w:p>
    <w:p>
      <w:pPr>
        <w:pStyle w:val="Normal"/>
        <w:rPr/>
      </w:pPr>
      <w:r>
        <w:rPr/>
        <w:t xml:space="preserve">We have many ways to relieve stress before it takes over our lives to the point that we miss the happy things that are going on around us. We might have a hard time sleeping at night and waking up thinking that it’s just another day to get through. We feel like doing nothing but lying around and can’t get motivated.  Making decisions are becoming harder for us because we’re stress about something else that is happening.  </w:t>
      </w:r>
    </w:p>
    <w:p>
      <w:pPr>
        <w:pStyle w:val="Normal"/>
        <w:rPr/>
      </w:pPr>
      <w:r>
        <w:rPr/>
      </w:r>
    </w:p>
    <w:p>
      <w:pPr>
        <w:pStyle w:val="Normal"/>
        <w:rPr/>
      </w:pPr>
      <w:r>
        <w:rPr/>
        <w:t>Get started today to becoming a happier and healthier you by relieving the stress that you can control. Make a list and decide what ones you can solve and the one you can’t. Each day push yourself to work on one of them until it is off your mind and than go to the next one. Keep going until the list is down to just the everyday normal ones that we have no control of. You’ll soon start to notice how much better your already feeling.</w:t>
      </w:r>
    </w:p>
    <w:p>
      <w:pPr>
        <w:pStyle w:val="Normal"/>
        <w:rPr/>
      </w:pPr>
      <w:r>
        <w:rPr/>
      </w:r>
    </w:p>
    <w:p>
      <w:pPr>
        <w:pStyle w:val="Normal"/>
        <w:rPr/>
      </w:pPr>
      <w:r>
        <w:rPr/>
        <w:t>Take time out for yourself and go to the library or get on the Internet and do some searching on relieving stress and relaxation. There are many books, videos, and CD’s out now that cover about everything. While at the library or bookstore or even the Internet, look for something you can enjoy, maybe something funny or something you want to learn to do.</w:t>
      </w:r>
    </w:p>
    <w:p>
      <w:pPr>
        <w:pStyle w:val="Normal"/>
        <w:rPr/>
      </w:pPr>
      <w:r>
        <w:rPr/>
      </w:r>
    </w:p>
    <w:p>
      <w:pPr>
        <w:pStyle w:val="Normal"/>
        <w:rPr/>
      </w:pPr>
      <w:r>
        <w:rPr/>
        <w:t>Always take time out for you to learn and practice relaxation. Relaxation will help you relieve some of that stress and your health will improve along with it at the same time. If you are relaxed and enjoying, what you are doing or looking forward to going home after a long day at work, you’ll be able to sleep better when it is time to go to bed.</w:t>
      </w:r>
    </w:p>
    <w:p>
      <w:pPr>
        <w:pStyle w:val="Normal"/>
        <w:rPr/>
      </w:pPr>
      <w:r>
        <w:rPr/>
      </w:r>
    </w:p>
    <w:p>
      <w:pPr>
        <w:pStyle w:val="Normal"/>
        <w:rPr/>
      </w:pPr>
      <w:r>
        <w:rPr/>
        <w:t xml:space="preserve">When we are stress and can’t relax sleep is hard to get. Without sleep, we wake up dreading to see a new day. Without sleep making decisions are not easy because your tired and stressed from the day before. While you are at the library look for a CD on relaxation and relieving stress, or on meditation. Once it is bedtime and everyone else is sleeping, slip a CD into the player and go to bed. Make sure the volume is down low and let your body drift away into the night.  </w:t>
      </w:r>
    </w:p>
    <w:p>
      <w:pPr>
        <w:pStyle w:val="Normal"/>
        <w:rPr/>
      </w:pPr>
      <w:r>
        <w:rPr/>
      </w:r>
    </w:p>
    <w:p>
      <w:pPr>
        <w:pStyle w:val="Normal"/>
        <w:rPr/>
      </w:pPr>
      <w:r>
        <w:rPr/>
        <w:t xml:space="preserve">Bedtime stories are always a good way to relax your children at night so why not try it for yourself. As your listening to the story or music let your body, enjoy it as well. </w:t>
      </w:r>
    </w:p>
    <w:p>
      <w:pPr>
        <w:pStyle w:val="Normal"/>
        <w:rPr/>
      </w:pPr>
      <w:r>
        <w:rPr/>
      </w:r>
    </w:p>
    <w:p>
      <w:pPr>
        <w:pStyle w:val="Normal"/>
        <w:rPr/>
      </w:pPr>
      <w:r>
        <w:rPr/>
        <w:t xml:space="preserve">By laying on your back in bed listening to the CD be sure that it is quiet so you can imagine along with what your hearing.  As you begin to relax, your body will start to feel different as the tension slowly loosens up. It won’t be long and you’ll be resting, relaxed and asleep.  Have a good restful deep sleep and wake up feeling fresh in the morning. Spas and hot tubs can guide you to relax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t>Hot Tubs and Spas to Guided Relaxation</w:t>
      </w:r>
    </w:p>
    <w:p>
      <w:pPr>
        <w:pStyle w:val="Normal"/>
        <w:rPr>
          <w:b/>
          <w:b/>
          <w:sz w:val="24"/>
        </w:rPr>
      </w:pPr>
      <w:r>
        <w:rPr>
          <w:b/>
          <w:sz w:val="24"/>
        </w:rPr>
      </w:r>
    </w:p>
    <w:p>
      <w:pPr>
        <w:pStyle w:val="Normal"/>
        <w:rPr/>
      </w:pPr>
      <w:r>
        <w:rPr/>
        <w:t>Relaxation is a learning process to teach the brain and body to relax. If you feel, stress and tense it makes relaxing harder to achieve. The changes, learning and practice takes time so be patient it can’t be done overnight.</w:t>
      </w:r>
    </w:p>
    <w:p>
      <w:pPr>
        <w:pStyle w:val="Normal"/>
        <w:rPr/>
      </w:pPr>
      <w:r>
        <w:rPr/>
      </w:r>
    </w:p>
    <w:p>
      <w:pPr>
        <w:pStyle w:val="Normal"/>
        <w:rPr/>
      </w:pPr>
      <w:r>
        <w:rPr/>
        <w:t>You have to find the inner you in order to relax and relieve some of the stress. It’s just the beginning. Relieving stress starts with control and management; by getting rid of the stress that can be removed and learning to control the everyday normal stress in our everyday lives.</w:t>
      </w:r>
    </w:p>
    <w:p>
      <w:pPr>
        <w:pStyle w:val="Normal"/>
        <w:rPr/>
      </w:pPr>
      <w:r>
        <w:rPr/>
      </w:r>
    </w:p>
    <w:p>
      <w:pPr>
        <w:pStyle w:val="TextBody"/>
        <w:rPr>
          <w:bCs w:val="false"/>
        </w:rPr>
      </w:pPr>
      <w:r>
        <w:rPr>
          <w:bCs w:val="false"/>
        </w:rPr>
        <w:t>Start making changes today on getting rid of what stress you can. Make a list of everything that causes you stress. What makes you tense up? Once you narrow your stressors, you can choose which ones to remove from the list. Some stress you do not have control of, so let it go. Pick the most stressful one first and decide using good judgment how to get it off your mind and do it. Don’t just think about it because thinking just makes it worse get rid of it.  As the list begins to shorten up you’ll start noticing a difference on how much better you feel.</w:t>
      </w:r>
    </w:p>
    <w:p>
      <w:pPr>
        <w:pStyle w:val="Normal"/>
        <w:rPr>
          <w:bCs/>
        </w:rPr>
      </w:pPr>
      <w:r>
        <w:rPr>
          <w:bCs/>
        </w:rPr>
      </w:r>
    </w:p>
    <w:p>
      <w:pPr>
        <w:pStyle w:val="Normal"/>
        <w:rPr/>
      </w:pPr>
      <w:r>
        <w:rPr/>
        <w:t>Relieving some stress and learning how to relax will help you to sleep better so you can make better judgments and you’ll even have more energy as each day passes you by.  We all need our sleep; some people need more than others but be sure to get enough.  You want to be able to get up in the mornings feeling rested and refreshed ready to take on the challenges of the new day ahead.</w:t>
      </w:r>
    </w:p>
    <w:p>
      <w:pPr>
        <w:pStyle w:val="Normal"/>
        <w:rPr/>
      </w:pPr>
      <w:r>
        <w:rPr/>
      </w:r>
    </w:p>
    <w:p>
      <w:pPr>
        <w:pStyle w:val="Normal"/>
        <w:rPr/>
      </w:pPr>
      <w:r>
        <w:rPr/>
        <w:t xml:space="preserve">How meditation helps you relax: </w:t>
      </w:r>
    </w:p>
    <w:p>
      <w:pPr>
        <w:pStyle w:val="Normal"/>
        <w:rPr/>
      </w:pPr>
      <w:r>
        <w:rPr/>
        <w:t>Have you tried to learn how to meditate into relaxation?  Meditation is one of the most effective ways to relax. Meditating is something that should be done each day even once you’re feeling happier and healthier. Don’t stop taking time out to meditate once you are feeling better because you’ll lose all that you’ve trained your brain to do.  To learn how to meditate and get the practice you need check out the nearest library or anywhere that sells videos, books and CD’s. Buying a CD you can take to bed for a bedtime story to help you relax or us it when in the hot tub or spa.</w:t>
      </w:r>
    </w:p>
    <w:p>
      <w:pPr>
        <w:pStyle w:val="Normal"/>
        <w:rPr/>
      </w:pPr>
      <w:r>
        <w:rPr/>
      </w:r>
    </w:p>
    <w:p>
      <w:pPr>
        <w:pStyle w:val="Normal"/>
        <w:rPr/>
      </w:pPr>
      <w:r>
        <w:rPr/>
        <w:t>The brain has to be taught to do new things and the happier the brain is the happier you’ll be.  Happy thoughts make a happy person.</w:t>
      </w:r>
    </w:p>
    <w:p>
      <w:pPr>
        <w:pStyle w:val="Normal"/>
        <w:rPr/>
      </w:pPr>
      <w:r>
        <w:rPr/>
      </w:r>
    </w:p>
    <w:p>
      <w:pPr>
        <w:pStyle w:val="Normal"/>
        <w:rPr/>
      </w:pPr>
      <w:r>
        <w:rPr/>
        <w:t xml:space="preserve">How hot tubs and spas relax you: </w:t>
      </w:r>
    </w:p>
    <w:p>
      <w:pPr>
        <w:pStyle w:val="Normal"/>
        <w:rPr/>
      </w:pPr>
      <w:r>
        <w:rPr/>
        <w:t xml:space="preserve">Hot tubs and spas are nice for practicing meditation and learning to relax in. Hot tubs and spas can be inside of your home; they can be place outside on a deck or ground either one. You can even buy portable hot tubs that fill up by just adding water, they come equipped with all the necessary chemicals, and supplies just like the permanent ones do.   Shop around to find the right one, and to fit your price range and space you have available. </w:t>
      </w:r>
    </w:p>
    <w:p>
      <w:pPr>
        <w:pStyle w:val="Normal"/>
        <w:rPr/>
      </w:pPr>
      <w:r>
        <w:rPr/>
      </w:r>
    </w:p>
    <w:p>
      <w:pPr>
        <w:pStyle w:val="Normal"/>
        <w:rPr/>
      </w:pPr>
      <w:r>
        <w:rPr/>
      </w:r>
    </w:p>
    <w:p>
      <w:pPr>
        <w:pStyle w:val="Normal"/>
        <w:rPr/>
      </w:pPr>
      <w:r>
        <w:rPr/>
        <w:t xml:space="preserve">Spas and Hot Tubs have jets built in to move the water and relieve those stiff joints along with heated water to help the relaxing process.  Set the CD player away from the water and turn the volume down low and listen.  </w:t>
      </w:r>
    </w:p>
    <w:p>
      <w:pPr>
        <w:pStyle w:val="Normal"/>
        <w:rPr/>
      </w:pPr>
      <w:r>
        <w:rPr/>
      </w:r>
    </w:p>
    <w:p>
      <w:pPr>
        <w:pStyle w:val="Normal"/>
        <w:rPr/>
      </w:pPr>
      <w:r>
        <w:rPr/>
        <w:t>The CD will let you drift off into space and the water will help relaxation come to. Hot tubs and spas are also good for those achy joints and pain while at the same time helping you to guided relaxation.</w:t>
      </w:r>
    </w:p>
    <w:p>
      <w:pPr>
        <w:pStyle w:val="Normal"/>
        <w:rPr/>
      </w:pPr>
      <w:r>
        <w:rPr/>
      </w:r>
    </w:p>
    <w:p>
      <w:pPr>
        <w:pStyle w:val="Normal"/>
        <w:rPr/>
      </w:pPr>
      <w:r>
        <w:rPr/>
        <w:t xml:space="preserve">Enjoy your CD and newfound relaxation and you’ll feel like a new person. Relaxation through guided mind control can help you relax.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laxation through Mind Guided Mind Control </w:t>
      </w:r>
    </w:p>
    <w:p>
      <w:pPr>
        <w:pStyle w:val="Normal"/>
        <w:rPr/>
      </w:pPr>
      <w:r>
        <w:rPr/>
      </w:r>
    </w:p>
    <w:p>
      <w:pPr>
        <w:pStyle w:val="Normal"/>
        <w:rPr/>
      </w:pPr>
      <w:r>
        <w:rPr/>
        <w:t xml:space="preserve">You return from a doctors visit followed by having a hard day, since your doctor told you that your stress level is high. You discussed with your doctor ways to manage your stress. He tells you to relax. Socialize and stay active he tells you followed by enjoying exercise. He then tells you to search for videos that help you guide self-to relaxation. Your doctor probably told you that some steps work for some people, yet not all methods work the same for others. </w:t>
      </w:r>
    </w:p>
    <w:p>
      <w:pPr>
        <w:pStyle w:val="Normal"/>
        <w:rPr/>
      </w:pPr>
      <w:r>
        <w:rPr/>
      </w:r>
    </w:p>
    <w:p>
      <w:pPr>
        <w:pStyle w:val="Normal"/>
        <w:rPr/>
      </w:pPr>
      <w:r>
        <w:rPr/>
        <w:t xml:space="preserve">Once you gain control over your stress, allow your mind to drift. Imagine a place that you would want to visit. You can choose an ocean site where waves gravitate over the water, while the water slowly hits your feet. At this point, you are taking control of your mind. You are at the beach on a warm, summer day where you will permit you to take a vacation from life’s stressors. Let the sun’s rays beam down on your face as you relax. Doesn’t this feel nice? By now your body should feel relaxed, since you have the power of your thoughts. Nothing in the world has control over your body and mind now. You feel safe. </w:t>
      </w:r>
    </w:p>
    <w:p>
      <w:pPr>
        <w:pStyle w:val="Normal"/>
        <w:rPr/>
      </w:pPr>
      <w:r>
        <w:rPr/>
      </w:r>
    </w:p>
    <w:p>
      <w:pPr>
        <w:pStyle w:val="Normal"/>
        <w:rPr/>
      </w:pPr>
      <w:r>
        <w:rPr/>
        <w:t xml:space="preserve">How to handle relaxation: </w:t>
      </w:r>
    </w:p>
    <w:p>
      <w:pPr>
        <w:pStyle w:val="Normal"/>
        <w:rPr/>
      </w:pPr>
      <w:r>
        <w:rPr/>
        <w:t xml:space="preserve">Once you relax, enjoy your moment by hugging it close to you. Once you are ready to come out of your state of comfort, you will feel like a refreshed person. If this does not work, perhaps you want to try something different. Sometimes impelled meditation works for some of us, and other times it will not. The key is learning to train your mind to meditate. You will find books, audio and videos tapes online to help you reach the goal of guided relaxation. </w:t>
      </w:r>
    </w:p>
    <w:p>
      <w:pPr>
        <w:pStyle w:val="Normal"/>
        <w:rPr/>
      </w:pPr>
      <w:r>
        <w:rPr/>
      </w:r>
    </w:p>
    <w:p>
      <w:pPr>
        <w:pStyle w:val="Normal"/>
        <w:rPr/>
      </w:pPr>
      <w:r>
        <w:rPr/>
        <w:t xml:space="preserve">How to choose tactics to guide you to relaxation: </w:t>
      </w:r>
    </w:p>
    <w:p>
      <w:pPr>
        <w:pStyle w:val="Normal"/>
        <w:rPr/>
      </w:pPr>
      <w:r>
        <w:rPr/>
        <w:t xml:space="preserve">If this method fails you, perhaps you may want to enjoy a hot bath or shower first. Taking a hot shower or bath will relax your achy muscles and joints and prepare you to meditate. This will make your muscles and joints relax enough so you can sleep. </w:t>
      </w:r>
    </w:p>
    <w:p>
      <w:pPr>
        <w:pStyle w:val="Normal"/>
        <w:rPr/>
      </w:pPr>
      <w:r>
        <w:rPr/>
        <w:br/>
        <w:t>You want to try each step of guided relaxation strategies to learn which ones are valuable for you. You may want to go for a walk or enjoy exercises. Exercises are great for boosting energy. Exercise will also help you relax.</w:t>
      </w:r>
    </w:p>
    <w:p>
      <w:pPr>
        <w:pStyle w:val="Normal"/>
        <w:rPr/>
      </w:pPr>
      <w:r>
        <w:rPr/>
      </w:r>
    </w:p>
    <w:p>
      <w:pPr>
        <w:pStyle w:val="Normal"/>
        <w:rPr/>
      </w:pPr>
      <w:r>
        <w:rPr/>
        <w:t>To find your guided relaxation, you should never give up trying. Evaluate you to find sources within that help you find relaxation. Maybe you just want to be alone and sit in front of the TV and unwind from your bad day. This is ok to, do whatever it takes so get you relaxed.</w:t>
      </w:r>
    </w:p>
    <w:p>
      <w:pPr>
        <w:pStyle w:val="Normal"/>
        <w:rPr/>
      </w:pPr>
      <w:r>
        <w:rPr/>
        <w:br/>
        <w:t xml:space="preserve">You have the power within to take control of your mind. Once you take control of your mind and stop the emotions from controlling you, only then will you find guided relaxation. Emotions are tricky. Emotions will play tricks on you, yet you must understand that emotional responses start from the heart, which is deceiving. Your heart will guide you into unprotected passion, or guide you to environments where harm is present. You want to learn how to master the heart, so that the emotions do not receive deceiving messages. </w:t>
      </w:r>
    </w:p>
    <w:p>
      <w:pPr>
        <w:pStyle w:val="Normal"/>
        <w:rPr/>
      </w:pPr>
      <w:r>
        <w:rPr/>
      </w:r>
    </w:p>
    <w:p>
      <w:pPr>
        <w:pStyle w:val="Normal"/>
        <w:rPr/>
      </w:pPr>
      <w:r>
        <w:rPr/>
        <w:t xml:space="preserve">How to find guided tools to relaxation: </w:t>
      </w:r>
    </w:p>
    <w:p>
      <w:pPr>
        <w:pStyle w:val="Normal"/>
        <w:rPr/>
      </w:pPr>
      <w:r>
        <w:rPr/>
        <w:t xml:space="preserve">Online you will find many helpful tools. The tools will help you take control of your mind. You want to conduct research to find the tools that work best for you. Some items will work for others while they may not work for you. Check out the reviews online to help you make decisions when searching for guided relaxation tools. Do you need help finding guided relax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t xml:space="preserve">Finding Guided Relaxation </w:t>
      </w:r>
    </w:p>
    <w:p>
      <w:pPr>
        <w:pStyle w:val="Normal"/>
        <w:rPr/>
      </w:pPr>
      <w:r>
        <w:rPr/>
        <w:br/>
        <w:t xml:space="preserve">Resources are the key to finding guided relaxation. Using resources gives you choices. When a person has choices, it helps to keep stress at bay, since they feel a sense or worth. </w:t>
        <w:br/>
        <w:br/>
        <w:t xml:space="preserve">To find resources however, you have to use resources within and sometimes ask other people to guide you. If you know how to surf the web sites, you can use this as a guide to take you to CDs, videos, books and more that guide you to relaxation. </w:t>
      </w:r>
    </w:p>
    <w:p>
      <w:pPr>
        <w:pStyle w:val="Normal"/>
        <w:rPr/>
      </w:pPr>
      <w:r>
        <w:rPr/>
        <w:br/>
        <w:t>Online you will find music and imageries that guide you to relaxation. The easy sounds guide you to meditate as you enjoy some of the latest pianists playing soft tunes. The music takes you through a journey as it transforms your body and mind.</w:t>
      </w:r>
    </w:p>
    <w:p>
      <w:pPr>
        <w:pStyle w:val="Normal"/>
        <w:rPr/>
      </w:pPr>
      <w:r>
        <w:rPr/>
        <w:br/>
        <w:t xml:space="preserve">Some CDs or audio has music while others have sound effects. You can enjoy artists play the flute, piano and so on. It depends on what you like.  Finding spirituality can help you find guided relaxation. Compact disks are sold online, as well as cassettes. The cassettes or disks include a combination of psalms. You can find guidance through prayer as the artist plays piano music in the background. </w:t>
      </w:r>
    </w:p>
    <w:p>
      <w:pPr>
        <w:pStyle w:val="Normal"/>
        <w:rPr/>
      </w:pPr>
      <w:r>
        <w:rPr/>
        <w:br/>
        <w:t xml:space="preserve">The CDs or cassettes often include an introduction. The introduction is intended to guide you to meditation through psalms. Once you feel the psalms relax you, the instructors will guide you to the holy expressions of using soul journey experiences to improvise. You will enjoy meditating to psalms. </w:t>
      </w:r>
    </w:p>
    <w:p>
      <w:pPr>
        <w:pStyle w:val="Normal"/>
        <w:rPr/>
      </w:pPr>
      <w:r>
        <w:rPr/>
        <w:br/>
        <w:t xml:space="preserve">Yoga is another great resource that teaches you guided relaxation. Yoga has been in existence for centuries and has proven to work. Yoga uses breathing, meditation and control to help you master the mind and body. </w:t>
      </w:r>
    </w:p>
    <w:p>
      <w:pPr>
        <w:pStyle w:val="Normal"/>
        <w:rPr/>
      </w:pPr>
      <w:r>
        <w:rPr/>
      </w:r>
    </w:p>
    <w:p>
      <w:pPr>
        <w:pStyle w:val="Normal"/>
        <w:rPr/>
      </w:pPr>
      <w:r>
        <w:rPr/>
      </w:r>
    </w:p>
    <w:p>
      <w:pPr>
        <w:pStyle w:val="Normal"/>
        <w:rPr/>
      </w:pPr>
      <w:r>
        <w:rPr/>
        <w:t xml:space="preserve">Once you become master of your mind and body, you will find guided relaxation. You will find many helpful videos, books, audio and more online. You can also visit your library to check out free materials. Ultimately, you can purchase the cheap book of Yoga for Dummies. This book has the start that guides you to relaxation. </w:t>
        <w:br/>
        <w:br/>
        <w:t xml:space="preserve">MP3 and how it guides you to relaxation: </w:t>
        <w:br/>
        <w:t xml:space="preserve">MP3 players provide you the ability to download free music, sound effects and more. Online you will find many sites offering free music and sound effects, including natural based resources. Some of the images have beautiful nature bound sceneries that produce sounds, such as water falling in the background. What a great way to relax. </w:t>
      </w:r>
    </w:p>
    <w:p>
      <w:pPr>
        <w:pStyle w:val="Normal"/>
        <w:rPr/>
      </w:pPr>
      <w:r>
        <w:rPr/>
      </w:r>
    </w:p>
    <w:p>
      <w:pPr>
        <w:pStyle w:val="Normal"/>
        <w:rPr/>
      </w:pPr>
      <w:r>
        <w:rPr/>
        <w:t xml:space="preserve">MP3 players offer you the opportunity to download software on to you hard drive that gives you relief from pain. The images are calming which allows you to relax, yet when sound effects is behind the images it takes you to the limits of relaxation.  </w:t>
      </w:r>
    </w:p>
    <w:p>
      <w:pPr>
        <w:pStyle w:val="Normal"/>
        <w:rPr/>
      </w:pPr>
      <w:r>
        <w:rPr/>
        <w:br/>
        <w:t xml:space="preserve">If you are not use to surfing the Internet you may find help at your local library. The librarians are often ready to help you learn how to find products online. Some libraries offer you access to computers. You have one hour to find what you are searching for and if you do not understand how to surf, the librarian can help you. </w:t>
      </w:r>
    </w:p>
    <w:p>
      <w:pPr>
        <w:pStyle w:val="Normal"/>
        <w:rPr/>
      </w:pPr>
      <w:r>
        <w:rPr/>
        <w:br/>
        <w:t xml:space="preserve">To assist you further you can learn how to use keywords. Keywords are used to help you find what you are searching to find. </w:t>
        <w:br/>
        <w:br/>
        <w:t>How to use keywords that guide you to relaxation:</w:t>
        <w:br/>
        <w:t xml:space="preserve">Keywords, such as guided relaxation will direct you to links that offer you products for learning how to relax. You can use stress, learning to relax and more. </w:t>
      </w:r>
    </w:p>
    <w:p>
      <w:pPr>
        <w:pStyle w:val="Normal"/>
        <w:rPr/>
      </w:pPr>
      <w:r>
        <w:rPr/>
      </w:r>
    </w:p>
    <w:p>
      <w:pPr>
        <w:pStyle w:val="Normal"/>
        <w:rPr/>
      </w:pPr>
      <w:r>
        <w:rPr/>
        <w:t xml:space="preserve">Use extensive keywords to find items that may not show up at links. For instance, if you are searching for MP3 products, type in MP3 guided relaxation. Keywords will take you where relaxing tools are waiting for you. Your self-esteem is important to achieve guided relax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t xml:space="preserve">Guided Relaxation and your Self Esteem </w:t>
      </w:r>
    </w:p>
    <w:p>
      <w:pPr>
        <w:pStyle w:val="Normal"/>
        <w:rPr>
          <w:b/>
          <w:b/>
          <w:sz w:val="24"/>
        </w:rPr>
      </w:pPr>
      <w:r>
        <w:rPr>
          <w:b/>
          <w:sz w:val="24"/>
        </w:rPr>
      </w:r>
    </w:p>
    <w:p>
      <w:pPr>
        <w:pStyle w:val="Normal"/>
        <w:rPr/>
      </w:pPr>
      <w:r>
        <w:rPr/>
        <w:t xml:space="preserve">Self-esteem plays a very important role in our lives. If we don’t feel good, about whom we are it can make our health diminish making us sick. Stress can play a major role in why our self-esteem is not in the positive mood. Self-esteem has a lot to do with our healing, physical, emotional, or spiritual process. If our stress level is up and taking over our lives than our self-esteem is going to be low and that isn’t good. </w:t>
      </w:r>
    </w:p>
    <w:p>
      <w:pPr>
        <w:pStyle w:val="Normal"/>
        <w:rPr/>
      </w:pPr>
      <w:r>
        <w:rPr/>
      </w:r>
    </w:p>
    <w:p>
      <w:pPr>
        <w:pStyle w:val="Normal"/>
        <w:rPr/>
      </w:pPr>
      <w:r>
        <w:rPr/>
        <w:t>If we are thinking negative thoughts, our self-esteem causes the stress, anxiety, loneliness, depression, and even poor relationships in our lives. There are many things that stress can be caused from low self-esteem but if we don’t feel good about ourselves, it can cause stress. Our sleeping habits will not be good and no relaxation is good for our health. We all need our sleep in order to handle the everyday stress in our lives that are making our self-esteem low.</w:t>
      </w:r>
    </w:p>
    <w:p>
      <w:pPr>
        <w:pStyle w:val="Normal"/>
        <w:rPr/>
      </w:pPr>
      <w:r>
        <w:rPr/>
      </w:r>
    </w:p>
    <w:p>
      <w:pPr>
        <w:pStyle w:val="Normal"/>
        <w:rPr/>
      </w:pPr>
      <w:r>
        <w:rPr/>
        <w:t>We all need to learn to keep the stress down and our self-esteem up to keep us happy and healthy. We need to think positive and it will help to motivate us to live our life in a positive way.</w:t>
      </w:r>
    </w:p>
    <w:p>
      <w:pPr>
        <w:pStyle w:val="Normal"/>
        <w:rPr/>
      </w:pPr>
      <w:r>
        <w:rPr/>
      </w:r>
    </w:p>
    <w:p>
      <w:pPr>
        <w:pStyle w:val="Normal"/>
        <w:rPr/>
      </w:pPr>
      <w:r>
        <w:rPr/>
        <w:t>Self-esteem is about how we think and our thoughts about ourselves. If we’re stress and letting it, take over our lives, we aren’t going to think very much of whom we are. Think about how you can make changes in your life to relieve stress and bring up your self-esteem up to make life enjoyable.</w:t>
      </w:r>
    </w:p>
    <w:p>
      <w:pPr>
        <w:pStyle w:val="Normal"/>
        <w:rPr/>
      </w:pPr>
      <w:r>
        <w:rPr/>
      </w:r>
    </w:p>
    <w:p>
      <w:pPr>
        <w:pStyle w:val="Normal"/>
        <w:rPr/>
      </w:pPr>
      <w:r>
        <w:rPr/>
        <w:t>It’s takes practice and learning skills to relieve that ugly stress, we have going on inside of us. There is no way we can get rid of all the stress because some is not always controllable but you can make the changes to the ones we have control of. Making changes are not always easy for everyone and we have to some searching to find the right way to go. Once we can relieve some of the stress and the self-esteem rises, we’ll be able to find relaxation that we are all looking for at times.</w:t>
      </w:r>
    </w:p>
    <w:p>
      <w:pPr>
        <w:pStyle w:val="Normal"/>
        <w:rPr/>
      </w:pPr>
      <w:r>
        <w:rPr/>
      </w:r>
    </w:p>
    <w:p>
      <w:pPr>
        <w:pStyle w:val="Normal"/>
        <w:rPr/>
      </w:pPr>
      <w:r>
        <w:rPr/>
        <w:t>Relaxation is not something we learn to do overnight and it takes practice. To start with, research on the topic learning process and check the Internet for videos, CD’s, MP3’s and books. You can even download some of these onto you PC in the comfort of your own home. The library and wherever videos and CD’s are sold should have something to get you started.</w:t>
      </w:r>
    </w:p>
    <w:p>
      <w:pPr>
        <w:pStyle w:val="Normal"/>
        <w:rPr/>
      </w:pPr>
      <w:r>
        <w:rPr/>
      </w:r>
    </w:p>
    <w:p>
      <w:pPr>
        <w:pStyle w:val="Normal"/>
        <w:rPr/>
      </w:pPr>
      <w:r>
        <w:rPr/>
        <w:t xml:space="preserve">Meditation is a good way to learn how to relax, relieve stress and than here, the self-esteem will start getting better as well. CD’s are good to learn the meditation from because they can go with you wherever you want to go and relax. While listening to these CD’s that are playing low soft relaxing music or someone talking very low you can imagine your somewhere far away.  </w:t>
      </w:r>
    </w:p>
    <w:p>
      <w:pPr>
        <w:pStyle w:val="Normal"/>
        <w:rPr/>
      </w:pPr>
      <w:r>
        <w:rPr/>
      </w:r>
    </w:p>
    <w:p>
      <w:pPr>
        <w:pStyle w:val="Normal"/>
        <w:rPr/>
      </w:pPr>
      <w:r>
        <w:rPr/>
        <w:t xml:space="preserve">Laying down somewhere away from all the noise and confusion where you can be comfortable.  </w:t>
      </w:r>
    </w:p>
    <w:p>
      <w:pPr>
        <w:pStyle w:val="Normal"/>
        <w:rPr/>
      </w:pPr>
      <w:r>
        <w:rPr/>
      </w:r>
    </w:p>
    <w:p>
      <w:pPr>
        <w:pStyle w:val="Normal"/>
        <w:rPr/>
      </w:pPr>
      <w:r>
        <w:rPr/>
        <w:t xml:space="preserve">Don’t cross your limbs. Allow the body to lie straight in harmony with the spine while you listen to music. Remember to breathe slow in and out and let your mind drift.  The CD will help you practice and teach you how to relax.  </w:t>
      </w:r>
    </w:p>
    <w:p>
      <w:pPr>
        <w:pStyle w:val="Normal"/>
        <w:rPr/>
      </w:pPr>
      <w:r>
        <w:rPr/>
      </w:r>
    </w:p>
    <w:p>
      <w:pPr>
        <w:pStyle w:val="Normal"/>
        <w:rPr/>
      </w:pPr>
      <w:r>
        <w:rPr/>
        <w:t xml:space="preserve">Eventually you’ll look forward to taking 30 minutes of the day for yourself to practice meditation. Relaxation will come as your stress level drops and you begin to feel better about yourself. Mediation will help you release that stress, relax, get your self-esteem up, you’ll sleep better and be more motivated each day. Channeling guided relaxation is a great starting poi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t xml:space="preserve">Channeling Guided Relaxation </w:t>
      </w:r>
    </w:p>
    <w:p>
      <w:pPr>
        <w:pStyle w:val="Normal"/>
        <w:rPr>
          <w:b/>
          <w:b/>
          <w:sz w:val="24"/>
        </w:rPr>
      </w:pPr>
      <w:r>
        <w:rPr>
          <w:b/>
          <w:sz w:val="24"/>
        </w:rPr>
      </w:r>
    </w:p>
    <w:p>
      <w:pPr>
        <w:pStyle w:val="Normal"/>
        <w:rPr/>
      </w:pPr>
      <w:r>
        <w:rPr/>
        <w:t xml:space="preserve">When you want to relax is sometimes is difficult. Sometimes we need outside sources to channel us to relaxation. Spas, hot tubs are great relaxing resources we have available. Some of us however cannot afford such luxuries so we have to lean on cheaper ways to channel our guided relaxation. Of course, hot tubs and spas are great for relaxing the body. The heat feels good on the muscles and bones. </w:t>
      </w:r>
    </w:p>
    <w:p>
      <w:pPr>
        <w:pStyle w:val="Normal"/>
        <w:rPr/>
      </w:pPr>
      <w:r>
        <w:rPr/>
      </w:r>
    </w:p>
    <w:p>
      <w:pPr>
        <w:pStyle w:val="Normal"/>
        <w:rPr/>
      </w:pPr>
      <w:r>
        <w:rPr/>
        <w:t xml:space="preserve">Battling Stress through channeling guided relaxation: </w:t>
      </w:r>
    </w:p>
    <w:p>
      <w:pPr>
        <w:pStyle w:val="Normal"/>
        <w:rPr/>
      </w:pPr>
      <w:r>
        <w:rPr/>
        <w:t xml:space="preserve">Stress can cause many problems. Stress affects us physically and mentally. Stress can lead to high blood pressure, or headaches. Maybe some aches and pain though out your body may arise. You can even have a heart attach and a stroke if it gets too bad for you. Mentally it can cause you to feel depressed.   </w:t>
      </w:r>
    </w:p>
    <w:p>
      <w:pPr>
        <w:pStyle w:val="Normal"/>
        <w:rPr/>
      </w:pPr>
      <w:r>
        <w:rPr/>
      </w:r>
    </w:p>
    <w:p>
      <w:pPr>
        <w:pStyle w:val="Normal"/>
        <w:rPr/>
      </w:pPr>
      <w:r>
        <w:rPr/>
        <w:t xml:space="preserve">If you cannot afford a day at the spa or enjoy hot tub relaxation perhaps, you can substitute. </w:t>
        <w:br/>
        <w:br/>
        <w:t xml:space="preserve">How to substitute for relaxation: </w:t>
      </w:r>
    </w:p>
    <w:p>
      <w:pPr>
        <w:pStyle w:val="Normal"/>
        <w:rPr/>
      </w:pPr>
      <w:r>
        <w:rPr/>
        <w:t xml:space="preserve">Hot tubs and saunas have bubble jets that target areas of the body to help you relax. Since you cannot afford such luxuries, perhaps you can draw a hot bath and add some bubbles. Place a few candles around the tub, especially candles designed to promote relaxation. Try the Rosemary fragrances. </w:t>
      </w:r>
    </w:p>
    <w:p>
      <w:pPr>
        <w:pStyle w:val="Normal"/>
        <w:rPr/>
      </w:pPr>
      <w:r>
        <w:rPr/>
      </w:r>
    </w:p>
    <w:p>
      <w:pPr>
        <w:pStyle w:val="Normal"/>
        <w:rPr/>
      </w:pPr>
      <w:r>
        <w:rPr/>
        <w:t xml:space="preserve">How aromatherapy helps you: </w:t>
        <w:br/>
        <w:t xml:space="preserve">Aromatherapy includes the essential oils. The oils are designed to stimulate the nostril. The fragrances channel throughout the room, which sends an impact on the body and mind. Doctors found that aromatherapy can help those suffering depression and anxiety. Aromatherapy is designed to prompt the memory, help us to learn, relax emotions and moods and so on. </w:t>
      </w:r>
    </w:p>
    <w:p>
      <w:pPr>
        <w:pStyle w:val="Normal"/>
        <w:rPr/>
      </w:pPr>
      <w:r>
        <w:rPr/>
      </w:r>
    </w:p>
    <w:p>
      <w:pPr>
        <w:pStyle w:val="Normal"/>
        <w:rPr/>
      </w:pPr>
      <w:r>
        <w:rPr/>
        <w:t xml:space="preserve"> </w:t>
      </w:r>
      <w:r>
        <w:rPr/>
        <w:t xml:space="preserve">At what time you are choosing aromatherapy oils and fragrances test the products by challenging reviews online. The reviews will help guide you to flavors that are suited for relieving stress and promoting relaxation. </w:t>
      </w:r>
    </w:p>
    <w:p>
      <w:pPr>
        <w:pStyle w:val="Normal"/>
        <w:rPr/>
      </w:pPr>
      <w:r>
        <w:rPr/>
      </w:r>
    </w:p>
    <w:p>
      <w:pPr>
        <w:pStyle w:val="Normal"/>
        <w:rPr/>
      </w:pPr>
      <w:r>
        <w:rPr/>
        <w:t xml:space="preserve">Rosemary is one of the leading fragrances designed to help you relax. According to studies, the brain waves and its frequencies respond to lavender oils also. People have reported that the scents increase the waves of alpha in the brain. The lavenders then are great aromatherapy scents that help you to relax. Jasmine is another great fragrance, since it has proven to increase the waves of beta in the brain. This helps to promote alertness, which is a great way to relax. </w:t>
      </w:r>
    </w:p>
    <w:p>
      <w:pPr>
        <w:pStyle w:val="Normal"/>
        <w:rPr/>
      </w:pPr>
      <w:r>
        <w:rPr/>
        <w:br/>
        <w:t xml:space="preserve">When a person is alert, they do not feel confused. When confusion is removed, it guides you to relaxation. In your bathroom, you might enjoy a hot bath with various scents and fragrances to help you relax. Of course, you may not like Rosemary, Jasmine or other fragrances, yet you have options that take you to various other scents that help you relax. </w:t>
        <w:br/>
        <w:br/>
        <w:t xml:space="preserve">How aromatherapy teaches you to manage stress: </w:t>
      </w:r>
    </w:p>
    <w:p>
      <w:pPr>
        <w:pStyle w:val="TextBody"/>
        <w:rPr>
          <w:bCs w:val="false"/>
        </w:rPr>
      </w:pPr>
      <w:r>
        <w:rPr>
          <w:bCs w:val="false"/>
        </w:rPr>
        <w:t xml:space="preserve">Aromatherapy has proven to reduce stress. Due to rapid changes in our environment, millions of people are searching for ways to reduce stress. Studies show that those who manage stress can reduce risks of heart attacks, strokes, diabetes, migraines and more. </w:t>
      </w:r>
    </w:p>
    <w:p>
      <w:pPr>
        <w:pStyle w:val="Normal"/>
        <w:rPr>
          <w:bCs/>
        </w:rPr>
      </w:pPr>
      <w:r>
        <w:rPr>
          <w:bCs/>
        </w:rPr>
      </w:r>
    </w:p>
    <w:p>
      <w:pPr>
        <w:pStyle w:val="TextBody"/>
        <w:rPr>
          <w:bCs w:val="false"/>
        </w:rPr>
      </w:pPr>
      <w:r>
        <w:rPr>
          <w:bCs w:val="false"/>
        </w:rPr>
        <w:t xml:space="preserve">Using aromatherapy and taking comforting baths will help you to relax. If you need more, try dimming the lights and play soft music. You will find self-guided CDs, DVD, videos, audio and more online for your convenience. Try choosing musical sounds without lyrics, since it works to guide you to relaxation. </w:t>
      </w:r>
    </w:p>
    <w:p>
      <w:pPr>
        <w:pStyle w:val="Normal"/>
        <w:rPr>
          <w:bCs/>
        </w:rPr>
      </w:pPr>
      <w:r>
        <w:rPr>
          <w:bCs/>
        </w:rPr>
      </w:r>
    </w:p>
    <w:p>
      <w:pPr>
        <w:pStyle w:val="Normal"/>
        <w:rPr/>
      </w:pPr>
      <w:r>
        <w:rPr/>
        <w:t xml:space="preserve">Walking to reduce stress: </w:t>
        <w:br/>
        <w:t xml:space="preserve">Walking is a great way to reduce stress. After sitting long hours at the office, your muscles are tensed. You want those muscles to relax so that you have flexibility. Flexibility is a great way to promote guided relaxation. Loose muscles and joints promote health, and help you to reduce stress. Stress management is the way to reach guided relax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Cs w:val="false"/>
        </w:rPr>
      </w:pPr>
      <w:r>
        <w:rPr>
          <w:bCs w:val="false"/>
        </w:rPr>
        <w:t xml:space="preserve">Stress Management through Guided Relation </w:t>
      </w:r>
    </w:p>
    <w:p>
      <w:pPr>
        <w:pStyle w:val="TextBody"/>
        <w:rPr>
          <w:bCs w:val="false"/>
        </w:rPr>
      </w:pPr>
      <w:r>
        <w:rPr>
          <w:bCs w:val="false"/>
        </w:rPr>
      </w:r>
    </w:p>
    <w:p>
      <w:pPr>
        <w:pStyle w:val="TextBody"/>
        <w:rPr>
          <w:bCs w:val="false"/>
        </w:rPr>
      </w:pPr>
      <w:r>
        <w:rPr>
          <w:bCs w:val="false"/>
        </w:rPr>
        <w:t>Is stress controlling you? Stress and tension is one of the hardest things that a person has to learn to deal with. Stress and tension will control you if you let it. Therefore, you need to learn how to reduce it as much as possible.</w:t>
      </w:r>
    </w:p>
    <w:p>
      <w:pPr>
        <w:pStyle w:val="Normal"/>
        <w:rPr/>
      </w:pPr>
      <w:r>
        <w:rPr/>
        <w:br/>
        <w:t xml:space="preserve">How managing stress helps you to relax: </w:t>
        <w:br/>
        <w:t xml:space="preserve">To reduce stress you will need a stress management program. The program may include walking, socializing, using music; bathing, fragrances, massages, videos and more that help you relax. You can use books as well. Books designed to teach you to relax will help you set up a stress management program. </w:t>
      </w:r>
    </w:p>
    <w:p>
      <w:pPr>
        <w:pStyle w:val="Normal"/>
        <w:rPr/>
      </w:pPr>
      <w:r>
        <w:rPr/>
      </w:r>
    </w:p>
    <w:p>
      <w:pPr>
        <w:pStyle w:val="Normal"/>
        <w:rPr/>
      </w:pPr>
      <w:r>
        <w:rPr/>
        <w:t xml:space="preserve">Finding relief with books: </w:t>
        <w:br/>
        <w:t xml:space="preserve">If you enjoy reading, go to the library and pick up your favorite genres. Instead of rushing through the day, take a moment out for you and relax. Read your book and do not allow demands to take over you. For example, if your mind is telling you to get those dishes done, put it off. We are not promoting procrastination; rather we are saying that sometimes you just need to relax. If the dishes are bothering you, ask someone else to handle the task. Ultimately you can get it out of the way, and then take time out to read your book. </w:t>
      </w:r>
    </w:p>
    <w:p>
      <w:pPr>
        <w:pStyle w:val="Normal"/>
        <w:rPr/>
      </w:pPr>
      <w:r>
        <w:rPr/>
        <w:br/>
        <w:t xml:space="preserve">How dieting helps you to relax: </w:t>
      </w:r>
    </w:p>
    <w:p>
      <w:pPr>
        <w:pStyle w:val="Normal"/>
        <w:rPr/>
      </w:pPr>
      <w:r>
        <w:rPr/>
        <w:t xml:space="preserve">It’s a proven fact that health diets with three balanced meals a day along with daily excise can keep stress at bay. When the muscles are tensed that the body lacks nourishment it needs to survive healthy, it causes stress. Isometric workouts, Pilate’s workout and yoga are just a few types of exercises you can add to your stress management program. </w:t>
      </w:r>
    </w:p>
    <w:p>
      <w:pPr>
        <w:pStyle w:val="Normal"/>
        <w:rPr/>
      </w:pPr>
      <w:r>
        <w:rPr/>
      </w:r>
    </w:p>
    <w:p>
      <w:pPr>
        <w:pStyle w:val="Normal"/>
        <w:rPr/>
      </w:pPr>
      <w:r>
        <w:rPr/>
        <w:t>Yoga will teach you how to maintain your body as well as help you to meditate. You can also get yoga books from your local library as well as any bookstore. You can even find yoga help guides online. All you will have to do is go and find a yoga web site and order what you want. Yoga is normally a self-teaching exercise.</w:t>
      </w:r>
    </w:p>
    <w:p>
      <w:pPr>
        <w:pStyle w:val="Normal"/>
        <w:rPr/>
      </w:pPr>
      <w:r>
        <w:rPr/>
      </w:r>
    </w:p>
    <w:p>
      <w:pPr>
        <w:pStyle w:val="Normal"/>
        <w:rPr/>
      </w:pPr>
      <w:r>
        <w:rPr/>
        <w:t xml:space="preserve">Audio: </w:t>
      </w:r>
    </w:p>
    <w:p>
      <w:pPr>
        <w:pStyle w:val="TextBody"/>
        <w:rPr>
          <w:bCs w:val="false"/>
        </w:rPr>
      </w:pPr>
      <w:r>
        <w:rPr>
          <w:bCs w:val="false"/>
        </w:rPr>
        <w:t xml:space="preserve">Audio brings in new sound waves to relax the mind and body. Online you will find many audiotapes, which produce sound effects and images. Audio includes CDs that guide you to relaxation. Brainwave disks or CDs help you to relax through natural and sound. Online you can download free screensavers, MP3 images and sounds. The sites online offer exclusive musical audio. The musical and images help you to relax. </w:t>
        <w:br/>
        <w:br/>
        <w:t xml:space="preserve">Some CDs online are free. You get free CDs with audio that helps you to channel into the mind. You can use the CDs that take you inside your subconscious arena, which starts you on the course to transforming your mind and body, thus taking control of your life. The CDs are designed to help you unblock areas of the mind where information hides, preventing you from making necessary changes to take control of your mind. </w:t>
      </w:r>
    </w:p>
    <w:p>
      <w:pPr>
        <w:pStyle w:val="TextBody"/>
        <w:rPr>
          <w:bCs w:val="false"/>
        </w:rPr>
      </w:pPr>
      <w:r>
        <w:rPr>
          <w:bCs w:val="false"/>
        </w:rPr>
      </w:r>
    </w:p>
    <w:p>
      <w:pPr>
        <w:pStyle w:val="TextBody"/>
        <w:rPr>
          <w:bCs w:val="false"/>
        </w:rPr>
      </w:pPr>
      <w:r>
        <w:rPr>
          <w:bCs w:val="false"/>
        </w:rPr>
        <w:t xml:space="preserve">You can learn to use your subconscious powers to set goals that you can achieve. Inside the subconscious arena are hidden messages that help you to heal the body and mind. The guided relaxation tools help you to use the creativity mind, which guides you to taking control of your life. </w:t>
      </w:r>
    </w:p>
    <w:p>
      <w:pPr>
        <w:pStyle w:val="TextBody"/>
        <w:rPr>
          <w:bCs w:val="false"/>
        </w:rPr>
      </w:pPr>
      <w:r>
        <w:rPr>
          <w:bCs w:val="false"/>
        </w:rPr>
      </w:r>
    </w:p>
    <w:p>
      <w:pPr>
        <w:pStyle w:val="Normal"/>
        <w:rPr/>
      </w:pPr>
      <w:r>
        <w:rPr/>
        <w:t xml:space="preserve">So remember that stress is a self-controlling you can fight this if you are strong enough to do this, you have to be mentally as well as physically strong but you can fight it. There is help available you just have to find it you can get help though books and videos and support groups. Finding peace will guide you to relax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Cs w:val="false"/>
        </w:rPr>
      </w:pPr>
      <w:r>
        <w:rPr>
          <w:bCs w:val="false"/>
        </w:rPr>
        <w:t xml:space="preserve">Peace in Guided Relaxation </w:t>
      </w:r>
    </w:p>
    <w:p>
      <w:pPr>
        <w:pStyle w:val="TextBody"/>
        <w:rPr>
          <w:bCs w:val="false"/>
        </w:rPr>
      </w:pPr>
      <w:r>
        <w:rPr>
          <w:bCs w:val="false"/>
        </w:rPr>
      </w:r>
    </w:p>
    <w:p>
      <w:pPr>
        <w:pStyle w:val="TextBody"/>
        <w:rPr>
          <w:bCs w:val="false"/>
        </w:rPr>
      </w:pPr>
      <w:r>
        <w:rPr>
          <w:bCs w:val="false"/>
        </w:rPr>
        <w:t xml:space="preserve">Finding sound and mind with guided relaxation is possible. First, you have to go inside the subconscious mind to discover underlying causes that make you feel stress. In order to do this you need to sit down and think about what is causing you stress and headaches that you are feeling now. You may want to write down your emotions and feelings on paper. Once you discover your feelings learn to accept your discomforts. </w:t>
      </w:r>
    </w:p>
    <w:p>
      <w:pPr>
        <w:pStyle w:val="TextBody"/>
        <w:rPr>
          <w:bCs w:val="false"/>
        </w:rPr>
      </w:pPr>
      <w:r>
        <w:rPr>
          <w:bCs w:val="false"/>
        </w:rPr>
      </w:r>
    </w:p>
    <w:p>
      <w:pPr>
        <w:pStyle w:val="TextBody"/>
        <w:rPr>
          <w:bCs w:val="false"/>
        </w:rPr>
      </w:pPr>
      <w:r>
        <w:rPr>
          <w:bCs w:val="false"/>
        </w:rPr>
        <w:t xml:space="preserve">Understanding stress: </w:t>
      </w:r>
    </w:p>
    <w:p>
      <w:pPr>
        <w:pStyle w:val="TextBody"/>
        <w:rPr>
          <w:bCs w:val="false"/>
        </w:rPr>
      </w:pPr>
      <w:r>
        <w:rPr>
          <w:bCs w:val="false"/>
        </w:rPr>
        <w:t xml:space="preserve">Stress is a hard thing to figure out. We know what causes stress, and what it will do to us, but we are not for sure what stress truly is. Stress will affect health the mind and can make a person go insane. It can do many physical things to you. Stress when it has control of you can drive you to depression. Ultimately, stress can provoke suicidal tendencies and thoughts. </w:t>
      </w:r>
    </w:p>
    <w:p>
      <w:pPr>
        <w:pStyle w:val="TextBody"/>
        <w:rPr>
          <w:bCs w:val="false"/>
        </w:rPr>
      </w:pPr>
      <w:r>
        <w:rPr>
          <w:bCs w:val="false"/>
        </w:rPr>
      </w:r>
    </w:p>
    <w:p>
      <w:pPr>
        <w:pStyle w:val="TextBody"/>
        <w:rPr>
          <w:bCs w:val="false"/>
        </w:rPr>
      </w:pPr>
      <w:r>
        <w:rPr>
          <w:bCs w:val="false"/>
        </w:rPr>
        <w:t>What can I do to help control this problem called stress?</w:t>
      </w:r>
    </w:p>
    <w:p>
      <w:pPr>
        <w:pStyle w:val="TextBody"/>
        <w:rPr>
          <w:bCs w:val="false"/>
        </w:rPr>
      </w:pPr>
      <w:r>
        <w:rPr>
          <w:bCs w:val="false"/>
        </w:rPr>
        <w:t xml:space="preserve">First, you need to understand what stress means. Understanding what causes stress can help you control the problem as well. Stress is caused from stressors. Stressors are triggers, which can include children, pictures, sounds, smells, bills, relationships and so on. Stress is good for us when it is under control. When stress is under control, it helps us to use our creative mind to manage our life. </w:t>
      </w:r>
    </w:p>
    <w:p>
      <w:pPr>
        <w:pStyle w:val="TextBody"/>
        <w:rPr>
          <w:bCs w:val="false"/>
        </w:rPr>
      </w:pPr>
      <w:r>
        <w:rPr>
          <w:bCs w:val="false"/>
        </w:rPr>
      </w:r>
    </w:p>
    <w:p>
      <w:pPr>
        <w:pStyle w:val="TextBody"/>
        <w:rPr>
          <w:bCs w:val="false"/>
        </w:rPr>
      </w:pPr>
      <w:r>
        <w:rPr>
          <w:bCs w:val="false"/>
        </w:rPr>
        <w:t xml:space="preserve">How can I relieve undue stress? </w:t>
      </w:r>
    </w:p>
    <w:p>
      <w:pPr>
        <w:pStyle w:val="TextBody"/>
        <w:rPr>
          <w:bCs w:val="false"/>
        </w:rPr>
      </w:pPr>
      <w:r>
        <w:rPr>
          <w:bCs w:val="false"/>
        </w:rPr>
        <w:t xml:space="preserve">Exercising and meditation is very good for relieving stress. Exercise helps prompt the muscles and joints to move freely. Stress comes from tension, which often starts in the muscles and joints. When the muscles and joints are flexible, you achieve less stress. If your body is tight, exercising will help you to relax your muscles so that you are not stiff. </w:t>
      </w:r>
    </w:p>
    <w:p>
      <w:pPr>
        <w:pStyle w:val="TextBody"/>
        <w:rPr>
          <w:bCs w:val="false"/>
        </w:rPr>
      </w:pPr>
      <w:r>
        <w:rPr>
          <w:bCs w:val="false"/>
        </w:rPr>
      </w:r>
    </w:p>
    <w:p>
      <w:pPr>
        <w:pStyle w:val="TextBody"/>
        <w:rPr>
          <w:bCs w:val="false"/>
        </w:rPr>
      </w:pPr>
      <w:r>
        <w:rPr>
          <w:bCs w:val="false"/>
        </w:rPr>
        <w:t xml:space="preserve">How does meditation relieve stress? </w:t>
      </w:r>
    </w:p>
    <w:p>
      <w:pPr>
        <w:pStyle w:val="TextBody"/>
        <w:rPr>
          <w:bCs w:val="false"/>
        </w:rPr>
      </w:pPr>
      <w:r>
        <w:rPr>
          <w:bCs w:val="false"/>
        </w:rPr>
        <w:t>Meditation is good for the mind. This will also let you tune out the world and put you in your own world helping to relax your hard working mind. You can learn to do this with yoga. Videotapes or books that self-guide you to learning yoga will help you reach relaxation through meditation. If you check in your local town, you might find a support group that will help you if you feel that you need some support.</w:t>
      </w:r>
    </w:p>
    <w:p>
      <w:pPr>
        <w:pStyle w:val="TextBody"/>
        <w:rPr>
          <w:bCs w:val="false"/>
        </w:rPr>
      </w:pPr>
      <w:r>
        <w:rPr>
          <w:bCs w:val="false"/>
        </w:rPr>
        <w:br/>
        <w:t xml:space="preserve">Techniques can help you reach guided relaxation. Perhaps your behaviors are part of what causes you stress. If this is true then you may benefit from dialectical behavioral therapy. This therapeutic strategy helps to enhance your behavior competence. You can use this therapy tactic to improve your motivation. Once your motivation is enhanced, you will feel good about making changes that help you relax. Using this tactic will help you to modify your contingencies of reinforcement and inhibitions. You can rest assure knowing that you will develop new behaviors that guide you to relaxation. </w:t>
      </w:r>
    </w:p>
    <w:p>
      <w:pPr>
        <w:pStyle w:val="TextBody"/>
        <w:rPr>
          <w:bCs w:val="false"/>
        </w:rPr>
      </w:pPr>
      <w:r>
        <w:rPr>
          <w:bCs w:val="false"/>
        </w:rPr>
        <w:br/>
        <w:t xml:space="preserve">How it works: </w:t>
        <w:br/>
        <w:t xml:space="preserve">Perhaps you can join a group. Joining a group of people with same problems as you can help you scan your own behaviors. Dialectical behavioral therapy uses group sessions, one-on-one counseling, and telephones. When you feel stressed perhaps, you can pick up the phone and call a friend. Perhaps you can find group sessions in your area and counselors to help you make the changes that guide you to relaxation. </w:t>
      </w:r>
    </w:p>
    <w:p>
      <w:pPr>
        <w:pStyle w:val="Normal"/>
        <w:rPr/>
      </w:pPr>
      <w:r>
        <w:rPr/>
        <w:br/>
        <w:t>You have many choices that help you to learn how to relax. We encourage you to visit the Internet where you will find helpful guides. The guides will help you find ways to relieve your mind and body of stress. You will find a selection of audio, video, books, CDs, DVD and more. Check ‘em 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t>Master Stress to Guided Relaxation</w:t>
      </w:r>
    </w:p>
    <w:p>
      <w:pPr>
        <w:pStyle w:val="Normal"/>
        <w:rPr>
          <w:b/>
          <w:b/>
          <w:sz w:val="24"/>
        </w:rPr>
      </w:pPr>
      <w:r>
        <w:rPr>
          <w:b/>
          <w:sz w:val="24"/>
        </w:rPr>
      </w:r>
    </w:p>
    <w:p>
      <w:pPr>
        <w:pStyle w:val="Normal"/>
        <w:rPr/>
      </w:pPr>
      <w:r>
        <w:rPr/>
        <w:t>We all have a lot of stress going on in our lives and some of it we can’t get rid of but some is controllable. You have to learn to master stress by hitting it straight on and then continue to learn to keep going to keep it from coming back to do it’s thing again.</w:t>
      </w:r>
    </w:p>
    <w:p>
      <w:pPr>
        <w:pStyle w:val="Normal"/>
        <w:rPr/>
      </w:pPr>
      <w:r>
        <w:rPr/>
      </w:r>
    </w:p>
    <w:p>
      <w:pPr>
        <w:pStyle w:val="TextBody"/>
        <w:rPr>
          <w:bCs w:val="false"/>
        </w:rPr>
      </w:pPr>
      <w:r>
        <w:rPr>
          <w:bCs w:val="false"/>
        </w:rPr>
        <w:t>Learn to control stress is a learning and practice management that takes time and a lot of work. Sometimes to manage stress we have to make changes in our lives that may or may not hurt our loved ones but it has to be done. Once you learn how to manage your stress, your life will be a much happier and healthier one.</w:t>
      </w:r>
    </w:p>
    <w:p>
      <w:pPr>
        <w:pStyle w:val="Normal"/>
        <w:rPr>
          <w:bCs/>
        </w:rPr>
      </w:pPr>
      <w:r>
        <w:rPr>
          <w:bCs/>
        </w:rPr>
      </w:r>
    </w:p>
    <w:p>
      <w:pPr>
        <w:pStyle w:val="Normal"/>
        <w:rPr/>
      </w:pPr>
      <w:r>
        <w:rPr/>
        <w:t>In order to master the technique of controlling your stress you need to decide what it is that is bothering you and than what you can get rid of. The ones that you can take off your list are the ones you need to start working on first. The others you can work on later.</w:t>
      </w:r>
    </w:p>
    <w:p>
      <w:pPr>
        <w:pStyle w:val="Normal"/>
        <w:rPr/>
      </w:pPr>
      <w:r>
        <w:rPr/>
      </w:r>
    </w:p>
    <w:p>
      <w:pPr>
        <w:pStyle w:val="Normal"/>
        <w:rPr/>
      </w:pPr>
      <w:r>
        <w:rPr/>
        <w:t>When making your choices to reduce stress and how you’re going to do it, work on making good decision’s. You want you decision to be reasonable and good judgment because once you start the process you can’t give up.  Keeping pushing you, a little bit more each day until each one is gone.</w:t>
      </w:r>
    </w:p>
    <w:p>
      <w:pPr>
        <w:pStyle w:val="Normal"/>
        <w:rPr/>
      </w:pPr>
      <w:r>
        <w:rPr/>
      </w:r>
    </w:p>
    <w:p>
      <w:pPr>
        <w:pStyle w:val="Normal"/>
        <w:rPr/>
      </w:pPr>
      <w:r>
        <w:rPr/>
        <w:t>While your working on getting rid of these awful stress items, you also need to learn how to relax to keep your brain and body strong at the same time. Build yourself up in order to learn how to keep the stress you have no control of from getting away from you and taking over.</w:t>
      </w:r>
    </w:p>
    <w:p>
      <w:pPr>
        <w:pStyle w:val="Normal"/>
        <w:rPr/>
      </w:pPr>
      <w:r>
        <w:rPr/>
      </w:r>
    </w:p>
    <w:p>
      <w:pPr>
        <w:pStyle w:val="Normal"/>
        <w:rPr/>
      </w:pPr>
      <w:r>
        <w:rPr/>
        <w:t>Controlling everyday stress is learning and practicing many different things.  Check out the library and Internet, do some reading on relaxation and relieving stress.  There are Videos, books, CD’s and classes too that can help you with learning this new exercise you are about to start doing.</w:t>
      </w:r>
    </w:p>
    <w:p>
      <w:pPr>
        <w:pStyle w:val="Normal"/>
        <w:rPr/>
      </w:pPr>
      <w:r>
        <w:rPr/>
      </w:r>
    </w:p>
    <w:p>
      <w:pPr>
        <w:pStyle w:val="Normal"/>
        <w:rPr/>
      </w:pPr>
      <w:r>
        <w:rPr/>
        <w:t>The most effective self-relief is learning to meditate.  Meditation is a practice that has to be done everyday in order to learn and have it work you.  It is a teaching technique to teach the brain to think happy things instead of being sad all the time.  Meditation will help you learn to relax giving your body a chance to relieve stress day or night.</w:t>
      </w:r>
    </w:p>
    <w:p>
      <w:pPr>
        <w:pStyle w:val="Normal"/>
        <w:rPr/>
      </w:pPr>
      <w:r>
        <w:rPr/>
      </w:r>
    </w:p>
    <w:p>
      <w:pPr>
        <w:pStyle w:val="Normal"/>
        <w:rPr/>
      </w:pPr>
      <w:r>
        <w:rPr/>
        <w:t>Try meditating by going outside or somewhere that is quiet and you won’t be disturbed for about 20 to 30 minutes. Lie on your back without crossing any limbs and let your mind drift.  Imagine you’re far away from everything, somewhere you’ve always dreamed about going. Think about how nice it is and quiet it is there with no one around to bother you. Let your body go with you by loosening them up so they are just there.  Start thinking about your toes and work up each part until your head also is with you.  As you begin to relax and imagining thing soft and gentle around you your body might become tight but it will begin to relax with you. The books, videos, and CD’s will help guide you through each step of relaxation and they do help relieve some of the stress in your body and mind.</w:t>
      </w:r>
    </w:p>
    <w:p>
      <w:pPr>
        <w:pStyle w:val="Normal"/>
        <w:rPr/>
      </w:pPr>
      <w:r>
        <w:rPr/>
      </w:r>
    </w:p>
    <w:p>
      <w:pPr>
        <w:pStyle w:val="Normal"/>
        <w:rPr/>
      </w:pPr>
      <w:r>
        <w:rPr/>
        <w:t>You can even take the CD to your bedroom after everything has calmed down for the night to get a better night of sleep.  Let the CD be your bedtime story and it will help you relax into a better and more restful night of sleep.</w:t>
      </w:r>
    </w:p>
    <w:p>
      <w:pPr>
        <w:pStyle w:val="Normal"/>
        <w:rPr/>
      </w:pPr>
      <w:r>
        <w:rPr/>
      </w:r>
    </w:p>
    <w:p>
      <w:pPr>
        <w:pStyle w:val="Normal"/>
        <w:rPr/>
      </w:pPr>
      <w:r>
        <w:rPr/>
        <w:t xml:space="preserve">Enjoy your relaxation and have fun doing it. Aromatherapy scents is a guide to relax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Cs w:val="false"/>
        </w:rPr>
      </w:pPr>
      <w:r>
        <w:rPr>
          <w:bCs w:val="false"/>
        </w:rPr>
        <w:t xml:space="preserve">Aromatherapy Scents in Guided Relaxation </w:t>
      </w:r>
    </w:p>
    <w:p>
      <w:pPr>
        <w:pStyle w:val="TextBody"/>
        <w:rPr>
          <w:bCs w:val="false"/>
        </w:rPr>
      </w:pPr>
      <w:r>
        <w:rPr>
          <w:bCs w:val="false"/>
        </w:rPr>
      </w:r>
    </w:p>
    <w:p>
      <w:pPr>
        <w:pStyle w:val="TextBody"/>
        <w:rPr>
          <w:bCs w:val="false"/>
        </w:rPr>
      </w:pPr>
      <w:r>
        <w:rPr>
          <w:bCs w:val="false"/>
        </w:rPr>
        <w:t xml:space="preserve">When it comes to relaxation there are some things you might want to try. To relax you have to get your stress under control. Stress causes medical problems as well as mental problems. Therefore, you need to try to relax as much as you can for the benefit of your health. </w:t>
      </w:r>
    </w:p>
    <w:p>
      <w:pPr>
        <w:pStyle w:val="TextBody"/>
        <w:rPr>
          <w:bCs w:val="false"/>
        </w:rPr>
      </w:pPr>
      <w:r>
        <w:rPr>
          <w:bCs w:val="false"/>
        </w:rPr>
      </w:r>
    </w:p>
    <w:p>
      <w:pPr>
        <w:pStyle w:val="TextBody"/>
        <w:rPr>
          <w:bCs w:val="false"/>
        </w:rPr>
      </w:pPr>
      <w:r>
        <w:rPr>
          <w:bCs w:val="false"/>
        </w:rPr>
        <w:t xml:space="preserve">You need to learn how to get rid of the stress in your life regardless. Some stress, you have control over while others stress you do not. If you are one of those people trying to help the world then you are adding stress to your life. Realize that you have no control over the world and you cannot help everyone. </w:t>
      </w:r>
    </w:p>
    <w:p>
      <w:pPr>
        <w:pStyle w:val="TextBody"/>
        <w:rPr>
          <w:bCs w:val="false"/>
        </w:rPr>
      </w:pPr>
      <w:r>
        <w:rPr>
          <w:bCs w:val="false"/>
        </w:rPr>
      </w:r>
    </w:p>
    <w:p>
      <w:pPr>
        <w:pStyle w:val="TextBody"/>
        <w:rPr>
          <w:bCs w:val="false"/>
        </w:rPr>
      </w:pPr>
      <w:r>
        <w:rPr>
          <w:bCs w:val="false"/>
        </w:rPr>
        <w:t xml:space="preserve">The things that you have no control over are the things that you don’t need to worry about. For instance, if your children are moving out of the house, let them go. If the children are adults, it is time to let them live their life. </w:t>
      </w:r>
    </w:p>
    <w:p>
      <w:pPr>
        <w:pStyle w:val="Normal"/>
        <w:rPr>
          <w:bCs/>
        </w:rPr>
      </w:pPr>
      <w:r>
        <w:rPr>
          <w:bCs/>
        </w:rPr>
      </w:r>
    </w:p>
    <w:p>
      <w:pPr>
        <w:pStyle w:val="Normal"/>
        <w:rPr/>
      </w:pPr>
      <w:r>
        <w:rPr/>
        <w:t xml:space="preserve">How you can relax: </w:t>
      </w:r>
    </w:p>
    <w:p>
      <w:pPr>
        <w:pStyle w:val="Normal"/>
        <w:rPr/>
      </w:pPr>
      <w:r>
        <w:rPr/>
        <w:t xml:space="preserve">You may want to try oils, lotions or creams that help you to relax. You can use these items. Ask someone you can trust to give you a massage and apply the creams. </w:t>
      </w:r>
    </w:p>
    <w:p>
      <w:pPr>
        <w:pStyle w:val="Normal"/>
        <w:rPr/>
      </w:pPr>
      <w:r>
        <w:rPr/>
      </w:r>
    </w:p>
    <w:p>
      <w:pPr>
        <w:pStyle w:val="Normal"/>
        <w:rPr/>
      </w:pPr>
      <w:r>
        <w:rPr/>
        <w:t xml:space="preserve">Messaging will help you to relax when you are stressed. You can also get books and some videos they will help you to learn how to get rid of stress also. While you learn how to manage stress, you can use different lotions and oils to relax also. </w:t>
      </w:r>
    </w:p>
    <w:p>
      <w:pPr>
        <w:pStyle w:val="Normal"/>
        <w:rPr/>
      </w:pPr>
      <w:r>
        <w:rPr/>
      </w:r>
    </w:p>
    <w:p>
      <w:pPr>
        <w:pStyle w:val="Normal"/>
        <w:rPr/>
      </w:pPr>
      <w:r>
        <w:rPr/>
        <w:t xml:space="preserve">You might want to try a hot bath that works wonderful. The hot water will relax your aching muscles after a hard day at work. </w:t>
      </w:r>
    </w:p>
    <w:p>
      <w:pPr>
        <w:pStyle w:val="Normal"/>
        <w:rPr/>
      </w:pPr>
      <w:r>
        <w:rPr/>
        <w:br/>
      </w:r>
    </w:p>
    <w:p>
      <w:pPr>
        <w:pStyle w:val="Normal"/>
        <w:rPr/>
      </w:pPr>
      <w:r>
        <w:rPr/>
      </w:r>
    </w:p>
    <w:p>
      <w:pPr>
        <w:pStyle w:val="Normal"/>
        <w:rPr/>
      </w:pPr>
      <w:r>
        <w:rPr/>
      </w:r>
    </w:p>
    <w:p>
      <w:pPr>
        <w:pStyle w:val="Normal"/>
        <w:rPr/>
      </w:pPr>
      <w:r>
        <w:rPr/>
        <w:t xml:space="preserve">Exercise and stretches are great for relieving sore muscles and joints. You can workout, stretching those muscles and joints working to guided relaxation. Exercise relieves tension from the muscles and joints, which is the leading cause behind stress. </w:t>
      </w:r>
    </w:p>
    <w:p>
      <w:pPr>
        <w:pStyle w:val="Normal"/>
        <w:rPr/>
      </w:pPr>
      <w:r>
        <w:rPr/>
      </w:r>
    </w:p>
    <w:p>
      <w:pPr>
        <w:pStyle w:val="Normal"/>
        <w:rPr/>
      </w:pPr>
      <w:r>
        <w:rPr/>
        <w:t xml:space="preserve">If you enjoy scented candles, try aromatherapy this works wonders too. Every one is different so you have to find what works best for you. </w:t>
      </w:r>
    </w:p>
    <w:p>
      <w:pPr>
        <w:pStyle w:val="Normal"/>
        <w:rPr/>
      </w:pPr>
      <w:r>
        <w:rPr/>
      </w:r>
    </w:p>
    <w:p>
      <w:pPr>
        <w:pStyle w:val="Normal"/>
        <w:rPr/>
      </w:pPr>
      <w:r>
        <w:rPr/>
        <w:t xml:space="preserve">How stress affects you: </w:t>
        <w:br/>
        <w:t xml:space="preserve">Stress affects you in many ways. Your muscles may feel tense and sore when stress is overwhelming. Stress can make you strike out at love ones in anger. Stress does many things to the body and mind, which is why we all seek ways to guided relaxation. </w:t>
      </w:r>
    </w:p>
    <w:p>
      <w:pPr>
        <w:pStyle w:val="Normal"/>
        <w:rPr/>
      </w:pPr>
      <w:r>
        <w:rPr/>
      </w:r>
    </w:p>
    <w:p>
      <w:pPr>
        <w:pStyle w:val="Normal"/>
        <w:rPr/>
      </w:pPr>
      <w:r>
        <w:rPr/>
        <w:t xml:space="preserve">Materials and guided relaxation: </w:t>
      </w:r>
    </w:p>
    <w:p>
      <w:pPr>
        <w:pStyle w:val="Normal"/>
        <w:rPr/>
      </w:pPr>
      <w:r>
        <w:rPr/>
        <w:t xml:space="preserve">You can go to your local stores, such as Wal-Mart or even maybe Family Dollar stores to find aromatherapy. </w:t>
      </w:r>
    </w:p>
    <w:p>
      <w:pPr>
        <w:pStyle w:val="Normal"/>
        <w:rPr/>
      </w:pPr>
      <w:r>
        <w:rPr/>
        <w:br/>
        <w:t xml:space="preserve">If you have stress caused from physical conditions, such as muscle cramps, stress, dry skin, nervousness, poor circulation and so on you may benefit from Cypress French. This aromatherapy oil is said to relieve stress and even pain caused from these conditions. </w:t>
      </w:r>
    </w:p>
    <w:p>
      <w:pPr>
        <w:pStyle w:val="Normal"/>
        <w:rPr/>
      </w:pPr>
      <w:r>
        <w:rPr/>
        <w:br/>
        <w:t xml:space="preserve">Costa roots is ideal for relieving stress caused from anxiety, bronchitis, spasms, coughing, asthma and so on. If you have these conditions it will cause stress, which you can find guided relaxation while using these aromatherapy oils. </w:t>
      </w:r>
    </w:p>
    <w:p>
      <w:pPr>
        <w:pStyle w:val="Normal"/>
        <w:rPr/>
      </w:pPr>
      <w:r>
        <w:rPr/>
        <w:br/>
        <w:t xml:space="preserve">Benzoin is another of aromatherapy that combines honey and vanilla blends to help you relax. The comforting oils soothe you with its warming scents. This oil will relieve stress caused from poor circulation, wounds, rashes, pain, colds, acne, bronchitis, rheumatism, scar tissue, arthritis and so on. </w:t>
      </w:r>
    </w:p>
    <w:p>
      <w:pPr>
        <w:pStyle w:val="Normal"/>
        <w:rPr/>
      </w:pPr>
      <w:r>
        <w:rPr/>
      </w:r>
    </w:p>
    <w:p>
      <w:pPr>
        <w:pStyle w:val="Normal"/>
        <w:rPr/>
      </w:pPr>
      <w:r>
        <w:rPr/>
        <w:t>Aside from aromatherapy, you will find massage mats online that help you to relax. The mats with sound effects are great. The massager works your muscles while the sounds drown out the noise in your head. Some mats have more than 10 sound effects, which include waterfalls, bird chirpings, storms, rain, and so on. To learn more about the mats visit your department stores or go online where you will find the barga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t>Massage Mats with Sound Effects to Guided relaxation</w:t>
      </w:r>
    </w:p>
    <w:p>
      <w:pPr>
        <w:pStyle w:val="Normal"/>
        <w:rPr>
          <w:b/>
          <w:b/>
          <w:sz w:val="24"/>
        </w:rPr>
      </w:pPr>
      <w:r>
        <w:rPr>
          <w:b/>
          <w:sz w:val="24"/>
        </w:rPr>
      </w:r>
    </w:p>
    <w:p>
      <w:pPr>
        <w:pStyle w:val="Normal"/>
        <w:rPr/>
      </w:pPr>
      <w:r>
        <w:rPr/>
        <w:t>Relaxation is sometimes hard to do when your body is all stress and tense from everything that is happening in your life.  Stress can’t always be relieved at one time. It took time for that stress to pile up and it will take time to relieve it so relaxation will easier.</w:t>
      </w:r>
    </w:p>
    <w:p>
      <w:pPr>
        <w:pStyle w:val="Normal"/>
        <w:rPr/>
      </w:pPr>
      <w:r>
        <w:rPr/>
      </w:r>
    </w:p>
    <w:p>
      <w:pPr>
        <w:pStyle w:val="Normal"/>
        <w:rPr/>
      </w:pPr>
      <w:r>
        <w:rPr/>
        <w:t>The hardest time for relaxation is when it is time to sleep for most people. To sleep a good restful and peaceful night you have to be relaxed and forget about the stress for all the activities of the day.</w:t>
      </w:r>
    </w:p>
    <w:p>
      <w:pPr>
        <w:pStyle w:val="Normal"/>
        <w:rPr/>
      </w:pPr>
      <w:r>
        <w:rPr/>
      </w:r>
    </w:p>
    <w:p>
      <w:pPr>
        <w:pStyle w:val="Normal"/>
        <w:rPr/>
      </w:pPr>
      <w:r>
        <w:rPr/>
        <w:t xml:space="preserve">Have you thought about trying to get relaxation from a massage mat with sound effects?  Massage mats some in many different styles and shapes that will mold around your body when you lay on they. You can buy from a pillow to a full body size to get relaxation wherever you want or need it.  Some of the body mats have built in pillows for your head.  A remote is provided for most of them that have the heater and sound. The remote is nice if you want to turn it up or down, or even off and not have to get out of bed. Massage mats also come with MP3 players installed in them with speakers and all that can also be controlled with the remote.  </w:t>
      </w:r>
    </w:p>
    <w:p>
      <w:pPr>
        <w:pStyle w:val="Normal"/>
        <w:rPr/>
      </w:pPr>
      <w:r>
        <w:rPr/>
      </w:r>
    </w:p>
    <w:p>
      <w:pPr>
        <w:pStyle w:val="Normal"/>
        <w:rPr/>
      </w:pPr>
      <w:r>
        <w:rPr/>
        <w:t>Try lying on a massage mat with heat and sound effects. Massage mats are like lying on a cloud.  They are made up of many cells and have a heater in them.  The heat is good to help loosen up the tight joints to help with the relaxation too. The sounds effects built in are nice to for relaxation along with the warmth. Listening to a soft sound will sooth you and helps you to drift into another world.</w:t>
      </w:r>
    </w:p>
    <w:p>
      <w:pPr>
        <w:pStyle w:val="Normal"/>
        <w:rPr/>
      </w:pPr>
      <w:r>
        <w:rPr/>
      </w:r>
    </w:p>
    <w:p>
      <w:pPr>
        <w:pStyle w:val="Normal"/>
        <w:rPr/>
      </w:pPr>
      <w:r>
        <w:rPr/>
        <w:t xml:space="preserve"> </w:t>
      </w:r>
      <w:r>
        <w:rPr/>
        <w:t xml:space="preserve">Learn to meditate by buying a CD from most department, bookstores, and listen to the CD teaching you how to meditate and drift. Let the CD do the talking and the sounds effects from you mat be your background. </w:t>
      </w:r>
    </w:p>
    <w:p>
      <w:pPr>
        <w:pStyle w:val="Normal"/>
        <w:rPr/>
      </w:pPr>
      <w:r>
        <w:rPr/>
      </w:r>
    </w:p>
    <w:p>
      <w:pPr>
        <w:pStyle w:val="Normal"/>
        <w:rPr/>
      </w:pPr>
      <w:r>
        <w:rPr/>
        <w:t>If you already have a CD but want a mat with an installed MP3 player just download the CD onto you PC and than to the MP3 player. Your music will always be there for you and the meditation CD will too.</w:t>
      </w:r>
    </w:p>
    <w:p>
      <w:pPr>
        <w:pStyle w:val="Normal"/>
        <w:rPr/>
      </w:pPr>
      <w:r>
        <w:rPr/>
      </w:r>
    </w:p>
    <w:p>
      <w:pPr>
        <w:pStyle w:val="Normal"/>
        <w:rPr/>
      </w:pPr>
      <w:r>
        <w:rPr/>
        <w:t xml:space="preserve"> </w:t>
      </w:r>
      <w:r>
        <w:rPr/>
        <w:t>You may not need the CD once you try out the mat but they can help you meditate while your relaxation. The sounds effects from the mat may just be the answer for you relieving the pain and stress guiding you to relaxation.</w:t>
      </w:r>
    </w:p>
    <w:p>
      <w:pPr>
        <w:pStyle w:val="Normal"/>
        <w:rPr/>
      </w:pPr>
      <w:r>
        <w:rPr/>
      </w:r>
    </w:p>
    <w:p>
      <w:pPr>
        <w:pStyle w:val="Normal"/>
        <w:rPr/>
      </w:pPr>
      <w:r>
        <w:rPr/>
        <w:t>Learning to meditate is a great way to relax and with the massage mat it would even be better. While meditating turn of the sound effects if you need to and just meditate listening to the CD. Pretend the CD is telling you your favorite bedtime story while your listening to the soft music and let yourself drift off to some remote island where you can be all alone to listen to the birds and the water that surrounds you.</w:t>
      </w:r>
    </w:p>
    <w:p>
      <w:pPr>
        <w:pStyle w:val="Normal"/>
        <w:rPr/>
      </w:pPr>
      <w:r>
        <w:rPr/>
        <w:t xml:space="preserve">Your new massage mat with sound effects along with learning to meditate will be you many hours of relaxation. Remember it takes relaxation to get a good restful night of sleep. You’ll wake up to a new day feeling like a new person.  </w:t>
      </w:r>
    </w:p>
    <w:p>
      <w:pPr>
        <w:pStyle w:val="Normal"/>
        <w:rPr/>
      </w:pPr>
      <w:r>
        <w:rPr/>
        <w:br/>
        <w:t xml:space="preserve">The mats are great for relaxing the body. It is recommended however that you only stay 15 minutes at a time on the mats. You want to make sure that you read the instructions when using massage mats to avoid injuries. The goal is to relax not add problems to your life. Finding support for stress will help you find guided relax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ded Relaxation and Support for Stress </w:t>
      </w:r>
    </w:p>
    <w:p>
      <w:pPr>
        <w:pStyle w:val="Normal"/>
        <w:rPr/>
      </w:pPr>
      <w:r>
        <w:rPr/>
      </w:r>
    </w:p>
    <w:p>
      <w:pPr>
        <w:pStyle w:val="Normal"/>
        <w:rPr/>
      </w:pPr>
      <w:r>
        <w:rPr/>
        <w:t xml:space="preserve">Guided relaxation is hard for some of us. You have many options available to you that teach you how to manage stress. Usually stress builds from stressors, such as late bills, medical problems, mental issues and so on. Stress can control the mind. If you allow stress to weigh you down, it takes a toll on your health. </w:t>
      </w:r>
    </w:p>
    <w:p>
      <w:pPr>
        <w:pStyle w:val="Normal"/>
        <w:rPr/>
      </w:pPr>
      <w:r>
        <w:rPr/>
      </w:r>
    </w:p>
    <w:p>
      <w:pPr>
        <w:pStyle w:val="Normal"/>
        <w:rPr/>
      </w:pPr>
      <w:r>
        <w:rPr/>
        <w:t xml:space="preserve">How to relax: </w:t>
        <w:br/>
        <w:t xml:space="preserve">If you find it difficult to relax perhaps some soft music will coach your mind into relaxation. If the music doesn’t work, try lying on your couch for a few minutes. Close your eyes. Now let your mind wander. If your mind starts to roam, allow your thoughts to go. Try to allow your discomforts guide you to relaxation. Discomforts are a part of life and we have to learn to accept. Once you allow your discomforts in, your mind will gradually move to focus on one thought. You can stare at the ceiling if it helps you to train the mind to focus. </w:t>
      </w:r>
    </w:p>
    <w:p>
      <w:pPr>
        <w:pStyle w:val="Normal"/>
        <w:rPr/>
      </w:pPr>
      <w:r>
        <w:rPr/>
      </w:r>
    </w:p>
    <w:p>
      <w:pPr>
        <w:pStyle w:val="Normal"/>
        <w:rPr/>
      </w:pPr>
      <w:r>
        <w:rPr/>
        <w:t xml:space="preserve">How to reduce stress:  </w:t>
      </w:r>
    </w:p>
    <w:p>
      <w:pPr>
        <w:pStyle w:val="Normal"/>
        <w:rPr/>
      </w:pPr>
      <w:r>
        <w:rPr/>
        <w:t xml:space="preserve">Learning is the key to reducing stress. When you learn it helps you to stay informed, which guides you to resources that lead to relaxation. Sometimes it is harder than we think to relieve stress and tension. People can help you do this also. They are called hemnios. These people help you to get rid of many things that are going wrong for you in you life. For instance, these people will help you stop smoking, pulling your hair, or stressing over little things. Stress is bad for you mentally and physically, especially if you allow it to control you. </w:t>
      </w:r>
    </w:p>
    <w:p>
      <w:pPr>
        <w:pStyle w:val="Normal"/>
        <w:rPr/>
      </w:pPr>
      <w:r>
        <w:rPr/>
      </w:r>
    </w:p>
    <w:p>
      <w:pPr>
        <w:pStyle w:val="Normal"/>
        <w:rPr/>
      </w:pPr>
      <w:r>
        <w:rPr/>
        <w:t xml:space="preserve">Finding your relief: </w:t>
      </w:r>
    </w:p>
    <w:p>
      <w:pPr>
        <w:pStyle w:val="TextBody"/>
        <w:rPr>
          <w:bCs w:val="false"/>
        </w:rPr>
      </w:pPr>
      <w:r>
        <w:rPr>
          <w:bCs w:val="false"/>
        </w:rPr>
        <w:t xml:space="preserve">You can find relief inside you. Inside you are a subconscious that hides information from you. This subconscious has valuable tools that help you to pull up the creative mind to find guided relaxation. </w:t>
      </w:r>
    </w:p>
    <w:p>
      <w:pPr>
        <w:pStyle w:val="Normal"/>
        <w:rPr>
          <w:bCs/>
        </w:rPr>
      </w:pPr>
      <w:r>
        <w:rPr>
          <w:bCs/>
        </w:rPr>
      </w:r>
    </w:p>
    <w:p>
      <w:pPr>
        <w:pStyle w:val="Normal"/>
        <w:rPr/>
      </w:pPr>
      <w:r>
        <w:rPr/>
      </w:r>
    </w:p>
    <w:p>
      <w:pPr>
        <w:pStyle w:val="Normal"/>
        <w:rPr/>
      </w:pPr>
      <w:r>
        <w:rPr/>
      </w:r>
    </w:p>
    <w:p>
      <w:pPr>
        <w:pStyle w:val="Normal"/>
        <w:rPr/>
      </w:pPr>
      <w:r>
        <w:rPr/>
        <w:t xml:space="preserve">Yoga or exercise is good for you and your health. Yoga is a self-teaching exercise. The methods behind yoga are wonderful. You learn to stretch the muscles and joints, which relieves tension. Online you will find a wide array of books, CDs, videos and more pertaining to yoga and exercising. </w:t>
      </w:r>
    </w:p>
    <w:p>
      <w:pPr>
        <w:pStyle w:val="Normal"/>
        <w:rPr/>
      </w:pPr>
      <w:r>
        <w:rPr/>
      </w:r>
    </w:p>
    <w:p>
      <w:pPr>
        <w:pStyle w:val="Normal"/>
        <w:rPr/>
      </w:pPr>
      <w:r>
        <w:rPr/>
        <w:t xml:space="preserve">Finding material that guides you to relaxation: </w:t>
      </w:r>
    </w:p>
    <w:p>
      <w:pPr>
        <w:pStyle w:val="Normal"/>
        <w:rPr/>
      </w:pPr>
      <w:r>
        <w:rPr/>
        <w:t xml:space="preserve">To get the information that you need to get started you need to maybe visit your local bookstore. Some times your local stores have what you need. In the form of videos and books, you will find many topics on guided relaxation. If you can’t get the information, from there you might want to try a bookstore that is closes to you. Sometime at your local mall, bookstores of some kind are available. </w:t>
      </w:r>
    </w:p>
    <w:p>
      <w:pPr>
        <w:pStyle w:val="Normal"/>
        <w:rPr/>
      </w:pPr>
      <w:r>
        <w:rPr/>
      </w:r>
    </w:p>
    <w:p>
      <w:pPr>
        <w:pStyle w:val="Normal"/>
        <w:rPr/>
      </w:pPr>
      <w:r>
        <w:rPr/>
        <w:t xml:space="preserve">For some of us we just a plan. Sometimes we need the support to go with the will power to get something accomplished however. Anyway, that works for you is the best way. To find the support that you need you can check with your hospital or your family doctor. </w:t>
      </w:r>
    </w:p>
    <w:p>
      <w:pPr>
        <w:pStyle w:val="Normal"/>
        <w:rPr/>
      </w:pPr>
      <w:r>
        <w:rPr/>
      </w:r>
    </w:p>
    <w:p>
      <w:pPr>
        <w:pStyle w:val="Normal"/>
        <w:rPr/>
      </w:pPr>
      <w:r>
        <w:rPr/>
        <w:t xml:space="preserve">Just remember that stress is bad for you and your health so before it takes your body and kills it at a slow pace you need to try to get rid of the problems. Stress is a very controlling. Stress will control you in all ways. So to keep you up to power try not to worry about things that you have no control over. </w:t>
      </w:r>
    </w:p>
    <w:p>
      <w:pPr>
        <w:pStyle w:val="Normal"/>
        <w:rPr/>
      </w:pPr>
      <w:r>
        <w:rPr/>
      </w:r>
    </w:p>
    <w:p>
      <w:pPr>
        <w:pStyle w:val="Normal"/>
        <w:rPr/>
      </w:pPr>
      <w:r>
        <w:rPr/>
        <w:t xml:space="preserve">Things you have control over: </w:t>
        <w:br/>
        <w:t xml:space="preserve">You have control of you. You have the power to make positive changes in your life. You have the ability to use your internal mind and external resources to find ways that guide you to relaxation. Keep seeking and you will find! </w:t>
      </w:r>
    </w:p>
    <w:p>
      <w:pPr>
        <w:pStyle w:val="Normal"/>
        <w:rPr/>
      </w:pPr>
      <w:r>
        <w:rPr/>
        <w:br/>
        <w:t xml:space="preserve">Are you walking the path to guided relaxation? </w:t>
      </w:r>
    </w:p>
    <w:p>
      <w:pPr>
        <w:pStyle w:val="Normal"/>
        <w:rPr/>
      </w:pPr>
      <w:r>
        <w:rPr/>
      </w:r>
    </w:p>
    <w:p>
      <w:pPr>
        <w:pStyle w:val="TextBody"/>
        <w:rPr>
          <w:bCs w:val="false"/>
        </w:rPr>
      </w:pPr>
      <w:r>
        <w:rPr>
          <w:bCs w:val="false"/>
        </w:rPr>
        <w:t xml:space="preserve">Walking the Path to Guided Relaxation </w:t>
      </w:r>
    </w:p>
    <w:p>
      <w:pPr>
        <w:pStyle w:val="TextBody"/>
        <w:rPr>
          <w:bCs w:val="false"/>
        </w:rPr>
      </w:pPr>
      <w:r>
        <w:rPr>
          <w:bCs w:val="false"/>
        </w:rPr>
      </w:r>
    </w:p>
    <w:p>
      <w:pPr>
        <w:pStyle w:val="TextBody"/>
        <w:rPr>
          <w:bCs w:val="false"/>
        </w:rPr>
      </w:pPr>
      <w:r>
        <w:rPr>
          <w:bCs w:val="false"/>
        </w:rPr>
        <w:t xml:space="preserve">Join me as we walk along the beach while listening to the sounds of waves splash about as we move ahead. Oh so peaceful. Wouldn’t it be nice to have that all the time? Letting go of the worries that keep you down is a guaranteed way to relieve stress and move to guided relaxation. You can walk along that beach anytime you choose. There are videos and CDs with the sounds of the ocean playing on the track, and the videotapes has coaches to help with learning to do this. You can use the guides as a tool to reach your guided relaxation stage. </w:t>
      </w:r>
    </w:p>
    <w:p>
      <w:pPr>
        <w:pStyle w:val="Normal"/>
        <w:rPr>
          <w:bCs/>
        </w:rPr>
      </w:pPr>
      <w:r>
        <w:rPr>
          <w:bCs/>
        </w:rPr>
      </w:r>
    </w:p>
    <w:p>
      <w:pPr>
        <w:pStyle w:val="Normal"/>
        <w:rPr/>
      </w:pPr>
      <w:r>
        <w:rPr/>
        <w:t>What is stress and tension?</w:t>
      </w:r>
    </w:p>
    <w:p>
      <w:pPr>
        <w:pStyle w:val="Normal"/>
        <w:rPr/>
      </w:pPr>
      <w:r>
        <w:rPr/>
        <w:t>Stress and tension is bad for your health as well as your mind. Stress is very controlling and will control your mind and make you go into a deep depression then you will have to get medical altercation as well as mentally attendee. Medically there is a lot that can go wrong, as well. Some of things that go wrong is you get high blood pressure, aches and pains, headaches, as well maybe you can have a heart attach or even a stroke.</w:t>
      </w:r>
    </w:p>
    <w:p>
      <w:pPr>
        <w:pStyle w:val="Normal"/>
        <w:rPr/>
      </w:pPr>
      <w:r>
        <w:rPr/>
      </w:r>
    </w:p>
    <w:p>
      <w:pPr>
        <w:pStyle w:val="Normal"/>
        <w:rPr/>
      </w:pPr>
      <w:r>
        <w:rPr/>
        <w:t>Where can I get the information I need to get help?</w:t>
      </w:r>
    </w:p>
    <w:p>
      <w:pPr>
        <w:pStyle w:val="Normal"/>
        <w:rPr/>
      </w:pPr>
      <w:r>
        <w:rPr/>
        <w:t xml:space="preserve">Dealing with stress and tension is easy nowadays. You can find many helpful guides that teach you how to relax. However, you have to try some things to see if they will work for you. Everyone is different so it depends on you as a person. Some of things that you might want to try are hot baths, spas, scented candles, aromatherapy; yoga is good for you to do as well. </w:t>
      </w:r>
    </w:p>
    <w:p>
      <w:pPr>
        <w:pStyle w:val="Normal"/>
        <w:rPr/>
      </w:pPr>
      <w:r>
        <w:rPr/>
      </w:r>
    </w:p>
    <w:p>
      <w:pPr>
        <w:pStyle w:val="Normal"/>
        <w:rPr/>
      </w:pPr>
      <w:r>
        <w:rPr/>
        <w:t>Yoga is a self-teaching program that you can get the information out of a book or some form of videos. It is good for your health as well as your mind. Yoga is good for your mind it helps you to learn how to control your thoughts and breathing in which this will help you to relax all parts of your body. Some places that you can get this information is at your local store or sometimes you can go to your local family dollar or Wal-Mart they have spots that you can go to see if they have what you need. If you are unable to find what you need, you may want to visit sites that you can go to on the Internet to get information on relaxing.</w:t>
      </w:r>
    </w:p>
    <w:p>
      <w:pPr>
        <w:pStyle w:val="Normal"/>
        <w:rPr/>
      </w:pPr>
      <w:r>
        <w:rPr/>
      </w:r>
    </w:p>
    <w:p>
      <w:pPr>
        <w:pStyle w:val="Normal"/>
        <w:rPr/>
      </w:pPr>
      <w:r>
        <w:rPr/>
        <w:t xml:space="preserve">Some people take stress better then others. However, regardless stress is stress and no matter what it is not, it can affect your life dramatically. Before it is to late and it takes total control over you and your body do something now. For some people it comes natural to worry about many things then others. </w:t>
      </w:r>
    </w:p>
    <w:p>
      <w:pPr>
        <w:pStyle w:val="Normal"/>
        <w:rPr/>
      </w:pPr>
      <w:r>
        <w:rPr/>
      </w:r>
    </w:p>
    <w:p>
      <w:pPr>
        <w:pStyle w:val="Normal"/>
        <w:rPr/>
      </w:pPr>
      <w:r>
        <w:rPr/>
        <w:t>For us that worry so much we need to manage our worries and allow room for peace. If you need to worry then make it wild and worry about something worth worrying about.</w:t>
      </w:r>
    </w:p>
    <w:p>
      <w:pPr>
        <w:pStyle w:val="Normal"/>
        <w:rPr/>
      </w:pPr>
      <w:r>
        <w:rPr/>
        <w:br/>
        <w:t xml:space="preserve">How to manage worry: </w:t>
      </w:r>
    </w:p>
    <w:p>
      <w:pPr>
        <w:pStyle w:val="Normal"/>
        <w:rPr/>
      </w:pPr>
      <w:r>
        <w:rPr/>
        <w:t xml:space="preserve">Worry is a mean mechanism that will only destroy you. If you take control of worries, you will soon see stress slow. Keep the golden rule in mind, i.e. sufficient for each day and you will learn to relax your worries. You can also use the guide to live one day at a time to relieve stress. You have many choices, and making those choices your own will guide you to relaxation. If you find it difficult to manage on your own, visit the Internet to open your mind to suggestions. When you have an open mind you will find your guided relaxation. Can sex guide you to relax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t xml:space="preserve">Sex in Guided Relaxation </w:t>
      </w:r>
    </w:p>
    <w:p>
      <w:pPr>
        <w:pStyle w:val="Normal"/>
        <w:rPr/>
      </w:pPr>
      <w:r>
        <w:rPr/>
        <w:br/>
        <w:t xml:space="preserve">Amazingly, studies recently showed that those who are actively sexual could reduce stress. This does not mean to run out and have sex with multiple partners, rather to engage in intimate relationships with someone you trust. In recent studies, couples were asked to define how sex relieved stress. According to results, the couples claimed that sex relaxed the mind and body. The couples felt less stress after and during math tests and public speeches they were able to relax and stay alert. </w:t>
      </w:r>
    </w:p>
    <w:p>
      <w:pPr>
        <w:pStyle w:val="Normal"/>
        <w:rPr/>
      </w:pPr>
      <w:r>
        <w:rPr/>
        <w:br/>
        <w:t xml:space="preserve">According to the studies outlined by news reports intercourse relaxed the body and mind. The studies showed that masturbation relieved stress to a degree more so than those who did not engage in such actions did. Still, those who had intercourse relieved stress more so than those who masturbated did. According to the studies blood pressure quickly returned to its normal level after intercourse. </w:t>
      </w:r>
    </w:p>
    <w:p>
      <w:pPr>
        <w:pStyle w:val="Normal"/>
        <w:rPr/>
      </w:pPr>
      <w:r>
        <w:rPr/>
      </w:r>
    </w:p>
    <w:p>
      <w:pPr>
        <w:pStyle w:val="Normal"/>
        <w:rPr/>
      </w:pPr>
      <w:r>
        <w:rPr/>
        <w:t xml:space="preserve">In the studies, it showed that the men and women who did not have sex had higher blood pressure than those who did. Sex has proven to relieve stress. It makes sense. Men and women were intended to express intimacy in a life long relationship. For this reason, sex is involved which should be enjoyed at both parties convenience. Of course, both couples must enjoy the activity to relieve stress. Some people do not enjoy sex, which causes them stress to think of engaging in intimacy. </w:t>
      </w:r>
    </w:p>
    <w:p>
      <w:pPr>
        <w:pStyle w:val="Normal"/>
        <w:rPr/>
      </w:pPr>
      <w:r>
        <w:rPr/>
        <w:br/>
        <w:t xml:space="preserve">After sex, a person often feels relaxed. During night, the person finds it easier to sleep. Morning sex is enjoyable, yet it can drain the energy, thus strenuous sex in the wake hours should be avoided. Enjoy mild, soft and passionate sexual relations at this time. </w:t>
        <w:br/>
        <w:br/>
        <w:t xml:space="preserve">Sex is relaxing. If you enjoy sex experts, tell us that engaging in this activity twice daily is great exercise and helps to relax the mind and body. If this is true then we have guided relaxation through intimacy. So why is people still searching for answers to relieve stress? </w:t>
      </w:r>
    </w:p>
    <w:p>
      <w:pPr>
        <w:pStyle w:val="Normal"/>
        <w:rPr/>
      </w:pPr>
      <w:r>
        <w:rPr/>
        <w:br/>
        <w:t xml:space="preserve">In the periodical that exposed that sex relieves stress, the authors mentioned that oxytocin when released could promote healthy functions, such as that of the physiology aspects. Oxytocin assists organisms. It is clear that when a person releases through organisms that tension expels from the body. The person feels a sense of relief. Still, what about the psychological aspects, i.e. what happens to the mind if a person engages in elicit sexual release. It is evident by past records that illicit sexual encounters only lead to disaster. We see this in disease, divorce and so on. Thus, we see that engaging in sex requires that we uphold morals, standards and values that make us humans. </w:t>
      </w:r>
    </w:p>
    <w:p>
      <w:pPr>
        <w:pStyle w:val="Normal"/>
        <w:rPr/>
      </w:pPr>
      <w:r>
        <w:rPr/>
        <w:br/>
        <w:t xml:space="preserve">To uphold the rules of humanity we see that stress can be relieved through intimacy. Intimacy is between a man and woman. At what time the two join in intimacy they express love, affection and desire for the other. If you noted love, affection and desire you would see the positive influences that leads them to guided relaxation. When sex is relentless, or when love, affections and intimacy is not involved, how can it relieve stress? </w:t>
        <w:br/>
      </w:r>
    </w:p>
    <w:p>
      <w:pPr>
        <w:pStyle w:val="Normal"/>
        <w:rPr/>
      </w:pPr>
      <w:r>
        <w:rPr/>
        <w:t xml:space="preserve">Logically you would see tension build when emotions start to recall emptiness inside. For this reason, we must consider the aspects of sex that makes us feel relaxed. Those aspects again are love, affection, and a desire to love one another. When you have positive influences during sex, you have a guarantee that stress will relax. To learn more about sex and guided relaxation, women we encourage you to learn how sex can help you live longer. </w:t>
      </w:r>
    </w:p>
    <w:p>
      <w:pPr>
        <w:pStyle w:val="Normal"/>
        <w:rPr/>
      </w:pPr>
      <w:r>
        <w:rPr/>
      </w:r>
    </w:p>
    <w:p>
      <w:pPr>
        <w:pStyle w:val="Heading1"/>
        <w:rPr>
          <w:b w:val="false"/>
          <w:b w:val="false"/>
          <w:sz w:val="24"/>
        </w:rPr>
      </w:pPr>
      <w:r>
        <w:rPr>
          <w:b w:val="false"/>
          <w:sz w:val="24"/>
        </w:rPr>
        <w:t xml:space="preserve">Guided Relaxation in Aromatherapy Essentials </w:t>
      </w:r>
    </w:p>
    <w:p>
      <w:pPr>
        <w:pStyle w:val="Normal"/>
        <w:rPr>
          <w:b/>
          <w:b/>
          <w:sz w:val="24"/>
        </w:rPr>
      </w:pPr>
      <w:r>
        <w:rPr>
          <w:b/>
          <w:sz w:val="24"/>
        </w:rPr>
      </w:r>
    </w:p>
    <w:p>
      <w:pPr>
        <w:pStyle w:val="Normal"/>
        <w:rPr/>
      </w:pPr>
      <w:r>
        <w:rPr/>
        <w:t xml:space="preserve">Are you all stressed out and just don’t feel like yourself?  Is it getting harder and harder to sleep at night, waking up feeling as you haven’t been to bed.  </w:t>
      </w:r>
    </w:p>
    <w:p>
      <w:pPr>
        <w:pStyle w:val="Normal"/>
        <w:rPr/>
      </w:pPr>
      <w:r>
        <w:rPr/>
      </w:r>
    </w:p>
    <w:p>
      <w:pPr>
        <w:pStyle w:val="Normal"/>
        <w:rPr/>
      </w:pPr>
      <w:r>
        <w:rPr/>
        <w:t xml:space="preserve">We are all stressed out with everyday life and a lot of it we have no control over because the world is turning at such a fast pace it is hard to keep up. Stress is a lot of the reason why we are in pain because it makes our bodies tighten up with tension and than we’re in pain.  </w:t>
      </w:r>
    </w:p>
    <w:p>
      <w:pPr>
        <w:pStyle w:val="Normal"/>
        <w:rPr/>
      </w:pPr>
      <w:r>
        <w:rPr/>
      </w:r>
    </w:p>
    <w:p>
      <w:pPr>
        <w:pStyle w:val="Normal"/>
        <w:rPr/>
      </w:pPr>
      <w:r>
        <w:rPr/>
        <w:t>Relieving the stress is one thing but we had to work on the relaxation and tension at the same time.  Therapy is sometimes needed to relieve the pain we’re having caused from everyday life.</w:t>
      </w:r>
    </w:p>
    <w:p>
      <w:pPr>
        <w:pStyle w:val="Normal"/>
        <w:rPr/>
      </w:pPr>
      <w:r>
        <w:rPr/>
      </w:r>
    </w:p>
    <w:p>
      <w:pPr>
        <w:pStyle w:val="Normal"/>
        <w:rPr/>
      </w:pPr>
      <w:r>
        <w:rPr/>
        <w:t xml:space="preserve">How aromatherapy relieves stress; </w:t>
      </w:r>
    </w:p>
    <w:p>
      <w:pPr>
        <w:pStyle w:val="Normal"/>
        <w:rPr/>
      </w:pPr>
      <w:r>
        <w:rPr/>
        <w:t>Aromatherapy is a good way to start relieving some of the pain and tension; the relaxation will start setting in as the pain is letting up. Aromatherapy is an art of healing and a very good way to practice good health.</w:t>
      </w:r>
    </w:p>
    <w:p>
      <w:pPr>
        <w:pStyle w:val="Normal"/>
        <w:rPr/>
      </w:pPr>
      <w:r>
        <w:rPr/>
      </w:r>
    </w:p>
    <w:p>
      <w:pPr>
        <w:pStyle w:val="Normal"/>
        <w:rPr/>
      </w:pPr>
      <w:r>
        <w:rPr/>
        <w:t>The oils for the Aromatherapy come from highly concentrated oils in some plants. There are many different products out in creams and lotions. In addition, there is oil for Aromatherapy that can in inhaled.</w:t>
      </w:r>
    </w:p>
    <w:p>
      <w:pPr>
        <w:pStyle w:val="Normal"/>
        <w:rPr/>
      </w:pPr>
      <w:r>
        <w:rPr/>
        <w:br/>
        <w:t xml:space="preserve">Oils and how they relieve your stress: </w:t>
      </w:r>
    </w:p>
    <w:p>
      <w:pPr>
        <w:pStyle w:val="Normal"/>
        <w:rPr/>
      </w:pPr>
      <w:r>
        <w:rPr/>
        <w:t>The oils that are used when practicing Aromatherapy open up the pores of our skin and works it’s way through our system. As the oils are working through us, it does a massage technique that will help the healing process and improve the blood circulation so it will flow at a normal rate.  The massage technique will help in the process to relieve the pain and tension. With the pain and tension letting up relaxation will start setting in.  The oil that is inhaled is sent to the brain to bring out the feeling of healing.</w:t>
      </w:r>
    </w:p>
    <w:p>
      <w:pPr>
        <w:pStyle w:val="Normal"/>
        <w:rPr/>
      </w:pPr>
      <w:r>
        <w:rPr/>
      </w:r>
    </w:p>
    <w:p>
      <w:pPr>
        <w:pStyle w:val="Normal"/>
        <w:rPr/>
      </w:pPr>
      <w:r>
        <w:rPr/>
        <w:t>Some good oils to use are the Chamomile Roman oil for the aches and pain or sore muscle and helps with insomnia. Geranium is balancing oil used to help relax the mind and body.  If you have very dry skin, this Geranium oil is excellent to soften it up.  Jasmine Obsolete will help sooth and relax you building up your self-confidence along with the relaxation. Jasmine is also good for dry skin. Lavender is used to help those tired muscles after al long day of stress at home or wherever you have been.  Put a drop of Lavender on an old pillowcase to get a more peaceful night of sleep.</w:t>
      </w:r>
    </w:p>
    <w:p>
      <w:pPr>
        <w:pStyle w:val="Normal"/>
        <w:rPr/>
      </w:pPr>
      <w:r>
        <w:rPr/>
      </w:r>
    </w:p>
    <w:p>
      <w:pPr>
        <w:pStyle w:val="Normal"/>
        <w:rPr/>
      </w:pPr>
      <w:r>
        <w:rPr/>
        <w:t>Many oils are available that you can use to cook with as well by just using a drop because they are very strong.  Peppermint oil is good for the mind and body just by smelling it from the bottle. Rose helps keep you self-confidence up and works on the nervous system to keep it healthy. Rose is also used for dry and aging skin. Rosemary refreshes the tired and sore muscles after a long day.  Sandalwood is a good oil to use in meditation to help relaxation and it helps to keep the immune system healthy too.</w:t>
      </w:r>
    </w:p>
    <w:p>
      <w:pPr>
        <w:pStyle w:val="Normal"/>
        <w:rPr/>
      </w:pPr>
      <w:r>
        <w:rPr/>
      </w:r>
    </w:p>
    <w:p>
      <w:pPr>
        <w:pStyle w:val="Normal"/>
        <w:rPr/>
      </w:pPr>
      <w:r>
        <w:rPr/>
        <w:t>When choosing to practice Aromatherapy treatment make sure to read all labels including the warning signs. These oils are very strong and can be dangerous in some situations. If you have any question of what to use or not sure about the warnings do some research or ask your physician before using.</w:t>
      </w:r>
    </w:p>
    <w:p>
      <w:pPr>
        <w:pStyle w:val="Normal"/>
        <w:rPr/>
      </w:pPr>
      <w:r>
        <w:rPr/>
      </w:r>
    </w:p>
    <w:p>
      <w:pPr>
        <w:pStyle w:val="Normal"/>
        <w:rPr/>
      </w:pPr>
      <w:r>
        <w:rPr/>
        <w:t xml:space="preserve">Oils are designed to bring you relief. It takes you to find the aromatherapy scents that help you to relax. Go online to learn more about these essential oils now. Dealing with stress is a great way to achieve guided relax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t xml:space="preserve">Dealing with Stress in Guided Relaxation </w:t>
      </w:r>
    </w:p>
    <w:p>
      <w:pPr>
        <w:pStyle w:val="Normal"/>
        <w:rPr>
          <w:b/>
          <w:b/>
          <w:sz w:val="24"/>
        </w:rPr>
      </w:pPr>
      <w:r>
        <w:rPr>
          <w:b/>
          <w:sz w:val="24"/>
        </w:rPr>
      </w:r>
    </w:p>
    <w:p>
      <w:pPr>
        <w:pStyle w:val="Heading1"/>
        <w:rPr>
          <w:b w:val="false"/>
          <w:b w:val="false"/>
          <w:sz w:val="24"/>
        </w:rPr>
      </w:pPr>
      <w:r>
        <w:rPr>
          <w:b w:val="false"/>
          <w:sz w:val="24"/>
        </w:rPr>
        <w:t xml:space="preserve">Taking Control in Guided Relaxation </w:t>
      </w:r>
    </w:p>
    <w:p>
      <w:pPr>
        <w:pStyle w:val="Normal"/>
        <w:rPr/>
      </w:pPr>
      <w:r>
        <w:rPr/>
        <w:t xml:space="preserve">Some people have more stress then others. Stress is hard to deal with. It will control you if you let it. However, you have to learn to control your stress. Stress isn’t good for you. It could cause you to have a stroke or even a heart attack. Stress causes mental issues as well as physical. It can make you feel depressed, which isn’t good for you. So, learn how to take control of it before it takes control of your mind and body. </w:t>
      </w:r>
    </w:p>
    <w:p>
      <w:pPr>
        <w:pStyle w:val="Normal"/>
        <w:rPr/>
      </w:pPr>
      <w:r>
        <w:rPr/>
      </w:r>
    </w:p>
    <w:p>
      <w:pPr>
        <w:pStyle w:val="Normal"/>
        <w:rPr/>
      </w:pPr>
      <w:r>
        <w:rPr/>
        <w:t>Dealing with stress:</w:t>
      </w:r>
    </w:p>
    <w:p>
      <w:pPr>
        <w:pStyle w:val="Normal"/>
        <w:rPr/>
      </w:pPr>
      <w:r>
        <w:rPr/>
        <w:t xml:space="preserve">Dealing with stress is hard for one to learn. However, you can do it. All you have to do is to figure out what is causing the problem and take control of it. Instead of scanning your mind to discover more problems however, deal with the problem directly. Look stress straight in its face and hit it head on. Once you take control, you will find your mind relax. </w:t>
      </w:r>
    </w:p>
    <w:p>
      <w:pPr>
        <w:pStyle w:val="Normal"/>
        <w:rPr/>
      </w:pPr>
      <w:r>
        <w:rPr/>
      </w:r>
    </w:p>
    <w:p>
      <w:pPr>
        <w:pStyle w:val="Normal"/>
        <w:rPr/>
      </w:pPr>
      <w:r>
        <w:rPr/>
        <w:t>First sit down and figure out is it worth all the stress that you feel. Is there something that you can do about it?</w:t>
      </w:r>
    </w:p>
    <w:p>
      <w:pPr>
        <w:pStyle w:val="Normal"/>
        <w:rPr/>
      </w:pPr>
      <w:r>
        <w:rPr/>
      </w:r>
    </w:p>
    <w:p>
      <w:pPr>
        <w:pStyle w:val="Normal"/>
        <w:rPr/>
      </w:pPr>
      <w:r>
        <w:rPr/>
        <w:t xml:space="preserve">If there is not anything you can do about it, then let it go. What are you going to do wait until your heart starts giving you signs that it has had enough of your worrying? If you do not have control of your stress learn ways to help you manage. Are you stressing over the fact that your children are about to move out on their own. Well do you really have control over their decisions? </w:t>
      </w:r>
    </w:p>
    <w:p>
      <w:pPr>
        <w:pStyle w:val="Normal"/>
        <w:rPr/>
      </w:pPr>
      <w:r>
        <w:rPr/>
        <w:br/>
        <w:t xml:space="preserve">If you are worrying how to pay your bills, why not find ways to manage your money. Maybe you’re having a hard time at work. You have control of this issue you can learn to fix it or get another job. </w:t>
      </w:r>
    </w:p>
    <w:p>
      <w:pPr>
        <w:pStyle w:val="Normal"/>
        <w:rPr/>
      </w:pPr>
      <w:r>
        <w:rPr/>
      </w:r>
    </w:p>
    <w:p>
      <w:pPr>
        <w:pStyle w:val="Normal"/>
        <w:rPr/>
      </w:pPr>
      <w:r>
        <w:rPr/>
      </w:r>
    </w:p>
    <w:p>
      <w:pPr>
        <w:pStyle w:val="Normal"/>
        <w:rPr/>
      </w:pPr>
      <w:r>
        <w:rPr/>
      </w:r>
    </w:p>
    <w:p>
      <w:pPr>
        <w:pStyle w:val="Normal"/>
        <w:rPr/>
      </w:pPr>
      <w:r>
        <w:rPr/>
        <w:t xml:space="preserve">Methods to relieve stress are overweighing the stress you deal with in your daily life. If you think you have problems try sitting down and considering those without food, clothes, homes, or think about the people that are abused every three seconds. Perhaps then you can see that your life isn’t so bad after all. </w:t>
      </w:r>
    </w:p>
    <w:p>
      <w:pPr>
        <w:pStyle w:val="Normal"/>
        <w:rPr/>
      </w:pPr>
      <w:r>
        <w:rPr/>
      </w:r>
    </w:p>
    <w:p>
      <w:pPr>
        <w:pStyle w:val="Heading1"/>
        <w:rPr>
          <w:b w:val="false"/>
          <w:b w:val="false"/>
          <w:sz w:val="24"/>
        </w:rPr>
      </w:pPr>
      <w:r>
        <w:rPr>
          <w:b w:val="false"/>
          <w:sz w:val="24"/>
        </w:rPr>
        <w:t xml:space="preserve">How do I discover methods to guide me to relaxation? </w:t>
      </w:r>
    </w:p>
    <w:p>
      <w:pPr>
        <w:pStyle w:val="Normal"/>
        <w:rPr/>
      </w:pPr>
      <w:r>
        <w:rPr/>
        <w:t xml:space="preserve">Take an adventure. Open your mind to the many resources available to you. Go online and check out audios, videos, books, wallpaper, screensavers and other items that guide you to relaxation.  </w:t>
      </w:r>
    </w:p>
    <w:p>
      <w:pPr>
        <w:pStyle w:val="Normal"/>
        <w:rPr/>
      </w:pPr>
      <w:r>
        <w:rPr/>
      </w:r>
    </w:p>
    <w:p>
      <w:pPr>
        <w:pStyle w:val="Normal"/>
        <w:rPr/>
      </w:pPr>
      <w:r>
        <w:rPr/>
        <w:t xml:space="preserve">Visiting the mall to relieve stress: </w:t>
      </w:r>
    </w:p>
    <w:p>
      <w:pPr>
        <w:pStyle w:val="Normal"/>
        <w:rPr/>
      </w:pPr>
      <w:r>
        <w:rPr/>
        <w:t xml:space="preserve">There are areas at the local mall. At the mall, you will find helpful guides, candles and more that coach you to relaxation. They have all kinds of things you can get to help you to relax in the comforts of your home. Some of the things you can find would be scented candles, incense, soft lights, audiotapes, and some videotape. Allow the tools to guide you into your own little world. Take a venture down imaginary lane. </w:t>
      </w:r>
    </w:p>
    <w:p>
      <w:pPr>
        <w:pStyle w:val="Normal"/>
        <w:rPr/>
      </w:pPr>
      <w:r>
        <w:rPr/>
      </w:r>
    </w:p>
    <w:p>
      <w:pPr>
        <w:pStyle w:val="Normal"/>
        <w:rPr/>
      </w:pPr>
      <w:r>
        <w:rPr/>
        <w:t xml:space="preserve">If you do not want to go to the mall, you can go on the Internet and buy things as well. There are many web sites that you can buy all the things that might help you in learning how to relax. You might also want to talk to friends and family members they might be able to share some of there thoughts. Perhaps they have tapes and videos that you can use. Saving money is a great way to reduce stress. </w:t>
      </w:r>
    </w:p>
    <w:p>
      <w:pPr>
        <w:pStyle w:val="Normal"/>
        <w:rPr/>
      </w:pPr>
      <w:r>
        <w:rPr/>
      </w:r>
    </w:p>
    <w:p>
      <w:pPr>
        <w:pStyle w:val="Normal"/>
        <w:rPr/>
      </w:pPr>
      <w:r>
        <w:rPr/>
        <w:t>In closing just remember that stress can harm you mental and physical so in your best interest you should try to find a way to handle stress so it don’t handle you. How foot massagers help you relax.</w:t>
      </w:r>
    </w:p>
    <w:p>
      <w:pPr>
        <w:pStyle w:val="Normal"/>
        <w:rPr/>
      </w:pPr>
      <w:r>
        <w:rPr/>
      </w:r>
    </w:p>
    <w:p>
      <w:pPr>
        <w:pStyle w:val="Heading1"/>
        <w:rPr>
          <w:b w:val="false"/>
          <w:b w:val="false"/>
          <w:sz w:val="24"/>
        </w:rPr>
      </w:pPr>
      <w:r>
        <w:rPr>
          <w:b w:val="false"/>
          <w:sz w:val="24"/>
        </w:rPr>
        <w:t>Effects in Foot Massage to Guided Relaxation</w:t>
      </w:r>
    </w:p>
    <w:p>
      <w:pPr>
        <w:pStyle w:val="Normal"/>
        <w:rPr/>
      </w:pPr>
      <w:r>
        <w:rPr/>
        <w:t> </w:t>
      </w:r>
    </w:p>
    <w:p>
      <w:pPr>
        <w:pStyle w:val="Normal"/>
        <w:rPr/>
      </w:pPr>
      <w:r>
        <w:rPr/>
        <w:t xml:space="preserve">Has your feet ever been so tried that it hurt your whole body.  Like that, ole saying when your feet hurt your whole body hurts. Well this is mostly true, since the reason sets behind the fact that your entire nerve endings are in your feet. So when you are on your feet all day for whatever reason and they are hurting most of the time your whole body aches. What do most of us do when we get home? We sit down for a while or take a hot bath. One can indulge in foot relaxing baths or resting to take the weight off the feet. In fact, the first thing that hits the ground when you take a step is your heel, which is why many people experience heel pain. </w:t>
      </w:r>
    </w:p>
    <w:p>
      <w:pPr>
        <w:pStyle w:val="Normal"/>
        <w:rPr/>
      </w:pPr>
      <w:r>
        <w:rPr/>
        <w:t> </w:t>
      </w:r>
    </w:p>
    <w:p>
      <w:pPr>
        <w:pStyle w:val="Normal"/>
        <w:rPr/>
      </w:pPr>
      <w:r>
        <w:rPr/>
        <w:t xml:space="preserve">How can I relieve my aching feet? </w:t>
      </w:r>
    </w:p>
    <w:p>
      <w:pPr>
        <w:pStyle w:val="Normal"/>
        <w:rPr/>
      </w:pPr>
      <w:r>
        <w:rPr/>
        <w:t>You have recourses to test when your feet are aching.  Like maybe a hot bath if you have one. Foot soakers are available as well. The foot soakers allow you to soak your feet. Some of the foot soakers have massagers as well so you can get a foot massage while you are soaking your tried feet. You can let your feet rest as long as you want to or until they feel better. Once your feet feel better, you will also feel better.</w:t>
      </w:r>
    </w:p>
    <w:p>
      <w:pPr>
        <w:pStyle w:val="Normal"/>
        <w:rPr/>
      </w:pPr>
      <w:r>
        <w:rPr/>
        <w:t> </w:t>
      </w:r>
    </w:p>
    <w:p>
      <w:pPr>
        <w:pStyle w:val="Heading1"/>
        <w:rPr>
          <w:b w:val="false"/>
          <w:b w:val="false"/>
          <w:sz w:val="24"/>
        </w:rPr>
      </w:pPr>
      <w:r>
        <w:rPr>
          <w:b w:val="false"/>
          <w:sz w:val="24"/>
        </w:rPr>
        <w:t>Where can I get the foot massagers?</w:t>
      </w:r>
    </w:p>
    <w:p>
      <w:pPr>
        <w:pStyle w:val="Normal"/>
        <w:rPr/>
      </w:pPr>
      <w:r>
        <w:rPr/>
        <w:t>You can find food massagers nearly anywhere that sells items to relieve stress. Depending how much money you want to pay, however you can find Bubble Jet Foot Massagers at most department stores for around $20. It depends on the type you choose; yet, some have heating elements that helps massage your feet.</w:t>
      </w:r>
    </w:p>
    <w:p>
      <w:pPr>
        <w:pStyle w:val="Normal"/>
        <w:rPr/>
      </w:pPr>
      <w:r>
        <w:rPr/>
      </w:r>
    </w:p>
    <w:p>
      <w:pPr>
        <w:pStyle w:val="Normal"/>
        <w:rPr/>
      </w:pPr>
      <w:r>
        <w:rPr/>
        <w:t xml:space="preserve">You will find foot massagers with tuning bars built inside of it to rest your feet on while the massagers works the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you are having, problems with deciding what one to get for you so that you can pamper yourself, then check out the resources online. Go on the Internet, check out some web sites, and have them send you some information on these feet massagers.</w:t>
      </w:r>
    </w:p>
    <w:p>
      <w:pPr>
        <w:pStyle w:val="Normal"/>
        <w:rPr/>
      </w:pPr>
      <w:r>
        <w:rPr/>
      </w:r>
    </w:p>
    <w:p>
      <w:pPr>
        <w:pStyle w:val="Normal"/>
        <w:rPr/>
      </w:pPr>
      <w:r>
        <w:rPr/>
        <w:t xml:space="preserve"> </w:t>
      </w:r>
      <w:r>
        <w:rPr/>
        <w:t>Most of the time, you will find CDs as well as videos to help you to decide what kind are the best for you. There are lotions and oils to get if you want to just have some one do it for you or even you do it for yourself. It will feel better if someone else does it for you. Just put a little lotion or oil on the feet and rub it. You will feel so much better.</w:t>
      </w:r>
    </w:p>
    <w:p>
      <w:pPr>
        <w:pStyle w:val="Normal"/>
        <w:rPr/>
      </w:pPr>
      <w:r>
        <w:rPr/>
      </w:r>
    </w:p>
    <w:p>
      <w:pPr>
        <w:pStyle w:val="Normal"/>
        <w:rPr/>
      </w:pPr>
      <w:r>
        <w:rPr/>
        <w:t xml:space="preserve"> </w:t>
      </w:r>
      <w:r>
        <w:rPr/>
        <w:t xml:space="preserve">In addition, unbelievably once your feet stop hurting you will feel like a new person inside as well as out. Try it and see what you think and make sure you enjoy your foot massager. The massagers are great. It will make a big difference on the way your feet feel and that will make you feel better. </w:t>
      </w:r>
    </w:p>
    <w:p>
      <w:pPr>
        <w:pStyle w:val="Normal"/>
        <w:rPr/>
      </w:pPr>
      <w:r>
        <w:rPr/>
      </w:r>
    </w:p>
    <w:p>
      <w:pPr>
        <w:pStyle w:val="Normal"/>
        <w:rPr/>
      </w:pPr>
      <w:r>
        <w:rPr/>
        <w:t>There are all kinds of oils and lotion that you can get at your local stores like the family dollar or even Wal-Mart if you cant find nothing there you might want to try the bath and body works in the mall in your area. You will need to rub your feet down with lotion or something when you are finished with the foot soak. This will add the finish touch to the whole massage.</w:t>
      </w:r>
    </w:p>
    <w:p>
      <w:pPr>
        <w:pStyle w:val="Normal"/>
        <w:rPr/>
      </w:pPr>
      <w:r>
        <w:rPr/>
        <w:br/>
        <w:t xml:space="preserve">Some foot massagers have rub pads, which helps you to remove dead skin after massage. You have many options to choose from, so go online to check out the foot massagers that guide you to relax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ing Awareness as your Guided Relaxation</w:t>
      </w:r>
    </w:p>
    <w:p>
      <w:pPr>
        <w:pStyle w:val="Normal"/>
        <w:rPr/>
      </w:pPr>
      <w:r>
        <w:rPr/>
      </w:r>
    </w:p>
    <w:p>
      <w:pPr>
        <w:pStyle w:val="Normal"/>
        <w:rPr/>
      </w:pPr>
      <w:r>
        <w:rPr/>
        <w:t>Have you ever wanted to reward yourself by doing this it may include pampering your self. Ever one has driftnet ways to pamper there self it might be losing there thought with in there self’s. It may be taking a long bath or warping up in a good book what ever it maybe its your way to pamper yourself. However, we all need to do something to reward yourself for all the stress and worrying that one does to themselves. Knowing that is not good on anyone’s health. So here is a way to pamper yourself and unwind at the same time.</w:t>
      </w:r>
    </w:p>
    <w:p>
      <w:pPr>
        <w:pStyle w:val="Normal"/>
        <w:rPr/>
      </w:pPr>
      <w:r>
        <w:rPr/>
      </w:r>
    </w:p>
    <w:p>
      <w:pPr>
        <w:pStyle w:val="Normal"/>
        <w:rPr/>
      </w:pPr>
      <w:r>
        <w:rPr/>
        <w:t xml:space="preserve">How to pamper you: </w:t>
      </w:r>
    </w:p>
    <w:p>
      <w:pPr>
        <w:pStyle w:val="Normal"/>
        <w:rPr/>
      </w:pPr>
      <w:r>
        <w:rPr/>
        <w:t xml:space="preserve">If you are searching for ways to pamper you, find what works best for you.  However, unless you find the one that fits you the best, you can have fun trying all these different ways. </w:t>
      </w:r>
    </w:p>
    <w:p>
      <w:pPr>
        <w:pStyle w:val="Normal"/>
        <w:rPr/>
      </w:pPr>
      <w:r>
        <w:rPr/>
      </w:r>
    </w:p>
    <w:p>
      <w:pPr>
        <w:pStyle w:val="Normal"/>
        <w:rPr/>
      </w:pPr>
      <w:r>
        <w:rPr/>
        <w:t xml:space="preserve">Maybe you will like all the ways that you have tried and want to keep them all, which is ok, do it up and enjoy. Nevertheless, one way that you might want to try is to get a few CDs with many types of music or voices. </w:t>
      </w:r>
    </w:p>
    <w:p>
      <w:pPr>
        <w:pStyle w:val="Normal"/>
        <w:rPr/>
      </w:pPr>
      <w:r>
        <w:rPr/>
      </w:r>
    </w:p>
    <w:p>
      <w:pPr>
        <w:pStyle w:val="Normal"/>
        <w:rPr/>
      </w:pPr>
      <w:r>
        <w:rPr/>
        <w:t xml:space="preserve">Some CDs are body energy sources, which will motivate your body. Some CDs on how to relax the tensed muscles will help you to loosen your muscles in which you will be able to relax more. </w:t>
      </w:r>
    </w:p>
    <w:p>
      <w:pPr>
        <w:pStyle w:val="Normal"/>
        <w:rPr/>
      </w:pPr>
      <w:r>
        <w:rPr/>
      </w:r>
    </w:p>
    <w:p>
      <w:pPr>
        <w:pStyle w:val="Normal"/>
        <w:rPr/>
      </w:pPr>
      <w:r>
        <w:rPr/>
        <w:t xml:space="preserve">CDs are available that help you sleep. Its soothing sounds relax you so that your body feels refreshed and relaxes. You will also find CDs with mental messages that massage the mind. </w:t>
      </w:r>
    </w:p>
    <w:p>
      <w:pPr>
        <w:pStyle w:val="Normal"/>
        <w:rPr/>
      </w:pPr>
      <w:r>
        <w:rPr/>
      </w:r>
    </w:p>
    <w:p>
      <w:pPr>
        <w:pStyle w:val="Normal"/>
        <w:rPr/>
      </w:pPr>
      <w:r>
        <w:rPr/>
        <w:t xml:space="preserve">The CDs will help to teach you to relax the inside of your mind as well as your body. How about this one, one of the ocean sounds this is to help with relation as well oceans sounds to make you think that you are on a ocean that sounds nice right now. </w:t>
      </w:r>
    </w:p>
    <w:p>
      <w:pPr>
        <w:pStyle w:val="Normal"/>
        <w:rPr/>
      </w:pPr>
      <w:r>
        <w:rPr/>
      </w:r>
    </w:p>
    <w:p>
      <w:pPr>
        <w:pStyle w:val="Normal"/>
        <w:rPr/>
      </w:pPr>
      <w:r>
        <w:rPr/>
      </w:r>
    </w:p>
    <w:p>
      <w:pPr>
        <w:pStyle w:val="Normal"/>
        <w:rPr/>
      </w:pPr>
      <w:r>
        <w:rPr/>
        <w:t>This one is one mental oasis, which is to help you to find a safe spot inside of you to the point that you are comfortable enough to relax your whole body until you are asleep or very relaxed.</w:t>
      </w:r>
    </w:p>
    <w:p>
      <w:pPr>
        <w:pStyle w:val="Normal"/>
        <w:rPr/>
      </w:pPr>
      <w:r>
        <w:rPr/>
      </w:r>
    </w:p>
    <w:p>
      <w:pPr>
        <w:pStyle w:val="Normal"/>
        <w:rPr/>
      </w:pPr>
      <w:r>
        <w:rPr/>
        <w:t>Where can I get these CDs?</w:t>
      </w:r>
    </w:p>
    <w:p>
      <w:pPr>
        <w:pStyle w:val="Normal"/>
        <w:rPr/>
      </w:pPr>
      <w:r>
        <w:rPr/>
        <w:t>You might be able to get some at your local family dollar store or even may dollar general stores. They have some at Wal-Mart, K-Mart, and even at convenient stores. However, the best place to get them would be at the music store in your local mall. That way you can listen to them this way you will know what you are getting before you buy them. This why you know what you are getting for real and if you don’t like it you can always put it back and get the one that you do like. If you still can't get the ones that you like you might want to try to go on the Internet and see what they can offer you in that catalog they have many different site to do to. Am sure if you go to your local store in your area you will find something that you like and you will be on your way to a relaxing even.</w:t>
      </w:r>
    </w:p>
    <w:p>
      <w:pPr>
        <w:pStyle w:val="Normal"/>
        <w:rPr/>
      </w:pPr>
      <w:r>
        <w:rPr/>
        <w:br/>
        <w:t>Aside from CDs, you may want to download free wallpaper and screensavers online. Wallpaper makes great relaxing tools. The wallpaper today has sound effects and natural images that guide you to relaxation. Most of us have to sit long hours at computers working until the mind takes a backseat and refuses to think anymore. On this note, we could benefit from sound effects and images where nature brings us back to humanity. Can anyone say lions, tigers and bears?</w:t>
      </w:r>
    </w:p>
    <w:p>
      <w:pPr>
        <w:pStyle w:val="Normal"/>
        <w:rPr/>
      </w:pPr>
      <w:r>
        <w:rPr/>
        <w:br/>
        <w:t xml:space="preserve">Burn those candles to guided relax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t xml:space="preserve">Scented Candles to Guided Relaxation  </w:t>
      </w:r>
    </w:p>
    <w:p>
      <w:pPr>
        <w:pStyle w:val="Normal"/>
        <w:rPr>
          <w:b/>
          <w:b/>
          <w:sz w:val="24"/>
        </w:rPr>
      </w:pPr>
      <w:r>
        <w:rPr>
          <w:b/>
          <w:sz w:val="24"/>
        </w:rPr>
      </w:r>
    </w:p>
    <w:p>
      <w:pPr>
        <w:pStyle w:val="TextBody"/>
        <w:rPr>
          <w:bCs w:val="false"/>
        </w:rPr>
      </w:pPr>
      <w:r>
        <w:rPr>
          <w:bCs w:val="false"/>
        </w:rPr>
        <w:t>Candles are something most everyone has around their homes scented and unscented.  Unbelievably candles are inexpensive and a great way to relax the mind and body.  You don’t even have to do anything but set some around and light them.</w:t>
      </w:r>
    </w:p>
    <w:p>
      <w:pPr>
        <w:pStyle w:val="Normal"/>
        <w:rPr>
          <w:bCs/>
        </w:rPr>
      </w:pPr>
      <w:r>
        <w:rPr>
          <w:bCs/>
        </w:rPr>
      </w:r>
    </w:p>
    <w:p>
      <w:pPr>
        <w:pStyle w:val="Normal"/>
        <w:rPr/>
      </w:pPr>
      <w:r>
        <w:rPr/>
        <w:t xml:space="preserve">How burning scents around the house guides you to relaxation: </w:t>
      </w:r>
    </w:p>
    <w:p>
      <w:pPr>
        <w:pStyle w:val="Normal"/>
        <w:rPr/>
      </w:pPr>
      <w:r>
        <w:rPr/>
        <w:t>Using candles around the house can relieve much stress and help you to relax after a long hard day. I know, sometimes not all of us just have time to practice meditating yoga or sitting in the hot tub.  We are all just to busy at times, so light those candles and make good use of them. You can buy your candles almost anywhere these days even at the grocery store without spending an arm and leg for them. When buying your candles it doesn’t matter the size or color but the light colors are most effective.  Dark candles will stimulate your mind and you might not be able to get the full of affect of relaxation from them.  Scented candles work the best but if you have a problem with the scented ones unscented will work.</w:t>
      </w:r>
    </w:p>
    <w:p>
      <w:pPr>
        <w:pStyle w:val="BodyText2"/>
        <w:rPr>
          <w:bCs w:val="false"/>
        </w:rPr>
      </w:pPr>
      <w:r>
        <w:rPr>
          <w:bCs w:val="false"/>
        </w:rPr>
        <w:br/>
        <w:t xml:space="preserve">The scents of lavender and how it helps you to relax: </w:t>
      </w:r>
    </w:p>
    <w:p>
      <w:pPr>
        <w:pStyle w:val="Normal"/>
        <w:rPr/>
      </w:pPr>
      <w:r>
        <w:rPr/>
        <w:t xml:space="preserve">Lavender scent is the best when used for relaxation but choose whatever one you prefer. In fact, after studies were conducted it showed that lavender oils help those who used the scents achieve relaxation. </w:t>
      </w:r>
    </w:p>
    <w:p>
      <w:pPr>
        <w:pStyle w:val="Normal"/>
        <w:rPr/>
      </w:pPr>
      <w:r>
        <w:rPr/>
      </w:r>
    </w:p>
    <w:p>
      <w:pPr>
        <w:pStyle w:val="Normal"/>
        <w:rPr/>
      </w:pPr>
      <w:r>
        <w:rPr/>
        <w:t xml:space="preserve">You can relax a couple different ways with candles besides just lighting them and decorating your home. In fact, if you use your creative mind you will find many ways to use candles as relaxation guides.  </w:t>
      </w:r>
    </w:p>
    <w:p>
      <w:pPr>
        <w:pStyle w:val="Normal"/>
        <w:rPr/>
      </w:pPr>
      <w:r>
        <w:rPr/>
      </w:r>
    </w:p>
    <w:p>
      <w:pPr>
        <w:pStyle w:val="Normal"/>
        <w:rPr/>
      </w:pPr>
      <w:r>
        <w:rPr/>
        <w:t>Another way to learn how to relax with candles is to go to a dark room. Light up two or three candles even all the same scent and colors. Breathe deep, slow, and stare at the flame. Start at the bottom of the wick while staring and watch the color changes. While watching, the color changes be meditating at the same time by thinking about something soft and gentle. You will soon notice how much more you feel relaxed than you did when you turned off the light.</w:t>
      </w:r>
    </w:p>
    <w:p>
      <w:pPr>
        <w:pStyle w:val="Normal"/>
        <w:rPr/>
      </w:pPr>
      <w:r>
        <w:rPr/>
        <w:br/>
        <w:t xml:space="preserve">Writing relax vertically to relax: </w:t>
      </w:r>
    </w:p>
    <w:p>
      <w:pPr>
        <w:pStyle w:val="Normal"/>
        <w:rPr/>
      </w:pPr>
      <w:r>
        <w:rPr/>
        <w:t>Another way to relax with candles is to write the word relax all around it vertically.  While it is burning, meditate on each letter one at a time. As one letter burns off change your thought to something different. Keep your thinking positive, soft and gentle.</w:t>
      </w:r>
    </w:p>
    <w:p>
      <w:pPr>
        <w:pStyle w:val="Normal"/>
        <w:rPr/>
      </w:pPr>
      <w:r>
        <w:rPr/>
      </w:r>
    </w:p>
    <w:p>
      <w:pPr>
        <w:pStyle w:val="BodyText2"/>
        <w:rPr>
          <w:bCs w:val="false"/>
        </w:rPr>
      </w:pPr>
      <w:r>
        <w:rPr>
          <w:bCs w:val="false"/>
        </w:rPr>
        <w:t xml:space="preserve">Candles and water relaxing the body and mind: </w:t>
      </w:r>
    </w:p>
    <w:p>
      <w:pPr>
        <w:pStyle w:val="Normal"/>
        <w:rPr/>
      </w:pPr>
      <w:r>
        <w:rPr/>
        <w:t>Water and candles go good together. Place a candle in a bowl and anchor it down with colorful rocks or crystals. Add water around the candle base. When the candle is lit turn off the lights and watch the water turn colors. It is so peaceful in the dark room watching the water change while your mind is think happy thoughts.</w:t>
      </w:r>
    </w:p>
    <w:p>
      <w:pPr>
        <w:pStyle w:val="Normal"/>
        <w:rPr/>
      </w:pPr>
      <w:r>
        <w:rPr/>
      </w:r>
    </w:p>
    <w:p>
      <w:pPr>
        <w:pStyle w:val="Normal"/>
        <w:rPr/>
      </w:pPr>
      <w:r>
        <w:rPr/>
        <w:t xml:space="preserve">A fun way to create a relaxation monument to enjoy after a long stressful day is to make up a basket of spa items and set them in the bathroom. </w:t>
      </w:r>
    </w:p>
    <w:p>
      <w:pPr>
        <w:pStyle w:val="Normal"/>
        <w:rPr/>
      </w:pPr>
      <w:r>
        <w:rPr/>
      </w:r>
    </w:p>
    <w:p>
      <w:pPr>
        <w:pStyle w:val="Normal"/>
        <w:rPr/>
      </w:pPr>
      <w:r>
        <w:rPr/>
        <w:t xml:space="preserve">Make it look nice and pretty so, it will be inviting you every time you go near it. Gather up some candles, bath salts, and body lotions; massage oils all in your favorite color and scent. </w:t>
      </w:r>
    </w:p>
    <w:p>
      <w:pPr>
        <w:pStyle w:val="Normal"/>
        <w:rPr/>
      </w:pPr>
      <w:r>
        <w:rPr/>
      </w:r>
    </w:p>
    <w:p>
      <w:pPr>
        <w:pStyle w:val="Normal"/>
        <w:rPr/>
      </w:pPr>
      <w:r>
        <w:rPr/>
        <w:t xml:space="preserve"> </w:t>
      </w:r>
      <w:r>
        <w:rPr/>
        <w:t xml:space="preserve">Add meditations CD to it so you can meditate while in the bathtub. You’ll hardly be able to wait to get in there and relax before going to bed and sleeping will be much more restful afterwards. Burn candles each day around your home and you will have a relaxing feeling as you enter each room. Controlling the mind is a way to guided relax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trolling the Mind in Guided Relaxation  </w:t>
      </w:r>
    </w:p>
    <w:p>
      <w:pPr>
        <w:pStyle w:val="Normal"/>
        <w:rPr/>
      </w:pPr>
      <w:r>
        <w:rPr/>
      </w:r>
    </w:p>
    <w:p>
      <w:pPr>
        <w:pStyle w:val="Normal"/>
        <w:rPr/>
      </w:pPr>
      <w:r>
        <w:rPr/>
        <w:t xml:space="preserve">To control the mind, first you must learn to manage your stress. Once you learn to manage your stress you will feel good about who you are. Stress can weigh you down. However, you have the power within you to take control and stop stress in its tracks. Ultimately, you can allow stress to take control of you. What happen are you visiting the doctor frequently? You will likely need mental counseling in time to control your stress and the damage stressed as caused your mental status. Most likely, you will feel ill most times. Daily you will wander the earth wondering what is your purpose, as you feel hopeless. </w:t>
      </w:r>
    </w:p>
    <w:p>
      <w:pPr>
        <w:pStyle w:val="Normal"/>
        <w:rPr/>
      </w:pPr>
      <w:r>
        <w:rPr/>
        <w:br/>
        <w:t xml:space="preserve">How to manage your stress: </w:t>
        <w:br/>
        <w:t xml:space="preserve">Take a deep breath. Slow down and look closely inside your mind. Look over your life. Do you see demands on you more than you can bear? If so, do you see whys to remove some of these demands? Is there resources that can guide you to relaxation by helping you release these demands? Once you review the demands on you look at your attitude. Do you have a positive attitude? Can you adjust your attitude so that it is positive? We have facts that positive attitudes make winning people. Next, review the negative influences in your life. Are you around people who bring you down? If so, can you remove these people from your life and replace them with positive influences? </w:t>
      </w:r>
    </w:p>
    <w:p>
      <w:pPr>
        <w:pStyle w:val="Normal"/>
        <w:rPr/>
      </w:pPr>
      <w:r>
        <w:rPr/>
        <w:br/>
        <w:t xml:space="preserve">Now review…how does stress affect your health. How does stress affect your mental well-being? Next, decide if this stress is something, you want to keep around and control your life. Do you want to feel stressed to the point your health and mental status is constantly diminishing?  Next, ask…Do you eat healthy meals. Do you go on junk food binges? If you eat healthy, you should have no problem managing stress. If you go on binges, you need to find ways to control your habits so that you can guide self to relaxation. </w:t>
      </w:r>
    </w:p>
    <w:p>
      <w:pPr>
        <w:pStyle w:val="Normal"/>
        <w:rPr/>
      </w:pPr>
      <w:r>
        <w:rPr/>
        <w:br/>
        <w:t xml:space="preserve">Dealing with the hassles: </w:t>
      </w:r>
    </w:p>
    <w:p>
      <w:pPr>
        <w:pStyle w:val="Normal"/>
        <w:rPr/>
      </w:pPr>
      <w:r>
        <w:rPr/>
        <w:t xml:space="preserve">Dealing with hassles is up to you. If you have, well coping mechanism dealing with stress should not be a problem. On the other hand, if your coping skills are lacking you want to find learning guides to train your coping mechanisms to work for you. Sometimes you have to turn to sources outside of you to build your coping mechanisms. Online you will find lights that help you relax the mind. Use soft lights rather than the brilliant lights. The colorful lights often give you a feeling of romance or relaxation. You can find pink rose, black lights, green lights, red lights and more online. </w:t>
      </w:r>
    </w:p>
    <w:p>
      <w:pPr>
        <w:pStyle w:val="Normal"/>
        <w:rPr/>
      </w:pPr>
      <w:r>
        <w:rPr/>
        <w:br/>
        <w:t xml:space="preserve">What you have control, over: </w:t>
        <w:br/>
        <w:t xml:space="preserve">You have control of you. You have the power within to find what makes you relax. If you cannot discover your powers within, check out resources online to give you new ideas. Look for tapes, videos, audio, books, CDs and so on that help you relax. Check out wallpapers, screensavers and sound effects as well. </w:t>
      </w:r>
    </w:p>
    <w:p>
      <w:pPr>
        <w:pStyle w:val="Normal"/>
        <w:rPr/>
      </w:pPr>
      <w:r>
        <w:rPr/>
        <w:t xml:space="preserve"> </w:t>
      </w:r>
    </w:p>
    <w:p>
      <w:pPr>
        <w:pStyle w:val="Normal"/>
        <w:rPr/>
      </w:pPr>
      <w:r>
        <w:rPr/>
        <w:t xml:space="preserve">How writing helps you relax: </w:t>
        <w:br/>
        <w:t xml:space="preserve">When you have used up your resources try writing. Writing is the ultimately tool that guides you to relaxation. You can write down your feelings. You can write your autobiography. You can write fiction works. Whatever you choose it will help you relax. Who knows, you may write a best seller in time. </w:t>
      </w:r>
    </w:p>
    <w:p>
      <w:pPr>
        <w:pStyle w:val="Normal"/>
        <w:rPr/>
      </w:pPr>
      <w:r>
        <w:rPr/>
        <w:br/>
        <w:t xml:space="preserve">Writing is a great way to guided relaxation. When you write you express emotions, which include anger, fear, joy, concerns and so on. Reread what you write so that you can discover you and what is making you feel stressed. Herbs can relax your mind als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t xml:space="preserve">The Herbs that Rule Guided Relaxation </w:t>
      </w:r>
    </w:p>
    <w:p>
      <w:pPr>
        <w:pStyle w:val="Normal"/>
        <w:rPr>
          <w:b/>
          <w:b/>
          <w:sz w:val="24"/>
        </w:rPr>
      </w:pPr>
      <w:r>
        <w:rPr>
          <w:b/>
          <w:sz w:val="24"/>
        </w:rPr>
      </w:r>
    </w:p>
    <w:p>
      <w:pPr>
        <w:pStyle w:val="Normal"/>
        <w:rPr/>
      </w:pPr>
      <w:r>
        <w:rPr/>
        <w:t xml:space="preserve">Stress can cause many changes to our lives. It is known as the number one cause for many health issues. Relaxation is something we all need in our lives. Yet, stress can cause us many problems, making it difficult to find relaxation.  </w:t>
      </w:r>
    </w:p>
    <w:p>
      <w:pPr>
        <w:pStyle w:val="Normal"/>
        <w:rPr/>
      </w:pPr>
      <w:r>
        <w:rPr/>
      </w:r>
    </w:p>
    <w:p>
      <w:pPr>
        <w:pStyle w:val="TextBody"/>
        <w:rPr>
          <w:bCs w:val="false"/>
        </w:rPr>
      </w:pPr>
      <w:r>
        <w:rPr>
          <w:bCs w:val="false"/>
        </w:rPr>
        <w:t xml:space="preserve">With all the things going on around us, relaxation is hard to find at times. When we do not have resources that guide us to relaxation the body feels stressed and tense. The muscles tense, which the elastic joints feel weak and these joints cannot do its intended job. </w:t>
      </w:r>
    </w:p>
    <w:p>
      <w:pPr>
        <w:pStyle w:val="TextBody"/>
        <w:rPr>
          <w:bCs w:val="false"/>
        </w:rPr>
      </w:pPr>
      <w:r>
        <w:rPr>
          <w:bCs w:val="false"/>
        </w:rPr>
      </w:r>
    </w:p>
    <w:p>
      <w:pPr>
        <w:pStyle w:val="TextBody"/>
        <w:rPr>
          <w:bCs w:val="false"/>
        </w:rPr>
      </w:pPr>
      <w:r>
        <w:rPr>
          <w:bCs w:val="false"/>
        </w:rPr>
        <w:t>We lose the much, needed sleep that we all need to be able to get up the next morning and go about another day of activities. Without a good restful sleep, we have a hard time making good decisions and judgments.</w:t>
      </w:r>
    </w:p>
    <w:p>
      <w:pPr>
        <w:pStyle w:val="Normal"/>
        <w:rPr>
          <w:bCs/>
        </w:rPr>
      </w:pPr>
      <w:r>
        <w:rPr>
          <w:bCs/>
        </w:rPr>
      </w:r>
    </w:p>
    <w:p>
      <w:pPr>
        <w:pStyle w:val="TextBody"/>
        <w:rPr>
          <w:bCs w:val="false"/>
        </w:rPr>
      </w:pPr>
      <w:r>
        <w:rPr>
          <w:bCs w:val="false"/>
        </w:rPr>
        <w:t>There are many ways to help relieve stress but it takes time to teach our minds and bodies to learn the techniques. The brain has to be taught new things before they will help us.  Learning to relieve stress means to teach the brain by practicing everyday.</w:t>
      </w:r>
    </w:p>
    <w:p>
      <w:pPr>
        <w:pStyle w:val="Normal"/>
        <w:rPr>
          <w:bCs/>
        </w:rPr>
      </w:pPr>
      <w:r>
        <w:rPr>
          <w:bCs/>
        </w:rPr>
      </w:r>
    </w:p>
    <w:p>
      <w:pPr>
        <w:pStyle w:val="Normal"/>
        <w:rPr/>
      </w:pPr>
      <w:r>
        <w:rPr/>
        <w:t>Candles are a good way to relax. Just setting candles out and lighting the throughout the house is very soothing and does a good job decorating the home as well. Light candles in the bathroom when you go in to take a bath and soak in the tub while you meditate.  Dream about things you’ve always wanted to do or places you’d like to go.</w:t>
      </w:r>
    </w:p>
    <w:p>
      <w:pPr>
        <w:pStyle w:val="Normal"/>
        <w:rPr/>
      </w:pPr>
      <w:r>
        <w:rPr/>
      </w:r>
    </w:p>
    <w:p>
      <w:pPr>
        <w:pStyle w:val="Normal"/>
        <w:rPr/>
      </w:pPr>
      <w:r>
        <w:rPr/>
        <w:t>Herbs are another good way to relax. Many different herbs out will help you with many health issues including relieving stress to succeed to relaxation. Be sure you know what herbs your taking and if not sure talk to a professional before starting to take herbs supplements.</w:t>
      </w:r>
    </w:p>
    <w:p>
      <w:pPr>
        <w:pStyle w:val="Normal"/>
        <w:rPr/>
      </w:pPr>
      <w:r>
        <w:rPr/>
      </w:r>
    </w:p>
    <w:p>
      <w:pPr>
        <w:pStyle w:val="Normal"/>
        <w:rPr/>
      </w:pPr>
      <w:r>
        <w:rPr/>
        <w:t>Meditation is good to practice learning in order to get the relaxation that we need.  Meditating is a learning process and has to be practiced everyday. When meditating you will need to be off somewhere, you can be alone and in a quiet area.  Materials to learn how to meditate can be bought anywhere that videos, books and CD’s are sold.</w:t>
      </w:r>
    </w:p>
    <w:p>
      <w:pPr>
        <w:pStyle w:val="Normal"/>
        <w:rPr/>
      </w:pPr>
      <w:r>
        <w:rPr/>
      </w:r>
    </w:p>
    <w:p>
      <w:pPr>
        <w:pStyle w:val="Normal"/>
        <w:rPr/>
      </w:pPr>
      <w:r>
        <w:rPr/>
        <w:t>Writing a journal is helpful when your trying to relieve stress and when the stress lets up relaxation will come easier. Keep a journal for each day on all the things that has stressed you out that day.  Once your finished reread it and look for changes that you can make your days look brighter. Sometimes when you’ve reread your journal for the day it will look funny and silly to you the second time around.</w:t>
      </w:r>
    </w:p>
    <w:p>
      <w:pPr>
        <w:pStyle w:val="Normal"/>
        <w:rPr/>
      </w:pPr>
      <w:r>
        <w:rPr/>
      </w:r>
    </w:p>
    <w:p>
      <w:pPr>
        <w:pStyle w:val="Normal"/>
        <w:rPr/>
      </w:pPr>
      <w:r>
        <w:rPr/>
        <w:t xml:space="preserve">Get involved in an exercise class. We all can use a little exercise 2 or 3 times a week.  Exercising is good for our health as well as relaxing. If you don’t want to join a class, find you a partner to walk with for 20 or 30 minutes a couple of time a week.  You will notice that having a partner makes it more fun and relaxing to you. You’ll begin to look forward to socializing with your friend and getting out of the house.  </w:t>
      </w:r>
    </w:p>
    <w:p>
      <w:pPr>
        <w:pStyle w:val="Normal"/>
        <w:rPr/>
      </w:pPr>
      <w:r>
        <w:rPr/>
      </w:r>
    </w:p>
    <w:p>
      <w:pPr>
        <w:pStyle w:val="Normal"/>
        <w:rPr/>
      </w:pPr>
      <w:r>
        <w:rPr/>
        <w:t>Try out a massage mat with sound effects. These come in different sizes from a pillow to a body size. They vibrate, have heaters in them to relieve the joint pains you might be having, some have MP3’s with speakers in them to help relax just make sure that it is soft quiet music. By using the remote, you can turn it on, off, or make whatever adjustments you feel you want.</w:t>
      </w:r>
    </w:p>
    <w:p>
      <w:pPr>
        <w:pStyle w:val="Normal"/>
        <w:rPr/>
      </w:pPr>
      <w:r>
        <w:rPr/>
      </w:r>
    </w:p>
    <w:p>
      <w:pPr>
        <w:pStyle w:val="Normal"/>
        <w:rPr/>
      </w:pPr>
      <w:r>
        <w:rPr/>
        <w:t xml:space="preserve">Try of the relaxation guides you might find one that works for you.  Have fun and enjo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Unicode MS"/>
          <w:color w:val="000000"/>
          <w:szCs w:val="20"/>
        </w:rPr>
      </w:pPr>
      <w:r>
        <w:rPr>
          <w:color w:val="000000"/>
          <w:szCs w:val="20"/>
        </w:rPr>
        <w:t>Laughter in Guided Relaxation</w:t>
        <w:br/>
        <w:br/>
        <w:t>When a person takes time to laugh it builds their self-esteem. Laughter marks the starting point to guided relaxation, since it takes us beyond our problems and into a world, we can feel relaxation. Laughter makes a person see things in a new light. When we see things in a new light, it helps us to take control over stress. Our minds need to be happy and laughter will teach the brain to smile. Smile and be happy.</w:t>
      </w:r>
    </w:p>
    <w:p>
      <w:pPr>
        <w:pStyle w:val="Normal"/>
        <w:rPr>
          <w:rFonts w:eastAsia="Arial Unicode MS"/>
          <w:color w:val="000000"/>
          <w:szCs w:val="20"/>
        </w:rPr>
      </w:pPr>
      <w:r>
        <w:rPr>
          <w:rFonts w:eastAsia="Arial Unicode MS"/>
          <w:color w:val="000000"/>
          <w:szCs w:val="20"/>
        </w:rPr>
      </w:r>
    </w:p>
    <w:p>
      <w:pPr>
        <w:pStyle w:val="BodyText2"/>
        <w:rPr>
          <w:rFonts w:eastAsia="Arial Unicode MS"/>
          <w:bCs w:val="false"/>
          <w:szCs w:val="20"/>
        </w:rPr>
      </w:pPr>
      <w:r>
        <w:rPr>
          <w:bCs w:val="false"/>
          <w:szCs w:val="20"/>
        </w:rPr>
        <w:t xml:space="preserve">Some people find it difficult to laugh. Some people see things in negative light that makes it hard for them to see the tunnel up ahead. The tunnel often has light, which these people miss because they waste time dwelling on negativity. </w:t>
      </w:r>
    </w:p>
    <w:p>
      <w:pPr>
        <w:pStyle w:val="Normal"/>
        <w:rPr>
          <w:rFonts w:eastAsia="Arial Unicode MS"/>
          <w:bCs/>
          <w:color w:val="000000"/>
          <w:szCs w:val="20"/>
        </w:rPr>
      </w:pPr>
      <w:r>
        <w:rPr>
          <w:rFonts w:eastAsia="Arial Unicode MS"/>
          <w:bCs/>
          <w:color w:val="000000"/>
          <w:szCs w:val="20"/>
        </w:rPr>
      </w:r>
    </w:p>
    <w:p>
      <w:pPr>
        <w:pStyle w:val="Normal"/>
        <w:rPr>
          <w:color w:val="000000"/>
          <w:szCs w:val="20"/>
        </w:rPr>
      </w:pPr>
      <w:r>
        <w:rPr>
          <w:color w:val="000000"/>
          <w:szCs w:val="20"/>
        </w:rPr>
        <w:t>How can we guide these people to relaxation?</w:t>
      </w:r>
    </w:p>
    <w:p>
      <w:pPr>
        <w:pStyle w:val="Normal"/>
        <w:rPr>
          <w:color w:val="000000"/>
          <w:szCs w:val="20"/>
        </w:rPr>
      </w:pPr>
      <w:r>
        <w:rPr>
          <w:color w:val="000000"/>
          <w:szCs w:val="20"/>
        </w:rPr>
        <w:t xml:space="preserve">Take some time out for yourself and have a get together with some of your friends.  Don't plan it ahead of time just call them up and have them come enjoy a party out on the deck. Laughing is good for the soul. Relaxing on the deck with friends will help you loosen those tight muscles, which will guide you to relaxation. Tense muscles are a sure way to stress your mind and body, since the muscles will lack the ability to move freely. When the muscles are tense, no one laughs. Get the Ha' Ha's out and get to laughing to loosen those tensed muscles. </w:t>
      </w:r>
    </w:p>
    <w:p>
      <w:pPr>
        <w:pStyle w:val="Normal"/>
        <w:rPr>
          <w:color w:val="000000"/>
          <w:szCs w:val="20"/>
        </w:rPr>
      </w:pPr>
      <w:r>
        <w:rPr>
          <w:color w:val="000000"/>
          <w:szCs w:val="20"/>
        </w:rPr>
      </w:r>
    </w:p>
    <w:p>
      <w:pPr>
        <w:pStyle w:val="Normal"/>
        <w:rPr>
          <w:color w:val="000000"/>
          <w:szCs w:val="20"/>
        </w:rPr>
      </w:pPr>
      <w:r>
        <w:rPr>
          <w:color w:val="000000"/>
          <w:szCs w:val="20"/>
        </w:rPr>
        <w:t xml:space="preserve">Laughter is great, but sometimes we need help finding something to laugh about. Perhaps you will enjoy the many products available, such as the humorous music. The CDs are great for promoting laughter. </w:t>
      </w:r>
    </w:p>
    <w:p>
      <w:pPr>
        <w:pStyle w:val="Normal"/>
        <w:rPr>
          <w:color w:val="000000"/>
          <w:szCs w:val="20"/>
        </w:rPr>
      </w:pPr>
      <w:r>
        <w:rPr>
          <w:color w:val="000000"/>
          <w:szCs w:val="20"/>
        </w:rPr>
      </w:r>
    </w:p>
    <w:p>
      <w:pPr>
        <w:pStyle w:val="Normal"/>
        <w:rPr>
          <w:color w:val="000000"/>
          <w:szCs w:val="20"/>
        </w:rPr>
      </w:pPr>
      <w:r>
        <w:rPr>
          <w:color w:val="000000"/>
          <w:szCs w:val="20"/>
        </w:rPr>
        <w:t xml:space="preserve">Time out for yourself will make the stress from the day look a lot different when you go back to it.  Just thinking about how all those people looked by coming as they were when called them will make you laugh some more. You'll be glad you took the time to socialize. At what time you socialize it helps to build people skills. People skills are essential, since it helps you to communicate more effectively. In addition, you will find reasons to laugh when you socialize. Laughing will help you build but confidence in yourself just by socializing and having fun for the brain. Remember the brain has to be happy before you can be. </w:t>
      </w:r>
    </w:p>
    <w:p>
      <w:pPr>
        <w:pStyle w:val="Normal"/>
        <w:rPr>
          <w:color w:val="000000"/>
          <w:szCs w:val="20"/>
        </w:rPr>
      </w:pPr>
      <w:r>
        <w:rPr>
          <w:color w:val="000000"/>
          <w:szCs w:val="20"/>
        </w:rPr>
      </w:r>
    </w:p>
    <w:p>
      <w:pPr>
        <w:pStyle w:val="Normal"/>
        <w:rPr>
          <w:color w:val="000000"/>
          <w:szCs w:val="20"/>
        </w:rPr>
      </w:pPr>
      <w:r>
        <w:rPr>
          <w:color w:val="000000"/>
          <w:szCs w:val="20"/>
        </w:rPr>
        <w:t xml:space="preserve">How comedy helps you to relax and find guided relaxation: </w:t>
      </w:r>
    </w:p>
    <w:p>
      <w:pPr>
        <w:pStyle w:val="Normal"/>
        <w:rPr>
          <w:rFonts w:eastAsia="Arial Unicode MS"/>
          <w:color w:val="000000"/>
          <w:szCs w:val="20"/>
        </w:rPr>
      </w:pPr>
      <w:r>
        <w:rPr>
          <w:color w:val="000000"/>
          <w:szCs w:val="20"/>
        </w:rPr>
        <w:t>Did someone say comedy? Comedy is great for helping you to relax and laugh. You can enjoy comedy shows on television, at clubs, or anywhere you choose, just put comedy in your life. Grab up a couple of those friends. You will enjoy being with and go as a group to the club.  Things always look funnier when you can enjoy with others around you. Take an afternoon, get a video, and invite a couple friends over while the kids are in school. Have fun before they get home.</w:t>
      </w:r>
    </w:p>
    <w:p>
      <w:pPr>
        <w:pStyle w:val="Normal"/>
        <w:rPr>
          <w:rFonts w:eastAsia="Arial Unicode MS"/>
          <w:color w:val="000000"/>
          <w:szCs w:val="20"/>
        </w:rPr>
      </w:pPr>
      <w:r>
        <w:rPr>
          <w:rFonts w:eastAsia="Arial Unicode MS"/>
          <w:color w:val="000000"/>
          <w:szCs w:val="20"/>
        </w:rPr>
      </w:r>
    </w:p>
    <w:p>
      <w:pPr>
        <w:pStyle w:val="Normal"/>
        <w:rPr/>
      </w:pPr>
      <w:r>
        <w:rPr>
          <w:rFonts w:eastAsia="Arial Unicode MS"/>
          <w:color w:val="000000"/>
          <w:szCs w:val="20"/>
        </w:rPr>
        <w:t xml:space="preserve">Children and laughter: </w:t>
        <w:br/>
        <w:t xml:space="preserve">Children and laughter go hand-in-hand. Often when you spend time with children you find reasons to laugh. Instead of letting, the children stress you out, allow the children to show their personality. This will bring you closer to your children, which you find a new friend that guides you to relaxation. </w:t>
      </w:r>
      <w:r>
        <w:rPr>
          <w:color w:val="000000"/>
          <w:szCs w:val="20"/>
        </w:rPr>
        <w:t>Family time is a special time for all of you. Take time and go outside and swing, anything just be one of them. They will have fun playing and will enjoy going back in to do their homework.</w:t>
      </w:r>
    </w:p>
    <w:p>
      <w:pPr>
        <w:pStyle w:val="Normal"/>
        <w:rPr>
          <w:color w:val="000000"/>
          <w:szCs w:val="20"/>
        </w:rPr>
      </w:pPr>
      <w:r>
        <w:rPr>
          <w:color w:val="000000"/>
          <w:szCs w:val="20"/>
        </w:rPr>
        <w:br/>
        <w:t>Laughter is a great tool that guides you to relaxation. How you find your laughter is up to you, however if you need help review the resources available to you online.</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How guided relaxations help you</w:t>
      </w:r>
    </w:p>
    <w:p>
      <w:pPr>
        <w:pStyle w:val="Normal"/>
        <w:rPr>
          <w:color w:val="000000"/>
          <w:szCs w:val="20"/>
        </w:rPr>
      </w:pPr>
      <w:r>
        <w:rPr>
          <w:color w:val="000000"/>
          <w:szCs w:val="20"/>
        </w:rPr>
      </w:r>
    </w:p>
    <w:p>
      <w:pPr>
        <w:pStyle w:val="Normal"/>
        <w:rPr>
          <w:color w:val="000000"/>
          <w:szCs w:val="20"/>
        </w:rPr>
      </w:pPr>
      <w:r>
        <w:rPr>
          <w:color w:val="000000"/>
          <w:szCs w:val="20"/>
        </w:rPr>
        <w:t>Everyday stress and depression is taking over someone’s health. We all need to learn and realize that stress can be good for us but harmful at the same time. There will always be stress in our lives; some of it can be controlled yet there are the other types of stress that you may not have any control of.</w:t>
      </w:r>
    </w:p>
    <w:p>
      <w:pPr>
        <w:pStyle w:val="Normal"/>
        <w:rPr>
          <w:color w:val="000000"/>
          <w:szCs w:val="20"/>
        </w:rPr>
      </w:pPr>
      <w:r>
        <w:rPr>
          <w:color w:val="000000"/>
          <w:szCs w:val="20"/>
        </w:rPr>
      </w:r>
    </w:p>
    <w:p>
      <w:pPr>
        <w:pStyle w:val="Normal"/>
        <w:rPr>
          <w:color w:val="000000"/>
          <w:szCs w:val="20"/>
        </w:rPr>
      </w:pPr>
      <w:r>
        <w:rPr>
          <w:color w:val="000000"/>
          <w:szCs w:val="20"/>
        </w:rPr>
        <w:t xml:space="preserve">The world is moving these days at such a fast pace that there doesn’t seem to be enough time in a day for us. To keep in control we have to move with it and learn how to cope the everyday things as they change. A guided relaxation program is a good place to begin with, keeping with all the new challenges. </w:t>
      </w:r>
    </w:p>
    <w:p>
      <w:pPr>
        <w:pStyle w:val="Normal"/>
        <w:rPr>
          <w:color w:val="000000"/>
          <w:szCs w:val="20"/>
        </w:rPr>
      </w:pPr>
      <w:r>
        <w:rPr>
          <w:color w:val="000000"/>
          <w:szCs w:val="20"/>
        </w:rPr>
      </w:r>
    </w:p>
    <w:p>
      <w:pPr>
        <w:pStyle w:val="Normal"/>
        <w:rPr>
          <w:color w:val="000000"/>
          <w:szCs w:val="20"/>
        </w:rPr>
      </w:pPr>
      <w:r>
        <w:rPr>
          <w:color w:val="000000"/>
          <w:szCs w:val="20"/>
        </w:rPr>
        <w:t>Stress will sometimes cause a person to go into deep depression. Professionals who can guide and help you through this state of mind usually treat depression. Don’t let stress stay with you if there is a way to eliminate it.</w:t>
      </w:r>
    </w:p>
    <w:p>
      <w:pPr>
        <w:pStyle w:val="Normal"/>
        <w:rPr>
          <w:color w:val="000000"/>
          <w:szCs w:val="20"/>
        </w:rPr>
      </w:pPr>
      <w:r>
        <w:rPr>
          <w:color w:val="000000"/>
          <w:szCs w:val="20"/>
        </w:rPr>
      </w:r>
    </w:p>
    <w:p>
      <w:pPr>
        <w:pStyle w:val="Normal"/>
        <w:rPr>
          <w:color w:val="000000"/>
          <w:szCs w:val="20"/>
        </w:rPr>
      </w:pPr>
      <w:r>
        <w:rPr>
          <w:color w:val="000000"/>
          <w:szCs w:val="20"/>
        </w:rPr>
        <w:t xml:space="preserve">You have many ways to relieve the stress that you can control. Ask for help if you feel you can’t get it under control before letting depression take over. Take time out for yourself each day and learn how to relax. </w:t>
      </w:r>
    </w:p>
    <w:p>
      <w:pPr>
        <w:pStyle w:val="Normal"/>
        <w:rPr>
          <w:color w:val="000000"/>
          <w:szCs w:val="20"/>
        </w:rPr>
      </w:pPr>
      <w:r>
        <w:rPr>
          <w:color w:val="000000"/>
          <w:szCs w:val="20"/>
        </w:rPr>
      </w:r>
    </w:p>
    <w:p>
      <w:pPr>
        <w:pStyle w:val="Normal"/>
        <w:rPr>
          <w:color w:val="000000"/>
          <w:szCs w:val="20"/>
        </w:rPr>
      </w:pPr>
      <w:r>
        <w:rPr>
          <w:color w:val="000000"/>
          <w:szCs w:val="20"/>
        </w:rPr>
        <w:t>The learning process of relaxation takes time and patience. Don’t be in a hurry and expect results to happen overnight. Learning to relax is hard but you’ll learn with practice and make it a part of your day everyday.  Learning to relax can be enjoyable and you’ll begin to look forward to that part of the day.</w:t>
      </w:r>
    </w:p>
    <w:p>
      <w:pPr>
        <w:pStyle w:val="Normal"/>
        <w:rPr>
          <w:color w:val="000000"/>
          <w:szCs w:val="20"/>
        </w:rPr>
      </w:pPr>
      <w:r>
        <w:rPr>
          <w:color w:val="000000"/>
          <w:szCs w:val="20"/>
        </w:rPr>
      </w:r>
    </w:p>
    <w:p>
      <w:pPr>
        <w:pStyle w:val="Normal"/>
        <w:rPr>
          <w:color w:val="000000"/>
          <w:szCs w:val="20"/>
        </w:rPr>
      </w:pPr>
      <w:r>
        <w:rPr>
          <w:color w:val="000000"/>
          <w:szCs w:val="20"/>
        </w:rPr>
        <w:t xml:space="preserve">Find a quiet place to be alone and think about happy times and things; you may just want to let your mind go blank. Let your body lay or sit letting your mind and body to just float away in the wind.  Breath deep and slowly as you let the relaxed feeling into your body as a whole. Do some dreaming and listen to the birds, or hear the waves in the ocean in the back of your mind. As you begin to relax you’ll feel your body changing as the tension goes away, otherwise you can find tapes, books and videos to help you relax if you cannot go it alone. </w:t>
      </w:r>
    </w:p>
    <w:p>
      <w:pPr>
        <w:pStyle w:val="Normal"/>
        <w:rPr>
          <w:color w:val="000000"/>
          <w:szCs w:val="20"/>
        </w:rPr>
      </w:pPr>
      <w:r>
        <w:rPr>
          <w:color w:val="000000"/>
          <w:szCs w:val="20"/>
        </w:rPr>
      </w:r>
    </w:p>
    <w:p>
      <w:pPr>
        <w:pStyle w:val="Normal"/>
        <w:rPr>
          <w:color w:val="000000"/>
          <w:szCs w:val="20"/>
        </w:rPr>
      </w:pPr>
      <w:r>
        <w:rPr>
          <w:color w:val="000000"/>
          <w:szCs w:val="20"/>
        </w:rPr>
        <w:t>Do you feel anxiety attacks that last maybe 30 minutes where you feel afraid and scared to go on to the next day?  This can also be caused from lack of relaxation. Keep in touch with your and take care of your mind and body.</w:t>
      </w:r>
    </w:p>
    <w:p>
      <w:pPr>
        <w:pStyle w:val="Normal"/>
        <w:rPr>
          <w:color w:val="000000"/>
          <w:szCs w:val="20"/>
        </w:rPr>
      </w:pPr>
      <w:r>
        <w:rPr>
          <w:color w:val="000000"/>
          <w:szCs w:val="20"/>
        </w:rPr>
      </w:r>
    </w:p>
    <w:p>
      <w:pPr>
        <w:pStyle w:val="Normal"/>
        <w:rPr>
          <w:color w:val="000000"/>
          <w:szCs w:val="20"/>
        </w:rPr>
      </w:pPr>
      <w:r>
        <w:rPr>
          <w:color w:val="000000"/>
          <w:szCs w:val="20"/>
        </w:rPr>
        <w:t>As you learn to relax, you’ll begin to notice that those anxiety attacks will lessen up and you’ll be able to sleep better. Waking up in the mornings feeling like you are glad to be here and ready to start a new day. Relaxing helps you to relieve stress, puts you at a lower risk of depression, and mentally you’ll have a better outlook on life. If a person is tensed, it causes the blood sugar levels to rise up and down and can even cause weights los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 xml:space="preserve"> </w:t>
      </w:r>
      <w:r>
        <w:rPr>
          <w:color w:val="000000"/>
          <w:szCs w:val="20"/>
        </w:rPr>
        <w:t>Relaxation could cause some of these thing as well as many other problems in your personal life. Learning to cope with everyday activities that are happening each day is very important for all of us.</w:t>
      </w:r>
    </w:p>
    <w:p>
      <w:pPr>
        <w:pStyle w:val="Normal"/>
        <w:rPr>
          <w:color w:val="000000"/>
          <w:szCs w:val="20"/>
        </w:rPr>
      </w:pPr>
      <w:r>
        <w:rPr>
          <w:color w:val="000000"/>
          <w:szCs w:val="20"/>
        </w:rPr>
      </w:r>
    </w:p>
    <w:p>
      <w:pPr>
        <w:pStyle w:val="Normal"/>
        <w:rPr>
          <w:color w:val="000000"/>
          <w:szCs w:val="20"/>
        </w:rPr>
      </w:pPr>
      <w:r>
        <w:rPr>
          <w:color w:val="000000"/>
          <w:szCs w:val="20"/>
        </w:rPr>
        <w:t xml:space="preserve">Stress along with depression has led to people hurting themselves sometimes hospitalization is required. Taking care of yourself will make a healthier you as well as keeping your family happy too.  If you are stressed and depressed it will affect everyone around you, so use external resources to help you find your inner abilities to take control of your stress.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keepNext w:val="true"/>
        <w:rPr/>
      </w:pPr>
      <w:r>
        <w:rPr/>
        <w:t xml:space="preserve">Guided Relaxation with Body Scan Technique </w:t>
      </w:r>
    </w:p>
    <w:p>
      <w:pPr>
        <w:pStyle w:val="Normal"/>
        <w:keepNext w:val="true"/>
        <w:rPr/>
      </w:pPr>
      <w:r>
        <w:rPr/>
      </w:r>
    </w:p>
    <w:p>
      <w:pPr>
        <w:pStyle w:val="Normal"/>
        <w:keepNext w:val="true"/>
        <w:rPr/>
      </w:pPr>
      <w:r>
        <w:rPr/>
        <w:t>If your all stress out and the tension is everywhere than it is time you try to do something about it before it takes over to the point that you have no control.  When stress takes over you’ll lose your self-awareness, the ability to make good decision, your lose sleep, and your energy level will drop.  To keep a healthier you have to learn how to stay in control.  Try the guided relaxation technique to help you through each day to become the new and healthier you.</w:t>
      </w:r>
    </w:p>
    <w:p>
      <w:pPr>
        <w:pStyle w:val="Normal"/>
        <w:keepNext w:val="true"/>
        <w:rPr/>
      </w:pPr>
      <w:r>
        <w:rPr/>
      </w:r>
    </w:p>
    <w:p>
      <w:pPr>
        <w:pStyle w:val="Normal"/>
        <w:keepNext w:val="true"/>
        <w:rPr/>
      </w:pPr>
      <w:r>
        <w:rPr/>
        <w:t>Guided relaxation through Body Scan is all in the technique that you learn to meditate and relax your body as a whole.  It takes time and practice to get where your headed but don’t give up the results will come and you won’t even know it.</w:t>
      </w:r>
    </w:p>
    <w:p>
      <w:pPr>
        <w:pStyle w:val="Normal"/>
        <w:keepNext w:val="true"/>
        <w:rPr/>
      </w:pPr>
      <w:r>
        <w:rPr/>
      </w:r>
    </w:p>
    <w:p>
      <w:pPr>
        <w:pStyle w:val="Normal"/>
        <w:keepNext w:val="true"/>
        <w:rPr/>
      </w:pPr>
      <w:r>
        <w:rPr/>
        <w:t>Learn to relax your body and learn to slow down all the things that are running through your mind.  Your mind will run so fast at times when your stress that you won’t realize where to turn next.  The way the world is turning at such a fast pace that all a person thinks about is what is going around him or her.  Being guided to relaxation is teaching the mind and body how to relax.  There are many different ways to get the knowledge that you need to learn this technique of relaxation.</w:t>
      </w:r>
    </w:p>
    <w:p>
      <w:pPr>
        <w:pStyle w:val="Normal"/>
        <w:keepNext w:val="true"/>
        <w:rPr/>
      </w:pPr>
      <w:r>
        <w:rPr/>
      </w:r>
    </w:p>
    <w:p>
      <w:pPr>
        <w:pStyle w:val="Normal"/>
        <w:keepNext w:val="true"/>
        <w:rPr/>
      </w:pPr>
      <w:r>
        <w:rPr/>
        <w:t>Studying how to take advantage of learning to scan your body and relax is something you’ll have to do and practice at the same time.  Go to your nearest library or get on the Internet, even the nearest bookstore will have what you need to help you get started to a new life.  The videos, books, downloads off the Internet, and CD’s can help teach you the process of meditation, breathing and most of all to relax throughout your whole body.</w:t>
      </w:r>
    </w:p>
    <w:p>
      <w:pPr>
        <w:pStyle w:val="Normal"/>
        <w:keepNext w:val="true"/>
        <w:rPr/>
      </w:pPr>
      <w:r>
        <w:rPr/>
      </w:r>
    </w:p>
    <w:p>
      <w:pPr>
        <w:pStyle w:val="Normal"/>
        <w:keepNext w:val="true"/>
        <w:rPr/>
      </w:pPr>
      <w:r>
        <w:rPr/>
        <w:t>Learning to body scan your body will build you to the imagery for you own well being and look to your inner self.  Peace, positive feeling to strength your inner self are only a couple of things that you’ll notice once you have learned and practice this technique.</w:t>
      </w:r>
    </w:p>
    <w:p>
      <w:pPr>
        <w:pStyle w:val="Normal"/>
        <w:keepNext w:val="true"/>
        <w:rPr/>
      </w:pPr>
      <w:r>
        <w:rPr/>
      </w:r>
    </w:p>
    <w:p>
      <w:pPr>
        <w:pStyle w:val="Normal"/>
        <w:keepNext w:val="true"/>
        <w:rPr/>
      </w:pPr>
      <w:r>
        <w:rPr/>
        <w:t>Look at yourself and find what and where all the stress is coming from.  You can only control some of the stress by getting rid of it.   What is left is normal we all have stress in our everyday lives.  Get rid of what you can by finding a way to eliminate it and that find your self-awareness in relaxation.</w:t>
      </w:r>
    </w:p>
    <w:p>
      <w:pPr>
        <w:pStyle w:val="Normal"/>
        <w:keepNext w:val="true"/>
        <w:rPr/>
      </w:pPr>
      <w:r>
        <w:rPr/>
      </w:r>
    </w:p>
    <w:p>
      <w:pPr>
        <w:pStyle w:val="Normal"/>
        <w:keepNext w:val="true"/>
        <w:rPr/>
      </w:pPr>
      <w:r>
        <w:rPr/>
        <w:t xml:space="preserve">Take 30 minutes out of each day for yourself and practice.  Keep it up because practice is the key to relaxation that we all have to learn.  Find a quiet place to lay down where you can be comfortable.  Don’t cross your limbs because you want them to be able to relax and crossing them will tension on them that your trying to get rid of.  </w:t>
      </w:r>
    </w:p>
    <w:p>
      <w:pPr>
        <w:pStyle w:val="Normal"/>
        <w:keepNext w:val="true"/>
        <w:rPr/>
      </w:pPr>
      <w:r>
        <w:rPr/>
      </w:r>
    </w:p>
    <w:p>
      <w:pPr>
        <w:pStyle w:val="Normal"/>
        <w:keepNext w:val="true"/>
        <w:rPr/>
      </w:pPr>
      <w:r>
        <w:rPr/>
        <w:t>Close your eyes if you want to and imagine your on the ocean floating.  Listen to the birds and the fish flopping near you.  Imagine whatever you want that is soft and gentle to the mind.  Breathing is very important at this time, take your time to breath slow in and out to get the air flowing through your body.</w:t>
      </w:r>
    </w:p>
    <w:p>
      <w:pPr>
        <w:pStyle w:val="Normal"/>
        <w:keepNext w:val="true"/>
        <w:rPr/>
      </w:pPr>
      <w:r>
        <w:rPr/>
      </w:r>
    </w:p>
    <w:p>
      <w:pPr>
        <w:pStyle w:val="Normal"/>
        <w:keepNext w:val="true"/>
        <w:rPr/>
      </w:pPr>
      <w:r>
        <w:rPr/>
        <w:t xml:space="preserve">As your laying there breath slowly start at the bottom of your feet and let them relax; keep your mind set there until the tension is gone and continue on up through your body.  You’ll begin to feel the tension relief and the enjoyment of relaxation.  </w:t>
      </w:r>
    </w:p>
    <w:p>
      <w:pPr>
        <w:pStyle w:val="Normal"/>
        <w:keepNext w:val="true"/>
        <w:rPr/>
      </w:pPr>
      <w:r>
        <w:rPr/>
        <w:t>Guiding your relaxation through your body one part at a time.</w:t>
      </w:r>
    </w:p>
    <w:p>
      <w:pPr>
        <w:pStyle w:val="Normal"/>
        <w:keepNext w:val="true"/>
        <w:rPr/>
      </w:pPr>
      <w:r>
        <w:rPr/>
      </w:r>
    </w:p>
    <w:p>
      <w:pPr>
        <w:pStyle w:val="Normal"/>
        <w:keepNext w:val="true"/>
        <w:rPr/>
      </w:pPr>
      <w:r>
        <w:rPr/>
        <w:t xml:space="preserve">As your beginning to relax you’ll start to feel better and when you get up the stress relief you had will be easier to manage when you return to it. </w:t>
      </w:r>
    </w:p>
    <w:p>
      <w:pPr>
        <w:pStyle w:val="Normal"/>
        <w:keepNext w:val="true"/>
        <w:rPr/>
      </w:pPr>
      <w:r>
        <w:rPr/>
      </w:r>
    </w:p>
    <w:p>
      <w:pPr>
        <w:pStyle w:val="Heading1"/>
        <w:rPr/>
      </w:pPr>
      <w:r>
        <w:rPr/>
        <w:t xml:space="preserve">Guided Relaxation Finding Hope </w:t>
      </w:r>
    </w:p>
    <w:p>
      <w:pPr>
        <w:pStyle w:val="Normal"/>
        <w:rPr/>
      </w:pPr>
      <w:r>
        <w:rPr/>
        <w:br/>
        <w:t xml:space="preserve">When you find hope you will find guided relaxation. Sometimes life gets you down and makes it hard to see the light ahead of you. When life gets you down it is time to look for the light through your spiritual side, creative side and so on. You have many sources within you that guide you to relaxation. Sometimes however you need support outside of self. </w:t>
      </w:r>
    </w:p>
    <w:p>
      <w:pPr>
        <w:pStyle w:val="Normal"/>
        <w:rPr/>
      </w:pPr>
      <w:r>
        <w:rPr/>
        <w:br/>
        <w:t xml:space="preserve">Guided relaxation resources are available online, which include massage mats, foot massagers, CDs, wallpaper, screensavers, DVD, Videos, books and more. You will find many products online designed to help you feel relaxed. Search for stress relievers, and guided relaxation. </w:t>
      </w:r>
    </w:p>
    <w:p>
      <w:pPr>
        <w:pStyle w:val="Normal"/>
        <w:rPr/>
      </w:pPr>
      <w:r>
        <w:rPr/>
        <w:br/>
      </w:r>
      <w:r>
        <w:rPr>
          <w:b/>
          <w:bCs/>
        </w:rPr>
        <w:t xml:space="preserve">Wallpaper and how it works to guide you to relaxation: </w:t>
      </w:r>
    </w:p>
    <w:p>
      <w:pPr>
        <w:pStyle w:val="Normal"/>
        <w:rPr/>
      </w:pPr>
      <w:r>
        <w:rPr/>
        <w:t xml:space="preserve">Wallpaper is something you download to your hard drive. Wallpaper often includes pictures of people, animals, nature, celebrities and so on. The images sometimes have sound effects. The sound effects combined with images guide you to relaxation by bringing you close to the things you enjoy the most. Wallpaper includes the holiday images, which you can insert on your desktop. You can also find waterfall, which make great screensavers. You can look at the images when you feel stressed. What a great way to relax. </w:t>
        <w:br/>
        <w:br/>
        <w:t xml:space="preserve">Online you will find a variety of screensavers and wallpaper. Christmas is here so you may want to download some of the images that lift your spirits. Nature screensavers and wallpaper is almost everyone’s favorites. The images put you closer to your creator. The images include planets, stars, galaxies, waterfall, animals, and more. You can enjoy the comforts that nature brings free. Most sites offer free downloads. Free you can download the wallpaper with elephants walking across your screen. What a great way to make a connection with nature as you find relaxation. Look for the bonuses when searching for wallpaper and screensavers that bring you relaxation. </w:t>
      </w:r>
    </w:p>
    <w:p>
      <w:pPr>
        <w:pStyle w:val="Normal"/>
        <w:rPr/>
      </w:pPr>
      <w:r>
        <w:rPr/>
        <w:br/>
        <w:t xml:space="preserve">Videos are available, which offer you systematic instructions that guide you to relaxation. Videos include yoga, relaxing strategies and more. Online you will find a wide selection of videos that guide you to relaxation. </w:t>
        <w:br/>
        <w:br/>
        <w:t xml:space="preserve">CDs are another great item to consider when searching for your guided relaxation. New CDs are available online, which help you to relax. CDs include the sounds that bring relief. You will find CDs online that helps you control pain. Relaxing CDs will help you reach your guided relaxation. </w:t>
        <w:br/>
        <w:br/>
        <w:t xml:space="preserve">DVDs are available as well. Yoga DVD, and other DVDs are available that instruct you to guided relaxation. The DVDs are often sold at affordable prices, which bring relaxation closer to you. </w:t>
      </w:r>
    </w:p>
    <w:p>
      <w:pPr>
        <w:pStyle w:val="Normal"/>
        <w:rPr/>
      </w:pPr>
      <w:r>
        <w:rPr/>
        <w:br/>
        <w:t xml:space="preserve">Books are wonderful resource guides that teach you how to relax. In many books on guided relaxation, authors tell you how they achieved their guided relaxation. </w:t>
      </w:r>
    </w:p>
    <w:p>
      <w:pPr>
        <w:pStyle w:val="Normal"/>
        <w:rPr/>
      </w:pPr>
      <w:r>
        <w:rPr/>
      </w:r>
    </w:p>
    <w:p>
      <w:pPr>
        <w:pStyle w:val="Normal"/>
        <w:rPr/>
      </w:pPr>
      <w:r>
        <w:rPr/>
        <w:t xml:space="preserve">Use the materials and apply some of the tactics to your life. Take what works for you and let the rest go. The goal to finding your guided relaxation is discovering what works best for you. Remember all strategies and resources available work for some people, yet they may not work for others. Learn what helps you find relaxation. </w:t>
      </w:r>
    </w:p>
    <w:p>
      <w:pPr>
        <w:pStyle w:val="Normal"/>
        <w:rPr/>
      </w:pPr>
      <w:r>
        <w:rPr/>
      </w:r>
    </w:p>
    <w:p>
      <w:pPr>
        <w:pStyle w:val="Normal"/>
        <w:rPr/>
      </w:pPr>
      <w:r>
        <w:rPr/>
        <w:t xml:space="preserve">You have many options on the market that helps you find guided relaxation. You have sex, DVDs, CDs, books, audio, videos and more. The audio is tapes that teach you how to control the mind through meditation. Use the audiotapes that work best for you. Go online to search the market. Online you will find a wide selection of products that guide you to relaxation. Learn what each item can do to help you relax. Search for reviews to guide you to the source that brings you relaxation. Learn more about guided relaxation now to find your peace! </w:t>
      </w:r>
    </w:p>
    <w:p>
      <w:pPr>
        <w:pStyle w:val="Normal"/>
        <w:keepNext w:val="true"/>
        <w:rPr/>
      </w:pPr>
      <w:r>
        <w:rPr/>
      </w:r>
    </w:p>
    <w:p>
      <w:pPr>
        <w:pStyle w:val="Normal"/>
        <w:keepNext w:val="true"/>
        <w:rPr/>
      </w:pPr>
      <w:r>
        <w:rPr/>
      </w:r>
    </w:p>
    <w:p>
      <w:pPr>
        <w:pStyle w:val="Normal"/>
        <w:rPr/>
      </w:pPr>
      <w:r>
        <w:rPr/>
      </w:r>
    </w:p>
    <w:p>
      <w:pPr>
        <w:pStyle w:val="Normal"/>
        <w:rPr>
          <w:color w:val="000000"/>
          <w:szCs w:val="20"/>
        </w:rPr>
      </w:pPr>
      <w:r>
        <w:rPr>
          <w:color w:val="000000"/>
          <w:szCs w:val="20"/>
        </w:rPr>
        <w:br/>
        <w:t xml:space="preserve">Conclusion: </w:t>
      </w:r>
    </w:p>
    <w:p>
      <w:pPr>
        <w:pStyle w:val="Normal"/>
        <w:rPr/>
      </w:pPr>
      <w:r>
        <w:rPr/>
        <w:t xml:space="preserve">Hypnosis is the process of learning self-improvement. Videos are a way to find images and instructions to guided relaxation. </w:t>
      </w:r>
      <w:r>
        <w:rPr>
          <w:color w:val="000000"/>
          <w:szCs w:val="20"/>
        </w:rPr>
        <w:t xml:space="preserve">Jokes and videos help you to enjoy laughter. Sign up on the joke sites and receive their joke for the day. It will give you something to laugh about and forward to. Send it to a friend to brighten up their day also. You have many ways to guide self to relaxation. Pull up those inner sources, such as the subconscious mind and find you in a new light. Learn to create new ideas and use resources that guide you to relaxation. You can also use techniques through counseling, or at home. Role-play and self-talk are great tools that help you find relaxation. CDs, DVD, videos, books, yoga, articles and more are available as well that guides you to relaxation. The main thing is to control your stress before it controls you. Happy journey’s to guided relaxatio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szCs w:val="20"/>
    </w:rPr>
  </w:style>
  <w:style w:type="paragraph" w:styleId="Heading2">
    <w:name w:val="Heading 2"/>
    <w:basedOn w:val="Normal"/>
    <w:next w:val="Normal"/>
    <w:qFormat/>
    <w:pPr>
      <w:keepNext w:val="true"/>
      <w:numPr>
        <w:ilvl w:val="1"/>
        <w:numId w:val="1"/>
      </w:numPr>
      <w:outlineLvl w:val="1"/>
    </w:pPr>
    <w:rPr>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Cs/>
      <w:color w:val="000000"/>
    </w:rPr>
  </w:style>
  <w:style w:type="paragraph" w:styleId="BodyText3">
    <w:name w:val="Body Text 3"/>
    <w:basedOn w:val="Normal"/>
    <w:qFormat/>
    <w:pPr/>
    <w:rPr>
      <w:szCs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4:01:00Z</dcterms:created>
  <dc:creator> </dc:creator>
  <dc:description/>
  <cp:keywords/>
  <dc:language>en-US</dc:language>
  <cp:lastModifiedBy>Andy</cp:lastModifiedBy>
  <cp:lastPrinted>2007-01-17T22:41:00Z</cp:lastPrinted>
  <dcterms:modified xsi:type="dcterms:W3CDTF">2009-11-23T13:16:00Z</dcterms:modified>
  <cp:revision>71</cp:revision>
  <dc:subject/>
  <dc:title>Report for Guided Relaxation </dc:title>
</cp:coreProperties>
</file>