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4790</wp:posOffset>
            </wp:positionH>
            <wp:positionV relativeFrom="paragraph">
              <wp:posOffset>109855</wp:posOffset>
            </wp:positionV>
            <wp:extent cx="5376545" cy="4800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Remove Broken Key From Loc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some super glue on broken off part, insert and hold a few seconds</w:t>
      </w:r>
    </w:p>
    <w:p>
      <w:pPr>
        <w:pStyle w:val="Normal"/>
        <w:rPr/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- will pull out rest of key</w:t>
      </w:r>
      <w:r>
        <w:rPr>
          <w:b/>
          <w:bCs/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Remove Broken Light Bulb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tick a bar of soap into jagged edges, use soap as handl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Remove Stubborn Screw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Heat with a soldering iron for a few seconds firs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Protect Children From Socket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Keep a piece of electrical tape over them when not in us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Good Glass Door Safety Ti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a BIG decal on those glass and patio doo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Keep Nails From Splitting Woo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lunt sharp end of nail before you use by hitting with a hamm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Repair Small Holes In Scree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lug holes with clear nail polish, let dry, repeat until fille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Straighten Warped Phono Record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lace record between two sheets of glass, set in sun for a whil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Best Way To Clean Phono Record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ip in solution of detergent and water, rinse and wipe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Make Your Own Fireplace Lo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oll newspapers up tightly in shape of log. Papers are woo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How To Remove Oil From Drivewa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over with sand, let stand a few days, then sweep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Keep Fish Hooks From Rust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tick them in a cork and submerge in some baking sod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Make Sandpaper Last Long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ack sandpaper with masking tap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. How To Revive Old Razor Blad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ub them back and forth inside of a drinking glass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. Where To Sell Box Tops And Labe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Eggleston Enterprises, 207, Main Street, Milford, NY 13807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. Remove Labels From Bottles &amp; Ja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Fill with hot water and then submerge in hot water, will just fall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. Cut Glass Without Glass Cut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tin snips and cut under water, smooth rough edges with sandpap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. Easy To Unglue Stamps &amp; Envelop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in freezer a few hours then flip off with knife blad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. Get Water Out Of Your Watc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trap watch to light bulb, turn on for a few minutes. Water drops will form on crystals,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open up and wipe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. Prevent Snow Sticking To Shovel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oat shovel with car wax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1. Tighten Your Hammer Handl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oak in used engine oil for a da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2. Low Cost Laminating- EAS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over article with clear contact paper. Works perfectly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3. Open That Stuck Zipp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pray that stuck zipper with shaving foa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4. Remove Tar &amp; Paint From Auto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he product to clean paint from your car is BENZ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5. Increase Your Mileag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Put 4oz of benzol to each ten gallon of gasoline to incr. mp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6. How To Renew Car Batteri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issolve 1 oz Epsom salts in water and add to each cell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7. Easily Untie A Knot In A Chai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over the knot generously with cold crea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8. Loosen Those Tight Sho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some damp newspaper into shoes and leave for a few day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9. Make Shoes Slip Proo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ake scissors and scratch Scissors on the sol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0. The Ideal Pin Cushi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a bar of soap, makes sewing easier. Needle just slides throug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1. Make Your Own Metal Polish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ake a black board chalk and rub into cloth, then rub on meta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2. Good Dog &amp; Cat Repellen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lace moth balls in areas where you are bothered by animal odors. They will avoid it. Animals hate mothball odo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3. When Your Pet Has No Appeti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ry a saucer of beer. It’s been known to perk up the appeti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4. Easy To Rid Pets Of Flea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a foam rubber pad in the pet’s bed - fleas hate i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5. Quick Way To Press Ti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Hang in bath while you shower - steam takes wrinkles ou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6. How To Remove Stapl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n old nail clipper works just fine for removing stapl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7. Eliminate Odors From Disposa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hrow a lemon in it and let it be ground u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8. Keep Salt Moisture Fre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Put pieces of ink blotter in shaker. It will absorb moisture.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Or try uncooked ric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9. Simple Eye-Glass Clean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Vinegar diluted in water makes a fine eyeglass clean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0. Easy Clean Glass Doors &amp; Mirro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Just rub with a damp newspaper - they will sh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1. Easily Reduced Ashtray Smel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Keep a small amount of baking soda in ashtrays at all tim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2. Messless Painting From Bucke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nch several holes around rim of can with small nai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3. Take Lumps Out Of Pain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Cut a piece of screen to fit inside of can or bucket, it will float to bottom,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aking the lumps with i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4. Keep Bugs Out Of Pain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our a little insect repellent in the paint. It does the tric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5. Prevent Flowers From Fad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a few drops of chlorine bleach in water, add an asprin for lif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6. A Simple Roach Formula- It WORK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rumble cigarette butts in water, let dry then spread in roach area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7. Save Painting Clean Up Tim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over roller tray with aluminum foil, then just throw awa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8. A Novel Paint Can Cov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plastic lid from a coffee ca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9. Keep Piano Keys Looking New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Keep cover open, ivory turns dark if exposed to darknes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0. How To Remove Grease From Ru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Pour ample amount of baking soda on it, brush in,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let stand for a day, vacuum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1. Destroy Desire For Nicot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 w:val="false"/>
          <w:bCs w:val="false"/>
          <w:sz w:val="26"/>
          <w:szCs w:val="26"/>
        </w:rPr>
        <w:t xml:space="preserve">Take before breakfast </w:t>
      </w:r>
      <w:r>
        <w:rPr>
          <w:b w:val="false"/>
          <w:bCs w:val="false"/>
          <w:sz w:val="26"/>
          <w:szCs w:val="26"/>
          <w:vertAlign w:val="superscript"/>
        </w:rPr>
        <w:t>1</w:t>
      </w:r>
      <w:r>
        <w:rPr>
          <w:b w:val="false"/>
          <w:bCs w:val="false"/>
          <w:sz w:val="26"/>
          <w:szCs w:val="26"/>
        </w:rPr>
        <w:t>/</w:t>
      </w:r>
      <w:r>
        <w:rPr>
          <w:b w:val="false"/>
          <w:bCs w:val="false"/>
          <w:sz w:val="26"/>
          <w:szCs w:val="26"/>
          <w:vertAlign w:val="subscript"/>
        </w:rPr>
        <w:t>2</w:t>
      </w:r>
      <w:r>
        <w:rPr>
          <w:b w:val="false"/>
          <w:bCs w:val="false"/>
          <w:sz w:val="26"/>
          <w:szCs w:val="26"/>
        </w:rPr>
        <w:t xml:space="preserve"> tsp. each of rochelle salts and cream of tarta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2. Destroy Desire For Alcoh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ix goldthread with golden seal tea. It creates a violent taste for alcoh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3. Excellent Insomnia Formul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One tbs. powdered milk, 2 tbs. honey, 1 tbs. brewers yeast,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tir into cup of warm milk. Take before retiring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4. Famous Diet Formula Pla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ix 1tbs safflower oil to 2 tbs. grapefruit juice, take before mea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5. The 40.00 Beauty Facia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pread milk of magnesia over face, let dry, cover again, let dry,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remove with damp cloth, then apply some warm olive oil, then apply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ome ice cold witch haze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6. How To Improve Your I.Q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Hydrocotyle asiatica teas are a noted brain foo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7. Make A Pantyhose Last Long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One tbs. alum, 1 quart water, rinse, let dry, the wash with soap, rinse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8. Remove Blood Stains From Carpe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ponge immediately with cold water, then use a bit of soap, rinse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9. Make Your Guitar Really Sh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ub some toothpaste on, let dry, then buff it. It will shine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0. Keep A Burn From Blister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pply ice cubes to burn immediatel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1. Remove Ink Stains From Carpe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pply a paste of milk and cornstarch, let stand a few hours. Brush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2. Dry Shampoo Your Pet (GREAT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ub baking soda into fur and brush out. Will smell great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. Put A Shine On Your Window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rush with nylon stocking, then use blackboard eraser to sh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4. Unwrinkling Plastic Materia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Heat ironing board, lay materials on, smooth with hand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5. Easy Needle Threading (NEAT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ip tip of needle in clear nail polish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6. How To Clean Your Neck Ti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tie in jar with some carbon tetrachloride, shake, take out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7. Easy Clean Your Nail Fil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ress a piece of tape into file, pull off. Remove all dir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8. How To Remove Scorch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et scorched area and cover with cornstarch, brush off when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9. What To Do If You Oversalt Foo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rop a potatoe or two in it. Absorbs the over-sal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0. Watermelon Ripeness Tes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Look for a creamy surface underneath the mel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1. How To Freshen Stale Nut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 w:val="false"/>
          <w:bCs w:val="false"/>
          <w:sz w:val="26"/>
          <w:szCs w:val="26"/>
        </w:rPr>
        <w:t>Stick them in the oven for 15 minutes at 250</w:t>
      </w:r>
      <w:r>
        <w:rPr>
          <w:rFonts w:cs="Symbol" w:ascii="Symbol" w:hAnsi="Symbol"/>
          <w:b w:val="false"/>
          <w:bCs w:val="false"/>
          <w:sz w:val="26"/>
          <w:szCs w:val="26"/>
        </w:rPr>
        <w:t>°</w:t>
      </w:r>
      <w:r>
        <w:rPr>
          <w:b w:val="false"/>
          <w:bCs w:val="false"/>
          <w:sz w:val="26"/>
          <w:szCs w:val="26"/>
        </w:rPr>
        <w:t xml:space="preserve"> C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2. How To Destroy Fish Smel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ub butter on your hands or wherever smell is to be remove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3. How To Destroy Onion Smel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ampen hands and rub some bicarbonate of soda over the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4. Keep &amp; Use Over Ripe Banana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ash and freeze for making cakes and cookies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5. How To Boil A Cracked Eg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dd a dash of vinegar to the w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6. How To Make Mocha Coffe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Instead of milk or cream try some chocolate milk, MOCH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7. Easy Boiled Egg Peel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Keep lid on a few minutes after boiling, pressure causes shell to fall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8. Eliminate Popcorn Duds- FAS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Freeze it first, the it will all po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9. Easy Clean Kitchen Window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dd starch to water and clean with a piece of newspap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0. Easy Clean Silverware - The BES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baking soda and damp cloth, clean, rinse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1. Vegetable For Liver &amp; Prostra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EET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2. Fruit Soothes Intestinal Trac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APAY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3. A Fruit For Arthritic Gou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HERRI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4. An Appetizer Fruit- GOO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INEAPPL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5. Fruit For The Stomac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OCONU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6. A Fruit For Constipati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AW APPL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7. A Fruit High In Ir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TRAWBERRI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8. Fruit For Neutralizing Aci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LEMON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9. A Fruit For Healthful Kidney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ATERMEL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0. A Fruit Good For The Nerv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ANANA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1. Two Fruits Thought Anti-Tobacco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PPLES &amp; GRAPES EATEN RAW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2. A Fruit Thought Anti-Canc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FI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3. Vegetable Good For Kidne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ELE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4. Vegetable That’s Antibiotic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GARLIC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5. Fruit To Tune Blood Vesse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ORANG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6. Vegetable For Breath Purifi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ARSLE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7. Ingredient Good For The Hear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HONE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8. A Vegetable Good For The Ey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ARROT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9. A Good Source Of Iod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KEL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0. Vegetable With 6 X More Vitamin C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GREEN PEPPE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1. How To Shine Your Refrigerat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Bicarbonate of Soda on a damp spong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2. How To Remove A Hot Cake Pa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clothes pins (pegs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3. Keep Windshields Frost Free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pply solution of 1 part vinegar to 3 parts water over windshiel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4. Make Dry Cell Batteries Last Long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eal in plastic bags, wrap in aluminum foil, keep in refrigerat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5. Remove Wax From Candleholde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Freeze holders in refrigerator and it will just peel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6. Prevent Kitchen Stools From Slipp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rubber tips from crutches on bottom of le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7. Rid Scratches From Plastic Watch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Q-tip dipped in nail polish remover, rub over face, scratch disappea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8. Excellent Lubricant For Applianc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a drop of glycerin in gears, makes an excellent lubrican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9. Keep Garbage Bags From Slipp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3 or 4 clothes pins, keeps them from slipp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0. How To Clean Glasswar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lean with stale tea. If they spot, soak in buttermilk, let dry, wipe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1. How To Clean Carved Furnitur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an old toothbrush to clean then use furniture polish on bru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2. Remove Ink From Varnished Furniture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ub with soft cloth filled with equal parts vinegar and linseed oi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3. Remove Mildew From Luggag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bar of soap in luggage before stor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4. Remove Smoke, Grease From Woodwor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aint wood with solution of starch and water, when dry rub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5. Really Shine Your Kitchen Flo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dd some sour milk to your rinse water, it will shine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6. How To Clean Rust From Chrom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ub it with aluminum foi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7. How To Really Clean Ename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a paste of salt and vinegar then wipe o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8. Remove Shoe Polish From Cloth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carbon tetrachloride or rubbing alcoh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9. Remove Cigarette Stains From Chin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ub it with a cork that has been dipped in sal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0. Make Your Own Ink Eradicat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Mix one part liquid bleach to ten parts water. Works grea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1. Make Your Appliances Really Shi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ub them over with rubbing alcohol, they will stay shin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2. Remove Stains From Coffee Cup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ub with salt and vinega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3. Make Your Own Furniture Poli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2 parts olive oil to 1 part vinegar. Have it warm while us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4. Make Your Own Silver Polish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ooth paste or baking soda makes an excellent silver poli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5. A Really Good Copper Clean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a paste of salt and vinega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6. To Clean Your Diamond Rin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tooth paste with an old tooth brush, rub and rinse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7. Clean Tarnished Gold &amp; Silv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ub with a paste of water and baking soda, rinse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8. How To Make Good Jewelry Clean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lean with a solution of 1 tsp. ammonia and 1 cup of w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9. Reset Stone In Your Jewel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clear nail polish in the base, set the stone in and let dr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0. Prevent Costume Jewelry From Tarni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a thin coat of transparent nail polish over i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1. Good Cleaning Aid For Dishwashe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dd some vinegar to dishwash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2. Cure Scratches From Furnitur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machine oil or same color shoe poli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3. Make A Good Fingernail Bru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ut down the bristles on an old tooth bru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4. Food For The Whole Litter (HOW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a muffin pan so the runts can have som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5. Lengthen Life Of Wooden Clothespin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oil them in a salt soluti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6. Make A Neat String Dispens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Nail a funnel to wall and pull string out of bottom of funne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7. Tip On Storing Plastic Curtain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prinkle talcum powder between the layers as you go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8. Basting Made Real EAS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Just tape and sew around the pieces of tap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9. How To Revive Old Cloth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have those little fluffs off with a safety raz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0. Make An Emergency Clothes Bru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rap a piece of tape around the hand, sticky side ou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1. Stop Clothes Catching On Hange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a coat of clear nail polish over splinters and rough edg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2. A Needle-Sharpening Pincushi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steel wool to fill your cushion, keeps needles shar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3. Make A Good Yarn Preserv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rap yarn around a moth ball for storag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4. Handy Tips On Cutting Fu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a razor blade on back of fur when cutting, you won’t cut any hai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5. Tips On Sewing Slippery Materia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tick a piece of waxed paper in seam, pull away when finishe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6. Easy Pick Up Of Needle Spil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a small magnet to pick up any needle spil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7. Excellent Knitting Ti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Keep ball of yarn in nylon stocking, will flow out free of tangles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8. How To Get Rid Of Shiny Pant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Make a solution of 1 part vinegar to 4 parts water, soak a cloth in it, 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ring out, put over the pants and press lightl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9. When You Need Heavy Duty Threa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dental flos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0. Make A Handy Tape Measur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Just put tape around an old tape spo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1. Prevent Nylon From Yellowing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dd some baking soda to wash and rinse with w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2. Make A Perfect Sock Darn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ll socks over light bulb, makes it eas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3. How To Restore Velvet Like New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rush good, then hang in steamy bathroo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4. Get Rid Of Knots On Sweate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Just rub a piece of sandpaper over swe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5. How To Remove Lint From Woo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a damp sponge and touch lightl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6. Caring For Leather Upholstery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rush with skim milk every 3 month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7. Repair Scuffed Patent Leath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over with same color polish, let dry, then cover with clear nail poli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8. Prevent Patent Leather Crack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efore each wearing, rub briskly with your hand, then a soft clot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9. Repair Scuffed Baby Sho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ub shoe with white of an eg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0. Tip On Buying Sho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uy shoes in afternoon, feet tend to swell in the morn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1. What To Do When Shoes Get Stiff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ut a raw potato and rub all over. They will come back to lif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2. Black Suede Shoes Last Long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ash with warm water, then rub castor oil into leath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3. How To Soften Leather Sho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ponge with black coffe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4. Remove Salt Rings From Sho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rush with a solution of vinegar and w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5. Keep Vegetables Green While Cook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Lift the lid of the cooking vessel from time to time while cook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6. Get Juice From Dried Up Lemo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oil it for a few minut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7. Quick Onion Rin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Onions slice more easily if you leave skins on while slic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8. How To Kill Taste Of Olive Oil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dd a touch of sal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9. Good Bread Crumbs Substitu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otato chips, corn chips or pretze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0. How To Keep Your Berries Fre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Don’t wash until ready to use and keep in refrigerator until ready to us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1. How To Cut A Soft Pie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a buttered knife to cut through a soft pi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2. How To Cut A Frosted Cak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Rinse a knife in hot water first, each time you cut a slic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3. How To Make A Fluffy Egg Omele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dd a teaspoon of corn starch when mixing eg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4. Keep Dressing From Going Ranci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a spoon of sugar in i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5. How To Stop Cabbage Odo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hrow a couple of walnut kernels in pot while cook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6. How To Soften Butter Quic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If your butter is frozen, grate it, it’s same as soft but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7. How To Keep Cauliflower Whi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our a little milk in the water when boiling cauliflow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8. When Is The Omelet Do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hen you press it lightly and it springs bac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9. Keep Milk From Scorch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dd a pinch of sugar while cooking and do not sti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0. Cheese Cutting Tip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 dull knife is more successful than a sharp o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1. When You Need An Extra Eg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When you need an extra egg for the recipe add a little corn starc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2. Peel Onions Without Tea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Let water run over them while peel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3. The Proper Way To Ripen Frui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Keep it out in open at room temperature. Refrigerator slows down ripen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4. How To Pick Fresh Egg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Old eggs are shiny, fresh eggs are rough and have bump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5. How To Cut Acidity In Coffe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dd a pinch of sal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6. Good Refrigerator Deodoriz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Keep an open box of baking soda in it at all tim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7. What To Do About Grease Spill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our ice water over it, it will lift off before it can soak i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8. Make A Good Egg Separato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rack egg, put in small funnel, white will come through separated from yol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9. Reduce Wilting Of Root Vegetable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ut off the tops as soon as you get them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0. Keep Vegetables Fresh Long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ut paper towels in bottom of bin. It will absorb moisture which causes deca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1. How To Keep Meat Fresh Look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Cover the cut side with leaves of lettuc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2. How To Perk Up Wilted Lettuc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oak in cold water with a dash of lemon juice, cool in refrigerator for half hou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3. Make Frozen Vegetables Fresh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Pour boiling water over them. Restores fresh tast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4. The Best Way To Slice Onion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Freeze them firs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5. Keep Beets &amp; Cabbage Red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dd lemon juice or vinegar to wate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6. Keep Potatos From Sprouting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tore apples with th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7. Get Rid Of Cooking Odo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Boil hand full of cloves in water for 30 min. All odors will disappea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8. Truss Poultry Up So It Will Sta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dental floss, it won’t burn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9. Tell When Custard Is Do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Stick knife into custard, if it comes out clean, it is don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0. Tips For Cutting Hot Cak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Use a thread, hold both ends tightly and lower through slowly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448" w:h="16838"/>
      <w:pgMar w:left="1094" w:right="1080" w:gutter="0" w:header="0" w:top="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5:13:57Z</dcterms:created>
  <dc:creator/>
  <dc:description/>
  <dc:language>en-US</dc:language>
  <cp:lastModifiedBy>Bradford Gearhart</cp:lastModifiedBy>
  <dcterms:modified xsi:type="dcterms:W3CDTF">2005-08-23T16:21:43Z</dcterms:modified>
  <cp:revision>4</cp:revision>
  <dc:subject/>
  <dc:title>household tips</dc:title>
</cp:coreProperties>
</file>