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ips To Control Smoking </w:t>
      </w:r>
    </w:p>
    <w:p>
      <w:pPr>
        <w:pStyle w:val="Normal"/>
        <w:tabs>
          <w:tab w:val="clear" w:pos="720"/>
          <w:tab w:val="left" w:pos="5760" w:leader="none"/>
        </w:tabs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rPr/>
      </w:pPr>
      <w:r>
        <w:rPr/>
        <w:t>There are different ways which enables a person to control smoking as well as weigh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ckle yourself with a comedy recording or a comedy vide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 not fix to daily routine and same dress. Change it time to tim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sten to cassettes regarding fatigue contro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jc w:val="both"/>
        <w:rPr/>
      </w:pPr>
      <w:r>
        <w:rPr/>
        <w:t>Try to tighten all body parts and then relax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d brisk waking, cycling, deep breathing and swimming in your exercis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roll yourself in gy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ke a balanced diet consist of salad, green leafy vegetables and puls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ss salt, sugar, fat containing diet and visit dietician time to tim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joy yourself with classical music and nature sound recording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ose your eyes and slowly focus your mind on one word which makes you stress fre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y to talk on subject other than smoking, enjoy yourself in others compan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/>
        </w:rPr>
        <w:t xml:space="preserve"> </w:t>
      </w:r>
      <w:r>
        <w:rPr/>
        <w:t>Take time to go out on long vacation to hill station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ke drive to peaceful places like meadow, beach, and forest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 optimist and try to escape aggression. Go for courses like sailing, painting, yog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nd hand to needy person and involve with new activities whether social or cultura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ke new friends and be thankful to your blessings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ve a warm bath with good bath oils like lavende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ncy yourself at an acquainted peaceful place and then try to relax your body parts one by one. The art is known as self hypnosi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me hospitals conduct stress reduction classes. Call to get timings about next session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/>
        </w:rPr>
        <w:t xml:space="preserve"> </w:t>
      </w:r>
      <w:r>
        <w:rPr/>
        <w:t>Everyone cannot be right at every time so do not bother yourself over one subject. Choice is always available to everyo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t your exercise and relaxation schedule. Overdrinking of coffee can be dangerou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47" w:leader="none"/>
        </w:tabs>
        <w:jc w:val="both"/>
        <w:rPr/>
      </w:pPr>
      <w:r>
        <w:rPr/>
        <w:t>Be thankful to all your comforts, friends, family and above all your w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47" w:leader="none"/>
        </w:tabs>
        <w:jc w:val="both"/>
        <w:rPr/>
      </w:pPr>
      <w:r>
        <w:rPr/>
        <w:t>List your work according to priorities and tackle them with care giving top priority to your personal life and famil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/>
        </w:rPr>
        <w:t xml:space="preserve"> </w:t>
      </w:r>
      <w:r>
        <w:rPr/>
        <w:t>If a task is bothering you, divide it into mall task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Your energy is precious so do not waste it on less important tas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/>
        </w:rPr>
        <w:t xml:space="preserve"> </w:t>
      </w:r>
      <w:r>
        <w:rPr/>
        <w:t>Appreciate your subordinates and take pleasure in getting compliment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opt ‘never to say die’ attitud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rture hopes and goals within your self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et involve in things which give you feeling of relaxation and happiness. Let your inner self not to get heavy on you.</w:t>
      </w:r>
    </w:p>
    <w:p>
      <w:pPr>
        <w:pStyle w:val="Normal"/>
        <w:ind w:left="360" w:hanging="0"/>
        <w:rPr/>
      </w:pPr>
      <w:r>
        <w:rPr/>
        <w:t>Above mention tips will certainly ensure your happy and healthy sta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4:36:00Z</dcterms:created>
  <dc:creator>sync</dc:creator>
  <dc:description/>
  <dc:language>en-US</dc:language>
  <cp:lastModifiedBy>sync</cp:lastModifiedBy>
  <dcterms:modified xsi:type="dcterms:W3CDTF">2005-10-28T04:36:00Z</dcterms:modified>
  <cp:revision>1</cp:revision>
  <dc:subject/>
  <dc:title>Tips To Control Smoking </dc:title>
</cp:coreProperties>
</file>