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otion Video Background Loops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[Yes] Can be sold </w:t>
        <w:br/>
        <w:t xml:space="preserve">[Yes] Can be edited </w:t>
        <w:br/>
        <w:t>[Yes] Can be offered as a bonus</w:t>
        <w:br/>
        <w:t xml:space="preserve">[Yes] Can be included in "paid" membership sites </w:t>
        <w:br/>
        <w:t xml:space="preserve">[Yes] Can Pass Resale Rights </w:t>
        <w:br/>
        <w:t xml:space="preserve">[Yes] Can Pass Master Resale Rights </w:t>
        <w:br/>
        <w:t>[Yes] Can be combined with other offers.</w:t>
        <w:br/>
        <w:t>[Yes] Can be turned into a DVD</w:t>
        <w:br/>
        <w:t>[Yes] Can claim yourself as the author or producer of the videos.</w:t>
        <w:br/>
        <w:t xml:space="preserve">[Yes] Can sell on eBay.com. </w:t>
        <w:br/>
        <w:t>[Yes] Can pass the source code AVI files along to customers.</w:t>
        <w:br/>
        <w:t xml:space="preserve">[Yes] Can pass Private Label Rights </w:t>
        <w:br/>
      </w:r>
      <w:r>
        <w:rPr>
          <w:rFonts w:cs="Verdana" w:ascii="Verdana" w:hAnsi="Verdana"/>
          <w:b/>
          <w:color w:val="FF0000"/>
          <w:sz w:val="20"/>
          <w:szCs w:val="20"/>
        </w:rPr>
        <w:t>[No] Includes Sales Page</w:t>
        <w:br/>
        <w:t xml:space="preserve">[No] Can be given away free </w:t>
        <w:br/>
        <w:t xml:space="preserve">[No] Can be sold as a </w:t>
      </w:r>
      <w:r>
        <w:rPr>
          <w:rStyle w:val="HTMLAcronym"/>
          <w:rFonts w:cs="Verdana" w:ascii="Verdana" w:hAnsi="Verdana"/>
          <w:b/>
          <w:color w:val="FF0000"/>
          <w:sz w:val="20"/>
          <w:szCs w:val="20"/>
        </w:rPr>
        <w:t>WSO</w:t>
      </w:r>
      <w:r>
        <w:rPr>
          <w:rFonts w:cs="Verdana" w:ascii="Verdana" w:hAnsi="Verdana"/>
          <w:b/>
          <w:color w:val="FF0000"/>
          <w:sz w:val="20"/>
          <w:szCs w:val="20"/>
        </w:rPr>
        <w:t>.</w:t>
        <w:br/>
        <w:t xml:space="preserve">[No] Can offer as a bonus to a </w:t>
      </w:r>
      <w:r>
        <w:rPr>
          <w:rStyle w:val="HTMLAcronym"/>
          <w:rFonts w:cs="Verdana" w:ascii="Verdana" w:hAnsi="Verdana"/>
          <w:b/>
          <w:color w:val="FF0000"/>
          <w:sz w:val="20"/>
          <w:szCs w:val="20"/>
        </w:rPr>
        <w:t>WSO</w:t>
      </w:r>
      <w:r>
        <w:rPr>
          <w:rFonts w:cs="Verdana" w:ascii="Verdana" w:hAnsi="Verdana"/>
          <w:b/>
          <w:color w:val="FF0000"/>
          <w:sz w:val="20"/>
          <w:szCs w:val="20"/>
        </w:rPr>
        <w:t>, or resell on the Warrior Forum as a Classified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Acronym">
    <w:name w:val="HTML Acrony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8:30:00Z</dcterms:created>
  <dc:creator>user</dc:creator>
  <dc:description/>
  <cp:keywords/>
  <dc:language>en-US</dc:language>
  <cp:lastModifiedBy>user</cp:lastModifiedBy>
  <dcterms:modified xsi:type="dcterms:W3CDTF">2009-04-12T08:32:00Z</dcterms:modified>
  <cp:revision>2</cp:revision>
  <dc:subject/>
  <dc:title/>
</cp:coreProperties>
</file>