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64"/>
        </w:rPr>
      </w:pPr>
      <w:r>
        <w:rPr>
          <w:rFonts w:cs="Arial Black" w:ascii="Arial Black" w:hAnsi="Arial Black"/>
          <w:sz w:val="64"/>
        </w:rPr>
        <w:t>Make Your Own MySpace Layouts EASY!</w:t>
      </w:r>
    </w:p>
    <w:p>
      <w:pPr>
        <w:pStyle w:val="Normal"/>
        <w:jc w:val="center"/>
        <w:rPr>
          <w:rFonts w:ascii="Arial Black" w:hAnsi="Arial Black" w:cs="Arial Black"/>
          <w:sz w:val="64"/>
        </w:rPr>
      </w:pPr>
      <w:r>
        <w:rPr>
          <w:rFonts w:cs="Arial Black" w:ascii="Arial Black" w:hAnsi="Arial Black"/>
          <w:sz w:val="64"/>
        </w:rPr>
      </w:r>
    </w:p>
    <w:p>
      <w:pPr>
        <w:pStyle w:val="Normal"/>
        <w:jc w:val="center"/>
        <w:rPr>
          <w:rFonts w:ascii="Arial Black" w:hAnsi="Arial Black" w:cs="Arial Black"/>
          <w:sz w:val="64"/>
        </w:rPr>
      </w:pPr>
      <w:r>
        <w:rPr>
          <w:rFonts w:cs="Arial Black" w:ascii="Arial Black" w:hAnsi="Arial Black"/>
          <w:sz w:val="64"/>
        </w:rPr>
      </w:r>
    </w:p>
    <w:p>
      <w:pPr>
        <w:pStyle w:val="Normal"/>
        <w:jc w:val="center"/>
        <w:rPr>
          <w:rFonts w:ascii="Arial Black" w:hAnsi="Arial Black" w:cs="Arial Black"/>
          <w:sz w:val="64"/>
        </w:rPr>
      </w:pPr>
      <w:r>
        <w:rPr>
          <w:rFonts w:cs="Arial Black" w:ascii="Arial Black" w:hAnsi="Arial Black"/>
          <w:sz w:val="64"/>
        </w:rPr>
      </w:r>
    </w:p>
    <w:p>
      <w:pPr>
        <w:pStyle w:val="Normal"/>
        <w:jc w:val="center"/>
        <w:rPr>
          <w:rFonts w:ascii="Trebuchet MS" w:hAnsi="Trebuchet MS" w:cs="Trebuchet MS"/>
          <w:sz w:val="32"/>
        </w:rPr>
      </w:pPr>
      <w:r>
        <w:rPr>
          <w:rFonts w:cs="Trebuchet MS" w:ascii="Trebuchet MS" w:hAnsi="Trebuchet MS"/>
          <w:sz w:val="32"/>
        </w:rPr>
        <w:t>This Product Brought To You Courtesy Of:</w:t>
      </w:r>
    </w:p>
    <w:p>
      <w:pPr>
        <w:pStyle w:val="Normal"/>
        <w:jc w:val="center"/>
        <w:rPr>
          <w:rFonts w:ascii="Arial Black" w:hAnsi="Arial Black" w:cs="Arial Black"/>
          <w:sz w:val="40"/>
        </w:rPr>
      </w:pPr>
      <w:r>
        <w:rPr>
          <w:rFonts w:cs="Arial Black" w:ascii="Arial Black" w:hAnsi="Arial Black"/>
          <w:sz w:val="40"/>
        </w:rPr>
        <w:t>Your Name</w:t>
      </w:r>
    </w:p>
    <w:p>
      <w:pPr>
        <w:pStyle w:val="Normal"/>
        <w:jc w:val="center"/>
        <w:rPr>
          <w:rFonts w:ascii="Trebuchet MS" w:hAnsi="Trebuchet MS" w:cs="Trebuchet MS"/>
          <w:color w:val="0000FF"/>
          <w:u w:val="single"/>
        </w:rPr>
      </w:pPr>
      <w:r>
        <w:rPr>
          <w:rFonts w:cs="Trebuchet MS" w:ascii="Trebuchet MS" w:hAnsi="Trebuchet MS"/>
          <w:color w:val="0000FF"/>
          <w:u w:val="single"/>
        </w:rPr>
        <w:t>Your URL Link</w:t>
      </w:r>
    </w:p>
    <w:p>
      <w:pPr>
        <w:pStyle w:val="Normal"/>
        <w:rPr>
          <w:rFonts w:ascii="Trebuchet MS" w:hAnsi="Trebuchet MS" w:cs="Trebuchet MS"/>
          <w:color w:val="0000FF"/>
          <w:u w:val="single"/>
        </w:rPr>
      </w:pPr>
      <w:r>
        <w:rPr>
          <w:rFonts w:cs="Trebuchet MS" w:ascii="Trebuchet MS" w:hAnsi="Trebuchet MS"/>
          <w:color w:val="0000FF"/>
          <w:u w:val="single"/>
        </w:rPr>
      </w:r>
    </w:p>
    <w:p>
      <w:pPr>
        <w:pStyle w:val="Normal"/>
        <w:rPr>
          <w:rFonts w:ascii="Trebuchet MS" w:hAnsi="Trebuchet MS" w:cs="Trebuchet MS"/>
        </w:rPr>
      </w:pPr>
      <w:r>
        <w:rPr>
          <w:rFonts w:cs="Trebuchet MS" w:ascii="Trebuchet MS" w:hAnsi="Trebuchet MS"/>
        </w:rPr>
      </w:r>
    </w:p>
    <w:tbl>
      <w:tblPr>
        <w:tblW w:w="7675" w:type="dxa"/>
        <w:jc w:val="center"/>
        <w:tblInd w:w="0" w:type="dxa"/>
        <w:tblLayout w:type="fixed"/>
        <w:tblCellMar>
          <w:top w:w="0" w:type="dxa"/>
          <w:left w:w="0" w:type="dxa"/>
          <w:bottom w:w="0" w:type="dxa"/>
          <w:right w:w="0" w:type="dxa"/>
        </w:tblCellMar>
      </w:tblPr>
      <w:tblGrid>
        <w:gridCol w:w="7675"/>
      </w:tblGrid>
      <w:tr>
        <w:trPr/>
        <w:tc>
          <w:tcPr>
            <w:tcW w:w="7675" w:type="dxa"/>
            <w:tcBorders>
              <w:top w:val="single" w:sz="6" w:space="0" w:color="000080"/>
              <w:left w:val="single" w:sz="6" w:space="0" w:color="000080"/>
              <w:bottom w:val="single" w:sz="6" w:space="0" w:color="000080"/>
              <w:right w:val="single" w:sz="6" w:space="0" w:color="000080"/>
            </w:tcBorders>
            <w:shd w:fill="FFFFFF" w:val="clear"/>
          </w:tcPr>
          <w:p>
            <w:pPr>
              <w:pStyle w:val="TableContents"/>
              <w:jc w:val="center"/>
              <w:rPr>
                <w:rFonts w:ascii="Arial Black" w:hAnsi="Arial Black" w:cs="Arial Black"/>
                <w:color w:val="FF0000"/>
                <w:sz w:val="32"/>
              </w:rPr>
            </w:pPr>
            <w:r>
              <w:rPr>
                <w:rFonts w:cs="Arial Black" w:ascii="Arial Black" w:hAnsi="Arial Black"/>
                <w:color w:val="FF0000"/>
                <w:sz w:val="32"/>
              </w:rPr>
              <w:t>Your Sales Ad Or Newsletter Sign Up Goes Here</w:t>
            </w:r>
          </w:p>
          <w:p>
            <w:pPr>
              <w:pStyle w:val="TableContents"/>
              <w:rPr>
                <w:rFonts w:ascii="Trebuchet MS" w:hAnsi="Trebuchet MS" w:cs="Trebuchet MS"/>
              </w:rPr>
            </w:pPr>
            <w:r>
              <w:rPr>
                <w:rFonts w:cs="Trebuchet MS" w:ascii="Trebuchet MS" w:hAnsi="Trebuchet MS"/>
              </w:rPr>
              <w:t>Use this space for whatever back end purposes you may need. This table was placed here for you to make use of. You are also free to delete this area completely if you would rather format or utilize this area on your own.</w:t>
            </w:r>
          </w:p>
        </w:tc>
      </w:tr>
    </w:tbl>
    <w:p>
      <w:pPr>
        <w:pStyle w:val="Normal"/>
        <w:jc w:val="center"/>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t>If you are tired of settling for the look of your MySpace site by way of free layouts, then you have stumbled across the only report that will give you instructions for creating your own MySpace layout designs without being an experienced coder. Or web design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elieve me when I tell you that there IS a solution to this quandary. And it doesn't cost one single penny to use! No. It doesn't require hours of tutorials either. If you can operate a computer game, then you can create your own customized MySpace Layout desig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lus, you don't have to be artistic whatsoever. Nor do you need to be a 'coding' genius either. All you need is a few simple free tools and you can generate your very own unique MySpace Layouts to set your 'space' apart from everyone el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Most MySpacers are stuck using premade layout designs. And that's great. Because all the tough stuff, you know, like chugging out the CSS coding, is all done for you. And with a few simple steps, a la copy and pasting, you have a brand new look for your MySpace site. Leaving you with much more time for adding content to your 'spac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ut, there are drawbacks to using such premade designs. For example, every once in a while, the code will 'break down' on you and screw up your entire MySpace site. And the only viable solution left after you spend hours upon hours twiddling around with the dang code, is to just delete it and start over again. And that is a pain in the, well, you know whe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ile I realize that MySpace is generally a place for the younger generation to strut their stuff, more and more of the 20 to 40 something's and up are participating within the MySpace community. And we are in desperate search for more 'grown up' layout designs to choose from. Which are few and far between at this stage of the MySpace generation of us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most common reason for this being that the younger set has more time on their hands to whip up all those free layouts you can use for your MySpace site. Or, you can elect to forego all that and simply use the default layout design. But, for those of us older cats and kittens out there, using a more juvenile layout doesn't do much for our 'spaces' when we're trying to be serious. Especially those of us that are trying to highlight our business or earn money without going totally 'e-biz' with our MySpace sit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addition, if you decided to take the time to learn the CSS coding, and then additionally learn the precise MySpace coding to make things actually look and function properly, it could carve out a huge chunk of your life. In this fast paced world, you want things accomplished as quickly as possible. And this short, handy little guide will do that for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best thing for you to do to aleviate future headaches is to design your OWN MySpace Layouts and plug them in. I know, it sounds really complicated, learning all that coding and whatnot, but I promise you, you won't have to learn one single line of code. Hone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w, this may ruffle a bit of all those 'free MySpace Layout coders' feathers out there, but too bad! Using the information inside this quick walkthrough guide will help YOU not to suffer through all the 'junk' stuffed inside the premade layout codes anymore. What does that mean? NO MORE LINK-BACKS REQUIRED. And, NO MORE CODES GOING BAD ON YOU. YA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n you can use up all your precious MySpace site area for what YOU want to be placed there. Not what the free 'coders' want. Free site traffic. Use that for your self and your other websites. Makes sense, righ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kay, so the first thing you are going to need to begin churning out your own MySpace Layouts is a little piece of free software which you can download directly from here: http://www.download.com/MYLT-MySpace-Layout-Tool-/3000-2068_4-10510095.htm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ce you have it completely downloaded, just install it on your computer. Then you can begin to tinker about with it for a bit, if you like, to make 'plain Jane, or Jim' layouts. Meaning you will need to be connected to the internet to generate snazzy layouts with graphics and images. For now, just toy around with the MYLT(MySpace Layout Tool) and see what it can d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asn't that fun? Sure it was! And, did you happen to notice that this little baby pops out the code you need for you? All you have to do afterwards is simply copy and paste it inside the appropriate area of your MySpace profile area once you're logged i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bviously, there's no need for me to go into the details of this software tool. If you've ever used any type of HTML editor or Web Template Creation Software, then you'll easily get the 'gest' of this tool as wel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at you may not know is that in order to use a background image for the entire layout design, or for the table backgrounds, then you will need to first upload your images to your own image host or web host space. Only then will the software pick up the image you intend to use within your layout code. This will also save you time later on getting the images to show up properly on your MySpace site instead of getting those nasty broken imag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here's a simple walkthrough for using your own uploaded images for background purposes on your layout design.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rst, Upload Your Images To Your File Host Or Web Host Spa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ond, Open(if it's not already) The MYLT Tool So You Can Begin Generating Your Newest MySpace Layout Complete With Your Selected Background Imag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rd, Finish Up Your Layout Design By Selecting Your Other Elements Such As Table Border Style &amp; Color, Link Style &amp; Color, Link Hover Specifics, Et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ourth, Copy The Code To Your Computer's Clipboard And Then Paste The Code Inside Your MySpace Profile's 'About Me' Section Inside The Text Area(Box)</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fth, Submit Your New Profile So It Will Be Saved And All Changes Shown On Your MySpace Si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ixth, Test It Out And Be Sure It Is Showing Up As You Intend It 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venth, Make Any Changes To Your Code Necessary So Your Layout Looks Just As You Want It 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that's all there is to it! You should now have a brand new MySpace Layout to impress all your buddies with. There are more things you can do once you have your base layout code spat out for you by the MYLT software. Some of those things have been included for you in the next se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Remember too that you can use an image editor such as PhotoShop to design your own unique graphics with to tuck into your layout coding for an even more exciting design. I have also included quite a few free seamless backgrounds and royalty free images you can use to begin making your layouts with. You can find those within the freeimages.zip file you received in addition to this guide boo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 are plenty of sites that will give you extensive 'how to' information for free through their tutorial sections about creating MySpace Layouts. Many of them also have special MySpace generators so you can easily create other  elements you may have a need for. A few of them are.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ttp://profilemix.com/</w:t>
      </w:r>
    </w:p>
    <w:p>
      <w:pPr>
        <w:pStyle w:val="Normal"/>
        <w:rPr>
          <w:rFonts w:ascii="Trebuchet MS" w:hAnsi="Trebuchet MS" w:cs="Trebuchet MS"/>
        </w:rPr>
      </w:pPr>
      <w:r>
        <w:rPr>
          <w:rFonts w:cs="Trebuchet MS" w:ascii="Trebuchet MS" w:hAnsi="Trebuchet MS"/>
        </w:rPr>
        <w:t>http://5thirtyone.com/archives/40</w:t>
      </w:r>
    </w:p>
    <w:p>
      <w:pPr>
        <w:pStyle w:val="Normal"/>
        <w:rPr>
          <w:rFonts w:ascii="Trebuchet MS" w:hAnsi="Trebuchet MS" w:cs="Trebuchet MS"/>
        </w:rPr>
      </w:pPr>
      <w:r>
        <w:rPr>
          <w:rFonts w:cs="Trebuchet MS" w:ascii="Trebuchet MS" w:hAnsi="Trebuchet MS"/>
        </w:rPr>
        <w:t>http://www.mygen.co.uk/index.php?page=create</w:t>
      </w:r>
    </w:p>
    <w:p>
      <w:pPr>
        <w:pStyle w:val="Normal"/>
        <w:rPr>
          <w:rFonts w:ascii="Trebuchet MS" w:hAnsi="Trebuchet MS" w:cs="Trebuchet MS"/>
        </w:rPr>
      </w:pPr>
      <w:r>
        <w:rPr>
          <w:rFonts w:cs="Trebuchet MS" w:ascii="Trebuchet MS" w:hAnsi="Trebuchet MS"/>
        </w:rPr>
        <w:t>http://www.mygen.co.uk/index.php?page=tutorials</w:t>
      </w:r>
    </w:p>
    <w:p>
      <w:pPr>
        <w:pStyle w:val="Normal"/>
        <w:rPr>
          <w:rFonts w:ascii="Trebuchet MS" w:hAnsi="Trebuchet MS" w:cs="Trebuchet MS"/>
        </w:rPr>
      </w:pPr>
      <w:r>
        <w:rPr>
          <w:rFonts w:cs="Trebuchet MS" w:ascii="Trebuchet MS" w:hAnsi="Trebuchet MS"/>
        </w:rPr>
        <w:t>http://www.allgraphicdesign.com/graphics/myspacegraphics/index-myspace-tutorials.php</w:t>
      </w:r>
    </w:p>
    <w:p>
      <w:pPr>
        <w:pStyle w:val="Normal"/>
        <w:rPr>
          <w:rFonts w:ascii="Trebuchet MS" w:hAnsi="Trebuchet MS" w:cs="Trebuchet MS"/>
        </w:rPr>
      </w:pPr>
      <w:r>
        <w:rPr>
          <w:rFonts w:cs="Trebuchet MS" w:ascii="Trebuchet MS" w:hAnsi="Trebuchet MS"/>
        </w:rPr>
        <w:t>http://www.freecodesource.com/index.php?page=myspacegenerators/index</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f course you can do a search using your favorite search engine to find more sites offering usable MySpace freeb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w that you have a MySpace Layout tool, there are plenty of things you can do. One being charging for creating layouts for others that may need some. Or simply creating non-exclusive layout designs that you are selling. MySpacers are constantly on the hunt for new and unique layout designs. And if the Web Designing industry has taught us anything it is that people are willing to pay someone else to do the work for them. MySpace Layouts are no different in this respect. So, it is possible to create some 'toned down' layouts and earn a decent amount of profits from selling them to oth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most important thing to understand about doing MySpace Layout designs is the fact that all of them are created using HTML and CSS coding, which is not difficult to learn. Hand coding can take a considerable amount of time, but can be worth it in the end if learning this is your goal. But, nothing beats cutting out some of the time spent on creating designs for your, or someone else's MySpa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ce you know that by simply adding a &lt;style&gt;&lt;/style&gt; HTML tag and all the CSS elements within it to your MySpace site to attain the look and feel you desire, the rest is child's pla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 do hope that this little guide has helped inspire you to get to work on your own MySpace Layout. And that doing so doesn't have to be a daunting task, but one of fu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The Be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R NAME--</w:t>
      </w:r>
    </w:p>
    <w:p>
      <w:pPr>
        <w:pStyle w:val="Normal"/>
        <w:rPr>
          <w:rFonts w:ascii="Trebuchet MS" w:hAnsi="Trebuchet MS" w:cs="Trebuchet MS"/>
        </w:rPr>
      </w:pPr>
      <w:r>
        <w:rPr>
          <w:rFonts w:cs="Trebuchet MS" w:ascii="Trebuchet MS" w:hAnsi="Trebuchet MS"/>
        </w:rPr>
        <w:t>--YOUR DETAI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2"/>
      <w:type w:val="nextPage"/>
      <w:pgSz w:w="12240" w:h="15840"/>
      <w:pgMar w:left="1134" w:right="1134" w:gutter="0" w:header="1134" w:top="19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Verdana"/>
    <w:charset w:val="00"/>
    <w:family w:val="swiss"/>
    <w:pitch w:val="variable"/>
  </w:font>
  <w:font w:name="Arial Black">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2" w:type="dxa"/>
      <w:jc w:val="left"/>
      <w:tblInd w:w="0" w:type="dxa"/>
      <w:tblLayout w:type="fixed"/>
      <w:tblCellMar>
        <w:top w:w="0" w:type="dxa"/>
        <w:left w:w="0" w:type="dxa"/>
        <w:bottom w:w="0" w:type="dxa"/>
        <w:right w:w="0" w:type="dxa"/>
      </w:tblCellMar>
    </w:tblPr>
    <w:tblGrid>
      <w:gridCol w:w="7784"/>
      <w:gridCol w:w="2188"/>
    </w:tblGrid>
    <w:tr>
      <w:trPr/>
      <w:tc>
        <w:tcPr>
          <w:tcW w:w="7784" w:type="dxa"/>
          <w:tcBorders/>
        </w:tcPr>
        <w:p>
          <w:pPr>
            <w:pStyle w:val="TableContents"/>
            <w:ind w:right="-3105" w:hanging="0"/>
            <w:rPr/>
          </w:pPr>
          <w:r>
            <w:rPr>
              <w:i/>
              <w:color w:val="808080"/>
            </w:rPr>
            <w:t>Copyright©2008 Your Name Or Site URL</w:t>
          </w:r>
        </w:p>
      </w:tc>
      <w:tc>
        <w:tcPr>
          <w:tcW w:w="2188" w:type="dxa"/>
          <w:tcBorders/>
        </w:tcPr>
        <w:p>
          <w:pPr>
            <w:pStyle w:val="TableContents"/>
            <w:jc w:val="right"/>
            <w:rPr>
              <w:i/>
              <w:i/>
            </w:rPr>
          </w:pPr>
          <w:r>
            <w:rPr>
              <w:i/>
            </w:rPr>
            <w:fldChar w:fldCharType="begin"/>
          </w:r>
          <w:r>
            <w:rPr>
              <w:i/>
            </w:rPr>
            <w:instrText xml:space="preserve"> PAGE </w:instrText>
          </w:r>
          <w:r>
            <w:rPr>
              <w:i/>
            </w:rPr>
            <w:fldChar w:fldCharType="separate"/>
          </w:r>
          <w:r>
            <w:rPr>
              <w:i/>
            </w:rPr>
            <w:t>6</w:t>
          </w:r>
          <w:r>
            <w:rPr>
              <w:i/>
            </w:rPr>
            <w:fldChar w:fldCharType="end"/>
          </w:r>
        </w:p>
      </w:tc>
    </w:tr>
  </w:tbl>
  <w:p>
    <w:pPr>
      <w:pStyle w:val="HorizontalLine"/>
      <w:suppressLineNumbers/>
      <w:pBdr>
        <w:bottom w:val="double" w:sz="6" w:space="0" w:color="808080"/>
      </w:pBdr>
      <w:spacing w:before="0" w:after="283"/>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Verdana" w:hAnsi="Arial; Verdana" w:cs="Arial; Verdan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orizontalLine">
    <w:name w:val="Horizontal Line"/>
    <w:basedOn w:val="Normal"/>
    <w:next w:val="TextBody"/>
    <w:qFormat/>
    <w:pPr>
      <w:suppressLineNumbers/>
      <w:pBdr>
        <w:bottom w:val="double" w:sz="6" w:space="0" w:color="808080"/>
      </w:pBdr>
      <w:spacing w:before="0" w:after="283"/>
    </w:pPr>
    <w:rPr>
      <w:sz w:val="12"/>
    </w:rPr>
  </w:style>
  <w:style w:type="paragraph" w:styleId="Footer">
    <w:name w:val="Footer"/>
    <w:basedOn w:val="Normal"/>
    <w:pPr>
      <w:tabs>
        <w:tab w:val="clear" w:pos="709"/>
        <w:tab w:val="center" w:pos="4320" w:leader="none"/>
        <w:tab w:val="right" w:pos="8640"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9:47:00Z</dcterms:created>
  <dc:creator/>
  <dc:description/>
  <cp:keywords/>
  <dc:language>en-US</dc:language>
  <cp:lastModifiedBy>user</cp:lastModifiedBy>
  <cp:lastPrinted>2113-01-01T00:00:00Z</cp:lastPrinted>
  <dcterms:modified xsi:type="dcterms:W3CDTF">2008-10-26T05:23:00Z</dcterms:modified>
  <cp:revision>2</cp:revision>
  <dc:subject/>
  <dc:title/>
</cp:coreProperties>
</file>