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ation mess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interest in receiving our em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very important that you confirm your sub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we can start sending your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take a minute and click the link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firmation link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send your first tip as soon as we rece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o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we value your privacy. We will never r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or sell your email add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registering to receive my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imple fact is that people are always trying to save mone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ially with today’s tough economy.  No matter wha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son for saving, inside these simple money saving tips , you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over easy and effective ways to save money that you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never considered bef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ce of everything has gone up, requiring people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conscientious about how they spend their money. 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 is that by the time the mortgage, car, utilities, and cr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ds are paid, often there is little money to put a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uth be told, saving money is not that hard, just a matter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ing all the different options available to you and learning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cre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ddition to the obvious of putting money into a retir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d or savings account, there are hundreds of ways to s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. Although some ways of saving may not seem like mu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add them up at the end of the year, you will see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tantial the savings really 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 mind that saving is more than a single lump sum of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aside.  Saving is something found in your everyday life by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 you live and the choices you m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penny saved is one more penny than before.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the ability to save big, that is great. However, m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are not in that position, which is why this money-sa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s will show you how even a little savings can add up quick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encouraged that it is never too late to start saving, regardl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your age and in every issue of simple money saving tips you'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 easy ways that will help you start saving your futur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get started right now with this great money saving ti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thirty day r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ever you’re considering making an impulse purchase, w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rty days and then ask yourself if you still want that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e often, you'll find that the urge to buy has passed and you'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saved yourself some money simply by wa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again for join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Realist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t comes to saving money, make sure the goals you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rself are realistic. If you earn $50,000 a year, sa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0,000 would be nice but it is very unrealist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r goals attainable or you will never save. When you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saving try setting a few short-term goals and work tow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. After you have successfully reached your smaller goal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start planning for more long-term goals that will help you r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inancial go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p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ay, maybe you used to laugh as you watched people pull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ir coupons at stores but the truth is that using coupons can s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undreds of dollars every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pons can be used at grocery stores, retail chains, any s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the item is sold. Some stores offer double coupon day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is an extra bonus.  On average, you could easily save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% to 15% on a bill for $100 simply by presenting a coup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pons are not just for food items and by scouring your lo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spaper you can find coupons for all sorts of merchand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g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yone should create a budget. If you are not sure how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not good with money, many businesses such as H&amp;R Bloc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er free financial consulting to help you put a budget toge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ing where you are spending your money is by far the b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 to save. In most cases, people have no idea where the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is really going and once they see it on paper, not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y surprised but eager to change their spending hab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f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sk people if they prefer a store bought or hand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ft, the majority would choose the latter. Handmade gif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individualized and come from the heart.  When you hav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rthday, anniversary, baby shower, wedding, or Christ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ft to give, make the gi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Christmas, you could make a beautiful ornament or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eath, for a baby shower you could purchase an inexp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b pattern and make special bibs, or for a wedding, you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a wonderful album of photos showing the couples d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great options include making homemade hot chocola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aps, candles, or lotions and placing them in inexp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ss containers or baskets purchased at a thrift shop. 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use a mason jar, add foam and fabric under the li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ed color, use a label to write the contents and a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endearment, and wrap a nice piece of ribbon around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get stuck for an idea just do a search online for hand 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ft ideas and you will find ideas for every occasion. The o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endless, so get cre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Pat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important to be patient when it comes to saving. If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ience you can save a lot more money than if you don't.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s that you have to accept that it will take time and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ning to s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patient and remember that just because you want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n't mean that you have to rush to buy just to satisfy your u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you buy anything shop around and compare it wit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s. Wait for sales in order to get the best price and call bef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o to the store to make sure they have what your looking for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ck.  This will save you more money by not wasting gas o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less trip. Remember the 30 day ru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to Sho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studies have proven that if you shop while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gry, depressed, tired, and stressed, you'll buy more? It 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nd silly but it's true. According to a 2008 study in the Jour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Consumer Research especially if you are you’re on a t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make sure you eat something before you head off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cery store. If you are upset or feeling a little blue, calm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 or wait until you feel better before you head out to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funny as it may sound, having a clear mind and a full stom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important when it comes to shopping and spending m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 so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ift Sto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ortunately, thrift and surplus stores have been given a bad r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of these stores are filled with hundreds of top quality i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brand merchandise is easy to find but just like clea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ks, it takes some time to f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a thrift or surplus store close to where you live and then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nding some time to find those outstanding barg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ift stores sell brand name clothes for only a few dollars. J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ine your joy when you get a  Liz Claiborne suit for $5.99 o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 of Callaway Golf clubs for $25.00. Not only is it fun to fi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bargain and a creative way to save money, it is also a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 to practice recycl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dit Card Inter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credit cards and your credit is in good standing, c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redit card company, and ask for your interest rate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w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truly that simple. Unfortunately, most people do not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e this is an option so they never make the call. Just t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presentative that you want a better rate on your credit c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 will take care of your requ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imple five-minute phone call to your credit card issuer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e you hundreds, even thousands, of dollars in interest char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can't hurt to as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cial Counsel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financial companies and even churches offer out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es on how to manage money.  While some of th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s are free, others may have a nominal fee of around $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ttend but the money is well sp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great option is consumer-counseling services. This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option for people in over their head with debt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nselors will work directly with your creditors to lowe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s, interest rate, and establish workable payments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aff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 next tim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dit Ca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t comes to using your credit cards it's important to be 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rugal. Although they are very convenient, credit card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gerous and damaging when used unwisely. Try to use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when you absolutely have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if you have a credit card that has a 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nce and you pay only the minimum payment each month, i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you between 20 and 30 years to pay off that $1,000 balan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 majority of money is going strictly toward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and not the principal amou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iday Gif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tip is especially helpful for large families.  Although it is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ying for and receiving from everyone, it can be very expen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budget is tight try make an agreement with your fam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will continue to buy for the children, but that the adults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with a name exch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ay the children are not disappointed and you can sp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ittle more on one or two people rather than spreading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thin. For the members that you did not pick to ex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, bake a loaf of their favorite homemade bread or cook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olidays are about finding joy, while spending time with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. Focus on that and everyone will be happ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ning is a great way to save. Before you go to the groc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e, make a list and stick with it.  Plan your meals in advance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don't end up forgetting ingredients and making extra tr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s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're considering a vacation, plan everything in advance. L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ine for the best travel deals on flights, rental cars and hot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imes you will get an even better deal if you book every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all at one time.  If you are going to a resort or theme p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ure check out the meal plans, they can sometimes sav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than 30% on your food costs. Heading out with no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 will certainly lead you to impulsive spen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to cut expenses wherever you can and lower expense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areas. Totally eliminating something often saves a lo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. Cutting back may save even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a list of the 10 most important things in your life. Rank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order of importance. The purpose of this exercise is to help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things you consider the most and least important an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 you with a visual of why you need to s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examples of things that a person might put on their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uying a new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etting a new c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aking a special tr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lanning for  your reti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ating an emergency f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arting a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ying off your deb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llege fund for your child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uying your dream bo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lanning the perfect we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a list made it will help keep you foc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go off track take another look at your list to remind your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it is important that you stick with your savings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ting Goa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planning to save it's important to break your g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short-term, intermediate-term, and long-term go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ng able to see your accomplishments is a great motivator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o work hard at saving.  If you set a short-term goal of sa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ickets to the symphony and reach that goal, you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uraged to keep saving for the intermediate and long-t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r plan becomes routine, you'll discover it's really not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d to save. You just have to hang in there and stick to your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when you’re tempted to call it qu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y in Bul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true that warehouse shopping can save a lot of money.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ce of items in bulk is generally much less than if you buy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individua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if you have a small family, you can always split up 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tities between you.  If you are single, you might go in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ends or neighbors on certain bulk i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cially when it comes to purchasing non-perishable i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some great items you may want to purchase an bul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include gift cards, toothbrushes, paper goods, cell ph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utes, blank DVDs, light bulbs and certain cleaning suppl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be careful not to load up your cart with non-essential item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when you're tempted with a fantastic deal and you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 to save a bundle at your local warehouse cl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Flexi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worked hard, set your goals for saving and you are stic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it, that's great! But you must realize that things can and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and you must be ready for that. The secret is le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s to be flex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say you normally save $150 a month, when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xpected happens and you have to dip into the money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uld normally save. It's important not to get discouraged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happ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r best to put away at least a little bit of the money you w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ning to save away even if it's only $50, $25 or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tle as $5 that month. This will keep you in the habit of saving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you can focus on getting back on track next mo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ur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to have it for your home, car, boat, motorcycle and e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r life. Its insurance, and it can be very expen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time you need insurance don't be afraid to 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ound and negotiate.  Some people think the pri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urance is the same from one company to the next.  Howev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ces can vary dramatically and to ensure you get the b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l, you need to consider all your o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Internet or call, it doesn't matter how you do it just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 that you get quotes from different insurance compan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you make your final decision.  If you have questions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re having trouble find a good agent. They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de information on discounts such as good stud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-car discount, e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scap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planning on doing some landscaping or just creatin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e flower garden area, shopping for plants, can be expen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when they are on sale.  Before you go out and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nding, look around your yard to see if you have existing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can be split or that you can get starts fr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ly, if you have a good relationship with any o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ighbors, you might ask them if they have any plants you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as a starter. Perhaps you could work out a trade, so that b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you will have more to plant without spending any extra m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great idea is the next time you plan to purchas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wnmower, look for one that mulches leaves. This way, r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spending a small fortune on prepackaged mulch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beds every year, you can simply use the mulch you m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apping Gif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ing gifts isn't cheap. These days you can spend almost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ch on the wrapping paper and bows as you do on the pre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way to save a little money is to create your own wrap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per, which is not only unique, but also fun. You can use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wn grocery bags or a roll of inexpensive craft paper with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nt or markers to make your design.  Better yet you can le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ds do the designing , which will make it even more special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will have a bla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 quick idea for a boy's gif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black and yellow paint or markers, create a miniature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dip a toy truck tires into red paint roll them along the pa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tire tracks.  You can then draw free hand a stop sign, y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, or stop light. Next, using a hot glue gun, glue a couple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ature trucks to the paper. Any young boy will be just as thril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wrapping as the actual gi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girl, you can simply create miniature bows from exi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bric or lace and glue them on brown paper then free h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colorful flowers.  Just use your creativity and look aroun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ems you already have on hand to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ycl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amazed at how much you can stretch your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get simply by reusing and recycling many items you w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ly just throw a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do your shopping, look for items that can be re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argeable batteries are a perfect example.  Even though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tial purchase may be more than non-rechargeable batteri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 definite savings over a long 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other one that you may not have thought of. Afte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bric softener sheets have gone through the dryer, don't th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away, you can use them for dusting. They work gre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ycling takes a little extra time, but there are many way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combine recycling and saving money. Just do a qu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 for "save money recycling" and you will find hundred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tips that will save you money and help the environment to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Tra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important to have an understanding of where your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es.  Keep a journal where you can see your successes when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s to saving money.  This can be a bit challenging and t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to learn, but it's worth it.  By keeping a list of the way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saved money in front of you, you will be more encourag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going. These successes can be small or l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, if you normally buy your lunch, costing you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5.00 to $7.00 per day and one week straight you packed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 lunch for $3.00 per day that is a success.  If you wanted to bu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ew pair of shoes, but held off until it went on sale, saving 5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s another suc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ing money requires some investigative skills, des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ation, and creativity.  Once you get in the habit of sa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, you will feel better about yourself and enjoy life much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out debt hanging over your hea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ar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go into the store always head straight for the clea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k first. There you will be able to find amazing bargains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ems you are looking for before you pay full price.  Some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have to dig a little to find the right item, but the sav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be well-worth your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clearance racks offer variety, current trends, and grea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be careful not to fill your basket with unnecessary items j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y are a great deal. It could end up costing you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 you originally planned to sp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mm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track of your spending for a couple of months and then 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ood, hard look at your spending habits. You'll probably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prised when you look back at your records to find you've sp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 on pizza or $100 on ice cream. At first glance you will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ly see some obvious cuts that you can m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ing on how much extra you want to save, however,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need to make some difficult decisions. Think abou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orities, and make cuts you can live with. Calculate how m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se cuts will save you per year, and you'll be much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ivated to skip that ice cream and pi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lar St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t the dollar store first and you can save a nice chunk of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everyday item like laundry detergent, deodorant and 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on of your brand name favori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first glance you might think that most items at the dollar s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of low quality but have you visited your local dollar store late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ces are that you have more than one dollar store i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including Dollar Tree,  Dollar General or Just A Dollar.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ght be surprised at some of the great deals and bargain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find. The merchandise changes weekly and sometime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find better deals than other times so it pays to shop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 Yourself Fir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ings should be your priority, so don’t just tell yourself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going to save whatever is left over at the end of the mo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it a rule to deposit savings into an account as soon as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paid.  An easy, effective way to start saving is to sim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 10% of every paycheck in a savings acco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 if your paycheck is 710.00, deposit 71.00 of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ly to your savings account. If your check is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ed you can set it up through your bank so that a speci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ount goes directly to savings. This works well and requires li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t; over several years, you've a tidy sum in savings.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ades, you'll be a million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cer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like when you are at the department store when you're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cery store, look for the clearance rack and sales on item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really n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y store brands or in bulk whenever you can. The old way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ing about store brands has changed as store brands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ome in most instances every bit as good as name brand i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an save you extra money at check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sure to make a list before you enter the store and stick with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her than buying entirely on impulse. If you don't need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y don't put it in your c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know that the average cup of coffee to go could eas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 you twenty times what it would cost you to make it at h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often the small daily expenses that add up and can re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prise you. For instance, how much do you spend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ning or coffee you buy? Is it $2.50 or more? Let’s say you bu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$2.50 coffee a day, that is $12.50 a week (5 days) and to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. 00 a month. That equals $600 a year spent on coff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ould you do with that extra money if you saved it, simple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ing your coffee at h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ther “little pleasures” in your life are eating into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cketbook? Everyone has their own expenditures that c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ily be cut back on or even eliminated. Start doing the math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see where you can keep your current lifestyle, cut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ave quite a bit of m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ssage #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k at Ho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ing out is fun and convenient, but it's not always econom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of us don't realize how much we spend on eating out. D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know that the average American family today eats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ximately three times a week. For a family of four, that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up to $300 or $400 per month, or even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ead of hitting the restaurant a few times a week, opt for onc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ice instead. On the other nights plan to make a special at-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y dinner. You can get the whole family evolved by ta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s cooking, trying new recipes, or having everyone contribut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ting out is fun when you don't have to worry about the exp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on special occasions. But cooking together and spendi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your family is much more rewarding and a lot less expensiv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e # 3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uper Simple Money Sav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's great money saving tip is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me L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's face it...we live in a consumer society where waste is a hu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. If we could all use and consume less there would be l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te, less power consumption, and the benefits for all of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uld be, we would save mone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so many simple things that you can do during the da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me less and save money. For instance; consider using l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mpoo when you wash your hair, this may not mean was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air less effectively it means not flushing the excess shamp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oney down the d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t's chilly out side turn the thermostat down and put on ex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thes. Turn off lights, the TV and the computer when they aren'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little thing you do will add up and enable you to sav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and be good for our planet and the other people o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look for your next tip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al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has strived to be as accurate and complete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in the creation of this newsletter, notwithstand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 that he does not warrant or represent at any tim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s within are accurate due to the rapidly cha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of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will not be responsible for any losses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ages of any kind incurred by the reader whether directly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ectly arising from the use of the information fou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newsletter is not intended for use as a source of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 or financial advice. All read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ised to seek services of competent professionals in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, and finance 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uarantees of income are made. Reader assu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ility for use of information contained herein. The auth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rves the right to make changes without notice. The Publis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es no responsibility or liability whatsoever on the behalf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ader of this newslet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0:00Z</dcterms:created>
  <dc:creator>Lisa M Cope</dc:creator>
  <dc:description/>
  <dc:language>en-US</dc:language>
  <cp:lastModifiedBy>Lisa M Cope</cp:lastModifiedBy>
  <dcterms:modified xsi:type="dcterms:W3CDTF">2009-06-09T13:56:00Z</dcterms:modified>
  <cp:revision>6</cp:revision>
  <dc:subject/>
  <dc:title>Hello,</dc:title>
</cp:coreProperties>
</file>