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formation messag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llo "autoresponder code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nk you for your interest in the Product Creation Crash Cour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is very important that you confirm your subscrip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 that we can start sending your messag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take a minute and click the link bel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confir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confirmation link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will send your first lesson as soon as we recei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conform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ember we value your privacy. We will never rent, share 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l your email addre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add your name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ject line: First Lesson - Product Creation Crash Cour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llo "autoresponder code here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lcome to the first lesson in the Product Creation Crash Cour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ach day for the next few days you will receive a less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 will help you learn the ins and outs of  product cre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rstly, let me say Thank you joining me for this short course, I 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fident that you will find the content in this course invalu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begin to create your own information produc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reason I've created this short course is to help other peop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like you) get started creating  their own products.  I know it c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em like a daunting task, but believe me when I say it is also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st profitable step you can take for your financial future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is a lot of information on the web on how to create y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wn products but not many of these sources provide a clear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cise step by step plan so that you can get your product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and making money in the shortest time possible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 that is what I am going to attempt to do here. :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am confident if you follow the steps within this course you wi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ve your very own killer product that will bring in sales for yea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co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this first lesson let's talk a little about why the right mind s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ans a lot when it comes to creating your own produc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hardest thing I've found and probably many other people fi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when they get started with any aspect of Internet Marketing is 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the hard work it involv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am not sure how you got interested in Internet Marketing but if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re like me you have probably been pulled in at some point, 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 the websites out there that promise untold riches for 5 minu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rk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't get me wrong this is indeed possible, but in my exper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 when you are getting started. It is indeed a reality if you have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st of 3,000 responsive buyers that you can send out an email th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ll make you thousands of dollars within a few day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though to start off you need to create that product and build th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st and unfortunately that will require some good old fashion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arch and elbow grease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 you will need the correct mind set and I am not going to wri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ges and pages of motivation for you, except to answer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ber one question that stops people taking action or mak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m give up in my experi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know this question comes up and can be very hard to overco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cause I have asked myself the same question plenty of tim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I was getting started with Internet Market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re is the question or questions I found myself asking when I w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ting start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Is this going to work?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Is all this work worth it?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Will my product sell?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se are the three main questions that I found myself ask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I was creating my own produc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ll take it from me the answer to all those questions is “Yes 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ally does work!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you follow the steps within this course you will see that Intern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keting does not have some secret formula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 you have to do is see things through to the end, have the abil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follow a series of steps and probably most important ta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on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ther it takes you 5 days or 5 weeks to follow these steps s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m through to the end and I guarantee you will achieve succ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line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ce you create your own product and once that is pulling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ey you can do the same thing over and over to build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rtual empi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have a lot to go over in the next few days if you want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arn how to create your own product, so make sure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ok for your next lesson tomorr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nk you again for joining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first name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email address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URL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ject line: Second Lesson - Product Creation Crash Cour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llo "autoresponder code here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’s time for your second lesson. I hope you found lesson 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formative and that you are ready to get started research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pics for your new information produc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is one of the most talked about subjects in Internet marke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can be like the search for King Solomon's min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good news is it really doesn't have to be that difficult and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n find profitable niches with ease it just requires you to thi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lightly outside the bo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step is the exact method I use to find profitable niches and 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tty easy to do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first thing you need to do especially with your first product 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d a niche that interests y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is not always the case and there will be plenty of profit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ches that you do not really interest you at all, but with your fir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duct it is a good idea to find a niche that you have some sort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rest in. It will make the job easier for y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you are having difficulty thinking of a good niche that you ha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rest in, the best thing to do is think about your hobb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st think of things that you enjoy doing like cooking, play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uter games, fishing, DIY, Ebay, collecting stamps etc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other thing I should mention here is try not to spend too mu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me thinking about this as it can prevent you from taking action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k, so once you have got your niche the first thing you need to 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 see if it is profitable and people are looking for i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ember don't spend too much time on this just think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mething you have an interest in and move on to the next ste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next thing you need to do is determine how many people 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arching for your nich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do this you will need a good keyword tool like the one fou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re: http://freekeywords.wordtracker.c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are many more that you can use and you can find them 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ing a quick search for "keyword tool" in your browser. But f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course we will stick with the one above because it's fast, fr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eas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w, perform this test. Go to the link above and type in your m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pic, for instance dog training.  When you click the button you wi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e a list of the top keywords on that  topic plus how many tim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words have been searched f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y performing this search you will be able to get a good idea if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che you are interested in is a popular one with lots of peop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oking for products related to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ep in mind that your niche search results should have more th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00 searches per month at the very least 500. This is a roug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timate, but it will still give you a good idea of weather or not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uld move forward in that nich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you did the test above you've seen that the top main phra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sociated with dog training a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e dog training ti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g training colla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home dog trai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g training coll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g training ti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 least at the time I am writing this. Result will va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 you should now do the same with the topic of your choice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ck the top 5 phrases that are being most searched for in y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ch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you followed the above steps and your niche has less than 5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arches per month then you may want to find another because 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y not be worth putting the work in to creating a product on th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pic if there are so few looking for i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 if you have a very small niche, try and think of another nic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th more search resul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ce you have found a niche with a decent amount of sear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ults move it time to move on to Step 3 where we will find out i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niche will make you money and we will cover that in your nex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sson. Be sure to look for it  tomorrow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ain, I appreciate your joining me for this short ecour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add your name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email address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URL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ject line: Third Lesson - Product Creation Crash Cour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 "autoresponder code here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’s time for your third less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day let's talk about how you can be sure that your product wi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e you money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k, so you have your niche and have picked out the top 5 phra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 people are searching for in that market. The next thing 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ed to find out is if the niche will make you any money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ar in mind that there is no guarantees that you will make mon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th your product, however if you follow this step it should ma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99% sure that there is a market available for the taking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fore we begin I highly suggest that you make a folder on y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ktop to keep all your work together. Just call it your “nic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” product for example “Dog Training Product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w to find out if you will make money from your product we ne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ascertain that all the people are searching for your 5 phra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e buying as well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are many different ways to do this but this is the way that 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commend because it's easy and effecti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rst of all go to http://www.google.com and type in your to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rase (the one with the most searches) for instance I would typ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“Dog Training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ce you have typed in your main phrase the first thing you shou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ok at is the number of search results the query h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example at the time I am writing this there are 37,200,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ults for the phrase “dog training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is a lot of results and that normally means there is a mark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dog training products. The next thing you should do is look 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number of Adwords ads the phrase h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se are the mall ads on the right side of your search resul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ge.  Basically the more profitable a market the more people wi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d to place their ads. If your search returns a page with few or 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words ads on it. Drop that topic and find a new one becau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ces are good that no one is buying in that mark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w all you need to do now is type each one of the five phra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picked earlier and make a note of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The number of search resul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How many people are buying Google Adwords for that phra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next thing we need to do as mentioned above is get a roug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dea of how much people are willing to pay to be there on Goog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words as this is a good indicator of how much money is in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che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so make a note of what the Adwords are selling as this is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od indicator of WHAT people are buying in the niche and th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n help you with your product cre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instance what is the top Adwords A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the dog training niche it 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opical Dog Trai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hieve Behavior that will impre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ing South Flor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ar in mind this is not necessarily the best product to cop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though it will give you an idea of what people are selling in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ch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ever the above is just something to bear in mind, when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ve checked out the search results for each one of your phra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the competing ads we need to know how much people 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ying and for this we will use a site call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ttp://www.spyfu.com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yfu is a site that lets you see what sort of money people 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nding on Google Adwords for their phras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you go these all you need to do is type in your main phr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o the Spyfu search bar and it will display the information 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will need to do this with each of your phrases but I will 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rough the process with our example phrase “Dog Training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yFu bought up this information for the phrase “Dog Training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st/Click: $0.82 - $3.4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icks/Day: 62.4 - 79.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vertisers: 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st/Day: $51.46 - $270.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will receive more info showing the Google Adwords ads b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are only interested in the top bit as shown abo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 me explain what this data means and how it is relevan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st/Click: This tells us the average cost to the advertiser p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ick, so you can see that the average advertiser is spend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$0.82 per each click. The higher amount is the better as if they 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nding a lot of money per click they must be getting sales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normally anyway!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ick/Day: This shows us the average amount of clicks per day 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vertiser is getting on that phrase. If this is high it is better als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 it means people are searching for information on that phra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vertisers: This shows the number of advertisers bidding on th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rase. Ideally this number should be lower than 20 as it mea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 there is more than 20 different competing Google Adwo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if you can find a good niche with low competition then this 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tter. Don't worry too much about this though as if it is high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n get people to promote your produc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st/Day: This shows the total daily cost to all advertisers th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ught this keyword/phrase this just shows you how much 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vertiser is prepared to pay to stay at the top. Normally the mo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better, as if the advertiser is willing to pay more than they mu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nk the keyword is profitable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 all you need to do is go through each of your 5 keywords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e the results using this too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deally you will be looking for all the figures to be high and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etition low (lower than 10 competing ads can be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ldmine!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ever as long as people are spending money and there is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ket there you will make money 99% of the time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so you should now start thinking about narrowing down y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che for product creation using this too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example I have been focusing on the keyword “Dog Training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ever it is a good idea to focus on an actual topic within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ject like “Dog Potty Training” in my examp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is not always the case but does mean you can focus in 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e point and will be easier when creating your product and mo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rge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re is the results for “Dog Potty Training”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st/Click: $0.61 - $1.9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icks/Day: 1.58 - 2.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vertisers: 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st/Day: $0.96 - $4.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 you can see from the example above this phrase is a lot mo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cused and is still very competiti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ever although it is saying we would only receive approximate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00 clicks per day if you created a product on how to potty tr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dog you would get more sales than if you created the s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uide and bid on just the phrase “dog training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es that make sens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should find a niche this way that tells people how to solve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blem or offer some solu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 for this example I will settle on the topic “Dog Potty Training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you are having any problems with this part then just send me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ick email and I will hel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so don't get too caught up on this just take each of your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rases type them into Spyfu and note the results and see h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uch people are spending to be there. Then select a phrase th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lves a problem or that is more focused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 I have settled on the phrase “Dog Potty Training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next step will show you how to get started creating y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duct. So, do all of your research and save  your results to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lder that you created earlier and make sure you look for y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xt lesson so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add your name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email address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URL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ject line: Fourth Lesson - Product Creation Crash Cour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 again "autoresponder code here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hope you are learning a lot from our Product Creation Cra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ur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day let's talk about how to create your new killer product with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ast amount of hassle possible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k, so by now you should have a market that is profitable and 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need to do is create a produc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are lot's of different products that you can create but for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rposes of this short course we will create an ebook and I wi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w you how to write a brilliant one even if you do not have a cl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out the topic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reason that you should create an ebook as your first project 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is without a doubt in my opinion the easiest product to g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rted with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your niche really takes off you can always come back and cre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 “add-on” product like educational videos, or an online cour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 an up sell but to start off with focus on an eboo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 let's get start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rst thing we need for our ebook is chapters. How do you kn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chapters to put in your ebook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ll you need to know what people want answers too within y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che so for this we head over to Yahoo Answ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ttp://answers.yahoo.com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ahoo Answers is an excellent resource to see what people 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nting answers to within a market. It is an awesome tool to fi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ut what the chapters or sections of your ebook should b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 all you do is type in the market phrase you have decided 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o the search bar for instance “Dog Potty Training” so I will typ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in, here is what comes up for m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om the example it is hard to see, but there is 1,266 results f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hrase “Dog Potty Training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you need to do know is search through the results and s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the main questions or subjects that are bought up a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instance for my example one of the topics that comes up a lo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thin “Dog Potty Training” is the question “Should I smack my do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potty training?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answer to this question by almost everyone is a bi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ounding NO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 taking the example I would think about entitling on my chapt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The 4 Reasons Why You Shouldn't Smack Your Dog While Pot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ining!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amount of chapters you pick for your ebook is dependant 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different questions are being asked but you should ai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about 5 or 6 chapters with good cont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re on how to get the content next, for now find 5 or 6 ques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 are being asked and make a note of them as these will be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pters of your eboo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top 5 issues I found for “Dog Potty Training” wa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· Should I Smack My Dog When Potty Training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· Is It Right To Shout At My Dog When Potty Training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· Should You Use A Crate When Dog Potty Training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· What's The Best Routines To Potty Train My Dog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· What Is The Best Way To Potty Train An Older Dog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was actually a lot more for “Dog Potty Training” but for y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rst product just focus on 5 or 6 main questions and save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stions in a notepad file and put them in the folder you ma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arli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se will be the main subjects or chapters for your ebook and 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need to do know is make a good title for each chapter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viously add content to each chap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the start of your book always start with an introduction whe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can tell them who you are and what you are going to tell th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does not have to be too long however a nice little story will 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wn well.: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the title of your Chapters I find that catchy titles following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p reasons routine works wel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 for instance you could entitle the first chap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The Top 10 Reasons Why You Should Not Smack Your Do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ile Potty Training And The REAL Secrets You Must Know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Successful Potty Training!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 with every other step do not get too caught up on the titles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chapters as you start to put content in your Ebook you c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ways go back and change th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find these three guidelines help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· Try to think of a catchy title that grabs their atten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· Use words like “Secrets” or “Never Revealed Before” To Spark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teres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· Also use the top 10 reasons methods or 10 thins NOT to d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hen training your dog, as it is easier when you go to write you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ook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 to recap you should know have 5 or 6 questions that y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duct is going to answer and have thought of how to put th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o catch chapter nam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 I say this does not have to be a masterpiece just think of 5 or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pter headers that you are going to tell them the answer to. Th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ll give you a focus for the content that you are going to crea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ce you have your chapter titles you are ready to start wri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content and we will discuss a simple way that you can do th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ickly and easi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, be sure to check your email tomorrow and don't worry it isn'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 hard as it sounds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add your name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email address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URL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ject line: Fifth Lesson - Product Creation Crash Cour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llo "autoresponder code here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day in your final lesson we are going to jump right in to the ste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need to take to create the content for your new ebook. A lot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ople find this very daunting but it doesn't have to be and I'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ing to share the secret to creating your own product super fas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this lesson I will explain how to find good solid content for y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ject and have a killer product written within a day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method is great because you don't have to waste hou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forming painstaking research to write your next best sell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 of the research has been done for you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 you need to do to find good quality content for your ebook 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now where to find it! The first place you should go is Ezine</w:t>
      </w:r>
    </w:p>
    <w:p>
      <w:pPr>
        <w:pStyle w:val="Normal"/>
        <w:rPr/>
      </w:pPr>
      <w:r>
        <w:rPr>
          <w:rFonts w:cs="Arial" w:ascii="Arial" w:hAnsi="Arial"/>
        </w:rPr>
        <w:t xml:space="preserve">Articles: </w:t>
      </w:r>
      <w:hyperlink r:id="rId2">
        <w:r>
          <w:rPr>
            <w:rStyle w:val="InternetLink"/>
            <w:rFonts w:cs="Arial" w:ascii="Arial" w:hAnsi="Arial"/>
          </w:rPr>
          <w:t>http://www.ezinearticles.com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zine Articles has thousands of articles that you can use for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ent of your produc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ep in mind you should not copy people's articles but you can 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 means take the main points from an article and re write it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own words. The only hard part is that it requires some edi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writing, but if you stay on track and you should be fine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w let's go to Ezine Articles and type your search term in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arch box. This will return a list of all the articles in the databa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recommend that you use the advanced search option so that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ll get the best results. You can find the  “Advanced Search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ature on the side of the page about halfway dow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searching try to use the exact phrase of your main keywo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instance I typed in “Dog Potty Training” and Ezine artic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turned these result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wing results 1 - 25 of 100000 for Dog Potty Trai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 you can see where I have highlighted on the picture abo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are 100,000 articles on this topic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could write thousands of chapters if you wanted too, but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ly need 5 or 6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w it's time to begin collecting content for your ebook. Sta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y finding 3  to 4 good articles on each topic that you have chos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your chapt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w, in the folder you created earlier create a separate sub fol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each of your chapters and copy and paste 4-5 articles for ea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pter that you can use content from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 I said before you should not copy someone’s articles word f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rd, but you can use the ideas from them to create your ow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w you should have everything that you need to do is start wri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eboo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you did not find much to work with on Ezine articles here 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me more top article sites that you can us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hyperlink r:id="rId3">
        <w:r>
          <w:rPr>
            <w:rStyle w:val="InternetLink"/>
            <w:rFonts w:cs="Arial" w:ascii="Arial" w:hAnsi="Arial"/>
          </w:rPr>
          <w:t>http://www.goarticles.com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hyperlink r:id="rId4">
        <w:r>
          <w:rPr>
            <w:rStyle w:val="InternetLink"/>
            <w:rFonts w:cs="Arial" w:ascii="Arial" w:hAnsi="Arial"/>
          </w:rPr>
          <w:t>http://www.articledashboard.com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hyperlink r:id="rId5">
        <w:r>
          <w:rPr>
            <w:rStyle w:val="InternetLink"/>
            <w:rFonts w:cs="Arial" w:ascii="Arial" w:hAnsi="Arial"/>
          </w:rPr>
          <w:t>http://www.searchwarp.com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can also find more specialized information by performing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um search in Google for your topic. This will bring up all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ums to do with your niche so if you are looking for some more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pth info you can find it there here is what you do to do a for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arc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· Go to </w:t>
      </w:r>
      <w:hyperlink r:id="rId6">
        <w:r>
          <w:rPr>
            <w:rStyle w:val="InternetLink"/>
            <w:rFonts w:cs="Arial" w:ascii="Arial" w:hAnsi="Arial"/>
          </w:rPr>
          <w:t>http://www.google.com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· Type in your phrase/chapter and forums in the search bo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· For instance I typed in “Dog Potty Training Forums” and Googl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ought back 1,300,000  results which should be plenty enough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or every chapter for a Dog Potty Training produc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can also use forums if you need a specific answer to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blem that you cannot find anywhere else. All you need to do 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gn up as a member of the forum and ask your question and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ll get answers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you are doing your research in forums it is a good idea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y "Hello" and introduce yourself first and add a bit of cont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fore you start asking for help.  It does not need to be anyth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cial just tell them about your “dogs” or what ever subject it 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ing the above methods you should have more than enoug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formation to write your ebook and start making money fr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to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ok for my email tomorrow, there will be some great stuff in y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st lesson including a few pointers on how to put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formation you've collected together as quickly as possible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e you th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add your name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email address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URL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ject line: Sixth Lesson - Product Creation Crash Cour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llo "autoresponder code here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are you? We're winding down to the end of this short cours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t we still need to go over a few things, so today we are going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mp right in to putting everything together to create your very ow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duc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w that you have all your research done and a folder for each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chapters with a copy of the 4-5 articles you are going to u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each one all you need to do is put it all together and to do th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best advice I could give you is just sta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roduct does not have to be a Charles Dickens masterpie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st write how you speak, as long as you are putting in good, sol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ent people will appreciate that more than any fancy words 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filler” cont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 you need to do is take 4-5 articles for each chapter that fit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tle of the chapter for this example my first chapter would b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mething like th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pter 1: The Do's And Don'ts Of Dog Potty Trai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xt you will want to write an opening paragraph so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uld start off wit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In this chapter I thought I would cover the main Do's and Don'ts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g Potty Training so you can get a rough idea of what you shou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nd shouldn't!) be doing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se tips are from my own personal experience and can real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lp you get started on the right trac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re are the things you should make sure you are doing f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ffective dog potty training and an explanation of each method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how it help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get going fast, simply take the main points form the artic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 you collected and start writing. So for this example you wou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d your articles on “Dog Potty Training Tips” and take the m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s and put them in to your own word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 1/ Explan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 2/ Explan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mmary of chap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 as you can see from the example above, all you need to do 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range the information and make sure it is in your own word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good way to construct each chapter 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· Start off telling them what you are going to go over in the chap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· Then put in your main content, tips and adv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· At the end of the chapter summarize what you have covered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l them what you are going to cover in the next chap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best thing to do is just get started and write down your fir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oughts and then go back over your work and improve 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fterward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 there you have i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you follow the steps above you will be well on your way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ving your very own profitable product. Just keep in mind th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are plenty of ideas to go around. After one success, you c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ve on and duplicate it again and aga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duct creation can be challenging. But the results can be s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warding. So take the plunge and forge ahead! I sure hope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ve enjoyed your lessons and I wish you much success with y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w produc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add your name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email address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our URL he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=========================================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gal Not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ublisher has strived to be as accurate and complete 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sible in the creation of this course, notwithstanding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ct that he does not warrant or represent at any time th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contents within are accurate due to the rapidly chang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ure of the Intern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ublisher will not be responsible for any losses 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mages of any kind incurred by the reader whether directly 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directly arising from the use of the information found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cour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course is not intended for use as a source of legal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siness, accounting or financial advice. All readers 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vised to seek services of competent professionals in legal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siness, accounting, and finance fiel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 guarantees of income are made. Reader assumes responsibil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use of information contained herein. The author reserv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right to make changes without notice. The Publisher assum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 responsibility or liability whatsoever on the behalf of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ader of this cour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zinearticles.com/" TargetMode="External"/><Relationship Id="rId3" Type="http://schemas.openxmlformats.org/officeDocument/2006/relationships/hyperlink" Target="http://www.goarticles.com/" TargetMode="External"/><Relationship Id="rId4" Type="http://schemas.openxmlformats.org/officeDocument/2006/relationships/hyperlink" Target="http://www.articledashboard.com/" TargetMode="External"/><Relationship Id="rId5" Type="http://schemas.openxmlformats.org/officeDocument/2006/relationships/hyperlink" Target="http://www.searchwarp.com/" TargetMode="External"/><Relationship Id="rId6" Type="http://schemas.openxmlformats.org/officeDocument/2006/relationships/hyperlink" Target="http://www.google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2:07:00Z</dcterms:created>
  <dc:creator>Lisa M Cope</dc:creator>
  <dc:description/>
  <cp:keywords/>
  <dc:language>en-US</dc:language>
  <cp:lastModifiedBy>BrenHollie</cp:lastModifiedBy>
  <dcterms:modified xsi:type="dcterms:W3CDTF">2009-07-14T11:20:00Z</dcterms:modified>
  <cp:revision>6</cp:revision>
  <dc:subject/>
  <dc:title>Hello,</dc:title>
</cp:coreProperties>
</file>