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lo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elow you will find your customizable ecourse.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edit the course quickly and easily just cop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ode phrases below into the "find/replac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ature in your text editor. This is usually fou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 the "edit or search" menu at the top of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ag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ruction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Highlight and copy the copy and paste phrases includ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the quotation marks. one at a  time and paste them i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to the "find what" box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ype your own information in to the "replace with" box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lick the replace all butto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're done now just check to see if all of the informatio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correct and then paste your messages in to your follow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 auto-responder and start sending i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py and paste phras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autoresponder code here" (found in your autoresponder service)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confirmation link" (found in your autoresponder service)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name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email address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URL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formation message: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lo "autoresponder code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nk you for your interest in the Proper Business Etiquette Crash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urs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is very important that you confirm your subscriptio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that we can start sending your message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ease take a minute and click the link below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confirm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confirmation link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will send your first lesson as soon as we receiv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onformatio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 we value your privacy. We will never rent, share 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ll your email addres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add your name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ject line: First Lesson - Proper Business Etiquett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lo "autoresponder code here"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lcome to the first lesson in Proper Business Etiquett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ash cours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ach day for the next 5 days you will receive a lesso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will help you learn the ins and outs of using proper busines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tiquette, so that you can always make a good impressio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ther it's at work, in a meeting, on the phone or onlin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enting yourself in a proper manner will help you in all aspect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your professional life, no matter whether you are working for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any or for yourself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is first lesson let's talk a little bit about proper workplac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tiquett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an employee or a business owner it is important  that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tempt to establish a good relationship with co-workers. On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ch is comfortable and friendly, while retaining a  professional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titude which allows for satisfactory job performanc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anner in which you conduct yourself will impact your succes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the job, as well as the perception of others. Being careful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ways show courtesy to others will create long lasting positiv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ationship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t's go over a few tips that you can use: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ways go out of your way to extend greetings to co-workers upo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ering the building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intain a friendly attitude at all times. This approach sets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ne for a very pleasant work atmospher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intain a upbeat tone when speaking. This is just as importan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alking on the phone or loud speaker or intercom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ways combine a congenial manner with an eye toward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sting fellow co-workers with daily task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ways do your best to pick up the phone on the first ring. If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swering for a fellow employee who is otherwise occupied, it i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opriate to allow several rings of his phone before picking up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will lend credence to the belief that your company is primaril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erned with servicing all customers promptly. Write down an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tinent information, so that your fellow employee can peruse i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ter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e a special point of being prompt for any company meeting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y close attention to the accepted dress code, be attired in a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opriate fashion, so that you can make a good impressio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well versed in the subject that will be discussed at the meet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be sure to turn off your cell phone, pager or any othe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ctronic devise that may interrupt the meeting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wing gum, sucking on candy or eating during a meeting is no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idered appropriate, unless it is a lunch meeting at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taurant. If it is be sure to observe proper manner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ways wait for others to complete their thoughts before you offe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own opinions and suggestion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answering a colleague, always observe courtesy. Don'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gage in adversarial debates or exchange insults.  Reply to nast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havior from colleagues by keeping your composure a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inuing to act in a professional manner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 only upbeat gestures of communication. Pay special attentio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opposing viewpoints and only interject with positive comment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need to cough, sneeze or blow your nose, be very discret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do your best not to be disruptive. If necessary find a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opriate moment and excuse yourself form the meeting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possible, visit the restroom prior to the meeting 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ference to avoid possible disruptions later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ways attend to the needs of your customer or client as a firs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ority. Remember they are the reason you are ther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ways give preference to the person in the room with you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opposed to speaking on the phone regarding a privat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onal matter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should not be food or beverage on your desk during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eting with a clien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ways arrive promptly for client meetings and be attired in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essional manner which is suitable for the occasio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iminate all irritating habits or behavior and do not use powerful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ogne which might offend a clien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ways be as helpful as possible and speak slowly a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iberately.  Keep in mind the purpose of your meeting, which i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ring a business discussion some small talk in the conversatio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fine to ease the tension, but don't stray too far away from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in topic of the meeting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event that you will be unavoidably tardy for a client meeting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t word to him as soon as possible, to keep him from leav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maturely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 your client in mind and assure them that they are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st important thing on your agenda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following these proper and easy to implement guidelines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l be sure to leave all of your business associates with a goo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lasting impressio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have a lot to go over in the next few days if you want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rn how to proper business etiquette to make a gre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ression in all aspect of your professional life, so make sur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look for your next lesson soon. We will be talking about prope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ne etiquette during business related call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nk you again for joining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name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email address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URL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ject line: Second Lesson - Proper Business Etiquett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lo "autoresponder code here"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’s time for your second lesson in the "Proper Business Etiquett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ash course". I hope you found lesson one informative a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lpful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is lesson we are going to go over how to use proper phon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tiquette during business related calls so that you can alway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e a good impression when you are speaking with clients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stomers or prospect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t's jump right in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fore and during a business call, it is essential that you b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ware of your tone of voice, and it is highly recommended that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e a few minutes to practice, ensuring that you use the correc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ne, volume, and pitch during a conversatio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doing this, you will assist the listener in their interpretation of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onversation, instead of them having to rely solely on verbal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e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ring any business phone call, be certain to inform the othe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y who you are, your respective position, and what compan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re representing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should be immediately followed by giving the name of whom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re trying to reach. Be certain to retain a polite tone whe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king to speak with the person you are trying to reach. Always b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urteous, because you have no way of knowing what their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schedule is and if they are busy attending to an important matter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the other hand, if you are the one receiving the call, retain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essional and pleasant tone when answering. Additionally,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uld also identify yourself and your company when answering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particular approach to phone communication in the busines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ld is essential and necessary, especially since most peopl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 always engaged at a rapid pac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answering or responding to business calls it is important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ider all possibilitie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haps one of the most important aspects in business etiquett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the proper use of the hold feature. This tool allows you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dress urgent matters, while allowing you to continue you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unication with the other party on another lin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ever, this option must be employed in a specific way in orde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refrain from offending the other party and wasting their tim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a situation has arisen and you must place someone on hold, firs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k if you may place them on hold for a short time. Wait for thei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firmation prior to doing so and turning your attention to anothe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sk, otherwise they may not be aware as to what just happened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the other party seems indecisive about be placed on hold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ectfully explain to them that another matter has arisen and it i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sential to address it immediately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not make them feel as if their time is not valuable to you, bu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ress the urgency of this other matter. Furthermore, since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 going to place them on hold, it is essential that you explain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m clearly why they are being momentarily inconvenienced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 no circumstance should you keep them waiting for mor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n 30 seconds, and as such, you must address the other matte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ickly, before returning to the other perso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using voice mail messages it is a good idea to follow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se guideline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voice mail inbox is usually available for most phone systems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owing you to record a message to inform any person why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 currently unable to answer the phone call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informs the other party why you are not responding to thei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l, but you will get back to them as soon as possible. This is ver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tical in business environments, especially with people wh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e such busy schedules, they often cannot spare a few minut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try to contact you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leaving messages, try to keep the message clear a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ise. Be sure to speak clearly and slowly, so the person is abl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understand and interpret your message easily. If there is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yback feature for the message, listen to it and verify that it i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ear and easily understood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 professionals appreciate receiving return messages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ing them that you are unable to respond in the set tim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ame, as this saves them time and allows you both to select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me frame that is more appropriate to both your schedule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following these proper and easy to implement phone etiquett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uidelines you will be sure to leave a good impression dur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ry business call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ok for another lesson soon. We will be talking abou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ain, I appreciate your joining me for this short cours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add your name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email address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URL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ject line: Third Lesson - Proper Business Etiquett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 "autoresponder code here"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It’s "your name here", with your third lesson in the "Prope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 Etiquette" crash course". I hope you found your las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son on phone etiquette informativ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day we are going to talk more about proper etiquette during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 meeting. While we briefly touched on this in lesson on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are still a few aspects of business meeting etiquette that ar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ortant to your overall succes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fter all, your behavior tells a lot about who you are as a person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h professionally and personally. Using common sense,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uld know what is acceptable behavior and what is not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pecially when you are in a business meeting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professional demeanor or lack thereof could cause you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e or lose business deals and it will also show your clients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pervisors, and your co-workers how you should be dealt with i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work environmen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should always be punctual when you are going to a meeting. If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can get there a few minutes prior to the appointed time, the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is best. This shows all your co-workers, clients and you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ociates that you care enough about the event to show up earl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that you are an attentive participan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should have everything in order for your meeting. It would be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od idea to know what the meeting is about and to do som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vestigate work on the topic so that you know beforehand wh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l most likely be discussed and you will be fully prepared. Thi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l also give you an advantage over others who attended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eting unprepared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should also look for supporting information and other thing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will help you be an important asset to the meeting. You will b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le to advise your clients, boss and co-workers more efficientl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the subject if you know what is going to be talked about befor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eeting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should have all your note taking material handy when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rive. A good notebook and a few pens will show others that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me to the meeting prepared. Since you have researched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ject before the meeting, you should be able to ask pertinen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 regarding the subject. This will also help you get thos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tions of authority when tasks are handed ou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need to be courteous and you need to pay attention dur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 meeting. You should never talk out of turn, be impatient to ge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point across or talk over people who are trying to make 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int that differs from your ow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not do something else while a person is talking to you sinc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displays lack of interest and a lack of respect. Never get in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argument with anyone who you are working with. And always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t your best professional foot forward, no matter the situation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d yourself i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ain, if you research the subject before the meeting then you ar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wing your clients and co-workers that you are organized a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ll read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is polite thing to shake the hand of the person who held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eting and to thank them for inviting you to join in on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versatio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it is up to you to hold the meeting, then you should be courteou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ough to give all the major players advance notice of when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eting is, at what time and where it will be located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Send out e- mail invites, as well as inner and outer offic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ifications, which will let your counterparts prep in advance f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eeting. In your e-mails and notifications, you should tell you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-workers exactly what will be discussed and when it will b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ussed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ing a schedule of items will let people be better prepared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llow what is going on in the meeting and will also let them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pare for what they want to talk abou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meeting should have a definite start and end time so item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t discussed more efficiently. You should ask each presente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much time they will need to present their materials and how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ch discussion do they think will be needed after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will keep your meeting flowing at a nice clip without to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ch time spent on one subject or too much lag time betwee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ach subjec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should show your attendees that you want to lead by exampl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don't be late to your own meeting and remember that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uld dress appropriately for the occasio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want to make an impression, so even if it is the day your offic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esses in jeans and polo shirts, you should show up in you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 sui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e charge of the meeting without being overbearing or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uld lose the respect of your co-workers. Allow all of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icipants a chance to enter the discussion if they want to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are hosting the meeting then you are the one in charge a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ople will take their cue from you, so knowing where the meet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heading is imperative.  You should know the different points a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sues that need to be discussed and know when to leave a topic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nothing is getting accomplished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demeanor needs to be calm, cool and collected. Don't ge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volved in inter-personal conflicts or disagreements. When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me comes, pull the whole meeting together by highlighting wh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s accomplished and what still needs to be worked on. Then, if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have to, because of issues that have not been resolved, ask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an agreement on an additional meeting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t your attendees know that they will be informed as soon as all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etails are hashed out. And last but not least, ask them f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tructive criticism on how they thought the meeting could hav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n better.  Remind them that their involvement is paramount to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all success of what you are trying to achieve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following these proper and easy to implement meet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tiquette guidelines you will be sure to leave a good impressio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everyone who attend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ok for another lesson soon. We will be talking about prope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tiquette during instant message (IM) business conversation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add your name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email address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URL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ject line: Fourth Lesson - Proper Business Etiquett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 again "autoresponder code here"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hope you are learning a lot from our Proper Business Etiquett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ash cours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day let's talk about proper etiquette during instant message (IM)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 conversation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e and more business professionals are using various forms of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line communication to reach out to prospects and clients. The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 employing instant messaging as a way to conduct business i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whole new way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ant messaging, also known as IM, is the primary reason man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ople go online. Using live chat software, you can "chat" with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yone online, no matter where they are on the globe. It allow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ople to instantly contact and stay in touch with each other n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ter where they ar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fortunately, there are many people who don't understand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ners that should be used while chatting. In order to have bette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tiquette  and practices during your chat sessions there are som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mple tips that you should follow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st let's start with your avatar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avatar is a visual representation of yourself. This allows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on you are chatting with to have an idea of what you look lik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are just chatting on a casual basis, you may want to use a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conventional or creative avatar. However, if you are using you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tting for business and are talking with business associates 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periors, you will want to use a more professional looking avatar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ing this will allow you to gain respect from the person you ar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tting with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is advisable to use one instant messenger account for you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iends or other causal chatting. Then, have a second instan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ssenger account which you use for any business 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essional communication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can be a real challenge to decide how to start an IM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versation with a client. This is even more true if you notice th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ir online status states they are busy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r client does not have your IM screen name, it is vital that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de a brief and to the point description of who you are whe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first make contact. You will also want to include a polit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eeting. You may want to start with something like, "Hello there,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then attach your full name and any other vital informatio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less you are talking to a long-time friend, you will not want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rt your IM chat with, "Hi there!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need to be sensitive. Most people feel it is very annoy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y are trying to get work and theIM window pops up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pecially if the person sending the IM continues to send you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ssages and never takes the time to find out if you are busy 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is even more annoying when a person "buzzes" an IM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act and they fail to respond quickly. However, if a perso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es not respond, usually indicates that they are busy or no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esting in chatting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sure to be polite in how you approach a person, so that the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l want to take the time to let you know if they are interested i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tting or not. It is important not to pressure a person to chat if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/she does not want to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ytime you are chatting about business matters, be sure th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messages have a definite purpose. You also have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 that most business personnel have a very bus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edule and do not have time to wai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this in mind, know what you want to discuss before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rupt them to start the chat session. Anytime you are send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ssages to a client or business associate, be sure you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ssage is as brief and to the point as possible. You have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ximize the limited space and characters you are given in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t box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is vital that you don't send chat messages that are in all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PERCASE. According to instant messaging etiquette, this i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y rud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lso don't want to just leave a chat with a friend or especiall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business associate when you are finished saying what you ne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say. The person on the other end of the chat may be expect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spons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this in mind, be sure the person on the other end understand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you are ready for the conversation to end. If you were hav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important discussion, be sure that the person on the other en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es not need any further clarifications and that he/she does no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e any question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ytime you need to leave, be sure to explain it to them properl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leave a closing greeting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following these proper and easy to implement IM etiquett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uidelines you will be sure to leave a good impression every tim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chat with a customer, client or prospect onlin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ok for another lesson soon. We will be talking about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ortance of proper online business etiquett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'd love to hear from you! Please let me know what you think abou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roper Business Etiquette crash cours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add your name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email address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URL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ject line: Fifth Lesson - Proper Business Etiquett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od day "autoresponder code here"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day I want to share with you the importance of proper onlin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 etiquette. As we talked about in our last lesson, mor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more businesses are using online communication methods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ch associates, clients and prospect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we know, in the current business world, there is allot of activit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the Internet. Savvy business professionals are aware of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rious social networks and online advertising opportuniti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ailable on the web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ever, one area seems to be overlooked all the time and that i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importance of online business etiquette, because of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undance of online communication opportunities it can come i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forms, and sometimes we are oblivious to the mistake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is critical that we pay attention to these errors and correct them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be sure that we are using the web to correspond in a correct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ise manner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ways be respectful and courteous to others when chatting insid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hatroom or sending an email. Include the words, "Please"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Thank you" and "Good morning" when writing. The Internet will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come a friendlier environment if you practice politeness mor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iting in all capital letters is shouting in the virtual world. Whil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is often done to make a particular point, the perception of thi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ctic is similar to screaming or being obnoxious. This can b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idered very rude by a lot of people.  However, you ca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pitalize proper nouns and a word or two to emphasize you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in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 that conversational tone or voice adjustments do no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e through in an e-mail, thus all that is seen are the word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fore, the reader is sensitive to the words alone, and the us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all capitals can give a misleading impressio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so, using a red color to highlight is similarly annoying and pushy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d is taken as an adversarial implication by the reader. Red i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ociated with urgent situations, such as a fire. Right off the bat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d projects an unfavorable perception. Thus, when written in an e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il, it puts the reader on notice and wary. Red is also harsher o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eyes and is tougher to read. This also will alter your intend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ssage in a negative way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additional error is to delay your answer to an email. No matte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busy you might be, a quick response time is critical i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intaining a good relationship with your customers and keep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m satisfied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amming is another invasive and rude action wherein you ge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erson's email and send too many unwanted messages. It i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ways a good idea especially when doing business online th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use permission based email to reach out to your customer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prospect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are talking to people from other countries, be sensitive abou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 of their language and try to help them understand you bette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using the right language, tools and emoticon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 in mind that every customer is a critical part of a successful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. Your customer must never feel that he is being ignored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 treated poorly.  Especially in this harsh economic climate, you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st be vigilant in retaining busines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mpt answers to emails is an easy method to maintain a lo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 business relationship with your customer. They will b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ined to stay in the business relationship rather than shopp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ound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 your messages short, especially when chatting or writing a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ail. Try to cut your message into several short paragraphs, s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these can be easy to follow. Use acronyms and other onlin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breviations to help others understand your message better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're speaking to a friend or a online beginner, you can mak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ssages longer, provided that you stick to the topic at hand, s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not to confuse the other person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same fashion, you should observe the appropriat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urtesies when a company contacts you. Answering is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ortant thing. Even if you intend to sever the relationship, be up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ont about it so that the client can make alternative arrangements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ther than leaving them dangling in the wind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these difficult economic times, it is not fair to be dishones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a customer. Creating favorable relationships will allow you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lop a good reputation in the business community, and this will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hance your chances for success. Not observing good manner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just bad business sens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are in a position where you are filling a vacant employmen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tion, you will probably receive numerous job application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le it may prove to be inconvenient, you should send answers to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applicant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will create good will for your business, and those applicant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l still retain a positive impression in the future. Always be careful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project your company in a good light. Being rude can com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ck to haunt you later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le this expression is no doubt overused, it is still a good idea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treat others the way you would like to be treated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following these proper and easy to implement online busines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tiquette guidelines you will be sure to leave a good impressio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every Internet user you mee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sure hope you have enjoyed your lessons in the "Prope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 Etiquette" crash course and that you now have a bette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a of how to employ proper business etiquette to build lo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sting and profitable business relationships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ease let me know if you have any questions and I wish you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 of luck in all of your business dealing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nk you again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add your name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email address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your URL here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==========================================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gal Notic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ublisher has strived to be as accurate and complete a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sible in the creation of this course, notwithstanding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ct that he does not warrant or represent at any time th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ontents within are accurate due to the rapidly chang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ture of the Internet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ublisher will not be responsible for any losses 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mages of any kind incurred by the reader whether directly or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rectly arising from the use of the information found in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cours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course is not intended for use as a source of legal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, accounting or financial advice. All readers ar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vised to seek services of competent professionals in legal,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iness, accounting, and finance field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 guarantees of income are made. Reader assumes Responsibility </w:t>
        <w:br/>
        <w:t>for use of information contained herein. The author reserv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right to make changes without notice. The Publisher assum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responsibility or liability whatsoever on the behalf of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der of this cours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4:00:00Z</dcterms:created>
  <dc:creator>Lisa M Cope </dc:creator>
  <dc:description/>
  <cp:keywords/>
  <dc:language>en-US</dc:language>
  <cp:lastModifiedBy>BrenHollie</cp:lastModifiedBy>
  <dcterms:modified xsi:type="dcterms:W3CDTF">2009-12-14T11:26:00Z</dcterms:modified>
  <cp:revision>2</cp:revision>
  <dc:subject/>
  <dc:title/>
</cp:coreProperties>
</file>