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rPr>
      </w:pPr>
      <w:r>
        <w:rPr>
          <w:rFonts w:cs="Arial" w:ascii="Arial" w:hAnsi="Arial"/>
          <w:color w:val="000000"/>
        </w:rPr>
        <w:drawing>
          <wp:inline distT="0" distB="0" distL="0" distR="0">
            <wp:extent cx="381000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57800"/>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rought To You By</w:t>
      </w:r>
    </w:p>
    <w:p>
      <w:pPr>
        <w:pStyle w:val="Normal"/>
        <w:jc w:val="center"/>
        <w:rPr>
          <w:rFonts w:ascii="Arial" w:hAnsi="Arial" w:cs="Arial"/>
        </w:rPr>
      </w:pPr>
      <w:r>
        <w:rPr>
          <w:rFonts w:cs="Arial" w:ascii="Arial" w:hAnsi="Arial"/>
        </w:rPr>
        <w:t>YOUR NAM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jc w:val="center"/>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FF"/>
          <w:sz w:val="36"/>
          <w:szCs w:val="36"/>
        </w:rPr>
      </w:pPr>
      <w:r>
        <w:rPr>
          <w:rFonts w:cs="Arial" w:ascii="Arial" w:hAnsi="Arial"/>
          <w:b/>
          <w:color w:val="0000FF"/>
          <w:sz w:val="36"/>
          <w:szCs w:val="36"/>
        </w:rPr>
        <w:t>- Introduct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ello and thank you for getting my new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outline a few techniques that I use to really amp up my affiliate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n’t exactly a “how to make money with affiliate programs” report. It is more a “how to make MORE money with affiliat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assume you know what an affiliate program is and that you have been involved in promoting affiliate products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where to find good affiliate products to promote? I usually go with Clickbank.com for a few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re are tons of different affiliate products to choos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lickbank.com is a third party service, so you know you will be getting paid unlike a company who runs their own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Many merchants at Clickbank.com are paying 60-75% commissions PER SALE which is fantastic to us affili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of course use these ideas in this report to promote anything, and maybe you already have a program/opportunity in mind that you want to promote and that’s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f you are looking for new markets/products to promote, Clickbank is a good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get on to the tac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Using Videos to Skyrocket Affiliate Sale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Videos have come a long way online and are now starting to show up in just about every promotion you see, and for good reason, they produce big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ertainly use them to promote your affiliate products with great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idea that I have been testing with great results. It is creating a video of the actual members area or the produc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video I mean a screen capture video using a program like www.camtasia.com. Camtasia is only one screen</w:t>
      </w:r>
    </w:p>
    <w:p>
      <w:pPr>
        <w:pStyle w:val="Normal"/>
        <w:rPr>
          <w:rFonts w:ascii="Arial" w:hAnsi="Arial" w:cs="Arial"/>
        </w:rPr>
      </w:pPr>
      <w:r>
        <w:rPr>
          <w:rFonts w:cs="Arial" w:ascii="Arial" w:hAnsi="Arial"/>
        </w:rPr>
        <w:t>capture program out there so do some research to see which would be best for you. There are others much cheaper with less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when it comes to video editing, make sure you check your own computer to see if you already have some video editing software installed. A lot of computers come with video editing software now for home movies and such. You can use this exact same software to edit your screen capture marketing vid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get some screen capture software you create a "Here is what you can have in minutes" style of video. You call it a "tour of 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then add this video to your affiliate product promotion and boom, increas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ery simple to do and hasn't failed yet to work for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you can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Start up the screen cam software, and welcome the viewer to the product tour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a simple greeting where you introduce yourself as a user of the product and give a quick introduction to what will be in the actual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 Login to your members area where the product will be downloaded. Or, if the product is an actual downloadable file like a .PDF report/ebook, you can just open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3) If there is a download page, it is a good idea to show the download page, discuss the bonus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about everything they receive when they order and show them in the download page. You can even show them</w:t>
      </w:r>
    </w:p>
    <w:p>
      <w:pPr>
        <w:pStyle w:val="Normal"/>
        <w:rPr>
          <w:rFonts w:ascii="Arial" w:hAnsi="Arial" w:cs="Arial"/>
        </w:rPr>
      </w:pPr>
      <w:r>
        <w:rPr>
          <w:rFonts w:cs="Arial" w:ascii="Arial" w:hAnsi="Arial"/>
        </w:rPr>
        <w:t>the order process and how it works. A lot of people online are still a bit scared to give their credit card numbers over the Internet. They do not want their credit card to get stolen by some hacker, and are also concerned with the people they are ordering from scamm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 show how easy and safe the order process is, this can surely helps sales by reassuring customers that they will not get scammed out of their money and that the product is safe to b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4) Show them the chapters in the book while reading some of it. This is a big part, it shows the viewer that the product is real, shows how it is presented, and they get a quick taste of exactly what is in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go by each chapter to show them the headlines/titles of the product. This can produce big sales as it really taps into people's instant gratification trigger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basically are saying "You can be reading this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get permission from the owner of the product before you show the inside of their product to the public, </w:t>
      </w:r>
    </w:p>
    <w:p>
      <w:pPr>
        <w:pStyle w:val="Normal"/>
        <w:rPr>
          <w:rFonts w:ascii="Arial" w:hAnsi="Arial" w:cs="Arial"/>
        </w:rPr>
      </w:pPr>
      <w:r>
        <w:rPr>
          <w:rFonts w:cs="Arial" w:ascii="Arial" w:hAnsi="Arial"/>
        </w:rPr>
        <w:t>but this shouldn't be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explain what you are doing and let them know that the viewers of the video would only be able to read a few pages in the video and that you aren't showing the whole entire book in the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is works the same way if you are promoting a software program. Show how the programs works, the featur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5) Thank the viewer for watching the video and remind them that they can have this within minutes from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if you have an affiliate program, you could give them a quick glance at that and tell them they could recoup their investment by just referring 2 friends. This is also very powerful as it makes the product seem even less ri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that I have used in a few videos is showing the guarantee of the product to make sure the visitor knows that if he is not happy with the product, he can get a full no questions asked re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also used these videos to build lists. You can say something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cribe today and receive a video tour of XYZ product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subscribe and get the video of the product you are promoting sent to their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I have been testing with great results is what I call an "Insiders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to Google.com and search for a heavily promoted affiliate product you will see lots of people have set up web pages and use Google.com's Adwords program to adverti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use ads that say thing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YZ Product Re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Buy XYZ Product Until You Rea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re using these ads to generate traffic to their page which then links to the actual product through their affiliate link so that they get credit for the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simple tactic that people have used for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have been testing is ads that start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An Insider's View Of XYZ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d links to my page which then has my video automatically start. The video is of course all about the product, shows it chapter by chapter, shows the download area and order proces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rks well, and of course you can even get them to subscribe to your list first before they can get the "Insider's View"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you can do with this video is to submit it to the video directories like Youtube.com and Google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link back to your site in the description area to generate traffic back to your site.</w:t>
      </w:r>
    </w:p>
    <w:p>
      <w:pPr>
        <w:pStyle w:val="Normal"/>
        <w:rPr>
          <w:rFonts w:ascii="Arial" w:hAnsi="Arial" w:cs="Arial"/>
        </w:rPr>
      </w:pPr>
      <w:r>
        <w:rPr>
          <w:rFonts w:cs="Arial" w:ascii="Arial" w:hAnsi="Arial"/>
        </w:rPr>
        <w:t>This can be a quick and easy traffic generator. Search engines love video and if you do this idea you will have one to submit to the video web sites. It's quick and easy, give it a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imited Bon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ore thing you will definitely want to mention in your video is if you have included any of your own bonuses if they order the affiliat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like "If you order XYZ report, I will throw in my own ABC report as a bonus, but only if your one of the next 50 ord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f course will also add value to the product you are promoting and easily boost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better the bonus, the more sales, but do not overshadow or devalue the main product you are promoting with your bo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My Subscriber System</w:t>
      </w:r>
    </w:p>
    <w:p>
      <w:pPr>
        <w:pStyle w:val="Normal"/>
        <w:rPr>
          <w:rFonts w:ascii="Arial" w:hAnsi="Arial" w:cs="Arial"/>
          <w:b/>
          <w:b/>
          <w:color w:val="0000FF"/>
          <w:sz w:val="36"/>
          <w:szCs w:val="36"/>
        </w:rPr>
      </w:pPr>
      <w:r>
        <w:rPr>
          <w:rFonts w:cs="Arial" w:ascii="Arial" w:hAnsi="Arial"/>
          <w:b/>
          <w:color w:val="0000FF"/>
          <w:sz w:val="36"/>
          <w:szCs w:val="36"/>
        </w:rPr>
      </w:r>
    </w:p>
    <w:p>
      <w:pPr>
        <w:pStyle w:val="Normal"/>
        <w:rPr/>
      </w:pPr>
      <w:r>
        <w:rPr>
          <w:rFonts w:cs="Arial" w:ascii="Arial" w:hAnsi="Arial"/>
        </w:rPr>
        <w:t xml:space="preserve">I have been using different subscriber systems to both build a list and make affiliate sales for some time now and have released two reports on very similar ideas, one called </w:t>
      </w:r>
      <w:r>
        <w:rPr>
          <w:rFonts w:cs="Arial" w:ascii="Arial" w:hAnsi="Arial"/>
          <w:shd w:fill="FF0000" w:val="clear"/>
        </w:rPr>
        <w:t>The Profit Funnel Secret and the other is The Subscriber Simple Secret.</w:t>
      </w:r>
    </w:p>
    <w:p>
      <w:pPr>
        <w:pStyle w:val="Normal"/>
        <w:rPr>
          <w:rFonts w:ascii="Arial" w:hAnsi="Arial" w:cs="Arial"/>
          <w:shd w:fill="FF0000" w:val="clear"/>
        </w:rPr>
      </w:pPr>
      <w:r>
        <w:rPr>
          <w:rFonts w:cs="Arial" w:ascii="Arial" w:hAnsi="Arial"/>
          <w:shd w:fill="FF0000" w:val="clear"/>
        </w:rPr>
      </w:r>
    </w:p>
    <w:p>
      <w:pPr>
        <w:pStyle w:val="Normal"/>
        <w:rPr>
          <w:rFonts w:ascii="Arial" w:hAnsi="Arial" w:cs="Arial"/>
        </w:rPr>
      </w:pPr>
      <w:r>
        <w:rPr>
          <w:rFonts w:cs="Arial" w:ascii="Arial" w:hAnsi="Arial"/>
        </w:rPr>
        <w:t>The Subscriber Simple Secret is a simple plan that you can follow and set up to start building a list for free, and make money with affiliat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is based on my Profit Funnel Secret that I released a few years ago. The Internet moves fast and in 2 years some strategies lose their effectiveness. Although the Profit Funnel system still works great, and I still use it everyday, I wanted to see if I could better it, and I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have modified and added to the Profit Funnel Secret to make it better and more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Profit Funnel Secret, you use a squeeze page to capture subscribers. All you need with your squeeze page to make this work is about a 40% conversion, meaning for every 100 people that go to your site, 40 will subscribe</w:t>
      </w:r>
    </w:p>
    <w:p>
      <w:pPr>
        <w:pStyle w:val="Normal"/>
        <w:rPr>
          <w:rFonts w:ascii="Arial" w:hAnsi="Arial" w:cs="Arial"/>
        </w:rPr>
      </w:pPr>
      <w:r>
        <w:rPr>
          <w:rFonts w:cs="Arial" w:ascii="Arial" w:hAnsi="Arial"/>
        </w:rPr>
        <w:t>to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more the merrier, 40% will work fine. I have had some Profit Funnels generating 60% conversions, but 40% is all you really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omebody subscribes, they are taken to either a product of yours (best option) or if you do not have one, you will be an affiliate for somebody else’s product and promote that. All your product or affiliate product needs to do is convert at about 1% (1-2% is the industry average and easily obtained) to make this strategy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is report is about promoting affiliate products, let's just stick with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use pay-per-click advertising to advertise your squeeze page (although most traffic generation strategies</w:t>
      </w:r>
    </w:p>
    <w:p>
      <w:pPr>
        <w:pStyle w:val="Normal"/>
        <w:rPr>
          <w:rFonts w:ascii="Arial" w:hAnsi="Arial" w:cs="Arial"/>
        </w:rPr>
      </w:pPr>
      <w:r>
        <w:rPr>
          <w:rFonts w:cs="Arial" w:ascii="Arial" w:hAnsi="Arial"/>
        </w:rPr>
        <w:t>will work, I have been using PPC for it's simplicity and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is the pure basis of it, and I know it sounds basic at first glance, but there are some very important factors in this system that makes this work like cr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it setup, you only need about $10-15 in funds to start with the PPC engines and then everything after that is virtually free. Free subscribers after the initial $10-15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the whole point is to build up a big list so that you can make money promoting other people's products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ot only will you be generating free subscribers, but also you will be making sales left and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ou can set this up as many times as you want in any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the formula to get this to work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that once you have your squeeze page set up, it converts at 40%. So every 100 visitors that come to your site, you get 40 subscr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you start with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pend $15 at Google Adsense or Overture.com to advertise your squeeze page at $0.05 per 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means that once you have exhausted your $15, you will have received 300 visitors to your squeeze page, and 40% will sub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means 120 people will be redirected to the sales letter of whatever affiliate product you are promo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go to clickbank.com and find a product that has to do with the PPC keywords that you bid $0.05 on and that clickbank.com product cost $37 and pays you 50% commission as an affiliate. This is just an example of course, you may find one that you like that is better, etc.. Like I said earlier, lots of clickbank.com products that you can promote are now paying 60-75% which is a fantastic com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back to our visitors, 120 people will subscribe and be redirected through your affiliate link to a product that costs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at affiliate site needs to do is sell at 1%, that's it! Some will sell at 2-4% which is where you want to be, but 1% is all you really need. The higher the sales ratio for the product you are promoting, the more subscribers you will be able to gene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ut of the 120 people that subscribed to your list and saw the affiliate product's sales letter, 1 of them buys, making you $18.50 in commission. You just made back the initial $15 you put in and made $3.50 in prof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real reason you are doing this is the 120 subscribers that you just got for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incredibly powerful! Do not dismiss this whatso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way to really make this work is that when you setup your squeeze page, you set up an autoresponder that they are subscribing to. This is where even more affiliate profits will show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squeeze page has to give something away for free for maximum conversion. A free report, a free 5 day series by email, etc.. This is why they are subscribing in the first place. Although it isn't 100% necessary to give something away for free, you can get them to subscribe just by using good copy that gets them cu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to make this very profitable is in your follow up messages. This is where you can setup a whole years worth of follow ups (You don't have to do this all at once either! I use a system for thi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you have 50 follow ups promoting 25 different affiliate programs that are all selling products that are related to the keywords you bid on with the PPC campaigns- 2 followup emails for each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set it and forget it' at its best. Once you have this setup and working to where your first product that you promote when people subscribe to your list is paying for your PPC advertising, all of your subscribers are basically free, and anything that your list makes by promoting those affiliate programs is pure profit and automatically generated! You don't even have to answer customer emails or do any support, none of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here's how to avoid doing the work of finding 25-50 different affiliate programs all at once. I start with 5 and setup about 2 months worth of  autoresponder messages promoting those 5. Your first 5 are quick and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one day a week (just pick a day) I check my PPC listings to make sure they are still running, add more money to them if needed, and find another 5 affiliate programs to promote and then add follow up messages for those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few weeks, your whole system is completely done and no more work is required, except for the few minutes per week it takes to login to your PPC account and make sure your ads are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nk if you had 20 of these sites building lists for you, and promoting affiliate programs for you all on auto-pi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ait, this gets much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a list, or a few lists built up- You can send broadcast messages to these lists and really see the traffic flow to wherever you want to send them (a new product, affiliate program, what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oss promote, do joint ventures to your list, run subscriber specials, etc.. Once you have your list built up, the income opportunities are enormous. I have been running opt-in lists for 9 years now. It's like my own money printing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still one of the easiest ways to generate multiple income streams, build your list, and generate traffic all on autopilot that I have tried, and I have tried a l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my Profit Funnel system, and a good one to work that is quick and easy and actually does build you 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change I have made is to get rid of the squeez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queeze pages, although they still work, are becoming less effective l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reason is because everybody is using them. You have to fill in your name and email to do anything online now and people are getting sick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jority of stuff that you get for free for filling out the squeeze page forms is junk and the visitors kno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like I said, they do still work, but I think they are only going to keep losing steam as more and more people set up more squeez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problem with using a squeeze page is the advertising. Google.com already frowns upon using their Pay-per-click advertising to advertise your squeeze page and often times won't even le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advertising vehicles are following sui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make advertising your squeeze page quite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s the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using low cost reports to build my lists and using different variations of this system to promote my products and affiliate program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instead of a squeeze page that is simply there to generate a subscriber, I sell a report for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is the change, the rest of the system works exactly the same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re do you get the short reports to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label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at I do with private label content to make it much better.  I get all kinds of private label reports, articles and ebooks on one topic, read them all, take out the best stuff from each private label item and make one "best of"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means I get the best information from various different sources as oppose to one source where some of it is good information, and some of it is bland/outdated/reh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do the same. This way, you do not have to write anything, you just copy and paste most of it into one grea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PLR products to make your “best of” report will come quite easy as they are literally everywhere. Just go to google.com and type in "private label ebooks", "private label resell rights", etc.. and you will see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looking for private label ebooks/reports that come with sales let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oftware! Software is way too much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come with sales letters, then you do the same when writing your sales letter by making a “best of” sales letter to sell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places I have found are the memberships that give you two new ebooks per month with sales letters for like $30. That’s a product with PLR with a sales letter for 15 bucks that you can make money with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usually get access to all of the previous months products! I am not going to give you a list because these sites go up and down often and the list will be outdated quick. Just go to google.com and do the search and you will find pl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ven do this with just one PLR book. Let’s say you just want to create a 20-30 page report and you got the private label rights to a 100 page 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dit it down to a “best of” 25 page report by cutting out the 75 least helpful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y your customer gets just the guts, the best parts of that 100 pag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et your report up using the sales letter provided, advertise it using PPC and build your list for big affiliat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this kind of takes away from the whole appeal of affiliate marketing because this is selling your own product, when affiliate marketing is about selling somebody el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remember, if you truly do not want to sell your own, you can still use the squeeze page idea above and not sell anything of your own. It does work still and should not be dis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Teleseminar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eleseminars can be big big affiliate sales for you if you can get the owner of the product on the phone for an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where the real money is when it comes to generating sales through teleseminars. You basically do it like an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can also do teleseminars yourself as long as you can give good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ole point of a teleseminar is to give the people calling in good content. That is the main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 many teleseminars these days are just crap content and sales pitches wrapped int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es that make big money are the ones that give good solid content for 90% of the call, and then have the last 10% talk about the product they are offering (which of course goes directly along with the content they just g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uch easier to make this work when you can interview the creator of the product. Some will agree to this, some will not. There isn't any one foolproof way to do this. Some people are just good salesmen and can get people on the phone and sell hundreds of products, others 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thing about any kind of teleseminar is giving good quality content and not trying to shove a product in their 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hings that will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f you are doing the call alone, then come up with a passionate speech about how you had XYZ problem and how bad it was (relating to the customers) and then the product (the one you are going to promote after you have related to</w:t>
      </w:r>
    </w:p>
    <w:p>
      <w:pPr>
        <w:pStyle w:val="Normal"/>
        <w:rPr>
          <w:rFonts w:ascii="Arial" w:hAnsi="Arial" w:cs="Arial"/>
        </w:rPr>
      </w:pPr>
      <w:r>
        <w:rPr>
          <w:rFonts w:cs="Arial" w:ascii="Arial" w:hAnsi="Arial"/>
        </w:rPr>
        <w:t>them) solved i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n't be afraid to get a friend on the phone to help you along, or to even ask you questions. Listening to a teleseminar with two people is much better then just one. It kind of balances things out and almost always produces mor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ry to get an interview with the creator of the product so he can talk about some ideas in the product itself. This will be a much better sales generator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en that, it's all about promoting the teleseminar which is as easy as telling your list/previous customers about a free teleseminar that will teach them all about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 said earlier, give good content in the seminar for free and your sales ratio will be hi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Generating More Traffic</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 easiest way to make more affiliate profits is to simply generate more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enerally use pay-per-click traffic for almost all the affiliate products I promote simply because you can control exactly how much money is going out- and once you figure out how many visitors it takes to make a sale with whatever you are promoting, then you will know exactly how much money will com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C advertising just makes affiliate marketing easier if you ask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f, pay per click (PPC) does NOT mean Google Adwords. Adwords is just the most popular form of PPC advertising, but it is definitely not the only one. On that note, PPC search engine advertising is also not the only form of P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pay per click on a variety of different advertising vehicles including banner ads, text ads, flash ads, email ads, etc.. So don't limit yourself to just Google Adwords, or just search eng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find more sources where you can pay per click, just go to Google.com and search for "pay per click advert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do any PPC advertising (or any advertising for that matter), you need a good tracking system to track your results. If you are doing search engine PPC, you need to know which keywords are producing sales and which aren't. This will help fine tune your marketing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in this product is a software program which is perfect for tracking search engine pay-per-click ads. It allows you to use "trackers" for each keyword and will then display how much traffic that keyword is getting. Although most systems like Googe.com, MSN.com will have their own tracking that you can look at as well, it is best to have all of your tracking for all of your affiliate products in on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works in PPC advertising? Well, the truth is, 90% of the money you make from PPC ads will come from 10% of your keywords- The same keywords that produce results for you in the organic search most of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very specific. "Golf" is going to be way too expensive, but "Golf swing instruction" may be much cheaper per click and will certainly produce more sales if you are selling golf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n't really rocket science, it has just been made to be more difficult than it really is. The fact is, if you want to get big traffic from PPC keyword ads, then you will be spending some big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competitive keywords are going to cost more, so your sales ratio will have to pick up the s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formula I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more competitive keywords that cost $0.50-$2.00, I just try to break even with my initial product while building a list. I will gladly spend $1+ per visitor and just break even because I know that a good percentage of those visitors will subscribe to my list, and/or buy my upsell (profit), and/or buy a backend product from me (more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just look at trying to make a bunch of money with their 50% commission of one $27 product that converts at 1% and are finding it incredibly hard, especially with highly competitive advertising vehicles like Google Adwords.</w:t>
      </w:r>
    </w:p>
    <w:p>
      <w:pPr>
        <w:pStyle w:val="Normal"/>
        <w:rPr>
          <w:rFonts w:ascii="Arial" w:hAnsi="Arial" w:cs="Arial"/>
        </w:rPr>
      </w:pPr>
      <w:r>
        <w:rPr>
          <w:rFonts w:cs="Arial" w:ascii="Arial" w:hAnsi="Arial"/>
        </w:rPr>
        <w:t>But if you just look at breaking even on the first sale, it becomes so much easier. Marketing in general becomes so much easier when the initial sale doesn't have to produce a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that you are doing the "Insider's View" video idea with a PPC advertising campaign. You set it up to where they have to subscribe to your list for the inside view video. You build your list this way by just breaking even on all of the sales that are generated from that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or the very competitive words that generate a lot of traffic, just break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low hanging fruit, the words that aren't competitive, don't cost too much per click, and don't generate as much traffic- these are the ones that can make you money up front. The problem is, they are not searched for as often and</w:t>
      </w:r>
    </w:p>
    <w:p>
      <w:pPr>
        <w:pStyle w:val="Normal"/>
        <w:rPr>
          <w:rFonts w:ascii="Arial" w:hAnsi="Arial" w:cs="Arial"/>
        </w:rPr>
      </w:pPr>
      <w:r>
        <w:rPr>
          <w:rFonts w:cs="Arial" w:ascii="Arial" w:hAnsi="Arial"/>
        </w:rPr>
        <w:t>just don't bring in the clicks that the expensive ones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very important to be on the front page when you are advertising via search engine PPC. This not only generates the most traffic, but also the more hungry visitors who seem to buy much more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ever possible, get on the front page, spend the extra money to test it out and see how profitable it is for you and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ight just be breaking even on the initial product, but your follow ups may make you a fortune. Getting the most of each visitor is what marketing is all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you get out of each visitor, the easier it is to generate tons of traffic to your web site. Why? Because you can spe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it this way, if your web site generates $3 per unique visitor, do you think it would be hard to generate traffic from say Google Adwords? You could spend $2 per click and still mak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ggest search engine PPC advertising vehicles are Google Adwords, Yahoo Search Marketing, And MSN Ad Center.  There are others, but I never found the others to be worth the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a lot of sites that offer PPC advertising that isn't search engine keywords. Like I said above, go to Google.com an do a search for it and you will get plenty of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good idea to set specific days to do certain tasks that will build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n Mondays and Thursdays, check all PPC advertising and tweak the campaigns to make them prof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o to the discussion forums that are in your market at the end of everyday (after your to do list is completed) and make relevant post about the topic and leave your link in your sig file (don't spend too much time at the forums, just get in and ge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ick a day each week to brainstorm new ideas to generate traffic (I don't work on Fridays or the weekend, so my brainstorm day is Thursday so that the ideas are in my head all weekend. I find this helps to come up with new ideas while I'm out and about enjoying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enever you find something that works well, outsource it. If you have found that it works, and are done with all of your testing or experimenting with that concept, then you can outsource it and move on to finding other traffic generation methods that work well for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ind w:left="720" w:right="0" w:hanging="360"/>
        <w:rPr>
          <w:rFonts w:ascii="Arial" w:hAnsi="Arial" w:cs="Arial"/>
          <w:b/>
          <w:b/>
          <w:color w:val="0000FF"/>
          <w:sz w:val="36"/>
          <w:szCs w:val="36"/>
        </w:rPr>
      </w:pPr>
      <w:r>
        <w:rPr>
          <w:rFonts w:cs="Arial" w:ascii="Arial" w:hAnsi="Arial"/>
          <w:b/>
          <w:color w:val="0000FF"/>
          <w:sz w:val="36"/>
          <w:szCs w:val="36"/>
        </w:rPr>
        <w:t>Conclus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color w:val="000000"/>
        </w:rPr>
      </w:pPr>
      <w:r>
        <w:rPr>
          <w:rFonts w:cs="Arial" w:ascii="Arial" w:hAnsi="Arial"/>
          <w:color w:val="000000"/>
        </w:rPr>
        <w:t>Well that’s it. Those are the main things I do to make good money from promoting affiliate progra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part is, it doesn’t take much time at all to do these things. That’s why I love affiliate programs so much. All you need to do is send traffic basically and get pa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hope you learned a few things and will try out some of these ideas as they are all tested and proven to wor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wentieth Century Poster1"/>
    <w:charset w:val="00"/>
    <w:family w:val="roman"/>
    <w:pitch w:val="variable"/>
  </w:font>
  <w:font w:name="Courier New">
    <w:charset w:val="00"/>
    <w:family w:val="modern"/>
    <w:pitch w:val="default"/>
  </w:font>
  <w:font w:name="Wingdings">
    <w:charset w:val="02"/>
    <w:family w:val="auto"/>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Bitstream Vera Serif;Twentieth Century Poster1" w:hAnsi="Bitstream Vera Serif;Twentieth Century Poster1"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Tahoma" w:hAnsi="Tahoma"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8:23:00Z</dcterms:created>
  <dc:creator> </dc:creator>
  <dc:description/>
  <dc:language>en-US</dc:language>
  <cp:lastModifiedBy>Mike</cp:lastModifiedBy>
  <dcterms:modified xsi:type="dcterms:W3CDTF">2009-05-06T05: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