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2009 14:1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RSMR-AFBDC36D74\\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RSMR-AFBDC36D74\\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2009 14:1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2009 14:1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7 Days To Easy-Money: Get Paid To Writ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digital-e.biz/ecourses2.html H|http://www.digital-e.biz/ H|http://www.digital-e.biz/ H|http://www.digital-e.biz/ H|mailto:ab@digital-e.biz H|http://www.digital-e.biz/ecourses2.html H|http://www.digital-e.biz/ H|http://www.digital-e.biz/ H|http://www.digital-e.biz/ H|http://www.writersmarket.com/ H|http://www.google.com/ H|http://www.sfwa.org/beware/agents.html H|http://www.anotherealm.com/prededitors/ H|http://www.writersservices.com/WrHandbook/wh_us_index.htm H|http://www.literaryagents.org/ H|http://www.writers.net/agents/browse/loc.php H|http://www.amazon.com/ H|http://www.lexi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digital-e.biz/ecourses2.html NHHS|http://www.digital-e.biz/ NHHS|http://www.digital-e.biz/ NHHS|http://www.digital-e.biz/ NHUS|mailto:ab@digital-e.biz NHHS|http://www.digital-e.biz/ecourses2.html NHHS|http://www.digital-e.biz/ NHHS|http://www.digital-e.biz/ NHHS|http://www.digital-e.biz/ NHHS|http://www.writersmarket.com/ NHHS|http://www.google.com/ NHHS|http://www.sfwa.org/beware/agents.html NHHS|http://www.anotherealm.com/prededitors/ NHHS|http://www.writersservices.com/WrHandbook/wh_us_index.htm NHHS|http://www.literaryagents.org/ NHHS|http://www.writers.net/agents/browse/loc.php NHHS|http://www.amazon.com/ NHHS|http://www.lexi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7 Days To Easy-Money: Get Paid To Writ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