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bCs w:val="false"/>
          <w:sz w:val="20"/>
          <w:szCs w:val="20"/>
        </w:rPr>
      </w:pPr>
      <w:r>
        <w:rPr>
          <w:i/>
          <w:iCs w:val="false"/>
          <w:sz w:val="20"/>
          <w:szCs w:val="20"/>
        </w:rPr>
        <w:t>Insomni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leep is an essential part of good health. A good night's sleep can help you feel good, look healthy, work effectively and think clearl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ut sleep is not always so easy to come by. If you sometimes have trouble falling asleep or staying asleep, you're not alone. A 1991 Gallup study found that more than one-third of all Americans suffer occasional or chronic insomni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ople often are surprised to learn that daytime drowsiness is not an inevitable, harmless byproduct of modern life, but rather a key sign of a sleep problem that could be disastrous if not treated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cent figures show that nearly a quarter of the population regularly cannot go to, or remain asleep, and every year doctors write out more than 14 million prescriptions for sleeping tablets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causes of sleeplessness are many and varied. 'It can be due to a medical condition, such as chronic pain from rheumatism or arthritis,' says Professor Jim Horne, who runs the Sleep Research Laboratory at Loughborough University. 'Or it can be chemical, as a result of drinking tea, coffee or alcohol. Chronic or long-term insomnia is often associated with depression or anxiety, and environmental factors certainly contribute.'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sleepless nights, staring wild-eyed into the darkness, are worse than bad dreams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For too many people--an estimated 9percent of the American population--a good night's sleep is an elusive goal. The consequences of fatigue from chronic sleeplessness include accidents in the car and at work, a dramatically increased risk of major depression, and worsening physical illnes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mediate relief is available, in the form of hypnotic agents, for persons who have difficulty in falling or remaining asleep or who cannot obtain restful, restorative slumber. However, long-term improvement usually involves behavioral therapy. These therapeutic approaches must be integrated if the patient's short- and long-term needs are to be addresse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Arial"/>
      <w:b/>
      <w:bCs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left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">
    <w:name w:val="Heading4"/>
    <w:basedOn w:val="Normal"/>
    <w:next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1:02:00Z</dcterms:created>
  <dc:creator>.</dc:creator>
  <dc:description/>
  <cp:keywords/>
  <dc:language>en-US</dc:language>
  <cp:lastModifiedBy>.</cp:lastModifiedBy>
  <dcterms:modified xsi:type="dcterms:W3CDTF">2006-08-10T01:02:00Z</dcterms:modified>
  <cp:revision>1</cp:revision>
  <dc:subject/>
  <dc:title>Gbrberg5yh</dc:title>
</cp:coreProperties>
</file>