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Theater Practicalities</w:t>
      </w:r>
    </w:p>
    <w:p>
      <w:pPr>
        <w:pStyle w:val="Normal"/>
        <w:rPr/>
      </w:pPr>
      <w:r>
        <w:rPr/>
      </w:r>
    </w:p>
    <w:p>
      <w:pPr>
        <w:pStyle w:val="Normal"/>
        <w:rPr/>
      </w:pPr>
      <w:r>
        <w:rPr/>
        <w:t>Today’s shoppers are much more savvy than they have been in days past. Perhaps this sophistication when it comes to learning about the products we spend our hard earned money on is the result of instant information at our fingertips through the Internet or a deep desire to know more about where our money is going. Whatever the reason, we are taking the time to learn as much as possible about our investments and carefully planning how we spend our money before it leaves our wallets.</w:t>
      </w:r>
    </w:p>
    <w:p>
      <w:pPr>
        <w:pStyle w:val="Normal"/>
        <w:rPr/>
      </w:pPr>
      <w:r>
        <w:rPr/>
      </w:r>
    </w:p>
    <w:p>
      <w:pPr>
        <w:pStyle w:val="Normal"/>
        <w:rPr/>
      </w:pPr>
      <w:r>
        <w:rPr/>
        <w:t>In many ways this is wonderful news. You really can’t go wrong as a consumer my educating yourself about the products you are considering purchasing and this holds doubly true when it comes to electronics. More and more consumers are opening up to the idea of home theaters. In fact, this is becoming a selling point in many homes across the country. It is a great idea to research the products you will purchase and the individual components of your home theater system but how much time have you invested towards the planning and design of your home theater?</w:t>
      </w:r>
    </w:p>
    <w:p>
      <w:pPr>
        <w:pStyle w:val="Normal"/>
        <w:rPr/>
      </w:pPr>
      <w:r>
        <w:rPr/>
      </w:r>
    </w:p>
    <w:p>
      <w:pPr>
        <w:pStyle w:val="Normal"/>
        <w:rPr/>
      </w:pPr>
      <w:r>
        <w:rPr/>
        <w:t>You may have the room in mind, but do you have the wiring you need? Are outlets in the correct location in order to provide the extra outlets you will need for your components? Do you have the wiring for speakers in place or is this something additional you will need to consider? Will you go with wireless speakers in order to avoid the hassle? There are so many questions you will need to ask yourself when planning for your home theater.</w:t>
      </w:r>
    </w:p>
    <w:p>
      <w:pPr>
        <w:pStyle w:val="Normal"/>
        <w:rPr/>
      </w:pPr>
      <w:r>
        <w:rPr/>
      </w:r>
    </w:p>
    <w:p>
      <w:pPr>
        <w:pStyle w:val="Normal"/>
        <w:rPr/>
      </w:pPr>
      <w:r>
        <w:rPr/>
        <w:t xml:space="preserve">What, of your existing home entertainment equipment will you be keeping and which pieces of equipment, if any, will you be replacing? I always recommend buying one component at a time and building a home theater system rather than simply going in and purchasing a box off the shelf that has everything in one place. While you can get a very nice system by doing this, I think you will ultimately get more bang for your buck if you build your own system one piece at a time and select each piece for the individual qualities your prefer. That being said, once you get the components home you need to be able to install them and incorporate them into your existing home theater. </w:t>
      </w:r>
    </w:p>
    <w:p>
      <w:pPr>
        <w:pStyle w:val="Normal"/>
        <w:rPr/>
      </w:pPr>
      <w:r>
        <w:rPr/>
      </w:r>
    </w:p>
    <w:p>
      <w:pPr>
        <w:pStyle w:val="Normal"/>
        <w:rPr/>
      </w:pPr>
      <w:r>
        <w:rPr/>
        <w:t>Will you be adding special home theater seating or going with a big comfy couch? This matters when planning the layout for the room in which you will be watching your movies and television favorites. You want the seating to be comfortable or no one will want to spend too terribly much time in the room, no matter how large the television screen is. We like to be comfortable as we watch 24 hours of non-stop action or the nearest planet in a far off solar system explode. Do you have a plan for providing that comfort in your home theater?</w:t>
      </w:r>
    </w:p>
    <w:p>
      <w:pPr>
        <w:pStyle w:val="Normal"/>
        <w:rPr/>
      </w:pPr>
      <w:r>
        <w:rPr/>
      </w:r>
    </w:p>
    <w:p>
      <w:pPr>
        <w:pStyle w:val="Normal"/>
        <w:rPr/>
      </w:pPr>
      <w:r>
        <w:rPr/>
        <w:t xml:space="preserve">Do you have all of the connecting wires? How about a reliable method for disguising the wires so that they do not provide a distraction during your movie and television viewing time? Are you going to add gaming equipment to your home theater system? If so, this opens up an entire new ball game when it comes to wires, as you will be bringing even more cords and wires and controllers into the mix. </w:t>
      </w:r>
    </w:p>
    <w:p>
      <w:pPr>
        <w:pStyle w:val="Normal"/>
        <w:rPr/>
      </w:pPr>
      <w:r>
        <w:rPr/>
      </w:r>
    </w:p>
    <w:p>
      <w:pPr>
        <w:pStyle w:val="Normal"/>
        <w:rPr/>
      </w:pPr>
      <w:r>
        <w:rPr/>
        <w:t>The next question is how do you plan to hide all the equipment? While built in entertainment centers may seem like a great idea, they are killers to your bottom line should you need to some day sell your home as they eat up floor space and not everyone will appreciate your home theater. For this reason, I recommend a floor-to-ceiling entertainment center with doors that can be closed around the features you aren’t using at any given moment.</w:t>
      </w:r>
    </w:p>
    <w:p>
      <w:pPr>
        <w:pStyle w:val="Normal"/>
        <w:rPr/>
      </w:pPr>
      <w:r>
        <w:rPr/>
      </w:r>
    </w:p>
    <w:p>
      <w:pPr>
        <w:pStyle w:val="Normal"/>
        <w:rPr/>
      </w:pPr>
      <w:r>
        <w:rPr/>
        <w:t>While there is no right or wrong when it comes to designing a home theater for your family, there are practical matters that are well worth considering. I hope this has brought to mind a few of those and that you are brimming with wonderful ideas for your current or future home theater.</w:t>
      </w:r>
    </w:p>
    <w:p>
      <w:pPr>
        <w:pStyle w:val="Normal"/>
        <w:rPr/>
      </w:pPr>
      <w:r>
        <w:rPr/>
      </w:r>
    </w:p>
    <w:p>
      <w:pPr>
        <w:pStyle w:val="Normal"/>
        <w:rPr/>
      </w:pPr>
      <w:r>
        <w:rPr/>
        <w:t>PPPPP</w:t>
      </w:r>
    </w:p>
    <w:p>
      <w:pPr>
        <w:pStyle w:val="Normal"/>
        <w:rPr/>
      </w:pPr>
      <w:r>
        <w:rPr/>
      </w:r>
    </w:p>
    <w:p>
      <w:pPr>
        <w:pStyle w:val="Normal"/>
        <w:rPr/>
      </w:pPr>
      <w:r>
        <w:rPr/>
        <w:t>7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1:00Z</dcterms:created>
  <dc:creator> </dc:creator>
  <dc:description/>
  <dc:language>en-US</dc:language>
  <cp:lastModifiedBy> </cp:lastModifiedBy>
  <dcterms:modified xsi:type="dcterms:W3CDTF">2007-01-23T18:31:00Z</dcterms:modified>
  <cp:revision>2</cp:revision>
  <dc:subject/>
  <dc:title>Home Theater Practicalities</dc:title>
</cp:coreProperties>
</file>