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eers in Beauty You May Want to Learn More About</w:t>
      </w:r>
    </w:p>
    <w:p>
      <w:pPr>
        <w:pStyle w:val="Normal"/>
        <w:rPr/>
      </w:pPr>
      <w:r>
        <w:rPr/>
      </w:r>
    </w:p>
    <w:p>
      <w:pPr>
        <w:pStyle w:val="Normal"/>
        <w:rPr/>
      </w:pPr>
      <w:r>
        <w:rPr/>
        <w:t>Are a high school student who is trying to determine which career field that you would like to enter?  If you are not a high school student, are you just an adult who is looking for a career change?  If you are and if you have a love for beauty and fashion, have you ever thought about the careers that are focused on fashion and beauty?  If you have yet to do so, you may want to take the time to familiarize yourself with some of the many beauty and fashion focused careers that you may find interesting.</w:t>
      </w:r>
    </w:p>
    <w:p>
      <w:pPr>
        <w:pStyle w:val="Normal"/>
        <w:rPr/>
      </w:pPr>
      <w:r>
        <w:rPr/>
      </w:r>
    </w:p>
    <w:p>
      <w:pPr>
        <w:pStyle w:val="Normal"/>
        <w:rPr/>
      </w:pPr>
      <w:r>
        <w:rPr/>
        <w:t>One of the many different ways that you can make a living off of your love for beauty and fashion is by becoming a beauty consultant.  A beauty consultant is also commonly referred to as a fashion consultant or an image consultant.  A beauty consultant often advises or consults with those who are looking for beauty tips, like what type of makeup they should wear for a special event, like a wedding. Beauty consultant also offer varying services, depending on the individual in question. For instance, there are some beauty consultants who also specialize in makeup application, but not all do.</w:t>
      </w:r>
    </w:p>
    <w:p>
      <w:pPr>
        <w:pStyle w:val="Normal"/>
        <w:rPr/>
      </w:pPr>
      <w:r>
        <w:rPr/>
      </w:r>
    </w:p>
    <w:p>
      <w:pPr>
        <w:pStyle w:val="Normal"/>
        <w:rPr/>
      </w:pPr>
      <w:r>
        <w:rPr/>
        <w:t>Another career opportunity that has a focus on fashion and beauty is that of a beauty salon owner or a beauty salon spa owner.  In all honesty, there is a very small difference between a beauty salon and a beauty salon spa.  Both offer popular services like hair care, nail care, makeup application, and tanning, but beauty salon spas also have a focus on many spa treatments, like massage treatments, acupuncture, and so forth.  Getting your own beauty salon or beauty salon spa up and running can be a little bit difficult and costly, but as more men and women are deciding to pamper themselves, it is a business venture that may bring you profits.</w:t>
      </w:r>
    </w:p>
    <w:p>
      <w:pPr>
        <w:pStyle w:val="Normal"/>
        <w:rPr/>
      </w:pPr>
      <w:r>
        <w:rPr/>
      </w:r>
    </w:p>
    <w:p>
      <w:pPr>
        <w:pStyle w:val="Normal"/>
        <w:tabs>
          <w:tab w:val="clear" w:pos="720"/>
          <w:tab w:val="left" w:pos="4140" w:leader="none"/>
        </w:tabs>
        <w:rPr/>
      </w:pPr>
      <w:r>
        <w:rPr/>
        <w:t>As it was previously mentioned, owning your own beauty salon or beauty salon spa can be profitable, but it often takes quite a bit of money, hard work, and determination to get started.  If you would still like to work at a beauty salon or a beauty salon spa, but you don’t want to start your own business, you can still do so.  Each year in the United States, thousands of new beauty salons and beauty salon spas open for business and many more decide to hire new employees.  If you have experience working for a beauty salon or a beauty salon spa or if you attended beauty school, even if it was just a locally offered training course, you stand a good chance of being hired as an employee at a beauty salon or a beauty salon spa.</w:t>
      </w:r>
    </w:p>
    <w:p>
      <w:pPr>
        <w:pStyle w:val="Normal"/>
        <w:rPr/>
      </w:pPr>
      <w:r>
        <w:rPr/>
      </w:r>
    </w:p>
    <w:p>
      <w:pPr>
        <w:pStyle w:val="Normal"/>
        <w:rPr/>
      </w:pPr>
      <w:r>
        <w:rPr/>
        <w:t>If you have a love for beauty, but you don’t necessarily have experience trimming hair or doing popular nail care procedures, you may want to think about opening your own beauty supply store. What is nice about opening your own beauty supply store is that you have a number of different options. For starters, you can choose to have a storefront location or you can choose operate your business online. In fact, you can even choose to do both if you want.  You also have the option of carrying as many or as few beauty products and supplies as you want to.  You also have the option to buy all of your merchandise wholesale, which many business owners seem to find more affordable.</w:t>
      </w:r>
    </w:p>
    <w:p>
      <w:pPr>
        <w:pStyle w:val="Normal"/>
        <w:rPr/>
      </w:pPr>
      <w:r>
        <w:rPr/>
      </w:r>
    </w:p>
    <w:p>
      <w:pPr>
        <w:pStyle w:val="Normal"/>
        <w:rPr/>
      </w:pPr>
      <w:r>
        <w:rPr/>
        <w:t>As with working as an employee at a beauty salon or a beauty salon spa, you can also choose to work at a beauty supply store instead of actually own one.  Many beauty supply stores often hire beauty consultants, as well as managers, stockers, and cashiers.  You may even want to think about selling beauty products for another company, like Avon or Mary Kay, as an independent contractor.</w:t>
      </w:r>
    </w:p>
    <w:p>
      <w:pPr>
        <w:pStyle w:val="Normal"/>
        <w:rPr/>
      </w:pPr>
      <w:r>
        <w:rPr/>
      </w:r>
    </w:p>
    <w:p>
      <w:pPr>
        <w:pStyle w:val="Normal"/>
        <w:rPr/>
      </w:pPr>
      <w:r>
        <w:rPr/>
        <w:t>As you can see, there are a number of different careers out there for those, like you, who may have a love for fashion and beauty.  It is a known fact that those who work in a career field that they enjoy are more likely to be happy with their lives, even outside of work; therefore, you may want to further research the above mentioned career and job opportunities.</w:t>
      </w:r>
    </w:p>
    <w:p>
      <w:pPr>
        <w:pStyle w:val="Normal"/>
        <w:rPr/>
      </w:pPr>
      <w:r>
        <w:rPr/>
      </w:r>
    </w:p>
    <w:p>
      <w:pPr>
        <w:pStyle w:val="Normal"/>
        <w:rPr/>
      </w:pPr>
      <w:r>
        <w:rPr/>
        <w:t>PPPPP</w:t>
      </w:r>
    </w:p>
    <w:p>
      <w:pPr>
        <w:pStyle w:val="Normal"/>
        <w:rPr/>
      </w:pPr>
      <w:r>
        <w:rPr/>
      </w:r>
    </w:p>
    <w:p>
      <w:pPr>
        <w:pStyle w:val="Normal"/>
        <w:rPr/>
      </w:pPr>
      <w:r>
        <w:rPr/>
        <w:t>Word Count 7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33:00Z</dcterms:created>
  <dc:creator>Jennifer</dc:creator>
  <dc:description/>
  <dc:language>en-US</dc:language>
  <cp:lastModifiedBy>Jennifer</cp:lastModifiedBy>
  <dcterms:modified xsi:type="dcterms:W3CDTF">2007-04-24T02:44:00Z</dcterms:modified>
  <cp:revision>3</cp:revision>
  <dc:subject/>
  <dc:title>Careers in Beauty You May Want to Learn More About</dc:title>
</cp:coreProperties>
</file>