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and Diabetes</w:t>
      </w:r>
    </w:p>
    <w:p>
      <w:pPr>
        <w:pStyle w:val="Normal"/>
        <w:rPr/>
      </w:pPr>
      <w:r>
        <w:rPr/>
      </w:r>
    </w:p>
    <w:p>
      <w:pPr>
        <w:pStyle w:val="Normal"/>
        <w:rPr/>
      </w:pPr>
      <w:r>
        <w:rPr/>
        <w:t xml:space="preserve">Very few people realize the profound effect that weight has on diabetes. Even instances of gestational diabetes are much greater in patients that are overweight than in those that are not. Type 2, or adult onset diabetes is more commonly found in overweight people than those that are within their ‘ideal’ weight ranges. In fact, almost 90% of those with Type 2 diabetes are overweight. If you are suffering from Type 2 diabetes, the best gift you could possibly give yourself just might be the gift of getting your weight under control. </w:t>
      </w:r>
    </w:p>
    <w:p>
      <w:pPr>
        <w:pStyle w:val="Normal"/>
        <w:rPr/>
      </w:pPr>
      <w:r>
        <w:rPr/>
      </w:r>
    </w:p>
    <w:p>
      <w:pPr>
        <w:pStyle w:val="Normal"/>
        <w:rPr/>
      </w:pPr>
      <w:r>
        <w:rPr/>
        <w:t xml:space="preserve">Among those that suffer from Type 2 diabetes almost 40% have high blood pressure, which is another condition that is believed to be exacerbated by excess weight. Being overweight might also lead to a condition known as insulin resistance in which the body no longer responds to the insulin that is needed to assist the body in using sugar and glucose as fuel on a cellular level. </w:t>
      </w:r>
    </w:p>
    <w:p>
      <w:pPr>
        <w:pStyle w:val="Normal"/>
        <w:rPr/>
      </w:pPr>
      <w:r>
        <w:rPr/>
      </w:r>
    </w:p>
    <w:p>
      <w:pPr>
        <w:pStyle w:val="Normal"/>
        <w:rPr/>
      </w:pPr>
      <w:r>
        <w:rPr/>
        <w:t>There are some things you can do to help yourself out if you have been diagnosed with Type 2 diabetes or labeled at risk for this devastating condition. First of all, take off the pounds. I know this is much easier said than done. Dieting is never easy and rarely fun for the average person. However, if you do not begin to take drastic steps toward procuring the best possible health for yourself you may not be able to enjoy the quality of life you had planned for your golden years. Let your condition be your motivation and make plans to enjoy watching your grandchildren and great grandchildren graduate college.</w:t>
      </w:r>
    </w:p>
    <w:p>
      <w:pPr>
        <w:pStyle w:val="Normal"/>
        <w:rPr/>
      </w:pPr>
      <w:r>
        <w:rPr/>
      </w:r>
    </w:p>
    <w:p>
      <w:pPr>
        <w:pStyle w:val="Normal"/>
        <w:rPr/>
      </w:pPr>
      <w:r>
        <w:rPr/>
        <w:t xml:space="preserve">Fight it standing up. Don’t sit down and let Diabetes control you. Stand up and take control of your body back. This is a fight to the finish and if you let it, diabetes will be your end. If you fight it standing up, lose the weight, get out there and exercise, listen to the doctor’s orders and follow them. Find the strength within you to battle this disease head on. You’ll be amazed at what happens when you decide to stand up and fight for your health. </w:t>
      </w:r>
    </w:p>
    <w:p>
      <w:pPr>
        <w:pStyle w:val="Normal"/>
        <w:rPr/>
      </w:pPr>
      <w:r>
        <w:rPr/>
      </w:r>
    </w:p>
    <w:p>
      <w:pPr>
        <w:pStyle w:val="Normal"/>
        <w:rPr/>
      </w:pPr>
      <w:r>
        <w:rPr/>
        <w:t>Get active. Find activities that you enjoy and get out there and do them. Don’t make those activities passive activities either. Even if it’s just going out to play shuffleboard everyday get out there and play. Enjoy your time in the sun. Pick flowers with the little ones. Take up golf. Do whatever it takes to get up and moving each and every day in order to remember why you want to live forever in the first place.</w:t>
      </w:r>
    </w:p>
    <w:p>
      <w:pPr>
        <w:pStyle w:val="Normal"/>
        <w:rPr/>
      </w:pPr>
      <w:r>
        <w:rPr/>
      </w:r>
    </w:p>
    <w:p>
      <w:pPr>
        <w:pStyle w:val="Normal"/>
        <w:rPr/>
      </w:pPr>
      <w:r>
        <w:rPr/>
        <w:t xml:space="preserve">Watch what you eat. Garbage in, garbage out, right? You have strict dietary requirements once you’ve been diagnosed with diabetes. This means that you absolutely must follow your dietary restrictions. Learn to live within those limits in order to live and enjoy life to the fullest you can. The amazing thing is that there are all kinds of foods available that are friendly to those with diabetes that weren’t around just a few short years ago. It is quite possible to live and eat quite nicely with diabetes if you stick to your plan. The most important thing about dieting with diabetes is that you never lose sight of how crucial it is to do so. </w:t>
      </w:r>
    </w:p>
    <w:p>
      <w:pPr>
        <w:pStyle w:val="Normal"/>
        <w:rPr/>
      </w:pPr>
      <w:r>
        <w:rPr/>
      </w:r>
    </w:p>
    <w:p>
      <w:pPr>
        <w:pStyle w:val="Normal"/>
        <w:rPr/>
      </w:pPr>
      <w:r>
        <w:rPr/>
        <w:t>PPPPP</w:t>
      </w:r>
    </w:p>
    <w:p>
      <w:pPr>
        <w:pStyle w:val="Normal"/>
        <w:rPr/>
      </w:pPr>
      <w:r>
        <w:rPr/>
      </w:r>
    </w:p>
    <w:p>
      <w:pPr>
        <w:pStyle w:val="Normal"/>
        <w:rPr/>
      </w:pPr>
      <w:r>
        <w:rPr/>
        <w:t>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34:00Z</dcterms:created>
  <dc:creator> </dc:creator>
  <dc:description/>
  <dc:language>en-US</dc:language>
  <cp:lastModifiedBy> </cp:lastModifiedBy>
  <dcterms:modified xsi:type="dcterms:W3CDTF">2007-05-22T17:48:00Z</dcterms:modified>
  <cp:revision>1</cp:revision>
  <dc:subject/>
  <dc:title>Dieting and Diabetes</dc:title>
</cp:coreProperties>
</file>