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Rolling  Meadows,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 xml:space="preserve">Arlington Heights, Palatine, Schaumburg, Elk Grove Village, Mount Prospect, Hoffman Estates, Waverly Park, Countryside Park, Salk Park, Plum Grove Reservoir Park,  Kimball Hill Park and Cottonwood Park, </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Rolling  Meadows, Chicago</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Rolling  Meadow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TextBody"/>
        <w:jc w:val="left"/>
        <w:rPr>
          <w:rFonts w:ascii="Arial" w:hAnsi="Arial" w:cs="Arial"/>
          <w:sz w:val="20"/>
          <w:szCs w:val="20"/>
        </w:rPr>
      </w:pPr>
      <w:r>
        <w:rPr>
          <w:rFonts w:cs="Arial" w:ascii="Arial" w:hAnsi="Arial"/>
          <w:sz w:val="20"/>
          <w:szCs w:val="20"/>
        </w:rPr>
        <w:t>Rolling Meadows is a quaintly beautiful town sprawled over 5.5 square miles of country side in the Cook County. It is situated about 28 miles from Chicago and is surrounded by other Chicago suburbs within easy reach of a 5-7 miles radius. Its neighbors are, Arlington Heights, Palatine, Schaumburg, Elk Grove Village, Mount Prospect, Hoffman Estates, to name a few.</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It is well connected by bus and rail services with the neighboring Chicago suburbs, giving it an extended infrastructure. Chicago O’Hare International is about 12 miles away, followed by Chicago Midway International at 28 miles distance and Kenosha Regional at 36 miles distance.</w:t>
      </w:r>
    </w:p>
    <w:p>
      <w:pPr>
        <w:pStyle w:val="Normal"/>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Its population strength stands at 24000 and the average age of its residents is 35 years, indicating a young population. The average income of Rolling Meadows is high compared to that of the state, at $65,000. The house values however are reasonable, ranging between $176,600 and $312,000.</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 the last ten years Rolling Meadows has seen a spurt of construction of modern houses, though it still has very large lots of residential enclosures. The community is very metropolitan, educated and privacy conscious. The crime rate in this town is actually almost half as low as that of the St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seven elementary schools and two high schools in Rolling Meadows. For Colleges and Universities it depends on its neighbors, the minimum distance from it being 3 miles. Here, the proximity to other Chicago suburbs comes in favor of Rolling Meadows, as it can provide its community with the extended facilities other areas offer with the least inconvenience. The connectivity is good and distance in between quite l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entertainment, Rolling Meadows has a great number some 21 lovely parks (, Waverly Park, Countryside Park, Salk Park, Plum Grove Reservoir Park,  Kimball Hill Park and Cottonwood Park to name a few) </w:t>
      </w:r>
      <w:r>
        <w:rPr>
          <w:rFonts w:cs="Arial" w:ascii="Arial" w:hAnsi="Arial"/>
          <w:color w:val="009090"/>
          <w:sz w:val="20"/>
          <w:szCs w:val="20"/>
        </w:rPr>
        <w:t xml:space="preserve"> </w:t>
      </w:r>
      <w:r>
        <w:rPr>
          <w:rFonts w:cs="Arial" w:ascii="Arial" w:hAnsi="Arial"/>
          <w:sz w:val="20"/>
          <w:szCs w:val="20"/>
        </w:rPr>
        <w:t>and as many as fourteen shopping malls.  It also provides gold courses, long tennis, and basket ball and volley ball cou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lling Meadow has a number of Government services like a fire department, police department, sewerage, water supply, street lighting and other such amen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ther words Rolling Meadows is an extremely self-sufficient, metropolitan community which offers value-for-money deals in real estate property deals. The houses, the community, the surroundings and the amenities Rolling Meadow has, ensures total comfort and beauty of the rural settings of the country-side together with all the pre-requisites of modern life. It is a great place to settle in, rent or simply visit for a holida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3:00Z</dcterms:created>
  <dc:creator>ppau</dc:creator>
  <dc:description/>
  <dc:language>en-US</dc:language>
  <cp:lastModifiedBy>sunsoft</cp:lastModifiedBy>
  <dcterms:modified xsi:type="dcterms:W3CDTF">2006-02-07T13:55:00Z</dcterms:modified>
  <cp:revision>6</cp:revision>
  <dc:subject/>
  <dc:title>6</dc:title>
</cp:coreProperties>
</file>