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hat to Look For In a Beauty Supply Store</w:t>
      </w:r>
    </w:p>
    <w:p>
      <w:pPr>
        <w:pStyle w:val="Normal"/>
        <w:rPr/>
      </w:pPr>
      <w:r>
        <w:rPr/>
      </w:r>
    </w:p>
    <w:p>
      <w:pPr>
        <w:pStyle w:val="Normal"/>
        <w:rPr/>
      </w:pPr>
      <w:r>
        <w:rPr/>
        <w:t>Are you interested in updating your beauty products and supplies or are you just interested in replenishing your supply?  If you are, you will need to find a beauty supply store to shop at, if you don’t already have a favorite one.  When it comes to finding the perfect beauty supply store to shop at, it may require a little bit of time and research, but it will likely be more than worth it in the end. For instance, you could end up saving yourself a considerable amount of time and possibly even money by taking the time to find the perfect beauty supply store to shop at.</w:t>
      </w:r>
    </w:p>
    <w:p>
      <w:pPr>
        <w:pStyle w:val="Normal"/>
        <w:rPr/>
      </w:pPr>
      <w:r>
        <w:rPr/>
      </w:r>
    </w:p>
    <w:p>
      <w:pPr>
        <w:pStyle w:val="Normal"/>
        <w:rPr/>
      </w:pPr>
      <w:r>
        <w:rPr/>
        <w:t>When it comes to finding the perfect beauty supply store to shop at, there are a number of factors that you may want to think about taking into consideration.  One of those factors is location.  If you live in a large town or city, there is a good chance that you have a beauty supply store or even a number of them nearby.  However, if you live in a small town, you may have to travel quite some distance to find a popular or highly rated and recommend beauty supply store.  If that is the case and you do not want to travel, but you still need to buy your beauty supplies and products, you need to remember that beauty supply stores come in a number of different formats. In addition to storefront locations, beauty stores are also operated online as well.</w:t>
      </w:r>
    </w:p>
    <w:p>
      <w:pPr>
        <w:pStyle w:val="Normal"/>
        <w:rPr/>
      </w:pPr>
      <w:r>
        <w:rPr/>
      </w:r>
    </w:p>
    <w:p>
      <w:pPr>
        <w:pStyle w:val="Normal"/>
        <w:rPr/>
      </w:pPr>
      <w:r>
        <w:rPr/>
        <w:t xml:space="preserve">The products sold at a beauty supply store are also something else that you should take into consideration, when trying to find the perfect beauty supply store to shop at. Beauty supply stores commonly sell hair care products, nail care products, skin care products, makeup, and much more, but there aren’t any guarantees.  If you are able to get the telephone number of a local beauty supply store, you may want to think about contacting the store in question to learn more about the products that they carry. This can save you time, especially if the beauty supply store is a distance away from your home. Also, for the largest selection of beauty supplies and products, you may want to think about shopping online. </w:t>
      </w:r>
    </w:p>
    <w:p>
      <w:pPr>
        <w:pStyle w:val="Normal"/>
        <w:rPr/>
      </w:pPr>
      <w:r>
        <w:rPr/>
      </w:r>
    </w:p>
    <w:p>
      <w:pPr>
        <w:pStyle w:val="Normal"/>
        <w:rPr/>
      </w:pPr>
      <w:r>
        <w:rPr/>
        <w:t>In addition to the types of products sold at a beauty store, you may also want to examine the prices that those products are being sold for. What you need to remember is that beauty products and supplies cost different amounts of money. For instance, you should be prepared to pay more for a curling iron than you would if you were just shopping for some shampoo and conditioner.  With that in mind, however, you can still examine the prices that a particular beauty supply store charges.  Be on the lookout for products that seem like they are priced too high.  Some beauty supply owners, like all other retailers, are known to overcharge some of their clients, in hopes of making a larger profit.</w:t>
      </w:r>
    </w:p>
    <w:p>
      <w:pPr>
        <w:pStyle w:val="Normal"/>
        <w:rPr/>
      </w:pPr>
      <w:r>
        <w:rPr/>
      </w:r>
    </w:p>
    <w:p>
      <w:pPr>
        <w:pStyle w:val="Normal"/>
        <w:rPr/>
      </w:pPr>
      <w:r>
        <w:rPr/>
        <w:t>The staff at a beauty supply store should also be taken into consideration, especially if you are looking for a local store to shop at.  If you have never visited the beauty store in question, you may not necessarily know what their staff is like. Should you choose to visit or shop at the store, pay close attention to the staff.  Beauty supply stores are often known for their helpful staff.  If you regularly have a difficult time buying beauty supplies and products, you may want to make sure that you shop at a beauty supply store that has a reputation of being helpful, kind, and compassionate.</w:t>
      </w:r>
    </w:p>
    <w:p>
      <w:pPr>
        <w:pStyle w:val="Normal"/>
        <w:rPr/>
      </w:pPr>
      <w:r>
        <w:rPr/>
      </w:r>
    </w:p>
    <w:p>
      <w:pPr>
        <w:pStyle w:val="Normal"/>
        <w:rPr/>
      </w:pPr>
      <w:r>
        <w:rPr/>
        <w:t>The above mentioned factors are just a few of the many that you may want to keep in mind, when looking to find the perfect beauty supply store to shop at.  For a large selection of beauty supply stores to visit or get a closer look at, you may to think about using your local phone book, performing a standard internet search, using an online business directory, or asking those that you know for recommendations.</w:t>
      </w:r>
    </w:p>
    <w:p>
      <w:pPr>
        <w:pStyle w:val="Normal"/>
        <w:rPr/>
      </w:pPr>
      <w:r>
        <w:rPr/>
      </w:r>
    </w:p>
    <w:p>
      <w:pPr>
        <w:pStyle w:val="Normal"/>
        <w:rPr/>
      </w:pPr>
      <w:r>
        <w:rPr/>
        <w:t>PPPPP</w:t>
      </w:r>
    </w:p>
    <w:p>
      <w:pPr>
        <w:pStyle w:val="Normal"/>
        <w:rPr/>
      </w:pPr>
      <w:r>
        <w:rPr/>
      </w:r>
    </w:p>
    <w:p>
      <w:pPr>
        <w:pStyle w:val="Normal"/>
        <w:rPr/>
      </w:pPr>
      <w:r>
        <w:rPr/>
        <w:t>Word Count 68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4T03:22:00Z</dcterms:created>
  <dc:creator>Jennifer</dc:creator>
  <dc:description/>
  <dc:language>en-US</dc:language>
  <cp:lastModifiedBy>Jennifer</cp:lastModifiedBy>
  <dcterms:modified xsi:type="dcterms:W3CDTF">2007-04-24T06:08:00Z</dcterms:modified>
  <cp:revision>5</cp:revision>
  <dc:subject/>
  <dc:title>What to Look For In a Beauty Supply Store</dc:title>
</cp:coreProperties>
</file>