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Getting Your Beauty Tips Online</w:t>
      </w:r>
    </w:p>
    <w:p>
      <w:pPr>
        <w:pStyle w:val="Normal"/>
        <w:rPr/>
      </w:pPr>
      <w:r>
        <w:rPr/>
      </w:r>
    </w:p>
    <w:p>
      <w:pPr>
        <w:pStyle w:val="Normal"/>
        <w:rPr/>
      </w:pPr>
      <w:r>
        <w:rPr/>
        <w:t>Are you interested in improving your appearance, at least beauty wise?  If you are, you may have been told by those that you know to turn to the internet.  While the internet is a great way to familiarize yourself with the latest in beauty trends, as well as learn how to properly apply makeup, get beauty product recommendations and so forth, you also need to be careful when doing so. Despite what you and others are often told, there are both pros and cons to getting your beauty and fashion information from the internet.</w:t>
      </w:r>
    </w:p>
    <w:p>
      <w:pPr>
        <w:pStyle w:val="Normal"/>
        <w:rPr/>
      </w:pPr>
      <w:r>
        <w:rPr/>
      </w:r>
    </w:p>
    <w:p>
      <w:pPr>
        <w:pStyle w:val="Normal"/>
        <w:rPr/>
      </w:pPr>
      <w:r>
        <w:rPr/>
        <w:t xml:space="preserve">As previously mentioned, the internet is a great source of information, no matter what you are looking to research.  That is one of the many pros or plus sides to using the internet to research beauty tips, tricks, techniques, and the latest beauty trends.  You often have a number of different options. For example, you can visit traditional websites that just focus on beauty and fashion or you can visit the websites of popular printed beauty magazines. You may also be able to find strictly online versions of beauty magazines.  These types of magazines are often referred to as online beauty magazines.  Having a number of different resources at your tips is what makes the internet nice and convenient.  </w:t>
      </w:r>
    </w:p>
    <w:p>
      <w:pPr>
        <w:pStyle w:val="Normal"/>
        <w:rPr/>
      </w:pPr>
      <w:r>
        <w:rPr/>
      </w:r>
    </w:p>
    <w:p>
      <w:pPr>
        <w:pStyle w:val="Normal"/>
        <w:rPr/>
      </w:pPr>
      <w:r>
        <w:rPr/>
        <w:t>Although it is nice to be able to access to a number of online resources, when looking for beauty tips, tricks, trends, and techniques, you never really know what you will end up coming across. This is most evident when you come across a website that was designed by someone just like you, an everyday internet user. What you need to remember is that the internet allows just about anyone to post anything that they want online.  Just because someone outlines a new beauty trend or gives you a product recommendation, it doesn’t mean that they are speaking the truth. You may not necessarily think about it at the time, but getting your information from unchecked sources may actually end up putting you and your health in danger.</w:t>
      </w:r>
    </w:p>
    <w:p>
      <w:pPr>
        <w:pStyle w:val="Normal"/>
        <w:rPr/>
      </w:pPr>
      <w:r>
        <w:rPr/>
      </w:r>
    </w:p>
    <w:p>
      <w:pPr>
        <w:pStyle w:val="Normal"/>
        <w:rPr/>
      </w:pPr>
      <w:r>
        <w:rPr/>
        <w:t>Another one of the many pros or plus sides to using the internet to learn more about beauty is that it is free, at least to find what you are looking for. Most of the websites and resource guides that you will find online are free to access. As long as you take a minute to examine the information being given to you or the source of that information, you shouldn’t have a problem with using the internet to get beauty product recommendations or tips on how to apply makeup and other beauty care products.  Depending on how often you search for beauty information, you may be able to save yourself a considerable amount of money by using the internet instead of buying printed fashion magazines, which can actually get quite costly overtime.</w:t>
      </w:r>
    </w:p>
    <w:p>
      <w:pPr>
        <w:pStyle w:val="Normal"/>
        <w:rPr/>
      </w:pPr>
      <w:r>
        <w:rPr/>
      </w:r>
    </w:p>
    <w:p>
      <w:pPr>
        <w:pStyle w:val="Normal"/>
        <w:rPr/>
      </w:pPr>
      <w:r>
        <w:rPr/>
        <w:t>As outlined above, you can find beauty tips, tricks, and information on beauty trends by visiting beauty focused websites, reading online beauty magazines, as well by visiting the online websites of popular printed fashion magazines.  Finding all of these resources is another one of the many pros to using the internet.  When using the internet, it is easy to find whatever you are looking for. A simple standard internet search could help direct you to a popular online beauty website or it could even take you directly to what you were looking for, like tips on how to remove properly remove your makeup at night.</w:t>
      </w:r>
    </w:p>
    <w:p>
      <w:pPr>
        <w:pStyle w:val="Normal"/>
        <w:rPr/>
      </w:pPr>
      <w:r>
        <w:rPr/>
        <w:t xml:space="preserve"> </w:t>
      </w:r>
    </w:p>
    <w:p>
      <w:pPr>
        <w:pStyle w:val="Normal"/>
        <w:rPr/>
      </w:pPr>
      <w:r>
        <w:rPr/>
        <w:t>As you can see, from being outlined above, the internet is a great way to find information on beauty tips, tricks, and trends.  If you are interested in improving the way that you wear your makeup, how you wear your hair, or the appearance of your skin, you may want to think about turning to the internet to do so.  As a reminder though, it is important that you display caution and use your best judgment, especially with something important like beauty product reviews.</w:t>
      </w:r>
    </w:p>
    <w:p>
      <w:pPr>
        <w:pStyle w:val="Normal"/>
        <w:rPr/>
      </w:pPr>
      <w:r>
        <w:rPr/>
      </w:r>
    </w:p>
    <w:p>
      <w:pPr>
        <w:pStyle w:val="Normal"/>
        <w:rPr/>
      </w:pPr>
      <w:r>
        <w:rPr/>
        <w:t>PPPPP</w:t>
      </w:r>
    </w:p>
    <w:p>
      <w:pPr>
        <w:pStyle w:val="Normal"/>
        <w:rPr/>
      </w:pPr>
      <w:r>
        <w:rPr/>
      </w:r>
    </w:p>
    <w:p>
      <w:pPr>
        <w:pStyle w:val="Normal"/>
        <w:rPr/>
      </w:pPr>
      <w:r>
        <w:rPr/>
        <w:t>Word Count 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5:23:00Z</dcterms:created>
  <dc:creator>Jennifer</dc:creator>
  <dc:description/>
  <dc:language>en-US</dc:language>
  <cp:lastModifiedBy>Jennifer</cp:lastModifiedBy>
  <dcterms:modified xsi:type="dcterms:W3CDTF">2007-04-24T16:45:00Z</dcterms:modified>
  <cp:revision>5</cp:revision>
  <dc:subject/>
  <dc:title>The Pros and Cons of Getting Your Beauty Tips Online</dc:title>
</cp:coreProperties>
</file>