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o Navigation Systems are for Work, Play, and Everything in Between</w:t>
      </w:r>
    </w:p>
    <w:p>
      <w:pPr>
        <w:pStyle w:val="Normal"/>
        <w:rPr/>
      </w:pPr>
      <w:r>
        <w:rPr/>
      </w:r>
    </w:p>
    <w:p>
      <w:pPr>
        <w:pStyle w:val="Normal"/>
        <w:rPr/>
      </w:pPr>
      <w:r>
        <w:rPr/>
        <w:t>Back in the dark ages, it was nearly impossible to navigate the shark-infested waters of Main Street or big city USA without the assistance of a road map or some other major navigational aid. Back then if you found yourself lost you either had to stop and ask for directions at a convenience store along the way or drive along until you found a payphone you could use in order to call for better directions. This process became a little easier once cell phones became prominent and affordable to the masses. Today it has become even better if you can believe it.</w:t>
      </w:r>
    </w:p>
    <w:p>
      <w:pPr>
        <w:pStyle w:val="Normal"/>
        <w:rPr/>
      </w:pPr>
      <w:r>
        <w:rPr/>
      </w:r>
    </w:p>
    <w:p>
      <w:pPr>
        <w:pStyle w:val="Normal"/>
        <w:rPr/>
      </w:pPr>
      <w:r>
        <w:rPr/>
        <w:t xml:space="preserve">Gone are the days when you drove around in circles hoping to find a place to stop and get directions to take you back to the beaten path before your gas tank uses the last of its fumes. Now you can simply use GPS tracking to find out where you are and then get directions to the nearest destination of choice or simply find your way back towards your destination. You can actually go on vacation now without taking a massive road atlas or a half dozen maps of a half dozen states along for the ride. Gone are the days of needing a tour guide in order to fold your maps back into their former positions. </w:t>
      </w:r>
    </w:p>
    <w:p>
      <w:pPr>
        <w:pStyle w:val="Normal"/>
        <w:rPr/>
      </w:pPr>
      <w:r>
        <w:rPr/>
      </w:r>
    </w:p>
    <w:p>
      <w:pPr>
        <w:pStyle w:val="Normal"/>
        <w:rPr/>
      </w:pPr>
      <w:r>
        <w:rPr/>
        <w:t>Vacations are now much more relaxed as a result of the lack of stress involved in merely getting there. Not only is getting there easier with the use of auto navigation systems, but getting around once you reach your vacation destination is much easier to handle. This makes the entire vacation experience much more enjoyable to all involved and helps build memories that aren't marred by serious adult conversations about the lack of road signs and a few expletives about the fact that armadillos seem to be the only ones around to ask for directions.</w:t>
      </w:r>
    </w:p>
    <w:p>
      <w:pPr>
        <w:pStyle w:val="Normal"/>
        <w:rPr/>
      </w:pPr>
      <w:r>
        <w:rPr/>
      </w:r>
    </w:p>
    <w:p>
      <w:pPr>
        <w:pStyle w:val="Normal"/>
        <w:rPr/>
      </w:pPr>
      <w:r>
        <w:rPr/>
        <w:t>Beyond the vacation factor, business meetings were always a step away from potential disaster before the advent of auto navigation systems that exist to help you find your way in the jungle that has become corporate America. The good and the bad of corporate America is that it isn't only on one coast or another but scattered throughout the country. This means that there are times when you will find it absolutely necessary to take drives in places you may have never considered visiting at any other time in your life. Cornfields, I assure you, begin to blend together and all look alike after a while. Only the most keen of observers can tell at any given time one cornfield from another. This is one of those times when it is almost necessary to have an excellent tool to assist you in navigating throughout the countryside en route to your business destination, particularly if it is in the Midwest.</w:t>
      </w:r>
    </w:p>
    <w:p>
      <w:pPr>
        <w:pStyle w:val="Normal"/>
        <w:rPr/>
      </w:pPr>
      <w:r>
        <w:rPr/>
      </w:r>
    </w:p>
    <w:p>
      <w:pPr>
        <w:pStyle w:val="Normal"/>
        <w:rPr/>
      </w:pPr>
      <w:r>
        <w:rPr/>
        <w:t xml:space="preserve">Many times being late is not an option and being lost in the middle of nowhere is even less of an option. An excellent auto navigation system will help you avoid this possibility all together while also helping you in other instances where weather, road construction, and general traffic delays could cause you to be late for those oh so important meetings. </w:t>
      </w:r>
    </w:p>
    <w:p>
      <w:pPr>
        <w:pStyle w:val="Normal"/>
        <w:rPr/>
      </w:pPr>
      <w:r>
        <w:rPr/>
      </w:r>
    </w:p>
    <w:p>
      <w:pPr>
        <w:pStyle w:val="Normal"/>
        <w:rPr/>
      </w:pPr>
      <w:r>
        <w:rPr/>
        <w:t>You will also find that even when your job isn't on the line there are plenty of reasons to make use of your auto navigation system. Work and play aren't the only reasons to make use of systems such as this. Getting to your daughters big day at school or your son's big soccer game even when traffic is snarled to a standstill is another great reason to use this type of technology. In fact, there are situations almost every day in which this technology will prove quite useful if you are of the mind to utilize it. It doesn't really matter what you are using your auto navigation system for as long as you are using it widely and faithfully you are getting your money's worth.</w:t>
      </w:r>
    </w:p>
    <w:p>
      <w:pPr>
        <w:pStyle w:val="Normal"/>
        <w:rPr/>
      </w:pPr>
      <w:r>
        <w:rPr/>
      </w:r>
    </w:p>
    <w:p>
      <w:pPr>
        <w:pStyle w:val="Normal"/>
        <w:rPr/>
      </w:pPr>
      <w:r>
        <w:rPr/>
        <w:t>PPPPP</w:t>
      </w:r>
    </w:p>
    <w:p>
      <w:pPr>
        <w:pStyle w:val="Normal"/>
        <w:rPr/>
      </w:pPr>
      <w:r>
        <w:rPr/>
      </w:r>
    </w:p>
    <w:p>
      <w:pPr>
        <w:pStyle w:val="Normal"/>
        <w:rPr/>
      </w:pPr>
      <w:r>
        <w:rPr/>
        <w:t>6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01:00Z</dcterms:created>
  <dc:creator>Jeremy J. Burns</dc:creator>
  <dc:description/>
  <cp:keywords/>
  <dc:language>en-US</dc:language>
  <cp:lastModifiedBy>Jeremy J. Burns</cp:lastModifiedBy>
  <dcterms:modified xsi:type="dcterms:W3CDTF">2006-12-28T06:01:00Z</dcterms:modified>
  <cp:revision>1</cp:revision>
  <dc:subject/>
  <dc:title>Auto Navigation Systems are for Work, Play, and Everything in Between</dc:title>
</cp:coreProperties>
</file>