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th Auto Sound Systems Newest Technology isn't Necessarily Greatest Technology</w:t>
      </w:r>
    </w:p>
    <w:p>
      <w:pPr>
        <w:pStyle w:val="Normal"/>
        <w:rPr/>
      </w:pPr>
      <w:r>
        <w:rPr/>
      </w:r>
    </w:p>
    <w:p>
      <w:pPr>
        <w:pStyle w:val="Normal"/>
        <w:rPr/>
      </w:pPr>
      <w:r>
        <w:rPr/>
        <w:t xml:space="preserve">We live in a world where music is our constant companion. We take it with us to the beach, to work, to exercise, even while riding bikes or talking on our cell phones. It only makes sense that in our cars we would like to have the best possible auto sound systems our hard earned dollars can buy. The problem is that new technology is being introduced to the market each and every day and many of us feel as though if we hold our breath just a little bit longer something even better and more spectacular will come along. We know that we will absolutely want to kick ourselves if we buy in to "this or that" company's auto sound system that was phenomenal yesterday, just before the next great thing hits the market. </w:t>
      </w:r>
    </w:p>
    <w:p>
      <w:pPr>
        <w:pStyle w:val="Normal"/>
        <w:rPr/>
      </w:pPr>
      <w:r>
        <w:rPr/>
      </w:r>
    </w:p>
    <w:p>
      <w:pPr>
        <w:pStyle w:val="Normal"/>
        <w:rPr/>
      </w:pPr>
      <w:r>
        <w:rPr/>
        <w:t>The truth is that superior auto sound system technology exists already and the question isn't if it will hit the market but rather when. And when seems to be a pretty big question when it comes to emerging technologies. There are always so many things that control when the actual product will hit the shelves in stores or even how much supply will be available at that point in time. The really good news for consumers is that if you wait until that point, chances are the prices on the system you like now will probably lower significantly almost overnight.</w:t>
      </w:r>
    </w:p>
    <w:p>
      <w:pPr>
        <w:pStyle w:val="Normal"/>
        <w:rPr/>
      </w:pPr>
      <w:r>
        <w:rPr/>
      </w:r>
    </w:p>
    <w:p>
      <w:pPr>
        <w:pStyle w:val="Normal"/>
        <w:rPr/>
      </w:pPr>
      <w:r>
        <w:rPr/>
        <w:t xml:space="preserve">While the geek in me would love to have the latest and greatest of gadgets at all times, the mom in me knows that the kids will need braces, new shoes for soccer, and (eventually) college tuition. For those reasons, I will continue typing on my sadly outdated eMachine and secretly long for the brand new Dell notebook while listening to the latest tunes on my iPod Shuffle while secretly longing for one of the new iPods, which is capable of playing video. I will live however, and will enjoy watching others play with their new gadget goodies while I learn about them and wait for the prices to drop (just like DVD players a few years back). </w:t>
      </w:r>
    </w:p>
    <w:p>
      <w:pPr>
        <w:pStyle w:val="Normal"/>
        <w:rPr/>
      </w:pPr>
      <w:r>
        <w:rPr/>
      </w:r>
    </w:p>
    <w:p>
      <w:pPr>
        <w:pStyle w:val="Normal"/>
        <w:rPr/>
      </w:pPr>
      <w:r>
        <w:rPr/>
        <w:t>I am at least intelligent enough to realize that most of the time it is best not to be the first to buy a new product or an emerging technology. Let someone else take the risks associated with buying an essentially untried product while I sit back and listen to what they have to say. This way I can make an informed decision without bearing the scars associated with testing an untried product.</w:t>
      </w:r>
    </w:p>
    <w:p>
      <w:pPr>
        <w:pStyle w:val="Normal"/>
        <w:rPr/>
      </w:pPr>
      <w:r>
        <w:rPr/>
      </w:r>
    </w:p>
    <w:p>
      <w:pPr>
        <w:pStyle w:val="Normal"/>
        <w:rPr/>
      </w:pPr>
      <w:r>
        <w:rPr/>
        <w:t>There are many things I'm willing to sacrifice and many more things I give to my children as guinea pigs. The thing I have noticed quite often with them is that if it can survive a few weeks in their care, it is a pretty safe bet and might even be worth purchasing stock in the company. We all have some things that are more important to us than others and while I love technology there are other things I love more.</w:t>
      </w:r>
    </w:p>
    <w:p>
      <w:pPr>
        <w:pStyle w:val="Normal"/>
        <w:rPr/>
      </w:pPr>
      <w:r>
        <w:rPr/>
      </w:r>
    </w:p>
    <w:p>
      <w:pPr>
        <w:pStyle w:val="Normal"/>
        <w:rPr/>
      </w:pPr>
      <w:r>
        <w:rPr/>
        <w:t>Music, however, is a very important part of my life and I do try to keep current with the latest and greatest when it comes to auto sound systems. My favorite at the moment is the Bose. Every piece of this equipment is designed with the idea of making music sound, as it should. You can get the biggest and greatest sound quality from this system without giving up half your trunk or your entire back seat. Bose is one of the more expensive products on the market when it comes to auto sound systems but it is well worth every penny.</w:t>
      </w:r>
    </w:p>
    <w:p>
      <w:pPr>
        <w:pStyle w:val="Normal"/>
        <w:rPr/>
      </w:pPr>
      <w:r>
        <w:rPr/>
      </w:r>
    </w:p>
    <w:p>
      <w:pPr>
        <w:pStyle w:val="Normal"/>
        <w:rPr/>
      </w:pPr>
      <w:r>
        <w:rPr/>
        <w:t>When checking out your options for an auto sound system be sure to keep in mind that the most expensive product is not necessarily the best product-no matter what the salesman tells you. By learning as much as possible about all choices you may find that one of the less expensive systems is actually better suited for your auto sound system needs.</w:t>
      </w:r>
    </w:p>
    <w:p>
      <w:pPr>
        <w:pStyle w:val="Normal"/>
        <w:rPr/>
      </w:pPr>
      <w:r>
        <w:rPr/>
      </w:r>
    </w:p>
    <w:p>
      <w:pPr>
        <w:pStyle w:val="Normal"/>
        <w:rPr/>
      </w:pPr>
      <w:r>
        <w:rPr/>
        <w:t>PPPPP</w:t>
      </w:r>
    </w:p>
    <w:p>
      <w:pPr>
        <w:pStyle w:val="Normal"/>
        <w:rPr/>
      </w:pPr>
      <w:r>
        <w:rPr/>
      </w:r>
    </w:p>
    <w:p>
      <w:pPr>
        <w:pStyle w:val="Normal"/>
        <w:rPr/>
      </w:pPr>
      <w:r>
        <w:rPr/>
        <w:t>6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5:00Z</dcterms:created>
  <dc:creator>Jeremy J. Burns</dc:creator>
  <dc:description/>
  <cp:keywords/>
  <dc:language>en-US</dc:language>
  <cp:lastModifiedBy>Jeremy J. Burns</cp:lastModifiedBy>
  <dcterms:modified xsi:type="dcterms:W3CDTF">2006-12-28T05:55:00Z</dcterms:modified>
  <cp:revision>1</cp:revision>
  <dc:subject/>
  <dc:title>With Auto Sound Systems Newest Technology isn't Necessarily Greatest Technology</dc:title>
</cp:coreProperties>
</file>