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Make Money as a Fashion Consultant?</w:t>
      </w:r>
    </w:p>
    <w:p>
      <w:pPr>
        <w:pStyle w:val="Normal"/>
        <w:rPr/>
      </w:pPr>
      <w:r>
        <w:rPr/>
      </w:r>
    </w:p>
    <w:p>
      <w:pPr>
        <w:pStyle w:val="Normal"/>
        <w:rPr/>
      </w:pPr>
      <w:r>
        <w:rPr/>
        <w:t>Do you regularly find yourself reading up on the latest fashion trends? What about fashion advice, do you like to give it to those that you know? If you do, did you know that you may be able to make a living as a fashion consultant?  You can and if you would like more information on how you can go about doing so, you will want to continue reading on.</w:t>
      </w:r>
    </w:p>
    <w:p>
      <w:pPr>
        <w:pStyle w:val="Normal"/>
        <w:rPr/>
      </w:pPr>
      <w:r>
        <w:rPr/>
      </w:r>
    </w:p>
    <w:p>
      <w:pPr>
        <w:pStyle w:val="Normal"/>
        <w:rPr/>
      </w:pPr>
      <w:r>
        <w:rPr/>
        <w:t>Before you automatically decide that you would like to become a fashion consultant, you may want to take the time to examine exactly what one is and what one does.  In case you decide to further research making money as a fashion consultant, you may want to know that a fashion consultant is also commonly referred to as an image consultant and visa versa.  While different fashion consultants operate their businesses in different ways, many focus only on clothing and clothing accessories.  Those who are having a difficult time trying to pick out an outfit for a special event or a new job, often turn to a fashion consultant for professional advice.</w:t>
      </w:r>
    </w:p>
    <w:p>
      <w:pPr>
        <w:pStyle w:val="Normal"/>
        <w:rPr/>
      </w:pPr>
      <w:r>
        <w:rPr/>
      </w:r>
    </w:p>
    <w:p>
      <w:pPr>
        <w:pStyle w:val="Normal"/>
        <w:rPr/>
      </w:pPr>
      <w:r>
        <w:rPr/>
        <w:t>One mistake that many individuals make when wondering if they can make money as a fashion consultant is by thinking that it is too difficult.  Yes, you may not be able to predict what the next new fashion trend will be, but you can help those who are interested in improving their fashion sense now.  You can easily do this because you should have a number of resources at your fingertips. For instance, you could regularly read popular and well-known fashion magazines, read online fashion magazines, watch fashion shows online, or you can even attend live fashion shows. There are actually a number of different ways that you can stay up-to-date with the latest in the fashion industry.</w:t>
      </w:r>
    </w:p>
    <w:p>
      <w:pPr>
        <w:pStyle w:val="Normal"/>
        <w:rPr/>
      </w:pPr>
      <w:r>
        <w:rPr/>
      </w:r>
    </w:p>
    <w:p>
      <w:pPr>
        <w:pStyle w:val="Normal"/>
        <w:rPr/>
      </w:pPr>
      <w:r>
        <w:rPr/>
        <w:t>One of the most commonly asked questions by those who are looking to make money as a fashion consultant is how to get clients. When it comes to getting clients, fashion consultants use a number of different marketing approaches. There are many who choose to advertise their fashion consultation business in their local newspapers.  You may also want to think about having your own online website.  When having an online website, you will want to outline a few popular fashion tips or fashion trends, to show that you do have a little bit of fashion knowledge.  You may also want to outline the types of fashions that you specialize in, if you wish to do so. For instance, if you wanted to focus on workplace fashions, you will want to outline that important fact.</w:t>
      </w:r>
    </w:p>
    <w:p>
      <w:pPr>
        <w:pStyle w:val="Normal"/>
        <w:rPr/>
      </w:pPr>
      <w:r>
        <w:rPr/>
      </w:r>
    </w:p>
    <w:p>
      <w:pPr>
        <w:pStyle w:val="Normal"/>
        <w:rPr/>
      </w:pPr>
      <w:r>
        <w:rPr/>
        <w:t>Speaking of workplace fashions, if you want to focus mostly on workplace fashions, you have a certain group of individuals that you want to target. This group of individuals is what is known as your targeted market. All fashion groups, including gothic fashions, 80s fashions, and 90s fashions have a targeted market.  In keeping with workplace fashions, you may want to think about buying advertising space on a career searching website or another career focused website.  Those who are looking for jobs are likely to need or want assistance with picking out a new wardrobe.  Specifically targeting those who are likely to be your customers, is a surefire way to make your business a success.</w:t>
      </w:r>
    </w:p>
    <w:p>
      <w:pPr>
        <w:pStyle w:val="Normal"/>
        <w:rPr/>
      </w:pPr>
      <w:r>
        <w:rPr/>
      </w:r>
    </w:p>
    <w:p>
      <w:pPr>
        <w:pStyle w:val="Normal"/>
        <w:rPr/>
      </w:pPr>
      <w:r>
        <w:rPr/>
        <w:t>While many professional fashion consultants have success running a local business, you may also want to think about running an online fashion consulting business as well.  While it may be a little bit difficult to do, it is more than possible. Expanding your business to cater to online customers is another one of the many ways that you can go about improving your customer count and your profits.  By having a photograph emailed to you, as well as other important information, you can easily consult with a number of clients through email or over-the-phone.</w:t>
      </w:r>
    </w:p>
    <w:p>
      <w:pPr>
        <w:pStyle w:val="Normal"/>
        <w:rPr/>
      </w:pPr>
      <w:r>
        <w:rPr/>
      </w:r>
    </w:p>
    <w:p>
      <w:pPr>
        <w:pStyle w:val="Normal"/>
        <w:rPr/>
      </w:pPr>
      <w:r>
        <w:rPr/>
        <w:t>As you can see, there is quite a bit of work that goes into being a successful fashion consultant, but the same can be said for any other career.  If you truly have a love for fashion, you may want to think about starting your own fashion consulting business. With low startup costs, why not at least give it a try?</w:t>
      </w:r>
    </w:p>
    <w:p>
      <w:pPr>
        <w:pStyle w:val="Normal"/>
        <w:rPr/>
      </w:pPr>
      <w:r>
        <w:rPr/>
      </w:r>
    </w:p>
    <w:p>
      <w:pPr>
        <w:pStyle w:val="Normal"/>
        <w:rPr/>
      </w:pPr>
      <w:r>
        <w:rPr/>
        <w:t>PPPPP</w:t>
      </w:r>
    </w:p>
    <w:p>
      <w:pPr>
        <w:pStyle w:val="Normal"/>
        <w:rPr/>
      </w:pPr>
      <w:r>
        <w:rPr/>
      </w:r>
    </w:p>
    <w:p>
      <w:pPr>
        <w:pStyle w:val="Normal"/>
        <w:rPr/>
      </w:pPr>
      <w:r>
        <w:rPr/>
        <w:t>Word Count 7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1:09:00Z</dcterms:created>
  <dc:creator>Jennifer</dc:creator>
  <dc:description/>
  <dc:language>en-US</dc:language>
  <cp:lastModifiedBy>Jennifer</cp:lastModifiedBy>
  <dcterms:modified xsi:type="dcterms:W3CDTF">2007-04-22T02:41:00Z</dcterms:modified>
  <cp:revision>8</cp:revision>
  <dc:subject/>
  <dc:title>Can You Make Money as a Fashion Consultant</dc:title>
</cp:coreProperties>
</file>