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Make your travel happy</w:t>
      </w:r>
    </w:p>
    <w:p>
      <w:pPr>
        <w:pStyle w:val="Normal"/>
        <w:rPr/>
      </w:pPr>
      <w:r>
        <w:rPr/>
        <w:t>Secondary keywords- Travel, Happy, Healthy, Safe</w:t>
        <w:br/>
        <w:t>Page title-Make your travel Happy, Healthy and Safe</w:t>
      </w:r>
    </w:p>
    <w:p>
      <w:pPr>
        <w:pStyle w:val="Normal"/>
        <w:rPr/>
      </w:pPr>
      <w:r>
        <w:rPr/>
        <w:t>Sub title— Travel</w:t>
      </w:r>
    </w:p>
    <w:p>
      <w:pPr>
        <w:pStyle w:val="Normal"/>
        <w:spacing w:before="280" w:after="280"/>
        <w:rPr>
          <w:b/>
          <w:b/>
          <w:bCs/>
        </w:rPr>
      </w:pPr>
      <w:r>
        <w:rPr>
          <w:b/>
          <w:bCs/>
        </w:rPr>
      </w:r>
    </w:p>
    <w:p>
      <w:pPr>
        <w:pStyle w:val="Normal"/>
        <w:spacing w:before="280" w:after="280"/>
        <w:rPr>
          <w:b/>
          <w:b/>
          <w:bCs/>
          <w:sz w:val="38"/>
        </w:rPr>
      </w:pPr>
      <w:r>
        <w:rPr>
          <w:b/>
          <w:bCs/>
          <w:sz w:val="38"/>
        </w:rPr>
      </w:r>
    </w:p>
    <w:p>
      <w:pPr>
        <w:pStyle w:val="Normal"/>
        <w:spacing w:before="280" w:after="280"/>
        <w:rPr>
          <w:b/>
          <w:b/>
          <w:sz w:val="38"/>
        </w:rPr>
      </w:pPr>
      <w:r>
        <w:rPr>
          <w:b/>
          <w:bCs/>
          <w:sz w:val="38"/>
        </w:rPr>
        <w:t>MAKE YOUR TRAVEL HAPPY, HEALTHY AND SAFE</w:t>
      </w:r>
    </w:p>
    <w:p>
      <w:pPr>
        <w:pStyle w:val="Normal"/>
        <w:rPr/>
      </w:pPr>
      <w:r>
        <w:rPr/>
        <w:t> </w:t>
      </w:r>
    </w:p>
    <w:p>
      <w:pPr>
        <w:pStyle w:val="NormalWeb"/>
        <w:rPr/>
      </w:pPr>
      <w:r>
        <w:rPr/>
        <w:t xml:space="preserve">The travel season is upon this year, in spite of the superior expenditure of fuel, and us a record number of people will be on the move. Travelers will be bearing out for vacations at resorts and parks or at pleasant or healthy places, where they can just calm down and get away from it all for a while. If you're traveling this winter season, you know it's not all about sun, sand and umbrella drinks. The crowded airports and terminals can take a toll on your understanding and your immune system. Because winter travel takes place at the height of cold and flue season, to help reduce your chances of catching a bug on your commute, stay well hydrated, rested and stock up on vitamins. </w:t>
      </w:r>
    </w:p>
    <w:p>
      <w:pPr>
        <w:pStyle w:val="NormalWeb"/>
        <w:rPr/>
      </w:pPr>
      <w:r>
        <w:rPr/>
        <w:t xml:space="preserve">Before hitting the open road, there are certain safety precautions you need to take to make sure your trip will be a happy, healthy and safe one. Here are some travel safety tips. Most people only take their cars in for a mechanical check-up before a lengthy drive, but it's just as important to make sure you car is in the best condition possible for trips around town, particularly in the wintertime. </w:t>
      </w:r>
    </w:p>
    <w:p>
      <w:pPr>
        <w:pStyle w:val="NormalWeb"/>
        <w:rPr/>
      </w:pPr>
      <w:r>
        <w:rPr/>
        <w:t xml:space="preserve">Regular safeguarding and prompt attention to a car's troubling behavior can keep you moving no matter where you may be headed. Most people only take their cars in for a mechanical check-up before a lengthy drive, but it's just as important to make sure you car is in the best condition possible for trips around town, particularly in the wintertime. </w:t>
      </w:r>
    </w:p>
    <w:p>
      <w:pPr>
        <w:pStyle w:val="NormalWeb"/>
        <w:rPr/>
      </w:pPr>
      <w:r>
        <w:rPr/>
        <w:t>Standard maintenance and prompt attention to a car's disconcerting behavior can keep you moving no matter where you may be headed. Not only is it important to have a useable auxiliary tire, but the proper tools to change that auxiliary. If you don't think you can handle the job yourself, a membership in an automobile club is essential. If your health benefits do not cover out-of-network services or if you take a prescription drug, you may want to consider purchasing a short-term supplemental plan to cover these essentials at your holiday destination. If you're traveling with children, take a close look at their health benefits coverage. Since kids have developing immune systems and may be more likely to get sick, ensure they are covered for medical care and prescription drugs under your current health benefits. Below is a travel checklist to review before packing your child's bags. Ask your pediatrician to make a referral for a pediatrician at your travel destination.</w:t>
      </w:r>
    </w:p>
    <w:p>
      <w:pPr>
        <w:pStyle w:val="NormalWeb"/>
        <w:rPr/>
      </w:pPr>
      <w:r>
        <w:rPr/>
        <w:t> </w:t>
      </w:r>
      <w:r>
        <w:rPr/>
        <w:br/>
        <w:t>Find the name and location of a children's hospital at your destination, print directions and carry them with you. Bring a list of your child's health history including any allergies and current medications. Though rumored to be expensive, especially on a fixed income, there are many plans that enable you to purchase the phone and a certain number of minutes, all for one low prices. Make sure you keep your phone charged and have an adapter for your car's cigarette lighter that will allow you an alternate source of power for your phone, should the battery die. Nobody can predict or prevent breakdowns all the time, but with proper continuation, you will be able to cut those chances significantly.</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59:00Z</dcterms:created>
  <dc:creator>Umer Mumtaz</dc:creator>
  <dc:description/>
  <cp:keywords/>
  <dc:language>en-US</dc:language>
  <cp:lastModifiedBy>sorcimuser</cp:lastModifiedBy>
  <dcterms:modified xsi:type="dcterms:W3CDTF">2006-02-20T10:53:00Z</dcterms:modified>
  <cp:revision>6</cp:revision>
  <dc:subject/>
  <dc:title/>
</cp:coreProperties>
</file>