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ttributes of a Successful Selling Strategy</w:t>
      </w:r>
    </w:p>
    <w:p>
      <w:pPr>
        <w:pStyle w:val="Normal"/>
        <w:rPr>
          <w:sz w:val="24"/>
          <w:szCs w:val="24"/>
        </w:rPr>
      </w:pPr>
      <w:r>
        <w:rPr>
          <w:sz w:val="24"/>
          <w:szCs w:val="24"/>
        </w:rPr>
        <w:t xml:space="preserve">The first attribute of a successful selling strategy is a website that provides information about the products and the service they are providing. The advantage of that is we can sell those products and services online. Selling is a talent to be cultivated. It requires a lot of understanding to find what the customer is looking for and then fulfilling his needs. </w:t>
      </w:r>
    </w:p>
    <w:p>
      <w:pPr>
        <w:pStyle w:val="Normal"/>
        <w:rPr/>
      </w:pPr>
      <w:r>
        <w:rPr>
          <w:sz w:val="24"/>
          <w:szCs w:val="24"/>
        </w:rPr>
        <w:t xml:space="preserve">It is very important to get the complete attention of reader. The content of the message should be make reader think. This can be achieved by using power words, along with color and visuals. Once the attention is grabbed, it should be retained till the end of the message. The customer should be prompted to take some action and their involvement should be sought. They can be made to sign up for newsletters or can be made to take the survey by visiting the company’s website. </w:t>
      </w:r>
    </w:p>
    <w:p>
      <w:pPr>
        <w:pStyle w:val="Normal"/>
        <w:rPr>
          <w:sz w:val="24"/>
          <w:szCs w:val="24"/>
        </w:rPr>
      </w:pPr>
      <w:r>
        <w:rPr>
          <w:sz w:val="24"/>
          <w:szCs w:val="24"/>
        </w:rPr>
        <w:t xml:space="preserve">The consumer should be convinced to buy the product. All the features of the company should be specified, with the more relevant ones on the top. They should be explained logically through these points how the products will fulfill their needs or solve their problems.  It does only by convincing the customer about this will motivate them to buy the product. They should be made to understand what wonders the product can do to him. Strong emotional words should be included in the sentence. The customer should either fear the loss of the product if he doesn’t buy it in time or he should be given the greed of the advantages the product can provide. These reasons will create an emotional impulse and will make them think that they have no other option to buy it. They will have a logical reason to make the purchase. The emotions of the buyer should be manipulated with words. </w:t>
      </w:r>
    </w:p>
    <w:p>
      <w:pPr>
        <w:pStyle w:val="Normal"/>
        <w:rPr>
          <w:sz w:val="24"/>
          <w:szCs w:val="24"/>
        </w:rPr>
      </w:pPr>
      <w:r>
        <w:rPr>
          <w:sz w:val="24"/>
          <w:szCs w:val="24"/>
        </w:rPr>
        <w:t xml:space="preserve">Something like ‘limited edition’ or ‘limited period offer’ will create a sense of urgency. The customer thinks that he should get this product somehow. It’s nice to have sales often, especially to clear out old inventory in the name of some offer. The products which have an obvious damage should be sold out at a special price. But the damage should be mentioned to the customer. If it’s not mentioned, the first time the customer will be tricked into buying something, but he will loose trust and won’t come back again. </w:t>
      </w:r>
    </w:p>
    <w:p>
      <w:pPr>
        <w:pStyle w:val="Normal"/>
        <w:rPr>
          <w:sz w:val="24"/>
          <w:szCs w:val="24"/>
        </w:rPr>
      </w:pPr>
      <w:r>
        <w:rPr>
          <w:sz w:val="24"/>
          <w:szCs w:val="24"/>
        </w:rPr>
        <w:t xml:space="preserve">Always hold seasonal sales and offers. Since all the competitors will be giving out different offers to attract customers, it’s a good point to have one, too. But it should be remembered to not to imitate anyone. Only a unique offer will make the customers not go to the competitors’. Once in a while offer free shipping offer also works. A condition like if a customer spends particular amount of money, all items will be shipped for free. This is another attractive deal which will surely tempt the customer. Thanks to search engines and online stores anything can be purchased from the comfort of the home. Give away free sample to the customers or keep a pre-sale price for introductory products. The customers won’t think twice to spend a little money to try something new.  </w:t>
      </w:r>
    </w:p>
    <w:p>
      <w:pPr>
        <w:pStyle w:val="Normal"/>
        <w:rPr>
          <w:sz w:val="24"/>
          <w:szCs w:val="24"/>
        </w:rPr>
      </w:pPr>
      <w:r>
        <w:rPr>
          <w:sz w:val="24"/>
          <w:szCs w:val="24"/>
        </w:rPr>
        <w:t xml:space="preserve">The ending of the sales message is where most people mess it up. The whole efforts will be wasted if the customer gets a second thought. He should be convinced, by nice words, to buy the product till the very end. The content should be arranged with care. The key is to tell the customer what to do exactly after he finishes reading the matter, like ‘Grab the golden opportunity now’ or ‘pick up the phone and dial the number right now’, etc. Do not include links or short advertisement of other products or services. This will shift the focus of the reader and he might have a second thought. A list of the existing customers should be maintained and from time to time special offers should be mailed to them. So basically the whole idea is to influence the mind of the customer until he buys a product.    </w:t>
      </w:r>
    </w:p>
    <w:p>
      <w:pPr>
        <w:pStyle w:val="Normal"/>
        <w:rPr>
          <w:sz w:val="24"/>
          <w:szCs w:val="24"/>
        </w:rPr>
      </w:pPr>
      <w:r>
        <w:rPr>
          <w:sz w:val="24"/>
          <w:szCs w:val="24"/>
        </w:rPr>
        <w:t>PPPPP</w:t>
      </w:r>
    </w:p>
    <w:p>
      <w:pPr>
        <w:pStyle w:val="Normal"/>
        <w:rPr>
          <w:sz w:val="24"/>
          <w:szCs w:val="24"/>
        </w:rPr>
      </w:pPr>
      <w:r>
        <w:rPr>
          <w:sz w:val="24"/>
          <w:szCs w:val="24"/>
        </w:rPr>
        <w:t>Word Count 685</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0:30:00Z</dcterms:created>
  <dc:creator>Khan</dc:creator>
  <dc:description/>
  <cp:keywords/>
  <dc:language>en-US</dc:language>
  <cp:lastModifiedBy>Fouzia Fatima</cp:lastModifiedBy>
  <dcterms:modified xsi:type="dcterms:W3CDTF">2007-06-23T02:21:00Z</dcterms:modified>
  <cp:revision>14</cp:revision>
  <dc:subject/>
  <dc:title/>
</cp:coreProperties>
</file>