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Primary keyword-Credit Counseling</w:t>
      </w:r>
    </w:p>
    <w:p>
      <w:pPr>
        <w:pStyle w:val="Normal"/>
        <w:rPr>
          <w:rFonts w:ascii="Garamond" w:hAnsi="Garamond" w:cs="Garamond"/>
        </w:rPr>
      </w:pPr>
      <w:r>
        <w:rPr>
          <w:rFonts w:cs="Garamond" w:ascii="Garamond" w:hAnsi="Garamond"/>
        </w:rPr>
        <w:t>Secondary keywords- credit , credit counselors , loans</w:t>
      </w:r>
    </w:p>
    <w:p>
      <w:pPr>
        <w:pStyle w:val="Normal"/>
        <w:rPr/>
      </w:pPr>
      <w:r>
        <w:rPr>
          <w:rFonts w:cs="Garamond" w:ascii="Garamond" w:hAnsi="Garamond"/>
        </w:rPr>
        <w:t>Page title-</w:t>
      </w:r>
      <w:r>
        <w:rPr>
          <w:rFonts w:cs="Garamond" w:ascii="Garamond" w:hAnsi="Garamond"/>
          <w:b/>
          <w:sz w:val="32"/>
          <w:szCs w:val="32"/>
        </w:rPr>
        <w:t xml:space="preserve"> Credit counseling</w:t>
      </w:r>
    </w:p>
    <w:p>
      <w:pPr>
        <w:pStyle w:val="Normal"/>
        <w:rPr>
          <w:rFonts w:ascii="Garamond" w:hAnsi="Garamond" w:cs="Garamond"/>
        </w:rPr>
      </w:pPr>
      <w:r>
        <w:rPr>
          <w:rFonts w:cs="Garamond" w:ascii="Garamond" w:hAnsi="Garamond"/>
        </w:rPr>
        <w:t xml:space="preserve">Sub title—Credit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t>Credit counseling</w:t>
      </w:r>
    </w:p>
    <w:p>
      <w:pPr>
        <w:pStyle w:val="Normal"/>
        <w:rPr>
          <w:rFonts w:ascii="Garamond" w:hAnsi="Garamond" w:cs="Garamond"/>
        </w:rPr>
      </w:pPr>
      <w:r>
        <w:rPr>
          <w:rFonts w:cs="Garamond" w:ascii="Garamond" w:hAnsi="Garamond"/>
        </w:rPr>
        <w:t>Credit counseling is kind of a last way out for people who have burdened themselves with a number of debts and pending interest against their names. Usually what happens in the normal flow of time is that an individual keeps on taking loan against his name to fulfill and satisfy his needs for the time being. What happens then is that whenever the individual is in the need of money, he resorts to taking up loans to meet his needs. Eventually a point comes when the individual cannot afford to repay his loans. As the number of loans against the individual increases, so does the monthly payment to be made by the individual increases. But as the individual gets knee deep in the loans, he or she cannot afford to even make the monthly payments, leave aside the interest to be paid by him. What results in this is that the rates of interest get accumulated against his name and thus the amount to be to be paid by the individual increases too. This is the time when individuals are asked to and advised to take the help of credit counseling for their credit nee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redit counselors are actually professional financial advisers who help concerned individuals with there credit needs and requirements. Credit counselors are experienced advisors who specialize in dealing with individuals who have a number of debts pending against there name. There main work is to help those individuals out of their financial dilemma and then help those individuals out of there debts. Usually what happens is that the individuals who approach these credit counselors have a number of loans pending against there name. As they are not able to meet the monthly payment requirements, they have huge outstanding payments against there name. How credit counselors help these individuals out is by helping them consolidate there loans into one single loan. The credit counselors help the individual to convert his or hers single loan into one single loan amount, which makes it easier and affordable for the individual to make the payment. Credit counselors also help the individuals to convert there poor credit history into a favorable and suitable one. People who have a poor credit history can also go and lend the services of a credit counselo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owever, it should be taken into note that a credit counselor’s job is not finished by just consolidating the loans. Credit counselors also help in giving the individuals a low and best rate of interest on their consolidated loans. Thus we see what an important role the credit counselors play in the credit history of an individ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42:00Z</dcterms:created>
  <dc:creator>papu</dc:creator>
  <dc:description/>
  <dc:language>en-US</dc:language>
  <cp:lastModifiedBy>papu</cp:lastModifiedBy>
  <dcterms:modified xsi:type="dcterms:W3CDTF">2006-02-07T23:46:00Z</dcterms:modified>
  <cp:revision>9</cp:revision>
  <dc:subject/>
  <dc:title>Credit counseling is kind of a last way out for people who have burdened themselves with a number of debts and pending interes</dc:title>
</cp:coreProperties>
</file>