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Primary keyword-- Real estate for sale, a notice everyone wants to see</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sz w:val="22"/>
        </w:rPr>
        <w:t>Secondary keyword—</w:t>
      </w:r>
      <w:r>
        <w:rPr>
          <w:rFonts w:cs="Arial" w:ascii="Arial" w:hAnsi="Arial"/>
          <w:b/>
          <w:sz w:val="22"/>
        </w:rPr>
        <w:t xml:space="preserve"> property, real estates, estates, properties, real estates for sale, sale</w:t>
      </w:r>
    </w:p>
    <w:p>
      <w:pPr>
        <w:pStyle w:val="Normal"/>
        <w:rPr>
          <w:rFonts w:ascii="Arial" w:hAnsi="Arial" w:cs="Arial"/>
          <w:b/>
          <w:b/>
          <w:color w:val="000000"/>
          <w:sz w:val="22"/>
        </w:rPr>
      </w:pPr>
      <w:r>
        <w:rPr>
          <w:rFonts w:cs="Arial" w:ascii="Arial" w:hAnsi="Arial"/>
          <w:b/>
          <w:color w:val="000000"/>
          <w:sz w:val="22"/>
        </w:rPr>
      </w:r>
    </w:p>
    <w:p>
      <w:pPr>
        <w:pStyle w:val="Heading1"/>
        <w:rPr>
          <w:rFonts w:ascii="Arial" w:hAnsi="Arial" w:cs="Arial"/>
          <w:sz w:val="22"/>
        </w:rPr>
      </w:pPr>
      <w:r>
        <w:rPr>
          <w:rFonts w:cs="Arial" w:ascii="Arial" w:hAnsi="Arial"/>
          <w:sz w:val="22"/>
        </w:rPr>
        <w:t>Page title-- Real estate for sale, a notice everyone wants to see</w:t>
      </w:r>
    </w:p>
    <w:p>
      <w:pPr>
        <w:pStyle w:val="Heading1"/>
        <w:rPr>
          <w:rFonts w:ascii="Arial" w:hAnsi="Arial" w:cs="Arial"/>
          <w:sz w:val="22"/>
        </w:rPr>
      </w:pPr>
      <w:r>
        <w:rPr>
          <w:rFonts w:cs="Arial" w:ascii="Arial" w:hAnsi="Arial"/>
          <w:sz w:val="22"/>
        </w:rPr>
        <w:t xml:space="preserve">Sub title-- Real estate for sale, </w:t>
      </w:r>
    </w:p>
    <w:p>
      <w:pPr>
        <w:pStyle w:val="Normal"/>
        <w:rPr>
          <w:rFonts w:ascii="Arial" w:hAnsi="Arial" w:cs="Arial"/>
          <w:sz w:val="22"/>
        </w:rPr>
      </w:pPr>
      <w:r>
        <w:rPr>
          <w:rFonts w:cs="Arial" w:ascii="Arial" w:hAnsi="Arial"/>
          <w:sz w:val="22"/>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t>Real estate for sale, a notice everyone wants to see</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Land, which is an immovable property, is a real estate property including the manmade fixtures attached to it.  Real estate investing is a dream for most American. This is because real estate investing is synonymous to the acquisition of your own hom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Most Americans dream of this, however the fact that they need to decide on where and how to buy their first home is something that is quite dreadful but exciting.</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When you see signs of real estate for sale, you always think of how you can be the one to purchase such real estate for sale.  In this case, you will need professional help from the same people as the once who installed these real estate for sale signs, real estate agents and broker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Especially if you are a first time homebuyer, you may need the intelligent assessment of real estate agents before you embark on answering calls by real estate for sale sign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his is because real estate agents understand what is happening in the market and thus will be able to help you negotiate advantageously.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dditionally, real estate agents will be able to tell you if the location is safe and fits your lifestyle.  They can also help you find the most suitable place and property while considering your budge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t is therefore meritorious that you contact a real estate agent to represent you in asking for details about real estate for sale sign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Oftentimes, inexperienced homebuyer needs to travel around looking for properties that are sometimes not even within their budget and thus will be wasting time and effort to negotiate for a property that does not even get close to their requirement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 therefore recommend that when you see real estate for sale signs that sparks your interest, you will need to call your real estate agent.  They will be best to advice you on the feasibility of the property meeting your requirement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However, you may also need to be careful in contacting real estate agents, make sure that your real estate agent will represent your interest in the negotiation and ensure that you have discussed with him what you want and what you can affor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Only reliable and professional real estate agents may be able to help you on this.  These real estate professionals will assess the condition of the real estate for sale before they will even discuss with you the possibility of looking at the property yourself.</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You thus save some effort of looking around properties that may not be what you need anyway.</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Finally, if you are seriously considering answering notices for real estate for sale, you may need to check out the internet for other details regarding the location and the price range of properties in the area.  You may also get information from the internet where you can find real estate agents and brokers that may be able to help you in this crucial decision of realizing your greatest dr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30:00Z</dcterms:created>
  <dc:creator>papu</dc:creator>
  <dc:description/>
  <dc:language>en-US</dc:language>
  <cp:lastModifiedBy>papu</cp:lastModifiedBy>
  <dcterms:modified xsi:type="dcterms:W3CDTF">2006-02-07T17:56:00Z</dcterms:modified>
  <cp:revision>2</cp:revision>
  <dc:subject/>
  <dc:title>Primary keyword-- Real estate for sale, a notice everyone wants to see</dc:title>
</cp:coreProperties>
</file>