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Beauty Products You May Find in a Beauty Supply Store</w:t>
      </w:r>
    </w:p>
    <w:p>
      <w:pPr>
        <w:pStyle w:val="Normal"/>
        <w:rPr/>
      </w:pPr>
      <w:r>
        <w:rPr/>
      </w:r>
    </w:p>
    <w:p>
      <w:pPr>
        <w:pStyle w:val="Normal"/>
        <w:rPr/>
      </w:pPr>
      <w:r>
        <w:rPr/>
        <w:t>Are you interested in buying new beauty products or beauty supplies?  If you are, your first thought may be to head down to your local beauty supply store and start shopping.  While this is more than possible to do, you may want to think about taking the time to first decide what you want or what you need to buy. This will lessen the chances of you spending more money than you have or more money than you wanted to spend.</w:t>
      </w:r>
    </w:p>
    <w:p>
      <w:pPr>
        <w:pStyle w:val="Normal"/>
        <w:rPr/>
      </w:pPr>
      <w:r>
        <w:rPr/>
      </w:r>
    </w:p>
    <w:p>
      <w:pPr>
        <w:pStyle w:val="Normal"/>
        <w:rPr/>
      </w:pPr>
      <w:r>
        <w:rPr/>
        <w:t>When it comes to making a beauty product or beauty supply list, you will want to first familiarize yourself with some of the many products that are sold at beauty supply stores.  If you are an avid beauty supply store shopper, you may already have an idea of what type of products are sold at beauty supply stores, but if not, you will want to take the time to familiarize yourself with those items.</w:t>
      </w:r>
    </w:p>
    <w:p>
      <w:pPr>
        <w:pStyle w:val="Normal"/>
        <w:rPr/>
      </w:pPr>
      <w:r>
        <w:rPr/>
      </w:r>
    </w:p>
    <w:p>
      <w:pPr>
        <w:pStyle w:val="Normal"/>
        <w:rPr/>
      </w:pPr>
      <w:r>
        <w:rPr/>
        <w:t>Before examining a few of the many products that are sold at beauty supply stores, it is important to remember that not all beauty supply stores are the same.  There are some beauty supply stores that offer products for just about anyone of any gender or any age.  On the other hand, there are beauty supply stores that cater towards a specific group of individuals, such as African American women.  The type of store that you are interested in shopping at will have a significant impact on the type of beauty products that you can find for sale there.</w:t>
      </w:r>
    </w:p>
    <w:p>
      <w:pPr>
        <w:pStyle w:val="Normal"/>
        <w:rPr/>
      </w:pPr>
      <w:r>
        <w:rPr/>
      </w:r>
    </w:p>
    <w:p>
      <w:pPr>
        <w:pStyle w:val="Normal"/>
        <w:rPr/>
      </w:pPr>
      <w:r>
        <w:rPr/>
        <w:t>Despite the possibility of a variance, one of the most commonly sold items at a beauty supply store is makeup.  Makeup is an important part of beauty, as it is makeup that often hides some of the skin’s common flaws.  Makeup comes in a number of different formats.  At a beauty supply store, you are likely to find liquid foundation, powdered cover-up, lipstick, lip gloss, mascara, eye liner, eye shadow, and so on.</w:t>
      </w:r>
    </w:p>
    <w:p>
      <w:pPr>
        <w:pStyle w:val="Normal"/>
        <w:rPr/>
      </w:pPr>
      <w:r>
        <w:rPr/>
      </w:r>
    </w:p>
    <w:p>
      <w:pPr>
        <w:pStyle w:val="Normal"/>
        <w:rPr/>
      </w:pPr>
      <w:r>
        <w:rPr/>
        <w:t>Aside from makeup, the other most popular items sold at beauty stores are those of skincare products.  Skin care products are often defined as beauty products that are used to improve the appearance or health of a person’s skin.  Skin care products regularly include lotions, age defying creams, stretch mark reducers, and so forth.  Out of all of the products sold beauty supply stores, skin care products are usually the most expensive, but the cost typically depends on the brand in question.</w:t>
      </w:r>
    </w:p>
    <w:p>
      <w:pPr>
        <w:pStyle w:val="Normal"/>
        <w:rPr/>
      </w:pPr>
      <w:r>
        <w:rPr/>
      </w:r>
    </w:p>
    <w:p>
      <w:pPr>
        <w:pStyle w:val="Normal"/>
        <w:rPr/>
      </w:pPr>
      <w:r>
        <w:rPr/>
        <w:t>Hair care products are other items that are almost always found for sale inside a beauty supply store.  Hair care products are also popular because everyone, even if they don’t wear makeup, is usually concerned about the appearance of their hair.  Hair care products can include simple items like shampoo, conditioner, and hairspray, but other items like hair coloring kits or highlight kits and hair extensions can also be found for sale at many beauty supply stores.</w:t>
      </w:r>
    </w:p>
    <w:p>
      <w:pPr>
        <w:pStyle w:val="Normal"/>
        <w:rPr/>
      </w:pPr>
      <w:r>
        <w:rPr/>
      </w:r>
    </w:p>
    <w:p>
      <w:pPr>
        <w:pStyle w:val="Normal"/>
        <w:rPr/>
      </w:pPr>
      <w:r>
        <w:rPr/>
        <w:t xml:space="preserve">Nail care products are also regularly sold at many beauty supply stores.  As for the type of nail care products that you are likely to find, it is important to remember that not all beauty stores carry the same types of products.  What that in mind though, you should be able to find a large selection nail polishes, nail polish removers, and other nail care products, like clippers and nail files.  </w:t>
      </w:r>
    </w:p>
    <w:p>
      <w:pPr>
        <w:pStyle w:val="Normal"/>
        <w:rPr/>
      </w:pPr>
      <w:r>
        <w:rPr/>
      </w:r>
    </w:p>
    <w:p>
      <w:pPr>
        <w:pStyle w:val="Normal"/>
        <w:rPr/>
      </w:pPr>
      <w:r>
        <w:rPr/>
        <w:t>The above mentioned beauty products are just a few of the many that you should be able to find available for sale at a beauty supply store.  In addition to one of your local beauty supply stores, you should be able to find some of the above mentioned beauty products, as well as many more online.  If you decide to shop locally, you may want to think about contacting the beauty store in question to see if they have what you want or need. This may be able to save you a considerable amount of time and a wasted trip.</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21:00Z</dcterms:created>
  <dc:creator>Jennifer</dc:creator>
  <dc:description/>
  <dc:language>en-US</dc:language>
  <cp:lastModifiedBy>Jennifer</cp:lastModifiedBy>
  <dcterms:modified xsi:type="dcterms:W3CDTF">2007-04-24T16:55:00Z</dcterms:modified>
  <cp:revision>6</cp:revision>
  <dc:subject/>
  <dc:title>What Beauty Products You May Find in a Beauty Supply Store</dc:title>
</cp:coreProperties>
</file>