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HIEVE EXCELLENCE IN SAL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people are always striving to better themselves.  It's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merican Way".  For proof, check the sales figures on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ber of self-improvement books sold each year.  This is not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ch for you to jump in and start selling these kinds of book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t is a indication of people's awareness that in order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ter themselves, they have to continue improving their</w:t>
      </w:r>
    </w:p>
    <w:p>
      <w:pPr>
        <w:pStyle w:val="Normal"/>
        <w:tabs>
          <w:tab w:val="clear" w:pos="720"/>
          <w:tab w:val="left" w:pos="48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elling abilities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cel in any selling situation, you must have confidence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ce comes, first and foremost, from knowledge.  You h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and understand yourself and your goals.  You hav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accept your weaknesses as well as your spec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nts.  This requires a kind of personal honesty that no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is capable of exercis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ddition to knowing yourself, you must continue learn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people.  Just as with yourself, you must be caring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iving and laudatory with others.  In any sales effort,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accept other people as they are, not as you would like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to be.  One of the most common faults of sales people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tience when the prospective customer is slow to underst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make a decision.  The successful salesperson handles th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tions the same as he would if he were asking a girl fo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, or even applying for a new job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 your product, making a clear presentation to qualifi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s, and closing more sales will take a lot less time on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know your own capabilities and failings, and understand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 about the prospects you are calling up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society is predicated upon selling, and all of us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something all the time.  We move up or stand still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relation to our sales efforts.  Everyone is include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we're attempting to be a friend to a co-worker,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ghbor, or selling multi-million dollar real estate projec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pting these facts will enable you to understand that the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no such thing as a born salesman.  Indeed, in selling, we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at the same starting point, and we all have the same finis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as the goal - a successful s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assuredly, anyone can sell anything to anybody.  A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cation to this statement, let us say that some things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ier to sell than others, and some people work harder 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than others.  But regardless of what you're selling,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how you're attempting to sell it, the odds are in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vor.  If you make your presentation to enough people, you'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a buyer.  The problem with most people seems to be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contact - getting their sales presentation seen by, re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, or heard by enough people.  But this really shouldn't be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, as we'll explain later.  There is a problem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tience, but this too can be harnessed to work in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person's fav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established that we're all sales people in one way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.  So whether we're attempting to move up from forklif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ver to warehouse manager, waitress to hostess, salesman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manager or from mail order dealer to president of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st sales organization in the world, it's vitally importa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e continue learn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up out of bed in the morning;  doing what has to be d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rder to sell more units of your product;  keeping record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dating your materials; planning the direction of further s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s; and all the while increasing your own knowledge---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very definitely requires a great deal of perso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vation, discipline, and energy. But then the rewards can 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your wildest dreams, for make no mistake about it,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profession is the highest paid occupation in the world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is challenging.  It demands the utmost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ivity and innovative thinking.  The more success you wan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more dedicated you are to achieving your goals, the mo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sell.  Hundreds of people the world over beco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lionaires each month through selling.  Many of them were fl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ke and unable to find a "regular" job when they began thei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careers.  Yet they've done it, and you can do it too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it's the surest way to all the wealth you could ev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.  You get paid according to your own efforts, skill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people.  If you're ready to become rich, then thin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usly about selling a product or service (preferab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 exclusively yours) - something that you "pull out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brain"; something that you write, manufacture or produ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benefit of other people.  But failing this, the want ad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full of opportunities for ambitious sales people. 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there, study, learn from experience, and watch for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ce that will allow you to move ahead by leaps and bound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some guidelines that will definitely improve your gro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, and quite naturally, your gross income.  Here are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Salesmanship Commandments.  Look them ove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some thought to each of them;  and adapt those that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your own selling effor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f the product you're selling is something your prospect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d in his hands, get it into his hands as quickly as possib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ther words, get the prospect "into the act".  Let him fe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, weigh it, admire 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Don't stand or sit alongside your prospect.  Instead, f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 while you're pointing out the important advantages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.  This will enable you to watch his facial express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etermine whether and when you should go for the close.  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sales literature, hold it by the top of the page, 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per angle, so that your prospect can read it as you'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lighting the important poin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arding your sales literature, don't release your hold on i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you want to control the specific parts you want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 to read.  In other words, you want the prospect to re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see only the parts of the sales material you're telling hi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at a given ti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With prospects who won't talk with you:  When you can get 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back to yours sales presentation, you must dramatize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on to get him involved.  Stop and ask questions su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, "Now, don't you agree that this product can help you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be of benefit to you?"  After you've asked a question su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is, stop talking and wait for the prospect to answer.  It'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ven fact that following such a question, the one who talk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will lose, so don't say anything until after the prospe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given you some kind of answer.  Wait him ou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Prospects who are themselves sales people, and prospects wh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ine they know a lot about selling sometimes pres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icult selling obstacles, especially for the novice.  B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ieve me, these prospects can be the easiest of all to sel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y give your sales presentation, and instead of trying fo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, toss out a challenge such as, "I don't know, M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 - after watching your reactions to what I've be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ing and telling you about my product, I'm very doubtful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ow this product can truthfully be of benefit to you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ait a few seconds, just looking at him and waiting for hi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ay something.  Then, start packing up your sales material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f you are about to leave.  In almost every instance,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ough nut" will quickly ask you, Why?  These people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ly so filled with their own importance, that they ju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o prove you wrong.  When they start on this tangent,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sell themselves.  The more skeptical you are relativ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ability to make your product work to their benefit,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they'll demand that you sell it to th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find that this prospect will not rise to your challeng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go ahead with the packing of your sales materials and lea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.  Some people are so convinced of their own importan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it is a poor use of your valuable time to attempt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ince th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Remember that in selling, time is money!  Therefore,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allocate only so much time to each prospect.  The prospe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asks you to call back next week, or wants to ramble on abo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ilar products, prices or previous experiences, is costing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.  Learn to quickly get your prospect interested in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ing your product, and then systematically present your s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ch through to the close, when he signs on the dotted lin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aches for his checkbo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the introductory call on your prospect, you should 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products and collecting money.  Any callbacks should 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for reorders, or to sell him related products from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.  In other words, you can waste an introductory call o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 to qualify him, but you're going to be wasting money i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ontinue calling on him to sell him the first unit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.  When faced with a reply such as, "Your product look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tty good, but I'll have to give some thought", you shoul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 jump in and ask him what specifically about your produ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he feel he needs to give more thought.  Let him explain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's when you go back into your sales presentation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everything crystal clear for him.  If he still balks, th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either tell him that you think he product will real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it him, or it's purchase be to his benef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ust spend as much time as possible calling on n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s.  Therefore, your first call should be a selling c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follow-up calls by mail or telephone (once every month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in person) to sign him for re-orders and other items fr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duct l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Review your sales presentation, your sales materials, a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specting efforts.  Make sure you have a "door-opener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arouses interest and "forces" a purchase the first ti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.  This can be a $2 interest stimulator so that you c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him your full line, or a special marked-down price on a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 that everybody wants;  but the important thing is to g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spect on your "buying customer" list, and then follow u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mail or telephone with related, but more profitable produc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to off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ccept our statement that there are no born salesmen,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readily absorb these "commandments".  Study them, as well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material in this report.  When you realize your fir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es, you will truly know that "salesmen are MADE - no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n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17:00Z</dcterms:created>
  <dc:creator> </dc:creator>
  <dc:description/>
  <dc:language>en-US</dc:language>
  <cp:lastModifiedBy> </cp:lastModifiedBy>
  <dcterms:modified xsi:type="dcterms:W3CDTF">2006-07-04T22:17:00Z</dcterms:modified>
  <cp:revision>2</cp:revision>
  <dc:subject/>
  <dc:title>ACHIEVE EXCELLENCE IN SALES</dc:title>
</cp:coreProperties>
</file>