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Primary keyword-- real estate schools</w:t>
      </w:r>
    </w:p>
    <w:p>
      <w:pPr>
        <w:pStyle w:val="Normal"/>
        <w:rPr>
          <w:rFonts w:ascii="Arial" w:hAnsi="Arial" w:cs="Arial"/>
          <w:sz w:val="22"/>
        </w:rPr>
      </w:pPr>
      <w:r>
        <w:rPr>
          <w:rFonts w:cs="Arial" w:ascii="Arial" w:hAnsi="Arial"/>
          <w:sz w:val="22"/>
        </w:rPr>
      </w:r>
    </w:p>
    <w:p>
      <w:pPr>
        <w:pStyle w:val="Normal"/>
        <w:rPr/>
      </w:pPr>
      <w:r>
        <w:rPr>
          <w:rFonts w:cs="Arial" w:ascii="Arial" w:hAnsi="Arial"/>
          <w:b/>
          <w:color w:val="000000"/>
          <w:sz w:val="22"/>
        </w:rPr>
        <w:t>Secondary keyword—</w:t>
      </w:r>
      <w:r>
        <w:rPr>
          <w:rFonts w:cs="Arial" w:ascii="Arial" w:hAnsi="Arial"/>
          <w:b/>
          <w:sz w:val="22"/>
        </w:rPr>
        <w:t xml:space="preserve"> property, real estates, estates, properties, real estates schools, career</w:t>
      </w:r>
    </w:p>
    <w:p>
      <w:pPr>
        <w:pStyle w:val="Normal"/>
        <w:rPr>
          <w:rFonts w:ascii="Arial" w:hAnsi="Arial" w:cs="Arial"/>
          <w:b/>
          <w:b/>
          <w:color w:val="000000"/>
          <w:sz w:val="22"/>
        </w:rPr>
      </w:pPr>
      <w:r>
        <w:rPr>
          <w:rFonts w:cs="Arial" w:ascii="Arial" w:hAnsi="Arial"/>
          <w:b/>
          <w:color w:val="000000"/>
          <w:sz w:val="22"/>
        </w:rPr>
      </w:r>
    </w:p>
    <w:p>
      <w:pPr>
        <w:pStyle w:val="Heading1"/>
        <w:rPr>
          <w:rFonts w:ascii="Arial" w:hAnsi="Arial" w:cs="Arial"/>
          <w:sz w:val="22"/>
        </w:rPr>
      </w:pPr>
      <w:r>
        <w:rPr>
          <w:rFonts w:cs="Arial" w:ascii="Arial" w:hAnsi="Arial"/>
          <w:sz w:val="22"/>
        </w:rPr>
        <w:t>Page title-- Real estate school will lead the way to successful real estate career</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ub title-- real estate schools</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Real estate school will lead the way to successful real estate career</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Real estate brokering is a profitable and fulfilling career.  You get to work on your own and earn unlimited income if you are able to negotiate well for your clients.  It is also fulfilling that you see dreams become a reality right in front of you.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Especially, if you are able to help first-time real estate buyers, the happiness that you bring by helping them negotiate advantageously for their dream house will prove to be priceless.  On top of it all, real estate commissions are not minimal.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Because if it is so, why do you think, many people want to jump into the real estate brokering bandwago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o jumpstart your career and earn unlimited income from real estate brokering, you can start by taking courses from real estate school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Real estate schools will teach you on the basics of real estate transactions and licensing.  Additionally, they offer continuing education for real estate professional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Real estate schools will likewise help you prepare for licensing and post licensing requirements.  Real estate schools are becoming popular because the real estate industry is moving fast-forwar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n order to be able to take advantage of this boom in the real estate industry, taking courses to jumpstart your real estate career will help you get there faster.</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rofessionalism, handling skeptic buyers and various other skills that will lead to simple and stress-free real estate transactions are also learning you can get from these real estate school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Find one near you and make sure that you can ride with the booming real estate industry.  You may later on learn that you can already afford your dream of having your own home.  You fulfill your dream, while taking time out to help others fulfill their dreams as well.</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Your knowledge in handling real estate transactions will be Godsend especially for first time real estate buyers, they need a lot of help because they may not be able to negotiate fairly without the help of professional real estate brokers or agent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 real estate school is also a good source of information for real estate related questions.  You can surely find one near you because real estate schools are now conducting classes in various location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You may also find other links and helpful tips in the internet if you surely want to get into the real estate brokering business.  Licensing requirements and information on where to go for licensing may also be found in the interne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dditionally, it is also in the internet where you may be able to find the most reliable real estate schools.</w:t>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2:00Z</dcterms:created>
  <dc:creator>papu</dc:creator>
  <dc:description/>
  <dc:language>en-US</dc:language>
  <cp:lastModifiedBy>papu</cp:lastModifiedBy>
  <dcterms:modified xsi:type="dcterms:W3CDTF">2006-02-07T17:56:00Z</dcterms:modified>
  <cp:revision>2</cp:revision>
  <dc:subject/>
  <dc:title>Primary keyword-- real estate schools</dc:title>
</cp:coreProperties>
</file>