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kplace Fashions:  How to Familiarize Yourself with the Latest Trends</w:t>
      </w:r>
    </w:p>
    <w:p>
      <w:pPr>
        <w:pStyle w:val="Normal"/>
        <w:rPr/>
      </w:pPr>
      <w:r>
        <w:rPr/>
      </w:r>
    </w:p>
    <w:p>
      <w:pPr>
        <w:pStyle w:val="Normal"/>
        <w:rPr/>
      </w:pPr>
      <w:r>
        <w:rPr/>
        <w:t>Are you preparing to start a new job or do you just like to always look trendy and fashionable for work?  If you do, you may be interested in keeping up the latest in workplace fashions.  If you are and if this is your first time trying to do so, you may be curious as to what all of your options are.  If you are, you will want to continue reading on.</w:t>
      </w:r>
    </w:p>
    <w:p>
      <w:pPr>
        <w:pStyle w:val="Normal"/>
        <w:rPr/>
      </w:pPr>
      <w:r>
        <w:rPr/>
      </w:r>
    </w:p>
    <w:p>
      <w:pPr>
        <w:pStyle w:val="Normal"/>
        <w:rPr/>
      </w:pPr>
      <w:r>
        <w:rPr/>
        <w:t>One of the many ways that you can go about familiarizing yourself with the latest in workplace fashions, like which clothing and clothing accessories are popular, is by buying fashion magazines.  A large number of fashion magazines can be purchased for fewer than five dollars. If you are interested in buying a fashion magazine, you may want to flip through the magazine in question before doing so. While most fashion magazines do have a section that talks about workplace fashions, not all do.  If you are able to find a magazine that does, you may walk away with very helpful information on workplace fashions, like what you should and shouldn’t wear to work.</w:t>
      </w:r>
    </w:p>
    <w:p>
      <w:pPr>
        <w:pStyle w:val="Normal"/>
        <w:rPr/>
      </w:pPr>
      <w:r>
        <w:rPr/>
      </w:r>
    </w:p>
    <w:p>
      <w:pPr>
        <w:pStyle w:val="Normal"/>
        <w:rPr/>
      </w:pPr>
      <w:r>
        <w:rPr/>
        <w:t>Another way that you can go about familiarizing yourself with the latest in workplace fashions is by using the internet.  Online, there are a large number of fashion websites, as well as online fashion magazines that you can gain free access to. These online resources are a great way to learn more about workplace fashions, particularly the trends that are popular at the current moment.  Since you would likely be focused on workplace fashions and not necessarily casual wear, you may want to think about customizing your internet search to include phrases like “workplace fashions,” “work wear clothing,” and so forth.</w:t>
      </w:r>
    </w:p>
    <w:p>
      <w:pPr>
        <w:pStyle w:val="Normal"/>
        <w:rPr/>
      </w:pPr>
      <w:r>
        <w:rPr/>
      </w:r>
    </w:p>
    <w:p>
      <w:pPr>
        <w:pStyle w:val="Normal"/>
        <w:rPr/>
      </w:pPr>
      <w:r>
        <w:rPr/>
        <w:t xml:space="preserve">You may also be able to familiarize yourself with the latest in workplace fashions by turning on your television.  As fashion becomes loved by more individuals each day, it is easier to find fashion focused television shows and even television channels.  By checking your television’s onscreen guide or by viewing a printed television schedule, you should be able to see if any upcoming fashion shows will be focusing on fashion in the workplace.  </w:t>
      </w:r>
    </w:p>
    <w:p>
      <w:pPr>
        <w:pStyle w:val="Normal"/>
        <w:rPr/>
      </w:pPr>
      <w:r>
        <w:rPr/>
      </w:r>
    </w:p>
    <w:p>
      <w:pPr>
        <w:pStyle w:val="Normal"/>
        <w:rPr/>
      </w:pPr>
      <w:r>
        <w:rPr/>
        <w:t>Another one of the many ways that you can familiarize yourself with the latest in workplace fashions is to start shopping.  If you choose to shop online, you will likely find that fashion retailers have their most popular clothing pieces and accessories prominently displayed on their website’s main page. For storefront retail locations, you will likely find that popular and sought after clothing pieces and accessories are often the part of a store display.  Also, by customizing your store search to include those that are focused on career orientated individuals, you are more likely to find what you are looking for, in terms of clothing and fashion accessories to wear to work.</w:t>
      </w:r>
    </w:p>
    <w:p>
      <w:pPr>
        <w:pStyle w:val="Normal"/>
        <w:rPr/>
      </w:pPr>
      <w:r>
        <w:rPr/>
      </w:r>
    </w:p>
    <w:p>
      <w:pPr>
        <w:pStyle w:val="Normal"/>
        <w:rPr/>
      </w:pPr>
      <w:r>
        <w:rPr/>
        <w:t>As you can see, you have a number of different options when it comes to familiarizing yourself with workplace fashion trends. As a reminder, just because you see that something is popular at the moment, it doesn’t necessarily mean that it is right for you and your workplace. Before implementing any new workplace fashion trends, you are encouraged to examine your workplace environment.  You will also want to keep in mind what is considered acceptable and what is not.</w:t>
      </w:r>
    </w:p>
    <w:p>
      <w:pPr>
        <w:pStyle w:val="Normal"/>
        <w:rPr/>
      </w:pPr>
      <w:r>
        <w:rPr/>
      </w:r>
    </w:p>
    <w:p>
      <w:pPr>
        <w:pStyle w:val="Normal"/>
        <w:rPr/>
      </w:pPr>
      <w:r>
        <w:rPr/>
        <w:t>PPPPP</w:t>
      </w:r>
    </w:p>
    <w:p>
      <w:pPr>
        <w:pStyle w:val="Normal"/>
        <w:rPr/>
      </w:pPr>
      <w:r>
        <w:rPr/>
      </w:r>
    </w:p>
    <w:p>
      <w:pPr>
        <w:pStyle w:val="Normal"/>
        <w:rPr/>
      </w:pPr>
      <w:r>
        <w:rPr/>
        <w:t>Word Count 5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23:35:00Z</dcterms:created>
  <dc:creator>Jennifer</dc:creator>
  <dc:description/>
  <dc:language>en-US</dc:language>
  <cp:lastModifiedBy>Jennifer</cp:lastModifiedBy>
  <dcterms:modified xsi:type="dcterms:W3CDTF">2007-04-23T04:38:00Z</dcterms:modified>
  <cp:revision>6</cp:revision>
  <dc:subject/>
  <dc:title>Workplace Fashions:  How to Familiarize Yourself with the Latest Trends</dc:title>
</cp:coreProperties>
</file>