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og Marketing Scams: Being Aware</w:t>
      </w:r>
    </w:p>
    <w:p>
      <w:pPr>
        <w:pStyle w:val="Normal"/>
        <w:rPr>
          <w:b/>
          <w:b/>
        </w:rPr>
      </w:pPr>
      <w:r>
        <w:rPr>
          <w:b/>
        </w:rPr>
      </w:r>
    </w:p>
    <w:p>
      <w:pPr>
        <w:pStyle w:val="Normal"/>
        <w:rPr/>
      </w:pPr>
      <w:r>
        <w:rPr/>
        <w:t>You are ready to get out of the corporate world; you are ready to make that much needed move. Working for someone else is not always what it is cracked up to be, and you need a major change. Working for yourself can be rewarding and something that you might even be good at. However, you need to know where to start.</w:t>
      </w:r>
    </w:p>
    <w:p>
      <w:pPr>
        <w:pStyle w:val="Normal"/>
        <w:rPr/>
      </w:pPr>
      <w:r>
        <w:rPr/>
      </w:r>
    </w:p>
    <w:p>
      <w:pPr>
        <w:pStyle w:val="Normal"/>
        <w:rPr/>
      </w:pPr>
      <w:r>
        <w:rPr/>
        <w:t>Blog marketing is a wonderful to get started with working for yourself. There is no risk involved other than time, and it cost nothing to get started. This makes it something that almost anyone can do and start. However, you will need to be motivated in order to make it work, and also someone that does not need a boss breathing down their back to get things done and done on time.</w:t>
      </w:r>
    </w:p>
    <w:p>
      <w:pPr>
        <w:pStyle w:val="Normal"/>
        <w:rPr/>
      </w:pPr>
      <w:r>
        <w:rPr/>
      </w:r>
    </w:p>
    <w:p>
      <w:pPr>
        <w:pStyle w:val="Normal"/>
        <w:rPr/>
      </w:pPr>
      <w:r>
        <w:rPr/>
        <w:t>With the internet being something that everyone in the world has access to, it is no wonder that everyone is starting a blog and making money with it. However, you have to be aware of the scams that are out there and the people that will take your money from you and give you nothing in return. These people are the ones that will tell you that you are getting a great deal, and just what you need, and will in return give you nothing for the money that you give them.</w:t>
      </w:r>
    </w:p>
    <w:p>
      <w:pPr>
        <w:pStyle w:val="Normal"/>
        <w:rPr/>
      </w:pPr>
      <w:r>
        <w:rPr/>
        <w:t xml:space="preserve"> </w:t>
      </w:r>
    </w:p>
    <w:p>
      <w:pPr>
        <w:pStyle w:val="Normal"/>
        <w:rPr/>
      </w:pPr>
      <w:r>
        <w:rPr/>
        <w:t>With all of the scams and scammers that are known of in the in internet marketing world, you have to watch your back when you are blog marketing as well. Knowing how to spot the scams will help you immensely, and let you get the most for your money and not be scammed.</w:t>
      </w:r>
    </w:p>
    <w:p>
      <w:pPr>
        <w:pStyle w:val="Normal"/>
        <w:rPr/>
      </w:pPr>
      <w:r>
        <w:rPr/>
      </w:r>
    </w:p>
    <w:p>
      <w:pPr>
        <w:pStyle w:val="Normal"/>
        <w:rPr/>
      </w:pPr>
      <w:r>
        <w:rPr/>
        <w:t>Because the internet is constantly changing, you have to keep up with the changes, as well as the scams. Someone that has a website can simply change the URL and face of the site in a matter of hours, and be back on the scamming end of things again. Trying to take money from those that do not know better is what scammers do, and you want to avoid them if at all possible.</w:t>
      </w:r>
    </w:p>
    <w:p>
      <w:pPr>
        <w:pStyle w:val="Normal"/>
        <w:rPr/>
      </w:pPr>
      <w:r>
        <w:rPr/>
      </w:r>
    </w:p>
    <w:p>
      <w:pPr>
        <w:pStyle w:val="Normal"/>
        <w:rPr/>
      </w:pPr>
      <w:r>
        <w:rPr/>
        <w:t>The best way to keep from getting caught into a blog marketing scam is to follow someone that has been there and done that. Anyone that is successful as a blog marketer can give you tips and mentor you along the way. Find someone that you trust that is willing to take your hand and lead the way. All you need is to be shown once and you will know the direction to take your other blogs if you plan to have more than one.</w:t>
      </w:r>
    </w:p>
    <w:p>
      <w:pPr>
        <w:pStyle w:val="Normal"/>
        <w:rPr/>
      </w:pPr>
      <w:r>
        <w:rPr/>
      </w:r>
    </w:p>
    <w:p>
      <w:pPr>
        <w:pStyle w:val="Normal"/>
        <w:rPr/>
      </w:pPr>
      <w:r>
        <w:rPr/>
        <w:t xml:space="preserve">Blog marketing has scams in that market and field just like all of the others. Know who you are doing business with and what is involved. Ask for references and if in doubt, never do business with someone that just does not seem to have all of their ducks in a row. That is a great way to avoid getting scammed and losing your hard earned money to someone that has no conscious. Ask your blogging friends for recommendations and use the people as well as services that they trust. </w:t>
      </w:r>
    </w:p>
    <w:p>
      <w:pPr>
        <w:pStyle w:val="Normal"/>
        <w:rPr/>
      </w:pPr>
      <w:r>
        <w:rPr/>
      </w:r>
    </w:p>
    <w:p>
      <w:pPr>
        <w:pStyle w:val="Normal"/>
        <w:rPr/>
      </w:pPr>
      <w:r>
        <w:rPr/>
        <w:t>You can protect your self from blog marketing scams if you know how. Research everything that you can about any company, or new service that you are interested in. Doing might prevent you from giving your heard earned money away to someone that is up to no good. You are going to find that when questioned, most scammers are quite defensive, so take that into consideration as well. You can avoid blog marketing scams if you research and check out anyone that you are thinking of giving a try before you use them. You will be glad that you did in the long run, and it will end up saving you time and money from back tracking and fixing their scamming mistakes.</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24:00Z</dcterms:created>
  <dc:creator>Becki &amp; Ed</dc:creator>
  <dc:description/>
  <dc:language>en-US</dc:language>
  <cp:lastModifiedBy>Becki &amp; Ed</cp:lastModifiedBy>
  <dcterms:modified xsi:type="dcterms:W3CDTF">2007-04-26T20:54:00Z</dcterms:modified>
  <cp:revision>1</cp:revision>
  <dc:subject/>
  <dc:title>Blog Marketing Scams: Being Aware</dc:title>
</cp:coreProperties>
</file>