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Garamond"/>
        </w:rPr>
        <w:t xml:space="preserve">                            </w:t>
      </w:r>
      <w:r>
        <w:rPr/>
        <w:t>Guidance regarding business purchase</w:t>
      </w:r>
    </w:p>
    <w:p>
      <w:pPr>
        <w:pStyle w:val="Normal"/>
        <w:rPr/>
      </w:pPr>
      <w:r>
        <w:rPr/>
      </w:r>
    </w:p>
    <w:p>
      <w:pPr>
        <w:pStyle w:val="BodyText2"/>
        <w:rPr/>
      </w:pPr>
      <w:r>
        <w:rPr/>
        <w:t>Purchasing business is a common trend among the business buyers. But it is much difficult to identify the business one is willing to buy. Here some guidance regarding this matter is given. If you are interested to buy any business, go through the following, which will definitely lead you to be a successful business buyer. You should be careful enough to make your transaction in this respect.</w:t>
      </w:r>
    </w:p>
    <w:p>
      <w:pPr>
        <w:pStyle w:val="BodyText2"/>
        <w:rPr/>
      </w:pPr>
      <w:r>
        <w:rPr/>
        <w:t>Before making any transaction you should be confident about the definite size, type and location you are identifying to purchase. Before processing your request to a business seller you should make a shop around the whole brokers, owners or agents as much as possible. By that you will get some idea about the dealings you have to make for purchasing a business. Don’t show any uncertainty in your searching process as that can decrease the interest of the sellers or brokers. Try to be serious and motivated from the very beginning of such dealings unless you can’t make the best dealing from your part.</w:t>
      </w:r>
    </w:p>
    <w:p>
      <w:pPr>
        <w:pStyle w:val="BodyText2"/>
        <w:rPr/>
      </w:pPr>
      <w:r>
        <w:rPr/>
        <w:t>Another important thing regarding this type of purchase is that you should not remain ignorant about your spending capacity. There can be need to make a huge down payment for purchasing business from the sellers. Down payment is very important, as it will determine the size and type of the business and your ability to buy that business. And also be sure of getting the fund, which will contribute the down payment you have to make. Before accepting any offer of financing, try to get to know the benefits of the entire process, which can fulfill your purpose. In many cases the size of the business of your interest determines whether you will be able to get a loan for financing your transaction. Always try to make your transaction in time unless it will hamper the dealing as purchase price, terms, interest rates always fluctuate. You should not make any quick decision rather you have to make the best decision for purchasing the business. Don’t make any dealing to be performed in too long time.</w:t>
      </w:r>
    </w:p>
    <w:p>
      <w:pPr>
        <w:pStyle w:val="BodyText2"/>
        <w:rPr/>
      </w:pPr>
      <w:r>
        <w:rPr/>
        <w:t>In business purchase you should be concerned about the legal formalities you have to perform. In making any transaction sometimes you need to be very much confidential about your payment system or any other part of the transaction, be careful on that part. To make the best deal you need to take constant help of any consultant to perform the paperwork and an attorney to assist you in review the entire contact procedure. Before accepting any offer you are essentially required to look into past business record and information and after signing the agreement paper you can also have scope to pull out the deal if any discrepancy is found in the presentation of business records to you until the deal is closed after due diligence period.</w:t>
      </w:r>
    </w:p>
    <w:p>
      <w:pPr>
        <w:pStyle w:val="BodyText2"/>
        <w:rPr/>
      </w:pPr>
      <w:r>
        <w:rPr/>
        <w:t>There is a huge competition around the buyers and sellers. So making right selection, making appropriate decision according to situation, good communication will definitely make the process very smooth and easy. Always remember that time kills deals so always try to start and close your deal in schedule. If you follow the above items you can easily prove yourself in making the best dealing among rest of the business buyers.</w:t>
      </w:r>
    </w:p>
    <w:p>
      <w:pPr>
        <w:pStyle w:val="BodyTex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66666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b/>
      <w:bCs/>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40:00Z</dcterms:created>
  <dc:creator>a</dc:creator>
  <dc:description/>
  <dc:language>en-US</dc:language>
  <cp:lastModifiedBy>a</cp:lastModifiedBy>
  <dcterms:modified xsi:type="dcterms:W3CDTF">2006-01-18T21:06:00Z</dcterms:modified>
  <cp:revision>20</cp:revision>
  <dc:subject/>
  <dc:title>                            Guidance regarding business purchase</dc:title>
</cp:coreProperties>
</file>