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Real Estate, Management</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Real estate Management, advertise, business, career, properties, single family home, condominiums, apartments, vacation</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Real Estate Management</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szCs w:val="20"/>
        </w:rPr>
        <w:t>Real Estate</w:t>
      </w:r>
    </w:p>
    <w:p>
      <w:pPr>
        <w:pStyle w:val="Normal"/>
        <w:rPr>
          <w:rFonts w:ascii="Arial" w:hAnsi="Arial" w:cs="Arial"/>
          <w:b/>
          <w:b/>
          <w:color w:val="000000"/>
          <w:sz w:val="20"/>
          <w:szCs w:val="20"/>
          <w:lang w:val="en"/>
        </w:rPr>
      </w:pPr>
      <w:r>
        <w:rPr>
          <w:rFonts w:cs="Arial" w:ascii="Arial" w:hAnsi="Arial"/>
          <w:b/>
          <w:color w:val="000000"/>
          <w:sz w:val="20"/>
          <w:szCs w:val="20"/>
          <w:lang w:val="en"/>
        </w:rPr>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xml:space="preserve">One of the best career paths to take today is real estate management.  Real estate is a booming business in most countries in the world and many real estate investors are looking for individuals to manage their properties who have both experience and educa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szCs w:val="20"/>
        </w:rPr>
        <w:t xml:space="preserve">If you’ve decided that you’d like to go into the real estate management field, the first step is to get educated.  Many programs are available that teach you all angles of managing properties.  These courses can be taken either as day study programs or if you are already employed, you can take them in the evenings.  Most are taught by individuals who have years of experience in real estate management and understand both the ups and the downs of the business.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Upon completion of most courses you’ll be given a certificate.  You can list these certificates on your resume and they will aid you when it comes time to seek out employment. </w:t>
      </w: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 xml:space="preserve">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The main goal of a real estate management professional is to do their best to enhance the property and keep it both well maintained and making money.  Towards this goal it will be your responsibility to advertise for tenants. Depending on the type of building you are managing, you’ll take one or several different approaches.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If you are managing a commercial property you can advertise for tenants by posting a billboard outside of the building.  This works well for people passing by who have wanted to rent a property within the vicinity.  If it’s in a highly trafficked area, it becomes more appealing to businesses that rely on many walk-in customers.</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xml:space="preserve">Another advertising approach that works well is to take out a listing in a local newspaper.  Many people scan the classifieds each day who are either starting a business or looking to move their existing business.  When they notice a listing for an available property in the area they’ve desired they will act fast to secure i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szCs w:val="20"/>
        </w:rPr>
        <w:t xml:space="preserve">Another avenue that you can take if you decide on a career in real estate management is to rent residential properties.  These can be in the form of a single family home, condominiums, apartments, and vacation properties. </w:t>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  With this type of real estate management you will generally have a closer relationship to your tenants.  You will be responsible for handling the paperwork associated with the new and continued rentals including signing rental contracts and securing damage deposits.</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Many people who deal in real estate management of residential properties hire others to handle the day-to-day maintenance issues.  That can be anything from a leaky pipe to a broken furnace.  Generally, the maintenance person you hire will consult with you regarding any repairs because you will be the one paying for them.</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pPr>
      <w:r>
        <w:rPr>
          <w:rFonts w:cs="Arial" w:ascii="Arial" w:hAnsi="Arial"/>
          <w:sz w:val="20"/>
          <w:szCs w:val="20"/>
        </w:rPr>
        <w:t>A career in real estate management can be both fruitful and exciting.  It takes a great deal of dedication and commitment to keep the properties value maintained and at the same time pleases the tenants.  If you are business oriented and enjoy dealing with people, this can be a wonderful career choice for you. </w:t>
      </w:r>
      <w:r>
        <w:rPr>
          <w:rFonts w:cs="Arial" w:ascii="Arial" w:hAnsi="Arial"/>
          <w:sz w:val="20"/>
        </w:rPr>
        <w:t>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4:00Z</dcterms:created>
  <dc:creator>ppau</dc:creator>
  <dc:description/>
  <dc:language>en-US</dc:language>
  <cp:lastModifiedBy>sunsoft</cp:lastModifiedBy>
  <dcterms:modified xsi:type="dcterms:W3CDTF">2006-02-07T12:51:00Z</dcterms:modified>
  <cp:revision>3</cp:revision>
  <dc:subject/>
  <dc:title>12</dc:title>
</cp:coreProperties>
</file>