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oking For a Wedding Destination?  How About a Private Yacht?</w:t>
      </w:r>
    </w:p>
    <w:p>
      <w:pPr>
        <w:pStyle w:val="Normal"/>
        <w:rPr/>
      </w:pPr>
      <w:r>
        <w:rPr/>
      </w:r>
    </w:p>
    <w:p>
      <w:pPr>
        <w:pStyle w:val="Normal"/>
        <w:rPr/>
      </w:pPr>
      <w:r>
        <w:rPr/>
        <w:t>Have you and your romantic partner recently become engaged? If so, have you already started to plan your dream wedding?  If you have yet to do so, you may want to look into the chartering of a private yacht.  The chartering of a private is a unique, but romantic way to have the wedding of your dreams.</w:t>
      </w:r>
    </w:p>
    <w:p>
      <w:pPr>
        <w:pStyle w:val="Normal"/>
        <w:rPr/>
      </w:pPr>
      <w:r>
        <w:rPr/>
      </w:r>
    </w:p>
    <w:p>
      <w:pPr>
        <w:pStyle w:val="Normal"/>
        <w:rPr/>
      </w:pPr>
      <w:r>
        <w:rPr/>
        <w:t>Before examining the reasons why chartering a private yacht may be perfect for your wedding, it is first important to examine exactly what it is.  In a way, the chartering of a private yacht is also compared to the chartering of a private airplane.  You are essentially paying to rent that airplane for a specific period of time. The only difference is that you are often given a trained crew, like a pilot or a sailing captain.  Yachts are chartered anywhere from a few hours to a few weeks!  If you decide to charter a private yacht, how long you choose to do so will all depend on your preference and the charter reservations that have already been made.</w:t>
      </w:r>
    </w:p>
    <w:p>
      <w:pPr>
        <w:pStyle w:val="Normal"/>
        <w:rPr/>
      </w:pPr>
      <w:r>
        <w:rPr/>
      </w:r>
    </w:p>
    <w:p>
      <w:pPr>
        <w:pStyle w:val="Normal"/>
        <w:rPr/>
      </w:pPr>
      <w:r>
        <w:rPr/>
        <w:t xml:space="preserve">Now that you know exactly what the chartering of a private yacht entails, you may be wondering exactly why it would make a good destination for your wedding.  One of those reasons is the yacht itself.  Although yachts come in different sizes, shapes, and styles, almost all are considered luxurious.  The reason for this is being everything that can be found onboard.  In addition to a large deck, yachts often have larges, spacious cabins; spacious cabins that tend to include bedrooms, bathrooms, kitchens, and eating areas.  </w:t>
      </w:r>
    </w:p>
    <w:p>
      <w:pPr>
        <w:pStyle w:val="Normal"/>
        <w:rPr/>
      </w:pPr>
      <w:r>
        <w:rPr/>
      </w:r>
    </w:p>
    <w:p>
      <w:pPr>
        <w:pStyle w:val="Normal"/>
        <w:rPr/>
      </w:pPr>
      <w:r>
        <w:rPr/>
        <w:t>Another one of the many reasons why a private yacht would be the perfect destination for your wedding is because of your choices. In all honesty, the choices that you will have will all depend on the yacht chartering company that you choose to do business with. Despite the possibilities of a variance, it is not uncommon for couples to get married aboard a yacht when it is still docked at a port, but many also choose to get married on the water, when the yacht is actually sailing.  Whichever method you choose to go with, you will likely be pleased with your decision to do so, namely because of the beautiful scenery or backdrop. In fact, that scenery is another one of the many reasons why a ceremony aboard a private yacht may make for the perfect wedding.</w:t>
      </w:r>
    </w:p>
    <w:p>
      <w:pPr>
        <w:pStyle w:val="Normal"/>
        <w:rPr/>
      </w:pPr>
      <w:r>
        <w:rPr/>
      </w:r>
    </w:p>
    <w:p>
      <w:pPr>
        <w:pStyle w:val="Normal"/>
        <w:rPr/>
      </w:pPr>
      <w:r>
        <w:rPr/>
        <w:t xml:space="preserve">To forever cherish a wedding, pictures and video footage are often taken.  Many couples go to great lengths to ensure that their wedding pictures are absolutely breathtaking.  When getting married aboard a private yacht, you really don’t even have to do much work, it is already beautiful.  Since most private yachts are luxurious in nature, they automatically create beautiful, romantic backdrops for pictures or video footage.  It really doesn’t matter whether you choose to get married while docked at a port or on the open waters, your wedding pictures are guaranteed to not only look beautiful, but scream elegance and romance.  </w:t>
      </w:r>
    </w:p>
    <w:p>
      <w:pPr>
        <w:pStyle w:val="Normal"/>
        <w:rPr/>
      </w:pPr>
      <w:r>
        <w:rPr/>
      </w:r>
    </w:p>
    <w:p>
      <w:pPr>
        <w:pStyle w:val="Normal"/>
        <w:rPr/>
      </w:pPr>
      <w:r>
        <w:rPr/>
        <w:t xml:space="preserve">Although many individuals view the cost of chartering a private yacht to be expensive, it might not have to be for your wedding. It is no secret that wedding are expensive.  If you are looking to have your wedding at a beautiful, elegant, well-known venue, there is a good chance that you could end up paying hundreds or even thousands of dollars to so. This cost can easily be compared to the chartering of a private yacht.  In fact, you may even find the chartering of a private yacht to be more affordable than having a wedding in or around your hometown!  </w:t>
      </w:r>
    </w:p>
    <w:p>
      <w:pPr>
        <w:pStyle w:val="Normal"/>
        <w:rPr/>
      </w:pPr>
      <w:r>
        <w:rPr/>
      </w:r>
    </w:p>
    <w:p>
      <w:pPr>
        <w:pStyle w:val="Normal"/>
        <w:rPr/>
      </w:pPr>
      <w:r>
        <w:rPr/>
        <w:t xml:space="preserve">In conjunction with the above mentioned cost, it is also important to mention the honeymoon. You may be able to save yourself a considerable amount of money by chartering a private yacht for your wedding, as well as your honeymoon.  It is not uncommon for couples to have small private wedding ceremonies aboard a private yacht and then depart on their honeymoon!  If you haven’t started planning your wedding yet, there is a good chance that you haven’t started planning your honeymoon either.  The chartering of a private yacht may be something to seriously consider.  </w:t>
      </w:r>
    </w:p>
    <w:p>
      <w:pPr>
        <w:pStyle w:val="Normal"/>
        <w:rPr/>
      </w:pPr>
      <w:r>
        <w:rPr/>
      </w:r>
    </w:p>
    <w:p>
      <w:pPr>
        <w:pStyle w:val="Normal"/>
        <w:rPr/>
      </w:pPr>
      <w:r>
        <w:rPr/>
        <w:t>PPPPP</w:t>
      </w:r>
    </w:p>
    <w:p>
      <w:pPr>
        <w:pStyle w:val="Normal"/>
        <w:rPr/>
      </w:pPr>
      <w:r>
        <w:rPr/>
      </w:r>
    </w:p>
    <w:p>
      <w:pPr>
        <w:pStyle w:val="Normal"/>
        <w:rPr/>
      </w:pPr>
      <w:r>
        <w:rPr/>
        <w:t>Word Count 6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40:00Z</dcterms:created>
  <dc:creator>Jennifer</dc:creator>
  <dc:description/>
  <dc:language>en-US</dc:language>
  <cp:lastModifiedBy>Jennifer</cp:lastModifiedBy>
  <dcterms:modified xsi:type="dcterms:W3CDTF">2007-01-19T00:28:00Z</dcterms:modified>
  <cp:revision>6</cp:revision>
  <dc:subject/>
  <dc:title>Looking For a Wedding Destination</dc:title>
</cp:coreProperties>
</file>