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Primary keyword-Uphold your business</w:t>
      </w:r>
    </w:p>
    <w:p>
      <w:pPr>
        <w:pStyle w:val="Normal"/>
        <w:rPr>
          <w:rFonts w:ascii="Garamond" w:hAnsi="Garamond" w:cs="Garamond"/>
          <w:b/>
          <w:b/>
        </w:rPr>
      </w:pPr>
      <w:r>
        <w:rPr>
          <w:rFonts w:cs="Garamond" w:ascii="Garamond" w:hAnsi="Garamond"/>
          <w:b/>
        </w:rPr>
        <w:t xml:space="preserve">Secondary keywords-business, communicating with customer </w:t>
      </w:r>
    </w:p>
    <w:p>
      <w:pPr>
        <w:pStyle w:val="Normal"/>
        <w:rPr>
          <w:rFonts w:ascii="Garamond" w:hAnsi="Garamond" w:cs="Garamond"/>
          <w:b/>
          <w:b/>
          <w:sz w:val="28"/>
          <w:szCs w:val="28"/>
        </w:rPr>
      </w:pPr>
      <w:r>
        <w:rPr>
          <w:rFonts w:cs="Garamond" w:ascii="Garamond" w:hAnsi="Garamond"/>
          <w:b/>
        </w:rPr>
        <w:t>Page title-</w:t>
      </w:r>
      <w:r>
        <w:rPr>
          <w:rFonts w:cs="Garamond" w:ascii="Garamond" w:hAnsi="Garamond"/>
          <w:b/>
          <w:sz w:val="28"/>
          <w:szCs w:val="28"/>
        </w:rPr>
        <w:t xml:space="preserve"> Some</w:t>
      </w:r>
      <w:r>
        <w:rPr>
          <w:rFonts w:cs="Garamond" w:ascii="Garamond" w:hAnsi="Garamond"/>
          <w:b/>
        </w:rPr>
        <w:t xml:space="preserve"> ways to uphold your business</w:t>
      </w:r>
    </w:p>
    <w:p>
      <w:pPr>
        <w:pStyle w:val="Normal"/>
        <w:rPr>
          <w:rFonts w:ascii="Garamond" w:hAnsi="Garamond" w:cs="Garamond"/>
          <w:b/>
          <w:b/>
        </w:rPr>
      </w:pPr>
      <w:r>
        <w:rPr>
          <w:rFonts w:cs="Garamond" w:ascii="Garamond" w:hAnsi="Garamond"/>
          <w:b/>
        </w:rPr>
        <w:t xml:space="preserve">Sub title--       Business Strategy              </w:t>
      </w:r>
    </w:p>
    <w:p>
      <w:pPr>
        <w:pStyle w:val="Normal"/>
        <w:rPr>
          <w:rFonts w:ascii="Garamond" w:hAnsi="Garamond" w:cs="Garamond"/>
          <w:b/>
          <w:b/>
          <w:sz w:val="28"/>
          <w:szCs w:val="28"/>
        </w:rPr>
      </w:pPr>
      <w:r>
        <w:rPr>
          <w:rFonts w:eastAsia="Garamond" w:cs="Garamond" w:ascii="Garamond" w:hAnsi="Garamond"/>
          <w:b/>
          <w:sz w:val="28"/>
          <w:szCs w:val="28"/>
        </w:rPr>
        <w:t xml:space="preserve">  </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Some ways to uphold your business</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rPr>
      </w:pPr>
      <w:r>
        <w:rPr>
          <w:rFonts w:cs="Garamond" w:ascii="Garamond" w:hAnsi="Garamond"/>
          <w:b/>
        </w:rPr>
        <w:t>Business does not only mean to make profit rather it always remains with you some responsibilities for the people for whom your business actually means to. So it is very important to improve your presence towards the people if you want to uphold your business. It’s not at all very easy to provide a constant impressive presence of your business on the mind of the people; you have to give special concern on this matter very effectively. May be you will get confused at first time but if you go with some meaningful ways you will definitely find your desired goal by reaching where you will not need to worry about the base of your business. It will prove to be the stepping stone of success. Here are some simple and very practical means are given to start your journey.</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If you are launching a product or providing any service to your customers, remember that the product or service is meant for them and you have to go with such an approach so that you can fulfill their purpose and your customers can be satisfied with your service or product. You always have to be engaged to observe whether your customers are satisfied with your product and service or not. It will definitely make your prospect more powerful than befor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ry to make an effective communication with your customers. Remember the customers are the main strength of your business. Identify and make some impact on the mind of the customers of your approach to change people’s lives by your product or service. Focus your every single approach to make people to use the products and services in some important aspect of their life. First you try to know the use of your product or services in people’s life taking into observation of the life of few people you can get to know closely.</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Make your customers more closed to your product or services. You can do so only by minimizing your distance from the customers. Devote time to interact them so that you can get to know the fault of your product or service if any. When you interact the people via phone or email try to respond them rightly and that will make people know that you are concerned about them.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Make the information related to your present product or services or any future product or service available on your site or any articles so that people can make a constant and strong relationship with your business. Make interactive seminars and workshops of your product or service. That will be extremely helpful in this purpose.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ry to know the interest of your customers and in what aspect or in what ground they are extremely attracted. Find the reason and then improve it various advanced means and technology. Make some effective representation of your product and services. Make close interaction by sharing events, concepts, and views of your own with customers so that they can get to know that you want to enhance their life with your product or servic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So now you have got the way. Get started confidently and deal with customers taking into considerations the above matters. You will definitely get your goal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5:35:00Z</dcterms:created>
  <dc:creator>a</dc:creator>
  <dc:description/>
  <dc:language>en-US</dc:language>
  <cp:lastModifiedBy>papu</cp:lastModifiedBy>
  <dcterms:modified xsi:type="dcterms:W3CDTF">2006-02-07T19:20:00Z</dcterms:modified>
  <cp:revision>24</cp:revision>
  <dc:subject/>
  <dc:title>                       Some ways to uphold your business</dc:title>
</cp:coreProperties>
</file>