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Theater Arts – Classical Ballet</w:t>
      </w:r>
    </w:p>
    <w:p>
      <w:pPr>
        <w:pStyle w:val="Normal"/>
        <w:rPr>
          <w:rFonts w:ascii="Times New Roman" w:hAnsi="Times New Roman" w:cs="Times New Roman"/>
          <w:sz w:val="24"/>
          <w:szCs w:val="24"/>
        </w:rPr>
      </w:pPr>
      <w:r>
        <w:rPr>
          <w:rFonts w:cs="Times New Roman" w:ascii="Times New Roman" w:hAnsi="Times New Roman"/>
          <w:sz w:val="24"/>
          <w:szCs w:val="24"/>
        </w:rPr>
        <w:t xml:space="preserve">Classical ballet is a type of ballet. Training in Classical Ballet requires dedication for strenuous workouts and a strong lower body. The styles of classical ballet training can be divided into seven types. The most famous ones are Vaganova or Russian method, Balanchine or American method, Royal or English method, Cecchetti or Italian method, Royal Academy of Dance method.   </w:t>
      </w:r>
    </w:p>
    <w:p>
      <w:pPr>
        <w:pStyle w:val="Normal"/>
        <w:rPr>
          <w:rFonts w:ascii="Times New Roman" w:hAnsi="Times New Roman" w:cs="Times New Roman"/>
          <w:sz w:val="24"/>
          <w:szCs w:val="24"/>
        </w:rPr>
      </w:pPr>
      <w:r>
        <w:rPr>
          <w:rFonts w:cs="Times New Roman" w:ascii="Times New Roman" w:hAnsi="Times New Roman"/>
          <w:sz w:val="24"/>
          <w:szCs w:val="24"/>
        </w:rPr>
        <w:t xml:space="preserve">Dancers usually wear white, black, pink and flesh colored tights and a leotard. The styles and colors of the leotard can vary according to the storyline. The leotard garment has been named after the French acrobat Jules Leotard who made it famous. The shoes worn by dancers are very important as they will have a direct impact on the feet of the dancer and can also cause harm to them. During the course of time different kinds of shoes have been made for ballet dancers. At first the dancers are made to work on soft technique shoes rather known as flat shoes. Once the bones are no longer fragile and have become strong and mature enough the dancers are made to practice on Pointe shoes. The tutu is not a must though it can be used to bring in royalty with crochet sequenced wrap skirt.  </w:t>
      </w:r>
    </w:p>
    <w:p>
      <w:pPr>
        <w:pStyle w:val="Normal"/>
        <w:rPr/>
      </w:pPr>
      <w:r>
        <w:rPr>
          <w:rFonts w:cs="Times New Roman" w:ascii="Times New Roman" w:hAnsi="Times New Roman"/>
          <w:sz w:val="24"/>
          <w:szCs w:val="24"/>
        </w:rPr>
        <w:t xml:space="preserve">Pointe shoes, if not worn properly and on proper time can cause intense damage and sometimes disability to the dancer especially if high impact dancing is done. Before starting to wear them, it’s very essential to get a thorough bone structure diagnosis done by the doctors. Although the ballet trainers might be of some help but they cannot outdo the doctors who are more familiar with the anatomy of the body. The hardness of the bones of not only ankles, but also knees, hips, arms and back should be checked along with the check of muscle density. It’s advised that you should start wearing the Pointe shoes after sixteen. After starting their use the dancers should practice vigorously for long hours to build their strength. If compared to all other kinds of sports football is the only game which requires more strength than ballet.     </w:t>
      </w:r>
    </w:p>
    <w:p>
      <w:pPr>
        <w:pStyle w:val="Normal"/>
        <w:rPr/>
      </w:pPr>
      <w:r>
        <w:rPr>
          <w:rFonts w:cs="Times New Roman" w:ascii="Times New Roman" w:hAnsi="Times New Roman"/>
          <w:sz w:val="24"/>
          <w:szCs w:val="24"/>
        </w:rPr>
        <w:t xml:space="preserve">Nearly eighty percent of ballet dancers get injured at some point of time while performing. Some movements are so out of the natural range that it can lead to unhealthy stress on the body and if not done correctly can result in serious consequences. Many beginners get knee injuries and shin splits if they don’t do the plying, which is deeply bending the knees in a correct way. Warm up exercises should be done before starting the practice or performance. Other surrounding conditions should be taken care of and things like hard floor, cold temperature and uncomfortable clothes should always be avoided. </w:t>
      </w:r>
    </w:p>
    <w:p>
      <w:pPr>
        <w:pStyle w:val="Normal"/>
        <w:rPr>
          <w:rFonts w:ascii="Times New Roman" w:hAnsi="Times New Roman" w:cs="Times New Roman"/>
          <w:sz w:val="24"/>
          <w:szCs w:val="24"/>
        </w:rPr>
      </w:pPr>
      <w:r>
        <w:rPr>
          <w:rFonts w:cs="Times New Roman" w:ascii="Times New Roman" w:hAnsi="Times New Roman"/>
          <w:sz w:val="24"/>
          <w:szCs w:val="24"/>
        </w:rPr>
        <w:t>Another major issue with the ballet dancers is that they are expected to have a slim figure and should be on the lighter side because some dances require the dancers to create an illusion of floating. So as to maintain a beautiful body, the dancers start dieting and sometimes develop eating disorders such as bulimia, anorexia or nervosa. Sometimes to keep away from eating and to control their weight many dancers switch to smoking. They find this method less stressful and that’s the reason why forty percent of the ballet dancers both men as well as women are smoker. This is a serious health issue which has serious consequences later on in life. If the dances control their diets to the farthest extent they are also on the danger of risking the strength required.</w:t>
      </w:r>
    </w:p>
    <w:p>
      <w:pPr>
        <w:pStyle w:val="Normal"/>
        <w:rPr/>
      </w:pPr>
      <w:r>
        <w:rPr>
          <w:rFonts w:cs="Times New Roman" w:ascii="Times New Roman" w:hAnsi="Times New Roman"/>
          <w:sz w:val="24"/>
          <w:szCs w:val="24"/>
        </w:rPr>
        <w:t xml:space="preserve">But when done correctly and according to the rules, it can act as a great strength training program. Many athletes take ballet part time classes to make their bones and muscles more strong and body more flexible. But the ballet dancers have very tough competition and job security is also very low. This adds to their stress. </w:t>
      </w:r>
    </w:p>
    <w:p>
      <w:pPr>
        <w:pStyle w:val="Normal"/>
        <w:rPr>
          <w:rFonts w:ascii="Times New Roman" w:hAnsi="Times New Roman" w:cs="Times New Roman"/>
          <w:sz w:val="24"/>
          <w:szCs w:val="24"/>
        </w:rPr>
      </w:pPr>
      <w:r>
        <w:rPr>
          <w:rFonts w:cs="Times New Roman" w:ascii="Times New Roman" w:hAnsi="Times New Roman"/>
          <w:sz w:val="24"/>
          <w:szCs w:val="24"/>
        </w:rPr>
        <w:t xml:space="preserve">Other dance forms such as modern ballet, contemporary ballet and hip hop dance are basically inspired works from classical ballets. </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rPr>
          <w:rFonts w:ascii="Times New Roman" w:hAnsi="Times New Roman" w:cs="Times New Roman"/>
          <w:sz w:val="24"/>
          <w:szCs w:val="24"/>
        </w:rPr>
      </w:pPr>
      <w:r>
        <w:rPr>
          <w:rFonts w:cs="Times New Roman" w:ascii="Times New Roman" w:hAnsi="Times New Roman"/>
          <w:sz w:val="24"/>
          <w:szCs w:val="24"/>
        </w:rPr>
        <w:t>Word Count 66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4:25:00Z</dcterms:created>
  <dc:creator>Khan</dc:creator>
  <dc:description/>
  <cp:keywords/>
  <dc:language>en-US</dc:language>
  <cp:lastModifiedBy>Fouzia Fatima</cp:lastModifiedBy>
  <dcterms:modified xsi:type="dcterms:W3CDTF">2007-05-23T02:26:00Z</dcterms:modified>
  <cp:revision>3</cp:revision>
  <dc:subject/>
  <dc:title/>
</cp:coreProperties>
</file>