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VE 5,000 PEOPLE MARKET YOUR PRODUCT IN 30 DAY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cellent source for distributing your merchandise is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independent salesman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individuals who sell on their own and are always on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out for good items to carry along with their regul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handi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way to contact them is through magazines such a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king Profi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255 Barfield R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Atlanta, GA 30328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oney Making Opportuniti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1071 Ventura Blv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tudio City, CA 916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rt a good ad in the Classified Section of one of the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ations, for example; "brand new opportunity! Independ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man wanted nationwide. For information, contact (your nam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ddress). You will find yourself receiving thousand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lies and you can be sure these independent salesman will do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ific job of selling for you, as they make money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s on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way is to contact "Wagon Jobbers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agon jobbers is someone who takes any number of products fr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jobbers or manufactures, puts them in the truck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 wagon and travel along his "route" selling to people wh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will buy from him because they are his custome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excellent salesman, and when given a decent commission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do a terrific job of selling your produc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way to contact them is to rent a "wagon Jobber" mail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from a mailing broker, and then write a detailed let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ing the product you want to sell and what kind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arrangement or commissions you are offer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people you get to sell, the larger your profits will b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10:00Z</dcterms:created>
  <dc:creator> </dc:creator>
  <dc:description/>
  <dc:language>en-US</dc:language>
  <cp:lastModifiedBy> </cp:lastModifiedBy>
  <dcterms:modified xsi:type="dcterms:W3CDTF">2006-07-04T23:10:00Z</dcterms:modified>
  <cp:revision>2</cp:revision>
  <dc:subject/>
  <dc:title>HAVE 5,000 PEOPLE MARKET YOUR PRODUCT IN 30 DAYS</dc:title>
</cp:coreProperties>
</file>