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0"/>
        </w:rPr>
      </w:pPr>
      <w:r>
        <w:rPr>
          <w:rFonts w:cs="Arial" w:ascii="Arial" w:hAnsi="Arial"/>
          <w:b/>
          <w:sz w:val="22"/>
          <w:szCs w:val="20"/>
        </w:rPr>
        <w:t>Primary keyword-- Las Vegas real estate, as popular as its casinos</w:t>
      </w:r>
    </w:p>
    <w:p>
      <w:pPr>
        <w:pStyle w:val="Normal"/>
        <w:rPr>
          <w:rFonts w:ascii="Arial" w:hAnsi="Arial" w:cs="Arial"/>
          <w:b/>
          <w:b/>
          <w:sz w:val="22"/>
          <w:szCs w:val="20"/>
        </w:rPr>
      </w:pPr>
      <w:r>
        <w:rPr>
          <w:rFonts w:cs="Arial" w:ascii="Arial" w:hAnsi="Arial"/>
          <w:b/>
          <w:sz w:val="22"/>
          <w:szCs w:val="20"/>
        </w:rPr>
        <w:t>Secondary keywords—real estates, Las Vegas, casinos, real estates, estates, brokers, real estate industr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Page title-- Las Vegas real estate, as popular as its casino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Sub title—Las Vegas real estate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t>Las Vegas real estate, as popular as its casino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Las Vegas, Nevada the home of world-renowned casino gaming resorts and amusement resorts.  It is also the entertainment capital because tourists and locals love going to Las Vegas for the entertainment it offe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Some people so loved Las Vegas that they want to settle in here for good.  Thus, Las Vegas government is getting to be worried about the Las Vegas real estate industry.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is is because Las Vegas real estate property prices are continuously rising and that because of the real estate prices, some locals are being priced out of the State of Nevada.  This is however not the reason why the government is worried about Las Vegas real estate, they are worried because of the increasing demand for real estate properties that is now promoting shortage of houses.  Even houses that have not been built already have owner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o arrest this problem, the government has recently auctioned some of its undeveloped lands to the Las Vegas Real estate industry.  Even with this move, the shortage continues because real estate investors continue to come in masses t\to buy properties around Las Vega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Some enterprising homeowners in Las Vegas try to take advantage of this boom by selling their properti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n a way, this move by the Nevada people makes it possible to enliven the Las Vegas real estate industry.  Las Vegas real estate industry continues to flourish because properties are being listed for sale and are actually being sold every single day.</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Even with the prices continuously rising, people still want to move to Las Vegas because of its lovely neighborhood, great schools, beautiful parks and friendly people.  In addition to this, entertainment facilities and casinos are available twenty-four hours a day all around Las Vega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o make sure that Las Vegas real estate industry will continue on its upward trend, it is necessary that real estate agents and brokers are professional and well trained in all aspect of the busines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Professional Las Vegas real estate agents need to understand the industry deeply in order to be able to be of great service to real estate investors.  This is because Las Vegas real estate industry does not only deal with residential buyers but with commercial real state buyers as well.</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n additional to this, international companies are likewise interested in the business they can generate in Las Vegas and in the Nevada State in general.</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In depth, trainings are thus necessary for the Las Vegas real estate agents and brokers to be able to deal well with the various real estate buyers in Las Vega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hey may also need to be able to simplify the transactions and avoid stress for the client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For other information regarding Las Vegas real estate properties and where to find reliable and professional real estate agents, you may log on to the internet and find links to the Las Vegas real estate websit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Take advantage of the properties in Las Vegas right now, do not wait until prices go up in the coming years.</w:t>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4:00Z</dcterms:created>
  <dc:creator>papu</dc:creator>
  <dc:description/>
  <dc:language>en-US</dc:language>
  <cp:lastModifiedBy>papu</cp:lastModifiedBy>
  <dcterms:modified xsi:type="dcterms:W3CDTF">2006-02-07T17:55:00Z</dcterms:modified>
  <cp:revision>2</cp:revision>
  <dc:subject/>
  <dc:title>Primary keyword-- Las Vegas real estate, as popular as its casinos</dc:title>
</cp:coreProperties>
</file>