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on Candle Making Supplies</w:t>
      </w:r>
    </w:p>
    <w:p>
      <w:pPr>
        <w:pStyle w:val="Normal"/>
        <w:rPr/>
      </w:pPr>
      <w:r>
        <w:rPr/>
      </w:r>
    </w:p>
    <w:p>
      <w:pPr>
        <w:pStyle w:val="Normal"/>
        <w:rPr/>
      </w:pPr>
      <w:r>
        <w:rPr/>
        <w:t>Candle making can be a great past time, hobby, or business venture. While the supplies for candling making are remarkably inexpensive, the cost does start to add up over time. There are many ways you can cut back the cost of the candle making supplies, but I caution you not to sacrifice the quality of the products you purchase just to save a few dollars. This is especially important for those who sell their candles. If the quality of the product goes down because you are buying wax and other supplies that are of less quality, you will end up costing your business money over the long haul.</w:t>
      </w:r>
    </w:p>
    <w:p>
      <w:pPr>
        <w:pStyle w:val="Normal"/>
        <w:rPr/>
      </w:pPr>
      <w:r>
        <w:rPr/>
      </w:r>
    </w:p>
    <w:p>
      <w:pPr>
        <w:pStyle w:val="Normal"/>
        <w:rPr/>
      </w:pPr>
      <w:r>
        <w:rPr/>
        <w:t>Keep a list of the candle making supplies you use. Include the brand, the price, and the amount of the item you get for that price. This will help you compare the prices with sales you run across and know if you are getting a better deal or not. Many craft stores run sales on candle making items before and right after the holidays. This can be a great time to stock up.</w:t>
      </w:r>
    </w:p>
    <w:p>
      <w:pPr>
        <w:pStyle w:val="Normal"/>
        <w:rPr/>
      </w:pPr>
      <w:r>
        <w:rPr/>
      </w:r>
    </w:p>
    <w:p>
      <w:pPr>
        <w:pStyle w:val="Normal"/>
        <w:rPr/>
      </w:pPr>
      <w:r>
        <w:rPr/>
        <w:t xml:space="preserve">Checking online auction sites including Ebay and Yahoo Auctions can often be an excellent way to find the same candle making products you use at a discounted price. It could be that the seller of the items doesn’t have the time to make candles anymore or they simply have moved on to other things. </w:t>
      </w:r>
    </w:p>
    <w:p>
      <w:pPr>
        <w:pStyle w:val="Normal"/>
        <w:rPr/>
      </w:pPr>
      <w:r>
        <w:rPr/>
      </w:r>
    </w:p>
    <w:p>
      <w:pPr>
        <w:pStyle w:val="Normal"/>
        <w:rPr/>
      </w:pPr>
      <w:r>
        <w:rPr/>
        <w:t xml:space="preserve">If you use a large volume of candle making supplies on a regular basis, consider buying them wholesale. You will pay more up front for your supplies, yet overall you will save a considerable amount of money. You can search such wholesalers on the internet and compare prices. Many online wholesalers offer free shipping as well so that is another area where you can save money if you normally purchase your candle making supplies online. If you know other people who make candles as well consider buying in bulk and sharing the cost as well as the supplies. This is an easy way for everyone to get a discount as well as reduce the cost at the time of purchase. </w:t>
      </w:r>
    </w:p>
    <w:p>
      <w:pPr>
        <w:pStyle w:val="Normal"/>
        <w:rPr/>
      </w:pPr>
      <w:r>
        <w:rPr/>
      </w:r>
    </w:p>
    <w:p>
      <w:pPr>
        <w:pStyle w:val="Normal"/>
        <w:rPr/>
      </w:pPr>
      <w:r>
        <w:rPr/>
        <w:t>Some of the discount candle making products on the market are very comparable to the quality products you already use. A good way to tell is to compare the ingredients. You can research the necessary ingredients of each item on the internet. If the discount products contain all the major ingredients as the candle making supplies you already use, then give it a try. It is recommended that you only purchase one or two items at first to test the quality. Keep track of where you purchased the discounted items so you can return to that retailer or online store if you are happy with the quality of the products.</w:t>
      </w:r>
    </w:p>
    <w:p>
      <w:pPr>
        <w:pStyle w:val="Normal"/>
        <w:rPr/>
      </w:pPr>
      <w:r>
        <w:rPr/>
      </w:r>
    </w:p>
    <w:p>
      <w:pPr>
        <w:pStyle w:val="Normal"/>
        <w:rPr/>
      </w:pPr>
      <w:r>
        <w:rPr/>
        <w:t xml:space="preserve">Containers and holders for your candles are one area you should never spend a great deal of money on. I won’t recommend buying them for regular price unless they are for a wedding or other very special occasion. You can buy mason jars, extra glassware, votive holders, and many other containers to use candle making at thrift stores and garage sales for a very reasonable price. You might also check the online auctions to purchase large quantities of candle making container and holders at a very good price. </w:t>
      </w:r>
    </w:p>
    <w:p>
      <w:pPr>
        <w:pStyle w:val="Normal"/>
        <w:rPr/>
      </w:pPr>
      <w:r>
        <w:rPr/>
      </w:r>
    </w:p>
    <w:p>
      <w:pPr>
        <w:pStyle w:val="Normal"/>
        <w:rPr/>
      </w:pPr>
      <w:r>
        <w:rPr/>
        <w:t>The supplies used in candle making can cost you a great deal of money over time. To save money on the quality supplies you use, take the time to compare prices both online and at local retailers. Take advantage of discounts and sales throughout the year at craft stores. Be cautious when looking at discount candle making supplies. You want to make sure they offer the same quality that you are already using. Finding supplies at online auctions and buying them in bulk are also great ways to save you money on candle making suppl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4:00Z</dcterms:created>
  <dc:creator>AARON ADAME</dc:creator>
  <dc:description/>
  <dc:language>en-US</dc:language>
  <cp:lastModifiedBy>AARON ADAME</cp:lastModifiedBy>
  <dcterms:modified xsi:type="dcterms:W3CDTF">2006-12-23T00:44:00Z</dcterms:modified>
  <cp:revision>1</cp:revision>
  <dc:subject/>
  <dc:title>Save Money on Candle Making Supplies</dc:title>
</cp:coreProperties>
</file>