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p 5 Reasons for a New Auto Sound System</w:t>
      </w:r>
    </w:p>
    <w:p>
      <w:pPr>
        <w:pStyle w:val="Normal"/>
        <w:rPr/>
      </w:pPr>
      <w:r>
        <w:rPr/>
      </w:r>
    </w:p>
    <w:p>
      <w:pPr>
        <w:pStyle w:val="Normal"/>
        <w:rPr/>
      </w:pPr>
      <w:r>
        <w:rPr/>
        <w:t>If you are a fan of David Letterman, I'm sure you've seen and heard his nutty and often hilarious top 10 lists. He has become famous for them and they have been often imitated but never quite aptly duplicated by many around the world. I have no intentions of trying to claim or ever hope to be as funny as Letterman but I would love to create a top 5 list of why you need a new auto sound system. The sad part is that some of this may ring true for many, if not, I bet it will at least make you smile.</w:t>
      </w:r>
    </w:p>
    <w:p>
      <w:pPr>
        <w:pStyle w:val="Normal"/>
        <w:rPr/>
      </w:pPr>
      <w:r>
        <w:rPr/>
      </w:r>
    </w:p>
    <w:p>
      <w:pPr>
        <w:pStyle w:val="Normal"/>
        <w:rPr/>
      </w:pPr>
      <w:r>
        <w:rPr/>
        <w:t xml:space="preserve">5) You really hate your neighbors and secretly hope that enough loud, late night                  thumping from your car will convince them to move. Admittedly not the kindest </w:t>
        <w:tab/>
        <w:t xml:space="preserve">reason for the need of a new auto sound system but if you've had some of my previous neighbors I am fairly certain that it isn't too bad of an idea. Just be </w:t>
        <w:tab/>
        <w:t>careful not to shake too much or they may be leaving part of their automobiles behind.</w:t>
      </w:r>
    </w:p>
    <w:p>
      <w:pPr>
        <w:pStyle w:val="Normal"/>
        <w:rPr/>
      </w:pPr>
      <w:r>
        <w:rPr/>
      </w:r>
    </w:p>
    <w:p>
      <w:pPr>
        <w:pStyle w:val="Normal"/>
        <w:rPr/>
      </w:pPr>
      <w:r>
        <w:rPr/>
        <w:t>4) Because you saw it on Ebay and like Weird Al Yankovich you just can't seem to refuse when it comes to last minute bargains in the world's largest garage sale. The truth of the matter is that Ebay can be an excellent resource as far as auto sound systems go. It is important however, to remember that you really need to hear the system before you spend your hard earned money buying it and a lot of time and/or money on the installation of the sound system you select. For that reason Ebay may not be the best choice for your particular needs.</w:t>
      </w:r>
    </w:p>
    <w:p>
      <w:pPr>
        <w:pStyle w:val="Normal"/>
        <w:rPr/>
      </w:pPr>
      <w:r>
        <w:rPr/>
      </w:r>
    </w:p>
    <w:p>
      <w:pPr>
        <w:pStyle w:val="Normal"/>
        <w:rPr/>
      </w:pPr>
      <w:r>
        <w:rPr/>
        <w:t>3) Because you're tired of crummy speakers that seem to play static more than music and make more popping and snapping sounds than your old fashioned popcorn popper. Speakers are often only a small part of how your sound system runs. Chances are if you are currently having speaker problems an entirely new auto sound system is going to be in order to insure that all the problems are fixed and solved to your complete satisfaction.</w:t>
      </w:r>
    </w:p>
    <w:p>
      <w:pPr>
        <w:pStyle w:val="Normal"/>
        <w:rPr/>
      </w:pPr>
      <w:r>
        <w:rPr/>
      </w:r>
    </w:p>
    <w:p>
      <w:pPr>
        <w:pStyle w:val="Normal"/>
        <w:rPr/>
      </w:pPr>
      <w:r>
        <w:rPr/>
        <w:t>2) Because your Aunt Ethel who has cataracts has a better auto sound system than you. Believe me I know this one stings a little, especially when it hits home. We all hate to think that someone that is older has a more technologically hip and sound product than we do. We often like to kid ourselves into thinking that we live on the cutting edge of technology when that is probably far from the case. Aunt Ethel probably has the kicking sound system she does so that it can be heard without the assistance of miracle ear so keep that in mind before you pull all of your hair out.</w:t>
      </w:r>
    </w:p>
    <w:p>
      <w:pPr>
        <w:pStyle w:val="Normal"/>
        <w:rPr/>
      </w:pPr>
      <w:r>
        <w:rPr/>
      </w:r>
    </w:p>
    <w:p>
      <w:pPr>
        <w:pStyle w:val="Normal"/>
        <w:rPr/>
      </w:pPr>
      <w:r>
        <w:rPr/>
        <w:t>And the number 1 reason you should get a new auto sound system is that the 8-trac went out of fashion long before your first child was born. Even though you've clung to the past, it has finally met its limitations of usefulness and it is time to move along and embrace the wonderful world of modern technology and what it can mean to you and the time you and your family spend riding in your vehicle. Hope you had a great smile for the day!</w:t>
      </w:r>
    </w:p>
    <w:p>
      <w:pPr>
        <w:pStyle w:val="Normal"/>
        <w:rPr/>
      </w:pPr>
      <w:r>
        <w:rPr/>
      </w:r>
    </w:p>
    <w:p>
      <w:pPr>
        <w:pStyle w:val="Normal"/>
        <w:rPr/>
      </w:pPr>
      <w:r>
        <w:rPr/>
        <w:t>PPPPP</w:t>
      </w:r>
    </w:p>
    <w:p>
      <w:pPr>
        <w:pStyle w:val="Normal"/>
        <w:rPr/>
      </w:pPr>
      <w:r>
        <w:rPr/>
      </w:r>
    </w:p>
    <w:p>
      <w:pPr>
        <w:pStyle w:val="Normal"/>
        <w:rPr/>
      </w:pPr>
      <w:r>
        <w:rPr/>
        <w:t>566</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05:54:00Z</dcterms:created>
  <dc:creator>Jeremy J. Burns</dc:creator>
  <dc:description/>
  <cp:keywords/>
  <dc:language>en-US</dc:language>
  <cp:lastModifiedBy>Jeremy J. Burns</cp:lastModifiedBy>
  <dcterms:modified xsi:type="dcterms:W3CDTF">2006-12-28T05:54:00Z</dcterms:modified>
  <cp:revision>1</cp:revision>
  <dc:subject/>
  <dc:title>Top 5 Reasons for a New Auto Sound System</dc:title>
</cp:coreProperties>
</file>