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hartering of a Privately Owned Yacht:  Perfect for Business Meetings</w:t>
      </w:r>
    </w:p>
    <w:p>
      <w:pPr>
        <w:pStyle w:val="Normal"/>
        <w:rPr/>
      </w:pPr>
      <w:r>
        <w:rPr/>
      </w:r>
    </w:p>
    <w:p>
      <w:pPr>
        <w:pStyle w:val="Normal"/>
        <w:rPr/>
      </w:pPr>
      <w:r>
        <w:rPr/>
        <w:t xml:space="preserve">Are you a business owner?  If so, do you regularly have business meetings with your staff or even with your clients?  If so, where do you have those meetings? If you are like many business owners, you may rent a conference room at a well-known venue, like a popular hotel. While this is more than possible to do, you may want to think about taking a different approach. Whether you want to reward your employees or wow your clients, you may want to think about having some of your business meetings aboard a privately chartered yacht.  </w:t>
      </w:r>
    </w:p>
    <w:p>
      <w:pPr>
        <w:pStyle w:val="Normal"/>
        <w:rPr/>
      </w:pPr>
      <w:r>
        <w:rPr/>
      </w:r>
    </w:p>
    <w:p>
      <w:pPr>
        <w:pStyle w:val="Normal"/>
        <w:rPr/>
      </w:pPr>
      <w:r>
        <w:rPr/>
        <w:t xml:space="preserve">What is nice about having your business meetings aboard a privately chartered yacht is that there are a number of different yacht chartering companies that you can do business with.  Many of these companies allow individuals, just like you, to rent one of their yachts for as long as a few weeks, but for as little as a few hours.  This is great, as many of your business meetings will not last a whole day.  </w:t>
      </w:r>
    </w:p>
    <w:p>
      <w:pPr>
        <w:pStyle w:val="Normal"/>
        <w:rPr/>
      </w:pPr>
      <w:r>
        <w:rPr/>
      </w:r>
    </w:p>
    <w:p>
      <w:pPr>
        <w:pStyle w:val="Normal"/>
        <w:rPr/>
      </w:pPr>
      <w:r>
        <w:rPr/>
        <w:t>As it was mentioned above, having your business meetings aboard a privately chartered yacht may seem as it were a reward to your employees.  In fact, it could actually serve as one.  Depending on the type of business that you run, your employees could be spending all of their days dealing with customers, and not always happy ones, or sitting in front of a computer.  It is no secret that doing the same thing day in and day out can get boring and tiring.  A business meeting aboard a privately chartered yacht is the perfect way to express your appreciation for your employees and all of their hard work.</w:t>
      </w:r>
    </w:p>
    <w:p>
      <w:pPr>
        <w:pStyle w:val="Normal"/>
        <w:rPr/>
      </w:pPr>
      <w:r>
        <w:rPr/>
      </w:r>
    </w:p>
    <w:p>
      <w:pPr>
        <w:pStyle w:val="Normal"/>
        <w:rPr/>
      </w:pPr>
      <w:r>
        <w:rPr/>
        <w:t xml:space="preserve">Also, as it was mentioned above, you can also use a privately charted yacht to hold business meetings with your clients.  No matter what type of business you run, your clients are important.  Without them, you might not be running a successful business. To make your clients feel needed and important, you may want to go the extra step and that step may include the chartering of a private yacht.  It is also important to note what the chartering of a private yacht can do for your chances of obtaining new clients.  By using a privately charted yacht to host a business meeting with prospective clients, your clients know that you are putting forth the extra energy to please them or make a sale. In the eyes of your client, this may go a long way. </w:t>
      </w:r>
    </w:p>
    <w:p>
      <w:pPr>
        <w:pStyle w:val="Normal"/>
        <w:rPr/>
      </w:pPr>
      <w:r>
        <w:rPr/>
      </w:r>
    </w:p>
    <w:p>
      <w:pPr>
        <w:pStyle w:val="Normal"/>
        <w:rPr/>
      </w:pPr>
      <w:r>
        <w:rPr/>
        <w:t>Now that you know how you can go about chartering a private yacht to host a business meeting and in what instances you may want to do so, you may be wondering why it is a good idea to charter a privately owned yacht.  One of those reasons involves a change of scenery.  As it was stated above, your employees may be bored with the traditional business setting. Getting them aboard a privately chartered yacht for a business meeting may be the extra push that they need.  It is also important to note that your staff may be able to brainstorm better or come up with better ideas because they are in a more casual, relaxing environment.</w:t>
      </w:r>
    </w:p>
    <w:p>
      <w:pPr>
        <w:pStyle w:val="Normal"/>
        <w:rPr/>
      </w:pPr>
      <w:r>
        <w:rPr/>
      </w:r>
    </w:p>
    <w:p>
      <w:pPr>
        <w:pStyle w:val="Normal"/>
        <w:rPr/>
      </w:pPr>
      <w:r>
        <w:rPr/>
        <w:t>It is also important to mention the cost of privately chartering a yacht for one of your business meetings.  With a little bit of research, you should be able to find a yacht chartering company that has affordable rates.  In all honesty, no matter how much you have to pay, the chartering of a private yacht will likely work out to your advantage in the end.</w:t>
      </w:r>
    </w:p>
    <w:p>
      <w:pPr>
        <w:pStyle w:val="Normal"/>
        <w:rPr/>
      </w:pPr>
      <w:r>
        <w:rPr/>
      </w:r>
    </w:p>
    <w:p>
      <w:pPr>
        <w:pStyle w:val="Normal"/>
        <w:rPr/>
      </w:pPr>
      <w:r>
        <w:rPr/>
        <w:t>PPPPP</w:t>
      </w:r>
    </w:p>
    <w:p>
      <w:pPr>
        <w:pStyle w:val="Normal"/>
        <w:rPr/>
      </w:pPr>
      <w:r>
        <w:rPr/>
      </w:r>
    </w:p>
    <w:p>
      <w:pPr>
        <w:pStyle w:val="Normal"/>
        <w:rPr/>
      </w:pPr>
      <w:r>
        <w:rPr/>
        <w:t>Word Count 5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4:11:00Z</dcterms:created>
  <dc:creator>Jennifer</dc:creator>
  <dc:description/>
  <dc:language>en-US</dc:language>
  <cp:lastModifiedBy>Jennifer</cp:lastModifiedBy>
  <dcterms:modified xsi:type="dcterms:W3CDTF">2007-01-19T21:21:00Z</dcterms:modified>
  <cp:revision>6</cp:revision>
  <dc:subject/>
  <dc:title>The Chartering of a Privately Owned Yacht:  Perfect for Business Meetings</dc:title>
</cp:coreProperties>
</file>