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asic Guide To Choosing Golf Clubs</w:t>
      </w:r>
    </w:p>
    <w:p>
      <w:pPr>
        <w:pStyle w:val="Normal"/>
        <w:rPr/>
      </w:pPr>
      <w:r>
        <w:rPr/>
      </w:r>
    </w:p>
    <w:p>
      <w:pPr>
        <w:pStyle w:val="Normal"/>
        <w:rPr/>
      </w:pPr>
      <w:r>
        <w:rPr/>
        <w:t>Choosing a decent set of golf clubs is a very important part of maturing in the game. Therefore you should consider many different things when buying the clubs. If you have no previous experience with the selection and purchase of golf clubs, you should be glad that you have stumbled across this article. You will find out some of the most helpful advice when buying clubs, as well as general helpful information that any golfer should know. If you are very thorough in your search for the right golf clubs, you will be glad that you took the extra time and research to find out the information needed to make that choice.</w:t>
      </w:r>
    </w:p>
    <w:p>
      <w:pPr>
        <w:pStyle w:val="Normal"/>
        <w:rPr/>
      </w:pPr>
      <w:r>
        <w:rPr/>
      </w:r>
    </w:p>
    <w:p>
      <w:pPr>
        <w:pStyle w:val="Normal"/>
        <w:rPr/>
      </w:pPr>
      <w:r>
        <w:rPr/>
        <w:t xml:space="preserve">Firstly you should familiarize yourself with the types of golf clubs that you need. There are 14 clubs total for each set, but they can all be categorized in the following: irons, woods, and putters. Irons are the ones that are used for very distance specific golfing work, and the distance is determined by the size and weight of the head. You are provably most familiar with these from using them on the golf course. Woods are used to achieve very large distances with a slightly lower accuracy level than irons. You will have to hit a ball a few times with a wood to get an idea of how far it will go with your stroke. Putters are used for shorter strokes, and strokes that require a higher level of accuracy than the other clubs can provide. In order for your golf club collection to be complete (or even functional within the golf game), you will need to have at least one of each of these. </w:t>
      </w:r>
    </w:p>
    <w:p>
      <w:pPr>
        <w:pStyle w:val="Normal"/>
        <w:rPr/>
      </w:pPr>
      <w:r>
        <w:rPr/>
      </w:r>
    </w:p>
    <w:p>
      <w:pPr>
        <w:pStyle w:val="Normal"/>
        <w:rPr/>
      </w:pPr>
      <w:r>
        <w:rPr/>
        <w:t>If you are just getting started with golfing, then you probably won’t want to buy a full golf set. It is a better idea to buy adjustable clubs that can change into different types. You may be able to change the 14 clubs into just 5 or 6. This not only means less to carry, but also that you will be able to tweak your clubs to perfection after you purchase them. This is the best way to get a feel for your needs when it comes to the specific statistics of the club. Once you have pretty much decided on certain settings, you may decide to buy golf clubs that are permanently set like that. Until then, you should be perfectly fine with adjustable clubs, especially since you are a beginner.</w:t>
      </w:r>
    </w:p>
    <w:p>
      <w:pPr>
        <w:pStyle w:val="Normal"/>
        <w:rPr/>
      </w:pPr>
      <w:r>
        <w:rPr/>
      </w:r>
    </w:p>
    <w:p>
      <w:pPr>
        <w:pStyle w:val="Normal"/>
        <w:rPr/>
      </w:pPr>
      <w:r>
        <w:rPr/>
        <w:t>Graphite is something that many golfers are split on. The advocates of graphite say that it is lighter, easier to swing, and allow for more powerful strokes because of this. However, there are many who disagree with graphite and will remain steel golfers for life. They maintain that graphite clubs are unnecessarily expensive, without giving noticeable benefits. Some prefer the stiffness of steel over the comparatively flexible graphite clubs. If you have a fast stroke or you prefer to have some weight in your club, you will be fine sticking with steel clubs. After all, there’s nothing better than really having a heavy club that you can feel the momentum in when you swing.</w:t>
      </w:r>
    </w:p>
    <w:p>
      <w:pPr>
        <w:pStyle w:val="Normal"/>
        <w:rPr/>
      </w:pPr>
      <w:r>
        <w:rPr/>
      </w:r>
    </w:p>
    <w:p>
      <w:pPr>
        <w:pStyle w:val="Normal"/>
        <w:rPr/>
      </w:pPr>
      <w:r>
        <w:rPr/>
        <w:t>Until you are an advanced golfer, you won’t have to worry about things like spin and head weight. The best thing you can do as a beginner is to familiarize yourself with all aspects of the game, and become very skilled with the equipment that you already have. Doing this will allow you to make smart choices for the future, and therefore constantly improve your golf game. Until then, just stick with what you have and master it. You will be glad in the future when you have not wasted huge amounts of money on equipment that is far more fancy and technical than you could possibly need. This is something that many golfers regret, and something that you can avoid.</w:t>
      </w:r>
    </w:p>
    <w:p>
      <w:pPr>
        <w:pStyle w:val="Normal"/>
        <w:rPr/>
      </w:pPr>
      <w:r>
        <w:rPr/>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58:00Z</dcterms:created>
  <dc:creator>Riley Holmes</dc:creator>
  <dc:description/>
  <cp:keywords/>
  <dc:language>en-US</dc:language>
  <cp:lastModifiedBy>Riley Holmes</cp:lastModifiedBy>
  <dcterms:modified xsi:type="dcterms:W3CDTF">2007-01-23T07:10:00Z</dcterms:modified>
  <cp:revision>1</cp:revision>
  <dc:subject/>
  <dc:title>The Basic Guide To Choosing Golf Clubs</dc:title>
</cp:coreProperties>
</file>