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nces: How to Pay Off Your Old College Debt ASAP</w:t>
      </w:r>
    </w:p>
    <w:p>
      <w:pPr>
        <w:pStyle w:val="Normal"/>
        <w:rPr/>
      </w:pPr>
      <w:r>
        <w:rPr/>
      </w:r>
    </w:p>
    <w:p>
      <w:pPr>
        <w:pStyle w:val="Normal"/>
        <w:rPr/>
      </w:pPr>
      <w:r>
        <w:rPr/>
        <w:t>Are you a woman who has recently finished college?  If you have, your focus may be placed on entering the workforce, unless you are already employed.  While it is important to focus on work and improving your work performance, it is also important that you place a focus on the repaying of your college loans.  Unfortunately, many women who attend college later end up in debt due to the cost of it.  That why you are urged to start paying off your college loans as soon as possible.</w:t>
      </w:r>
    </w:p>
    <w:p>
      <w:pPr>
        <w:pStyle w:val="Normal"/>
        <w:rPr/>
      </w:pPr>
      <w:r>
        <w:rPr/>
      </w:r>
    </w:p>
    <w:p>
      <w:pPr>
        <w:pStyle w:val="Normal"/>
        <w:rPr/>
      </w:pPr>
      <w:r>
        <w:rPr/>
        <w:t>When it comes to paying off student loans, many individuals wonder why they should get started with doing so right away.  Whether you just graduated one month ago or three years ago, there is a good chance that you have already received a bill requesting you to make a payment on your loan.  For many college lenders, this is common practice.  It seems as if you are expected to repay your college loan as soon as you graduate.  Unfortunately, many women, possibly just like you, are financially unable to do so.</w:t>
      </w:r>
    </w:p>
    <w:p>
      <w:pPr>
        <w:pStyle w:val="Normal"/>
        <w:rPr/>
      </w:pPr>
      <w:r>
        <w:rPr/>
      </w:r>
    </w:p>
    <w:p>
      <w:pPr>
        <w:pStyle w:val="Normal"/>
        <w:rPr/>
      </w:pPr>
      <w:r>
        <w:rPr/>
        <w:t>While a large college loan bill may seem like an issue that can’t be solved at the moment, it is important that you do not just push it aside.  It is important to remember that loans, including college loans, have an impact on your credit.  Even if you are unable to make your full college loan payments as expected, you are advised to at least put a little bit towards your loan repayment each month.  In fact, even if you have yet to receive a bill requesting payment, it may be a good idea to start making payments anyways.  You can easily do this by contacting your loan lender for additional information.</w:t>
      </w:r>
    </w:p>
    <w:p>
      <w:pPr>
        <w:pStyle w:val="Normal"/>
        <w:rPr/>
      </w:pPr>
      <w:r>
        <w:rPr/>
      </w:r>
    </w:p>
    <w:p>
      <w:pPr>
        <w:pStyle w:val="Normal"/>
        <w:rPr/>
      </w:pPr>
      <w:r>
        <w:rPr/>
        <w:t>One of the many reasons why so many recent college graduates have a difficult time making their college loan payments is because their life changes.  Many female college graduates need to not only find a job, but get their own apartment, condo, or home.  This is an expense that is costly all on its own, not to mention the added costs of furnishings, food, and utilities.  If this is a change that you recently had to make, you may want to sit down and make a budget for yourself.  The starting point of your budget should include all of the bills that you need to pay, like your rent or mortgage, auto insurance, food, utility bills, and gasoline to and from work.  These are expenses that you simply cannot avoid paying.</w:t>
      </w:r>
    </w:p>
    <w:p>
      <w:pPr>
        <w:pStyle w:val="Normal"/>
        <w:rPr/>
      </w:pPr>
      <w:r>
        <w:rPr/>
      </w:r>
    </w:p>
    <w:p>
      <w:pPr>
        <w:pStyle w:val="Normal"/>
        <w:rPr/>
      </w:pPr>
      <w:r>
        <w:rPr/>
        <w:t>Once you have an idea of how much money you must spend each month, you can then calculate your monthly income by adding your weekly paychecks. What you will then want to do is determine the difference.  If you have any additional money left over, it is advised that you put as much of that money as possible towards the repayment of your college loan. Despite what you may believe, you don’t necessarily have to pay your monthly loan payment all at once. There are many financial lenders that will accept twenty dollars from you one week and fifty dollars from you another.  Often times, you will find that lenders just want their money, no matter how it arrives to them.</w:t>
      </w:r>
    </w:p>
    <w:p>
      <w:pPr>
        <w:pStyle w:val="Normal"/>
        <w:rPr/>
      </w:pPr>
      <w:r>
        <w:rPr/>
      </w:r>
    </w:p>
    <w:p>
      <w:pPr>
        <w:pStyle w:val="Normal"/>
        <w:rPr/>
      </w:pPr>
      <w:r>
        <w:rPr/>
        <w:t>Although it is advised that you start making payments on your college loan as soon as possible, that time may have already come and gone.  If you have been out of college for at least five years, it may be time to consider alternative approaches.  If your loan lender is requesting payment in full, a payment that you cannot make, it may be an idea to consider applying for a debt consolidation loan. Although the last thing that you want to do is get another loan, your loan payments will be smaller to pay and this should be much easier for you.</w:t>
      </w:r>
    </w:p>
    <w:p>
      <w:pPr>
        <w:pStyle w:val="Normal"/>
        <w:rPr/>
      </w:pPr>
      <w:r>
        <w:rPr/>
      </w:r>
    </w:p>
    <w:p>
      <w:pPr>
        <w:pStyle w:val="Normal"/>
        <w:rPr/>
      </w:pPr>
      <w:r>
        <w:rPr/>
        <w:t>If you are a female who has college debt that you need to repay, it is advised that you work towards doing so at every step in your life.  You should always think about the impact of dining out, when you have a debt to repay.  By letting your college loans go unpaid, they can reach the point where they are an issue that you can no longer run from.</w:t>
      </w:r>
    </w:p>
    <w:p>
      <w:pPr>
        <w:pStyle w:val="Normal"/>
        <w:rPr/>
      </w:pPr>
      <w:r>
        <w:rPr/>
      </w:r>
    </w:p>
    <w:p>
      <w:pPr>
        <w:pStyle w:val="Normal"/>
        <w:rPr/>
      </w:pPr>
      <w:r>
        <w:rPr/>
        <w:t>PPPPP</w:t>
      </w:r>
    </w:p>
    <w:p>
      <w:pPr>
        <w:pStyle w:val="Normal"/>
        <w:rPr/>
      </w:pPr>
      <w:r>
        <w:rPr/>
      </w:r>
    </w:p>
    <w:p>
      <w:pPr>
        <w:pStyle w:val="Normal"/>
        <w:rPr/>
      </w:pPr>
      <w:r>
        <w:rPr/>
        <w:t>Word Count 7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46:00Z</dcterms:created>
  <dc:creator>Jennifer</dc:creator>
  <dc:description/>
  <dc:language>en-US</dc:language>
  <cp:lastModifiedBy>Jennifer</cp:lastModifiedBy>
  <dcterms:modified xsi:type="dcterms:W3CDTF">2007-06-22T19:43:00Z</dcterms:modified>
  <cp:revision>3</cp:revision>
  <dc:subject/>
  <dc:title>Finances: How to Pay Off Your Old College Debt ASAP</dc:title>
</cp:coreProperties>
</file>