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Fashion Stores to Shop At</w:t>
      </w:r>
    </w:p>
    <w:p>
      <w:pPr>
        <w:pStyle w:val="Normal"/>
        <w:rPr/>
      </w:pPr>
      <w:r>
        <w:rPr/>
      </w:r>
    </w:p>
    <w:p>
      <w:pPr>
        <w:pStyle w:val="Normal"/>
        <w:rPr/>
      </w:pPr>
      <w:r>
        <w:rPr/>
        <w:t>Are you interested in revamping your appearance, at least in terms of your fashion? If you are, you may be looking to buy new clothes or fashion accessories.  If you are looking for the latest in fashion trends, you may want to think about finding a well-known and popular fashion store to shop at, as they often have the largest selection of clothes and clothing accessories for today’s top fashions.</w:t>
      </w:r>
    </w:p>
    <w:p>
      <w:pPr>
        <w:pStyle w:val="Normal"/>
        <w:rPr/>
      </w:pPr>
      <w:r>
        <w:rPr/>
      </w:r>
    </w:p>
    <w:p>
      <w:pPr>
        <w:pStyle w:val="Normal"/>
        <w:rPr/>
      </w:pPr>
      <w:r>
        <w:rPr/>
        <w:t>When it comes to finding a fashion store to shop at, you have a number of different options.  One of those options involves heading down to your local shopping mall. Shopping malls are a great place to find a number of well-known and popular fashion stores.  While many small shopping malls do have some great fashion stores to shop at, you may find a larger selection of fashion stores and better ones by visiting a larger shopping mall.  Larger shopping malls are commonly found in large cities or in popular vacation destinations.</w:t>
      </w:r>
    </w:p>
    <w:p>
      <w:pPr>
        <w:pStyle w:val="Normal"/>
        <w:rPr/>
      </w:pPr>
      <w:r>
        <w:rPr/>
      </w:r>
    </w:p>
    <w:p>
      <w:pPr>
        <w:pStyle w:val="Normal"/>
        <w:rPr/>
      </w:pPr>
      <w:r>
        <w:rPr/>
        <w:t>You may also want to think about asking those that you know for recommendations. This works best if you see someone that you know wearing something, like a dress or a business suit, that you would like to own yourself.  If you may want to casually ask a friend, family member, coworker, or neighbor where they got the item and if they like shopping there.  If they do and if you like their taste in fashion, there is a good chance that you will also like the fashion store in question.  If you have never heard of the fashion store being recommended to you before, you may want to get the location of the store so that you can start shopping.</w:t>
      </w:r>
    </w:p>
    <w:p>
      <w:pPr>
        <w:pStyle w:val="Normal"/>
        <w:rPr/>
      </w:pPr>
      <w:r>
        <w:rPr/>
      </w:r>
    </w:p>
    <w:p>
      <w:pPr>
        <w:pStyle w:val="Normal"/>
        <w:rPr/>
      </w:pPr>
      <w:r>
        <w:rPr/>
        <w:t xml:space="preserve">Another way that you can go about finding a good fashion store to shop at is just by keeping your eyes open.  As previously mentioned, a large number of fashion stores are located inside shopping malls, but not always.  A large number of fashion stores are also considered standalone stores. For that reason, you never know when you may come across a really neat fashion store when out shopping for groceries or just driving home from work.  Many of the individuals who end up finding their favorite fashion stores just happen on them by chance.  </w:t>
      </w:r>
    </w:p>
    <w:p>
      <w:pPr>
        <w:pStyle w:val="Normal"/>
        <w:rPr/>
      </w:pPr>
      <w:r>
        <w:rPr/>
      </w:r>
    </w:p>
    <w:p>
      <w:pPr>
        <w:pStyle w:val="Normal"/>
        <w:rPr/>
      </w:pPr>
      <w:r>
        <w:rPr/>
        <w:t>The internet is another way that you can go about finding information on a locally based fashion store.  A large number of businesses, including fashion stores, have online websites. Those online websites will likely outline the location of the store in question, as well as contain other important pieces of information.  It is common to find a few pictures and other information about the fashion pieces and accessories sold at a fashion store on their online website.  You can find the online website of a local fashion store, if they have one, by performing a standard internet search.  You may also be able to use business directories, as many link to the business’s online website.</w:t>
      </w:r>
    </w:p>
    <w:p>
      <w:pPr>
        <w:pStyle w:val="Normal"/>
        <w:rPr/>
      </w:pPr>
      <w:r>
        <w:rPr/>
      </w:r>
    </w:p>
    <w:p>
      <w:pPr>
        <w:pStyle w:val="Normal"/>
        <w:rPr/>
      </w:pPr>
      <w:r>
        <w:rPr/>
        <w:t>Speaking of using the internet to find information on a local fashion store, you can also use the internet to find an online fashion store. While a large number of fashion store owners choose to operate their stores in a storefront location, there are others who choose to operate an online store and even some to choose to do both.  By performing a standard internet search, with phrase like “women’s clothing,” “fashion store,” and so forth, you may be directed to the online websites of multiple online fashion stores. The more that you able to customize your search to include what you are looking for, like men’s business suits or women’s lingerie, you are more likely to find exactly what you were looking for online.</w:t>
      </w:r>
    </w:p>
    <w:p>
      <w:pPr>
        <w:pStyle w:val="Normal"/>
        <w:rPr/>
      </w:pPr>
      <w:r>
        <w:rPr/>
      </w:r>
    </w:p>
    <w:p>
      <w:pPr>
        <w:pStyle w:val="Normal"/>
        <w:rPr/>
      </w:pPr>
      <w:r>
        <w:rPr/>
        <w:t xml:space="preserve">If you are interested in improving your fashion sense, one of the first things that you should do is visit a fashion store, even if it is just to look around.  As you can see, there are a number of different ways that you can go about finding a popular fashion store to shop at, as well as one that may be known as a well-kept secret.  </w:t>
      </w:r>
    </w:p>
    <w:p>
      <w:pPr>
        <w:pStyle w:val="Normal"/>
        <w:rPr/>
      </w:pPr>
      <w:r>
        <w:rPr/>
      </w:r>
    </w:p>
    <w:p>
      <w:pPr>
        <w:pStyle w:val="Normal"/>
        <w:rPr/>
      </w:pPr>
      <w:r>
        <w:rPr/>
        <w:t>PPPPP</w:t>
      </w:r>
    </w:p>
    <w:p>
      <w:pPr>
        <w:pStyle w:val="Normal"/>
        <w:rPr/>
      </w:pPr>
      <w:r>
        <w:rPr/>
      </w:r>
    </w:p>
    <w:p>
      <w:pPr>
        <w:pStyle w:val="Normal"/>
        <w:rPr/>
      </w:pPr>
      <w:r>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21:00Z</dcterms:created>
  <dc:creator>Jennifer</dc:creator>
  <dc:description/>
  <dc:language>en-US</dc:language>
  <cp:lastModifiedBy>Jennifer</cp:lastModifiedBy>
  <dcterms:modified xsi:type="dcterms:W3CDTF">2007-04-22T19:30:00Z</dcterms:modified>
  <cp:revision>4</cp:revision>
  <dc:subject/>
  <dc:title>Finding Fashion Stores to Shop At</dc:title>
</cp:coreProperties>
</file>