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dvantages of Chartering a Private Jet</w:t>
      </w:r>
    </w:p>
    <w:p>
      <w:pPr>
        <w:pStyle w:val="Normal"/>
        <w:rPr/>
      </w:pPr>
      <w:r>
        <w:rPr/>
      </w:r>
    </w:p>
    <w:p>
      <w:pPr>
        <w:pStyle w:val="Normal"/>
        <w:rPr/>
      </w:pPr>
      <w:r>
        <w:rPr/>
        <w:t xml:space="preserve">Have you heard of the chartering of a private jet before?  If you have, have you ever done so?  While the popularity of privately chartered jets is on the rise, there are still many individuals who prefer to fly commercially.  While the decision is yours to make, you may want to seriously give the chartering of a private jet some thought. After a close examination, you will likely see that there are a number of benefits to doing so.  </w:t>
      </w:r>
    </w:p>
    <w:p>
      <w:pPr>
        <w:pStyle w:val="Normal"/>
        <w:rPr/>
      </w:pPr>
      <w:r>
        <w:rPr/>
      </w:r>
    </w:p>
    <w:p>
      <w:pPr>
        <w:pStyle w:val="Normal"/>
        <w:rPr/>
      </w:pPr>
      <w:r>
        <w:rPr/>
        <w:t>Perhaps, one of the biggest advantages to chartering a private jet is privacy.  As you likely assumed from the phrase “privately chartered jet,” you are given your own private jet to travel on.  When booking your reservations, you will have to give a preset list of all of your passengers or your traveling party. Aside from your predetermined passengers, the only other individuals on your privately chartered jet should include the crew.  Depending on what private jet chartering company you choose to do business with, that crew should compose of a pilot and maybe a copilot and a few flight attendants. Speaking of the onboard crew, that crew is another one of the many benefits to chartering a private jet.</w:t>
      </w:r>
    </w:p>
    <w:p>
      <w:pPr>
        <w:pStyle w:val="Normal"/>
        <w:rPr/>
      </w:pPr>
      <w:r>
        <w:rPr/>
      </w:r>
    </w:p>
    <w:p>
      <w:pPr>
        <w:pStyle w:val="Normal"/>
        <w:rPr/>
      </w:pPr>
      <w:r>
        <w:rPr/>
        <w:t xml:space="preserve">One of the most popular alternatives to chartering a private flight is booking a reservation aboard a commercial airline.  While this is nice, you are not the only passenger aboard the plane.  While there are usually multiple flight attendants aboard commercial airlines, those flight attendants are responsible for assisting all passengers, not just you.  When you charter a private plane, you do not have to worry about this.  Since you and your passengers will be the only individuals aboard that aircraft, your flight crew will be able to give you quality, one-on-one, personalized service.  This can often make for a pleasant flying experience.  </w:t>
      </w:r>
    </w:p>
    <w:p>
      <w:pPr>
        <w:pStyle w:val="Normal"/>
        <w:rPr/>
      </w:pPr>
      <w:r>
        <w:rPr/>
      </w:r>
    </w:p>
    <w:p>
      <w:pPr>
        <w:pStyle w:val="Normal"/>
        <w:rPr/>
      </w:pPr>
      <w:r>
        <w:rPr/>
        <w:t>Another benefit to charting a private jet is the choices that you will have.  In the United States and all around the globe, there are an unlimited number of private jet chartering companies to choose from.  Each of these companies charge different fees for their services.  Although we often associate the private chartering of a jet with high costs, it isn’t always the case. With a fairly large amount of competition, many jet chartering companies offer competitive rates. These competitive rates may make it easier for you to afford the chartering of a private jet.</w:t>
      </w:r>
    </w:p>
    <w:p>
      <w:pPr>
        <w:pStyle w:val="Normal"/>
        <w:rPr/>
      </w:pPr>
      <w:r>
        <w:rPr/>
      </w:r>
    </w:p>
    <w:p>
      <w:pPr>
        <w:pStyle w:val="Normal"/>
        <w:rPr/>
      </w:pPr>
      <w:r>
        <w:rPr/>
        <w:t>In conjunction with the above mentioned choices, it is also important to examine your flying options.  In addition to charging different fees for their services, different jet chartering companies have different jets available for charter.  Jets come in all different sizes, shapes, and styles or makes and models.  When doing business with a relatively large jet chartering company, it is not uncommon to find more than one jet make and model available for charter.  If this is the case, you should be able to choose which jet you would like to charter.  This is ideal if you are chartering a jet for a specific reason, like for business or for romance.  Being able to handpick your own jet may also help to increase your satisfaction level.</w:t>
      </w:r>
    </w:p>
    <w:p>
      <w:pPr>
        <w:pStyle w:val="Normal"/>
        <w:rPr/>
      </w:pPr>
      <w:r>
        <w:rPr/>
      </w:r>
    </w:p>
    <w:p>
      <w:pPr>
        <w:pStyle w:val="Normal"/>
        <w:rPr/>
      </w:pPr>
      <w:r>
        <w:rPr/>
        <w:t>The areas serviced are just another one of the many benefits of choosing to charter a private jet.  As it was mentioned above, there are an unlimited number of private jet chartering companies that operate in the United States or internationally.  Many of these companies tend to focus on a particular area, but many have no limits. In fact, a fairly large number of private jet chartering companies offer international flights.  While it is first advised that you examine the areas serviced by a particular jet chartering company, this essentially means that you wherever you are going, you should be able to find a jet chartering company that can get you there.</w:t>
      </w:r>
    </w:p>
    <w:p>
      <w:pPr>
        <w:pStyle w:val="Normal"/>
        <w:rPr/>
      </w:pPr>
      <w:r>
        <w:rPr/>
      </w:r>
    </w:p>
    <w:p>
      <w:pPr>
        <w:pStyle w:val="Normal"/>
        <w:rPr/>
      </w:pPr>
      <w:r>
        <w:rPr/>
        <w:t xml:space="preserve">As you can see, there are a number of benefits or advantages to chartering a private jet. While the chartering of a private jet has an unlimited number of advantages, there are also a few disadvantages to doing so as well.  </w:t>
      </w:r>
    </w:p>
    <w:p>
      <w:pPr>
        <w:pStyle w:val="Normal"/>
        <w:rPr/>
      </w:pPr>
      <w:r>
        <w:rPr/>
      </w:r>
    </w:p>
    <w:p>
      <w:pPr>
        <w:pStyle w:val="Normal"/>
        <w:rPr/>
      </w:pPr>
      <w:r>
        <w:rPr/>
        <w:t>PPPPP</w:t>
      </w:r>
    </w:p>
    <w:p>
      <w:pPr>
        <w:pStyle w:val="Normal"/>
        <w:rPr/>
      </w:pPr>
      <w:r>
        <w:rPr/>
      </w:r>
    </w:p>
    <w:p>
      <w:pPr>
        <w:pStyle w:val="Normal"/>
        <w:rPr/>
      </w:pPr>
      <w:r>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14:00Z</dcterms:created>
  <dc:creator>Jennifer</dc:creator>
  <dc:description/>
  <dc:language>en-US</dc:language>
  <cp:lastModifiedBy>Jennifer</cp:lastModifiedBy>
  <dcterms:modified xsi:type="dcterms:W3CDTF">2007-01-22T19:36:00Z</dcterms:modified>
  <cp:revision>9</cp:revision>
  <dc:subject/>
  <dc:title>The Advantages of Chartering a Private Jet</dc:title>
</cp:coreProperties>
</file>