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auty Magazines: Are They Worth Your Money?</w:t>
      </w:r>
    </w:p>
    <w:p>
      <w:pPr>
        <w:pStyle w:val="Normal"/>
        <w:rPr/>
      </w:pPr>
      <w:r>
        <w:rPr/>
      </w:r>
    </w:p>
    <w:p>
      <w:pPr>
        <w:pStyle w:val="Normal"/>
        <w:rPr/>
      </w:pPr>
      <w:r>
        <w:rPr/>
        <w:t>When waiting in line at the supermarket checkout, have you ever ended up buying a beauty magazine that you saw by the checkout counters?  If you have, you are definitely not alone.  While a large number of individuals, possibly just like you, purchase beauty magazines on occasion or as an impulse buy, many others have to have copies of all beauty magazines and on a monthly or even a weekly basis at that.  While it is okay to have a collection of beauty magazines, you need to be careful about wasting your money.</w:t>
      </w:r>
    </w:p>
    <w:p>
      <w:pPr>
        <w:pStyle w:val="Normal"/>
        <w:rPr/>
      </w:pPr>
      <w:r>
        <w:rPr/>
      </w:r>
    </w:p>
    <w:p>
      <w:pPr>
        <w:pStyle w:val="Normal"/>
        <w:rPr/>
      </w:pPr>
      <w:r>
        <w:rPr/>
        <w:t>When it comes to buying beauty magazines, there are many individuals, especially first time buyers, who wonder if beauty magazines are really worth the money.  In all honesty, you will find that it depends.  Beauty magazines come in a number of different formats and they are made and published by different individuals and companies. For that reason, no two beauty magazines are really the same.  That is why you should examine each beauty magazine individually to determine whether or not it is worth your money.</w:t>
      </w:r>
    </w:p>
    <w:p>
      <w:pPr>
        <w:pStyle w:val="Normal"/>
        <w:rPr/>
      </w:pPr>
      <w:r>
        <w:rPr/>
      </w:r>
    </w:p>
    <w:p>
      <w:pPr>
        <w:pStyle w:val="Normal"/>
        <w:rPr/>
      </w:pPr>
      <w:r>
        <w:rPr/>
        <w:t>One thing that you will want to examine is the contents of a beauty magazine.  Beauty magazines, as previously stated, have different materials inside of them.  If you are looking for something in particular, like how to keep your face clean and free of pimples, you may want to make sure that the magazine you are interested in buying covers that problem.  If it does, the magazine in question may be worth your money, but if not, it may actually end up being a waste of your money.</w:t>
      </w:r>
    </w:p>
    <w:p>
      <w:pPr>
        <w:pStyle w:val="Normal"/>
        <w:rPr/>
      </w:pPr>
      <w:r>
        <w:rPr/>
      </w:r>
    </w:p>
    <w:p>
      <w:pPr>
        <w:pStyle w:val="Normal"/>
        <w:rPr/>
      </w:pPr>
      <w:r>
        <w:rPr/>
        <w:t>What you also need to remember is that beauty magazines are not the only way that you can go about familiarizing yourself with the latest in beauty and fashion trends, as well as get tips on how to improve your appearance, beauty wise.  You should also know that you can turn to the internet.  Online, you may be able to find online beauty magazines, which are similar to the printed magazines sold in stores, but they come in online formats and many are offered free of charge.  You may also find online websites that are designed to offer you free tips.  There also online websites that have beauty message boards on them. These message boards are nice because you can not only get free beauty tips online or share tips that you know, but you can also make an online friend or two.</w:t>
      </w:r>
    </w:p>
    <w:p>
      <w:pPr>
        <w:pStyle w:val="Normal"/>
        <w:rPr/>
      </w:pPr>
      <w:r>
        <w:rPr/>
      </w:r>
    </w:p>
    <w:p>
      <w:pPr>
        <w:pStyle w:val="Normal"/>
        <w:rPr/>
      </w:pPr>
      <w:r>
        <w:rPr/>
        <w:t>Yes, beauty magazines are not all that expensive.  In most cases, you will find that beauty magazines cost around three or four dollars an issue.  With that in mind, however, you need to remember that some people have a hard time with buying just one beauty magazine.  Beauty magazines, over time, can get fairly costly; therefore, you will want to make sure that you examine each magazine that you want to buy before actually doing so.  Even if you stop yourself from buying a beauty magazine even just five months out of the year, you may enjoy your extra savings.</w:t>
      </w:r>
    </w:p>
    <w:p>
      <w:pPr>
        <w:pStyle w:val="Normal"/>
        <w:rPr/>
      </w:pPr>
      <w:r>
        <w:rPr/>
      </w:r>
    </w:p>
    <w:p>
      <w:pPr>
        <w:pStyle w:val="Normal"/>
        <w:rPr/>
      </w:pPr>
      <w:r>
        <w:rPr/>
        <w:t>In short, the decision as to whether or not you want to buy a beauty magazine or a number of them is your decision to make.  However, with that in mind, it is important to remember that you don’t need to buy a beauty magazine to get beauty tips and information on the latest trends.  If you do decide to buy beauty magazines though, you will at least want to take a few minutes to skim through them.  This will give the opportunity to see if the magazine or magazines in question are really worth your money.</w:t>
      </w:r>
    </w:p>
    <w:p>
      <w:pPr>
        <w:pStyle w:val="Normal"/>
        <w:rPr/>
      </w:pPr>
      <w:r>
        <w:rPr/>
      </w:r>
    </w:p>
    <w:p>
      <w:pPr>
        <w:pStyle w:val="Normal"/>
        <w:rPr/>
      </w:pPr>
      <w:r>
        <w:rPr/>
        <w:t>PPPPP</w:t>
      </w:r>
    </w:p>
    <w:p>
      <w:pPr>
        <w:pStyle w:val="Normal"/>
        <w:rPr/>
      </w:pPr>
      <w:r>
        <w:rPr/>
      </w:r>
    </w:p>
    <w:p>
      <w:pPr>
        <w:pStyle w:val="Normal"/>
        <w:rPr/>
      </w:pPr>
      <w:r>
        <w:rPr/>
        <w:t>Word Count 6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3:25:00Z</dcterms:created>
  <dc:creator>Jennifer</dc:creator>
  <dc:description/>
  <dc:language>en-US</dc:language>
  <cp:lastModifiedBy>Jennifer</cp:lastModifiedBy>
  <dcterms:modified xsi:type="dcterms:W3CDTF">2007-04-24T13:58:00Z</dcterms:modified>
  <cp:revision>4</cp:revision>
  <dc:subject/>
  <dc:title>Beauty Magazines: Are They Worth Your Money</dc:title>
</cp:coreProperties>
</file>