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ources You Can Use For Picking Golf Clubs</w:t>
      </w:r>
    </w:p>
    <w:p>
      <w:pPr>
        <w:pStyle w:val="Normal"/>
        <w:rPr>
          <w:b/>
          <w:b/>
        </w:rPr>
      </w:pPr>
      <w:r>
        <w:rPr>
          <w:b/>
        </w:rPr>
      </w:r>
    </w:p>
    <w:p>
      <w:pPr>
        <w:pStyle w:val="Normal"/>
        <w:rPr/>
      </w:pPr>
      <w:r>
        <w:rPr/>
        <w:t>Picking the right golf clubs is never easy, but it is definitely something that is worth the effort you put into it. The more time you spend researching the possibilities and trying out different golf clubs, the more satisfied you will be with the final choice that you make. So when you are going through this process, you will need to be very careful about what you choose, and what sorts of resources you use. While you can rely solely on the advice of the store worker, this is usually a bad idea and you may not get exactly what you need. Here you will find out about some of the top resources for someone looking to pick out golf clubs, as well as how you can bring them into play and take advantage of them.</w:t>
      </w:r>
    </w:p>
    <w:p>
      <w:pPr>
        <w:pStyle w:val="Normal"/>
        <w:rPr/>
      </w:pPr>
      <w:r>
        <w:rPr/>
      </w:r>
    </w:p>
    <w:p>
      <w:pPr>
        <w:pStyle w:val="Normal"/>
        <w:rPr/>
      </w:pPr>
      <w:r>
        <w:rPr/>
        <w:t>If you are here, then you have most likely already discovered the ultimate source of information of any kind – the internet. You can visit guides that will help you make the choices on very specific features of the club, or you can visit the web sites of the companies who actually manufacture the clubs to find out their specifications. Just use your favorite search engine and punch in the terms that you want to search for. It’s as simple as that. As you search around enough, you will most likely find a few web sites that stand out above the rest. When you find these particularly helpful websites, it is a good idea to bookmark them or remember them for future usage. Since the internet is full of just as many unreliable as reliable sites, it is good to stick with ones you are familiar with.</w:t>
      </w:r>
    </w:p>
    <w:p>
      <w:pPr>
        <w:pStyle w:val="Normal"/>
        <w:rPr/>
      </w:pPr>
      <w:r>
        <w:rPr/>
      </w:r>
    </w:p>
    <w:p>
      <w:pPr>
        <w:pStyle w:val="Normal"/>
        <w:rPr/>
      </w:pPr>
      <w:r>
        <w:rPr/>
        <w:t>Golf magazines usually have entire sections dedicated to reviews of the latest golf clubs to hit the market. If you are looking at a particular brand, it could be a good idea to search through golf magazines (or their online counterparts) to find out their professional opinions on the club. You can visit the official sites of the golf magazines to search for the review, or you could even go to consumer-based web sites that will gather the reviews from many different sources. These review aggregators exist all over the internet, and are some of the best places to go (although occasionally you will find that some products are spammed by reviews either suggesting another product or unfairly promoting the product that you are already looking at). As long as you can use your own discretion to tell the difference between an advertisement and a review, you should be fine.</w:t>
      </w:r>
    </w:p>
    <w:p>
      <w:pPr>
        <w:pStyle w:val="Normal"/>
        <w:rPr/>
      </w:pPr>
      <w:r>
        <w:rPr/>
      </w:r>
    </w:p>
    <w:p>
      <w:pPr>
        <w:pStyle w:val="Normal"/>
        <w:rPr/>
      </w:pPr>
      <w:r>
        <w:rPr/>
        <w:t>Another way of getting very sound advice is to get in touch with some expert or seasoned golfers. This can be accomplished in many different ways. Perhaps you know a few from the course you most frequently visit. If so, don’t hesitate to ask them for advice as to which club you should choose. You will most likely find that they will be more than happy to share their knowledge with you. If you don’t have anyone that you feel comfortable asking, you can visit one of the many online golf communities. There are countless forums and mailing lists dedicated to helping golfers get in touch with each other, and you should definitely take advantage of one of them.</w:t>
      </w:r>
    </w:p>
    <w:p>
      <w:pPr>
        <w:pStyle w:val="Normal"/>
        <w:rPr/>
      </w:pPr>
      <w:r>
        <w:rPr/>
      </w:r>
    </w:p>
    <w:p>
      <w:pPr>
        <w:pStyle w:val="Normal"/>
        <w:rPr/>
      </w:pPr>
      <w:r>
        <w:rPr/>
        <w:t>By far the best way of choosing a product is to try it out for yourself. If you want to know if a certain golf club will work well for you, do everything you can to get it out on the range with you for a bit. Lots of stores will allow you to test clubs for a bit before you commit to buying them. If you can’t find the opportunity to do this, then you might be able to find someone who already owns the clubs that you want to try. Talk to them and see if you can’t borrow the clubs for a game of golf – that’s the best way to find out whether you like them or not.</w:t>
      </w:r>
    </w:p>
    <w:p>
      <w:pPr>
        <w:pStyle w:val="Normal"/>
        <w:rPr/>
      </w:pPr>
      <w:r>
        <w:rPr/>
      </w:r>
    </w:p>
    <w:p>
      <w:pPr>
        <w:pStyle w:val="Normal"/>
        <w:rPr/>
      </w:pPr>
      <w:r>
        <w:rPr/>
        <w:t>PPPPP</w:t>
      </w:r>
    </w:p>
    <w:p>
      <w:pPr>
        <w:pStyle w:val="Normal"/>
        <w:rPr/>
      </w:pPr>
      <w:r>
        <w:rPr/>
      </w:r>
    </w:p>
    <w:p>
      <w:pPr>
        <w:pStyle w:val="Normal"/>
        <w:rPr/>
      </w:pPr>
      <w:r>
        <w:rPr/>
        <w:t>Word count 6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2:45:00Z</dcterms:created>
  <dc:creator>Riley Holmes</dc:creator>
  <dc:description/>
  <cp:keywords/>
  <dc:language>en-US</dc:language>
  <cp:lastModifiedBy>Riley Holmes</cp:lastModifiedBy>
  <dcterms:modified xsi:type="dcterms:W3CDTF">2007-01-22T22:45:00Z</dcterms:modified>
  <cp:revision>1</cp:revision>
  <dc:subject/>
  <dc:title>Resources You Can Use For Picking Golf Clubs</dc:title>
</cp:coreProperties>
</file>