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olf Bag: The Most Underrated Accessory</w:t>
      </w:r>
    </w:p>
    <w:p>
      <w:pPr>
        <w:pStyle w:val="Normal"/>
        <w:rPr/>
      </w:pPr>
      <w:r>
        <w:rPr/>
      </w:r>
    </w:p>
    <w:p>
      <w:pPr>
        <w:pStyle w:val="Normal"/>
        <w:rPr/>
      </w:pPr>
      <w:r>
        <w:rPr/>
        <w:t>Golf clubs usually cost quite a chunk of change, especially if you are buying some of the more high-end ones. If you spend a lot of money on a set of golf clubs, you will also want to buy one of the nicest carrying cases that you can. It is a great way to protect your investment in the long run as well as experience benefits immediately with your game. Read on to find out about the ways that great golf club bags can help any golfer. If you weren’t completely sold on the idea prior to this, you may find that a change of mind is in order. Just don’t rush too fast to the store to buy a golf bag!</w:t>
      </w:r>
    </w:p>
    <w:p>
      <w:pPr>
        <w:pStyle w:val="Normal"/>
        <w:rPr/>
      </w:pPr>
      <w:r>
        <w:rPr/>
      </w:r>
    </w:p>
    <w:p>
      <w:pPr>
        <w:pStyle w:val="Normal"/>
        <w:rPr/>
      </w:pPr>
      <w:r>
        <w:rPr/>
        <w:t>Golfers always love to try out different courses, and traveling is the best way to do that. Golf vacations can be had in almost any part of the world, and if you are planning on going one ever then you will probably want to bring your clubs along with you. When you bring a laptop on a trip, you are always careful to keep it safe from being crushed, sat on, stolen, or any of a number of other unpleasant things. If you buy a sturdy golf case that can hold its own against other luggage, your golf clubs will have a much higher chance of making it to your destination intact.</w:t>
      </w:r>
    </w:p>
    <w:p>
      <w:pPr>
        <w:pStyle w:val="Normal"/>
        <w:rPr/>
      </w:pPr>
      <w:r>
        <w:rPr/>
      </w:r>
    </w:p>
    <w:p>
      <w:pPr>
        <w:pStyle w:val="Normal"/>
        <w:rPr/>
      </w:pPr>
      <w:r>
        <w:rPr/>
        <w:t>A proper golf club carrying bag can also improve your game at home by keeping all of your clubs organized. As you trek around the golf course setting your personal records, you will likely need to switch clubs many times throughout the course of the game. Get all of your golf courses into one bag that will not only protect them from any hazards that might arise, but will also keep them in a neat and organized fashion. You will quickly get used to the way they are laid out, and be able to switch one club out for another in a matter of seconds. The golf club bag will also protect your clubs in the unlikely event of some sort of crash.</w:t>
      </w:r>
    </w:p>
    <w:p>
      <w:pPr>
        <w:pStyle w:val="Normal"/>
        <w:rPr/>
      </w:pPr>
      <w:r>
        <w:rPr/>
      </w:r>
    </w:p>
    <w:p>
      <w:pPr>
        <w:pStyle w:val="Normal"/>
        <w:rPr/>
      </w:pPr>
      <w:r>
        <w:rPr/>
        <w:t>Golf club bags are very helpful if you carry a lot of other gear around with you during your golfing expeditions. Most of them come with other pockets and sections besides the main one where the golf clubs go. You can use these for water bottles, extra golf balls, cues, first aid kits, or any other things that you wish to bring along with you to ensure for a happier and smoother game. If you have something specific in mind that you would like to bring along, check out the bag beforehand to make sure that the item will fit. Look for golf bags that will fit your items, not items that will fit your golf bag.</w:t>
      </w:r>
    </w:p>
    <w:p>
      <w:pPr>
        <w:pStyle w:val="Normal"/>
        <w:rPr/>
      </w:pPr>
      <w:r>
        <w:rPr/>
      </w:r>
    </w:p>
    <w:p>
      <w:pPr>
        <w:pStyle w:val="Normal"/>
        <w:rPr/>
      </w:pPr>
      <w:r>
        <w:rPr/>
        <w:t>As you can see, having a golf bag is much preferable to simply tossing all of your golf clubs somewhere where they could suffer all sorts of horrible fates. Therefore if you do not already have a golf club bag, you should go out as soon as possible and begin searching for one. They are very cheap compared to the actual golf clubs that they will be housing, so there’s no reason not to get one.</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10:00Z</dcterms:created>
  <dc:creator>Riley Holmes</dc:creator>
  <dc:description/>
  <cp:keywords/>
  <dc:language>en-US</dc:language>
  <cp:lastModifiedBy>Riley Holmes</cp:lastModifiedBy>
  <dcterms:modified xsi:type="dcterms:W3CDTF">2007-01-24T09:35:00Z</dcterms:modified>
  <cp:revision>1</cp:revision>
  <dc:subject/>
  <dc:title>The Golf Bag: The Most Underrated Accessory</dc:title>
</cp:coreProperties>
</file>