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 the very best Rates on Hotel Rooms</w:t>
      </w:r>
    </w:p>
    <w:p>
      <w:pPr>
        <w:pStyle w:val="Normal"/>
        <w:rPr/>
      </w:pPr>
      <w:r>
        <w:rPr/>
      </w:r>
    </w:p>
    <w:p>
      <w:pPr>
        <w:pStyle w:val="Normal"/>
        <w:jc w:val="both"/>
        <w:rPr/>
      </w:pPr>
      <w:r>
        <w:rPr/>
        <w:t xml:space="preserve">It can be fun to go on a trip and enjoy staying in a luxurious hotel room. Yet many people have to pass up that option and go for a more moderate hotel because of the expense involved. There are some good ways to get the hotel you want at a price you can afford though. It does take some research and planning but it can be done. </w:t>
      </w:r>
    </w:p>
    <w:p>
      <w:pPr>
        <w:pStyle w:val="Normal"/>
        <w:jc w:val="both"/>
        <w:rPr/>
      </w:pPr>
      <w:r>
        <w:rPr/>
      </w:r>
    </w:p>
    <w:p>
      <w:pPr>
        <w:pStyle w:val="Normal"/>
        <w:jc w:val="both"/>
        <w:rPr/>
      </w:pPr>
      <w:r>
        <w:rPr/>
        <w:t xml:space="preserve">Regardless of the hotel you are looking at, weekends are generally their busiest time. Planning your stay during the week will help you get a much lower rate. You also need to do research to find out the slowest time of year for that given hotel. They will offer lower prices during that time period so that they can sell rooms rather than leaving them empty. </w:t>
      </w:r>
    </w:p>
    <w:p>
      <w:pPr>
        <w:pStyle w:val="Normal"/>
        <w:jc w:val="both"/>
        <w:rPr/>
      </w:pPr>
      <w:r>
        <w:rPr/>
      </w:r>
    </w:p>
    <w:p>
      <w:pPr>
        <w:pStyle w:val="Normal"/>
        <w:jc w:val="both"/>
        <w:rPr/>
      </w:pPr>
      <w:r>
        <w:rPr/>
        <w:t xml:space="preserve">If you have any type of membership such as AAA or military, you may be eligible for discounts on various hotels without even knowing it. Call the hotel and ask them what discounts they offer. While you have them on the line ask them to quote you the very lowest price they can offer. Then compare this price to different online sites. </w:t>
      </w:r>
    </w:p>
    <w:p>
      <w:pPr>
        <w:pStyle w:val="Normal"/>
        <w:jc w:val="both"/>
        <w:rPr/>
      </w:pPr>
      <w:r>
        <w:rPr/>
      </w:r>
    </w:p>
    <w:p>
      <w:pPr>
        <w:pStyle w:val="Normal"/>
        <w:jc w:val="both"/>
        <w:rPr/>
      </w:pPr>
      <w:r>
        <w:rPr/>
        <w:t xml:space="preserve">Sometimes the hotel offers the best price and other times you will find it online. If you are more comfortable booking with the hotel directly, ask them to honor a price you found somewhere online. Many hotels offer discounts for people who have stayed with them before, even free nights or upgrades after you have stayed with them a set amount of times. </w:t>
      </w:r>
    </w:p>
    <w:p>
      <w:pPr>
        <w:pStyle w:val="Normal"/>
        <w:jc w:val="both"/>
        <w:rPr/>
      </w:pPr>
      <w:r>
        <w:rPr/>
      </w:r>
    </w:p>
    <w:p>
      <w:pPr>
        <w:pStyle w:val="Normal"/>
        <w:jc w:val="both"/>
        <w:rPr/>
      </w:pPr>
      <w:r>
        <w:rPr/>
        <w:t xml:space="preserve">If you will be staying at the hotel for several days at a time you will likely get special treatment. This could be a room close to the elevator or with the best type of view. Make sure you mention the length of your stay and what you are interested in when you make the reservation. There is generally no extra cost for such features but make sure you ask before you agree to the reservation. </w:t>
      </w:r>
    </w:p>
    <w:p>
      <w:pPr>
        <w:pStyle w:val="Normal"/>
        <w:jc w:val="both"/>
        <w:rPr/>
      </w:pPr>
      <w:r>
        <w:rPr/>
      </w:r>
    </w:p>
    <w:p>
      <w:pPr>
        <w:pStyle w:val="Normal"/>
        <w:jc w:val="both"/>
        <w:rPr/>
      </w:pPr>
      <w:r>
        <w:rPr/>
        <w:t xml:space="preserve">When you arrive at the hotel you can ask them for a free upgrade. If they have the room available they may be able to honor your request. There is no guarantee that it will happen though so be prepared that you will be in the type of room you paid for. If you are visiting the hotel on the off season or during the week you are more likely to get such an upgrade at no extra charge. You may mention that you would really love one of the balcony rooms if they could offer you an upgrade if you want a specific type of upgrade amenity. </w:t>
      </w:r>
    </w:p>
    <w:p>
      <w:pPr>
        <w:pStyle w:val="Normal"/>
        <w:jc w:val="both"/>
        <w:rPr/>
      </w:pPr>
      <w:r>
        <w:rPr/>
      </w:r>
    </w:p>
    <w:p>
      <w:pPr>
        <w:pStyle w:val="Normal"/>
        <w:jc w:val="both"/>
        <w:rPr/>
      </w:pPr>
      <w:r>
        <w:rPr/>
        <w:t>Many people plan their hotel arrangements way in advance. This is good so that you are guaranteed a room. However, if you can get away with flexible days to stay then you can keep a watchful eye on the very best prices. You can grab some great last minute deals on hotel rooms online at different travel sites. You have to be careful though because you don’t want to end up with no hotel room at all.</w:t>
      </w:r>
    </w:p>
    <w:p>
      <w:pPr>
        <w:pStyle w:val="Normal"/>
        <w:jc w:val="both"/>
        <w:rPr/>
      </w:pPr>
      <w:r>
        <w:rPr/>
      </w:r>
    </w:p>
    <w:p>
      <w:pPr>
        <w:pStyle w:val="Normal"/>
        <w:jc w:val="both"/>
        <w:rPr/>
      </w:pPr>
      <w:r>
        <w:rPr/>
        <w:t xml:space="preserve">You can try to work out a deal by simply walking into a hotel in the late evening to see what is still available. You have a good chance of working out a good deal since the room may go unused if they don’t offer it to you. However, they may be viewing it as a chance to get more money for the room since you are looking for one at the last minute. Don’t be afraid to say no to their offer and try to renegotiate it. Too many people simply walk into a hotel, as the price, and then pay for it without any negotiating taking place whatsoever. </w:t>
      </w:r>
    </w:p>
    <w:p>
      <w:pPr>
        <w:pStyle w:val="Normal"/>
        <w:jc w:val="both"/>
        <w:rPr/>
      </w:pPr>
      <w:r>
        <w:rPr/>
      </w:r>
    </w:p>
    <w:p>
      <w:pPr>
        <w:pStyle w:val="Normal"/>
        <w:jc w:val="both"/>
        <w:rPr/>
      </w:pPr>
      <w:r>
        <w:rPr/>
        <w:t xml:space="preserve">If you know several other people who will be staying at the same hotel you can ask for a group discount rate. In some cases the rooms all have to be paid for together but the majority of hotels will accommodate individual billing.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9:05:00Z</dcterms:created>
  <dc:creator>Aaron Adame</dc:creator>
  <dc:description/>
  <dc:language>en-US</dc:language>
  <cp:lastModifiedBy>Aaron Adame</cp:lastModifiedBy>
  <dcterms:modified xsi:type="dcterms:W3CDTF">2007-05-27T19:05:00Z</dcterms:modified>
  <cp:revision>2</cp:revision>
  <dc:subject/>
  <dc:title>Get the very best Rates on Hotel Rooms</dc:title>
</cp:coreProperties>
</file>