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gnancy:  Should You Take Parenting Classes?</w:t>
      </w:r>
    </w:p>
    <w:p>
      <w:pPr>
        <w:pStyle w:val="Normal"/>
        <w:rPr/>
      </w:pPr>
      <w:r>
        <w:rPr/>
      </w:r>
    </w:p>
    <w:p>
      <w:pPr>
        <w:pStyle w:val="Normal"/>
        <w:rPr/>
      </w:pPr>
      <w:r>
        <w:rPr/>
        <w:t>Have you recently learned that you are going to be a new mom?  If you have, congratulations!  Motherhood is something that most women live their lives for.  As nice as motherhood is, many issues arise that many first time parents do not know about. For that reason, many first time mothers make the decision to take parenting classes, but the question is should you?</w:t>
      </w:r>
    </w:p>
    <w:p>
      <w:pPr>
        <w:pStyle w:val="Normal"/>
        <w:rPr/>
      </w:pPr>
      <w:r>
        <w:rPr/>
      </w:r>
    </w:p>
    <w:p>
      <w:pPr>
        <w:pStyle w:val="Normal"/>
        <w:rPr/>
      </w:pPr>
      <w:r>
        <w:rPr/>
        <w:t>When it comes to determining if you should take parenting classes, to prepare for the raising of your new baby, many parents are unsure.  If you are one of those soon-to-be parents, you may want to examine the advantages and disadvantages of parenting classes. These advantages and disadvantages, a few of which are outlined below, may help make making a decision a little bit easier for you.</w:t>
      </w:r>
    </w:p>
    <w:p>
      <w:pPr>
        <w:pStyle w:val="Normal"/>
        <w:rPr/>
      </w:pPr>
      <w:r>
        <w:rPr/>
      </w:r>
    </w:p>
    <w:p>
      <w:pPr>
        <w:pStyle w:val="Normal"/>
        <w:rPr/>
      </w:pPr>
      <w:r>
        <w:rPr/>
        <w:t>As for the advantages of taking a parenting class, you will find that there are an unlimited number of them.  Although you may have babysat children in the past, parenting is much different.  When you are a parent, you are responsible the safety and the wellbeing of your child. While this task may seem like an overwhelming one, you do not have the option of backing out on this one.  For that reason, you should take any steps necessary, including parenting classes, to prepare for this venture.</w:t>
      </w:r>
    </w:p>
    <w:p>
      <w:pPr>
        <w:pStyle w:val="Normal"/>
        <w:rPr/>
      </w:pPr>
      <w:r>
        <w:rPr/>
      </w:r>
    </w:p>
    <w:p>
      <w:pPr>
        <w:pStyle w:val="Normal"/>
        <w:rPr/>
      </w:pPr>
      <w:r>
        <w:rPr/>
        <w:t>Another one of the many benefits to taking a parenting class, before the birth of your first child, is the information that you will walk away with. Many parenting classes focus on a wide range of issues.  In a parenting class, you may learn how to properly change a diaper, lay your baby down for a nap, as well as feed them in a healthy way.  In addition to educating you in a classroom setting, you will also find that many parenting classes give you hands on learning. This is often done with the use of baby dolls.</w:t>
      </w:r>
    </w:p>
    <w:p>
      <w:pPr>
        <w:pStyle w:val="Normal"/>
        <w:rPr/>
      </w:pPr>
      <w:r>
        <w:rPr/>
      </w:r>
    </w:p>
    <w:p>
      <w:pPr>
        <w:pStyle w:val="Normal"/>
        <w:rPr/>
      </w:pPr>
      <w:r>
        <w:rPr/>
        <w:t xml:space="preserve">Networking is another one of the many benefits to taking parenting classes before the birth of your child.  You may actually be surprised just how popular parenting classes are.  Whether you live in a large city or a small town, there is a good chance that your parenting classes will be filled to capacity with first time mothers. While you may not necessarily think about this at the time, this is a great opportunity to meet new people and develop new friendships.  If you do not have any friends or relatives who are parents, this may be a concern of yours.  </w:t>
      </w:r>
    </w:p>
    <w:p>
      <w:pPr>
        <w:pStyle w:val="Normal"/>
        <w:rPr/>
      </w:pPr>
      <w:r>
        <w:rPr/>
      </w:r>
    </w:p>
    <w:p>
      <w:pPr>
        <w:pStyle w:val="Normal"/>
        <w:rPr/>
      </w:pPr>
      <w:r>
        <w:rPr/>
        <w:t>The affordability of parenting classes is another one of the many advantages of or benefits to taking a parenting class.  As previously stated, parenting classes come in a number of different formats, as well as costs.  It is possible to find parenting classes where you are required to pay a small fee, often less than a hundred dollars.  With that in mind, it is also possible to find parenting classes that are free of charge. These free parenting classes are often made available through non-profit organizations.</w:t>
      </w:r>
    </w:p>
    <w:p>
      <w:pPr>
        <w:pStyle w:val="Normal"/>
        <w:rPr/>
      </w:pPr>
      <w:r>
        <w:rPr/>
      </w:r>
    </w:p>
    <w:p>
      <w:pPr>
        <w:pStyle w:val="Normal"/>
        <w:rPr/>
      </w:pPr>
      <w:r>
        <w:rPr/>
        <w:t>While there are a number of benefits to taking a parenting class, to prepare for the birth and upbringing of your first child, there are also a number of disadvantages or downsides to doing so as well. One of those downsides is the meetings.  Parenting classes vary, but many have multiple classes in a short period of time, like a month or two.  You will want to attend each and every one of those classes to absorb as much information as possible.  Preparing for the birth of a new child, especially your first child, can be a busy and hectic time in your life. For that reason, you may not necessarily have the time to devote to parenting classes.</w:t>
      </w:r>
    </w:p>
    <w:p>
      <w:pPr>
        <w:pStyle w:val="Normal"/>
        <w:rPr/>
      </w:pPr>
      <w:r>
        <w:rPr/>
      </w:r>
    </w:p>
    <w:p>
      <w:pPr>
        <w:pStyle w:val="Normal"/>
        <w:rPr/>
      </w:pPr>
      <w:r>
        <w:rPr/>
        <w:t>The above mentioned advantages and disadvantages are just a few of the many that exist, concerning parenting classes.  The upbringing of a child is an issue that you, as a soon-to-be mother have to deal with.  For assistance, you may want to turn to a locally offered parenting class.</w:t>
      </w:r>
    </w:p>
    <w:p>
      <w:pPr>
        <w:pStyle w:val="Normal"/>
        <w:rPr/>
      </w:pPr>
      <w:r>
        <w:rPr/>
      </w:r>
    </w:p>
    <w:p>
      <w:pPr>
        <w:pStyle w:val="Normal"/>
        <w:rPr/>
      </w:pPr>
      <w:r>
        <w:rPr/>
        <w:t>PPPPP</w:t>
      </w:r>
    </w:p>
    <w:p>
      <w:pPr>
        <w:pStyle w:val="Normal"/>
        <w:rPr/>
      </w:pPr>
      <w:r>
        <w:rPr/>
      </w:r>
    </w:p>
    <w:p>
      <w:pPr>
        <w:pStyle w:val="Normal"/>
        <w:rPr/>
      </w:pPr>
      <w:r>
        <w:rPr/>
        <w:t>Word Count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08:00Z</dcterms:created>
  <dc:creator>Jennifer</dc:creator>
  <dc:description/>
  <dc:language>en-US</dc:language>
  <cp:lastModifiedBy>Jennifer</cp:lastModifiedBy>
  <dcterms:modified xsi:type="dcterms:W3CDTF">2007-06-22T20:16:00Z</dcterms:modified>
  <cp:revision>2</cp:revision>
  <dc:subject/>
  <dc:title>Pregnancy:  Should You Take Parenting Classes</dc:title>
</cp:coreProperties>
</file>