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oosing The Best Golf Club Brand For Beginners</w:t>
      </w:r>
    </w:p>
    <w:p>
      <w:pPr>
        <w:pStyle w:val="Normal"/>
        <w:rPr/>
      </w:pPr>
      <w:r>
        <w:rPr/>
      </w:r>
    </w:p>
    <w:p>
      <w:pPr>
        <w:pStyle w:val="Normal"/>
        <w:rPr/>
      </w:pPr>
      <w:r>
        <w:rPr/>
        <w:t>There are so many different companies that claim to offer the best golf clubs or the most scientifically innovative technology. For a beginner, these numerous companies competing for your money can seem rather overwhelming. If you want to choose the best golf clubs for your current skill level, you will have to try out many different models. All of the leading brands offer some sort of beginners deal that will help you to get started. This might be an adjustable club that will work in almost any situation, or a half-set of clubs with all of the higher skill level clubs removed from the collection. No matter what brand you decide on, you should definitely never buy golf clubs that are outside of your skill level. This is the most detrimental thing that you could possibly do.</w:t>
      </w:r>
    </w:p>
    <w:p>
      <w:pPr>
        <w:pStyle w:val="Normal"/>
        <w:rPr/>
      </w:pPr>
      <w:r>
        <w:rPr/>
      </w:r>
    </w:p>
    <w:p>
      <w:pPr>
        <w:pStyle w:val="Normal"/>
        <w:rPr/>
      </w:pPr>
      <w:r>
        <w:rPr/>
        <w:t>Ping is one of the best brand names in golfing, especially for new golfers. All of their professional level equipment receives top notch reviews from all of the golfing magazines. The best part is that they offer adjustable clubs and half sets for beginners. You can head out to the golf course with just a few different clubs that will adjust to different styles. This small selection will allow you to truly hone your skills and become very good at your stroke technique. After you have done this, you may decide to graduate up to a full golf club set that has all 14 varieties. At this point, you will know exactly what clubs to use in a given situation, and be able to choose the best one at any time.</w:t>
      </w:r>
    </w:p>
    <w:p>
      <w:pPr>
        <w:pStyle w:val="Normal"/>
        <w:rPr/>
      </w:pPr>
      <w:r>
        <w:rPr/>
      </w:r>
    </w:p>
    <w:p>
      <w:pPr>
        <w:pStyle w:val="Normal"/>
        <w:rPr/>
      </w:pPr>
      <w:r>
        <w:rPr/>
        <w:t>Cobra is a manufacturer that is famous for their drivers. Some golfers prefer to get all of their clubs from the same company, but some are more adventurous and are willing to mix and match in order to get all of the best possible clubs in each category. Usually beginners will have the hardest time with drivers, sometimes hitting the ball so far off of the intended course that it is extremely frustrating. Cobra drivers are known for being a little bit more forgiving, and will make a perfect start for a golfer that is trying to become accustomed to the intricacies of making a long and accurate drive down the course.</w:t>
      </w:r>
    </w:p>
    <w:p>
      <w:pPr>
        <w:pStyle w:val="Normal"/>
        <w:rPr/>
      </w:pPr>
      <w:r>
        <w:rPr/>
      </w:r>
    </w:p>
    <w:p>
      <w:pPr>
        <w:pStyle w:val="Normal"/>
        <w:rPr/>
      </w:pPr>
      <w:r>
        <w:rPr/>
        <w:t>Titleist is another one of the most famous names in the golfing world, and their products are used by professionals all around the world. They offer a great beginner set of golf clubs that are the next best things to getting a private tutor. In order to get the golf clubs that allow for the best learning for beginners, you may have to spend a bit of money. While you can always buy used clubs or older models, these won’t give you the high quality of training clubs offered by the larger name brands. But before you buy anything, you should definitely try out the product in question and make sure that it performs up to your expectations on the golf course.</w:t>
      </w:r>
    </w:p>
    <w:p>
      <w:pPr>
        <w:pStyle w:val="Normal"/>
        <w:rPr/>
      </w:pPr>
      <w:r>
        <w:rPr/>
      </w:r>
    </w:p>
    <w:p>
      <w:pPr>
        <w:pStyle w:val="Normal"/>
        <w:rPr/>
      </w:pPr>
      <w:r>
        <w:rPr/>
        <w:t>Buying a golf club is a process that requires a lot of patience and perseverance. As you visit all of the various stores and try out quite a few different clubs, you may grow weary with the effort required to continue searching. Just remember that in the end, the enjoyment will be well worth it.</w:t>
      </w:r>
    </w:p>
    <w:p>
      <w:pPr>
        <w:pStyle w:val="Normal"/>
        <w:rPr/>
      </w:pPr>
      <w:r>
        <w:rPr/>
      </w:r>
    </w:p>
    <w:p>
      <w:pPr>
        <w:pStyle w:val="Normal"/>
        <w:rPr/>
      </w:pPr>
      <w:r>
        <w:rPr/>
        <w:t>PPPPP</w:t>
      </w:r>
    </w:p>
    <w:p>
      <w:pPr>
        <w:pStyle w:val="Normal"/>
        <w:rPr/>
      </w:pPr>
      <w:r>
        <w:rPr/>
      </w:r>
    </w:p>
    <w:p>
      <w:pPr>
        <w:pStyle w:val="Normal"/>
        <w:rPr/>
      </w:pPr>
      <w:r>
        <w:rPr/>
        <w:t>Word count 5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3:05:00Z</dcterms:created>
  <dc:creator>Riley Holmes</dc:creator>
  <dc:description/>
  <cp:keywords/>
  <dc:language>en-US</dc:language>
  <cp:lastModifiedBy>Riley Holmes</cp:lastModifiedBy>
  <dcterms:modified xsi:type="dcterms:W3CDTF">2007-01-23T23:27:00Z</dcterms:modified>
  <cp:revision>1</cp:revision>
  <dc:subject/>
  <dc:title>Choosing The Best Golf Club Brand For Beginners</dc:title>
</cp:coreProperties>
</file>