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ying Great Golf Clubs Without Emptying Your Wallet</w:t>
      </w:r>
    </w:p>
    <w:p>
      <w:pPr>
        <w:pStyle w:val="Normal"/>
        <w:rPr/>
      </w:pPr>
      <w:r>
        <w:rPr/>
      </w:r>
    </w:p>
    <w:p>
      <w:pPr>
        <w:pStyle w:val="Normal"/>
        <w:rPr/>
      </w:pPr>
      <w:r>
        <w:rPr/>
        <w:t>Golf clubs are some of the most expensive accessories to buy when it comes to sporting goods. However, there is no reason why they should be this way. Expensive golf clubs usually have more technology and more features, but for the average golfer it is a complete waste of money. It is possible to get clubs at a reasonable rate. The surprising thing is that most of the time these clubs will be even better for you than the more expensive ones. Read on to find out about some of the reasons why you should stick with cheaper clubs, as well as some of the places that you can buy them.</w:t>
      </w:r>
    </w:p>
    <w:p>
      <w:pPr>
        <w:pStyle w:val="Normal"/>
        <w:rPr/>
      </w:pPr>
      <w:r>
        <w:rPr/>
      </w:r>
    </w:p>
    <w:p>
      <w:pPr>
        <w:pStyle w:val="Normal"/>
        <w:rPr/>
      </w:pPr>
      <w:r>
        <w:rPr/>
        <w:t>For a beginning golfer, the temptation to buy more expensive clubs comes from the illusion that they will improve the skill as if by magic. The truth is that an amazing golf club requires an amazing technique in order to make it work as desired. Expensive golf clubs are designed so that they are more efficient and less forgiving. With the slightest wrong move, you will throw the trajectory of the ball so far off track that your stroke will be laughable. If you stick with beginners golf clubs (as you should), the heads of the clubs will be much more forgiving and you will be able to practice your technique without completely embarrassing yourself in the process.</w:t>
      </w:r>
    </w:p>
    <w:p>
      <w:pPr>
        <w:pStyle w:val="Normal"/>
        <w:rPr/>
      </w:pPr>
      <w:r>
        <w:rPr/>
      </w:r>
    </w:p>
    <w:p>
      <w:pPr>
        <w:pStyle w:val="Normal"/>
        <w:rPr/>
      </w:pPr>
      <w:r>
        <w:rPr/>
        <w:t>Secondhand clubs are also a good way to save money and still get some nice clubs. If you golf with people who like to stay on the cutting edge of technology, they are likely to have older clubs that are still of a very high quality level. Speak with them about purchasing the used golf clubs. With used golf clubs you need to be particularly careful, and look for anything that would compromise the quality of the clubs. Sometimes when used enough, even golf clubs will wear out and become nearly unusable. Before any money exchanges hands, take the clubs out for a test game. If you are a good friend with the person who you would like to buy from, they might even let you use the clubs for a longer period of time.</w:t>
      </w:r>
    </w:p>
    <w:p>
      <w:pPr>
        <w:pStyle w:val="Normal"/>
        <w:rPr/>
      </w:pPr>
      <w:r>
        <w:rPr/>
      </w:r>
    </w:p>
    <w:p>
      <w:pPr>
        <w:pStyle w:val="Normal"/>
        <w:rPr/>
      </w:pPr>
      <w:r>
        <w:rPr/>
        <w:t>So where do you find older models of clubs, or used clubs? Auctions and pawn shops are two of the best places to go for golf clubs of this type. Golf clubs are almost a staple of auctions, and you are likely to have at least one choice. If you spend a lot of time at auctions, you will be able to have quite a few different choices for golf clubs. You will simply have to learn to recognize golf clubs and judge whether they are a worthy investment. The same goes with pawn shops. If you are able to recognize the features that you desire in a golf club, you will have endless opportunities to check for these in various venues. If you end up finding clubs that fit with what you are looking for, they will likely be much cheaper than if you had bought them at a retail store.</w:t>
      </w:r>
    </w:p>
    <w:p>
      <w:pPr>
        <w:pStyle w:val="Normal"/>
        <w:rPr/>
      </w:pPr>
      <w:r>
        <w:rPr/>
      </w:r>
    </w:p>
    <w:p>
      <w:pPr>
        <w:pStyle w:val="Normal"/>
        <w:rPr/>
      </w:pPr>
      <w:r>
        <w:rPr/>
        <w:t>Cheap golf clubs are very possible to come by, but they are very risky at the same time. If you know enough about what you’re looking for, you can look at a golf club and immediately tell if it is something that is worth your time. But if you are inexperienced in buying golf clubs, you are not likely to have this knowledge. Therefore you need to carefully plan out all of the things that you are going to look for in your future golf clubs, and bring this list with you when you go to scout out for possibilities. This will help you in every way, allowing you to recognize what you need and weed out what you don’t. It may even help you to avoid wasting your money on something that isn’t exactly what you need.</w:t>
      </w:r>
    </w:p>
    <w:p>
      <w:pPr>
        <w:pStyle w:val="Normal"/>
        <w:rPr/>
      </w:pPr>
      <w:r>
        <w:rPr/>
      </w:r>
    </w:p>
    <w:p>
      <w:pPr>
        <w:pStyle w:val="Normal"/>
        <w:rPr/>
      </w:pPr>
      <w:r>
        <w:rPr/>
        <w:t>PPPPP</w:t>
      </w:r>
    </w:p>
    <w:p>
      <w:pPr>
        <w:pStyle w:val="Normal"/>
        <w:rPr/>
      </w:pPr>
      <w:r>
        <w:rPr/>
      </w:r>
    </w:p>
    <w:p>
      <w:pPr>
        <w:pStyle w:val="Normal"/>
        <w:rPr/>
      </w:pPr>
      <w:r>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7:26:00Z</dcterms:created>
  <dc:creator>Riley Holmes</dc:creator>
  <dc:description/>
  <cp:keywords/>
  <dc:language>en-US</dc:language>
  <cp:lastModifiedBy>Riley Holmes</cp:lastModifiedBy>
  <dcterms:modified xsi:type="dcterms:W3CDTF">2007-01-23T07:26:00Z</dcterms:modified>
  <cp:revision>1</cp:revision>
  <dc:subject/>
  <dc:title>Buying Great Golf Clubs Without Emptying Your Wallet</dc:title>
</cp:coreProperties>
</file>