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 Money when you Purchase Refurbished Products</w:t>
      </w:r>
    </w:p>
    <w:p>
      <w:pPr>
        <w:pStyle w:val="Normal"/>
        <w:jc w:val="both"/>
        <w:rPr/>
      </w:pPr>
      <w:r>
        <w:rPr/>
      </w:r>
    </w:p>
    <w:p>
      <w:pPr>
        <w:pStyle w:val="Normal"/>
        <w:jc w:val="both"/>
        <w:rPr/>
      </w:pPr>
      <w:r>
        <w:rPr/>
        <w:t xml:space="preserve">Most of use enjoy being able to buy the items we need as well as enjoy some luxury items now and then. The cost of many items though makes it difficult to budget for them if you don’t want to simply run out and charge up your credit cards every time you want or need something. </w:t>
      </w:r>
    </w:p>
    <w:p>
      <w:pPr>
        <w:pStyle w:val="Normal"/>
        <w:jc w:val="both"/>
        <w:rPr/>
      </w:pPr>
      <w:r>
        <w:rPr/>
      </w:r>
    </w:p>
    <w:p>
      <w:pPr>
        <w:pStyle w:val="Normal"/>
        <w:jc w:val="both"/>
        <w:rPr/>
      </w:pPr>
      <w:r>
        <w:rPr/>
        <w:t xml:space="preserve">One of the best ways to get what you want or need is to take a close look at refurbished items, also referred to as reconditioned, that are for sale. These items offer you the same name brand and the same quality but they are sold for less. This is because the item has been returned because it did not work properly. Yet it has been looked at and repaired so it is just as good a purchasing a new one. Many refurbished products come with a warranty as well but several of them are purchased in an “as is” condition. Make sure you ask about this before you make the purchase. </w:t>
      </w:r>
    </w:p>
    <w:p>
      <w:pPr>
        <w:pStyle w:val="Normal"/>
        <w:jc w:val="both"/>
        <w:rPr/>
      </w:pPr>
      <w:r>
        <w:rPr/>
      </w:r>
    </w:p>
    <w:p>
      <w:pPr>
        <w:pStyle w:val="Normal"/>
        <w:jc w:val="both"/>
        <w:rPr/>
      </w:pPr>
      <w:r>
        <w:rPr/>
        <w:t xml:space="preserve">Some individuals avoid refurbished products because they fear they won’t work well for them. They figure since the product has already proven to be defective one it surely will again. This is very rarely the case as refurbished products are examined by those trained to repair them. Once the problem is identified the work hard to correct it. Before the product is resold it is thoroughly tested. </w:t>
      </w:r>
    </w:p>
    <w:p>
      <w:pPr>
        <w:pStyle w:val="Normal"/>
        <w:jc w:val="both"/>
        <w:rPr/>
      </w:pPr>
      <w:r>
        <w:rPr/>
      </w:r>
    </w:p>
    <w:p>
      <w:pPr>
        <w:pStyle w:val="Normal"/>
        <w:jc w:val="both"/>
        <w:rPr/>
      </w:pPr>
      <w:r>
        <w:rPr/>
        <w:t xml:space="preserve">Some items that get refurbished are more common than others. Generally all of the various types of electronic products out there can be refurbished. Vacuum cleaners and computers are two of the most popular. Why pay for a new computer or a new vacuum when you can get the same model with the same features for less then ½ of the price just by purchasing one that has been refurbished? </w:t>
      </w:r>
    </w:p>
    <w:p>
      <w:pPr>
        <w:pStyle w:val="Normal"/>
        <w:jc w:val="both"/>
        <w:rPr/>
      </w:pPr>
      <w:r>
        <w:rPr/>
      </w:r>
    </w:p>
    <w:p>
      <w:pPr>
        <w:pStyle w:val="Normal"/>
        <w:jc w:val="both"/>
        <w:rPr/>
      </w:pPr>
      <w:r>
        <w:rPr/>
        <w:t xml:space="preserve">iPods are popular items many of us would like to have but not everyone is able to pay a couple hundred dollars for one from a retailer. Buying a refurbished iPod can be done for less than $100 and it will work for you just the same as one you buy off the shelf in the box. Other big ticket items where you can save a great deal of money is on television sets and home theatre systems or stereos. </w:t>
      </w:r>
    </w:p>
    <w:p>
      <w:pPr>
        <w:pStyle w:val="Normal"/>
        <w:jc w:val="both"/>
        <w:rPr/>
      </w:pPr>
      <w:r>
        <w:rPr/>
      </w:r>
    </w:p>
    <w:p>
      <w:pPr>
        <w:pStyle w:val="Normal"/>
        <w:jc w:val="both"/>
        <w:rPr/>
      </w:pPr>
      <w:r>
        <w:rPr/>
        <w:t>Most people don’t realize it, but the computers, cameras, and other products that are opened up and placed on display in stores are often sold as refurbished items rather than new ones. There is absolutely nothing wrong with the product it has just been handled by many people and it likely won’t have the original packaging. You can ask the store manager about getting the store model at the refurbished price. They can contact you once the display period has ended.</w:t>
      </w:r>
    </w:p>
    <w:p>
      <w:pPr>
        <w:pStyle w:val="Normal"/>
        <w:jc w:val="both"/>
        <w:rPr/>
      </w:pPr>
      <w:r>
        <w:rPr/>
      </w:r>
    </w:p>
    <w:p>
      <w:pPr>
        <w:pStyle w:val="Normal"/>
        <w:jc w:val="both"/>
        <w:rPr/>
      </w:pPr>
      <w:r>
        <w:rPr/>
        <w:t>Buying refurbished electronic products is an opportunity to save money over buying them new. To get the best bargain for your money, make sure you take the time to research the product you are interested in. If the reviews show that many of them have problems operating correctly you really don’t want to make that purchase. However, if the product has a good review then you can reasonably expect what you purchase to last you a very long time.</w:t>
      </w:r>
    </w:p>
    <w:p>
      <w:pPr>
        <w:pStyle w:val="Normal"/>
        <w:jc w:val="both"/>
        <w:rPr/>
      </w:pPr>
      <w:r>
        <w:rPr/>
        <w:t xml:space="preserve">Try to find refurbished items that offer you the option to return them to the store if you have any problems with them. You should also look for items that offer you a warranty with the product at no charge. Too many refurbished items only come with an extended warranty period that you have to pay for in addition to the cost of the item. </w:t>
      </w:r>
    </w:p>
    <w:p>
      <w:pPr>
        <w:pStyle w:val="Normal"/>
        <w:jc w:val="both"/>
        <w:rPr/>
      </w:pPr>
      <w:r>
        <w:rPr/>
      </w:r>
    </w:p>
    <w:p>
      <w:pPr>
        <w:pStyle w:val="Normal"/>
        <w:jc w:val="both"/>
        <w:rPr/>
      </w:pPr>
      <w:r>
        <w:rPr/>
        <w:t xml:space="preserve">To find out where to pick up a refurbished product that you are looking for, contact the various retailers that sell it in their stores. You can also take a look around on the internet to get some great information. Make sure you only purchase refurbished items from reputable retailers though as you don’t want to be disappointed with your purchase.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78</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5:07:00Z</dcterms:created>
  <dc:creator>Aaron Adame</dc:creator>
  <dc:description/>
  <dc:language>en-US</dc:language>
  <cp:lastModifiedBy>Aaron Adame</cp:lastModifiedBy>
  <dcterms:modified xsi:type="dcterms:W3CDTF">2007-05-27T15:07:00Z</dcterms:modified>
  <cp:revision>2</cp:revision>
  <dc:subject/>
  <dc:title>Save Money when you Purchase Refirbished Products</dc:title>
</cp:coreProperties>
</file>