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Prospect Heights,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Cook County, Mount Prospect, Arlington Heights, Buffalo Grove, River woods, Des Plaines, Northbrook, Lincolnshire, Elk Grove, Muir Park, Lions Park, Jaycee Park, Country Garden Park, Isaak Walton Park, Roth Park, Somerset Park, Willow Trails Park</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Prospect Heights, Chicago</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rPr>
        <w:t>Prospect Heights</w:t>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NormalWeb"/>
        <w:spacing w:before="0" w:after="0"/>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Prospect Heights is a 4.3 square miles, very popular Chicago suburb, with a population of approximately 16,500 people. It belongs to the Cook County. It consists of relatively young people, the average age of which is 35 years.</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Prospect Heights is about 25 miles away from Chicago and within a radius of 3-6 miles  from the surrounding Chicago suburbs, namely Mount Prospect, Arlington Heights, Buffalo Grove, River woods, Des Plaines, Northbrook, Lincolnshire, etc.</w:t>
      </w:r>
    </w:p>
    <w:p>
      <w:pPr>
        <w:pStyle w:val="Normal"/>
        <w:rPr>
          <w:rFonts w:ascii="Arial" w:hAnsi="Arial" w:cs="Arial"/>
          <w:color w:val="000000"/>
          <w:sz w:val="20"/>
          <w:szCs w:val="20"/>
        </w:rPr>
      </w:pPr>
      <w:r>
        <w:rPr>
          <w:rFonts w:cs="Arial" w:ascii="Arial" w:hAnsi="Arial"/>
          <w:color w:val="000000"/>
          <w:sz w:val="20"/>
          <w:szCs w:val="20"/>
        </w:rPr>
      </w:r>
    </w:p>
    <w:p>
      <w:pPr>
        <w:pStyle w:val="TextBody"/>
        <w:jc w:val="left"/>
        <w:rPr>
          <w:rFonts w:ascii="Arial" w:hAnsi="Arial" w:cs="Arial"/>
          <w:sz w:val="20"/>
          <w:szCs w:val="20"/>
        </w:rPr>
      </w:pPr>
      <w:r>
        <w:rPr>
          <w:rFonts w:cs="Arial" w:ascii="Arial" w:hAnsi="Arial"/>
          <w:sz w:val="20"/>
          <w:szCs w:val="20"/>
        </w:rPr>
        <w:t xml:space="preserve">The houses here are mostly modern architecture, single house family unit, and apartments. The average cost of houses in Prospect Heights is $275,300, the highest of which is about $325,500. There has been a steady escalation of house prices in Prospect Heights in the last ten years; in 1996, the average cost of a house was around $205,000 to the average cost of today, which is almost $100,000 more. This indicates the demand curve for the houses in this town, in a positive way. </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There is a high density of population, almost double of that of others, when compared to other Chicago suburbs. This is owed to the fact that it is a very beautiful country spot, with all modern amenities of a metro. Its close proximity to the other suburbs allows it to use their infrastructure and services easily benefiting the Prospect Heights population greatly.</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The economy of this town is quiet fast paced, with more than 25 percent industries involved in manufacturing. Other services/ industries in Prospect Heights are professional, scientific, management and waste management. About 10 per cent of its population depends on these industries for their work, which considering the number of population in Prospect Heights is a large number. The average Prospect Heights has a high household income, of $60,200, which is way above the average income in the State. Unemployment average is very low comparatively, which indicates the healthy economic state of the town.</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jc w:val="left"/>
        <w:rPr>
          <w:rFonts w:ascii="Arial" w:hAnsi="Arial" w:cs="Arial"/>
          <w:sz w:val="20"/>
          <w:szCs w:val="20"/>
        </w:rPr>
      </w:pPr>
      <w:r>
        <w:rPr>
          <w:rFonts w:cs="Arial" w:ascii="Arial" w:hAnsi="Arial"/>
          <w:sz w:val="20"/>
          <w:szCs w:val="20"/>
        </w:rPr>
        <w:t>Prospect Heights uses the hospital facilities of Arlington Heights, which is about 5 miles away from it. Another hospital within the same miles radius is Holy Family Medical Centre. Both the facilities are modern and up-to-date in their services. A third hospital lies just nine miles away, in Elk Grove.</w:t>
      </w:r>
    </w:p>
    <w:p>
      <w:pPr>
        <w:pStyle w:val="Normal"/>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z w:val="20"/>
          <w:szCs w:val="20"/>
        </w:rPr>
      </w:pPr>
      <w:r>
        <w:rPr>
          <w:rFonts w:cs="Arial" w:ascii="Arial" w:hAnsi="Arial"/>
          <w:sz w:val="20"/>
          <w:szCs w:val="20"/>
        </w:rPr>
        <w:t>For entertainment, Prospect Heights has a great number of Parks, some of which are mentioned here – Muir Park, Lions Park, Jaycee Park, Country Garden Park, Isaak Walton Park, Roth Park, Somerset Park, Willow Trails Park, and so on. Besides, there are a number of gold courses, and tennis, and basketball court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Overall Prospect Heights makes a wonderful prospect for anyone who wants the benefits of a beautiful countryside and the feel of living in a metr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3:00Z</dcterms:created>
  <dc:creator>ppau</dc:creator>
  <dc:description/>
  <dc:language>en-US</dc:language>
  <cp:lastModifiedBy>sunsoft</cp:lastModifiedBy>
  <dcterms:modified xsi:type="dcterms:W3CDTF">2006-02-07T12:12:00Z</dcterms:modified>
  <cp:revision>3</cp:revision>
  <dc:subject/>
  <dc:title>7</dc:title>
</cp:coreProperties>
</file>