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shion Trends for All Body Sizes</w:t>
      </w:r>
    </w:p>
    <w:p>
      <w:pPr>
        <w:pStyle w:val="Normal"/>
        <w:rPr/>
      </w:pPr>
      <w:r>
        <w:rPr/>
      </w:r>
    </w:p>
    <w:p>
      <w:pPr>
        <w:pStyle w:val="Normal"/>
        <w:rPr/>
      </w:pPr>
      <w:r>
        <w:rPr/>
        <w:t xml:space="preserve">If there were one thing that you could change about your body, what would it be?  There are actually a large number of individuals out there who would like to change more than just one thing. </w:t>
      </w:r>
    </w:p>
    <w:p>
      <w:pPr>
        <w:pStyle w:val="Normal"/>
        <w:rPr/>
      </w:pPr>
      <w:r>
        <w:rPr/>
      </w:r>
    </w:p>
    <w:p>
      <w:pPr>
        <w:pStyle w:val="Normal"/>
        <w:rPr/>
      </w:pPr>
      <w:r>
        <w:rPr/>
        <w:t>There are many who say that they are too skinny, others who claim that they are too large, some claim that their cleavage is too big or too small, and others who would change the size of their butts. Unfortunately, not everyone has the money needed to get cosmetic surgery and not everyone has the time needed to devote to an exercise plan.  That is what results in many feeling hopeless, like things are never going to change.  However, there is good news, while you may not necessarily be able to change the way that your body is, you may be able to “change,” the way that it looks. You can do this with fashion.</w:t>
      </w:r>
    </w:p>
    <w:p>
      <w:pPr>
        <w:pStyle w:val="Normal"/>
        <w:rPr/>
      </w:pPr>
      <w:r>
        <w:rPr/>
      </w:r>
    </w:p>
    <w:p>
      <w:pPr>
        <w:pStyle w:val="Normal"/>
        <w:rPr/>
      </w:pPr>
      <w:r>
        <w:rPr/>
        <w:t>Unfortunately, when it comes to fashion and fashion trends, there are many individuals who only believe that fashion trends are only for those who are “perfect,” like models.  The truth is that nobody is perfect and that is why fashion trends are more than just for those who are models.  What you may not necessarily realize is that fashion comes in all different sizes, shapes, and styles.  There are fashion trends that exist for individuals of all different sizes and shapes.  A few of those fashions are briefly touched on below.</w:t>
      </w:r>
    </w:p>
    <w:p>
      <w:pPr>
        <w:pStyle w:val="Normal"/>
        <w:rPr/>
      </w:pPr>
      <w:r>
        <w:rPr/>
      </w:r>
    </w:p>
    <w:p>
      <w:pPr>
        <w:pStyle w:val="Normal"/>
        <w:rPr/>
      </w:pPr>
      <w:r>
        <w:rPr/>
        <w:t>If you are small in size, height wise, you may be considered petite.  When it comes to petite clothing, there is a whole line of clothing that is designed for those with petite body frames.  The clothes are often designed so that pants to do not drag on the floor and so forth.  Petite clothing comes in all different formats from swimwear to work wear.</w:t>
      </w:r>
    </w:p>
    <w:p>
      <w:pPr>
        <w:pStyle w:val="Normal"/>
        <w:rPr/>
      </w:pPr>
      <w:r>
        <w:rPr/>
      </w:r>
    </w:p>
    <w:p>
      <w:pPr>
        <w:pStyle w:val="Normal"/>
        <w:rPr/>
      </w:pPr>
      <w:r>
        <w:rPr/>
        <w:t>If you are athletic or active, you may have an athletic body frame or appearance.  This is often one that is muscular in nature or toned and fit.  Unfortunately, not all women’s clothing is designed for individuals like you. That is why there are clothing lines that are designed especially for active women and women built like you.  In addition to traditional exercise clothing and casual clothing, it is more than possible to find elegant eveningwear that is designed to complement your fit and athletic body frame.</w:t>
      </w:r>
    </w:p>
    <w:p>
      <w:pPr>
        <w:pStyle w:val="Normal"/>
        <w:rPr/>
      </w:pPr>
      <w:r>
        <w:rPr/>
      </w:r>
    </w:p>
    <w:p>
      <w:pPr>
        <w:pStyle w:val="Normal"/>
        <w:rPr/>
      </w:pPr>
      <w:r>
        <w:rPr/>
        <w:t>If you are considered a plus sized individual, you will also find a line of clothing designed just for you. What is nice about plus sized fashions is that they have changed for the better over the years.  It once seemed as if plus sized clothing was designed more for comfort than appearance. While many plus size clothing pieces still have comfort in mind, you may be surprised with the beautiful clothing pieces and accessories that are now available for plus sized women, as well as men.</w:t>
      </w:r>
    </w:p>
    <w:p>
      <w:pPr>
        <w:pStyle w:val="Normal"/>
        <w:rPr/>
      </w:pPr>
      <w:r>
        <w:rPr/>
      </w:r>
    </w:p>
    <w:p>
      <w:pPr>
        <w:pStyle w:val="Normal"/>
        <w:rPr/>
      </w:pPr>
      <w:r>
        <w:rPr/>
        <w:t>The above mentioned fashions for petite, athletic, and plus sized women are just a few of the many that exist.  No matter what your size or your body build, you should be able to find beautiful and attractive clothing to fit you and your needs.  If you are looking for more than just beautiful and attractive clothing, but clothing that is considered trendy at the moment, you may want to think about shopping at one of your local shopping malls.  Window shopping is one of the best ways to review the latest trends in fashions, for all different body types. Another approach that you may want to take is buying fashion magazines or using the internet to help you research new, popular fashion trends for those with your body frame or body size.</w:t>
      </w:r>
    </w:p>
    <w:p>
      <w:pPr>
        <w:pStyle w:val="Normal"/>
        <w:rPr/>
      </w:pPr>
      <w:r>
        <w:rPr/>
      </w:r>
    </w:p>
    <w:p>
      <w:pPr>
        <w:pStyle w:val="Normal"/>
        <w:rPr/>
      </w:pPr>
      <w:r>
        <w:rPr/>
        <w:t>In short, no matter how big or small you are, you should still be able to dress, look, and feel like a model.  Fashion isn’t just for skinny models anymore; it is for men and women of all different sizes and shapes.</w:t>
      </w:r>
    </w:p>
    <w:p>
      <w:pPr>
        <w:pStyle w:val="Normal"/>
        <w:rPr/>
      </w:pPr>
      <w:r>
        <w:rPr/>
      </w:r>
    </w:p>
    <w:p>
      <w:pPr>
        <w:pStyle w:val="Normal"/>
        <w:rPr/>
      </w:pPr>
      <w:r>
        <w:rPr/>
        <w:t>PPPPP</w:t>
      </w:r>
    </w:p>
    <w:p>
      <w:pPr>
        <w:pStyle w:val="Normal"/>
        <w:rPr/>
      </w:pPr>
      <w:r>
        <w:rPr/>
      </w:r>
    </w:p>
    <w:p>
      <w:pPr>
        <w:pStyle w:val="Normal"/>
        <w:rPr/>
      </w:pPr>
      <w:r>
        <w:rPr/>
        <w:t>Word Cuont 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4:35:00Z</dcterms:created>
  <dc:creator>Jennifer</dc:creator>
  <dc:description/>
  <dc:language>en-US</dc:language>
  <cp:lastModifiedBy>Jennifer</cp:lastModifiedBy>
  <dcterms:modified xsi:type="dcterms:W3CDTF">2007-04-22T19:18:00Z</dcterms:modified>
  <cp:revision>4</cp:revision>
  <dc:subject/>
  <dc:title>Fashion Trends for All Body Sizes</dc:title>
</cp:coreProperties>
</file>