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b/>
          <w:color w:val="000000"/>
          <w:sz w:val="20"/>
          <w:szCs w:val="20"/>
        </w:rPr>
        <w:t xml:space="preserve">Primary Keyword: </w:t>
      </w:r>
      <w:r>
        <w:rPr>
          <w:rFonts w:cs="Arial" w:ascii="Arial" w:hAnsi="Arial"/>
          <w:bCs/>
          <w:sz w:val="20"/>
        </w:rPr>
        <w:t>mortgage rate,  Manhattan, NY, roaring industry</w:t>
      </w:r>
    </w:p>
    <w:p>
      <w:pPr>
        <w:pStyle w:val="Normal"/>
        <w:rPr>
          <w:rFonts w:ascii="Arial" w:hAnsi="Arial" w:cs="Arial"/>
          <w:color w:val="000000"/>
          <w:sz w:val="20"/>
          <w:szCs w:val="20"/>
        </w:rPr>
      </w:pPr>
      <w:r>
        <w:rPr>
          <w:rFonts w:cs="Arial" w:ascii="Arial" w:hAnsi="Arial"/>
          <w:b/>
          <w:color w:val="000000"/>
          <w:sz w:val="20"/>
          <w:szCs w:val="20"/>
        </w:rPr>
        <w:t xml:space="preserve">Secondary Keyword: </w:t>
      </w:r>
      <w:r>
        <w:rPr>
          <w:rFonts w:cs="Arial" w:ascii="Arial" w:hAnsi="Arial"/>
          <w:bCs/>
          <w:sz w:val="20"/>
        </w:rPr>
        <w:t xml:space="preserve">Best mortgage rate, all you need in this roaring industry, </w:t>
      </w:r>
      <w:r>
        <w:rPr>
          <w:rFonts w:cs="Arial" w:ascii="Arial" w:hAnsi="Arial"/>
          <w:sz w:val="20"/>
        </w:rPr>
        <w:t>real estate, Big Apple, dreams, ARM, FRM, counselors, bankers, lending institutions</w:t>
      </w:r>
    </w:p>
    <w:p>
      <w:pPr>
        <w:pStyle w:val="Normal"/>
        <w:rPr>
          <w:rFonts w:ascii="Arial" w:hAnsi="Arial" w:cs="Arial"/>
          <w:color w:val="000000"/>
          <w:sz w:val="20"/>
          <w:szCs w:val="20"/>
        </w:rPr>
      </w:pPr>
      <w:r>
        <w:rPr>
          <w:rFonts w:cs="Arial" w:ascii="Arial" w:hAnsi="Arial"/>
          <w:b/>
          <w:color w:val="000000"/>
          <w:sz w:val="20"/>
          <w:szCs w:val="20"/>
        </w:rPr>
        <w:t xml:space="preserve">Page Title: </w:t>
      </w:r>
      <w:r>
        <w:rPr>
          <w:rFonts w:cs="Arial" w:ascii="Arial" w:hAnsi="Arial"/>
          <w:bCs/>
          <w:sz w:val="20"/>
        </w:rPr>
        <w:t>Best mortgage rate in Manhattan, NY, all you need in this roaring industry</w:t>
      </w:r>
    </w:p>
    <w:p>
      <w:pPr>
        <w:pStyle w:val="Normal"/>
        <w:rPr>
          <w:rFonts w:ascii="Arial" w:hAnsi="Arial" w:cs="Arial"/>
          <w:b/>
          <w:b/>
          <w:color w:val="000000"/>
          <w:sz w:val="20"/>
          <w:szCs w:val="20"/>
        </w:rPr>
      </w:pPr>
      <w:r>
        <w:rPr>
          <w:rFonts w:cs="Arial" w:ascii="Arial" w:hAnsi="Arial"/>
          <w:b/>
          <w:color w:val="000000"/>
          <w:sz w:val="20"/>
          <w:szCs w:val="20"/>
        </w:rPr>
        <w:t xml:space="preserve">Sub Title: </w:t>
      </w:r>
      <w:r>
        <w:rPr>
          <w:rFonts w:cs="Arial" w:ascii="Arial" w:hAnsi="Arial"/>
          <w:bCs/>
          <w:sz w:val="20"/>
        </w:rPr>
        <w:t>Best mortgage rate in Manhattan</w:t>
      </w:r>
    </w:p>
    <w:p>
      <w:pPr>
        <w:pStyle w:val="Heading1"/>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nhattan, New York real estate industry is on a continued upward trend.  Prices are soaring high to the level quite difficult for some middle-income families. Thus, demands for multifamily units are increasing to a significant numb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o help consumers who are interest to realize the greatest American dream, it may help them if they can find the best mortgage rate in Manhattan, NY.  This will help buffer the high cost of properties in this State.</w:t>
      </w:r>
    </w:p>
    <w:p>
      <w:pPr>
        <w:pStyle w:val="Normal"/>
        <w:rPr>
          <w:rFonts w:ascii="Arial" w:hAnsi="Arial" w:cs="Arial"/>
          <w:sz w:val="20"/>
        </w:rPr>
      </w:pPr>
      <w:r>
        <w:rPr>
          <w:rFonts w:cs="Arial" w:ascii="Arial" w:hAnsi="Arial"/>
          <w:sz w:val="20"/>
        </w:rPr>
      </w:r>
    </w:p>
    <w:p>
      <w:pPr>
        <w:pStyle w:val="TextBody"/>
        <w:rPr/>
      </w:pPr>
      <w:r>
        <w:rPr/>
        <w:t>Finding the best mortgage rate in Manhattan, NY is the reason why multifamily and even single unit residential houses continue to outstrip its supp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me professional real estate brokers are able to help New Yorkers find the best mortgage rate in Manhattan, NY, thus enlivening the real estate industry in this side of the Big App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n the other hand, commercial real estate demand is also high and for this reason, there is more need for the best mortgage rate in Manhattan, NY.  Manhattan, NY Bankers and mortgage companies are quick to pick up the trend that made them offer the best mortgage r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cquiring properties through mortgage loans help consumers realize their dreams.  Especially if the property you acquired is in the Big Apple, there are significant economic and personal opportunities available to yo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r this reason, bankers and lending institutions design the best mortgage rates in Manhattan, NY, to help those who want to live he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arious mortgage programs are available such as Fixed Rate Mortgage (FRM) or Adjustable Rate Mortgage (AR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ecause of the variety of programs available in each mortgage type, consumers need to seek assistance from mortgage counselors to help them choose the best program that suits their capacity to pa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re are 30-year terms, 20-year terms or 10-year term.  You may choose from fixed monthly payments or balloon mortgage paymen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Your earning capacity including your normal monetary requirements needs to be considered before embarking on a mortgage contract.  This is because if you cannot pay your dues regularly, you may risk loosing your property to foreclosu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us, acquiring a loan that is putting your property on the line may need intelligent decision-making.  If you have experience in mortgage transactions before, going into another mortgage contract may be easier for yo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However, for those who are new in the mortgage lingo may need all the help from mortgage counselors.  In this case, one of the most reliable and dependable mortgage companies maybe what you ne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counselors will work with you from the nitty-gritty of mortgage programs and plans that will best suits your needs and your financial condi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counselors will work you through the process and will not commit anything until you are comfortable with the terms and conditions of the mortgage.  This will ensure that you will find, not just the best mortgage rate in Manhattan, NY, but you are sure you can afford the mortgage payments because The counselors are able to walk you through the proces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You may also find useful information and reliable online</w:t>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5:22:00Z</dcterms:created>
  <dc:creator>ppau</dc:creator>
  <dc:description/>
  <dc:language>en-US</dc:language>
  <cp:lastModifiedBy>sunsoft</cp:lastModifiedBy>
  <dcterms:modified xsi:type="dcterms:W3CDTF">2006-02-07T13:50:00Z</dcterms:modified>
  <cp:revision>4</cp:revision>
  <dc:subject/>
  <dc:title>7</dc:title>
</cp:coreProperties>
</file>