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when you Purchase items Online</w:t>
      </w:r>
    </w:p>
    <w:p>
      <w:pPr>
        <w:pStyle w:val="Normal"/>
        <w:rPr/>
      </w:pPr>
      <w:r>
        <w:rPr/>
      </w:r>
    </w:p>
    <w:p>
      <w:pPr>
        <w:pStyle w:val="Normal"/>
        <w:jc w:val="both"/>
        <w:rPr/>
      </w:pPr>
      <w:r>
        <w:rPr/>
        <w:t xml:space="preserve">These days the concept of online shopping is something most of us with computers are used to. Not only does it offer you the convenience of shopping from the comfort of your home, you can do it at any hour of the day. If you take the time to compare the prices of what you find in the retail stores or catalogs to what you find online, you can generally find the product for less including shipping. </w:t>
      </w:r>
    </w:p>
    <w:p>
      <w:pPr>
        <w:pStyle w:val="Normal"/>
        <w:jc w:val="both"/>
        <w:rPr/>
      </w:pPr>
      <w:r>
        <w:rPr/>
      </w:r>
    </w:p>
    <w:p>
      <w:pPr>
        <w:pStyle w:val="Normal"/>
        <w:jc w:val="both"/>
        <w:rPr/>
      </w:pPr>
      <w:r>
        <w:rPr/>
        <w:t xml:space="preserve">The downside to this is that you don’t get the instant gratification of taking the item with you the moment you purchase it. Yet for the amount of money you can save when you shop online it is worth waiting for a few days until it arrives at your doorstep. You will also save money in another way if you take the time to read the various reviews about the products you want to purchase. These reviews are written from actual consumers who have used the product. It is definitely worth checking into the quality of a product from the consumer’s point of view rather than just focusing on the advertising you see for that product. </w:t>
      </w:r>
    </w:p>
    <w:p>
      <w:pPr>
        <w:pStyle w:val="Normal"/>
        <w:jc w:val="both"/>
        <w:rPr/>
      </w:pPr>
      <w:r>
        <w:rPr/>
      </w:r>
    </w:p>
    <w:p>
      <w:pPr>
        <w:pStyle w:val="Normal"/>
        <w:jc w:val="both"/>
        <w:rPr/>
      </w:pPr>
      <w:r>
        <w:rPr/>
        <w:t>If you have a fast internet connection, it really doesn’t take too long to visit various sites that sell the item you are interested in. It is a good idea to keep paper and pens close to your computer. You can easily compose a chart listing the name of the site, the cost of the product, the cost of shipping, warranty/return information, and the length of time it will take for you to receive the item. This way you can quickly look back over the information you have and make a selection that will save you the most money.</w:t>
      </w:r>
    </w:p>
    <w:p>
      <w:pPr>
        <w:pStyle w:val="Normal"/>
        <w:jc w:val="both"/>
        <w:rPr/>
      </w:pPr>
      <w:r>
        <w:rPr/>
      </w:r>
    </w:p>
    <w:p>
      <w:pPr>
        <w:pStyle w:val="Normal"/>
        <w:jc w:val="both"/>
        <w:rPr/>
      </w:pPr>
      <w:r>
        <w:rPr/>
        <w:t xml:space="preserve">There are even some websites that allow you to compare the same item by several different retailers, so most of the footwork is taken care of for you. Look for sales and promotions that may be sent to you by e-mail for a particular product or website. If you frequently make purchases from the same websites it is worth it to sign up for their newsletters and promotions. </w:t>
      </w:r>
    </w:p>
    <w:p>
      <w:pPr>
        <w:pStyle w:val="Normal"/>
        <w:jc w:val="both"/>
        <w:rPr/>
      </w:pPr>
      <w:r>
        <w:rPr/>
      </w:r>
    </w:p>
    <w:p>
      <w:pPr>
        <w:pStyle w:val="Normal"/>
        <w:jc w:val="both"/>
        <w:rPr/>
      </w:pPr>
      <w:r>
        <w:rPr/>
        <w:t xml:space="preserve">You want to make sure any online site you are considering making a purchase from is secure. This will help prevent your information from being accessed by hackers or other individuals. With the issue of identity theft being on the rise it is good to take every precaution. It is very simple to find out if a site is secure or not. The address that shows up in your browser for any given webpage will start with http. If there is an “s” after that then the site is secure. If the “s” is missing then you do not want to make your purchase from that site. It is just too risky. </w:t>
      </w:r>
    </w:p>
    <w:p>
      <w:pPr>
        <w:pStyle w:val="Normal"/>
        <w:jc w:val="both"/>
        <w:rPr/>
      </w:pPr>
      <w:r>
        <w:rPr/>
      </w:r>
    </w:p>
    <w:p>
      <w:pPr>
        <w:pStyle w:val="Normal"/>
        <w:jc w:val="both"/>
        <w:rPr/>
      </w:pPr>
      <w:r>
        <w:rPr/>
        <w:t xml:space="preserve">When you get to the checkout portion of the website pay close attention for any boxes that offer you the chance to enter a promotion code. Having this code could help you get a discount on your purchase and save you even more money. Many websites have a promotion code that offers free shipping. You can get the promotion code from exploring the internet or you can contact the site by phone or e-mail. Tell them you are willing to make a purchase if they will share the promotion information with you. Trust me, they aren’t going tell you no! </w:t>
      </w:r>
    </w:p>
    <w:p>
      <w:pPr>
        <w:pStyle w:val="Normal"/>
        <w:jc w:val="both"/>
        <w:rPr/>
      </w:pPr>
      <w:r>
        <w:rPr/>
      </w:r>
    </w:p>
    <w:p>
      <w:pPr>
        <w:pStyle w:val="Normal"/>
        <w:jc w:val="both"/>
        <w:rPr/>
      </w:pPr>
      <w:r>
        <w:rPr/>
        <w:t xml:space="preserve">You are likely to find thousands of sites online that offer the item you want, so take the time to find the right product offered by a reputable website that is secure. Since there is so much competition out there you will find buyers have the upper hand. You can likely find what you want for less than retailers offer it even with the cost of shipping it to you. This is because they have to compete with so many other sites and because they don’t have the same overhead expenses as brick and mortar retailer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75</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1:33:00Z</dcterms:created>
  <dc:creator>Aaron Adame</dc:creator>
  <dc:description/>
  <dc:language>en-US</dc:language>
  <cp:lastModifiedBy>Aaron Adame</cp:lastModifiedBy>
  <dcterms:modified xsi:type="dcterms:W3CDTF">2007-05-27T01:33:00Z</dcterms:modified>
  <cp:revision>2</cp:revision>
  <dc:subject/>
  <dc:title>Save Money when you Purchase items Online</dc:title>
</cp:coreProperties>
</file>