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Used Golf Clubs To Start With</w:t>
      </w:r>
    </w:p>
    <w:p>
      <w:pPr>
        <w:pStyle w:val="Normal"/>
        <w:rPr/>
      </w:pPr>
      <w:r>
        <w:rPr/>
      </w:r>
    </w:p>
    <w:p>
      <w:pPr>
        <w:pStyle w:val="Normal"/>
        <w:rPr/>
      </w:pPr>
      <w:r>
        <w:rPr/>
        <w:t>Golf is one of the most widely played sports in the world, and is enjoyed by millions. It allows you to get outside and get some fresh air and sun, while playing a game that requires lots of skill and prowess. When you start golfing, you will need some clubs to bring along with you. There are 14 clubs in a true set, but to start off with you only need about half of these. There are three main types of clubs, and these are irons, woods, and putters. By buying the right combination of these, you can be set for an entire game. However, to call them “cheap” would be an utter lie. Golf clubs are very expensive. If you are not sure whether you are going to stick with the sport or not, it is probably a good idea to start with used golf clubs or otherwise cheap golf clubs.</w:t>
      </w:r>
    </w:p>
    <w:p>
      <w:pPr>
        <w:pStyle w:val="Normal"/>
        <w:rPr/>
      </w:pPr>
      <w:r>
        <w:rPr/>
      </w:r>
    </w:p>
    <w:p>
      <w:pPr>
        <w:pStyle w:val="Normal"/>
        <w:rPr/>
      </w:pPr>
      <w:r>
        <w:rPr/>
        <w:t>Imagine all of the more hardcore golfers, and what their new equipment looks like. They probably replaced some perfectly good clubs just a few months ago in order to get the new and the best clubs. Few people really need this level of commitment to buying the new golf clubs all of the time, so you don’t need to hold yourself to the same standards that they do. Instead, you can take advantage of their constant turnover rate of golf clubs. Just talk to one of these hardcore golfers, and find out about their old golf clubs. You may find out that they have dozens of old golf club sets stored away in their garage. You can either ask to borrow them for a long period of time, or simply buy them. You may find that they are happy to let you have the old golf clubs.</w:t>
      </w:r>
    </w:p>
    <w:p>
      <w:pPr>
        <w:pStyle w:val="Normal"/>
        <w:rPr/>
      </w:pPr>
      <w:r>
        <w:rPr/>
      </w:r>
    </w:p>
    <w:p>
      <w:pPr>
        <w:pStyle w:val="Normal"/>
        <w:rPr/>
      </w:pPr>
      <w:r>
        <w:rPr/>
        <w:t>If you aren’t fortunate enough to have this kind of contact, you can look in other venues for used golf clubs. Many golf club stores stock used clubs in their inventory at a highly discounted rate. However, oftentimes this is more expensive than the other choices. Look on eBay to find out the selling rates for the used golf clubs that you are wanting to buy. You may also be able to find golf clubs at yard sales, in classifieds listings, or on web sites like CraigsList.com. It is best to check all of these places before you buy golf clubs. You may find it one place for hundreds of dollars cheaper than it is at the other place.</w:t>
      </w:r>
    </w:p>
    <w:p>
      <w:pPr>
        <w:pStyle w:val="Normal"/>
        <w:rPr/>
      </w:pPr>
      <w:r>
        <w:rPr/>
      </w:r>
    </w:p>
    <w:p>
      <w:pPr>
        <w:pStyle w:val="Normal"/>
        <w:rPr/>
      </w:pPr>
      <w:r>
        <w:rPr/>
        <w:t>Golf can be very hard on golf clubs, especially if you are a beginner with a penchant for smacking the ground with your club. If you buy new clubs and abuse them so thoroughly, you will likely be kicking yourself wishing that you hadn’t spent so much money on them. This is another reason why it is good to stick with used clubs. When you break them, scuff them, or lose them, you won’t feel too bad about it. You will find that many seasoned golf veterans are huge advocates of purchasing used clubs. If you buy used clubs rather than new clubs, you will likely have a much happier experience overall. Just be sure to buy your used golf clubs from somewhere that you can trust.</w:t>
      </w:r>
    </w:p>
    <w:p>
      <w:pPr>
        <w:pStyle w:val="Normal"/>
        <w:rPr/>
      </w:pPr>
      <w:r>
        <w:rPr/>
      </w:r>
    </w:p>
    <w:p>
      <w:pPr>
        <w:pStyle w:val="Normal"/>
        <w:rPr/>
      </w:pPr>
      <w:r>
        <w:rPr/>
        <w:t>PPPPP</w:t>
      </w:r>
    </w:p>
    <w:p>
      <w:pPr>
        <w:pStyle w:val="Normal"/>
        <w:rPr/>
      </w:pPr>
      <w:r>
        <w:rPr/>
      </w:r>
    </w:p>
    <w:p>
      <w:pPr>
        <w:pStyle w:val="Normal"/>
        <w:rPr/>
      </w:pPr>
      <w:r>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4:00Z</dcterms:created>
  <dc:creator>Riley Holmes</dc:creator>
  <dc:description/>
  <cp:keywords/>
  <dc:language>en-US</dc:language>
  <cp:lastModifiedBy>Riley Holmes</cp:lastModifiedBy>
  <dcterms:modified xsi:type="dcterms:W3CDTF">2007-01-24T00:26:00Z</dcterms:modified>
  <cp:revision>1</cp:revision>
  <dc:subject/>
  <dc:title>Choosing Used Golf Clubs To Start With</dc:title>
</cp:coreProperties>
</file>