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b/>
          <w:color w:val="000000"/>
          <w:sz w:val="20"/>
          <w:szCs w:val="20"/>
        </w:rPr>
        <w:t>Home Equity Line of Credit Information</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jc w:val="center"/>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home equity line of credit is a device used by homeowners who want to borrow against the equity in their home. There are several different types of home equity lines of credit. These differences are frequently based on the interest rate charged the homeown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Sometimes a home equity line of credit will have variable interest rates. With variable interest rates, the homeowner cannot know for sure from month to month what the interest payment will be. The interest rate on the loan will vary to the same degree as the interest rate set by the Federal Reserve Boar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In some cases the home equity line of credit offers a low introductory interest rate. These rates sound attractive, but they hide the fact that the homeowner will later be asked to pay a considerably higher rate. The homeowner needs to read the loan materials carefully in order to learn exactly what the payments could be at a much later dat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ther differences in the home equity line of credit often concern the costs of the application process. Some offers of a home equity line of credit come with a large one-time fee. Other offers for a home equity line of credit might avoid mention of such a fee but then add continuing costs. It is also possible that a home equity line of credit could tack on a balloon payment. This is a sizable payment that is demanded from the homeowner once the period of the offer of credit has ended. Alternate offers for a home equity line of credit could avoid requesting a high balloon payment but instead request much higher monthly payment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f the differences in the various types of home equity lines of credit confuse the homeowner, then it may be better to consider alternatives to the home equity line of credit. The homeowner who does not want to get a home equity line of credit can either takeout a second mortgage or borrow from credit lines that do not use the home as collateral.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In order to borrow from credit lines that do not use the home as collateral the homeowner needs to seek out those who value what he has to offer. Perhaps he owns land in a distant region where the land value is going up. This could possibly be used as collateral on a different type of line of credit. A small business owner who did not want to risk his home for a home equity line of credit might need to think about using the business as collateral.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4:00Z</dcterms:created>
  <dc:creator>Larry</dc:creator>
  <dc:description/>
  <cp:keywords/>
  <dc:language>en-US</dc:language>
  <cp:lastModifiedBy>Larry</cp:lastModifiedBy>
  <dcterms:modified xsi:type="dcterms:W3CDTF">2006-01-13T00:44:00Z</dcterms:modified>
  <cp:revision>1</cp:revision>
  <dc:subject/>
  <dc:title>Home Equity Line of Credit Information</dc:title>
</cp:coreProperties>
</file>