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usic About Dance</w:t>
      </w:r>
    </w:p>
    <w:p>
      <w:pPr>
        <w:pStyle w:val="Normal"/>
        <w:rPr/>
      </w:pPr>
      <w:r>
        <w:rPr/>
      </w:r>
    </w:p>
    <w:p>
      <w:pPr>
        <w:pStyle w:val="Normal"/>
        <w:rPr/>
      </w:pPr>
      <w:r>
        <w:rPr/>
        <w:t>While we all know that Jazz is as much a style of music as it is a style of dance, many people may not realize the importance that dance has played in music. There are many songs out there that mention the importance of dancing and yet we as a society seem to have forgotten the importance or limited that importance to a certain age group. Once we age it seems that we forget not only how to dance but also the intrinsic importance of dancing as well.</w:t>
      </w:r>
    </w:p>
    <w:p>
      <w:pPr>
        <w:pStyle w:val="Normal"/>
        <w:rPr/>
      </w:pPr>
      <w:r>
        <w:rPr/>
      </w:r>
    </w:p>
    <w:p>
      <w:pPr>
        <w:pStyle w:val="Normal"/>
        <w:rPr/>
      </w:pPr>
      <w:r>
        <w:rPr/>
        <w:t>“</w:t>
      </w:r>
      <w:r>
        <w:rPr/>
        <w:t xml:space="preserve">I Hope You Dance” is only one of many songs that relate the important role that dancing plays in feeding the human soul. If one thing in life is important for all, that one thing would be to dance whenever the opportunity arises. You never know when you will run out of opportunities to dance or find that you’ve squandered so many of them away. Take them as they come and your life will be filled with much greater joy than you may ever realize. Despite many other songs out there that may convey the message, there are very few that say it more concisely than this particular song. “When you get the choice to sit it out or dance, I hope you’ll dance”. </w:t>
      </w:r>
    </w:p>
    <w:p>
      <w:pPr>
        <w:pStyle w:val="Normal"/>
        <w:rPr/>
      </w:pPr>
      <w:r>
        <w:rPr/>
      </w:r>
    </w:p>
    <w:p>
      <w:pPr>
        <w:pStyle w:val="Normal"/>
        <w:rPr/>
      </w:pPr>
      <w:r>
        <w:rPr/>
        <w:t xml:space="preserve">Garth Brooks is another musician that had an excellent commentary on dance. His song “The Dance” chronicles not necessarily the importance of dancing but of participating. Given the choice, many who have lost their lives in some risky endeavor would more than likely tell those left behind that they would not have traded the dance for one more breath. The lyrics to this song are somewhat haunting “I could have missed the pain but I’d have had to miss the dance”. </w:t>
      </w:r>
    </w:p>
    <w:p>
      <w:pPr>
        <w:pStyle w:val="Normal"/>
        <w:rPr/>
      </w:pPr>
      <w:r>
        <w:rPr/>
      </w:r>
    </w:p>
    <w:p>
      <w:pPr>
        <w:pStyle w:val="Normal"/>
        <w:rPr/>
      </w:pPr>
      <w:r>
        <w:rPr/>
        <w:t>Believe it or not all good songs that mention dance do not happen to be country songs. These honestly happen to be, in my opinion, the most poignant. Other great songs about dance include the song “Let’s Dance” by David Bowie. The lyrics to this song include the stanza “Let’s dance for fear tonight is all”. The truth of the matter is that you never know and dancing is a great way to celebrate living.</w:t>
      </w:r>
    </w:p>
    <w:p>
      <w:pPr>
        <w:pStyle w:val="Normal"/>
        <w:rPr/>
      </w:pPr>
      <w:r>
        <w:rPr/>
      </w:r>
    </w:p>
    <w:p>
      <w:pPr>
        <w:pStyle w:val="Normal"/>
        <w:rPr/>
      </w:pPr>
      <w:r>
        <w:rPr/>
        <w:t xml:space="preserve">Music and dance for years have gone hand in hand and will continue to do so long after we’ve left this earth. At least that would be the hope. I would hate to see what a world without dance would be like. It would be like having children without laughter and that would be a sad world in which to live. If you want to keep your children dancing then you must teach them to dance. Teach them that it is okay to dance and be silly around the house. That it is okay to dance their way through their chores (hey if it makes them smile while taking out the trash I say go for it!).  Teach them that dancing is a great way to express joy and that laughter is the best thing to follow their dance. </w:t>
      </w:r>
    </w:p>
    <w:p>
      <w:pPr>
        <w:pStyle w:val="Normal"/>
        <w:rPr/>
      </w:pPr>
      <w:r>
        <w:rPr/>
      </w:r>
    </w:p>
    <w:p>
      <w:pPr>
        <w:pStyle w:val="Normal"/>
        <w:rPr/>
      </w:pPr>
      <w:r>
        <w:rPr/>
        <w:t xml:space="preserve">Native Americans have a long and noble heritage when it comes to dance. They let their dreams beat out the heartbeat of Mother Earth and danced in companionship with nature. They danced for joy and sorrow, war, peace, and praise. I can think of no better example to follow when it comes to dance. </w:t>
      </w:r>
    </w:p>
    <w:p>
      <w:pPr>
        <w:pStyle w:val="Normal"/>
        <w:rPr/>
      </w:pPr>
      <w:r>
        <w:rPr/>
      </w:r>
    </w:p>
    <w:p>
      <w:pPr>
        <w:pStyle w:val="Normal"/>
        <w:rPr/>
      </w:pPr>
      <w:r>
        <w:rPr/>
        <w:t>PPPPP</w:t>
      </w:r>
    </w:p>
    <w:p>
      <w:pPr>
        <w:pStyle w:val="Normal"/>
        <w:rPr/>
      </w:pPr>
      <w:r>
        <w:rPr/>
      </w:r>
    </w:p>
    <w:p>
      <w:pPr>
        <w:pStyle w:val="Normal"/>
        <w:rPr/>
      </w:pPr>
      <w:r>
        <w:rPr/>
        <w:t>56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7T23:22:00Z</dcterms:created>
  <dc:creator> </dc:creator>
  <dc:description/>
  <dc:language>en-US</dc:language>
  <cp:lastModifiedBy> </cp:lastModifiedBy>
  <dcterms:modified xsi:type="dcterms:W3CDTF">2007-05-28T00:25:00Z</dcterms:modified>
  <cp:revision>1</cp:revision>
  <dc:subject/>
  <dc:title>Music About Dance</dc:title>
</cp:coreProperties>
</file>