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lth:  Do You Need to Lose Weight?</w:t>
      </w:r>
    </w:p>
    <w:p>
      <w:pPr>
        <w:pStyle w:val="Normal"/>
        <w:rPr/>
      </w:pPr>
      <w:r>
        <w:rPr/>
      </w:r>
    </w:p>
    <w:p>
      <w:pPr>
        <w:pStyle w:val="Normal"/>
        <w:rPr/>
      </w:pPr>
      <w:r>
        <w:rPr/>
        <w:t>Are you a woman?  If you are and if you are like many other women, there is a good chance that you are concerned with your appearance.  When it comes to appearance, there are many women who are concerned with their weight, namely the weight that they would like to shed or need to shed.  Unfortunately, many women believe that they need to lose weight when they really don’t.  To determine if you should seriously think about losing weight, as it is an important issue, you may want to continue reading on.</w:t>
      </w:r>
    </w:p>
    <w:p>
      <w:pPr>
        <w:pStyle w:val="Normal"/>
        <w:rPr/>
      </w:pPr>
      <w:r>
        <w:rPr/>
      </w:r>
    </w:p>
    <w:p>
      <w:pPr>
        <w:pStyle w:val="Normal"/>
        <w:rPr/>
      </w:pPr>
      <w:r>
        <w:rPr/>
        <w:t>When it comes to determining if you should lose weight, there are a number of important factors that you should consider. Since many women are concerned with their appearance and the way that they look, you may want to examine your appearance.  Do you think that could benefit from a weight loss?  If you are currently unhappy with the way that you look, it may be something to consider.  Of course, it is also important to make sure that you don’t lose too much weight, as it can be harmful to your health. For that reason, you may want to consult with your doctor to determine if weight loss is an issue that you should work on.</w:t>
      </w:r>
    </w:p>
    <w:p>
      <w:pPr>
        <w:pStyle w:val="Normal"/>
        <w:rPr/>
      </w:pPr>
      <w:r>
        <w:rPr/>
      </w:r>
    </w:p>
    <w:p>
      <w:pPr>
        <w:pStyle w:val="Normal"/>
        <w:rPr/>
      </w:pPr>
      <w:r>
        <w:rPr/>
        <w:t>Speaking of consulting with your doctor, your doctor may have recommended that you lose weight, with their own fee will.  If your doctor has suggested that you lose weight, it is advised that you take his or her suggestion into consideration.  What many women fail to realize is that their healthcare professional isn’t as concerned with their appearance as they are their health.  So, if your doctor recommends that you lose weight, even just a little bit of weight, he or she may be concerned with your health and the possibility of you developing any weight related health complications.</w:t>
      </w:r>
    </w:p>
    <w:p>
      <w:pPr>
        <w:pStyle w:val="Normal"/>
        <w:rPr/>
      </w:pPr>
      <w:r>
        <w:rPr/>
      </w:r>
    </w:p>
    <w:p>
      <w:pPr>
        <w:pStyle w:val="Normal"/>
        <w:rPr/>
      </w:pPr>
      <w:r>
        <w:rPr/>
        <w:t xml:space="preserve">The two above mentioned signs are two the most common signs that you may want to think about losing weight.  Of course, it is important to remember that the decision to lose weight is yours to make, as it is an issue that you have to deal with.  With that in mind, it is important to also remember that carrying around excess weight is more than just carrying around excess weight.  There are many women who are constantly stressed out about or concerned with their appearance. If you would no longer like to spend every day in front of the mirror ashamed of your body or hiding your body from those and you know and love, it may be time to take action.  </w:t>
      </w:r>
    </w:p>
    <w:p>
      <w:pPr>
        <w:pStyle w:val="Normal"/>
        <w:rPr/>
      </w:pPr>
      <w:r>
        <w:rPr/>
      </w:r>
    </w:p>
    <w:p>
      <w:pPr>
        <w:pStyle w:val="Normal"/>
        <w:rPr/>
      </w:pPr>
      <w:r>
        <w:rPr/>
        <w:t>If you would like to lose weight, you may be pleased to know that you have a number of different options. Many women are able to develop their own weight loss plans, which often include a regular exercise plan, as well as eating healthy.  You also have the option of joining a local weight loss program or an online weight loss program. These types of programs are nice, as you often get professional advice as well as support from group leaders and other weight loss program members.</w:t>
      </w:r>
    </w:p>
    <w:p>
      <w:pPr>
        <w:pStyle w:val="Normal"/>
        <w:rPr/>
      </w:pPr>
      <w:r>
        <w:rPr/>
      </w:r>
    </w:p>
    <w:p>
      <w:pPr>
        <w:pStyle w:val="Normal"/>
        <w:rPr/>
      </w:pPr>
      <w:r>
        <w:rPr/>
        <w:t>As a reminder, it is advised that you take the time to speak with your physician, regarding your weight loss plans or goals.  This is especially important if you plan on creating your own at-home weight loss plan. In addition to giving you the go-ahead, your physician may also offer you a few weight loss tips, tricks, and techniques, ones that you may find helpful.</w:t>
      </w:r>
    </w:p>
    <w:p>
      <w:pPr>
        <w:pStyle w:val="Normal"/>
        <w:rPr/>
      </w:pPr>
      <w:r>
        <w:rPr/>
      </w:r>
    </w:p>
    <w:p>
      <w:pPr>
        <w:pStyle w:val="Normal"/>
        <w:rPr/>
      </w:pPr>
      <w:r>
        <w:rPr/>
        <w:t>PPPPP</w:t>
      </w:r>
    </w:p>
    <w:p>
      <w:pPr>
        <w:pStyle w:val="Normal"/>
        <w:rPr/>
      </w:pPr>
      <w:r>
        <w:rPr/>
      </w:r>
    </w:p>
    <w:p>
      <w:pPr>
        <w:pStyle w:val="Normal"/>
        <w:rPr/>
      </w:pPr>
      <w:r>
        <w:rPr/>
        <w:t>Word Count 5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2:16:00Z</dcterms:created>
  <dc:creator>Jennifer</dc:creator>
  <dc:description/>
  <dc:language>en-US</dc:language>
  <cp:lastModifiedBy>Jennifer</cp:lastModifiedBy>
  <dcterms:modified xsi:type="dcterms:W3CDTF">2007-06-22T22:53:00Z</dcterms:modified>
  <cp:revision>2</cp:revision>
  <dc:subject/>
  <dc:title>Health:  Do You Need to Lose Weight</dc:title>
</cp:coreProperties>
</file>