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shion Careers You May Be Interested In</w:t>
      </w:r>
    </w:p>
    <w:p>
      <w:pPr>
        <w:pStyle w:val="Normal"/>
        <w:rPr/>
      </w:pPr>
      <w:r>
        <w:rPr/>
      </w:r>
    </w:p>
    <w:p>
      <w:pPr>
        <w:pStyle w:val="Normal"/>
        <w:rPr/>
      </w:pPr>
      <w:r>
        <w:rPr/>
        <w:t>Do you have a love for fashion?  Whether you make your own clothes or fashion accessories or if you regularly find yourself giving fashion advice to those that you know, have you ever thought about a career in fashion?  If you haven’t, you may want to take the time to do so.  Despite the common myth that a career in fashion is one that is difficult to obtain, it is more than possible with the right amount of willpower and the need to succeed.</w:t>
      </w:r>
    </w:p>
    <w:p>
      <w:pPr>
        <w:pStyle w:val="Normal"/>
        <w:rPr/>
      </w:pPr>
      <w:r>
        <w:rPr/>
      </w:r>
    </w:p>
    <w:p>
      <w:pPr>
        <w:pStyle w:val="Normal"/>
        <w:rPr/>
      </w:pPr>
      <w:r>
        <w:rPr/>
        <w:t>When it comes to having a career in fashion, many individuals wonder exactly what they can do. The good thing about fashion is that there are a number of fashion focused jobs and careers out there. Some of these jobs involve working for someone else, like another company, but there are also opportunities out there where you can start your own business and be your own boss.  If you would like to know more about some of the many careers in fashion that you may be able to have, you will want to read on.</w:t>
      </w:r>
    </w:p>
    <w:p>
      <w:pPr>
        <w:pStyle w:val="Normal"/>
        <w:rPr/>
      </w:pPr>
      <w:r>
        <w:rPr/>
      </w:r>
    </w:p>
    <w:p>
      <w:pPr>
        <w:pStyle w:val="Normal"/>
        <w:rPr/>
      </w:pPr>
      <w:r>
        <w:rPr/>
        <w:t>One of the most popular and sought after careers in fashion is that of a fashion designer.  Fashion designers are individuals who design clothing and fashion accessories, like jewelry or handbags.  Many fashion designers start out small by making clothes and fashion accessories for themselves and their friends, but many later decide to start selling their own fashions. What is nice about being a fashion designer is that you can continue to make your own clothes or you can hire a manufacturer to do it for you.  You may also want to think about selling your own clothes either locally or online.</w:t>
      </w:r>
    </w:p>
    <w:p>
      <w:pPr>
        <w:pStyle w:val="Normal"/>
        <w:rPr/>
      </w:pPr>
      <w:r>
        <w:rPr/>
      </w:r>
    </w:p>
    <w:p>
      <w:pPr>
        <w:pStyle w:val="Normal"/>
        <w:rPr/>
      </w:pPr>
      <w:r>
        <w:rPr/>
        <w:t>Speaking of selling the clothes or fashion accessories that you may have designed, that leads to another fashion career.  One other fashion career that you may be interested in is being the owner and operator of a fashion store.  Fashion stores come in all different size, shapes, and styles. There are some fashion stores that focus on a particular type of clothing, like elegant eveningwear, and others who offer all different types of fashions for all different individuals, like men, women, and children.  You also have the option of selling your own designs, if you are fashion designer, or buying other designer’s products to sell inside your stores, whether they are online stores, offline stores, or both.</w:t>
      </w:r>
    </w:p>
    <w:p>
      <w:pPr>
        <w:pStyle w:val="Normal"/>
        <w:rPr/>
      </w:pPr>
      <w:r>
        <w:rPr/>
      </w:r>
    </w:p>
    <w:p>
      <w:pPr>
        <w:pStyle w:val="Normal"/>
        <w:rPr/>
      </w:pPr>
      <w:r>
        <w:rPr/>
        <w:t xml:space="preserve">Another fashion career that may be of interest to you is a fashion consultant.  Fashion consultants are individuals who advise or consult with their customers on the latest in fashion trends. The clients of fashion consultants are often ones who are unsure about what to wear for a new job, a job interview, an elegant dinner, a wedding, or another important event.  If you have a love for fashion, enjoy keeping up with the latest in fashion news and trends, and enjoy giving fashion advice to those that you know, you may want to look into a career as a fashion consultant.  </w:t>
      </w:r>
    </w:p>
    <w:p>
      <w:pPr>
        <w:pStyle w:val="Normal"/>
        <w:rPr/>
      </w:pPr>
      <w:r>
        <w:rPr/>
      </w:r>
    </w:p>
    <w:p>
      <w:pPr>
        <w:pStyle w:val="Normal"/>
        <w:rPr/>
      </w:pPr>
      <w:r>
        <w:rPr/>
        <w:t>Another one of the many careers in fashion that you may want to look into is one that is relatively unique.  Each year, thousands of fashions shows take place in the United States. While a select few of those shows are able to make it on the national news, not all are that popular.  Did you know that many local stores and fashion designers have their own local fashions shows?  They do, but many do not realize that they can or have the time to plan a fashion show and this is where you can come in.  You can make money as a fashion show organizer. Fashion show organizers often target local fashion stores and fashion designers to explain the many benefits of having a fashion show to them.  As a fashion show designer, you may be in charge of making the show run well. This often includes booking the fashion show space, designing the stage, hiring the models, and so forth.</w:t>
      </w:r>
    </w:p>
    <w:p>
      <w:pPr>
        <w:pStyle w:val="Normal"/>
        <w:rPr/>
      </w:pPr>
      <w:r>
        <w:rPr/>
      </w:r>
    </w:p>
    <w:p>
      <w:pPr>
        <w:pStyle w:val="Normal"/>
        <w:rPr/>
      </w:pPr>
      <w:r>
        <w:rPr/>
        <w:t>As you can see, there are a number of different fashion focused careers or jobs out there for you to choose from. What is even more amazing is that the above mentioned fashion focused careers are just a few of the many that exist.</w:t>
      </w:r>
    </w:p>
    <w:p>
      <w:pPr>
        <w:pStyle w:val="Normal"/>
        <w:rPr/>
      </w:pPr>
      <w:r>
        <w:rPr/>
      </w:r>
    </w:p>
    <w:p>
      <w:pPr>
        <w:pStyle w:val="Normal"/>
        <w:rPr/>
      </w:pPr>
      <w:r>
        <w:rPr/>
        <w:t>PPPPP</w:t>
      </w:r>
    </w:p>
    <w:p>
      <w:pPr>
        <w:pStyle w:val="Normal"/>
        <w:rPr/>
      </w:pPr>
      <w:r>
        <w:rPr/>
      </w:r>
    </w:p>
    <w:p>
      <w:pPr>
        <w:pStyle w:val="Normal"/>
        <w:rPr/>
      </w:pPr>
      <w:r>
        <w:rPr/>
        <w:t>Word Count 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3:22:00Z</dcterms:created>
  <dc:creator>Jennifer</dc:creator>
  <dc:description/>
  <dc:language>en-US</dc:language>
  <cp:lastModifiedBy>Jennifer</cp:lastModifiedBy>
  <dcterms:modified xsi:type="dcterms:W3CDTF">2007-04-23T03:46:00Z</dcterms:modified>
  <cp:revision>4</cp:revision>
  <dc:subject/>
  <dc:title>Fashion Careers You May Be Interested In</dc:title>
</cp:coreProperties>
</file>