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ack &amp; Decker Power Tools</w:t>
      </w:r>
    </w:p>
    <w:p>
      <w:pPr>
        <w:pStyle w:val="Normal"/>
        <w:rPr/>
      </w:pPr>
      <w:r>
        <w:rPr/>
      </w:r>
    </w:p>
    <w:p>
      <w:pPr>
        <w:pStyle w:val="Normal"/>
        <w:rPr/>
      </w:pPr>
      <w:r>
        <w:rPr/>
        <w:t xml:space="preserve">Black and Decker power tools are well known for their trade mark colors of black and bright orange. They offer a complete line of power tools, featuring every kind you can imagine. Their power tools include saws, routers, grinders, saws, drills, and power screwdrivers. There isn’t a power tool out there you may need that Black and Decker doesn’t manufacture. </w:t>
      </w:r>
    </w:p>
    <w:p>
      <w:pPr>
        <w:pStyle w:val="Normal"/>
        <w:rPr/>
      </w:pPr>
      <w:r>
        <w:rPr/>
      </w:r>
    </w:p>
    <w:p>
      <w:pPr>
        <w:pStyle w:val="Normal"/>
        <w:rPr/>
      </w:pPr>
      <w:r>
        <w:rPr/>
        <w:t xml:space="preserve">The company began in 1917, only making drills. The concept was designed by Duncan Black and Alonzo Decker. By 1928, Black &amp; Decker was beginning to introduce power tools after they took over a small company called Van Dorn Electric Tools. They began making improvements to that line of power tools to come up with the quality power tools we have come to trust today. The black and orange design was implemented in 1984. It clearly identifies any power tool as one belonging to the Black &amp; Decker family. </w:t>
      </w:r>
    </w:p>
    <w:p>
      <w:pPr>
        <w:pStyle w:val="Normal"/>
        <w:rPr/>
      </w:pPr>
      <w:r>
        <w:rPr/>
      </w:r>
    </w:p>
    <w:p>
      <w:pPr>
        <w:pStyle w:val="Normal"/>
        <w:rPr/>
      </w:pPr>
      <w:r>
        <w:rPr/>
        <w:t xml:space="preserve">In 1987 Black &amp; Décor hit the Fortune 500 list of top ranking United States based industrial companies. They were also recognized for having the best sales force and customer service in the industry. This was based on a consumer survey. They continue to take pride in there sales department and their quality customer service today. It has served them well, with annual sales over $1 billon. </w:t>
      </w:r>
    </w:p>
    <w:p>
      <w:pPr>
        <w:pStyle w:val="Normal"/>
        <w:rPr/>
      </w:pPr>
      <w:r>
        <w:rPr/>
      </w:r>
    </w:p>
    <w:p>
      <w:pPr>
        <w:pStyle w:val="Normal"/>
        <w:rPr/>
      </w:pPr>
      <w:r>
        <w:rPr/>
        <w:t>Black &amp; Decker offers a full line of replacement parts and accessories for all their power tools. This means you can always find what you are looking for, even if your Black &amp; Decker power tool is a few years old. You will find Black &amp; Decker power tools with and without cords. If you are on the go with your power tools, then consider purchasing a Black &amp; Decker power station. It is the perfect solution for recharging any Black &amp; Decker power tool.</w:t>
      </w:r>
    </w:p>
    <w:p>
      <w:pPr>
        <w:pStyle w:val="Normal"/>
        <w:rPr/>
      </w:pPr>
      <w:r>
        <w:rPr/>
      </w:r>
    </w:p>
    <w:p>
      <w:pPr>
        <w:pStyle w:val="Normal"/>
        <w:rPr/>
      </w:pPr>
      <w:r>
        <w:rPr/>
        <w:t xml:space="preserve">Black &amp; Decker power tools sell well in the United States, but they often don’t get the credit they deserve. This is due to bigger and better competitors taking up the spotlight. However, they more than make up for it when you take a look at the amount of power tools they sell in other countries. However, Black &amp; Decker should be recognized for always keeping the consumer in mind with their products. </w:t>
      </w:r>
    </w:p>
    <w:p>
      <w:pPr>
        <w:pStyle w:val="Normal"/>
        <w:rPr/>
      </w:pPr>
      <w:r>
        <w:rPr/>
      </w:r>
    </w:p>
    <w:p>
      <w:pPr>
        <w:pStyle w:val="Normal"/>
        <w:rPr/>
      </w:pPr>
      <w:r>
        <w:rPr/>
        <w:t xml:space="preserve">We all know how important it is to operate any power tool properly. Black &amp; Decker supports this as well. They want consumers to be safe using their power tools as well as get the best possible project results while using them. You can go to their website on the internet and find free videos and tutorials that walk you through how to properly use them. This is also a wonderful way to see all a particular power tool from their line has to offer you. </w:t>
      </w:r>
    </w:p>
    <w:p>
      <w:pPr>
        <w:pStyle w:val="Normal"/>
        <w:rPr/>
      </w:pPr>
      <w:r>
        <w:rPr/>
      </w:r>
    </w:p>
    <w:p>
      <w:pPr>
        <w:pStyle w:val="Normal"/>
        <w:rPr/>
      </w:pPr>
      <w:r>
        <w:rPr/>
        <w:t>The top selling Black and Decker power tool on the market right now is the Handisaw. It is a very powerful, cordless tool. It is popular because the design allows you to cut almost anything, anywhere you need to. It is very easy to change the blade on it. The Handisaw is also very light and easy to maneuver. It also features a fast charging base to help you get the job done.</w:t>
      </w:r>
    </w:p>
    <w:p>
      <w:pPr>
        <w:pStyle w:val="Normal"/>
        <w:rPr/>
      </w:pPr>
      <w:r>
        <w:rPr/>
        <w:t xml:space="preserve">Regardless of the Black &amp; Decker power tool you are interested in, you can be assured you are purchasing it from a very reputable company that is dedicated to providing consumers with reliable power tools that are effective, efficient, and safe to use. </w:t>
      </w:r>
    </w:p>
    <w:p>
      <w:pPr>
        <w:pStyle w:val="Normal"/>
        <w:rPr/>
      </w:pPr>
      <w:r>
        <w:rPr/>
      </w:r>
    </w:p>
    <w:p>
      <w:pPr>
        <w:pStyle w:val="Normal"/>
        <w:rPr/>
      </w:pPr>
      <w:r>
        <w:rPr/>
        <w:t xml:space="preserve">If you aren’t sure which Black &amp; Decker power tool is right for you or for your particular project, as the sales associate at your retailer. They will be glad to assist you with any questions you may have. You can also research the various Black &amp; Decker power tools on the internet. Remember, Black &amp; Decker offers a 100% customer satisfaction guarantee, so if you aren’t happy with the power tool for any reason you can return it. That says a lot about the dedication of this company as well as their desire to sell the best possible power tools. </w:t>
      </w:r>
    </w:p>
    <w:p>
      <w:pPr>
        <w:pStyle w:val="Normal"/>
        <w:rPr/>
      </w:pPr>
      <w:r>
        <w:rPr/>
      </w:r>
    </w:p>
    <w:p>
      <w:pPr>
        <w:pStyle w:val="Normal"/>
        <w:rPr/>
      </w:pPr>
      <w:r>
        <w:rPr/>
        <w:t>PPPPP</w:t>
      </w:r>
    </w:p>
    <w:p>
      <w:pPr>
        <w:pStyle w:val="Normal"/>
        <w:rPr/>
      </w:pPr>
      <w:r>
        <w:rPr/>
      </w:r>
    </w:p>
    <w:p>
      <w:pPr>
        <w:pStyle w:val="Normal"/>
        <w:rPr/>
      </w:pPr>
      <w:r>
        <w:rPr/>
        <w:t>Word Count 68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5:00Z</dcterms:created>
  <dc:creator>AARON ADAME</dc:creator>
  <dc:description/>
  <cp:keywords/>
  <dc:language>en-US</dc:language>
  <cp:lastModifiedBy>AARON ADAME</cp:lastModifiedBy>
  <dcterms:modified xsi:type="dcterms:W3CDTF">2007-01-23T18:35:00Z</dcterms:modified>
  <cp:revision>2</cp:revision>
  <dc:subject/>
  <dc:title>Black &amp; Decker Power Tools</dc:title>
</cp:coreProperties>
</file>