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sz w:val="20"/>
          <w:szCs w:val="20"/>
        </w:rPr>
        <w:t>Mundelein, Chicago</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sz w:val="20"/>
          <w:szCs w:val="20"/>
        </w:rPr>
        <w:t>Lake County, Diamond Lake, St Mary, Rush University, Northwestern University</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sz w:val="20"/>
          <w:szCs w:val="20"/>
        </w:rPr>
        <w:t>Mundelein Chicago</w:t>
      </w:r>
    </w:p>
    <w:p>
      <w:pPr>
        <w:pStyle w:val="NormalWeb"/>
        <w:spacing w:before="0" w:after="0"/>
        <w:rPr>
          <w:rFonts w:ascii="Arial" w:hAnsi="Arial" w:cs="Arial"/>
          <w:bCs/>
          <w:kern w:val="2"/>
          <w:sz w:val="20"/>
          <w:szCs w:val="20"/>
        </w:rPr>
      </w:pPr>
      <w:r>
        <w:rPr>
          <w:rFonts w:cs="Arial" w:ascii="Arial" w:hAnsi="Arial"/>
          <w:b/>
          <w:sz w:val="20"/>
          <w:szCs w:val="20"/>
        </w:rPr>
        <w:t xml:space="preserve">Sub Title: </w:t>
      </w:r>
      <w:r>
        <w:rPr>
          <w:rFonts w:cs="Arial" w:ascii="Arial" w:hAnsi="Arial"/>
          <w:sz w:val="20"/>
          <w:szCs w:val="20"/>
        </w:rPr>
        <w:t xml:space="preserve">Mundelein </w:t>
      </w:r>
    </w:p>
    <w:p>
      <w:pPr>
        <w:pStyle w:val="Heading1"/>
        <w:rPr>
          <w:rFonts w:ascii="Arial" w:hAnsi="Arial" w:cs="Arial"/>
          <w:bCs w:val="false"/>
          <w:kern w:val="2"/>
          <w:sz w:val="20"/>
          <w:szCs w:val="20"/>
        </w:rPr>
      </w:pPr>
      <w:r>
        <w:rPr>
          <w:rFonts w:cs="Arial" w:ascii="Arial" w:hAnsi="Arial"/>
          <w:bCs w:val="false"/>
          <w:kern w:val="2"/>
          <w:sz w:val="20"/>
          <w:szCs w:val="20"/>
        </w:rPr>
      </w:r>
    </w:p>
    <w:p>
      <w:pPr>
        <w:pStyle w:val="Heading1"/>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Mundelein is a relatively new housing settlement, which was incorporated in 1909. It comes under Lake County, Chicago. Mundelein is an exquisitely beautiful town located on the picturesque banks of Diamond Lake. It is spread over nine square miles of lush greenery, situated just 36 miles North of Chicago. Mundelein is just one hour away from O’Hare airport and about 55 minutes from the Midway. It is very well connected both by bus and by rail with the neighboring suburbs and metros.</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Mundelein has a population of approximately 33,000 people; it has an upend economy with a great number of its residents being employed right in the town.  Some of the better-known industries flourishing in the town are Motorola, Medline Industries, Rexam Medical Packing, to name a few. The average per income per family is $75,000.</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The houses are mostly single-family homes, though you can get a good number of condominiums and town houses as well. There are a few houses for rent as well, mostly town houses and condominiums. The architecture is modern and a bit colonial, owing to the fact that it a new settlement – actually it is just completed 10 years from its incorporation. The average house cost is between $160,000 and $200,000. For rent, you can get a good and comfortable house within $350 per month.</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The community at Mundelein is highly pro-active; it has managed to organize outstanding public services for the town, which include police and fire departments, sewerage system and many other facilities.</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Mundelein has two elementary schools; a number of colleges and a university, St Mary of the Lake in Mundelein and others in the neighborhood like Northwestern University, Rush University, DePaul University, and the University of Illinois at Chicago are in very close proximity.</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For recreation, Mundelein has some of the best golf courses in the Chicago suburbs, for which it is quite well known. It has more than 20 parks over a large 200 acres expanse of land, which promotes a variety of outdoor games and fun activities. The Diamond Lake is a big bonus for entertainment with a great variety of water sports and fishing, for Mundelein town, which gives it a higher rating than its surrounding neighbors do when it comes to real estate deals. Other entertainment facilities include soccer and baseball fields, two bowling alleys, a public swimming pool and a public beach.</w:t>
      </w:r>
    </w:p>
    <w:p>
      <w:pPr>
        <w:pStyle w:val="Normal"/>
        <w:spacing w:before="280" w:after="280"/>
        <w:rPr>
          <w:rFonts w:ascii="Arial" w:hAnsi="Arial" w:cs="Arial"/>
          <w:sz w:val="20"/>
          <w:szCs w:val="20"/>
        </w:rPr>
      </w:pPr>
      <w:r>
        <w:rPr>
          <w:rFonts w:cs="Arial" w:ascii="Arial" w:hAnsi="Arial"/>
          <w:sz w:val="20"/>
          <w:szCs w:val="20"/>
        </w:rPr>
        <w:t>Mundelein combines in an exquisite result the charm of the county suburbs with the scenic beauty of the Diamond Lake, making it an exceptional choice for real estate.</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4:00Z</dcterms:created>
  <dc:creator>ppau</dc:creator>
  <dc:description/>
  <dc:language>en-US</dc:language>
  <cp:lastModifiedBy>sunsoft</cp:lastModifiedBy>
  <dcterms:modified xsi:type="dcterms:W3CDTF">2006-02-07T12:08:00Z</dcterms:modified>
  <cp:revision>2</cp:revision>
  <dc:subject/>
  <dc:title>9</dc:title>
</cp:coreProperties>
</file>