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W TO START AND OPERATE YOUR OWN VIDEO TAPING SERVIC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deo taping services are not only tremendously profitable, but timely, 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e and more demand grows within this exploding industry every da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deo tape is rapidly growing in popularity among consumers becau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more and more people add video cassette players to their ho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ertainment systems, the demand for expertly produced videos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ortant events in a family's life is skyrocketing.  Wedding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by showers, birthday parties, club meetings, school sports even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numerous other gatherings provide the perfect opportunity f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to enjoy a fantastically profitable business while enjoying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ny of new friend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w is the ideal time to get started with your own video tap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ce.  The purchase, operation and maintenance of all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cessary equipment is quite easy.  Advanced features built in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quipment, combined with simple operating procedures make vide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mera operation a snap.  You can read through a video instruc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ual, spend several hours experimenting with various light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ditions and techniques, and develop the ability to produce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gh quality video tape of almost any even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- and two-person video taping services around the country 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orting substantial gross earnings.  One large operation w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oked into reported an income figure of $800,000 during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ceding 12-month period.  They were accepting taping jobs fro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quarters and keeping four full-time teams busy.  In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ginning, however, success with this kind of business does no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quire an office set up or any special education or training. 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start it on a part-time basis from your home and parlay it in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ull-time, profitable profession.  The prestige this busines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afford you is similar to that of a real estate broker. 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begin working alone or with a partner.  You'll need a minimu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ount of equipment, but you must spend time developing sales lead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personally contact prospective customers.  Therefore, if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 to begin as a part-time operation and grow into a full-ti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, it would be advisable to have at least one other pers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the team with yo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uccessful operation of a video taping service is found throug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 imagination, organization, and attention to detai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as and requests for new events to tape and preserve for la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yback and viewing develop faster than one can list.  There ar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ever, so many things to remember and minor details to take c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that the only way to operate successfully is with a series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lists.  This applies to both the person selling the service 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l as the man or woman behind the recording camer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't let the numerous details scare you off.  On the contrary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'll find video equipment easy and inexpensive to work with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pecially when compared to obtaining a comparable degree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ertise with film.  You can use the same tape over and ov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ain.  This is definitely business where the phrase "practi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s perfect" appli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begin your video taping service, you'll need a portable vide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rder, commonly termed a "camcorder" (camera-recorder).  If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't already own your own equipment, now is the time to bu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ces have never been lower nor the selection greater.  Standar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ze camcorders can be purchased for well under $1,000, often f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lf that price.  Because technology changes so rapidly, you c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ck up a high-quality camcorder from last year's stock, or perhap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ightly used, for under $500.  And these are still top-of-the-li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meras.  Smaller, palm-size cameras are now available, as well 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apters to make smaller tapes compatible with most home VC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atures and options for your camera will abound, but you'll wa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make sure your camera has some of the more important ones, su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nput jacks to add external microphones.  This will aid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ping extended vocal recordings, such as speeches, wedding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rts, etc.  Your dealer can help you choose an inexpensi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ternal microphone to augment the one that is already built in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amera.  Other important features include auto-charac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eration (for adding titles and captions) and the ability to dub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cals onto a tape without harming the original picture qualit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d through some current video magazines available on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sstand to get a general idea of the features you would lik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a list of those that will be a necessity and those that 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wishes."  Then visit as many stores as possible in your area th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ry video cameras.  Get a feel for prices and available option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make your selection.  Note that some stores may allow you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se a camcorder, thus reducing your initial cash outla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quirement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important part of your service is the blank video tapes that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purchase.  While standard VHS tapes can be purchased qui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expensively, you will want to make a habit of using a hig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ty tape for the best results.  Check out the latest copy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CONSUMER REPORTS BUYING GUIDE" at your local library.  Determi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their best recommendation is concerning video tapes.  Tal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the video salesman at your local stores.  You'll soon come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 what brands are better and which to avoid.  Find out if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purchase tapes wholesale by calling the home office of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ufacturer.  Check around in your area.  Doing the necessa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y in advance will save you time and money in the future.  The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mentary learning steps are necessary as the foundation of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ce you have your video recorder, take it home and star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ticing with it.  Think of yourself as being on a job for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meowner or an insurance company taking a photographic invento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the house and/or the occupant's possessions.  Practice by mak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ape recording of your own household furnishings.  Make a tap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play it back and critique your work.  Then repeat the proces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ain and again until you have a tape you can use in sal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entations to homeowners and insurance companies.  Video tap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rdings of this kind are becoming extremely popular for use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urance claims across the countr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ossibilities for selling your services to those who would lik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ideo record of some special event are endless.  Look throug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weekend newspaper and make a list of the girls announc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dding dates.  Find their names and telephone numbers in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phone directory and call them on the phone.  Ask them if the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uld mind if you came to their wedding and made a video tape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, without any obligation to them, of course.  Arrange to be 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edding location an hour beforehand to get your equipme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tuated.  The secret is to get as much of the wedding from a goo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gle as possible without being obtrusive.  Setting up slight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hind the officiating minister and off to one side will allow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focus on the faces of the wedding party and guests withou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ing to make large movements.  The zoom feature of your came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allow you to be far enough out of the way so as not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truct the view of any guests.  With your camera set up on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ipod, shoot the wedding ceremony.  Afterward, go to the recep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take candid shots of the events--dancing, singing, cutting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ke, the departure of the couple, etc.  Use your imagination.  Ge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many of the events as possible but without interfering in an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y.  After the event, take the tape home and review it.  Kee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ticing at weddings until you have a tape you're reasonab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ud of, and then call the bride.  Ask to come over and let h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e the tape.  Explain to her that you're just getting started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usiness and you simply want her comments and suggestion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ces are that when she sees the tape she'll want to buy i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le you're in the learning phase of your new business, visit 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artment building and arrange with the manager to make a vide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pe of her showing the apartment to you as a potential rent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act a couple of property management and real estate firms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the same thing with condominiums and houses for sale.  You migh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t to listen in on the police radio frequency and make tapes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 accidents for law firms, particularly those involv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juries.  Consider taping golfers practicing at the local driv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nges and letting them review the tape on site to improve thei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wing.  Other ideas include any kind of sports practice session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rthday parties, special anniversaries, baptisms, bar mitsvah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blicity stories, sales presentations, and "fireside chats" 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ny presidents or general manager.  These are just a few ide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ggestions you might want to pursue.  You may find a certain ki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video taping assignment especially enjoyable and want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alize in that area.  Or, you may want to leave the door op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any kind of assignment and handle each as the opportun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ents itself.  Whatever you decide, there are a few "su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cess" points to keep in mind as you begin to sell your servic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rtually everyone likes to see himself as a star in a home vide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us, when you show a client of a video tape of himself in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ring role, he'll either buy the tape on the spot or contrac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you to make a similar tape of another event.  Modesty asid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one likes to show pictures of himself and explain to h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iends the different highlights of his or her life.  Thus, wh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ake a sales presentation featuring your client, your sal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te should be close to 100 percen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est way to sell your services is to run a regular ad in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a newspapers.  Consider something along these line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art Video Taping Servi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your idea or assignment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can handle it for you!  No job to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rge or too small!  We're exper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 taping weddings, anniversarie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rthday parties, and other speci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casions.  Commercial assignmen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comed.  Your satisfaction 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aranteed, so give us a call-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3-4567, right now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you receive calls in response to your ad, your objecti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uld be two-fold.  First, find out what kind of taping job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 has in mind.  Second, set up an appointment to show th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example of the kinds of tapes you can produce.  Present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pect with an example of your wor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ver meet with a prospect in a selling situation without some sor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demonstration tape for him to preview.  Try to match the tap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how them as closely to their wants and needs as possib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't show wedding tapes you have made to golfing prospects 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strate a tape of home insurance inventory for prospecti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dding clients.  Once you've met with the prospect and shown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per demonstration tape, you should have the sale in your pocke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ides an ad in the newspaper and yellow pages of your telepho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tory, make copies of your ad and get it up on the bullet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ards in your area.  Send news and publicity releases to all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a in your region, especially when you have an unusual 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al assignment that would be of interest to the general public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h as the testing of a new invention by a major corporation or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rthday party for a centenarian.  Have some impressive busines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ds printed and hand them out to as many people as possible, 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ten as you can.  The slogan on your business card might read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 Name It, We'll Tape It.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io and television ads are much more expensive than the result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bs will sustain, so be very cautious when considering this typ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advertising.  However, it will very definitely be advantageou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you to pursue guest interviews on any kind of talk show.  Tal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w appearances and free write-ups about your business in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al newspapers are promotional angles to grab at eve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portunity.  Always be on the lookout for promotional ideas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mmicks that will result in area-wide publicity for your servic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ottom line is simple:  Don't be adverse to creating a story 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 of circumstances if it results in a talk show appearance 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spaper write-up for yo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much should you charge for your services?  Basically, the go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te in most large metropolitan areas is about $75 per hour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nd on the assignment.  Thus, you're going to have to learn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imate pretty accurately exactly how long you'll need to spend 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ch job to produce a quality recording.  Some jobs, like wedding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ght go for a standard fee of $150 to $300, depending on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etition in your area.  It's always a good idea to check ou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other video taping services in your city or comparably siz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ties are charging.  Newsletters and trade publications serv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video industry often feature articles on typical rates th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ee-lancers charge.  Check with your equipment supplier for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s or sample copies of any newsletters about which he migh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an form a relationship with a client that can last a lifetim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ginning with a young couples' wedding, if you follow up on ea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e properly, you'll probably end up making tapes for birthdays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ir children, youth sporting events, school pageants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uations, anniversaries, family histories and scores of oth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t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make yourself a success, you will need imagination, an affin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people and a flair for salesmanship.  Imagination is important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ause in many instances, you'll have to suggest an idea f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ping services.  Although just about everybody would like to ha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aped record of some event or part of their life to pass along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ture family members, most will not be able to decide what to tap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il you suggest something to them.  You'll also find that almo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is aware of even half your capabilities until you mak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ggestion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ing pictures of people requires an ability to get along we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them--to get them to relax and immediately feel comfortable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presence.  You've got to be persuasive while exercising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eat deal of tact and diplomacy.  Learn to make friends easily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ckly.  Be aware and understanding of wants, desires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bitions.  Do your best to instill a feeling of confidence in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pect--confidence that you are the best choice he could ha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de, and confidence that what they are doing is important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esn't look silly or stage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ling and getting along with people are almost synonymous.  Lif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an ongoing program of selling yourself to achieve your own wan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ambitions.  Read a few good books on the art of selling, su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"How to Sell Yourself," by Steve Girard or "How to Sell Anyth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Anybody" by Tom Hopkins.  Remember, selling is really just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ter of recognizing someone's needs and then satisfying tho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eds with a product or service.  Your customers will automatical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ept as fact that you have the professional knowledge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quipment to fulfill their needs.  All you have to do is reassu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, listen to their opinions on how best to meet their need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, in closing the sale, become a good friend to the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the simple plan outlined above, you can get started with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wn video taping service.  By combining our suggestions with a bi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energy and persistence, you should be able to begin with ve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ttle start-up investment and quickly begin to reap the fruits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own profitable labor.  Having laid it all out, the rest is u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you.  Your future is in your own hands.  Grab on to your futu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day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>-30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1:59:00Z</dcterms:created>
  <dc:creator> </dc:creator>
  <dc:description/>
  <dc:language>en-US</dc:language>
  <cp:lastModifiedBy> </cp:lastModifiedBy>
  <dcterms:modified xsi:type="dcterms:W3CDTF">2006-07-04T21:59:00Z</dcterms:modified>
  <cp:revision>2</cp:revision>
  <dc:subject/>
  <dc:title>HOW TO START AND OPERATE YOUR OWN VIDEO TAPING SERVICE</dc:title>
</cp:coreProperties>
</file>