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reasing the business with the help of Promotional Gifts</w:t>
      </w:r>
    </w:p>
    <w:p>
      <w:pPr>
        <w:pStyle w:val="TextBody"/>
        <w:rPr/>
      </w:pPr>
      <w:r>
        <w:rPr/>
        <w:t xml:space="preserve">Gifts are loved by one and all. Gifts are a way of expressing gratitude and marketing gifts are given to customer to thank them and most of the customers are more than happy to receive gifts from companies they pay patronage. The thank you gifts cannot only be presented to existing customers but also to potential customers when they try a new product of the company. This would encourage them to buy other products, which will increase the company sales. This practice can be made more advantageous by making it as marketing and branding strategy, which helps in expanding business along with earning customer goodwill. To make it marketing oriented, a lot of planning should be put it in so as to not to loose its essence. </w:t>
      </w:r>
    </w:p>
    <w:p>
      <w:pPr>
        <w:pStyle w:val="Normal"/>
        <w:rPr>
          <w:sz w:val="24"/>
        </w:rPr>
      </w:pPr>
      <w:r>
        <w:rPr>
          <w:sz w:val="24"/>
        </w:rPr>
        <w:t xml:space="preserve">Sending promotional gifts is a means of rewarding clients to appreciate their kind cooperation through out the years; they will make customers feel that they are valued. Flyers are discarded the moment they are received, and are seldom read. But when a person is gifted with something that he/she can use, there is a probability that they will not only enjoy it, but they will also keep it for sometime, might be for several years and until the time they have it, they will remember the company. One of the better methods is to print the name of the company on the gift. This doesn’t involve any strategy and can be implemented even if there is lack of imagination. Name and brand recognition can be established by getting the logo of the company or information of the company printed on the gift. This also helps build recognition among potential customers. </w:t>
      </w:r>
    </w:p>
    <w:p>
      <w:pPr>
        <w:pStyle w:val="Normal"/>
        <w:rPr>
          <w:sz w:val="24"/>
        </w:rPr>
      </w:pPr>
      <w:r>
        <w:rPr>
          <w:sz w:val="24"/>
        </w:rPr>
        <w:t xml:space="preserve">Also give the customers the gifts that last long. The longer the gift lasts the longer the customer will remember your company. Gifts like pen, key chain, coffee mug, calendar, refrigerator magnets, etc. which not only lasts forever but are something that is observed and used many times a day. There are certain gifts, which can fit the budget, promote marketing and at the same time serve the purpose of gift. </w:t>
      </w:r>
    </w:p>
    <w:p>
      <w:pPr>
        <w:pStyle w:val="Normal"/>
        <w:rPr>
          <w:sz w:val="24"/>
        </w:rPr>
      </w:pPr>
      <w:r>
        <w:rPr>
          <w:sz w:val="24"/>
        </w:rPr>
        <w:t xml:space="preserve">Calendars are one of the most opted gifts by small companies as promotional products. They aren’t expensive and are used year round. Following them are office supplies. Stationary tub, embedded pens, sticky pads and diaries containing the logo of the company are very good gift ideas too. Desktop accessories are the next best things. Things like pen stands, paperweight are hot giveaways. </w:t>
      </w:r>
    </w:p>
    <w:p>
      <w:pPr>
        <w:pStyle w:val="Normal"/>
        <w:rPr/>
      </w:pPr>
      <w:r>
        <w:rPr>
          <w:sz w:val="24"/>
        </w:rPr>
        <w:t>For home gifts like fridge magnets, coffee mugs and thermo-flask make ideal gifts. They, too, get noticed many times a day. The good thing about them is they can be modeled in different colors, shapes and styles and can be unique when compared to other’s promotional products. And hence, they are more like collectible items. Innovation can increase the interest of the user in this regard.</w:t>
      </w:r>
    </w:p>
    <w:p>
      <w:pPr>
        <w:pStyle w:val="Normal"/>
        <w:rPr/>
      </w:pPr>
      <w:r>
        <w:rPr>
          <w:sz w:val="24"/>
        </w:rPr>
        <w:t xml:space="preserve">Key chains are also something which is carried everywhere and they don’t even cost too much. Usually people use the promotional ones to store spare keys. T-shirts and cap are a bit expensive, but are worth the investment. They are usually worn outside and people around can easily sight the company’s name and logo and they function like a walking billboard. </w:t>
      </w:r>
    </w:p>
    <w:p>
      <w:pPr>
        <w:pStyle w:val="Normal"/>
        <w:rPr>
          <w:sz w:val="24"/>
        </w:rPr>
      </w:pPr>
      <w:r>
        <w:rPr>
          <w:sz w:val="24"/>
        </w:rPr>
        <w:t>Creativity is the key to selecting a right gift to market your and so is the money. The more the money invested, the better the gift, but the gift should be selected such that it earns maximum returns.</w:t>
      </w:r>
    </w:p>
    <w:p>
      <w:pPr>
        <w:pStyle w:val="Normal"/>
        <w:rPr>
          <w:sz w:val="24"/>
        </w:rPr>
      </w:pPr>
      <w:r>
        <w:rPr>
          <w:sz w:val="24"/>
        </w:rPr>
        <w:t>PPPPP</w:t>
      </w:r>
    </w:p>
    <w:p>
      <w:pPr>
        <w:pStyle w:val="Normal"/>
        <w:rPr>
          <w:sz w:val="24"/>
        </w:rPr>
      </w:pPr>
      <w:r>
        <w:rPr>
          <w:sz w:val="24"/>
        </w:rPr>
        <w:t>Word Count 584</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23:34:00Z</dcterms:created>
  <dc:creator>Khan</dc:creator>
  <dc:description/>
  <cp:keywords/>
  <dc:language>en-US</dc:language>
  <cp:lastModifiedBy>Fouzia Fatima</cp:lastModifiedBy>
  <dcterms:modified xsi:type="dcterms:W3CDTF">2007-06-23T01:30:00Z</dcterms:modified>
  <cp:revision>30</cp:revision>
  <dc:subject/>
  <dc:title/>
</cp:coreProperties>
</file>