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hion Jewelry:  How to Familiarize Yourself with It</w:t>
      </w:r>
    </w:p>
    <w:p>
      <w:pPr>
        <w:pStyle w:val="Normal"/>
        <w:rPr/>
      </w:pPr>
      <w:r>
        <w:rPr/>
      </w:r>
    </w:p>
    <w:p>
      <w:pPr>
        <w:pStyle w:val="Normal"/>
        <w:rPr/>
      </w:pPr>
      <w:r>
        <w:rPr/>
        <w:t>Are interested in updating your appearance, fashion wise?  If you are, your first thought may be to buy a new wardrobe.  While new clothes are a great way to update your fashion appearance, did you know that clothes are not all that fashion includes?  Fashion also includes fashion accessories, like jewelry.  If you are looking for a relatively easy and affordable way to update your fashion, you may want to think about buying new fashion jewelry.</w:t>
      </w:r>
    </w:p>
    <w:p>
      <w:pPr>
        <w:pStyle w:val="Normal"/>
        <w:rPr/>
      </w:pPr>
      <w:r>
        <w:rPr/>
      </w:r>
    </w:p>
    <w:p>
      <w:pPr>
        <w:pStyle w:val="Normal"/>
        <w:rPr/>
      </w:pPr>
      <w:r>
        <w:rPr/>
        <w:t>When it comes to buying fashion jewelry, there are many individuals who wonder what is the best way to go about researching fashion jewelry, particularly the “hottest,” jewelry trends at the moment.  In all honesty, there are an unlimited number of different ways that you can go about doing so.  A few of those ways are briefly touched on below.</w:t>
      </w:r>
    </w:p>
    <w:p>
      <w:pPr>
        <w:pStyle w:val="Normal"/>
        <w:rPr/>
      </w:pPr>
      <w:r>
        <w:rPr/>
      </w:r>
    </w:p>
    <w:p>
      <w:pPr>
        <w:pStyle w:val="Normal"/>
        <w:rPr/>
      </w:pPr>
      <w:r>
        <w:rPr/>
        <w:t xml:space="preserve">One of the easiest ways that you can go about familiarizing yourself with the latest in fashion jewelry trends is by turning to the internet.  Online, you can find a large number of online fashion websites.  Many of these websites offer fashion tips, as well as cover some of the latest fashion trends in jewelry, as well as other fashion accessories.  If you are looking to not just own any piece of fashion jewelry, but the latest piece of jewelry to hit the stores and make a splash, online fashion magazines are the best way to go. </w:t>
      </w:r>
    </w:p>
    <w:p>
      <w:pPr>
        <w:pStyle w:val="Normal"/>
        <w:rPr/>
      </w:pPr>
      <w:r>
        <w:rPr/>
      </w:r>
    </w:p>
    <w:p>
      <w:pPr>
        <w:pStyle w:val="Normal"/>
        <w:rPr/>
      </w:pPr>
      <w:r>
        <w:rPr/>
        <w:t>In keeping with fashion magazines, you can also learn about the latest in fashion jewelry by buying printed fashion magazines. Many individual, possibly just like you, prefer buying printed fashion magazines, as opposed to reading online fashion magazines.  It is hard to explain, but some people just prefer seeing things in print. The only downsides to buying fashion magazines to learn more about fashion jewelry is the cost of doing so. While affordable priced, fashion magazines can get expensive overtime and they may not necessarily cover fashion jewelry; therefore, you may want to skim through any magazines that you want to buy.</w:t>
      </w:r>
    </w:p>
    <w:p>
      <w:pPr>
        <w:pStyle w:val="Normal"/>
        <w:rPr/>
      </w:pPr>
      <w:r>
        <w:rPr/>
      </w:r>
    </w:p>
    <w:p>
      <w:pPr>
        <w:pStyle w:val="Normal"/>
        <w:rPr/>
      </w:pPr>
      <w:r>
        <w:rPr/>
        <w:t xml:space="preserve">Another easy way that you can go about familiarizing yourself with popular fashion jewelry pieces and styles is by going shopping.  Window shopping is a great way to learn about new, popular pieces of fashion jewelry or fashion jewelry sets.  If you are shopping in a storefront retail location, you will likely find the popular fashion pieces, including fashion jewelry, displayed in the window of a fashion store or positioned on an elaborate display. </w:t>
      </w:r>
    </w:p>
    <w:p>
      <w:pPr>
        <w:pStyle w:val="Normal"/>
        <w:rPr/>
      </w:pPr>
      <w:r>
        <w:rPr/>
      </w:r>
    </w:p>
    <w:p>
      <w:pPr>
        <w:pStyle w:val="Normal"/>
        <w:rPr/>
      </w:pPr>
      <w:r>
        <w:rPr/>
        <w:t>In addition to traditional window shopping, you may want to think about trying to shop or at least examine fashion jewelry pieces online. You may want to visit the online website of a popular fashion store or a well-known jewelry store.  One of the biggest signs that a piece of fashion jewelry is popular or in style at the moment is if it is displayed on the front page of an online retailer’s website.  This is a great way to quickly find information on what is hot and what may not be so hot in the world of fashion jewelry.</w:t>
      </w:r>
    </w:p>
    <w:p>
      <w:pPr>
        <w:pStyle w:val="Normal"/>
        <w:rPr/>
      </w:pPr>
      <w:r>
        <w:rPr/>
      </w:r>
    </w:p>
    <w:p>
      <w:pPr>
        <w:pStyle w:val="Normal"/>
        <w:rPr/>
      </w:pPr>
      <w:r>
        <w:rPr/>
        <w:t xml:space="preserve">As you can see, you have a number of different options when it comes to familiarizing yourself with the latest trends in fashion jewelry.  Whether you are interested in complimenting your new wardrobe with fashion jewelry or if you just want to experiment with it, you have a number of fashion jewelry research methods at your fingertips. </w:t>
      </w:r>
    </w:p>
    <w:p>
      <w:pPr>
        <w:pStyle w:val="Normal"/>
        <w:rPr/>
      </w:pPr>
      <w:r>
        <w:rPr/>
      </w:r>
    </w:p>
    <w:p>
      <w:pPr>
        <w:pStyle w:val="Normal"/>
        <w:rPr/>
      </w:pPr>
      <w:r>
        <w:rPr/>
        <w:t>PPPPP</w:t>
      </w:r>
    </w:p>
    <w:p>
      <w:pPr>
        <w:pStyle w:val="Normal"/>
        <w:rPr/>
      </w:pPr>
      <w:r>
        <w:rPr/>
      </w:r>
    </w:p>
    <w:p>
      <w:pPr>
        <w:pStyle w:val="Normal"/>
        <w:rPr/>
      </w:pPr>
      <w:r>
        <w:rPr/>
        <w:t>Word Count 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0:39:00Z</dcterms:created>
  <dc:creator>Jennifer</dc:creator>
  <dc:description/>
  <dc:language>en-US</dc:language>
  <cp:lastModifiedBy>Jennifer</cp:lastModifiedBy>
  <dcterms:modified xsi:type="dcterms:W3CDTF">2007-04-23T04:44:00Z</dcterms:modified>
  <cp:revision>4</cp:revision>
  <dc:subject/>
  <dc:title>Fashion Jewelry:  How to Familiarize Yourself with It</dc:title>
</cp:coreProperties>
</file>