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Making money online</w:t>
        <w:tab/>
      </w:r>
    </w:p>
    <w:p>
      <w:pPr>
        <w:pStyle w:val="Normal"/>
        <w:rPr/>
      </w:pPr>
      <w:r>
        <w:rPr/>
        <w:t>Secondary keywords-money , online money , easy money</w:t>
      </w:r>
    </w:p>
    <w:p>
      <w:pPr>
        <w:pStyle w:val="Normal"/>
        <w:rPr/>
      </w:pPr>
      <w:r>
        <w:rPr/>
        <w:t>Page title-Money And Internet</w:t>
      </w:r>
    </w:p>
    <w:p>
      <w:pPr>
        <w:pStyle w:val="Normal"/>
        <w:rPr/>
      </w:pPr>
      <w:r>
        <w:rPr/>
        <w:t xml:space="preserve">Sub title—Money Making </w:t>
      </w:r>
    </w:p>
    <w:p>
      <w:pPr>
        <w:pStyle w:val="Normal"/>
        <w:rPr/>
      </w:pPr>
      <w:r>
        <w:rPr/>
      </w:r>
    </w:p>
    <w:p>
      <w:pPr>
        <w:pStyle w:val="Normal"/>
        <w:rPr/>
      </w:pPr>
      <w:r>
        <w:rPr/>
      </w:r>
    </w:p>
    <w:p>
      <w:pPr>
        <w:pStyle w:val="Normal"/>
        <w:rPr>
          <w:b/>
          <w:b/>
        </w:rPr>
      </w:pPr>
      <w:r>
        <w:rPr>
          <w:b/>
        </w:rPr>
        <w:t>Money And Internet</w:t>
      </w:r>
    </w:p>
    <w:p>
      <w:pPr>
        <w:pStyle w:val="Normal"/>
        <w:rPr>
          <w:b/>
          <w:b/>
        </w:rPr>
      </w:pPr>
      <w:r>
        <w:rPr>
          <w:b/>
        </w:rPr>
      </w:r>
    </w:p>
    <w:p>
      <w:pPr>
        <w:pStyle w:val="Normal"/>
        <w:rPr/>
      </w:pPr>
      <w:r>
        <w:rPr/>
        <w:t>EASY MONEY!! Well that’s what people are in the lookout for these days, more than the normal 8 to 8 jobs. And that’s the very opportunity that internet is providing now-a-days to the people. Making money online is the recent trend among majority of the people who otherwise would have been sitting back and wasting there time back at home. Working online provides the individuals the opportunity to invest there time and utilize their skills and at the same earn money from there. And the beauty of working online is the fact that anyone can do this job. And everyone here means every single one who knows how to go on with the job. Students, housewives, senior citizens, unemployed youths form the bulk of the people who work online. What attracts individuals to work online is the fact that it brings easy money and moreover it’s very easy to work. People, especially students pursue this work in a part time basis, which thereby enables them to allot time for their studies. Thus we see that the flexibility and the easy going nature of these jobs also attract individuals to work online.</w:t>
      </w:r>
    </w:p>
    <w:p>
      <w:pPr>
        <w:pStyle w:val="Normal"/>
        <w:rPr/>
      </w:pPr>
      <w:r>
        <w:rPr/>
        <w:t>The only thing that an individual needs while venturing into online jobs is to frame a plan of action regarding the steps which the individual is going to take. Individuals should always search the web for information regarding online jobs, as the information present in the web is vast and also very effective and correct. The necessity of gathering information from the web is because of the fact that, in online jobs one should always have the right tools and information regarding the action that the individual is going to take.</w:t>
      </w:r>
    </w:p>
    <w:p>
      <w:pPr>
        <w:pStyle w:val="Normal"/>
        <w:rPr/>
      </w:pPr>
      <w:r>
        <w:rPr/>
        <w:t>However, people and individuals who are very serious and are ready to devote there full time in the job can lookout at a bigger prospective that internet can provide to these individuals. Individuals can also setup there own websites and put there program designs in the site. Individuals who setup their own websites are known to have reaped big profits by working online. The reason for this being that the potential of Internet to pull profits is enormous since it has a global audience and its reach and effect is spread worldwide in many different countries altogether.</w:t>
      </w:r>
    </w:p>
    <w:p>
      <w:pPr>
        <w:pStyle w:val="Normal"/>
        <w:rPr/>
      </w:pPr>
      <w:r>
        <w:rPr/>
        <w:t>However not many people are aware of these opportunities that are available on the internet and they are unable to capitalize on such opportunities that are available to them in the internet. The web market and the internet is very vast, so its advisable to keep yourself updated on what is going on in the market place so as to ensure that one has a constantly growing income. Thus we see that an individual can reap great profits and income from the inter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23:00Z</dcterms:created>
  <dc:creator>papu</dc:creator>
  <dc:description/>
  <dc:language>en-US</dc:language>
  <cp:lastModifiedBy>papu</cp:lastModifiedBy>
  <dcterms:modified xsi:type="dcterms:W3CDTF">2006-02-08T00:27:00Z</dcterms:modified>
  <cp:revision>5</cp:revision>
  <dc:subject/>
  <dc:title>EASY MONEY</dc:title>
</cp:coreProperties>
</file>