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VOIP</w:t>
      </w:r>
    </w:p>
    <w:p>
      <w:pPr>
        <w:pStyle w:val="Normal"/>
        <w:rPr/>
      </w:pPr>
      <w:r>
        <w:rPr/>
        <w:t>Secondary keywords-communication, internet, phone, technology</w:t>
      </w:r>
    </w:p>
    <w:p>
      <w:pPr>
        <w:pStyle w:val="Normal"/>
        <w:rPr/>
      </w:pPr>
      <w:r>
        <w:rPr/>
        <w:t>Page title-VOIP</w:t>
      </w:r>
    </w:p>
    <w:p>
      <w:pPr>
        <w:pStyle w:val="Normal"/>
        <w:rPr/>
      </w:pPr>
      <w:r>
        <w:rPr/>
        <w:t>Sub title--Technology</w:t>
      </w:r>
    </w:p>
    <w:p>
      <w:pPr>
        <w:pStyle w:val="Normal"/>
        <w:rPr>
          <w:b/>
          <w:b/>
          <w:sz w:val="32"/>
          <w:szCs w:val="32"/>
        </w:rPr>
      </w:pPr>
      <w:r>
        <w:rPr>
          <w:b/>
          <w:sz w:val="32"/>
          <w:szCs w:val="32"/>
        </w:rPr>
        <w:t>VOIP</w:t>
      </w:r>
    </w:p>
    <w:p>
      <w:pPr>
        <w:pStyle w:val="Normal"/>
        <w:rPr>
          <w:b/>
          <w:b/>
          <w:sz w:val="32"/>
          <w:szCs w:val="32"/>
        </w:rPr>
      </w:pPr>
      <w:r>
        <w:rPr>
          <w:b/>
          <w:sz w:val="32"/>
          <w:szCs w:val="32"/>
        </w:rPr>
      </w:r>
    </w:p>
    <w:p>
      <w:pPr>
        <w:pStyle w:val="Normal"/>
        <w:rPr/>
      </w:pPr>
      <w:r>
        <w:rPr/>
        <w:t>Technology and its advent is a topic about which one living in the present world can go and go and on, but just like the appetite of technology even this topic can never end. Day and day technology has made new discoveries that bring about a change in the day-to-day life of individuals. And just when we think that yes this is it, this is the maximum we can achieve, there comes a knock, and technology is up to again by making a new discovery of sorts. An example of this can be highlighted by the very existence of VOIP, which was brought to life and existence by this very technology itself.</w:t>
      </w:r>
    </w:p>
    <w:p>
      <w:pPr>
        <w:pStyle w:val="Normal"/>
        <w:rPr/>
      </w:pPr>
      <w:r>
        <w:rPr/>
        <w:t>VOIP (also, known as voice-over-internet-protocol) is one of the most highlighted and recent discoveries of technology. The very feature of VOIP is the fact that it enables to make a phone call through the Internet. Internet phone however used to exist from a long time back. So, one may ask what’s the big fuss about this VOIP thing. True, that Internet phone always existed, but the phone calls were not at all reliable and the connection never used to be proper. And it would be better if one does not talk about the voice quality of these phone calls, were it would seem that someone had left a motor on inside the ear phones. During the last few years VOIP has increasingly made its way to businesses and numerous homes as it is more affordable and more and more convenient among the other ways of communication present. Voice-Over-Internet protocol is actually a method by which one's voice can be translated from an analog signal to digital signal (which is usually encoded in 1’s and 0’s), and then they are transported over broadband network connections. And the best part of it is the fact that it often costs a fraction of the cost of long distance phone calls.</w:t>
      </w:r>
    </w:p>
    <w:p>
      <w:pPr>
        <w:pStyle w:val="Normal"/>
        <w:rPr/>
      </w:pPr>
      <w:r>
        <w:rPr/>
        <w:t xml:space="preserve">There are a lot of advantages that are usually associated with VOIP. Many people and experts have already termed VOIP as the phone protocol of the next decade. All that an individual needs is an Internet connection, VOIP software on their PC, and a microphone. And there it is. Any individual can then have the access to VOIP. The very reason for VOIP being so much in demand is the very fact that it is a very simple communication method setup. </w:t>
      </w:r>
    </w:p>
    <w:p>
      <w:pPr>
        <w:pStyle w:val="Normal"/>
        <w:rPr/>
      </w:pPr>
      <w:r>
        <w:rPr/>
        <w:t>One of the most attractive advantages to VOIP is the ability to receive Internet phone calls anywhere you are, as long as one is accessible to the Internet. Thus we see that how cheap and easy to use VOIP 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0:11:00Z</dcterms:created>
  <dc:creator>papu</dc:creator>
  <dc:description/>
  <dc:language>en-US</dc:language>
  <cp:lastModifiedBy>papu</cp:lastModifiedBy>
  <dcterms:modified xsi:type="dcterms:W3CDTF">2006-02-08T00:17:00Z</dcterms:modified>
  <cp:revision>9</cp:revision>
  <dc:subject/>
  <dc:title>Technology and its advent is a topic about which one living in the present world can go and go and on, but just like the appet</dc:title>
</cp:coreProperties>
</file>