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Do Auto Navigation Systems Work?</w:t>
      </w:r>
    </w:p>
    <w:p>
      <w:pPr>
        <w:pStyle w:val="Normal"/>
        <w:rPr/>
      </w:pPr>
      <w:r>
        <w:rPr/>
      </w:r>
    </w:p>
    <w:p>
      <w:pPr>
        <w:pStyle w:val="Normal"/>
        <w:rPr/>
      </w:pPr>
      <w:r>
        <w:rPr/>
        <w:t xml:space="preserve">Have you ever given serious thought to the incredible benefits that having an auto navigation system will bring to your life and your travels? The truth of the matter is that the more sophisticated systems on the market today provide much more than simple directions from point A to point B. Today's auto navigation systems are your one stop travel shop when it comes to finding points of interest, restaurants, fueling stops, and places to sleep along the way. </w:t>
      </w:r>
    </w:p>
    <w:p>
      <w:pPr>
        <w:pStyle w:val="Normal"/>
        <w:rPr/>
      </w:pPr>
      <w:r>
        <w:rPr/>
      </w:r>
    </w:p>
    <w:p>
      <w:pPr>
        <w:pStyle w:val="Normal"/>
        <w:rPr/>
      </w:pPr>
      <w:r>
        <w:rPr/>
        <w:t xml:space="preserve">If you've never given it much thought, perhaps learning a little more about how an auto navigation system really works will give you something to think about when you get around to considering the impact that a device such as this can make in your life and the lives of your family members. The thing to remember is that not all GPS or auto navigation systems are equal. There are different manners of creation along with different manners of functionality and design. However, they all work on very similar principles. </w:t>
      </w:r>
    </w:p>
    <w:p>
      <w:pPr>
        <w:pStyle w:val="Normal"/>
        <w:rPr/>
      </w:pPr>
      <w:r>
        <w:rPr/>
      </w:r>
    </w:p>
    <w:p>
      <w:pPr>
        <w:pStyle w:val="Normal"/>
        <w:rPr/>
      </w:pPr>
      <w:r>
        <w:rPr/>
        <w:t>GPS systems use satellites that orbit the earth in order to send signals that are received by the GPS device. The system has software that interprets the signal and uses that data in order to form conclusions about the current location based on the time it took to receive the signal from the satellite, and the exact location of the satellite that sent the data. By combining that information a conclusion can be drawn by the GPS or auto navigation system as to the exact position of the GPS device. Three satellites are used in order to determine the point of intersection and a fourth satellite insures the accuracy of the data.</w:t>
      </w:r>
    </w:p>
    <w:p>
      <w:pPr>
        <w:pStyle w:val="Normal"/>
        <w:rPr/>
      </w:pPr>
      <w:r>
        <w:rPr/>
      </w:r>
    </w:p>
    <w:p>
      <w:pPr>
        <w:pStyle w:val="Normal"/>
        <w:rPr/>
      </w:pPr>
      <w:r>
        <w:rPr/>
        <w:t>Auto navigation systems are more sophisticated and much more functional than the original military GPS devices that were used. You can not only get directions to guide you on your trip, to make up for detours, and get you back on track after wrong turns, but you can also get information about local destinations, restaurants, hotels, gas stations, and a few other points of interest along the way. Many auto navigation systems have upgrade packages that allow you to purchase a subscription, which will provide you with up to the minute information about traffic, weather, and construction along your route. The subscription costs for these services may be a deterrent for the casual driver but will prove invaluable to those who rely on correct directions and being on time while traveling extensively through work.</w:t>
      </w:r>
    </w:p>
    <w:p>
      <w:pPr>
        <w:pStyle w:val="Normal"/>
        <w:rPr/>
      </w:pPr>
      <w:r>
        <w:rPr/>
      </w:r>
    </w:p>
    <w:p>
      <w:pPr>
        <w:pStyle w:val="Normal"/>
        <w:rPr/>
      </w:pPr>
      <w:r>
        <w:rPr/>
        <w:t>Be sure that whenever you purchase a GPS or auto navigation system that the system you purchase is not only full upgradeable but also easily upgraded. It does no good to have a system that is capable of being upgraded if you can't figure out how to upgrade it. Many of these systems can be upgraded by using a something as simple as a CD or DVD in order to deliver the information and upgrades. If you can't upgrade your system it will become obsolete in time as new roads are constantly being made and old roads are often closed for construction and upgrades. If you do not have the latest data on roads you are essentially driving just as blindly as you would be without an auto navigation system.</w:t>
      </w:r>
    </w:p>
    <w:p>
      <w:pPr>
        <w:pStyle w:val="Normal"/>
        <w:rPr/>
      </w:pPr>
      <w:r>
        <w:rPr/>
      </w:r>
    </w:p>
    <w:p>
      <w:pPr>
        <w:pStyle w:val="Normal"/>
        <w:rPr/>
      </w:pPr>
      <w:r>
        <w:rPr/>
        <w:t>PPPPP</w:t>
      </w:r>
    </w:p>
    <w:p>
      <w:pPr>
        <w:pStyle w:val="Normal"/>
        <w:rPr/>
      </w:pPr>
      <w:r>
        <w:rPr/>
      </w:r>
    </w:p>
    <w:p>
      <w:pPr>
        <w:pStyle w:val="Normal"/>
        <w:rPr/>
      </w:pPr>
      <w:r>
        <w:rPr/>
        <w:t>55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5:00Z</dcterms:created>
  <dc:creator>Jeremy J. Burns</dc:creator>
  <dc:description/>
  <cp:keywords/>
  <dc:language>en-US</dc:language>
  <cp:lastModifiedBy>Jeremy J. Burns</cp:lastModifiedBy>
  <dcterms:modified xsi:type="dcterms:W3CDTF">2006-12-28T06:05:00Z</dcterms:modified>
  <cp:revision>1</cp:revision>
  <dc:subject/>
  <dc:title>How Do Auto Navigation Systems Work</dc:title>
</cp:coreProperties>
</file>