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Sound Systems Should be Superior Quality</w:t>
      </w:r>
    </w:p>
    <w:p>
      <w:pPr>
        <w:pStyle w:val="Normal"/>
        <w:rPr/>
      </w:pPr>
      <w:r>
        <w:rPr/>
      </w:r>
    </w:p>
    <w:p>
      <w:pPr>
        <w:pStyle w:val="Normal"/>
        <w:rPr/>
      </w:pPr>
      <w:r>
        <w:rPr/>
        <w:t xml:space="preserve">I for one can't imagine entering into my daily commute without the sound assistance of a good auto sound system. Music in the morning is as necessary for me as oxygen and caffeine. If I live without any of those above my day is already up and running with wrong foot first. Music is a very important part of any given day for someone like me. My wake up call in the morning comes in the form of my favorite radio station and from that point on I have music as my companion for the vast majority of my morning routine. That is of course with the exception of children and husband and some of their more insistent demands for food, money, and last minute homework crisis. I will gladly take my music and tea most mornings and skip the drama. </w:t>
      </w:r>
    </w:p>
    <w:p>
      <w:pPr>
        <w:pStyle w:val="Normal"/>
        <w:rPr/>
      </w:pPr>
      <w:r>
        <w:rPr/>
      </w:r>
    </w:p>
    <w:p>
      <w:pPr>
        <w:pStyle w:val="Normal"/>
        <w:rPr/>
      </w:pPr>
      <w:r>
        <w:rPr/>
        <w:t>The point of all this is that I am not alone in my morning preference. If I were there wouldn't be so many variations of the music driven alarm clock. Today you can even have CD player alarm clocks in order to get you up and running to your favorite tunes. Of course this brings me to an important point. A good auto sound system will sound much better than your morning music wake up call. Most alarm clocks will not have the best quality of sound. They are designed for minimal space, minimal intrusion, and to be annoying enough that you will get up (eventually) and turn them off. If the music is good and the quality even better, most of us, can manage to incorporate the music into our dreams and go right back to sleep.</w:t>
      </w:r>
    </w:p>
    <w:p>
      <w:pPr>
        <w:pStyle w:val="Normal"/>
        <w:rPr/>
      </w:pPr>
      <w:r>
        <w:rPr/>
      </w:r>
    </w:p>
    <w:p>
      <w:pPr>
        <w:pStyle w:val="Normal"/>
        <w:rPr/>
      </w:pPr>
      <w:r>
        <w:rPr/>
        <w:t xml:space="preserve">While you do not want your auto sound system to necessarily put you to sleep you do want it to be enjoyable to listen to. You are after all most likely shelling out a good portion of a month's salary in order to pay for it. Some may say this is extravagant but many people spend more time each week in their cars than they do in front of their televisions and are much more inclined to spend a great deal more on big screen or LCD televisions for their homes. I like being surrounded by nice things and music is one of those things. A great auto sound system is one way that I can bring music into my life day in and day out. I am quite certain that there are others out there just like me. Just like the alarm clock radios, there are many wonderful auto sound systems on the market today competing with one another for a slice of the music lover's pie. That would not be the case if there were only a select few of us who enjoyed great music. </w:t>
      </w:r>
    </w:p>
    <w:p>
      <w:pPr>
        <w:pStyle w:val="Normal"/>
        <w:rPr/>
      </w:pPr>
      <w:r>
        <w:rPr/>
      </w:r>
    </w:p>
    <w:p>
      <w:pPr>
        <w:pStyle w:val="Normal"/>
        <w:rPr/>
      </w:pPr>
      <w:r>
        <w:rPr/>
        <w:t>The trick is always going to be finding the sound you like at a price that is just as delightful as the sound they provide. A good auto sound system is not an impulse buy. This is something you consider carefully, shop around, and compare prices on before you make the decision to purchase. Also consider things such as free installation and how they will affect the overall price when the time comes. It could very well be that the same sound system will cost a different amount at several different stores, if one of those stores offers free installation (depending on the cost of installation) it may be a much better deal even if the cost of the system is slightly greater than those at the other competing stores.</w:t>
      </w:r>
    </w:p>
    <w:p>
      <w:pPr>
        <w:pStyle w:val="Normal"/>
        <w:rPr/>
      </w:pPr>
      <w:r>
        <w:rPr/>
      </w:r>
    </w:p>
    <w:p>
      <w:pPr>
        <w:pStyle w:val="Normal"/>
        <w:rPr/>
      </w:pPr>
      <w:r>
        <w:rPr/>
        <w:t>There are many things to consider when purchasing an auto sound system for your vehicle. The most important of those things is how well you like the system you are purchasing. This is your money after all and you should spend on the systems that sounds best and offers the most features that you desire.</w:t>
      </w:r>
    </w:p>
    <w:p>
      <w:pPr>
        <w:pStyle w:val="Normal"/>
        <w:rPr/>
      </w:pPr>
      <w:r>
        <w:rPr/>
      </w:r>
    </w:p>
    <w:p>
      <w:pPr>
        <w:pStyle w:val="Normal"/>
        <w:rPr/>
      </w:pPr>
      <w:r>
        <w:rPr/>
        <w:t>PPPPP</w:t>
      </w:r>
    </w:p>
    <w:p>
      <w:pPr>
        <w:pStyle w:val="Normal"/>
        <w:rPr/>
      </w:pPr>
      <w:r>
        <w:rPr/>
      </w:r>
    </w:p>
    <w:p>
      <w:pPr>
        <w:pStyle w:val="Normal"/>
        <w:rPr/>
      </w:pPr>
      <w:r>
        <w:rPr/>
        <w:t>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8:00Z</dcterms:created>
  <dc:creator>Jeremy J. Burns</dc:creator>
  <dc:description/>
  <cp:keywords/>
  <dc:language>en-US</dc:language>
  <cp:lastModifiedBy>Jeremy J. Burns</cp:lastModifiedBy>
  <dcterms:modified xsi:type="dcterms:W3CDTF">2006-12-28T05:48:00Z</dcterms:modified>
  <cp:revision>1</cp:revision>
  <dc:subject/>
  <dc:title>Auto Sound Systems Should be Superior Quality</dc:title>
</cp:coreProperties>
</file>