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22"/>
        </w:rPr>
      </w:pPr>
      <w:r>
        <w:rPr>
          <w:rFonts w:cs="Arial" w:ascii="Arial" w:hAnsi="Arial"/>
          <w:b/>
          <w:bCs/>
          <w:color w:val="000000"/>
          <w:sz w:val="22"/>
        </w:rPr>
        <w:t xml:space="preserve">Primary keyword: </w:t>
      </w:r>
      <w:r>
        <w:rPr>
          <w:rFonts w:cs="Arial" w:ascii="Arial" w:hAnsi="Arial"/>
          <w:bCs/>
          <w:color w:val="000000"/>
          <w:sz w:val="22"/>
        </w:rPr>
        <w:t xml:space="preserve">growth, </w:t>
      </w:r>
      <w:r>
        <w:rPr>
          <w:rFonts w:cs="Arial" w:ascii="Arial" w:hAnsi="Arial"/>
          <w:sz w:val="20"/>
        </w:rPr>
        <w:t>Management, Information, Technology</w:t>
      </w:r>
    </w:p>
    <w:p>
      <w:pPr>
        <w:pStyle w:val="Normal"/>
        <w:rPr/>
      </w:pPr>
      <w:r>
        <w:rPr>
          <w:rFonts w:cs="Arial" w:ascii="Arial" w:hAnsi="Arial"/>
          <w:b/>
          <w:bCs/>
          <w:color w:val="000000"/>
          <w:sz w:val="22"/>
        </w:rPr>
        <w:t xml:space="preserve">Secondary keyword: </w:t>
      </w:r>
      <w:r>
        <w:rPr>
          <w:rFonts w:cs="Arial" w:ascii="Arial" w:hAnsi="Arial"/>
          <w:sz w:val="20"/>
        </w:rPr>
        <w:t>department, scenario, corporate, benefits, feasible, opportunities</w:t>
      </w:r>
    </w:p>
    <w:p>
      <w:pPr>
        <w:pStyle w:val="Normal"/>
        <w:rPr>
          <w:rFonts w:ascii="Arial" w:hAnsi="Arial" w:cs="Arial"/>
          <w:bCs/>
          <w:color w:val="000000"/>
          <w:sz w:val="20"/>
          <w:szCs w:val="20"/>
        </w:rPr>
      </w:pPr>
      <w:r>
        <w:rPr>
          <w:rFonts w:cs="Arial" w:ascii="Arial" w:hAnsi="Arial"/>
          <w:b/>
          <w:bCs/>
          <w:color w:val="000000"/>
          <w:sz w:val="22"/>
        </w:rPr>
        <w:t xml:space="preserve">Page title: </w:t>
      </w:r>
      <w:r>
        <w:rPr>
          <w:rFonts w:cs="Arial" w:ascii="Arial" w:hAnsi="Arial"/>
          <w:sz w:val="20"/>
          <w:szCs w:val="20"/>
        </w:rPr>
        <w:t>IT Personnel: Critical People Looking for Growth</w:t>
      </w:r>
    </w:p>
    <w:p>
      <w:pPr>
        <w:pStyle w:val="Normal"/>
        <w:rPr/>
      </w:pPr>
      <w:r>
        <w:rPr>
          <w:rFonts w:cs="Arial" w:ascii="Arial" w:hAnsi="Arial"/>
          <w:b/>
          <w:color w:val="000000"/>
          <w:sz w:val="20"/>
          <w:szCs w:val="20"/>
        </w:rPr>
        <w:t xml:space="preserve">Sub title: </w:t>
      </w:r>
      <w:r>
        <w:rPr>
          <w:rFonts w:cs="Arial" w:ascii="Arial" w:hAnsi="Arial"/>
          <w:sz w:val="20"/>
          <w:szCs w:val="20"/>
        </w:rPr>
        <w:t>Critical People Looking for Grow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Large parts of underrated people in any organizations right now are the people who comprise the Management Information Systems or Information Technology department of companies. Though these people were not really given much importance before, the boost of technology in helping out corporate entities has totally changed this scenario. Though at present, more corporate organizations do not see the benefits of putting up or giving due emphasis to this division, one can only need to point to over achieving companies in their success as a proof of the added benefits and deeper analysis of how their respective companies are operating and at what level they are at the mo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eedless to say, these people bring innovations to the old style of corporate success. Without a doubt, the fast paced development of technology has aided a large portion of corporate entities in evaluating and forecasting better operations and profits. With the new manner of collective data from their operations and transforming them into easier ways of analyzing through graphs and figures, people can now find out in a day how they operate and what they need to possess to be able to improve and even medicate certain deficiencies from their actual operation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ough for some companies, having this kind of a department may not be feasible, comparing this scenario to a company that relies on consultancy basis may not be as cost effective. There are times when the needs of a company may become already outrageous that they would eventually consider their consultant corporate partners as impotent and ineffective, which is very unfair since there are instances that some demands may also need the value of time management or curing periods, to whichever case it may be applicabl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oving forward, there will be times that the importance of these people will be realized once they are nearing stages of leaving behind the company for better opportunities for growth and development of their skills. Once this point arrives, a question arises for all corporate entities with regards to security of their systems or maybe even the safeguarding of their data or documents. Though this may be hard to defend at times, legal process is the usual resort for some companies. However, it would seem unprofessional for such an occurrence and more often, it is these people who would be ruining their names rather than the company’s. More plainly put, systems can be restored at some point, credibility and trust never.</w:t>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5:12:00Z</dcterms:created>
  <dc:creator>sunsoft</dc:creator>
  <dc:description/>
  <dc:language>en-US</dc:language>
  <cp:lastModifiedBy>sunsoft</cp:lastModifiedBy>
  <dcterms:modified xsi:type="dcterms:W3CDTF">2006-02-21T15:13:00Z</dcterms:modified>
  <cp:revision>1</cp:revision>
  <dc:subject/>
  <dc:title>Primary keyword: growth, Management, Information, Technology</dc:title>
</cp:coreProperties>
</file>