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mary keyword- Interpretation of Islamic Extremism by the Western Mass Media </w:t>
      </w:r>
    </w:p>
    <w:p>
      <w:pPr>
        <w:pStyle w:val="Normal"/>
        <w:rPr/>
      </w:pPr>
      <w:r>
        <w:rPr/>
        <w:t>Secondary keywords- Islamic Extremism, Western Mass Media</w:t>
      </w:r>
    </w:p>
    <w:p>
      <w:pPr>
        <w:pStyle w:val="Normal"/>
        <w:rPr/>
      </w:pPr>
      <w:r>
        <w:rPr/>
        <w:t>Page title- The Interpretation of Islamic Extremism by the Western Mass Media</w:t>
      </w:r>
    </w:p>
    <w:p>
      <w:pPr>
        <w:pStyle w:val="Normal"/>
        <w:rPr/>
      </w:pPr>
      <w:r>
        <w:rPr/>
        <w:t>Sub title— Islamic Extremism</w:t>
      </w:r>
    </w:p>
    <w:p>
      <w:pPr>
        <w:pStyle w:val="NormalWeb"/>
        <w:jc w:val="center"/>
        <w:rPr>
          <w:bCs/>
        </w:rPr>
      </w:pPr>
      <w:r>
        <w:rPr>
          <w:bCs/>
        </w:rPr>
      </w:r>
    </w:p>
    <w:p>
      <w:pPr>
        <w:pStyle w:val="NormalWeb"/>
        <w:jc w:val="center"/>
        <w:rPr>
          <w:bCs/>
        </w:rPr>
      </w:pPr>
      <w:r>
        <w:rPr>
          <w:bCs/>
        </w:rPr>
      </w:r>
    </w:p>
    <w:p>
      <w:pPr>
        <w:pStyle w:val="NormalWeb"/>
        <w:jc w:val="center"/>
        <w:rPr/>
      </w:pPr>
      <w:r>
        <w:rPr>
          <w:b/>
          <w:bCs/>
          <w:sz w:val="44"/>
        </w:rPr>
        <w:t>The Interpretation of Islamic Extremism by the Western Mass Media</w:t>
      </w:r>
      <w:r>
        <w:rPr>
          <w:b/>
          <w:sz w:val="44"/>
        </w:rPr>
        <w:t> </w:t>
        <w:br/>
      </w:r>
      <w:r>
        <w:rPr>
          <w:b/>
        </w:rPr>
        <w:t> </w:t>
      </w:r>
    </w:p>
    <w:p>
      <w:pPr>
        <w:pStyle w:val="NormalWeb"/>
        <w:rPr/>
      </w:pPr>
      <w:r>
        <w:rPr/>
        <w:t>To begin with, Islam is the fastest growing religion in the West. Nonetheless, the West has many stereotypes and false impressions about Islam that are due to the media, prejudice and ignorance. In many cases, the media’s reports about Islam are incorrect due to primal unawareness. This is one of the reasons as to why the West often hates Islam and depicts it in an illusion of revulsion through its media.  </w:t>
      </w:r>
    </w:p>
    <w:p>
      <w:pPr>
        <w:pStyle w:val="NormalWeb"/>
        <w:rPr/>
      </w:pPr>
      <w:r>
        <w:rPr/>
        <w:t>The major factor which contributes to Islamic stereotyping in the West is due to the lack of knowledge media has when it comes down to selecting their words that portray Muslims in general. Some very frequently heard or seen names and words in the news relating to Muslims are “extremist” or “terrorist”. These words are ambiguous and misleading; moreover serve to be completely anti-Islamic. The Western media seldom uses impartial terms such as “revivalist” or “progressives”. It also creates the notion that Muslims are “returning” to Islam. This of course in all forms is not true in most cases, since most Muslims have never left Islam in the first place. Islam has always been a huge part of their lives. A more correct and just way to express this idea is by suggesting that there is a revival of Islam and that it is becoming more and more influential around everyone. </w:t>
      </w:r>
    </w:p>
    <w:p>
      <w:pPr>
        <w:pStyle w:val="NormalWeb"/>
        <w:rPr/>
      </w:pPr>
      <w:r>
        <w:rPr/>
        <w:t>The ideas of war and hostility have become related to the Islamic religion from the media. Jihad is so often evident in the news because the media thinks it is Islam’s rationalization for war and violence. Jihad factually means “The struggle in the path of God.” Conversely the Western media literally abuses the definition of jihad by labelling it as a holy war where Muslims unreasonably slaughter non-believers. But the fact is that jihad can mean a number of things that a Muslim does for the sake of God. Hardly ever has the Western media used this kind of an explanation in their respective reports. The Western media repeatedly takes the word “jihad” out of the context only to propagate negative views on Islam.  </w:t>
      </w:r>
    </w:p>
    <w:p>
      <w:pPr>
        <w:pStyle w:val="NormalWeb"/>
        <w:rPr/>
      </w:pPr>
      <w:r>
        <w:rPr/>
        <w:t>Aside from the fact that the Western media indeed pulls the wool over our eyes, the media is also a profit-seeking organization which often seeks to create a false image of reality. Islam is often news of an obnoxious sort for the general public of the United States and other western countries. Islam has often been presented as a peril or a danger to the West. These negative images do not match up to Islam, but are the belief of certain sectors of a particular society. These prominent sectors can transmit negative images of Islam, which sometimes influences people’s views on Islam. The Western media actually weakly represents Islam. Most of these problems of meagre representations come from poor language translations, the absence of developed news agencies with international networks and native reporters, and biased reporting by many Western reporters. </w:t>
      </w:r>
    </w:p>
    <w:p>
      <w:pPr>
        <w:pStyle w:val="NormalWeb"/>
        <w:rPr/>
      </w:pPr>
      <w:r>
        <w:rPr/>
        <w:t xml:space="preserve">With the Western media’s spotlight and some Western governmental approach, the West is a place where Islam is a name of negativity. The Western media has contributed a great amount to this devastating negative and downbeat image of Islam. The media often misrepresents and imprecisely explains Islam and its materializations. Occasionally the media seems to be biased against Islam. When the media twists the image of Islam, the general public tends to believe it, because the media is a major source of information that the public gets about Islam. This ignorance that the West accumulates from the media leads them into making stereotypes about Islam and associating all Muslims and Arabs together. The West often times views Islam as "fundamental", "extremist" or "bigoted", but all of these terms have been manoeuvred, purposely because of predisposed feelings and by chance because of ignorance, by the media to present a rather negative image about Isla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05:00Z</dcterms:created>
  <dc:creator>Umer Mumtaz</dc:creator>
  <dc:description/>
  <cp:keywords/>
  <dc:language>en-US</dc:language>
  <cp:lastModifiedBy>sorcimuser</cp:lastModifiedBy>
  <dcterms:modified xsi:type="dcterms:W3CDTF">2006-02-20T10:59:00Z</dcterms:modified>
  <cp:revision>5</cp:revision>
  <dc:subject/>
  <dc:title/>
</cp:coreProperties>
</file>