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us Size Fashion:  Is There Really Such a Thing?</w:t>
      </w:r>
    </w:p>
    <w:p>
      <w:pPr>
        <w:pStyle w:val="Normal"/>
        <w:rPr/>
      </w:pPr>
      <w:r>
        <w:rPr/>
      </w:r>
    </w:p>
    <w:p>
      <w:pPr>
        <w:pStyle w:val="Normal"/>
        <w:rPr/>
      </w:pPr>
      <w:r>
        <w:rPr/>
        <w:t>Are you considered to be a plus sized individual?  If you are, what do you wear for clothing?  If you are like many other plus sized individuals, you may respond with something off of a store rack.  While it is more than possible to shop at a department store or a traditional clothing store, do you know that there are stores designed just for plus sized women, as well as men?  There are and if you haven’t already, you may want to think about visiting one.</w:t>
      </w:r>
    </w:p>
    <w:p>
      <w:pPr>
        <w:pStyle w:val="Normal"/>
        <w:rPr/>
      </w:pPr>
      <w:r>
        <w:rPr/>
      </w:r>
    </w:p>
    <w:p>
      <w:pPr>
        <w:pStyle w:val="Normal"/>
        <w:rPr/>
      </w:pPr>
      <w:r>
        <w:rPr/>
        <w:t>When it comes to shopping at or at least browsing at a plus sized clothing store, there are many men and women who wonder why they should bother, especially if their clothes are already bought from somewhere else. What you need to remember is that plus size clothing isn’t what it used to be in the past.  Due to an increase in the need for plus sized clothing and fashion accessories, there are now many fashion designers who are starting to focus on individuals out there who are just like you.</w:t>
      </w:r>
    </w:p>
    <w:p>
      <w:pPr>
        <w:pStyle w:val="Normal"/>
        <w:rPr/>
      </w:pPr>
      <w:r>
        <w:rPr/>
      </w:r>
    </w:p>
    <w:p>
      <w:pPr>
        <w:pStyle w:val="Normal"/>
        <w:rPr/>
      </w:pPr>
      <w:r>
        <w:rPr/>
        <w:t>As previously mentioned, plus sized fashions aren’t necessarily what they used to be.  In fact, some would be hard pressed to refer to the old style of plus sized clothing as fashion.  The same cannot be said for today’s plus sized fashion clothing and accessories.  It is now possible to look and feel like a beautiful model, despite being a plus sized women or even a man.  There are a large number of plus size clothing pieces that are designed to make you look great for a day hanging out with your friends, a day at the gym, a day at work, or a night out on the town.  No matter what occasion you would like to dress for, you should be able to find beautiful pieces of plus sized fashions to get you there.</w:t>
      </w:r>
    </w:p>
    <w:p>
      <w:pPr>
        <w:pStyle w:val="Normal"/>
        <w:rPr/>
      </w:pPr>
      <w:r>
        <w:rPr/>
      </w:r>
    </w:p>
    <w:p>
      <w:pPr>
        <w:pStyle w:val="Normal"/>
        <w:rPr/>
      </w:pPr>
      <w:r>
        <w:rPr/>
        <w:t>If you are interested in finding a plus size clothing store to shop at, you may want to consider visiting one of your local shopping malls or shopping plazas.  It is not uncommon to find a plus size clothing store located inside these shopping centers.  If you are looking for plus sized women’s clothing, you are more likely to find specialty stores than men are, as they tend to be more popular.  You may also be able to find other local plus size clothing stores to shop at by using your local phone book, online business directories, or recommendations from those that you know.</w:t>
      </w:r>
    </w:p>
    <w:p>
      <w:pPr>
        <w:pStyle w:val="Normal"/>
        <w:rPr/>
      </w:pPr>
      <w:r>
        <w:rPr/>
      </w:r>
    </w:p>
    <w:p>
      <w:pPr>
        <w:pStyle w:val="Normal"/>
        <w:rPr/>
      </w:pPr>
      <w:r>
        <w:rPr/>
        <w:t>In addition to shopping at local plus size clothing stores, you may also want to examine the online retailers who run plus sized clothing stores online. What is nice about shopping online is that you are often given a larger selection of retailers and products to choose from. This means more clothing choices and clothing accessories for you.  It is also important to mention that shopping online allows you to do so anytime, day or night, from the comfort of your own home. You can easily find a number of online plus size clothing retailers by performing a standard internet search or by asking those that you know for recommendations.</w:t>
      </w:r>
    </w:p>
    <w:p>
      <w:pPr>
        <w:pStyle w:val="Normal"/>
        <w:rPr/>
      </w:pPr>
      <w:r>
        <w:rPr/>
      </w:r>
    </w:p>
    <w:p>
      <w:pPr>
        <w:pStyle w:val="Normal"/>
        <w:rPr/>
      </w:pPr>
      <w:r>
        <w:rPr/>
        <w:t>As a reminder, it is more than possible to find plus sized fashion clothing pieces and accessories available for sale.  If you haven’t updated your wardrobe in some time, you way want to think about doing so.  You may actually be surprised with the plus sized fashions that you can find available for sale.</w:t>
      </w:r>
    </w:p>
    <w:p>
      <w:pPr>
        <w:pStyle w:val="Normal"/>
        <w:rPr/>
      </w:pPr>
      <w:r>
        <w:rPr/>
      </w:r>
    </w:p>
    <w:p>
      <w:pPr>
        <w:pStyle w:val="Normal"/>
        <w:rPr/>
      </w:pPr>
      <w:r>
        <w:rPr/>
        <w:t>PPPPP</w:t>
      </w:r>
    </w:p>
    <w:p>
      <w:pPr>
        <w:pStyle w:val="Normal"/>
        <w:rPr/>
      </w:pPr>
      <w:r>
        <w:rPr/>
      </w:r>
    </w:p>
    <w:p>
      <w:pPr>
        <w:pStyle w:val="Normal"/>
        <w:rPr/>
      </w:pPr>
      <w:r>
        <w:rPr/>
        <w:t>Word Count 5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3:57:00Z</dcterms:created>
  <dc:creator>Jennifer</dc:creator>
  <dc:description/>
  <dc:language>en-US</dc:language>
  <cp:lastModifiedBy>Jennifer</cp:lastModifiedBy>
  <dcterms:modified xsi:type="dcterms:W3CDTF">2007-04-23T05:02:00Z</dcterms:modified>
  <cp:revision>5</cp:revision>
  <dc:subject/>
  <dc:title>Plus Size Fashion:  Is There Really Such a Thing</dc:title>
</cp:coreProperties>
</file>