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Supply Stores:  Is It Better to Shop Locally or Online?</w:t>
      </w:r>
    </w:p>
    <w:p>
      <w:pPr>
        <w:pStyle w:val="Normal"/>
        <w:rPr/>
      </w:pPr>
      <w:r>
        <w:rPr/>
      </w:r>
    </w:p>
    <w:p>
      <w:pPr>
        <w:pStyle w:val="Normal"/>
        <w:rPr/>
      </w:pPr>
      <w:r>
        <w:rPr/>
        <w:t>Are you interested in revamping or updating your appearance?  If you are, you may want to think about going shopping for new beauty products and supplies.  There are a large number of beauty products and beauty product supplies that are designed to help improve one’s appearance.</w:t>
      </w:r>
    </w:p>
    <w:p>
      <w:pPr>
        <w:pStyle w:val="Normal"/>
        <w:rPr/>
      </w:pPr>
      <w:r>
        <w:rPr/>
      </w:r>
    </w:p>
    <w:p>
      <w:pPr>
        <w:pStyle w:val="Normal"/>
        <w:rPr/>
      </w:pPr>
      <w:r>
        <w:rPr/>
        <w:t>When it comes to buying beauty products and beauty supplies, you will find that you have a number of different options. For starters, beauty products are most commonly sold at beauty supply stores, but they are also available at other locations, including department stores and fashion stores.  If you are looking for the latest selection of beauty products and supplies, you may want to think about sticking with beauty supply stores. Even then though you still have a choice.  Beauty supply stores are operated both in storefront retail locations, as well as online.</w:t>
      </w:r>
    </w:p>
    <w:p>
      <w:pPr>
        <w:pStyle w:val="Normal"/>
        <w:rPr/>
      </w:pPr>
      <w:r>
        <w:rPr/>
      </w:r>
    </w:p>
    <w:p>
      <w:pPr>
        <w:pStyle w:val="Normal"/>
        <w:rPr/>
      </w:pPr>
      <w:r>
        <w:rPr/>
        <w:t>If this is your first time deciding to take your appearance, beauty wise, seriously, you may have never shopped at a beauty supply store before or it may have been a while since the last time that you did.  If that is the case, you may be wondering whether you should shop online or locally and if there is even a difference between the two.  If you are, you will want to continue reading on.</w:t>
      </w:r>
    </w:p>
    <w:p>
      <w:pPr>
        <w:pStyle w:val="Normal"/>
        <w:rPr/>
      </w:pPr>
      <w:r>
        <w:rPr/>
      </w:r>
    </w:p>
    <w:p>
      <w:pPr>
        <w:pStyle w:val="Normal"/>
        <w:rPr/>
      </w:pPr>
      <w:r>
        <w:rPr/>
        <w:t>One of the most commonly asked questions, concerning beauty supply stores, is what is the difference between a locally operated beauty supply store and an online beauty supply store.  As you likely already know, a locally owned and operated beauty store is one that you physically visit, pick out what you like, pay for it, and then leave.  When shopping at an online store, you just need to enter in your shipping information and your payment information.  You can buy beauty products and supplies from an online beauty store anytime of the day, from the comfort of your own home.</w:t>
      </w:r>
    </w:p>
    <w:p>
      <w:pPr>
        <w:pStyle w:val="Normal"/>
        <w:rPr/>
      </w:pPr>
      <w:r>
        <w:rPr/>
      </w:r>
    </w:p>
    <w:p>
      <w:pPr>
        <w:pStyle w:val="Normal"/>
        <w:rPr/>
      </w:pPr>
      <w:r>
        <w:rPr/>
        <w:t>Another difference between a storefront beauty supply store and an online beauty supply store is the assistance that you will receive.  That is one of the reasons why many consumers prefer buying their beauty supplies and products from locally owned and operated beauty supply stores.  When shopping online, the online retailer in question may have a customer service number that you can call, but you will likely not be able to receive help with buying makeup or suggestions.  Help and suggestions, also commonly known as consultations, are one of the many reasons why many prefer shopping at a locally owned and operated beauty supply store, as most have very helpful and knowledgeable staff members.</w:t>
      </w:r>
    </w:p>
    <w:p>
      <w:pPr>
        <w:pStyle w:val="Normal"/>
        <w:rPr/>
      </w:pPr>
      <w:r>
        <w:rPr/>
      </w:r>
    </w:p>
    <w:p>
      <w:pPr>
        <w:pStyle w:val="Normal"/>
        <w:rPr/>
      </w:pPr>
      <w:r>
        <w:rPr/>
        <w:t>The product selection is also something that you may want to think about taking into consideration. While many storefront beauty supply stores do carry a large selection of beauty product and supplies, you may find that some stores are limited on space. There are also stores that focus only on certain individuals, like men or women.  This limits your selection of beauty supplies and products to choose from. What is nice about online beauty supply stores is that they do not have to worry about fitting all of their merchandise onto a sales floor.  That is why you can often find a large selection of beauty supplies and products when shopping online. Also, you will find that you are instantly able to gain access to as many as fifty or more beauty supply stores in a matter of seconds. This is something that you cannot do just driving around town in your car.</w:t>
      </w:r>
    </w:p>
    <w:p>
      <w:pPr>
        <w:pStyle w:val="Normal"/>
        <w:rPr/>
      </w:pPr>
      <w:r>
        <w:rPr/>
      </w:r>
    </w:p>
    <w:p>
      <w:pPr>
        <w:pStyle w:val="Normal"/>
        <w:rPr/>
      </w:pPr>
      <w:r>
        <w:rPr/>
        <w:t>As you can see, there are a few differences between online beauty supply stores and locally owned and operated beauty supply stores.  There are also a number of pros and cons to each.  For the best shopping experience, you may actually want to think about experimenting with both locally owned and operated beauty supply stores and online beauty supply stores.  If you are like many shoppers, you will likely develop a preference almost right away.</w:t>
      </w:r>
    </w:p>
    <w:p>
      <w:pPr>
        <w:pStyle w:val="Normal"/>
        <w:rPr/>
      </w:pPr>
      <w:r>
        <w:rPr/>
      </w:r>
    </w:p>
    <w:p>
      <w:pPr>
        <w:pStyle w:val="Normal"/>
        <w:rPr/>
      </w:pPr>
      <w:r>
        <w:rPr/>
        <w:t>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58:00Z</dcterms:created>
  <dc:creator>Jennifer</dc:creator>
  <dc:description/>
  <dc:language>en-US</dc:language>
  <cp:lastModifiedBy>Jennifer</cp:lastModifiedBy>
  <dcterms:modified xsi:type="dcterms:W3CDTF">2007-04-24T12:35:00Z</dcterms:modified>
  <cp:revision>3</cp:revision>
  <dc:subject/>
  <dc:title>Beauty Supply Stores:  Is It Better to Shop Locally or Online</dc:title>
</cp:coreProperties>
</file>