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irie Candle Company</w:t>
      </w:r>
    </w:p>
    <w:p>
      <w:pPr>
        <w:pStyle w:val="Normal"/>
        <w:rPr/>
      </w:pPr>
      <w:r>
        <w:rPr/>
      </w:r>
    </w:p>
    <w:p>
      <w:pPr>
        <w:pStyle w:val="Normal"/>
        <w:rPr/>
      </w:pPr>
      <w:r>
        <w:rPr/>
        <w:t>The Prairie Candle Company has been a family owned business in operation for ten years. Located in the rural community of Springfield, Colorado, these jar candles are known in the area for being pretty, colorful, wonderful smelling, and long lasting. Prairie Candle Company takes pride in offering customers the best quality candle products. They use only top of the line wax and supplies for optimum results.</w:t>
      </w:r>
    </w:p>
    <w:p>
      <w:pPr>
        <w:pStyle w:val="Normal"/>
        <w:rPr/>
      </w:pPr>
      <w:r>
        <w:rPr/>
      </w:r>
    </w:p>
    <w:p>
      <w:pPr>
        <w:pStyle w:val="Normal"/>
        <w:rPr/>
      </w:pPr>
      <w:r>
        <w:rPr/>
        <w:t xml:space="preserve">Prairie Candle Company was developed out of a person’s love for candles. However, they were disappointed that most candles lost their smell quickly or they didn’t burn evenly. Since they enjoyed candles so much, research was conducted to develop a product that doesn’t smoke, it burns evenly, and it burns to the bottom of the jar. This is what we know as the Prairie candle today. </w:t>
      </w:r>
    </w:p>
    <w:p>
      <w:pPr>
        <w:pStyle w:val="Normal"/>
        <w:rPr/>
      </w:pPr>
      <w:r>
        <w:rPr/>
      </w:r>
    </w:p>
    <w:p>
      <w:pPr>
        <w:pStyle w:val="Normal"/>
        <w:rPr/>
      </w:pPr>
      <w:r>
        <w:rPr/>
        <w:t>The classic collection of Prairie candles come in 5 sizes and 36 fragrances. Choose from 4.5 ounces, 10 ounces, 10.5 ounces, 16 ounces, or 26 ounces. The fragrances include some classics such as cinnamon and vanilla. There are some very original scents as well including cucumber melon and orange sherbet. Each Prairie candle in the classic collection comes with a glass lid. The colors of the candles are very pretty.</w:t>
      </w:r>
    </w:p>
    <w:p>
      <w:pPr>
        <w:pStyle w:val="Normal"/>
        <w:rPr/>
      </w:pPr>
      <w:r>
        <w:rPr/>
      </w:r>
    </w:p>
    <w:p>
      <w:pPr>
        <w:pStyle w:val="Normal"/>
        <w:rPr/>
      </w:pPr>
      <w:r>
        <w:rPr/>
        <w:t xml:space="preserve">The all natural soy collection comes in 4 sizes and 24 great fragrances. These candles come in a glass jar with a wooden top. Choose from a small, medium, large, or extra large sugar pot. Flavors like cinnabun and cinnamon cider will make your mouth water. </w:t>
      </w:r>
    </w:p>
    <w:p>
      <w:pPr>
        <w:pStyle w:val="Normal"/>
        <w:rPr/>
      </w:pPr>
      <w:r>
        <w:rPr/>
      </w:r>
    </w:p>
    <w:p>
      <w:pPr>
        <w:pStyle w:val="Normal"/>
        <w:rPr/>
      </w:pPr>
      <w:r>
        <w:rPr/>
        <w:t>For the cowboy types out there, you will simply enjoy the red neck collection. These candles come in tin cans that look similar to cans of shoe polish. These six ounce tins are available in 16 fragrances with names like Grizzly Breath which is cinnamon and Possum Porridge which is spring fever. You will have fun with these great candle names and the silly picture on each one.</w:t>
      </w:r>
    </w:p>
    <w:p>
      <w:pPr>
        <w:pStyle w:val="Normal"/>
        <w:rPr/>
      </w:pPr>
      <w:r>
        <w:rPr/>
      </w:r>
    </w:p>
    <w:p>
      <w:pPr>
        <w:pStyle w:val="Normal"/>
        <w:rPr/>
      </w:pPr>
      <w:r>
        <w:rPr/>
        <w:t>Cup and pail candles by the Prairie candle company are very unique looking. There are seven fragrances to choose from including cherry vanilla. The cup and pail are white in color and very rustic looking. These are great for gift giving or home decorating.</w:t>
      </w:r>
    </w:p>
    <w:p>
      <w:pPr>
        <w:pStyle w:val="Normal"/>
        <w:rPr/>
      </w:pPr>
      <w:r>
        <w:rPr/>
      </w:r>
    </w:p>
    <w:p>
      <w:pPr>
        <w:pStyle w:val="Normal"/>
        <w:rPr/>
      </w:pPr>
      <w:r>
        <w:rPr/>
        <w:t>The 14 layered jar candles will make your sweet tooth kick into gear! These candles are available in 16 ounce jars. The fragrances include orange sherbet and cream as well as pralines and cream. Your friends and family may be disappointed as they approach your home, thinking they are about to be offered a delicious homemade treat!</w:t>
      </w:r>
    </w:p>
    <w:p>
      <w:pPr>
        <w:pStyle w:val="Normal"/>
        <w:rPr/>
      </w:pPr>
      <w:r>
        <w:rPr/>
      </w:r>
    </w:p>
    <w:p>
      <w:pPr>
        <w:pStyle w:val="Normal"/>
        <w:rPr/>
      </w:pPr>
      <w:r>
        <w:rPr/>
        <w:t>Pillar candles are available from the Prairie Candle Company line in 6 sizes and 6 fragrances. Cinfully vanilla sounds great! Choose from solid color pillars or multi colored ones. You really have to see pictures of these pillar candles to appreciate just how beautiful they are.</w:t>
      </w:r>
    </w:p>
    <w:p>
      <w:pPr>
        <w:pStyle w:val="Normal"/>
        <w:rPr/>
      </w:pPr>
      <w:r>
        <w:rPr/>
      </w:r>
    </w:p>
    <w:p>
      <w:pPr>
        <w:pStyle w:val="Normal"/>
        <w:rPr/>
      </w:pPr>
      <w:r>
        <w:rPr/>
      </w:r>
    </w:p>
    <w:p>
      <w:pPr>
        <w:pStyle w:val="Normal"/>
        <w:rPr/>
      </w:pPr>
      <w:r>
        <w:rPr/>
        <w:t>The Prairie candle line is an excellent way to make money for your school. Their fundraiser program is very generous. Your school will make a 50% profit on the sales. This will result in a lot more money raised than most fundraisers. Candles are also easier to sale than cakes or cookies. To make the process even easier, the Prairie Candle Company offers to provide you will all the paperwork. The items are delivered to your school already prepacked for each student, eliminating the time needed to sort most fundraiser items. Contact them for more information on the fundraising program.</w:t>
      </w:r>
    </w:p>
    <w:p>
      <w:pPr>
        <w:pStyle w:val="Normal"/>
        <w:rPr/>
      </w:pPr>
      <w:r>
        <w:rPr/>
      </w:r>
    </w:p>
    <w:p>
      <w:pPr>
        <w:pStyle w:val="Normal"/>
        <w:rPr/>
      </w:pPr>
      <w:r>
        <w:rPr/>
        <w:t xml:space="preserve">If you are interested in earning extra money, consider becoming a wholesaler for the Prairie Candle Company. You will be provided with special candle display shelves to allocate your space better. Contact the company for further information on the wholesale process. </w:t>
      </w:r>
    </w:p>
    <w:p>
      <w:pPr>
        <w:pStyle w:val="Normal"/>
        <w:rPr/>
      </w:pPr>
      <w:r>
        <w:rPr/>
      </w:r>
    </w:p>
    <w:p>
      <w:pPr>
        <w:pStyle w:val="Normal"/>
        <w:rPr/>
      </w:pPr>
      <w:r>
        <w:rPr/>
        <w:t xml:space="preserve">The Prairie Candle Company offers many great candle options for your home or for you to give for gifts.  You will enjoy the many colors, styles, and fragrances of this candle line. They use the best candle making processes and supplies to ensure all the candles you purchase will not only look great but burn for hours on end. You can purchase Prairie candles from various retailers or at their online store. </w:t>
      </w:r>
    </w:p>
    <w:p>
      <w:pPr>
        <w:pStyle w:val="Normal"/>
        <w:rPr/>
      </w:pPr>
      <w:r>
        <w:rPr/>
      </w:r>
    </w:p>
    <w:p>
      <w:pPr>
        <w:pStyle w:val="Normal"/>
        <w:rPr/>
      </w:pPr>
      <w:r>
        <w:rPr/>
        <w:t>PPPPP</w:t>
      </w:r>
    </w:p>
    <w:p>
      <w:pPr>
        <w:pStyle w:val="Normal"/>
        <w:rPr/>
      </w:pPr>
      <w:r>
        <w:rPr/>
      </w:r>
    </w:p>
    <w:p>
      <w:pPr>
        <w:pStyle w:val="Normal"/>
        <w:rPr/>
      </w:pPr>
      <w:r>
        <w:rPr/>
        <w:t>Word Count 67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3:00Z</dcterms:created>
  <dc:creator>AARON ADAME</dc:creator>
  <dc:description/>
  <dc:language>en-US</dc:language>
  <cp:lastModifiedBy>AARON ADAME</cp:lastModifiedBy>
  <dcterms:modified xsi:type="dcterms:W3CDTF">2006-12-23T00:43:00Z</dcterms:modified>
  <cp:revision>1</cp:revision>
  <dc:subject/>
  <dc:title>Prairie Candle Company</dc:title>
</cp:coreProperties>
</file>