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n You Make Money as a Beauty Supply Store Owner?</w:t>
      </w:r>
    </w:p>
    <w:p>
      <w:pPr>
        <w:pStyle w:val="Normal"/>
        <w:rPr/>
      </w:pPr>
      <w:r>
        <w:rPr/>
      </w:r>
    </w:p>
    <w:p>
      <w:pPr>
        <w:pStyle w:val="Normal"/>
        <w:rPr/>
      </w:pPr>
      <w:r>
        <w:rPr/>
        <w:t xml:space="preserve">Are you interested in running your own beauty supply store?  If you are, you are definitely not alone.  A large number of men and women who have a love for beauty and fashion often dream of running their own beauty supply stores.  Unfortunately, many people mistakenly believe that dream is one that is too difficult to turn into a reality.  Yes, starting your own beauty supply store and making it profitable can be a long and complicated task, but it is more that is more than possible to achieve.  </w:t>
      </w:r>
    </w:p>
    <w:p>
      <w:pPr>
        <w:pStyle w:val="Normal"/>
        <w:rPr/>
      </w:pPr>
      <w:r>
        <w:rPr/>
      </w:r>
    </w:p>
    <w:p>
      <w:pPr>
        <w:pStyle w:val="Normal"/>
        <w:rPr/>
      </w:pPr>
      <w:r>
        <w:rPr/>
        <w:t xml:space="preserve">As you likely already know, beauty supply store owners are individuals who are in charge of running and often managing a beauty supply store. Beauty supply stores come in a number of different formats, but most are designed to give the public easy access to some popular and well known beauty products and supplies.  These products and supplies often include hair care accessories, skin care products, nail care products, makeup, and so forth.  </w:t>
      </w:r>
    </w:p>
    <w:p>
      <w:pPr>
        <w:pStyle w:val="Normal"/>
        <w:rPr/>
      </w:pPr>
      <w:r>
        <w:rPr/>
      </w:r>
    </w:p>
    <w:p>
      <w:pPr>
        <w:pStyle w:val="Normal"/>
        <w:rPr/>
      </w:pPr>
      <w:r>
        <w:rPr/>
        <w:t>Since the products sold at a beauty supply store play an important role in the success of one, you may be interested in learning more about what type of beauty supplies and products you should sell, as well as where you can get them from. The good thing about running your own business is that you are in charge of all the decisions. So, you can choose to sell whatever type of beauty products that you want to. For instance, if you wanted to focus on African Americans, you can do so.  If you wanted to focus on beauty supplies and products for men or just women, you could also do so as well; the decisions are all yours to make.</w:t>
      </w:r>
    </w:p>
    <w:p>
      <w:pPr>
        <w:pStyle w:val="Normal"/>
        <w:rPr/>
      </w:pPr>
      <w:r>
        <w:rPr/>
      </w:r>
    </w:p>
    <w:p>
      <w:pPr>
        <w:pStyle w:val="Normal"/>
        <w:rPr/>
      </w:pPr>
      <w:r>
        <w:rPr/>
        <w:t>As for getting the products to sell at a beauty supply store, you have a number of different options.  If you want to start out small, just to reduce the expenses that you incur, you may only want to think about placing small orders. While this is more than okay to do, you may still want to examine wholesale beauty product sellers and distributors.  These individuals and companies often reward you and other customers with discounts for buying their products in large quantities.  Of course, you can buy your beauty supply products and supplies any way that you want, but you should know that most beauty supply store owners choose to go with wholesale products.</w:t>
      </w:r>
    </w:p>
    <w:p>
      <w:pPr>
        <w:pStyle w:val="Normal"/>
        <w:rPr/>
      </w:pPr>
      <w:r>
        <w:rPr/>
      </w:r>
    </w:p>
    <w:p>
      <w:pPr>
        <w:pStyle w:val="Normal"/>
        <w:rPr/>
      </w:pPr>
      <w:r>
        <w:rPr/>
        <w:t>Another choice that you have, when trying to make money as a beauty supply store owner, is the type of format that you would like your business to be in.  A large number of beauty stores have local, storefront locations, but many are also operated online. With the recent spike in the popularity of online shopping, you may even want to think about having a storefront retail location, as well as an online beauty supply store.  If you would like to operate a storefront beauty supply store, you will notice an increase in startup costs, as you need to pay for store space, as well as buy many store fixtures, like shelves and cash registers.</w:t>
      </w:r>
    </w:p>
    <w:p>
      <w:pPr>
        <w:pStyle w:val="Normal"/>
        <w:rPr/>
      </w:pPr>
      <w:r>
        <w:rPr/>
      </w:r>
    </w:p>
    <w:p>
      <w:pPr>
        <w:pStyle w:val="Normal"/>
        <w:rPr/>
      </w:pPr>
      <w:r>
        <w:rPr/>
        <w:t>Speaking of startup costs, the startup costs associated with opening your own beauty supply store, especially a local one, can be quite high, but you don’t always have to come up with the funds all on your own. With a good credit score and a convincing business plan, you may be able to receive financial support from financial investors, as well as financial lenders, like your local bank. This is something that is important to remember, as many hopeful beauty supply store owners just write off the possibility of being one because they think that it is too much money for them to afford.  With the proper financial assistance, anything is possible.</w:t>
      </w:r>
    </w:p>
    <w:p>
      <w:pPr>
        <w:pStyle w:val="Normal"/>
        <w:rPr/>
      </w:pPr>
      <w:r>
        <w:rPr/>
      </w:r>
    </w:p>
    <w:p>
      <w:pPr>
        <w:pStyle w:val="Normal"/>
        <w:rPr/>
      </w:pPr>
      <w:r>
        <w:rPr/>
        <w:t>In short, it is more than possible for you to make money as a beauty supply store owner. In addition to making money, you may also find it to be a fun and enjoyable adventure.  As a reminder, before opening a beauty supply store, either locally or online, you will first want to take the time to familiarize yourself with all local, state and federal laws.</w:t>
      </w:r>
    </w:p>
    <w:p>
      <w:pPr>
        <w:pStyle w:val="Normal"/>
        <w:rPr/>
      </w:pPr>
      <w:r>
        <w:rPr/>
      </w:r>
    </w:p>
    <w:p>
      <w:pPr>
        <w:pStyle w:val="Normal"/>
        <w:rPr/>
      </w:pPr>
      <w:r>
        <w:rPr/>
        <w:t>PPPPP</w:t>
      </w:r>
    </w:p>
    <w:p>
      <w:pPr>
        <w:pStyle w:val="Normal"/>
        <w:rPr/>
      </w:pPr>
      <w:r>
        <w:rPr/>
      </w:r>
    </w:p>
    <w:p>
      <w:pPr>
        <w:pStyle w:val="Normal"/>
        <w:rPr/>
      </w:pPr>
      <w:r>
        <w:rPr/>
        <w:t>Word Count 69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2:54:00Z</dcterms:created>
  <dc:creator>Jennifer</dc:creator>
  <dc:description/>
  <dc:language>en-US</dc:language>
  <cp:lastModifiedBy>Jennifer</cp:lastModifiedBy>
  <dcterms:modified xsi:type="dcterms:W3CDTF">2007-04-24T05:59:00Z</dcterms:modified>
  <cp:revision>7</cp:revision>
  <dc:subject/>
  <dc:title>Can You Make Money as a Beauty Supply Store Owner</dc:title>
</cp:coreProperties>
</file>