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tering a Private Yacht: The Importance of Cost</w:t>
      </w:r>
    </w:p>
    <w:p>
      <w:pPr>
        <w:pStyle w:val="Normal"/>
        <w:rPr/>
      </w:pPr>
      <w:r>
        <w:rPr/>
      </w:r>
    </w:p>
    <w:p>
      <w:pPr>
        <w:pStyle w:val="Normal"/>
        <w:rPr/>
      </w:pPr>
      <w:r>
        <w:rPr/>
        <w:t>Would you like to charter a private yacht?  Whether you are looking to take a romantic trip or a unique family vacation, you may be interested in chartering a private yacht.  After all, a large number of individuals who are looking for privacy, romance, or unique family fun, make the decision to charter a yacht.  The only problem that many have is the cost of doing so.  That is why you are urged to thoroughly examine the cost of chartering a private yacht before making the decision to do so.</w:t>
      </w:r>
    </w:p>
    <w:p>
      <w:pPr>
        <w:pStyle w:val="Normal"/>
        <w:rPr/>
      </w:pPr>
      <w:r>
        <w:rPr/>
      </w:r>
    </w:p>
    <w:p>
      <w:pPr>
        <w:pStyle w:val="Normal"/>
        <w:rPr/>
      </w:pPr>
      <w:r>
        <w:rPr/>
        <w:t>When it comes to examining the cost of a privately chartered yacht, there are many individuals who ask themselves why it is so important to do.  You are always advised to examine the cost of an item or service before making a purchase, but you should definitely do so with a large purchase, like the cost of a privately chartered yacht.  You never really know, but you may not even be able afford the cost of charter.  Unfortunately, there are too many individuals who find this out after they have already started to make their plans.  You are advised against getting your heart set on chartering a private yacht until you know for sure that you can actually afford the cost of doing so.</w:t>
      </w:r>
    </w:p>
    <w:p>
      <w:pPr>
        <w:pStyle w:val="Normal"/>
        <w:rPr/>
      </w:pPr>
      <w:r>
        <w:rPr/>
      </w:r>
    </w:p>
    <w:p>
      <w:pPr>
        <w:pStyle w:val="Normal"/>
        <w:rPr/>
      </w:pPr>
      <w:r>
        <w:rPr/>
        <w:t>Although there is a good chance that you may be able to afford the cost of a privately chartered yacht, there is also a chance that you may be unable to do so.  However, before making that finial assumption, you are urged to examine more than one yacht chartering company.  Different yacht chartering companies charge different fees for their services.  If you find one yacht chartering company that charges too much money, you are urged to look and see if any of their competition has lower rates.  Comparison shopping may make it easier for you to find lower costing yacht charters.  While nothing is guaranteed, you are still advised to give this method a try.</w:t>
      </w:r>
    </w:p>
    <w:p>
      <w:pPr>
        <w:pStyle w:val="Normal"/>
        <w:rPr/>
      </w:pPr>
      <w:r>
        <w:rPr/>
      </w:r>
    </w:p>
    <w:p>
      <w:pPr>
        <w:pStyle w:val="Normal"/>
        <w:rPr/>
      </w:pPr>
      <w:r>
        <w:rPr/>
        <w:t>In addition to knowing whether or not you can afford the cost of a private yacht charter, examining the cost will let you know other important things. For instance, do you know when you will need to make payments? Most yacht chartering companies require a deposit upfront. This deposit tends to be a predetermined set amount or a percentage, like fifty percent, of your total bill.  If you need to make a deposit upfront, you will want to know this, as well as how much that deposit needs to be.  It may also be a good idea to examine the methods of payments accepted.  Many yacht chartering accept cash, checks, debit cards, and credit cards, but you are still advised to double check first.</w:t>
      </w:r>
    </w:p>
    <w:p>
      <w:pPr>
        <w:pStyle w:val="Normal"/>
        <w:rPr/>
      </w:pPr>
      <w:r>
        <w:rPr/>
      </w:r>
    </w:p>
    <w:p>
      <w:pPr>
        <w:pStyle w:val="Normal"/>
        <w:rPr/>
      </w:pPr>
      <w:r>
        <w:rPr/>
        <w:t>It is also important that you examine the cost of chartering a private yacht because it will give you a goal to save towards, if you don’t already have the money upfront.  While private yacht charters are often associated with the well-to-do or the rich, there are everyday individuals, maybe just like you, who also charter yachts.  Even if you are on a budget, you should be able to charter a private yacht.  All that you will need to do is set a goal for yourself and start saving up the money. Depending on the charter length you are hoping to have, as well as your spending habits, you may very well be able to afford the cost of a privately chartered yacht in as little as a few months!</w:t>
      </w:r>
    </w:p>
    <w:p>
      <w:pPr>
        <w:pStyle w:val="Normal"/>
        <w:rPr/>
      </w:pPr>
      <w:r>
        <w:rPr/>
      </w:r>
    </w:p>
    <w:p>
      <w:pPr>
        <w:pStyle w:val="Normal"/>
        <w:rPr/>
      </w:pPr>
      <w:r>
        <w:rPr/>
        <w:t>As you can see, the cost of a privately chartered yacht is extremely important. To determine the approximate cost of doing so, you are urged to contact a well known yacht chartering company for additional information.</w:t>
      </w:r>
    </w:p>
    <w:p>
      <w:pPr>
        <w:pStyle w:val="Normal"/>
        <w:rPr/>
      </w:pPr>
      <w:r>
        <w:rPr/>
      </w:r>
    </w:p>
    <w:p>
      <w:pPr>
        <w:pStyle w:val="Normal"/>
        <w:rPr/>
      </w:pPr>
      <w:r>
        <w:rPr/>
        <w:t>PPPPP</w:t>
      </w:r>
    </w:p>
    <w:p>
      <w:pPr>
        <w:pStyle w:val="Normal"/>
        <w:rPr/>
      </w:pPr>
      <w:r>
        <w:rPr/>
      </w:r>
    </w:p>
    <w:p>
      <w:pPr>
        <w:pStyle w:val="Normal"/>
        <w:rPr/>
      </w:pPr>
      <w:r>
        <w:rPr/>
        <w:t>Word Count 6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34:00Z</dcterms:created>
  <dc:creator>Jennifer</dc:creator>
  <dc:description/>
  <dc:language>en-US</dc:language>
  <cp:lastModifiedBy>Jennifer</cp:lastModifiedBy>
  <dcterms:modified xsi:type="dcterms:W3CDTF">2007-01-19T02:40:00Z</dcterms:modified>
  <cp:revision>8</cp:revision>
  <dc:subject/>
  <dc:title>Chartering a Private Yacht: The Importance of Cost</dc:title>
</cp:coreProperties>
</file>