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dle Making Supplies</w:t>
      </w:r>
    </w:p>
    <w:p>
      <w:pPr>
        <w:pStyle w:val="Normal"/>
        <w:rPr/>
      </w:pPr>
      <w:r>
        <w:rPr/>
      </w:r>
    </w:p>
    <w:p>
      <w:pPr>
        <w:pStyle w:val="Normal"/>
        <w:rPr/>
      </w:pPr>
      <w:r>
        <w:rPr/>
        <w:t xml:space="preserve">Candle Making is a fun hobby and enterprising business venture for others. There are basic supplies you need in order to make candles. All candles require three essentials – wax, wick, and a candle holder. Since candles can be made in various shapes, styles, and shapes; the amount of wax, length of wick, and type of candle holder you will use depends on your own preferences. The wax used for candle making is either paraffin wax or beeswax. </w:t>
      </w:r>
    </w:p>
    <w:p>
      <w:pPr>
        <w:pStyle w:val="Normal"/>
        <w:rPr/>
      </w:pPr>
      <w:r>
        <w:rPr/>
      </w:r>
    </w:p>
    <w:p>
      <w:pPr>
        <w:pStyle w:val="Normal"/>
        <w:rPr/>
      </w:pPr>
      <w:r>
        <w:rPr/>
        <w:t xml:space="preserve">To melt the wax for your candles properly, you will need to purchase a good quality double boiler. To make the wax melting easy purchase stir sticks and a thermometer. To ensure the users of your candles can enjoy every bit, consider adding wick clips to the base of the candle. </w:t>
      </w:r>
    </w:p>
    <w:p>
      <w:pPr>
        <w:pStyle w:val="Normal"/>
        <w:rPr/>
      </w:pPr>
      <w:r>
        <w:rPr/>
      </w:r>
    </w:p>
    <w:p>
      <w:pPr>
        <w:pStyle w:val="Normal"/>
        <w:rPr/>
      </w:pPr>
      <w:r>
        <w:rPr/>
        <w:t xml:space="preserve">Candle molds are very popular to help you design your own candles. You can purchase hundreds of different style candle molds or you can make your own. Candle molds are made from aluminum or metal. To make inserting the wick quick and easy, invest in a wick holder bar. A silicon mold release spray will ensure your candles slide out of the mold easily and keep their perfect shape. Mold cleaner will help ensure they work properly time and time again. </w:t>
      </w:r>
    </w:p>
    <w:p>
      <w:pPr>
        <w:pStyle w:val="Normal"/>
        <w:rPr/>
      </w:pPr>
      <w:r>
        <w:rPr/>
      </w:r>
    </w:p>
    <w:p>
      <w:pPr>
        <w:pStyle w:val="Normal"/>
        <w:rPr/>
      </w:pPr>
      <w:r>
        <w:rPr/>
        <w:t xml:space="preserve">Colors add appeal to candles. The market offers a full array of colors to purchase for candles. There are many shades of the primary colors as well as pretty pastels and bold brights. Some candle makers like to experiment with mixing colors to create their own unique and attractive candle colors. The colors come in the form of a dye. </w:t>
      </w:r>
    </w:p>
    <w:p>
      <w:pPr>
        <w:pStyle w:val="Normal"/>
        <w:rPr/>
      </w:pPr>
      <w:r>
        <w:rPr/>
      </w:r>
    </w:p>
    <w:p>
      <w:pPr>
        <w:pStyle w:val="Normal"/>
        <w:rPr/>
      </w:pPr>
      <w:r>
        <w:rPr/>
        <w:t xml:space="preserve">You have the option of leaving candles plain or adding your favorite scents. Traditional scents include cinnamon, vanilla, and potpourri. However, the choices are unlimited. Some of the aromas help you to relax and others will make your mouth water. You don’t want your candle scents to be overpowering or not strong enough. To be sure you have the right about, add one ounce of scent for each pound of wax used to make the candle. </w:t>
      </w:r>
    </w:p>
    <w:p>
      <w:pPr>
        <w:pStyle w:val="Normal"/>
        <w:rPr/>
      </w:pPr>
      <w:r>
        <w:rPr/>
      </w:r>
    </w:p>
    <w:p>
      <w:pPr>
        <w:pStyle w:val="Normal"/>
        <w:rPr/>
      </w:pPr>
      <w:r>
        <w:rPr/>
        <w:t xml:space="preserve">The amount of each supply you will need depends on the types of candles you are planning to make and the size of each. On average, you can get all the supplies you need to start making candles for $100. Candle making supplies can be purchased at craft stores or online. To save money on candle making supplies, consider purchasing a candle making kit. They offer a small supply of all the items for a discounted price. </w:t>
      </w:r>
    </w:p>
    <w:p>
      <w:pPr>
        <w:pStyle w:val="Normal"/>
        <w:rPr/>
      </w:pPr>
      <w:r>
        <w:rPr/>
      </w:r>
    </w:p>
    <w:p>
      <w:pPr>
        <w:pStyle w:val="Normal"/>
        <w:rPr/>
      </w:pPr>
      <w:r>
        <w:rPr/>
        <w:t xml:space="preserve">Candle making is a fascinating art that allows you to express your own creations. To help ensure your candles develop in a form that can be used, purchase the above listed candle making supplies. There are many accessories available as well to make your candle making more enjoyable. Candle paints help you create your designs on the candles. This is a great way to create gorgeous contrasts between the candle color and the overall look. Luster spray gives candles a very shiny look. A base leveler will help you align crooked candles. As well as ensure the bottoms are flat and smooth. Candles with wavy bottoms won’t sit well in a holder. Many people will enjoy the great books available on candle making. They can be purchased at major book retailers or online. </w:t>
      </w:r>
    </w:p>
    <w:p>
      <w:pPr>
        <w:pStyle w:val="Normal"/>
        <w:rPr/>
      </w:pPr>
      <w:r>
        <w:rPr/>
      </w:r>
    </w:p>
    <w:p>
      <w:pPr>
        <w:pStyle w:val="Normal"/>
        <w:rPr/>
      </w:pPr>
      <w:r>
        <w:rPr/>
        <w:t>PPPPP</w:t>
      </w:r>
    </w:p>
    <w:p>
      <w:pPr>
        <w:pStyle w:val="Normal"/>
        <w:rPr/>
      </w:pPr>
      <w:r>
        <w:rPr/>
      </w:r>
    </w:p>
    <w:p>
      <w:pPr>
        <w:pStyle w:val="Normal"/>
        <w:rPr/>
      </w:pPr>
      <w:r>
        <w:rPr/>
        <w:t>Word Count 558</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39:00Z</dcterms:created>
  <dc:creator>AARON ADAME</dc:creator>
  <dc:description/>
  <dc:language>en-US</dc:language>
  <cp:lastModifiedBy>AARON ADAME</cp:lastModifiedBy>
  <dcterms:modified xsi:type="dcterms:W3CDTF">2006-12-23T00:39:00Z</dcterms:modified>
  <cp:revision>1</cp:revision>
  <dc:subject/>
  <dc:title>Candle Making Supplies</dc:title>
</cp:coreProperties>
</file>