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round Sound Speakers</w:t>
      </w:r>
    </w:p>
    <w:p>
      <w:pPr>
        <w:pStyle w:val="Normal"/>
        <w:rPr/>
      </w:pPr>
      <w:r>
        <w:rPr/>
      </w:r>
    </w:p>
    <w:p>
      <w:pPr>
        <w:pStyle w:val="Normal"/>
        <w:rPr/>
      </w:pPr>
      <w:r>
        <w:rPr/>
        <w:t xml:space="preserve">When you are building a home theater or surround sound system for your home there are many things that must be considered in order to create the best possible system and solution for the space you have in which to create it. We live in a world where floor space and real estate are premiums and we only give them up begrudgingly. It is very true that the best speakers on the market (even today) are generally stand speakers and they occupy a tremendous amount of prime real estate within your media room or home theater. </w:t>
      </w:r>
    </w:p>
    <w:p>
      <w:pPr>
        <w:pStyle w:val="Normal"/>
        <w:rPr/>
      </w:pPr>
      <w:r>
        <w:rPr/>
      </w:r>
    </w:p>
    <w:p>
      <w:pPr>
        <w:pStyle w:val="Normal"/>
        <w:rPr/>
      </w:pPr>
      <w:r>
        <w:rPr/>
        <w:t>For this reason we are seeing technological emphasis placed on improving speaker design and making them smaller more now than at any other time in the history of speakers. This is good news for you as a consumer since it means that there is both emerging technology in these smaller speakers and that you will see lower price in the race to create the best small speakers on the market. For many consumers this offers a win-win situation that is too tempting to pass when shopping. It is important however that you remember to see, or in this case hear, for yourself the quality of these smaller speakers before you make the rather sizeable investment that a good set of surround sound speakers will require.</w:t>
      </w:r>
    </w:p>
    <w:p>
      <w:pPr>
        <w:pStyle w:val="Normal"/>
        <w:rPr/>
      </w:pPr>
      <w:r>
        <w:rPr/>
      </w:r>
    </w:p>
    <w:p>
      <w:pPr>
        <w:pStyle w:val="Normal"/>
        <w:rPr/>
      </w:pPr>
      <w:r>
        <w:rPr/>
        <w:t xml:space="preserve">The good news for those of you are experiencing a little bit of sticker shock over the price tag is that speakers should be the largest investment you make in your total surround sound system by far. They are the most vital components to the overall sound and your entire investment will be wasted in your other equipment if you do not have superior quality speakers in your system. </w:t>
      </w:r>
    </w:p>
    <w:p>
      <w:pPr>
        <w:pStyle w:val="Normal"/>
        <w:rPr/>
      </w:pPr>
      <w:r>
        <w:rPr/>
      </w:r>
    </w:p>
    <w:p>
      <w:pPr>
        <w:pStyle w:val="Normal"/>
        <w:rPr/>
      </w:pPr>
      <w:r>
        <w:rPr/>
        <w:t xml:space="preserve">While the number of speakers will increase the quality and depth of the sound and the overall surround experience, good quality is more important than greater numbers, you can always add more speakers to your collection later. I do urge you to purchase the entire set together if possible however, if you can only purchase 6 (remember there’s a subwoofer involved as well) rather than 8 at first, then I recommend that you do that rather than going with inferior quality in order to get two more speakers. </w:t>
      </w:r>
    </w:p>
    <w:p>
      <w:pPr>
        <w:pStyle w:val="Normal"/>
        <w:rPr/>
      </w:pPr>
      <w:r>
        <w:rPr/>
      </w:r>
    </w:p>
    <w:p>
      <w:pPr>
        <w:pStyle w:val="Normal"/>
        <w:rPr/>
      </w:pPr>
      <w:r>
        <w:rPr/>
        <w:t>If you do not purchase your speakers as a complete set you need to make sure that the speakers you purchase later are compatible with the speakers in your surround sound system. In most cases this isn’t a problem if you purchase the same brand and style however if there has been a significant passage of time or shift in technology it could prove problematic.</w:t>
      </w:r>
    </w:p>
    <w:p>
      <w:pPr>
        <w:pStyle w:val="Normal"/>
        <w:rPr/>
      </w:pPr>
      <w:r>
        <w:rPr/>
      </w:r>
    </w:p>
    <w:p>
      <w:pPr>
        <w:pStyle w:val="Normal"/>
        <w:rPr/>
      </w:pPr>
      <w:r>
        <w:rPr/>
        <w:t>A typical set of speakers for a 5.1 channel surround sound system will include two channel speakers (front left and right), one front center channel speaker, two rear channel speakers (rear left and right) and a subwoofer. A 6.1 channel surround sound system adds one more speaker in the center rear and moves the rear left and right speakers of a 5.1 system to the side left and right respectively. A 7.1 channel surround sound system will add an additional rear speaker and have one on each side rather than one in the center.</w:t>
      </w:r>
    </w:p>
    <w:p>
      <w:pPr>
        <w:pStyle w:val="Normal"/>
        <w:rPr/>
      </w:pPr>
      <w:r>
        <w:rPr/>
      </w:r>
    </w:p>
    <w:p>
      <w:pPr>
        <w:pStyle w:val="Normal"/>
        <w:rPr/>
      </w:pPr>
      <w:r>
        <w:rPr/>
        <w:t>The sound is the most important feature of any surround sound system and there are many things that go into creating the perfect sound. When it comes to home theaters and surround sound systems the only way to know for sure that you will be getting what you want for your space is to listen to the sound. You may find that what sounded like sound nirvana in the sound room doesn’t ring so true in your living room. Make sure that the store or website from which you are purchasing has a liberal return policy on components and speakers—especially speakers as they are the most costly components of your surround sound system and the most expensive to replace.</w:t>
      </w:r>
    </w:p>
    <w:p>
      <w:pPr>
        <w:pStyle w:val="Normal"/>
        <w:rPr/>
      </w:pPr>
      <w:r>
        <w:rPr/>
      </w:r>
    </w:p>
    <w:p>
      <w:pPr>
        <w:pStyle w:val="Normal"/>
        <w:rPr/>
      </w:pPr>
      <w:r>
        <w:rPr/>
        <w:t>PPPPP</w:t>
      </w:r>
    </w:p>
    <w:p>
      <w:pPr>
        <w:pStyle w:val="Normal"/>
        <w:rPr/>
      </w:pPr>
      <w:r>
        <w:rPr/>
      </w:r>
    </w:p>
    <w:p>
      <w:pPr>
        <w:pStyle w:val="Normal"/>
        <w:rPr/>
      </w:pPr>
      <w:r>
        <w:rPr/>
        <w:t>66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1:27:00Z</dcterms:created>
  <dc:creator> </dc:creator>
  <dc:description/>
  <dc:language>en-US</dc:language>
  <cp:lastModifiedBy> </cp:lastModifiedBy>
  <dcterms:modified xsi:type="dcterms:W3CDTF">2007-01-24T01:45:00Z</dcterms:modified>
  <cp:revision>1</cp:revision>
  <dc:subject/>
  <dc:title>Surround Sound Speakers</dc:title>
</cp:coreProperties>
</file>