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ur Great Reasons to Buy an Auto Navigation System</w:t>
      </w:r>
    </w:p>
    <w:p>
      <w:pPr>
        <w:pStyle w:val="Normal"/>
        <w:rPr/>
      </w:pPr>
      <w:r>
        <w:rPr/>
      </w:r>
    </w:p>
    <w:p>
      <w:pPr>
        <w:pStyle w:val="Normal"/>
        <w:rPr/>
      </w:pPr>
      <w:r>
        <w:rPr/>
        <w:t>If you are one of the many people around the United States of America and the world that has debated whether or not to purchase an auto navigation system for your vehicle perhaps this article can help you understand the major benefits of owning such a system. There are many benefits but there are four that seem to take precedence over all others. I believe you will find many of the four reasons quite compelling and may even change your mind about the need you and your family may have for a device such as this.</w:t>
      </w:r>
    </w:p>
    <w:p>
      <w:pPr>
        <w:pStyle w:val="Normal"/>
        <w:rPr/>
      </w:pPr>
      <w:r>
        <w:rPr/>
      </w:r>
    </w:p>
    <w:p>
      <w:pPr>
        <w:pStyle w:val="Normal"/>
        <w:rPr/>
      </w:pPr>
      <w:r>
        <w:rPr/>
        <w:t>1) Safety. We live in a day and age where we can no longer rely on the kindness of strangers when it comes to stopping and asking for directions. Admitting you are lost to a stranger is sometimes more dangerous than actually being lost. Even in the modern day of cell phones there are areas in which even those can't be reliable and they aren't really much help if you have no idea where you are in order to get directions to begin with. Safety is an even greater issue if you are a female traveling either alone or with small children. You do not want to make yourself a target whenever you can avoid it. Having an auto navigation system can definitely salvage your trip despite wrong turns, detours, or bad directions to begin with.</w:t>
      </w:r>
    </w:p>
    <w:p>
      <w:pPr>
        <w:pStyle w:val="Normal"/>
        <w:rPr/>
      </w:pPr>
      <w:r>
        <w:rPr/>
      </w:r>
    </w:p>
    <w:p>
      <w:pPr>
        <w:pStyle w:val="Normal"/>
        <w:rPr/>
      </w:pPr>
      <w:r>
        <w:rPr/>
        <w:t>2) Security. This goes along with safety to some degree but takes it one step further. Not only do you have and added degree of security from harm or the ill will of other men, you also have a layer of security when it comes to things such as getting to work, court, important meetings, job interviews, dates, or anniversaries on time. You will no longer have the worry of costly traffic delays, particularly if you subscribe to upgrade services, which provide minute-by-minute traffic analysis and areas to avoid. There is also the security of a lower stress commute to your destination even when you aren't certain of where you are going. Morning commutes are often filled with stress, adding uncertainty to that stress is not the best way to start off your day.</w:t>
      </w:r>
    </w:p>
    <w:p>
      <w:pPr>
        <w:pStyle w:val="Normal"/>
        <w:rPr/>
      </w:pPr>
      <w:r>
        <w:rPr/>
      </w:r>
    </w:p>
    <w:p>
      <w:pPr>
        <w:pStyle w:val="Normal"/>
        <w:rPr/>
      </w:pPr>
      <w:r>
        <w:rPr/>
        <w:t>3) No more maps! This one is a huge bonus to me when it comes to my driving habits. I am not the most gifted reader of maps. In fact, I seemed to have received no gifts when it comes to that particular talent. My auto navigation system saves me the hassle of carting around multiple maps for long road trips while also providing the security of knowing I will not have forgotten an important one only to discover it is missing all too late.</w:t>
      </w:r>
    </w:p>
    <w:p>
      <w:pPr>
        <w:pStyle w:val="Normal"/>
        <w:rPr/>
      </w:pPr>
      <w:r>
        <w:rPr/>
      </w:r>
    </w:p>
    <w:p>
      <w:pPr>
        <w:pStyle w:val="Normal"/>
        <w:rPr/>
      </w:pPr>
      <w:r>
        <w:rPr/>
        <w:t>4) Having the country at your fingertips. Literally! A good auto navigation system is like having a map to the entire country on hand at all times. Impromptu road trips are the word of the day and no longer require the painstaking planning of days long past. You can even get door-to-door directions to arrive safely and quickly at your destination.</w:t>
      </w:r>
    </w:p>
    <w:p>
      <w:pPr>
        <w:pStyle w:val="Normal"/>
        <w:rPr/>
      </w:pPr>
      <w:r>
        <w:rPr/>
      </w:r>
    </w:p>
    <w:p>
      <w:pPr>
        <w:pStyle w:val="Normal"/>
        <w:rPr/>
      </w:pPr>
      <w:r>
        <w:rPr/>
        <w:t>Of course these are not the only reasons that buying an auto navigation system is a great idea, but the certainly make the decision a little easier. As the technology required for these systems evolves prices are dropping almost weekly. Now is the perfect time to buy a great navigation system for your car, truck, or SUV at a terrific price!</w:t>
      </w:r>
    </w:p>
    <w:p>
      <w:pPr>
        <w:pStyle w:val="Normal"/>
        <w:rPr/>
      </w:pPr>
      <w:r>
        <w:rPr/>
      </w:r>
    </w:p>
    <w:p>
      <w:pPr>
        <w:pStyle w:val="Normal"/>
        <w:rPr/>
      </w:pPr>
      <w:r>
        <w:rPr/>
        <w:t>PPPPP</w:t>
      </w:r>
    </w:p>
    <w:p>
      <w:pPr>
        <w:pStyle w:val="Normal"/>
        <w:rPr/>
      </w:pPr>
      <w:r>
        <w:rPr/>
      </w:r>
    </w:p>
    <w:p>
      <w:pPr>
        <w:pStyle w:val="Normal"/>
        <w:rPr/>
      </w:pPr>
      <w:r>
        <w:rPr/>
        <w:t>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4:00Z</dcterms:created>
  <dc:creator>Jeremy J. Burns</dc:creator>
  <dc:description/>
  <cp:keywords/>
  <dc:language>en-US</dc:language>
  <cp:lastModifiedBy>Jeremy J. Burns</cp:lastModifiedBy>
  <dcterms:modified xsi:type="dcterms:W3CDTF">2006-12-28T06:04:00Z</dcterms:modified>
  <cp:revision>1</cp:revision>
  <dc:subject/>
  <dc:title>Four Great Reasons to Buy an Auto Navigation System</dc:title>
</cp:coreProperties>
</file>