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n You Make Money as a Beauty Consultant?</w:t>
      </w:r>
    </w:p>
    <w:p>
      <w:pPr>
        <w:pStyle w:val="Normal"/>
        <w:rPr/>
      </w:pPr>
      <w:r>
        <w:rPr/>
      </w:r>
    </w:p>
    <w:p>
      <w:pPr>
        <w:pStyle w:val="Normal"/>
        <w:rPr/>
      </w:pPr>
      <w:r>
        <w:rPr/>
        <w:t>Are you looking for a new job or a career change?  If you are, do you regularly find yourself examining the latest fashion and beauty trends?  Do you regularly find yourself giving beauty advice, even unasked advice, to those that you know?  If you do, have you ever thought about working as beauty consultant?  If you haven’t, you may want to do so, as a beauty consultant can be a nice, fun, and relatively easy way to make money.</w:t>
      </w:r>
    </w:p>
    <w:p>
      <w:pPr>
        <w:pStyle w:val="Normal"/>
        <w:rPr/>
      </w:pPr>
      <w:r>
        <w:rPr/>
      </w:r>
    </w:p>
    <w:p>
      <w:pPr>
        <w:pStyle w:val="Normal"/>
        <w:rPr/>
      </w:pPr>
      <w:r>
        <w:rPr/>
        <w:t>Speaking of making money as a beauty consultant, there are many individuals out there who wonder if it is really possible to make money.  If you work as beauty consultant, there is a good chance that you will likely end up starting your own business. While it is always risky and sometimes tricky getting your own business up and running, it is more than possible for you to make money as a beauty consultant.  If you would like more information on how you can go about doing so, you may want to continue reading on.</w:t>
      </w:r>
    </w:p>
    <w:p>
      <w:pPr>
        <w:pStyle w:val="Normal"/>
        <w:rPr/>
      </w:pPr>
      <w:r>
        <w:rPr/>
      </w:r>
    </w:p>
    <w:p>
      <w:pPr>
        <w:pStyle w:val="Normal"/>
        <w:rPr/>
      </w:pPr>
      <w:r>
        <w:rPr/>
        <w:t>Before examining how you can go about making money as a beauty consultant, you may be wondering exactly what one does.  When it comes to beauty consultants and the tasks that they perform, you will find that it varies. Different beauty consultants often offer different services.  In most cases, a beauty consultant will advise an individual on what type of makeup they should wear or how they should wear their hair, everyday or just for a special event.  In some cases, you may also find beauty consultants who go as far as show a client how to properly apply their makeup or even doing so for their client’s special occasion.</w:t>
      </w:r>
    </w:p>
    <w:p>
      <w:pPr>
        <w:pStyle w:val="Normal"/>
        <w:rPr/>
      </w:pPr>
      <w:r>
        <w:rPr/>
      </w:r>
    </w:p>
    <w:p>
      <w:pPr>
        <w:pStyle w:val="Normal"/>
        <w:rPr/>
      </w:pPr>
      <w:r>
        <w:rPr/>
        <w:t xml:space="preserve">When it comes to working as a beauty consultant, many hopeful beauty consultants wonder if any experience is required.  As previously mentioned, many beauty consultants start their own businesses, but beauty salons or even beauty supply stores hire others.  If you are interested in starting your own business and working for yourself, you do not necessarily need to have any prior beauty training or experience, although it will likely help.  However, if you were interested in working for an existing beauty salon or supply store there is a good chance that there may be some education requirements or work experience requirements.  </w:t>
      </w:r>
    </w:p>
    <w:p>
      <w:pPr>
        <w:pStyle w:val="Normal"/>
        <w:rPr/>
      </w:pPr>
      <w:r>
        <w:rPr/>
      </w:r>
    </w:p>
    <w:p>
      <w:pPr>
        <w:pStyle w:val="Normal"/>
        <w:rPr/>
      </w:pPr>
      <w:r>
        <w:rPr/>
        <w:t>One of the next commonly asked questions is how money is made. As it was previously mentioned, beauty consultants often advised their clients on how they should dress, wear makeup, or wear their hair, often for a special occasion.  If you are interested in working as a beauty consultant, you will charge your clients for using your services.  Different beauty consultants charge their own fees, so you can do the same, but you may want to see what your competition is charging. This will give you the opportunity to make sure that your rates stay fair and competitive.</w:t>
      </w:r>
    </w:p>
    <w:p>
      <w:pPr>
        <w:pStyle w:val="Normal"/>
        <w:rPr/>
      </w:pPr>
      <w:r>
        <w:rPr/>
      </w:r>
    </w:p>
    <w:p>
      <w:pPr>
        <w:pStyle w:val="Normal"/>
        <w:rPr/>
      </w:pPr>
      <w:r>
        <w:rPr/>
        <w:t>Of course, to make money as a beauty consultant, you need to have clients or customers.  What is nice about working as a beauty consultant is that you can target all individuals in general, but there are also groups of specific individuals that you may want to think about targeting. These individuals are often referred to as your targeted market. As previously stated, many individuals hire fashion consultants for special occasions or special events. These special occasions and events may include starting a new job, a job interview, a wedding, an elegant dinner, an important business meeting and so forth. These are the individuals that you may want to spend most of your advertising dollars on.</w:t>
      </w:r>
    </w:p>
    <w:p>
      <w:pPr>
        <w:pStyle w:val="Normal"/>
        <w:rPr/>
      </w:pPr>
      <w:r>
        <w:rPr/>
      </w:r>
    </w:p>
    <w:p>
      <w:pPr>
        <w:pStyle w:val="Normal"/>
        <w:rPr/>
      </w:pPr>
      <w:r>
        <w:rPr/>
        <w:t>The above covered points are just a few of the many that you should first familiarize yourself with before you jump right in and open up your own beauty consultation business.  You may want to do additional research and to do that you can use the internet or visit your local bookstore for guides on how to start your beauty consultation business.</w:t>
      </w:r>
    </w:p>
    <w:p>
      <w:pPr>
        <w:pStyle w:val="Normal"/>
        <w:rPr/>
      </w:pPr>
      <w:r>
        <w:rPr/>
      </w:r>
    </w:p>
    <w:p>
      <w:pPr>
        <w:pStyle w:val="Normal"/>
        <w:rPr/>
      </w:pPr>
      <w:r>
        <w:rPr/>
        <w:t>PPPPP</w:t>
      </w:r>
    </w:p>
    <w:p>
      <w:pPr>
        <w:pStyle w:val="Normal"/>
        <w:rPr/>
      </w:pPr>
      <w:r>
        <w:rPr/>
      </w:r>
    </w:p>
    <w:p>
      <w:pPr>
        <w:pStyle w:val="Normal"/>
        <w:rPr/>
      </w:pPr>
      <w:r>
        <w:rPr/>
        <w:t>Word Count 6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8:35:00Z</dcterms:created>
  <dc:creator>Jennifer</dc:creator>
  <dc:description/>
  <dc:language>en-US</dc:language>
  <cp:lastModifiedBy>Jennifer</cp:lastModifiedBy>
  <dcterms:modified xsi:type="dcterms:W3CDTF">2007-04-24T02:32:00Z</dcterms:modified>
  <cp:revision>6</cp:revision>
  <dc:subject/>
  <dc:title>Can You Make Money as a Beauty Consultant</dc:title>
</cp:coreProperties>
</file>