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Nursing Schools</w:t>
      </w:r>
    </w:p>
    <w:p>
      <w:pPr>
        <w:pStyle w:val="Normal"/>
        <w:rPr/>
      </w:pPr>
      <w:r>
        <w:rPr/>
        <w:t>Secondary keywords-nursing, health care, schools</w:t>
      </w:r>
    </w:p>
    <w:p>
      <w:pPr>
        <w:pStyle w:val="Normal"/>
        <w:rPr/>
      </w:pPr>
      <w:r>
        <w:rPr/>
        <w:t>Page title-Nursing schools</w:t>
      </w:r>
    </w:p>
    <w:p>
      <w:pPr>
        <w:pStyle w:val="Normal"/>
        <w:rPr/>
      </w:pPr>
      <w:r>
        <w:rPr/>
        <w:t xml:space="preserve">Sub title—Schools </w:t>
      </w:r>
    </w:p>
    <w:p>
      <w:pPr>
        <w:pStyle w:val="Normal"/>
        <w:rPr/>
      </w:pPr>
      <w:r>
        <w:rPr/>
      </w:r>
    </w:p>
    <w:p>
      <w:pPr>
        <w:pStyle w:val="Normal"/>
        <w:rPr/>
      </w:pPr>
      <w:r>
        <w:rPr/>
      </w:r>
    </w:p>
    <w:p>
      <w:pPr>
        <w:pStyle w:val="Normal"/>
        <w:rPr/>
      </w:pPr>
      <w:r>
        <w:rPr/>
      </w:r>
    </w:p>
    <w:p>
      <w:pPr>
        <w:pStyle w:val="Normal"/>
        <w:rPr>
          <w:b/>
          <w:b/>
          <w:sz w:val="28"/>
          <w:szCs w:val="28"/>
        </w:rPr>
      </w:pPr>
      <w:r>
        <w:rPr>
          <w:b/>
          <w:sz w:val="28"/>
          <w:szCs w:val="28"/>
        </w:rPr>
        <w:t>Nursing schools</w:t>
      </w:r>
    </w:p>
    <w:p>
      <w:pPr>
        <w:pStyle w:val="Normal"/>
        <w:rPr/>
      </w:pPr>
      <w:r>
        <w:rPr/>
        <w:t>The profession of doctors has always been one of the professions whose demand has never seen a downfall. The need of doctors has never been less than pharmacists and neither the need of nurses for nursing the patients has been any lesser. Since the health care profession has grown, the need of nurses has also increased and thus the number of nurses has also increased. The medical colleges are producing more and more efficient nurses, educated with the latest techniques of nursing and also certified with proper nursing degrees. The health care system is as incomplete without doctors as without nurses, so it’s equally important that the medical colleges do produce a good number of nurses along with the number of doctors.</w:t>
      </w:r>
    </w:p>
    <w:p>
      <w:pPr>
        <w:pStyle w:val="Normal"/>
        <w:rPr/>
      </w:pPr>
      <w:r>
        <w:rPr/>
        <w:t>There are many colleges providing various degrees of the course of nursing, the different degrees actually are different since they specialize the student in some or the other kind of nursing program. The colleges providing the nursing degrees are very much registered nursing degrees. It depends on the student what actually he wants to pursue and what does he want to specialize in. Most of the schools are licensed and their degrees are acceptable everywhere.</w:t>
      </w:r>
    </w:p>
    <w:p>
      <w:pPr>
        <w:pStyle w:val="Normal"/>
        <w:rPr/>
      </w:pPr>
      <w:r>
        <w:rPr/>
        <w:t>Many nursing also cater the needs of those students, who are already qualified as licensed nurses but they want to pursue a course to add an edge to their qualification and their career. The nursing schools make special programs for these students who already have much needed knowledge about the field but to reach to bigger heights they look forward to such specially designed programs of the colleges. These courses actually help the students to seek jobs where they can be placed as senior nursing specialists.</w:t>
      </w:r>
    </w:p>
    <w:p>
      <w:pPr>
        <w:pStyle w:val="Normal"/>
        <w:rPr/>
      </w:pPr>
      <w:r>
        <w:rPr/>
        <w:t xml:space="preserve">All the nursing schools provide training to the nurses who think they need to revise all they had learnt long back and not only this but they opt for such special training programs so they can learn all the new techniques, that are much in need in the field of nursing. The student must take care about the fact that the college, they have selected to pursue the program, should be NLN accredited. These courses are indeed very helpful for all the students, who pursue a course in these nursing colleges. </w:t>
      </w:r>
    </w:p>
    <w:p>
      <w:pPr>
        <w:pStyle w:val="Normal"/>
        <w:rPr/>
      </w:pPr>
      <w:r>
        <w:rPr/>
        <w:t>With the growing number of hospitals and clinics, the need for the nurses, to help the management of the organization work smoothly, are growing more and more. The nurses are much in demand with the growing industry of the health care system. To carter to the shortage of nurses more and more people are opting to do courses in this field and become a nurse with high demand.</w:t>
      </w:r>
    </w:p>
    <w:p>
      <w:pPr>
        <w:pStyle w:val="Normal"/>
        <w:rPr/>
      </w:pPr>
      <w:r>
        <w:rPr/>
        <w:t>Students from these nursing schools, with proper knowledge of the field, to help the patients recover from their injury are very much required in this profession, with degrees from reputable colleg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0:38:00Z</dcterms:created>
  <dc:creator>papu</dc:creator>
  <dc:description/>
  <dc:language>en-US</dc:language>
  <cp:lastModifiedBy>papu</cp:lastModifiedBy>
  <dcterms:modified xsi:type="dcterms:W3CDTF">2006-02-08T00:42:00Z</dcterms:modified>
  <cp:revision>8</cp:revision>
  <dc:subject/>
  <dc:title>Nursing schools</dc:title>
</cp:coreProperties>
</file>