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</w:rPr>
        <w:t>Primary keyword--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Style w:val="Q1"/>
          <w:rFonts w:cs="Arial" w:ascii="Arial" w:hAnsi="Arial"/>
          <w:b/>
          <w:bCs/>
          <w:color w:val="000000"/>
          <w:sz w:val="22"/>
        </w:rPr>
        <w:t>Mortgage lender in Brooklyn, NY</w:t>
      </w:r>
      <w:r>
        <w:rPr>
          <w:rFonts w:cs="Arial" w:ascii="Arial" w:hAnsi="Arial"/>
          <w:b/>
          <w:bCs/>
          <w:color w:val="000000"/>
          <w:sz w:val="22"/>
        </w:rPr>
        <w:b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 xml:space="preserve">Secondary keyword—lender, mortgage lender, mortgage, </w:t>
      </w:r>
      <w:r>
        <w:rPr>
          <w:rStyle w:val="Q1"/>
          <w:rFonts w:cs="Arial" w:ascii="Arial" w:hAnsi="Arial"/>
          <w:b/>
          <w:bCs/>
          <w:color w:val="000000"/>
          <w:sz w:val="22"/>
        </w:rPr>
        <w:t>Brooklyn, NY,</w:t>
      </w:r>
      <w:r>
        <w:rPr>
          <w:rStyle w:val="Q1"/>
          <w:rFonts w:cs="Arial" w:ascii="Arial" w:hAnsi="Arial"/>
          <w:color w:val="000000"/>
          <w:sz w:val="22"/>
        </w:rPr>
        <w:t xml:space="preserve"> financial institutions,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rStyle w:val="Q1"/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Page title--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Style w:val="Q1"/>
          <w:rFonts w:cs="Arial" w:ascii="Arial" w:hAnsi="Arial"/>
          <w:color w:val="000000"/>
          <w:sz w:val="22"/>
        </w:rPr>
        <w:t>Mortgage lender in Brooklyn, NY</w:t>
      </w:r>
      <w:r>
        <w:rPr>
          <w:rFonts w:cs="Arial" w:ascii="Arial" w:hAnsi="Arial"/>
          <w:color w:val="000000"/>
          <w:sz w:val="22"/>
        </w:rPr>
        <w:br/>
        <w:t>Sub title-- mortgage lender</w:t>
      </w:r>
    </w:p>
    <w:p>
      <w:pPr>
        <w:pStyle w:val="Normal"/>
        <w:rPr>
          <w:rStyle w:val="Q1"/>
          <w:rFonts w:ascii="Arial" w:hAnsi="Arial" w:cs="Arial"/>
          <w:b/>
          <w:b/>
          <w:bCs/>
          <w:color w:val="000000"/>
          <w:sz w:val="22"/>
        </w:rPr>
      </w:pPr>
      <w:r>
        <w:rPr/>
      </w:r>
    </w:p>
    <w:p>
      <w:pPr>
        <w:pStyle w:val="Normal"/>
        <w:rPr/>
      </w:pPr>
      <w:r>
        <w:rPr>
          <w:rStyle w:val="Q1"/>
          <w:rFonts w:cs="Arial" w:ascii="Arial" w:hAnsi="Arial"/>
          <w:b/>
          <w:bCs/>
          <w:color w:val="000000"/>
          <w:sz w:val="22"/>
        </w:rPr>
        <w:t>Mortgage lender in Brooklyn, NY</w:t>
      </w:r>
      <w:r>
        <w:rPr>
          <w:rFonts w:cs="Arial" w:ascii="Arial" w:hAnsi="Arial"/>
          <w:b/>
          <w:bCs/>
          <w:color w:val="000000"/>
          <w:sz w:val="22"/>
        </w:rPr>
        <w:br/>
      </w:r>
      <w:r>
        <w:rPr>
          <w:rFonts w:cs="Arial" w:ascii="Arial" w:hAnsi="Arial"/>
          <w:color w:val="000000"/>
          <w:sz w:val="22"/>
        </w:rPr>
        <w:br/>
      </w:r>
      <w:r>
        <w:rPr>
          <w:rFonts w:cs="Arial" w:ascii="Arial" w:hAnsi="Arial"/>
          <w:color w:val="000000"/>
          <w:sz w:val="22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</w:rPr>
        <w:t>Mortgage lenders are financial institutions that lend money to people so</w:t>
        <w:br/>
        <w:t>they can buy a property that they can’t yet afford, but should be able to</w:t>
        <w:br/>
        <w:t>by the end of a mortgage term.</w:t>
        <w:br/>
        <w:br/>
        <w:t>Once you have decided you are interested in buying a home and before you</w:t>
        <w:br/>
        <w:t>actually begin the home purchase, it is a good idea to get an overview of</w:t>
        <w:br/>
        <w:t>home buying and homeownership.</w:t>
        <w:br/>
        <w:br/>
        <w:t>There are important factors in a mortgage loan package that will determine</w:t>
        <w:br/>
        <w:t>whether you can afford the house, you want. The most important of these are</w:t>
        <w:br/>
        <w:t>the interest rate, Points, Mortgage Type (fixed rate, adjustable rate, balloon etc.), Closing costs and fees, and Down payment and mortgage insurance.</w:t>
        <w:br/>
        <w:br/>
        <w:t>Different lenders will offer different interest rates, so it is important to</w:t>
        <w:br/>
        <w:t>shop around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br/>
        <w:t>Another detail to consider is what type of mortgage loan is best for you.</w:t>
        <w:br/>
        <w:t>Common options include a fixed-rate mortgage, in which the interest rate</w:t>
        <w:br/>
        <w:t>does not change or an adjustable rate mortgage will have a fluctuating</w:t>
        <w:br/>
        <w:t>interest rate based on market conditions. Since no one knows how the market</w:t>
        <w:br/>
        <w:t>will behave, adjustable-rate mortgages are riskier than fixed-rate mortgages</w:t>
        <w:br/>
        <w:t>Lenders determine your ability to pay back a mortgage by making sure that</w:t>
        <w:br/>
        <w:t>monthly payments of principal, interest, taxes, and insurance (PITI) do not</w:t>
        <w:br/>
        <w:t>exceed 28 percent and that monthly debts do not exceed 36 percent of your</w:t>
        <w:br/>
        <w:t>gross monthly income. Besides looking at straight numbers, lenders determine</w:t>
        <w:br/>
        <w:t>your ability to repay a mortgage debt by considering what kind of job you</w:t>
        <w:br/>
        <w:t>have or if you have dependents and what other financial obligations you</w:t>
        <w:br/>
        <w:t>carry.</w:t>
        <w:br/>
        <w:br/>
        <w:t>Lenders also consider your credit history and the value of the property you</w:t>
        <w:br/>
        <w:t>are buying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br/>
        <w:t>If you are a homeowner looking to refinance or get a home equity loan, be</w:t>
        <w:br/>
        <w:t>wary of predatory lenders. Predatory lenders promote quick-fix financial</w:t>
        <w:br/>
        <w:t>solutions in order to convince potential homebuyers to invest in properties</w:t>
        <w:br/>
      </w:r>
      <w:r>
        <w:rPr>
          <w:rFonts w:cs="Arial" w:ascii="Arial" w:hAnsi="Arial"/>
          <w:color w:val="000000"/>
          <w:sz w:val="22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</w:rPr>
        <w:t>that they are unable to afford. Contractors who offer you financing may also</w:t>
        <w:br/>
        <w:t>be associated with predatory lenders. While legitimate lenders use marketing</w:t>
        <w:br/>
        <w:t>techniques also employed by predatory lenders, predatory lending often is</w:t>
        <w:br/>
        <w:t>marked by telephone, door-to-door, direct mail, Internet and television</w:t>
        <w:br/>
        <w:t>solicitation that advertises "bad credit, no credit, no problem" loan</w:t>
        <w:br/>
        <w:t>programs. Organizations like Neighborhood Housing Services, South Brooklyn</w:t>
        <w:br/>
        <w:t>Legal Services, and the Parodneck Foundation can help with identifying and</w:t>
        <w:br/>
        <w:t>avoiding the high rates and fees of predatory lenders.</w:t>
        <w:br/>
        <w:br/>
        <w:t>Check whether your contractor is licensed and learn whether homeowners have</w:t>
        <w:br/>
        <w:t>filed complaints so call the NYC Department of Consumer Affairs. Look up</w:t>
        <w:br/>
        <w:t>your mortgage lender and broker and also call the New York State Banking</w:t>
        <w:br/>
        <w:t>Department to see if your lender is FHA-authorized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Q1">
    <w:name w:val="q1"/>
    <w:basedOn w:val="DefaultParagraphFont"/>
    <w:qFormat/>
    <w:rPr>
      <w:color w:val="5500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7:26:00Z</dcterms:created>
  <dc:creator>papu</dc:creator>
  <dc:description/>
  <dc:language>en-US</dc:language>
  <cp:lastModifiedBy>papu</cp:lastModifiedBy>
  <dcterms:modified xsi:type="dcterms:W3CDTF">2006-02-07T17:55:00Z</dcterms:modified>
  <cp:revision>2</cp:revision>
  <dc:subject/>
  <dc:title>Primary keyword-- Mortgage lender in Brooklyn, NY</dc:title>
</cp:coreProperties>
</file>