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op Golf Clothing Accessories</w:t>
      </w:r>
    </w:p>
    <w:p>
      <w:pPr>
        <w:pStyle w:val="Normal"/>
        <w:rPr/>
      </w:pPr>
      <w:r>
        <w:rPr/>
      </w:r>
    </w:p>
    <w:p>
      <w:pPr>
        <w:pStyle w:val="Normal"/>
        <w:rPr/>
      </w:pPr>
      <w:r>
        <w:rPr/>
        <w:t>There are many ways that a golf player can accessorize by buying various items that will improve the quality of the game. These items usually include carriers, caddies, or novelty items. Few people consider the clothing items that can be worn by golfers in order to obtain benefits (both health related and game related). Here are some of the most popular clothing items worn by golfers, and the reasons why they are so popular. You may get a few good ideas for what you can wear next time you are out at the golf course. If this is the case, you will probably notice the benefits right away.</w:t>
      </w:r>
    </w:p>
    <w:p>
      <w:pPr>
        <w:pStyle w:val="Normal"/>
        <w:rPr/>
      </w:pPr>
      <w:r>
        <w:rPr/>
      </w:r>
    </w:p>
    <w:p>
      <w:pPr>
        <w:pStyle w:val="Normal"/>
        <w:rPr/>
      </w:pPr>
      <w:r>
        <w:rPr/>
        <w:t>The first goal of golf clothing accessories should be to protect you from the elements of being outside. The most oppressive element is the sun, and there are several ways you can combat it. The first and most effective way to keep your game going strung in spite of massive sunlight is to wear a pair of sunglasses as you play. When the sun gets in your eyes, it has a devastating effect on your perception, and may not allow you to hit the ball to your maximum potential. The sunglasses will also protect your eyes from harmful sun rays. But your eyes aren’t the only part of your body that need protection from sun rays. Whenever you go out to the golf course for a day, you should slather your face and arms up in sunscreen fairly well to avoid getting burned. It’s usually a good idea to also wear a hat for maximum face shading.</w:t>
      </w:r>
    </w:p>
    <w:p>
      <w:pPr>
        <w:pStyle w:val="Normal"/>
        <w:rPr/>
      </w:pPr>
      <w:r>
        <w:rPr/>
      </w:r>
    </w:p>
    <w:p>
      <w:pPr>
        <w:pStyle w:val="Normal"/>
        <w:rPr/>
      </w:pPr>
      <w:r>
        <w:rPr/>
        <w:t>Golf shoes are worn by many avid golfers. They are certainly not necessary to enjoy the game, but they offer some benefits. They are designed to make it easy to traverse the grass making up the golf course while keeping the grass in as good health as possible. Walking on the green in regular shoes can be quite damaging, but golf shoes make it so that the grass can easily survive the onslaught of footprints. Golf shoes are about as expensive as regular shoes, but don’t have much use outside of the golf course. If you are planning to be golfing at least once a week, golf shoes may be a good idea. Otherwise you will be fine just using regular shoes for now.</w:t>
      </w:r>
    </w:p>
    <w:p>
      <w:pPr>
        <w:pStyle w:val="Normal"/>
        <w:rPr/>
      </w:pPr>
      <w:r>
        <w:rPr/>
      </w:r>
    </w:p>
    <w:p>
      <w:pPr>
        <w:pStyle w:val="Normal"/>
        <w:rPr/>
      </w:pPr>
      <w:r>
        <w:rPr/>
        <w:t>The rest of a golfer’s outfit is pretty much up to the golfer himself. You can wear whatever you feel like wearing. However, it is a good idea to wear comfortable pants that you will feel OK walking around for a few hours in. If you wear something too formal, you will just end up getting a rash on your thigh. Just look at what all the other golfers are wearing, and try to emulate it. It’s best to follow the trend, because the chances are that they know exactly what they’re doing and they know what the most comfortable types of clothes are. It may take a trip to the store to perfect your wardrobe, but the comfort will definitely be worth the time you put into it.</w:t>
      </w:r>
    </w:p>
    <w:p>
      <w:pPr>
        <w:pStyle w:val="Normal"/>
        <w:rPr/>
      </w:pPr>
      <w:r>
        <w:rPr/>
      </w:r>
    </w:p>
    <w:p>
      <w:pPr>
        <w:pStyle w:val="Normal"/>
        <w:rPr/>
      </w:pPr>
      <w:r>
        <w:rPr/>
        <w:t>As long as there are no dress codes in the golf course that you are in, you shouldn’t worry too much about what you are wearing. Golf is supposed to be a relaxed and enjoyable sport, so any emphasis on clothing should not be taken too much into consideration. Just wear what you are comfortable in, and wear what has a good benefit (such as protecting you from the sun or preserving the grass that you walk on). Of course, different rules go for golfing tournaments or golf outings with business partners. Use your own discretion to decide what you will wear, just like you would on any other work day or with any other sport. There is no reason to read too far into it. Happy golfing!</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25:00Z</dcterms:created>
  <dc:creator>Riley Holmes</dc:creator>
  <dc:description/>
  <cp:keywords/>
  <dc:language>en-US</dc:language>
  <cp:lastModifiedBy>Riley Holmes</cp:lastModifiedBy>
  <dcterms:modified xsi:type="dcterms:W3CDTF">2007-01-23T12:26:00Z</dcterms:modified>
  <cp:revision>1</cp:revision>
  <dc:subject/>
  <dc:title>The Top Golf Clothing Accessories</dc:title>
</cp:coreProperties>
</file>