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asing The Pain Of Golf Club Selection</w:t>
      </w:r>
    </w:p>
    <w:p>
      <w:pPr>
        <w:pStyle w:val="Normal"/>
        <w:rPr/>
      </w:pPr>
      <w:r>
        <w:rPr/>
      </w:r>
    </w:p>
    <w:p>
      <w:pPr>
        <w:pStyle w:val="Normal"/>
        <w:rPr/>
      </w:pPr>
      <w:r>
        <w:rPr/>
        <w:t>Golf is a sport that is played by millions the world over, and has been around for several centuries. However, it is said that few truly understand the sport and know what makes the game run like it does. If you are in the market for clubs, you need to remember that while many people will offer their opinions, many of them have about as much a grasp on the sport as you do. You will be faced with many different choices when finding golf clubs, and you will have to do the best you can to make the choices that will benefit your game in the long term. This is certainly a daunting task, and may lead to quite a few stressful visits to the club shop in search of the clubs that are perfect for you. Read on to find out about some of the ways you can ease the pain of choosing golf clubs, and how you can do it without too much trouble.</w:t>
      </w:r>
    </w:p>
    <w:p>
      <w:pPr>
        <w:pStyle w:val="Normal"/>
        <w:rPr/>
      </w:pPr>
      <w:r>
        <w:rPr/>
      </w:r>
    </w:p>
    <w:p>
      <w:pPr>
        <w:pStyle w:val="Normal"/>
        <w:rPr/>
      </w:pPr>
      <w:r>
        <w:rPr/>
        <w:t>If you are looking to spend money on golf clubs of your own, you obviously have some experience with the sport previously. Consider the clubs you have been using prior to this. Have they been working well for you, or do you have problems? Before picking new golf clubs, you should write down a little table of the old golf clubs. Write down the things you like, and the things you don’t like. If there are enough things you like, you may decide that you don’t need new clubs after all and that you are perfectly content with your current ones. Either way, the list should give you an idea of what you should look for in your new clubs. Try to find new clubs that retain all of the things that you appreciate and have grown accustomed to, while fixing the things that you don’t like.</w:t>
      </w:r>
    </w:p>
    <w:p>
      <w:pPr>
        <w:pStyle w:val="Normal"/>
        <w:rPr/>
      </w:pPr>
      <w:r>
        <w:rPr/>
      </w:r>
    </w:p>
    <w:p>
      <w:pPr>
        <w:pStyle w:val="Normal"/>
        <w:rPr/>
      </w:pPr>
      <w:r>
        <w:rPr/>
        <w:t>Have an expert golfer decide for you whether the length of your current clubs are proper for your playing. Playing with clubs that are too long or too short can have a surprisingly large effect on your game, and if you have been playing with the wrong length then you will be amazed at what switching to the right length can do. Have a seasoned golfer friend study your swinging position closely, and decide whether the length of your golf club appears to be a proper fit. Getting advice like this is very important for the process of buying your golf clubs, and will shave countless hours off of the amount of testing or research that you have to do. You may even use the help of internet forums or message boards to tell you what you need to hear. Their combined expertise will be very useful.</w:t>
      </w:r>
    </w:p>
    <w:p>
      <w:pPr>
        <w:pStyle w:val="Normal"/>
        <w:rPr/>
      </w:pPr>
      <w:r>
        <w:rPr/>
      </w:r>
    </w:p>
    <w:p>
      <w:pPr>
        <w:pStyle w:val="Normal"/>
        <w:rPr/>
      </w:pPr>
      <w:r>
        <w:rPr/>
        <w:t>The club store itself is an indespinsable resource when deciding what golf clubs are best for you. Since they have every single new model of golf club, you can hardly go wrong with a visit to the store. Walk around inside of the store and try out all of the latest models or the ones that you are considering buying. Many stores will give you the chance to try out the club that you are looking at, and maybe even take it out to the course (or a smaller, contained course). Usually this will be the last step of the process before you purchase the club, and will give you the final chance to make sure that the club is really for you. If it’s possible to go on and try out a large number of clubs, this is an even better way to find the one that really hits your sweet spot.</w:t>
      </w:r>
    </w:p>
    <w:p>
      <w:pPr>
        <w:pStyle w:val="Normal"/>
        <w:rPr/>
      </w:pPr>
      <w:r>
        <w:rPr/>
      </w:r>
    </w:p>
    <w:p>
      <w:pPr>
        <w:pStyle w:val="Normal"/>
        <w:rPr/>
      </w:pPr>
      <w:r>
        <w:rPr/>
        <w:t>No matter how you choose your golf clubs, you should not take the process lightly. A good set of golf clubs is going to cost a fairly large amount of money, so consider carefully all of the things that you want from golf clubs. By taking into account many different factors, you can make sure that your money is well spent.</w:t>
      </w:r>
    </w:p>
    <w:p>
      <w:pPr>
        <w:pStyle w:val="Normal"/>
        <w:rPr/>
      </w:pPr>
      <w:r>
        <w:rPr/>
      </w:r>
    </w:p>
    <w:p>
      <w:pPr>
        <w:pStyle w:val="Normal"/>
        <w:rPr/>
      </w:pPr>
      <w:r>
        <w:rPr/>
        <w:t>PPPPP</w:t>
      </w:r>
    </w:p>
    <w:p>
      <w:pPr>
        <w:pStyle w:val="Normal"/>
        <w:rPr/>
      </w:pPr>
      <w:r>
        <w:rPr/>
      </w:r>
    </w:p>
    <w:p>
      <w:pPr>
        <w:pStyle w:val="Normal"/>
        <w:rPr/>
      </w:pPr>
      <w:r>
        <w:rPr/>
        <w:t>Word count 68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6:43:00Z</dcterms:created>
  <dc:creator>Riley Holmes</dc:creator>
  <dc:description/>
  <cp:keywords/>
  <dc:language>en-US</dc:language>
  <cp:lastModifiedBy>Riley Holmes</cp:lastModifiedBy>
  <dcterms:modified xsi:type="dcterms:W3CDTF">2007-01-23T06:44:00Z</dcterms:modified>
  <cp:revision>1</cp:revision>
  <dc:subject/>
  <dc:title>Easing The Pain Of Golf Club Selection</dc:title>
</cp:coreProperties>
</file>