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rPr>
        <w:t>California mortgage, real estate</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rPr>
        <w:t>California, mortgage, invest in real estate, properties, booming industry, FRM, ARM, Fixed Rate Balloon Mortgage, financial condition</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rPr>
        <w:t>California mortgage, best way to invest in real estate</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rPr>
        <w:t>California mortgag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lifornia real estate investing is being fueled by baby boomers purchase of significant number of real estate properties.  Additionally, home selling is also experiencing growth because prices of real estate properties are now soaring.  People thus want to take advantage of this booming indus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llers are thus enjoying profit that enables them to trade up and cash in on the appreciation tr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lifornia mortgage on the other hand is being given a good boost by all these developments.  California bankers and mortgage companies are thus taking on the challenge of designing variety in their California mortgage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being done to take advantage of the growing number of interest buyers and sellers of California real estate proper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lifornia mortgage programs are now as varied as the population seeking the exciting life in this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want to take advantage of these wonderful developments in the California real estate arena, you may need to check out your financial condition if really you can afford real estate investing at this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rite down your income from all sources and on another column write down your expenses, normal or otherwise.  The balance is the free money you can use for acquiring real estate properties or paying mortgage loa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may however need to make sure that this is sufficient and in fact less than the requirement of at least one-third of your total household income.  Ensuring you will be able to keep up with the mortgage payments will avoid frustration and loosing money in real estate inves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may also need to consider if you are expecting a handsome amount to come in at a later time.  This possibility may be advantageous for a balloon payment so that you will only need to do interest only mortgage payments in your new California proper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may help to realize that should you not expect any fat money coming in later, you need not despa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lifornia mortgage programs will still ensure you can take advantage of the home value appreciations currently on an upward trend in this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arious California mortgage types are available such as: </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Fixed Rate Mortgage (FRM)</w:t>
      </w:r>
    </w:p>
    <w:p>
      <w:pPr>
        <w:pStyle w:val="Normal"/>
        <w:numPr>
          <w:ilvl w:val="0"/>
          <w:numId w:val="1"/>
        </w:numPr>
        <w:rPr>
          <w:rFonts w:ascii="Arial" w:hAnsi="Arial" w:cs="Arial"/>
          <w:sz w:val="20"/>
        </w:rPr>
      </w:pPr>
      <w:r>
        <w:rPr>
          <w:rFonts w:cs="Arial" w:ascii="Arial" w:hAnsi="Arial"/>
          <w:sz w:val="20"/>
        </w:rPr>
        <w:t>Fixed Rate Balloon Mortgage</w:t>
      </w:r>
    </w:p>
    <w:p>
      <w:pPr>
        <w:pStyle w:val="Normal"/>
        <w:numPr>
          <w:ilvl w:val="0"/>
          <w:numId w:val="1"/>
        </w:numPr>
        <w:rPr>
          <w:rFonts w:ascii="Arial" w:hAnsi="Arial" w:cs="Arial"/>
          <w:sz w:val="20"/>
        </w:rPr>
      </w:pPr>
      <w:r>
        <w:rPr>
          <w:rFonts w:cs="Arial" w:ascii="Arial" w:hAnsi="Arial"/>
          <w:sz w:val="20"/>
        </w:rPr>
        <w:t>Adjustable Rate Mortgage (ARM)</w:t>
      </w:r>
    </w:p>
    <w:p>
      <w:pPr>
        <w:pStyle w:val="Normal"/>
        <w:numPr>
          <w:ilvl w:val="0"/>
          <w:numId w:val="1"/>
        </w:numPr>
        <w:rPr>
          <w:rFonts w:ascii="Arial" w:hAnsi="Arial" w:cs="Arial"/>
          <w:sz w:val="20"/>
        </w:rPr>
      </w:pPr>
      <w:r>
        <w:rPr>
          <w:rFonts w:cs="Arial" w:ascii="Arial" w:hAnsi="Arial"/>
          <w:sz w:val="20"/>
        </w:rPr>
        <w:t>Intermediate ARM</w:t>
      </w:r>
    </w:p>
    <w:p>
      <w:pPr>
        <w:pStyle w:val="Normal"/>
        <w:numPr>
          <w:ilvl w:val="0"/>
          <w:numId w:val="1"/>
        </w:numPr>
        <w:rPr>
          <w:rFonts w:ascii="Arial" w:hAnsi="Arial" w:cs="Arial"/>
          <w:sz w:val="20"/>
        </w:rPr>
      </w:pPr>
      <w:r>
        <w:rPr>
          <w:rFonts w:cs="Arial" w:ascii="Arial" w:hAnsi="Arial"/>
          <w:sz w:val="20"/>
        </w:rPr>
        <w:t>Second mortgages</w:t>
      </w:r>
    </w:p>
    <w:p>
      <w:pPr>
        <w:pStyle w:val="Normal"/>
        <w:numPr>
          <w:ilvl w:val="0"/>
          <w:numId w:val="1"/>
        </w:numPr>
        <w:rPr>
          <w:rFonts w:ascii="Arial" w:hAnsi="Arial" w:cs="Arial"/>
          <w:sz w:val="20"/>
        </w:rPr>
      </w:pPr>
      <w:r>
        <w:rPr>
          <w:rFonts w:cs="Arial" w:ascii="Arial" w:hAnsi="Arial"/>
          <w:sz w:val="20"/>
        </w:rPr>
        <w:t>Equity L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help you decide which of options you can take and to help you assess your financial condition, you may get in touch with a mortgage counselor.  You can find experienced and reliable mortgage counselors on net.  The counselors are one of the best you can find in California can be easily come in contact through onl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y will give you all the necessary information and will work with you until you are comfortable with your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because the counselors understand that investing is such a hard task to tackle and that you will need all the help you can get, so grab that phone and call th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give you an edge and a clearer understanding of what to offer, you may visit their website 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2:00Z</dcterms:created>
  <dc:creator>ppau</dc:creator>
  <dc:description/>
  <dc:language>en-US</dc:language>
  <cp:lastModifiedBy>sunsoft</cp:lastModifiedBy>
  <dcterms:modified xsi:type="dcterms:W3CDTF">2006-02-07T12:39:00Z</dcterms:modified>
  <cp:revision>2</cp:revision>
  <dc:subject/>
  <dc:title>8</dc:title>
</cp:coreProperties>
</file>