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 Georgia real estate, on its way to a big leap</w:t>
      </w:r>
    </w:p>
    <w:p>
      <w:pPr>
        <w:pStyle w:val="Normal"/>
        <w:rPr>
          <w:rFonts w:ascii="Arial" w:hAnsi="Arial" w:cs="Arial"/>
          <w:b/>
          <w:b/>
          <w:bCs/>
          <w:sz w:val="22"/>
        </w:rPr>
      </w:pPr>
      <w:r>
        <w:rPr>
          <w:rFonts w:cs="Arial" w:ascii="Arial" w:hAnsi="Arial"/>
          <w:b/>
          <w:bCs/>
          <w:sz w:val="22"/>
        </w:rPr>
        <w:t>Secondary keywords—Georgia real estate, Georgia, estates, real estates, broker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 Georgia real estate, on its way to a big le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ub title—real estat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rFonts w:ascii="Arial" w:hAnsi="Arial" w:cs="Arial"/>
          <w:sz w:val="22"/>
        </w:rPr>
      </w:pPr>
      <w:r>
        <w:rPr>
          <w:rFonts w:eastAsia="Arial" w:cs="Arial" w:ascii="Arial" w:hAnsi="Arial"/>
          <w:sz w:val="22"/>
        </w:rPr>
        <w:t xml:space="preserve"> </w:t>
      </w:r>
      <w:r>
        <w:rPr>
          <w:rFonts w:cs="Arial" w:ascii="Arial" w:hAnsi="Arial"/>
          <w:sz w:val="22"/>
        </w:rPr>
        <w:t>Georgia real estate, on its way to a big lea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ia is known for having the richest natural endowment in its land, water, biological and mineral resources.  It is thus environmentally viable to live in the State of Georgia.  However, the sudden influx in its population and economic developments hampered the water resources of the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in fact, Georgia even experienced drought in 1985 to 1989.  However, I believe that the Georgia State government is already able to remedy the problem concerning the state’s water resources.  Thus, various industries are now booming in the State of Georgia like textiles and apparel, transportation equipments, food processing, paper products and chemical produ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rious agricultural industries likewise help in revenue accumulation of the state of Georgia like poultry and eggs, peanuts, cattle, hogs, dairy products and veget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of this boom in some industries, economic opportunities are now open to residents of this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this reason, Georgia real estate industry is going back slowly on an upward tr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us, properties in Georgia are getting to be pricey.  Various luxurious properties are being invested to in Georgia because International companies are now residents of this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enlivens the Georgia real estate to a level by which top-rate real estate brokers and agents are becoming interested and thus are helping sell properties in Georg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eorgia Real Estate Commission is now enforcing stricter licensing regulations in order to protect real estate buyers and sellers in Georg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in fact, some hopeful real estate brokers are complaining of the too stiff requirements in Georgia real estate licensing.  However, the Georgia Real Estate Commission deems it fit this way to ensure that only reliable and professional real estate brokers will conduct business in this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ill ensure that unprofessional and delinquent real estate agents will not cause harm to consumers buying homes and even those residents that are selling their proper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a requirement that before you conduct real estate transactions in Georgia, you should have the real estate broker’s license issued by the Georgia Real Estate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ant to buy a property or sell a property in the State of Georgia, it may help to contact the Georgia Real Estate Commission to be able to find professional and reliable real estate brokers who have been issued license in this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ly contract the services of a licensed broker to ensure you will not suffer from major losses as you realize that dream of owning your very own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acting sellers directly may not be suitable and time consuming.  Real estate brokers are more knowledgeable and thus can negotiate for you based on your requirements.</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3:00Z</dcterms:created>
  <dc:creator>papu</dc:creator>
  <dc:description/>
  <dc:language>en-US</dc:language>
  <cp:lastModifiedBy>papu</cp:lastModifiedBy>
  <dcterms:modified xsi:type="dcterms:W3CDTF">2006-02-07T17:55:00Z</dcterms:modified>
  <cp:revision>2</cp:revision>
  <dc:subject/>
  <dc:title>Primary keyword-- Georgia real estate, on its way to a big leap</dc:title>
</cp:coreProperties>
</file>