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at Brands for Good Prices on Auto Sound Systems</w:t>
      </w:r>
    </w:p>
    <w:p>
      <w:pPr>
        <w:pStyle w:val="Normal"/>
        <w:rPr/>
      </w:pPr>
      <w:r>
        <w:rPr/>
      </w:r>
    </w:p>
    <w:p>
      <w:pPr>
        <w:pStyle w:val="Normal"/>
        <w:rPr/>
      </w:pPr>
      <w:r>
        <w:rPr/>
        <w:t>If you are one of the many people across the country considering a new auto sound system, there is a great deal of good news. First of all, it is very possible to find a good bargain on a nice sound system for your car, truck, or SUV if you are willing to shop online and install the system yourself. The problem often lies not in the cost of the system but the price of the installation. However, the cost of installation is well worth the dollar amount for many of us who really have no clue what to do as far as a project of that scope goes. I for one am among the electronically challenged and not really willing to risk my dash board for an experiment in frustration and failed electronics.</w:t>
      </w:r>
    </w:p>
    <w:p>
      <w:pPr>
        <w:pStyle w:val="Normal"/>
        <w:rPr/>
      </w:pPr>
      <w:r>
        <w:rPr/>
      </w:r>
    </w:p>
    <w:p>
      <w:pPr>
        <w:pStyle w:val="Normal"/>
        <w:rPr/>
      </w:pPr>
      <w:r>
        <w:rPr/>
        <w:t xml:space="preserve">That being said, there are many who are either perfectly and wonderfully capable of installing a nice auto sound system or are fortunate enough to know someone or someone who knows someone who is. For you, finding a great bargain online is probably the best way to go-provided you've actually been in the shop and heard the sound quality of the particular system you are considering. I would never recommend buying a system you've never heard in action no matter how great of a bargain you think you are getting. </w:t>
      </w:r>
    </w:p>
    <w:p>
      <w:pPr>
        <w:pStyle w:val="Normal"/>
        <w:rPr/>
      </w:pPr>
      <w:r>
        <w:rPr/>
      </w:r>
    </w:p>
    <w:p>
      <w:pPr>
        <w:pStyle w:val="Normal"/>
        <w:rPr/>
      </w:pPr>
      <w:r>
        <w:rPr/>
        <w:t xml:space="preserve">I've found that some of these systems are not even as good as the minimal factory installed systems that come standard in most cars, trucks, or SUVs on the road today. You do not want to pay money and spend time and effort for the installation of a sound system that isn't at least better than the one you currently have. </w:t>
      </w:r>
    </w:p>
    <w:p>
      <w:pPr>
        <w:pStyle w:val="Normal"/>
        <w:rPr/>
      </w:pPr>
      <w:r>
        <w:rPr/>
      </w:r>
    </w:p>
    <w:p>
      <w:pPr>
        <w:pStyle w:val="Normal"/>
        <w:rPr/>
      </w:pPr>
      <w:r>
        <w:rPr/>
        <w:t xml:space="preserve">There are times when you do not have to go with top of the line or well known brands in order to have a great sound or auto sound system. But there are some well-known, good quality makers of sound systems that do not cost a fortune. You can find some very nice sound systems that are not exactly top of the line but also offer great quality sound and excellent features (particularly when compared to factory installed sound systems). </w:t>
      </w:r>
    </w:p>
    <w:p>
      <w:pPr>
        <w:pStyle w:val="Normal"/>
        <w:rPr/>
      </w:pPr>
      <w:r>
        <w:rPr/>
      </w:r>
    </w:p>
    <w:p>
      <w:pPr>
        <w:pStyle w:val="Normal"/>
        <w:rPr/>
      </w:pPr>
      <w:r>
        <w:rPr/>
        <w:t>If you're looking for a very nice auto sound system you can find some good ones by popular brands for well under $300. They have some that are even less expensive but those in the $300 range generally offer a little boost in quality from those that can be found at lower prices. Of course, this isn't always the case and you will occasionally find some excellent systems at even lower prices than this. You and you alone can tell if the system you choose is one that you will be happy with.</w:t>
      </w:r>
    </w:p>
    <w:p>
      <w:pPr>
        <w:pStyle w:val="Normal"/>
        <w:rPr/>
      </w:pPr>
      <w:r>
        <w:rPr/>
      </w:r>
    </w:p>
    <w:p>
      <w:pPr>
        <w:pStyle w:val="Normal"/>
        <w:rPr/>
      </w:pPr>
      <w:r>
        <w:rPr/>
        <w:t>The thing to remember is to listen to the sounds of the systems then make your decision and compare prices. Alpine, Kenwood, and JVC all have excellent auto sound systems in a wide variety of price ranges. There are times with these systems that paying a little extra is worth it. If you are satisfied with the quality of a less expensive sound system however, there is no real reason why you should purchase a more expensive system. You are the one who will be riding in your car, truck, or SUV and it is only important what you think of the system you select.</w:t>
      </w:r>
    </w:p>
    <w:p>
      <w:pPr>
        <w:pStyle w:val="Normal"/>
        <w:rPr/>
      </w:pPr>
      <w:r>
        <w:rPr/>
      </w:r>
    </w:p>
    <w:p>
      <w:pPr>
        <w:pStyle w:val="Normal"/>
        <w:rPr/>
      </w:pPr>
      <w:r>
        <w:rPr/>
        <w:t>PPPPP</w:t>
      </w:r>
    </w:p>
    <w:p>
      <w:pPr>
        <w:pStyle w:val="Normal"/>
        <w:rPr/>
      </w:pPr>
      <w:r>
        <w:rPr/>
      </w:r>
    </w:p>
    <w:p>
      <w:pPr>
        <w:pStyle w:val="Normal"/>
        <w:rPr/>
      </w:pPr>
      <w:r>
        <w:rPr/>
        <w:t>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Jeremy J. Burns</dc:creator>
  <dc:description/>
  <cp:keywords/>
  <dc:language>en-US</dc:language>
  <cp:lastModifiedBy>Jeremy J. Burns</cp:lastModifiedBy>
  <dcterms:modified xsi:type="dcterms:W3CDTF">2006-12-28T05:50:00Z</dcterms:modified>
  <cp:revision>1</cp:revision>
  <dc:subject/>
  <dc:title>Great Brands for Good Prices on Auto Sound Systems</dc:title>
</cp:coreProperties>
</file>