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rimary keyword- Fire- is it a friend or foe?</w:t>
      </w:r>
    </w:p>
    <w:p>
      <w:pPr>
        <w:pStyle w:val="Normal"/>
        <w:rPr/>
      </w:pPr>
      <w:r>
        <w:rPr/>
        <w:t>Secondary keywords – Fire, Friend, Enemy</w:t>
      </w:r>
    </w:p>
    <w:p>
      <w:pPr>
        <w:pStyle w:val="Normal"/>
        <w:rPr/>
      </w:pPr>
      <w:r>
        <w:rPr/>
        <w:t>Page title-Fire – is it a friend or enemy?</w:t>
      </w:r>
    </w:p>
    <w:p>
      <w:pPr>
        <w:pStyle w:val="Normal"/>
        <w:rPr/>
      </w:pPr>
      <w:r>
        <w:rPr/>
        <w:t>Sub title—Fires</w:t>
      </w:r>
    </w:p>
    <w:p>
      <w:pPr>
        <w:pStyle w:val="NormalWeb"/>
        <w:jc w:val="center"/>
        <w:rPr>
          <w:b/>
          <w:b/>
          <w:bCs/>
        </w:rPr>
      </w:pPr>
      <w:r>
        <w:rPr>
          <w:b/>
          <w:bCs/>
        </w:rPr>
      </w:r>
    </w:p>
    <w:p>
      <w:pPr>
        <w:pStyle w:val="NormalWeb"/>
        <w:jc w:val="center"/>
        <w:rPr>
          <w:b/>
          <w:b/>
          <w:bCs/>
        </w:rPr>
      </w:pPr>
      <w:r>
        <w:rPr>
          <w:b/>
          <w:bCs/>
        </w:rPr>
      </w:r>
    </w:p>
    <w:p>
      <w:pPr>
        <w:pStyle w:val="NormalWeb"/>
        <w:jc w:val="center"/>
        <w:rPr/>
      </w:pPr>
      <w:r>
        <w:rPr>
          <w:b/>
          <w:bCs/>
          <w:sz w:val="60"/>
        </w:rPr>
        <w:t>Fire – is it a friend or enemy?</w:t>
      </w:r>
      <w:r>
        <w:rPr>
          <w:sz w:val="60"/>
        </w:rPr>
        <w:t> </w:t>
      </w:r>
      <w:r>
        <w:rPr/>
        <w:br/>
        <w:t> </w:t>
      </w:r>
    </w:p>
    <w:p>
      <w:pPr>
        <w:pStyle w:val="NormalWeb"/>
        <w:rPr/>
      </w:pPr>
      <w:r>
        <w:rPr/>
        <w:t>Fire has been around since creation; in fact it appears that fire had a hand in creation itself. Therefore, man did not discover fire but, apparently he discovered its use. Before he discovered its use, he as probably at its mercy. Fires started in nature, by lightening or by the sun, it must have terrified the early man for centuries when he eked out an existence by gathering fruits and nuts to keep the body and soul together. Probably he also ate raw meat. Then one day he discovered that this terrifying thing, which is burnt and hurt, could be tamed. The one by one he must have discovered its marvellous uses. At that time fire ceased to be an enemy and became a bosom friend to man. </w:t>
      </w:r>
    </w:p>
    <w:p>
      <w:pPr>
        <w:pStyle w:val="NormalWeb"/>
        <w:rPr/>
      </w:pPr>
      <w:r>
        <w:rPr/>
        <w:t>From then on it was a close friendship. Today we can hardly conceive a life without fire. It cooks our food, it provides warmth and it burns away rubbish. Fire plays a major part in our lives from birth till we are cremated. The main blessing that this mysterious friend bestows on us is that it cooks our food. Throughout the world, from highly organized societies to primitive tribes, humans need food. Since it has been discovered that food tastes much better when cooked, cooking has evolved over the years so that there are now countless dishes to pamper our palettes. All this is possible on because of fire. </w:t>
      </w:r>
    </w:p>
    <w:p>
      <w:pPr>
        <w:pStyle w:val="NormalWeb"/>
        <w:rPr/>
      </w:pPr>
      <w:r>
        <w:rPr/>
        <w:t>Yet this great friend can be a very dangerous enemy. In its natural state, fire can break out at any moment – usually through careless handling – and causing devastating harm. Destruction of lives and property by fire is one of the, almost, daily disasters in the world. Not even the most developed countries are exempt from this. All anyone can do is take as many precautions as possible but still prepare to fight it when it occurs. Frequently when fires break out, humans are helpless and great looses occur before the fires are brought under control. </w:t>
      </w:r>
    </w:p>
    <w:p>
      <w:pPr>
        <w:pStyle w:val="NormalWeb"/>
        <w:rPr/>
      </w:pPr>
      <w:r>
        <w:rPr/>
        <w:t>One another note, man too uses fire for destructive purposes. Most weapons are based on the principles of fire. This applies to simple devices like handguns, to artillery pieces of fire and nuclear bombs. The main destructive element in weapons or at least the trigger is fire based. In this case, it is not fire, which is a danger in itself, but rather because it is used for destructive purposes by man kind. </w:t>
      </w:r>
    </w:p>
    <w:p>
      <w:pPr>
        <w:pStyle w:val="NormalWeb"/>
        <w:rPr/>
      </w:pPr>
      <w:r>
        <w:rPr/>
        <w:t>Therefore, it is evident that fire is both a bosom friend and a deadly enemy. When it is kept under control it is one of the greatest boons known to humanity; but when it gets out of control or when used for destruction it is a devastating force before which man is left completely helpless. </w:t>
      </w:r>
    </w:p>
    <w:p>
      <w:pPr>
        <w:pStyle w:val="Normal"/>
        <w:rPr>
          <w:lang w:val="en-US"/>
        </w:rPr>
      </w:pPr>
      <w:r>
        <w:rPr>
          <w:lang w:val="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IN"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2T12:22:00Z</dcterms:created>
  <dc:creator>Umer Mumtaz</dc:creator>
  <dc:description/>
  <cp:keywords/>
  <dc:language>en-US</dc:language>
  <cp:lastModifiedBy>sorcimuser</cp:lastModifiedBy>
  <dcterms:modified xsi:type="dcterms:W3CDTF">2006-02-20T10:50:00Z</dcterms:modified>
  <cp:revision>6</cp:revision>
  <dc:subject/>
  <dc:title/>
</cp:coreProperties>
</file>