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A guide to enhance sales</w:t>
      </w:r>
    </w:p>
    <w:p>
      <w:pPr>
        <w:pStyle w:val="Normal"/>
        <w:rPr/>
      </w:pPr>
      <w:r>
        <w:rPr/>
        <w:t>Secondary keywords- Sales, customers, Business</w:t>
      </w:r>
    </w:p>
    <w:p>
      <w:pPr>
        <w:pStyle w:val="Normal"/>
        <w:rPr/>
      </w:pPr>
      <w:r>
        <w:rPr/>
        <w:t>Page title- A Guide to enhance your sales</w:t>
      </w:r>
    </w:p>
    <w:p>
      <w:pPr>
        <w:pStyle w:val="Normal"/>
        <w:rPr/>
      </w:pPr>
      <w:r>
        <w:rPr/>
        <w:t>Sub title – Sales</w:t>
      </w:r>
    </w:p>
    <w:p>
      <w:pPr>
        <w:pStyle w:val="Normal"/>
        <w:spacing w:before="280" w:after="280"/>
        <w:rPr>
          <w:b/>
          <w:b/>
          <w:bCs/>
        </w:rPr>
      </w:pPr>
      <w:r>
        <w:rPr>
          <w:b/>
          <w:bCs/>
        </w:rPr>
      </w:r>
    </w:p>
    <w:p>
      <w:pPr>
        <w:pStyle w:val="Normal"/>
        <w:spacing w:before="280" w:after="280"/>
        <w:rPr>
          <w:sz w:val="46"/>
        </w:rPr>
      </w:pPr>
      <w:r>
        <w:rPr>
          <w:b/>
          <w:bCs/>
          <w:sz w:val="46"/>
        </w:rPr>
        <w:t>A GUIDE TO ENHANCE SALES</w:t>
      </w:r>
    </w:p>
    <w:p>
      <w:pPr>
        <w:pStyle w:val="NormalWeb"/>
        <w:rPr/>
      </w:pPr>
      <w:r>
        <w:rPr/>
        <w:t xml:space="preserve">Are your sales where you would like them to be? No? What should you do first to put together sales? Here is a better guide to enhance your sales. First, evaluate where you are. Your answers to the subsequent questions will put you on the road to mounting your sales. Set sideways ten minutes, grasp a pen and paper, or a keyboard and write it out. Writing out what you have already done is a key. Once you write down what you've done, you may see ignored techniques you can put into practice. Visualize expenditure money to bring visitors to an online store that looks unprofessional or where visitors can't find what they want. Most, maybe all of the visitors leave without buying. </w:t>
      </w:r>
    </w:p>
    <w:p>
      <w:pPr>
        <w:pStyle w:val="NormalWeb"/>
        <w:rPr/>
      </w:pPr>
      <w:r>
        <w:rPr/>
        <w:t xml:space="preserve">The same money that is spent on bringing more interchange would be better spent in making the website work or look better. When you know how many people visit each week and how many become customers, you know a very important number. This number is how well you convert visitors to customers. Is it 1 to 100? 20 to 100? Maybe it's 1 in a thousand. Can your business do a better job in converting visitors to customers? You can't hit what you're not aiming for. Would you like more visitors, more leads, and more phone calls from people who want what you have to offer? Or, if you were already getting abundance of investigation, would you like to close more sales? Or would you like more present customers to buy again? </w:t>
      </w:r>
    </w:p>
    <w:p>
      <w:pPr>
        <w:pStyle w:val="NormalWeb"/>
        <w:rPr/>
      </w:pPr>
      <w:r>
        <w:rPr/>
        <w:t xml:space="preserve">By evaluating what you have been doing; you can get on track to marketing better and building sales. People usually buy a product or service because they expect to feel a certain way after the purchase. Keep this in mind as you develop your ads, web pages and other sales tools. </w:t>
      </w:r>
    </w:p>
    <w:p>
      <w:pPr>
        <w:pStyle w:val="NormalWeb"/>
        <w:rPr/>
      </w:pPr>
      <w:r>
        <w:rPr/>
        <w:t xml:space="preserve">Use brilliant word pictures to exaggerate the pleasant feeling your customer will experience when enjoying the benefit produced by your product or service. After telling your prospect what they will gain from buying your product or service, tell them what they will lose if they do not buy it. Most people fear loss more then they desire gain. </w:t>
      </w:r>
    </w:p>
    <w:p>
      <w:pPr>
        <w:pStyle w:val="NormalWeb"/>
        <w:rPr/>
      </w:pPr>
      <w:r>
        <w:rPr/>
        <w:t xml:space="preserve">Make stronger your selling appeals by reminding projection of what they will lose if they do not buy from you sponsor only 1 product or service each time you advertise. Most people have difficulty in selecting one product to buy when their decision forces them to delay or reject buying something else they also want. When scenarios cannot make an easy choice they often make no decision at all -- and you lose the sale. Offering choices of WHAT to buy reduces your sales. But offering choices of HOW to buy will definitely increase your sales. </w:t>
      </w:r>
    </w:p>
    <w:p>
      <w:pPr>
        <w:pStyle w:val="NormalWeb"/>
        <w:rPr/>
      </w:pPr>
      <w:r>
        <w:rPr/>
        <w:t>Offer many different ways for customers to buy from you. The same method is not convenient for everybody. Forthcoming customers are more likely to act immediately when their favorite way of ordering is accessible.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27:00Z</dcterms:created>
  <dc:creator>Umer Mumtaz</dc:creator>
  <dc:description/>
  <cp:keywords/>
  <dc:language>en-US</dc:language>
  <cp:lastModifiedBy>sorcimuser</cp:lastModifiedBy>
  <dcterms:modified xsi:type="dcterms:W3CDTF">2006-02-20T10:51:00Z</dcterms:modified>
  <cp:revision>11</cp:revision>
  <dc:subject/>
  <dc:title/>
</cp:coreProperties>
</file>