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rPr>
        <w:t>Finance, New Car</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rPr>
        <w:t>Buying, Banks, credit unions, dealers, manufacturers, credit, finance institutions, collateral</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szCs w:val="20"/>
        </w:rPr>
        <w:t>Finance A New Car</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color w:val="000000"/>
          <w:sz w:val="20"/>
          <w:szCs w:val="20"/>
        </w:rPr>
        <w:t xml:space="preserve">A </w:t>
      </w:r>
      <w:r>
        <w:rPr>
          <w:rFonts w:cs="Arial" w:ascii="Arial" w:hAnsi="Arial"/>
          <w:sz w:val="20"/>
          <w:szCs w:val="20"/>
        </w:rPr>
        <w:t>New Car</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ying a new car is an exciting and overwhelming adventure. With so many ways to finance a new car, it is important to explore all of your options before starting the process. Start by checking with local banks and credit unions and compare the car financing programs they offer. Dealers and manufacturers also offer financing. You should know which banks offer the best rates. Credit unions usually offer the best interest rates but are very discriminant about their members. You may be able to become a member of your local credit union through your job or a family member. Getting the best interest rate possible is important. Even one percentage point can mean a lot of savings during the life of your lo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anks, credit unions, dealers, and manufacturers all use the same process to make their financing decisions. The first thing they are going to look at is your credit report. Your credit report is a compilation of your credit history including credit cards, loans, and bills. These credit reports often contain mistakes so it is important that you get a copy of yours before the financing company you chose to finance a new car with sees it. Your credit report offers a very valuable tool for the financing company, your credit rating. Your credit rating will determine your loans interest r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ny finance institutions will offer a longer payment term when you finance a new car. This could cut your monthly payments and may look very appealing. These longer terms may seem like a good thing, but they increase the amount of interest you will pay and will add significantly to the price you ultimately pay for the car. It is best to only get the loan for the amount of time that you plan to own the car. This way you don't get stuck paying on a car you no longer own. </w:t>
      </w: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are a homeowner you can take out a Home Equity Loan to finance a new car. The interest paid on these types of loans is tax deductible but they include a lot of up front fees when opening them, such as application fees and closing costs. These loans also use your house as collateral and will put your home in danger if you cannot make the paym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you finance a new car be sure to explore all of your options first. Knowing what a lender is looking at and what impact it can have on your loan will keep you from being surprised along the way. To make the process easier, get your financing first before you begin looking at cars, then you know what you can afford and will be less likely to be tempted by the more expensive models showcased on the dealership's show room floor.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6:00Z</dcterms:created>
  <dc:creator>ppau</dc:creator>
  <dc:description/>
  <dc:language>en-US</dc:language>
  <cp:lastModifiedBy>sunsoft</cp:lastModifiedBy>
  <dcterms:modified xsi:type="dcterms:W3CDTF">2006-02-07T13:04:00Z</dcterms:modified>
  <cp:revision>2</cp:revision>
  <dc:subject/>
  <dc:title>18</dc:title>
</cp:coreProperties>
</file>