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edding Dance</w:t>
      </w:r>
    </w:p>
    <w:p>
      <w:pPr>
        <w:pStyle w:val="Normal"/>
        <w:rPr/>
      </w:pPr>
      <w:r>
        <w:rPr/>
      </w:r>
    </w:p>
    <w:p>
      <w:pPr>
        <w:pStyle w:val="Normal"/>
        <w:rPr/>
      </w:pPr>
      <w:r>
        <w:rPr/>
        <w:t>Around the globe couples celebrate their unions with a wedding dance of some sort. Most religions, with the exception of those who still frown upon dancing, have some sort of wedding dance that is a part of this joyous event or the celebration of this event. This is much more than a simple dance. It is the dance that will begin your life as husband and wife. For this reason alone, many couples spend a great deal of time and effort choosing the perfect song to symbolize their love for each. Once decided, this is the song that is to be played for their wedding dance.</w:t>
      </w:r>
    </w:p>
    <w:p>
      <w:pPr>
        <w:pStyle w:val="Normal"/>
        <w:rPr/>
      </w:pPr>
      <w:r>
        <w:rPr/>
      </w:r>
    </w:p>
    <w:p>
      <w:pPr>
        <w:pStyle w:val="Normal"/>
        <w:rPr/>
      </w:pPr>
      <w:r>
        <w:rPr/>
        <w:t xml:space="preserve">Your wedding dance is one of the few memories of your wedding that you will have forever. Most of your wedding day will go by in such a blur of faces that there will be few moments that stand out above the rest. Your wedding dance however, is the one time during your wedding reception that you and your spouse are truly alone within the crowd. All eyes may be on you both but this is your moment together and no one else in the room should matter at this moment. This is the reason that most people will remember their wedding dance long after they’ve forgotten other details about their wedding. </w:t>
      </w:r>
    </w:p>
    <w:p>
      <w:pPr>
        <w:pStyle w:val="Normal"/>
        <w:rPr/>
      </w:pPr>
      <w:r>
        <w:rPr/>
      </w:r>
    </w:p>
    <w:p>
      <w:pPr>
        <w:pStyle w:val="Normal"/>
        <w:rPr/>
      </w:pPr>
      <w:r>
        <w:rPr/>
        <w:t>Some couples actually take wedding dance lessons in order to make sure that nothing goes wrong during their wedding dance. Many instructors often suggest that you use the shoes you will be wearing for your wedding as well as a skirt that is very similar to your wedding dress in order to actually get an honest feel for how you will be dancing on your wedding day. It is amazing how much of a difference the height of your shoes and the length of your skirt or train can make when it comes to dancing. These classes are very important for couples that truly want to have the fairy tale wedding experience though not necessarily practical for couples that are already working at the end of their budget constraints.</w:t>
      </w:r>
    </w:p>
    <w:p>
      <w:pPr>
        <w:pStyle w:val="Normal"/>
        <w:rPr/>
      </w:pPr>
      <w:r>
        <w:rPr/>
      </w:r>
    </w:p>
    <w:p>
      <w:pPr>
        <w:pStyle w:val="Normal"/>
        <w:rPr/>
      </w:pPr>
      <w:r>
        <w:rPr/>
        <w:t>Ballroom dance lessons will often suffice for wedding dance lessons and in many cases are much less expensive if you can take them at a local community center rather than taking private lessons. Group lessons are almost always more economical and can be a great way for you and your future spouse to learn to dance together in time for your big night and your wedding dance.</w:t>
      </w:r>
    </w:p>
    <w:p>
      <w:pPr>
        <w:pStyle w:val="Normal"/>
        <w:rPr/>
      </w:pPr>
      <w:r>
        <w:rPr/>
      </w:r>
    </w:p>
    <w:p>
      <w:pPr>
        <w:pStyle w:val="Normal"/>
        <w:rPr/>
      </w:pPr>
      <w:r>
        <w:rPr/>
        <w:t xml:space="preserve">If budgets won’t even allow for this indulgence to make your wedding dance a little easier to handle you can always opt to purchase an instructional video or DVD. It would be great fun to practice your wedding dance together before the big night and it is a great way to have fun together as a couple even after the big night. You can find videos and DVDs that teach all manner of dance steps that you may find appealing. </w:t>
      </w:r>
    </w:p>
    <w:p>
      <w:pPr>
        <w:pStyle w:val="Normal"/>
        <w:rPr/>
      </w:pPr>
      <w:r>
        <w:rPr/>
      </w:r>
    </w:p>
    <w:p>
      <w:pPr>
        <w:pStyle w:val="Normal"/>
        <w:rPr/>
      </w:pPr>
      <w:r>
        <w:rPr/>
        <w:t xml:space="preserve">Otherwise you can always wing it. Pick a song you love, a dance you like and have fun without worrying about getting it perfect. You are beginning your new life together as a couple and who really needs the pressure of dancing perfect, right? It is also your day and that is one thing that far too few brides really realize when getting caught up in the pressure of creating the perfect wedding within a limited budget. </w:t>
      </w:r>
    </w:p>
    <w:p>
      <w:pPr>
        <w:pStyle w:val="Normal"/>
        <w:rPr/>
      </w:pPr>
      <w:r>
        <w:rPr/>
      </w:r>
    </w:p>
    <w:p>
      <w:pPr>
        <w:pStyle w:val="Normal"/>
        <w:rPr/>
      </w:pPr>
      <w:r>
        <w:rPr/>
        <w:t>The thing to remember when planning your wedding and your wedding dance is that you and your spouse to be are the most important people in the process. Do not allow yourself to feel pressured into something that you don’t want in order to appease others. Make your wedding day and your wedding dance completely your own if you are not interested in or comfortable with the idea of taking lessons from someone else. You and your partner will be glad that you did what was right for you when all is said and done.</w:t>
      </w:r>
    </w:p>
    <w:p>
      <w:pPr>
        <w:pStyle w:val="Normal"/>
        <w:rPr/>
      </w:pPr>
      <w:r>
        <w:rPr/>
      </w:r>
    </w:p>
    <w:p>
      <w:pPr>
        <w:pStyle w:val="Normal"/>
        <w:rPr/>
      </w:pPr>
      <w:r>
        <w:rPr/>
        <w:t>PPPPP</w:t>
      </w:r>
    </w:p>
    <w:p>
      <w:pPr>
        <w:pStyle w:val="Normal"/>
        <w:rPr/>
      </w:pPr>
      <w:r>
        <w:rPr/>
      </w:r>
    </w:p>
    <w:p>
      <w:pPr>
        <w:pStyle w:val="Normal"/>
        <w:rPr/>
      </w:pPr>
      <w:r>
        <w:rPr/>
        <w:t>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50:00Z</dcterms:created>
  <dc:creator> </dc:creator>
  <dc:description/>
  <dc:language>en-US</dc:language>
  <cp:lastModifiedBy> </cp:lastModifiedBy>
  <dcterms:modified xsi:type="dcterms:W3CDTF">2007-05-27T20:31:00Z</dcterms:modified>
  <cp:revision>1</cp:revision>
  <dc:subject/>
  <dc:title>The Wedding Dance</dc:title>
</cp:coreProperties>
</file>