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The Best Golf Clubs And Accessories</w:t>
      </w:r>
    </w:p>
    <w:p>
      <w:pPr>
        <w:pStyle w:val="Normal"/>
        <w:rPr/>
      </w:pPr>
      <w:r>
        <w:rPr/>
      </w:r>
    </w:p>
    <w:p>
      <w:pPr>
        <w:pStyle w:val="Normal"/>
        <w:rPr/>
      </w:pPr>
      <w:r>
        <w:rPr/>
        <w:t>There are many reasons why someone would want to choose the absolute best in golf clubs and accessories. Maybe they want to show off their devotion to the game in order to close an important business deal with a huge golf fan. Maybe they hope to become a professional player and compete in tournaments. If you are interested in getting top of the line equipment and clubs for golfing, your reasons don’t matter. What matters is that you pay close attention to all of the details involved in getting the clubs that will be the best for your style, without digging too much into your pocketbook (although you will probably notice quite a dent once you are done making the transactions).</w:t>
      </w:r>
    </w:p>
    <w:p>
      <w:pPr>
        <w:pStyle w:val="Normal"/>
        <w:rPr/>
      </w:pPr>
      <w:r>
        <w:rPr/>
      </w:r>
    </w:p>
    <w:p>
      <w:pPr>
        <w:pStyle w:val="Normal"/>
        <w:rPr/>
      </w:pPr>
      <w:r>
        <w:rPr/>
        <w:t>Graphite is the preferable material for golf clubs. It is known or being lighter and easier to swing. Since the lightness allows for a faster swing, you will notice an immediate increase in the power of your stroke if you are switching from steel to graphite. This can be a positive aspect or a negative aspect, depending on your play style. You can compensate a lighter shaft by going for a heavier head in order to increase the momentum you get when you swing. You probably shouldn’t get something too drastically different than what you are used to, since this could get in the way of whatever you have learned so far. However, don’t be too adverse to change, since you may find something that takes a while to get used to but still improves greatly on your game.</w:t>
      </w:r>
    </w:p>
    <w:p>
      <w:pPr>
        <w:pStyle w:val="Normal"/>
        <w:rPr/>
      </w:pPr>
      <w:r>
        <w:rPr/>
      </w:r>
    </w:p>
    <w:p>
      <w:pPr>
        <w:pStyle w:val="Normal"/>
        <w:rPr/>
      </w:pPr>
      <w:r>
        <w:rPr/>
        <w:t>As far as accessories go, you will probably only need a carrying case and some golf balls. You can spend a little bit of money or a huge amount of money on either of these things. Balls come in many different varieties, although you will find that they all look the same. You can buy ones that tell you their position over a GPS device (few people would find any use for this), or ones that glow in the dark allowing you to play at night. Usually a standard regulation ball is the best thing you can buy, despite the luxurious and more expensive other choices. As far as carrying cases or other accessories go, you simply have to ask yourself if their usefulness is worth the money. Don’t go overboard just to impress your golfing buddies. Instead, ask yourself if your game will really be improved by the item.</w:t>
      </w:r>
    </w:p>
    <w:p>
      <w:pPr>
        <w:pStyle w:val="Normal"/>
        <w:rPr/>
      </w:pPr>
      <w:r>
        <w:rPr/>
      </w:r>
    </w:p>
    <w:p>
      <w:pPr>
        <w:pStyle w:val="Normal"/>
        <w:rPr/>
      </w:pPr>
      <w:r>
        <w:rPr/>
        <w:t>Club stores will always have something new and appealing to offer you. If you take them up on every offer, then you have likely wasted a large amount of money. Instead of just picking the most expensive club or the one with the flashiest advertisement, you should pick one that will help you out when you are actually playing the game. Analyze your own playing and decide whether you need that extra flex or whether your stroke is fast as it is. Figure out the length that will be perfect for you, and avoid paying for clubs that hinder your game rather than help it.</w:t>
      </w:r>
    </w:p>
    <w:p>
      <w:pPr>
        <w:pStyle w:val="Normal"/>
        <w:rPr/>
      </w:pPr>
      <w:r>
        <w:rPr/>
      </w:r>
    </w:p>
    <w:p>
      <w:pPr>
        <w:pStyle w:val="Normal"/>
        <w:rPr/>
      </w:pPr>
      <w:r>
        <w:rPr/>
        <w:t>The best way to find out about great clubs is to talk to your golfing friends and see what they have been using. Rather than spend money on a recent product just to find out that it is terrible, you can talk to people who have already kept up with the latest technology. See what their thoughts on the clubs are, and maybe even borrow them for one game. This will give you a personal reference to whatever you are thinking of buying, and perhaps allow you some hands-on time with it. These are some of the most important things when buying new products, so be sure to accomplish them somehow before you spend any money. Your club buying experience should be a good one as long as you take it slow.</w:t>
      </w:r>
    </w:p>
    <w:p>
      <w:pPr>
        <w:pStyle w:val="Normal"/>
        <w:rPr/>
      </w:pPr>
      <w:r>
        <w:rPr/>
      </w:r>
    </w:p>
    <w:p>
      <w:pPr>
        <w:pStyle w:val="Normal"/>
        <w:rPr/>
      </w:pPr>
      <w:r>
        <w:rPr/>
        <w:t>PPPPP</w:t>
      </w:r>
    </w:p>
    <w:p>
      <w:pPr>
        <w:pStyle w:val="Normal"/>
        <w:rPr/>
      </w:pPr>
      <w:r>
        <w:rPr/>
      </w:r>
    </w:p>
    <w:p>
      <w:pPr>
        <w:pStyle w:val="Normal"/>
        <w:rPr/>
      </w:pPr>
      <w:r>
        <w:rPr/>
        <w:t>Word count 6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53:00Z</dcterms:created>
  <dc:creator>Riley Holmes</dc:creator>
  <dc:description/>
  <cp:keywords/>
  <dc:language>en-US</dc:language>
  <cp:lastModifiedBy>Riley Holmes</cp:lastModifiedBy>
  <dcterms:modified xsi:type="dcterms:W3CDTF">2007-01-23T07:53:00Z</dcterms:modified>
  <cp:revision>1</cp:revision>
  <dc:subject/>
  <dc:title>Picking The Best Golf Clubs And Accessories</dc:title>
</cp:coreProperties>
</file>