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dget Snowmobile Vacations in Yellowstone National Park</w:t>
      </w:r>
    </w:p>
    <w:p>
      <w:pPr>
        <w:pStyle w:val="Normal"/>
        <w:rPr/>
      </w:pPr>
      <w:r>
        <w:rPr/>
      </w:r>
    </w:p>
    <w:p>
      <w:pPr>
        <w:pStyle w:val="Normal"/>
        <w:rPr/>
      </w:pPr>
      <w:r>
        <w:rPr/>
        <w:t>One of the most popular vacation spots for snowmobilers is Yellowstone National Park. With its unmatched beauty and the serenity of the wide-open landscape, snowmobilers often spend their winter vacations enjoying snowmobiling and other winter activities in the park. The consistent snowfall and winter conditions in the northwestern region of the United States makes Yellowstone the ideal place for planning your next winter vacation. With several available vacation packages and options in the area, vacationers can enjoy a thrilling experience without blowing out their budget.</w:t>
      </w:r>
    </w:p>
    <w:p>
      <w:pPr>
        <w:pStyle w:val="Normal"/>
        <w:rPr/>
      </w:pPr>
      <w:r>
        <w:rPr/>
      </w:r>
    </w:p>
    <w:p>
      <w:pPr>
        <w:pStyle w:val="Normal"/>
        <w:rPr/>
      </w:pPr>
      <w:r>
        <w:rPr/>
        <w:t xml:space="preserve">Yellowstone National Park has a variety of packages designed to accommodate any budget. There are several facilities surrounding the park that offer a complete line of equipment rentals for either vacationers who do not own their own snowmobiles and equipment or those who just want to be free of the hassle of hauling them to their destination. Businesses like Yellowstone Adventure specialize in carrying the latest up-to-date snowmobile models and accessories so guests are assured they are renting the best and safest equipment available. These rental facilities provide an expert and customer-oriented staff and some offer maintenance and repair services for snowmobilers who bring their own equipment. </w:t>
      </w:r>
    </w:p>
    <w:p>
      <w:pPr>
        <w:pStyle w:val="Normal"/>
        <w:rPr/>
      </w:pPr>
      <w:r>
        <w:rPr/>
      </w:r>
    </w:p>
    <w:p>
      <w:pPr>
        <w:pStyle w:val="Normal"/>
        <w:rPr/>
      </w:pPr>
      <w:r>
        <w:rPr/>
        <w:t xml:space="preserve">Vacationers on a budget will also appreciate the variety of overnight and extended stay packages available to them. Several facilities provide packages that include one day and two nights’ stay in the surrounding vacation rentals starting from $275 per person. For extended stays, guests can choose up to six nights and seven days for a thorough exploration of the activities that wintertime in Yellowstone has to offer. These rates also include snowmobile and safety equipment rental for convenience with upgrades available for an extra cost. If these do not meet the needs of guests, the vacation rental facilities offer customized packages in order to ensure satisfying any winter vacationer. </w:t>
      </w:r>
    </w:p>
    <w:p>
      <w:pPr>
        <w:pStyle w:val="Normal"/>
        <w:rPr/>
      </w:pPr>
      <w:r>
        <w:rPr/>
      </w:r>
    </w:p>
    <w:p>
      <w:pPr>
        <w:pStyle w:val="Normal"/>
        <w:rPr/>
      </w:pPr>
      <w:r>
        <w:rPr/>
        <w:t xml:space="preserve">For inexperienced Yellowstone snowmobilers, the surrounding vacation facilities will provide guided snowmobile trips along the thousands of miles of groomed snowmobile trails throughout the park. The tours are specifically designed to meet the varied skills and experiences of the snowmobilers in the group so everybody is assured to have an exciting ride through the park. For families and groups who want to enjoy snowmobiling through the park together, facilities also provide private tours and guides. </w:t>
      </w:r>
    </w:p>
    <w:p>
      <w:pPr>
        <w:pStyle w:val="Normal"/>
        <w:rPr/>
      </w:pPr>
      <w:r>
        <w:rPr/>
      </w:r>
    </w:p>
    <w:p>
      <w:pPr>
        <w:pStyle w:val="Normal"/>
        <w:rPr/>
      </w:pPr>
      <w:r>
        <w:rPr/>
        <w:t>For snowmobilers who live or visit the area of Yellowstone National Park, rental facilities provide daily rental rates. This can save money for those who are planning a daytrip to the park. Renting a snowmobile for a few hours from a nearby facility is less expensive and undoubtedly less hassle then hauling  your snowmobile equipment to the park yourself. With insurance provided and a complete list of snowmobile amenities (such as thumb warmers, a cargo area, etc.) is available so renters can pick the right one for them. Yellowstone rental facilities are also kind enough to include the first tank of fuel with each snowmobile rental.</w:t>
      </w:r>
    </w:p>
    <w:p>
      <w:pPr>
        <w:pStyle w:val="Normal"/>
        <w:rPr/>
      </w:pPr>
      <w:r>
        <w:rPr/>
      </w:r>
    </w:p>
    <w:p>
      <w:pPr>
        <w:pStyle w:val="Normal"/>
        <w:rPr/>
      </w:pPr>
      <w:r>
        <w:rPr/>
        <w:t>Many inexperienced snowmobilers can be intimidated by the prices and expensive of an enjoyable winter vacation. This might result in some people to avoid planning a snowmobiling vacation altogether as they are afraid of the large expense. However, with a little research, many interested vacationers will often find ways to get the most for their money. The facilities in and around Yellowstone National Park are dedicated to allowing snowmobilers have a thrilling snowmobile vacation without exceeding their budgets.</w:t>
      </w:r>
    </w:p>
    <w:p>
      <w:pPr>
        <w:pStyle w:val="Normal"/>
        <w:rPr/>
      </w:pPr>
      <w:r>
        <w:rPr/>
      </w:r>
    </w:p>
    <w:p>
      <w:pPr>
        <w:pStyle w:val="Normal"/>
        <w:rPr/>
      </w:pPr>
      <w:r>
        <w:rPr/>
        <w:t>PPPPP</w:t>
      </w:r>
    </w:p>
    <w:p>
      <w:pPr>
        <w:pStyle w:val="Normal"/>
        <w:rPr/>
      </w:pPr>
      <w:r>
        <w:rPr/>
      </w:r>
    </w:p>
    <w:p>
      <w:pPr>
        <w:pStyle w:val="Normal"/>
        <w:rPr/>
      </w:pPr>
      <w:r>
        <w:rPr/>
        <w:t>Word count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1:59:00Z</dcterms:created>
  <dc:creator>Chad</dc:creator>
  <dc:description/>
  <cp:keywords/>
  <dc:language>en-US</dc:language>
  <cp:lastModifiedBy>Northern Lights Press</cp:lastModifiedBy>
  <dcterms:modified xsi:type="dcterms:W3CDTF">2007-01-25T11:59:00Z</dcterms:modified>
  <cp:revision>2</cp:revision>
  <dc:subject/>
  <dc:title>Budget Snowmobile vacations</dc:title>
</cp:coreProperties>
</file>