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Primary keyword— Prudential real estate, for the lifestyle you deserve</w:t>
      </w:r>
    </w:p>
    <w:p>
      <w:pPr>
        <w:pStyle w:val="Heading1"/>
        <w:rPr>
          <w:rFonts w:ascii="Arial" w:hAnsi="Arial" w:cs="Arial"/>
          <w:sz w:val="22"/>
        </w:rPr>
      </w:pPr>
      <w:r>
        <w:rPr>
          <w:rFonts w:cs="Arial" w:ascii="Arial" w:hAnsi="Arial"/>
          <w:sz w:val="22"/>
        </w:rPr>
      </w:r>
    </w:p>
    <w:p>
      <w:pPr>
        <w:pStyle w:val="Normal"/>
        <w:rPr/>
      </w:pPr>
      <w:r>
        <w:rPr>
          <w:rFonts w:cs="Arial" w:ascii="Arial" w:hAnsi="Arial"/>
          <w:b/>
          <w:bCs/>
          <w:sz w:val="22"/>
        </w:rPr>
        <w:t xml:space="preserve">Secondary keyword—property, real estates, </w:t>
      </w:r>
      <w:r>
        <w:rPr>
          <w:rFonts w:cs="Arial" w:ascii="Arial" w:hAnsi="Arial"/>
          <w:b/>
          <w:sz w:val="22"/>
        </w:rPr>
        <w:t>prudential real estate</w:t>
      </w:r>
      <w:r>
        <w:rPr>
          <w:rFonts w:cs="Arial" w:ascii="Arial" w:hAnsi="Arial"/>
          <w:b/>
          <w:bCs/>
          <w:sz w:val="22"/>
        </w:rPr>
        <w:t>, properties, residential real estat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Page title—</w:t>
      </w:r>
      <w:r>
        <w:rPr>
          <w:rFonts w:cs="Arial" w:ascii="Arial" w:hAnsi="Arial"/>
          <w:b/>
          <w:sz w:val="22"/>
        </w:rPr>
        <w:t xml:space="preserve"> Prudential real estate</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t>Sub title--estates</w:t>
      </w:r>
    </w:p>
    <w:p>
      <w:pPr>
        <w:pStyle w:val="Normal"/>
        <w:rPr>
          <w:rFonts w:ascii="Arial" w:hAnsi="Arial" w:cs="Arial"/>
          <w:b/>
          <w:b/>
          <w:bCs/>
          <w:sz w:val="22"/>
          <w:szCs w:val="20"/>
        </w:rPr>
      </w:pPr>
      <w:r>
        <w:rPr>
          <w:rFonts w:cs="Arial" w:ascii="Arial" w:hAnsi="Arial"/>
          <w:b/>
          <w:bCs/>
          <w:sz w:val="22"/>
          <w:szCs w:val="20"/>
        </w:rPr>
      </w:r>
    </w:p>
    <w:p>
      <w:pPr>
        <w:pStyle w:val="Heading2"/>
        <w:rPr>
          <w:rFonts w:ascii="Arial" w:hAnsi="Arial" w:cs="Arial"/>
          <w:sz w:val="22"/>
        </w:rPr>
      </w:pPr>
      <w:r>
        <w:rPr>
          <w:rFonts w:cs="Arial" w:ascii="Arial" w:hAnsi="Arial"/>
          <w:sz w:val="22"/>
        </w:rPr>
        <w:t>Prudential real estate, for the lifestyle you deserv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f you want to find the property that fits your dream and the neighborhood that meets the lifestyle you deserve, you may need to find the most reliable and professional real estate brokers and agents.  You may need to contract the services of a real estate professional that knows the industry by heart and keeps the client in mind in dealing with real estate transaction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n this case, the best recommendation is to find a prudential real estate professional.  This is because prudential real estate professionals are the most reliable and knowledgeable real estate executives anywhere in the worl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Prudential real estate professional are committed to quality and growth of the real estate industry.  Their main objective in all their real estate transactions, whether for a seller for a buyer is that the transactions need to be simple and stress-free for the clien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t may also be worth noting that prudential real estate professionals handle each and every transaction innovatively and with enhanced technological solutions.  Prudential real estate professionals are knowledgeable in handling real estate transactions both international and local.</w:t>
      </w:r>
    </w:p>
    <w:p>
      <w:pPr>
        <w:pStyle w:val="Normal"/>
        <w:rPr>
          <w:rFonts w:ascii="Arial" w:hAnsi="Arial" w:eastAsia="Arial" w:cs="Arial"/>
          <w:sz w:val="22"/>
          <w:szCs w:val="20"/>
        </w:rPr>
      </w:pPr>
      <w:r>
        <w:rPr>
          <w:rFonts w:eastAsia="Arial" w:cs="Arial" w:ascii="Arial" w:hAnsi="Arial"/>
          <w:sz w:val="22"/>
          <w:szCs w:val="20"/>
        </w:rPr>
        <w:t xml:space="preserve"> </w:t>
      </w:r>
    </w:p>
    <w:p>
      <w:pPr>
        <w:pStyle w:val="Normal"/>
        <w:rPr>
          <w:rFonts w:ascii="Arial" w:hAnsi="Arial" w:cs="Arial"/>
          <w:sz w:val="22"/>
          <w:szCs w:val="20"/>
        </w:rPr>
      </w:pPr>
      <w:r>
        <w:rPr>
          <w:rFonts w:cs="Arial" w:ascii="Arial" w:hAnsi="Arial"/>
          <w:sz w:val="22"/>
          <w:szCs w:val="20"/>
        </w:rPr>
        <w:t>Prudential real estate affiliates from all over the globe meets these company standards.  It is thus worthy that if you want to invest on a real estate, you may be able to find the most suitable environment with the help of these professional real estate executives.  You are also sure to experience a simple and stress-free transaction with the help of prudential real estate professional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dditionally, the real estate professionals from the Prudential Network Realty will ensure to meet your requirements to the fulles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y provide full-range of real estate servic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For sellers, prudential real estate professionals will ensure that you are comfortable with the way they will be marketing your property.  They will also recommend steps to take in order to increase the value of your property.  The real estate professionals will also help you negotiate fairly and will ensure that you are comfortable with the whole proces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Because of the full-range of services they offer, it is thus easy for them to find buyers for your propert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f you are however a buyer, their services will come from helping you locate the property you want with the recommendations they will provide based on your requirements.  They will join you in seeing the property you saw fit and continue helping you until you negotiate to bridge gap from the seller’s asking price to the buyer’s offer of purchas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Even up to the actual move to the new house, prudential real estate services can still help you because of their close contact with mover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Prudential real estate professionals know their business 360 degrees, thus, you are sure to benefit from their services especially if you want to buy or sell a house.  Even commercial properties may be negotiated through them.</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Log on to the prudential real estate website and find reliable and helpful agent, they can help you in whatever real estate requirement you may hav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7:00Z</dcterms:created>
  <dc:creator>papu</dc:creator>
  <dc:description/>
  <dc:language>en-US</dc:language>
  <cp:lastModifiedBy>papu</cp:lastModifiedBy>
  <dcterms:modified xsi:type="dcterms:W3CDTF">2006-02-07T17:55:00Z</dcterms:modified>
  <cp:revision>2</cp:revision>
  <dc:subject/>
  <dc:title>Primary keyword— Prudential real estate, for the lifestyle you deserve</dc:title>
</cp:coreProperties>
</file>