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you Should Organize your Closet</w:t>
      </w:r>
    </w:p>
    <w:p>
      <w:pPr>
        <w:pStyle w:val="Normal"/>
        <w:rPr/>
      </w:pPr>
      <w:r>
        <w:rPr/>
      </w:r>
    </w:p>
    <w:p>
      <w:pPr>
        <w:pStyle w:val="Normal"/>
        <w:rPr/>
      </w:pPr>
      <w:r>
        <w:rPr/>
        <w:t xml:space="preserve">Most of us have to tackle our closet each morning. If your have one that is full of items you don’t have a place for, then it could be a daily routine you have come to dread. The thought of getting your closet organized may be on your list of items to accomplish some day. Why not make that day today?  Taking the time to customize your closet space can give you a feeling of accomplishment. It is also a way to start your day in a calmer frame of mind. Most of us have enough stressful events taking place during the day. Finding two shoes that match so you can get to work on time shouldn’t be one of item. </w:t>
      </w:r>
    </w:p>
    <w:p>
      <w:pPr>
        <w:pStyle w:val="Normal"/>
        <w:rPr/>
      </w:pPr>
      <w:r>
        <w:rPr/>
      </w:r>
    </w:p>
    <w:p>
      <w:pPr>
        <w:pStyle w:val="Normal"/>
        <w:rPr/>
      </w:pPr>
      <w:r>
        <w:rPr/>
        <w:t xml:space="preserve">Take a good look at your closet in its entirety. How much of the room in your closet is actually being taken up by your clothing, don’t count the ones piled up on the floor! How much space is just wide open and not being used? In most cases, at least twice as much closet space is just bare compared to what you are using. Most closets have a similar layout – one long clothes hanging rod and a shelf above it. If this is how your closet layout is, then why not make some changes and start using that space? </w:t>
      </w:r>
    </w:p>
    <w:p>
      <w:pPr>
        <w:pStyle w:val="Normal"/>
        <w:rPr/>
      </w:pPr>
      <w:r>
        <w:rPr/>
      </w:r>
    </w:p>
    <w:p>
      <w:pPr>
        <w:pStyle w:val="Normal"/>
        <w:rPr/>
      </w:pPr>
      <w:r>
        <w:rPr/>
        <w:t xml:space="preserve">Before you run out and purchase closet organization products or a kit, take your time and do some research on your options. Don’t use this as an excuse to put off finding the right closet organization system! Make sure that time goes to good use. Find out all you can about various closet organization systems, manufactures, and the materials you can choose from. You will also want to find out the various custom closet products and the cost. Don’t forget to find out about warranty information or the installation time expected. </w:t>
      </w:r>
    </w:p>
    <w:p>
      <w:pPr>
        <w:pStyle w:val="Normal"/>
        <w:rPr/>
      </w:pPr>
      <w:r>
        <w:rPr/>
      </w:r>
    </w:p>
    <w:p>
      <w:pPr>
        <w:pStyle w:val="Normal"/>
        <w:rPr/>
      </w:pPr>
      <w:r>
        <w:rPr/>
        <w:t xml:space="preserve">Your search is going to have to include finding quality closet organization products that will work well for the dimensions of your closet space. It can get tricky measuring and detailing the layout, so make sure you double check all of your measurements before you make a purchase or you start the installation process. </w:t>
      </w:r>
    </w:p>
    <w:p>
      <w:pPr>
        <w:pStyle w:val="Normal"/>
        <w:rPr/>
      </w:pPr>
      <w:r>
        <w:rPr/>
      </w:r>
    </w:p>
    <w:p>
      <w:pPr>
        <w:pStyle w:val="Normal"/>
        <w:rPr/>
      </w:pPr>
      <w:r>
        <w:rPr/>
        <w:t>Doing this type of research is going to ensure you have the best experience possible selecting a custom closet organization system that works great for you. After all, you finally got around to starting the process, you don’t want it to be something that you can’t finish or that looks worse to you than the closet you had before. This will save you stress and frustration as you begin the process of purchasing a custom closet organization kit or products that you are sure will work well for you and fit properly.</w:t>
      </w:r>
    </w:p>
    <w:p>
      <w:pPr>
        <w:pStyle w:val="Normal"/>
        <w:rPr/>
      </w:pPr>
      <w:r>
        <w:rPr/>
      </w:r>
    </w:p>
    <w:p>
      <w:pPr>
        <w:pStyle w:val="Normal"/>
        <w:rPr/>
      </w:pPr>
      <w:r>
        <w:rPr/>
        <w:t xml:space="preserve">Don’t by driven by just the appeal of a closet organization system. Make sure you find out about the quality of it. Is it something that is going to hold up to the weight of the products you store in your closet area? Are you going to have to replace the items in a year or two or will they last ten to twenty years? It is cost effective to spend more now than to have to invest your time and money having to redo it down the road. </w:t>
      </w:r>
    </w:p>
    <w:p>
      <w:pPr>
        <w:pStyle w:val="Normal"/>
        <w:rPr/>
      </w:pPr>
      <w:r>
        <w:rPr/>
      </w:r>
    </w:p>
    <w:p>
      <w:pPr>
        <w:pStyle w:val="Normal"/>
        <w:rPr/>
      </w:pPr>
      <w:r>
        <w:rPr/>
        <w:t xml:space="preserve">If you have any questions about custom closet organization systems, contact the customer service for the manufacturer. They can assist you with any detailed questions you may have about their closet organization products. It is a good idea to track all your research in a notebook. List the manufacturer, the products you looked at, the types of materials they are made from, the cost, installation difficulty, and where you can purchase them. Keeping a notebook of this information makes comparing the various custom closet organizations very simple. This is an excellent method for making an informed choice with so many custom closet organization products available on the market. </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08:00Z</dcterms:created>
  <dc:creator>AARON ADAME</dc:creator>
  <dc:description/>
  <cp:keywords/>
  <dc:language>en-US</dc:language>
  <cp:lastModifiedBy>AARON ADAME</cp:lastModifiedBy>
  <dcterms:modified xsi:type="dcterms:W3CDTF">2007-01-24T02:08:00Z</dcterms:modified>
  <cp:revision>2</cp:revision>
  <dc:subject/>
  <dc:title>Why you Should Organize your Closet</dc:title>
</cp:coreProperties>
</file>