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oosing a Campground</w:t>
      </w:r>
    </w:p>
    <w:p>
      <w:pPr>
        <w:pStyle w:val="Normal"/>
        <w:rPr/>
      </w:pPr>
      <w:r>
        <w:rPr/>
      </w:r>
    </w:p>
    <w:p>
      <w:pPr>
        <w:pStyle w:val="Normal"/>
        <w:rPr/>
      </w:pPr>
      <w:r>
        <w:rPr/>
        <w:t>Are you interested in taking a camping trip? Whether you are interested in going camping alone, with your family, with your romantic partner, or with a group of your friends, you will need to find a campground to camp at. While many individuals just choose to go camping at the nearest campground, you may want to think about not doing the same.  In the United States and probably even close to your home, you should have a number of different campgrounds to choose from.  So, why not just take the time to make sure that you choose the best one for you and your needs.</w:t>
      </w:r>
    </w:p>
    <w:p>
      <w:pPr>
        <w:pStyle w:val="Normal"/>
        <w:rPr/>
      </w:pPr>
      <w:r>
        <w:rPr/>
      </w:r>
    </w:p>
    <w:p>
      <w:pPr>
        <w:pStyle w:val="Normal"/>
        <w:rPr/>
      </w:pPr>
      <w:r>
        <w:rPr/>
        <w:t xml:space="preserve">If you are interested in taking the time to find the “perfect,” campground you may be wondering exactly how you can go about doing so.  In all honesty, it will depend on your own wants and needs, as well as the wants and needs of the rest of your camping party.  Although not everyone wants to get the same thing out of their camping trips, there are a number of important factors that you may want to think about taking into consideration, when looking for a campground to camp at.  </w:t>
      </w:r>
    </w:p>
    <w:p>
      <w:pPr>
        <w:pStyle w:val="Normal"/>
        <w:rPr/>
      </w:pPr>
      <w:r>
        <w:rPr/>
      </w:r>
    </w:p>
    <w:p>
      <w:pPr>
        <w:pStyle w:val="Normal"/>
        <w:rPr/>
      </w:pPr>
      <w:r>
        <w:rPr/>
        <w:t>One of the many things that you will want to take into consideration, when looking for a campground to camp at, is the cost of doing so. In the United States, you will find that most campgrounds require the payment of an admission fee or a camping fee and occasionally even both. The cost of the admission fee or camping fee will all depend on the campground in question. For instance, many smaller campgrounds charge smaller fees. Also, you will likely find larger fees for campgrounds that have more onsite activities.</w:t>
      </w:r>
    </w:p>
    <w:p>
      <w:pPr>
        <w:pStyle w:val="Normal"/>
        <w:rPr/>
      </w:pPr>
      <w:r>
        <w:rPr/>
      </w:r>
    </w:p>
    <w:p>
      <w:pPr>
        <w:pStyle w:val="Normal"/>
        <w:rPr/>
      </w:pPr>
      <w:r>
        <w:rPr/>
        <w:t>Speaking of onsite activities, activities are something else that you may want to think about taking into consideration, when choosing a campground to camp at.  When it comes to the onsite activities of a campground, you may want to take a look at the scenery.  If a campground has on onsite lake or pond then there is a good chance that swimming, boating, and fishing are activities that you may be able to enjoy. Campgrounds are also often home to hiking trails, biking trails, playgrounds for children, and much more.</w:t>
      </w:r>
    </w:p>
    <w:p>
      <w:pPr>
        <w:pStyle w:val="Normal"/>
        <w:rPr/>
      </w:pPr>
      <w:r>
        <w:rPr/>
      </w:r>
    </w:p>
    <w:p>
      <w:pPr>
        <w:pStyle w:val="Normal"/>
        <w:rPr/>
      </w:pPr>
      <w:r>
        <w:rPr/>
        <w:t>How reservations are taken is another factor that you may want to think about taking into consideration, when choosing a campground to camp at. For instance, there are some campgrounds in the United States that randomly assign you a camping spot.  On the other hand, there are campgrounds that allow you to handpick your camping spot out of all available locations.  Many campers prefer choosing their own camping spots, as it tends to give them some freedom over their camping trip and how much fun they have.  If you are picky about where you would like to camp, you may want to find a campground that allows you to choose your own camping spot.</w:t>
      </w:r>
    </w:p>
    <w:p>
      <w:pPr>
        <w:pStyle w:val="Normal"/>
        <w:rPr/>
      </w:pPr>
      <w:r>
        <w:rPr/>
      </w:r>
    </w:p>
    <w:p>
      <w:pPr>
        <w:pStyle w:val="Normal"/>
        <w:rPr/>
      </w:pPr>
      <w:r>
        <w:rPr/>
        <w:t>Although it is nice to know what you should look for in a campground, it is also important that you know how to find them.  If you are interested in camping locally, you may already know of a number of local campgrounds.  If not, you should be able to use your local phone book or ask those that you know for recommendations.  As for campgrounds that are located a ways away from your home, you may want to think about using the internet.  A large number of popular campground parks have online websites and a standard internet search should them you find those websites, which could be used to learn more about the campground in question.</w:t>
      </w:r>
    </w:p>
    <w:p>
      <w:pPr>
        <w:pStyle w:val="Normal"/>
        <w:rPr/>
      </w:pPr>
      <w:r>
        <w:rPr/>
      </w:r>
    </w:p>
    <w:p>
      <w:pPr>
        <w:pStyle w:val="Normal"/>
        <w:rPr/>
      </w:pPr>
      <w:r>
        <w:rPr/>
        <w:t>As a reminder, you may want to think about taking the time to research a number of different campground parks. It is important that you remember that no two campground parks are the same.  To ensure that your next camping adventure is as memorable as possible, you may want to make sure that your intended destination is perfect for you and the rest of your camping party.</w:t>
      </w:r>
    </w:p>
    <w:p>
      <w:pPr>
        <w:pStyle w:val="Normal"/>
        <w:rPr/>
      </w:pPr>
      <w:r>
        <w:rPr/>
      </w:r>
    </w:p>
    <w:p>
      <w:pPr>
        <w:pStyle w:val="Normal"/>
        <w:rPr/>
      </w:pPr>
      <w:r>
        <w:rPr/>
        <w:t>PPPPP</w:t>
      </w:r>
    </w:p>
    <w:p>
      <w:pPr>
        <w:pStyle w:val="Normal"/>
        <w:rPr/>
      </w:pPr>
      <w:r>
        <w:rPr/>
      </w:r>
    </w:p>
    <w:p>
      <w:pPr>
        <w:pStyle w:val="Normal"/>
        <w:rPr/>
      </w:pPr>
      <w:r>
        <w:rPr/>
        <w:t>Word Count 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9:46:00Z</dcterms:created>
  <dc:creator>Jennifer</dc:creator>
  <dc:description/>
  <dc:language>en-US</dc:language>
  <cp:lastModifiedBy>Jennifer</cp:lastModifiedBy>
  <dcterms:modified xsi:type="dcterms:W3CDTF">2007-05-22T10:28:00Z</dcterms:modified>
  <cp:revision>4</cp:revision>
  <dc:subject/>
  <dc:title>What to Consider When Choosing a Campground</dc:title>
</cp:coreProperties>
</file>