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 Sound Systems One Piece at a Time</w:t>
      </w:r>
    </w:p>
    <w:p>
      <w:pPr>
        <w:pStyle w:val="Normal"/>
        <w:rPr/>
      </w:pPr>
      <w:r>
        <w:rPr/>
      </w:r>
    </w:p>
    <w:p>
      <w:pPr>
        <w:pStyle w:val="Normal"/>
        <w:rPr/>
      </w:pPr>
      <w:r>
        <w:rPr/>
        <w:t xml:space="preserve">Those who are in the market for auto sound systems are probably well aware of the many decisions that need to be made throughout the process. Gone are the days when you went in, pointed to a box and walked out with all the pieces, parts, and components you would ever need for a really kickin' sound. The truth of the matter is that there are many pieces and parts that work together in order to create the ultimate sound system and everyone seems to have different requirements, styles, tastes, and budgets to work with. </w:t>
      </w:r>
    </w:p>
    <w:p>
      <w:pPr>
        <w:pStyle w:val="Normal"/>
        <w:rPr/>
      </w:pPr>
      <w:r>
        <w:rPr/>
      </w:r>
    </w:p>
    <w:p>
      <w:pPr>
        <w:pStyle w:val="Normal"/>
        <w:rPr/>
      </w:pPr>
      <w:r>
        <w:rPr/>
        <w:t xml:space="preserve">Because of this, many manufacturers of auto sound systems have wised up to the fact that some people will buy the components they need to create the sound system of their dreams piece by piece as budgets allow. This is actually a very intelligent way for customers on a budget to buy the sound system they are hoping to some day have. As a result you will find that speakers, amplifiers, sub woofers, and the actual stereo are often sold separately and at very reasonable prices. </w:t>
      </w:r>
    </w:p>
    <w:p>
      <w:pPr>
        <w:pStyle w:val="Normal"/>
        <w:rPr/>
      </w:pPr>
      <w:r>
        <w:rPr/>
      </w:r>
    </w:p>
    <w:p>
      <w:pPr>
        <w:pStyle w:val="Normal"/>
        <w:rPr/>
      </w:pPr>
      <w:r>
        <w:rPr/>
        <w:t>Most of us hate living within limited budgets but understand that often in life it is a necessary evil. Living on a budget is not such a terrible thing really. If we had everything we wanted, what on earth would there be to look forward to? At least that is what I keep telling myself. I, however, seem to be the queen of budget living and bargain hunting. I love little more in life than finding a great deal on an item I've had my eye on for quite a while and hate little more than finding it cheaper once I've purchased it. As such, I tend to invest a great deal of time researching any major purchase before taking the plunge. A good auto sound system by this I mean good quality, minimal features is going to run (total package and installation) at least $1,000 with many costing a good deal more than that.</w:t>
      </w:r>
    </w:p>
    <w:p>
      <w:pPr>
        <w:pStyle w:val="Normal"/>
        <w:rPr/>
      </w:pPr>
      <w:r>
        <w:rPr/>
      </w:r>
    </w:p>
    <w:p>
      <w:pPr>
        <w:pStyle w:val="Normal"/>
        <w:rPr/>
      </w:pPr>
      <w:r>
        <w:rPr/>
        <w:t xml:space="preserve">That doesn't mean you need to have a thousand bucks lying around the house in order to begin building your auto sound system. You can buy a decent set of speakers for around $200-$260 if you desire. You can find sets at lower prices, but this is the price for a fairly decent set of speakers that should serve you well. Keep in mind that you could very easily spend a lot more than this on speakers if you aren't careful. Living on a budget means you have to make some sacrifices along the way in order to have the things you want in life. Buy the speakers and have them installed (if you can do it or your know someone who can, this will save a lot of time and money). </w:t>
      </w:r>
    </w:p>
    <w:p>
      <w:pPr>
        <w:pStyle w:val="Normal"/>
        <w:rPr/>
      </w:pPr>
      <w:r>
        <w:rPr/>
      </w:r>
    </w:p>
    <w:p>
      <w:pPr>
        <w:pStyle w:val="Normal"/>
        <w:rPr/>
      </w:pPr>
      <w:r>
        <w:rPr/>
        <w:t>Once you have the first component, whichever one that may be (that choice is entirely up to you and largely dependent on your personal tastes and which need replacing worse in the vehicle you own) you can begin saving towards the next. You should also consider asking friends and family (who would like to know what to get you for the holidays) to help you reach your smaller goals along the way. Most people are glad to help with specific items if they know what those items are. The point is that this isn't an all or nothing proposition. Take small steps towards your prize and you will find that you are constantly getting one step closer.</w:t>
      </w:r>
    </w:p>
    <w:p>
      <w:pPr>
        <w:pStyle w:val="Normal"/>
        <w:rPr/>
      </w:pPr>
      <w:r>
        <w:rPr/>
      </w:r>
    </w:p>
    <w:p>
      <w:pPr>
        <w:pStyle w:val="Normal"/>
        <w:rPr/>
      </w:pPr>
      <w:r>
        <w:rPr/>
        <w:t>PPPPP</w:t>
      </w:r>
    </w:p>
    <w:p>
      <w:pPr>
        <w:pStyle w:val="Normal"/>
        <w:rPr/>
      </w:pPr>
      <w:r>
        <w:rPr/>
      </w:r>
    </w:p>
    <w:p>
      <w:pPr>
        <w:pStyle w:val="Normal"/>
        <w:rPr/>
      </w:pPr>
      <w:r>
        <w:rPr/>
        <w:t>5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8:00Z</dcterms:created>
  <dc:creator>Jeremy J. Burns</dc:creator>
  <dc:description/>
  <cp:keywords/>
  <dc:language>en-US</dc:language>
  <cp:lastModifiedBy>Jeremy J. Burns</cp:lastModifiedBy>
  <dcterms:modified xsi:type="dcterms:W3CDTF">2006-12-28T05:48:00Z</dcterms:modified>
  <cp:revision>1</cp:revision>
  <dc:subject/>
  <dc:title>Auto Sound Systems One Piece at a Time</dc:title>
</cp:coreProperties>
</file>