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ould You Buy a Motor Home From An Auction?</w:t>
      </w:r>
    </w:p>
    <w:p>
      <w:pPr>
        <w:pStyle w:val="Normal"/>
        <w:rPr/>
      </w:pPr>
      <w:r>
        <w:rPr/>
      </w:r>
    </w:p>
    <w:p>
      <w:pPr>
        <w:pStyle w:val="Normal"/>
        <w:rPr/>
      </w:pPr>
      <w:r>
        <w:rPr/>
        <w:t>Are you interested in buying a motor home? If you are, you will find that you have a number of different options, when it comes to buying one. For example, you can buy a motor home from a motor home dealer, from a motor home showcase or a motor home convention, directly from a motor home owner, or from a motor home auction.  If you are like many other hopeful motor home owners, the prospect of buying a motor home from a motor home auction may be of interest to you.</w:t>
      </w:r>
    </w:p>
    <w:p>
      <w:pPr>
        <w:pStyle w:val="Normal"/>
        <w:rPr/>
      </w:pPr>
      <w:r>
        <w:rPr/>
      </w:r>
    </w:p>
    <w:p>
      <w:pPr>
        <w:pStyle w:val="Normal"/>
        <w:rPr/>
      </w:pPr>
      <w:r>
        <w:rPr/>
        <w:t>Although it is more than possible for you to buy a motor home from a motor home auction or even just an automobile auction, you may be wondering whether or not you should do so.  To determine if motor home auctions or automobile auctions are a great way for you to find and buy affordable motor homes, you will want to examine the advantages and disadvantages of motor home auctions. A few of the many motor home auction advantages and disadvantages, namely the ones that many influence your decision, are outlined below for your convenience.</w:t>
      </w:r>
    </w:p>
    <w:p>
      <w:pPr>
        <w:pStyle w:val="Normal"/>
        <w:rPr/>
      </w:pPr>
      <w:r>
        <w:rPr/>
      </w:r>
    </w:p>
    <w:p>
      <w:pPr>
        <w:pStyle w:val="Normal"/>
        <w:rPr/>
      </w:pPr>
      <w:r>
        <w:rPr/>
        <w:t>Perhaps, the biggest advantage to buying a motor home from a motor home auction or an automobile auction is the prices.  Auto auctions are well known for their affordable prices. That is one of the reasons why they are so popular. Many auction houses or auction companies start an auction out at a set price, often the lowest price that they are willing to accept, and then bidders can bid on the items that they want, until the auction ends.  This system is often what results in low priced motor homes being found available for sale at motor home auctions or automobile auctions.</w:t>
      </w:r>
    </w:p>
    <w:p>
      <w:pPr>
        <w:pStyle w:val="Normal"/>
        <w:rPr/>
      </w:pPr>
      <w:r>
        <w:rPr/>
      </w:r>
    </w:p>
    <w:p>
      <w:pPr>
        <w:pStyle w:val="Normal"/>
        <w:rPr/>
      </w:pPr>
      <w:r>
        <w:rPr/>
        <w:t>Another one of the advantages to buying a motor home at a motor home auction or an automobile auction is that you never really know what you will come across. Most motor home auction companies or auction houses receive their products from motor home owners who are participating in consignment programs.  It is also common for a used car dealership to auction off any motor homes or other vehicles that they may have received as trade ins. The inventory of motor homes at a motor home auction or an automobile auction change each time that an auction is held. For many individuals, this is what makes buying a motor home from a motor home auction so fun.</w:t>
      </w:r>
    </w:p>
    <w:p>
      <w:pPr>
        <w:pStyle w:val="Normal"/>
        <w:rPr/>
      </w:pPr>
      <w:r>
        <w:rPr/>
      </w:r>
    </w:p>
    <w:p>
      <w:pPr>
        <w:pStyle w:val="Normal"/>
        <w:rPr/>
      </w:pPr>
      <w:r>
        <w:rPr/>
        <w:t>Although not knowing what you may find for sale at a motor home auction is nice, you may also find that it gives you a disadvantage.  Many hopeful motor home owners have a dream of what they would like their motor homes to be like.  Unfortunately, it is sometimes difficult for motor home owners to find what they are looking for in a motor home at a motor home or an automobile auction.  With that in mind, however, the more auto auctions that you attend, the more likely you are to find a motor home that suits your wants and your needs.</w:t>
      </w:r>
    </w:p>
    <w:p>
      <w:pPr>
        <w:pStyle w:val="Normal"/>
        <w:rPr/>
      </w:pPr>
      <w:r>
        <w:rPr/>
      </w:r>
    </w:p>
    <w:p>
      <w:pPr>
        <w:pStyle w:val="Normal"/>
        <w:rPr/>
      </w:pPr>
      <w:r>
        <w:rPr/>
        <w:t>Another disadvantage to buying a motor home from a motor home auction or an automobile auction is that you never really know what you are getting. Yes, some motor home or automobile auction companies or houses give you the opportunity to inspect their motor homes before bidding begins, not all do.  If you are unable to inspect a motor home before bidding on it at an auto auction, you will want to proceed with caution. You will want to make sure that you don’t bid too high, as you won’t know at the time how much more money you will have to invest in updates or other needed repairs.</w:t>
      </w:r>
    </w:p>
    <w:p>
      <w:pPr>
        <w:pStyle w:val="Normal"/>
        <w:rPr/>
      </w:pPr>
      <w:r>
        <w:rPr/>
      </w:r>
    </w:p>
    <w:p>
      <w:pPr>
        <w:pStyle w:val="Normal"/>
        <w:rPr/>
      </w:pPr>
      <w:r>
        <w:rPr/>
        <w:t>In short, the decision as to whether you want to buy a motor home from a motor home auction or an automobile auction is yours to make, but it is important to remember that you are taking a gamble. Whether that gamble will cost you money or payoff will be a risk that you will have to take.</w:t>
      </w:r>
    </w:p>
    <w:p>
      <w:pPr>
        <w:pStyle w:val="Normal"/>
        <w:rPr/>
      </w:pPr>
      <w:r>
        <w:rPr/>
      </w:r>
    </w:p>
    <w:p>
      <w:pPr>
        <w:pStyle w:val="Normal"/>
        <w:rPr/>
      </w:pPr>
      <w:r>
        <w:rPr/>
        <w:t>PPPPP</w:t>
      </w:r>
    </w:p>
    <w:p>
      <w:pPr>
        <w:pStyle w:val="Normal"/>
        <w:rPr/>
      </w:pPr>
      <w:r>
        <w:rPr/>
      </w:r>
    </w:p>
    <w:p>
      <w:pPr>
        <w:pStyle w:val="Normal"/>
        <w:rPr/>
      </w:pPr>
      <w:r>
        <w:rPr/>
        <w:t>Word Count 6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3:46:00Z</dcterms:created>
  <dc:creator>Jennifer</dc:creator>
  <dc:description/>
  <dc:language>en-US</dc:language>
  <cp:lastModifiedBy>Jennifer</cp:lastModifiedBy>
  <dcterms:modified xsi:type="dcterms:W3CDTF">2007-05-22T11:24:00Z</dcterms:modified>
  <cp:revision>5</cp:revision>
  <dc:subject/>
  <dc:title>Should You Buy a Motor Home From An Auction</dc:title>
</cp:coreProperties>
</file>