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aftsman Power Tools: The Best in the Industry</w:t>
      </w:r>
    </w:p>
    <w:p>
      <w:pPr>
        <w:pStyle w:val="Normal"/>
        <w:rPr/>
      </w:pPr>
      <w:r>
        <w:rPr/>
      </w:r>
    </w:p>
    <w:p>
      <w:pPr>
        <w:pStyle w:val="Normal"/>
        <w:rPr/>
      </w:pPr>
      <w:r>
        <w:rPr/>
        <w:t xml:space="preserve">Are you looking for the absolutely best, top of the line power tools? Craftsman has earned the right to that prestigious honor. Their line of power tools are well known in the industry to be powerful, effective, and durable. They also offer a great warranty. </w:t>
      </w:r>
    </w:p>
    <w:p>
      <w:pPr>
        <w:pStyle w:val="Normal"/>
        <w:rPr/>
      </w:pPr>
      <w:r>
        <w:rPr/>
      </w:r>
    </w:p>
    <w:p>
      <w:pPr>
        <w:pStyle w:val="Normal"/>
        <w:rPr/>
      </w:pPr>
      <w:r>
        <w:rPr/>
        <w:t xml:space="preserve">They earned the ranking of number one based on the quality of the power tools they sell. Consumers find the prices for Craftsman tools to be reasonable for the products they purchase. While they aren’t the cheapest on the market, they aren’t the most expensive either. Most consumers feel the extra cost is worth it as Craftsman power tools have a great warranty. This warranty covers any defects or issues with the power tool The length of the warranty depends on the particular power tool model you choose. They also sell extended warranties on the power tools as well. </w:t>
      </w:r>
    </w:p>
    <w:p>
      <w:pPr>
        <w:pStyle w:val="Normal"/>
        <w:rPr/>
      </w:pPr>
      <w:r>
        <w:rPr/>
      </w:r>
    </w:p>
    <w:p>
      <w:pPr>
        <w:pStyle w:val="Normal"/>
        <w:rPr/>
      </w:pPr>
      <w:r>
        <w:rPr/>
        <w:t xml:space="preserve">Craftsman offers outstanding customer service. You will find qualified sell people at the retailers who offer them. They can assist you with questions about particular Craftsman power tools. They can also recommend the right tool and accessories for your particular project. They want the consumer to be 100% satisfied with any power tool purchase.. You can also return it within 60 days for any reason without any questions. </w:t>
      </w:r>
    </w:p>
    <w:p>
      <w:pPr>
        <w:pStyle w:val="Normal"/>
        <w:rPr/>
      </w:pPr>
      <w:r>
        <w:rPr/>
      </w:r>
    </w:p>
    <w:p>
      <w:pPr>
        <w:pStyle w:val="Normal"/>
        <w:rPr/>
      </w:pPr>
      <w:r>
        <w:rPr/>
        <w:t xml:space="preserve">This manufacturer has been in business since 1927. Craftsman tools continue to evolve to meet the needs of the consumer. They also work hard to surface the standards set for safety regulations. Today they offer more than 5,000 power tools and accessories for the consumer to choose from. Craftsman offers the largest assortment of laser guided tools. </w:t>
      </w:r>
    </w:p>
    <w:p>
      <w:pPr>
        <w:pStyle w:val="Normal"/>
        <w:rPr/>
      </w:pPr>
      <w:r>
        <w:rPr/>
      </w:r>
    </w:p>
    <w:p>
      <w:pPr>
        <w:pStyle w:val="Normal"/>
        <w:rPr/>
      </w:pPr>
      <w:r>
        <w:rPr/>
        <w:t xml:space="preserve">Craftsman also offers more replacement parts and operation manuals than any other power tool manufacturer. Anyone who has tried to track down a replacement part for a power tool can tell you how frustrating it can be getting it found. Craftsman has developed a system to reduce the frustration and get your power tool back in working condition as quickly as possible. </w:t>
      </w:r>
    </w:p>
    <w:p>
      <w:pPr>
        <w:pStyle w:val="Normal"/>
        <w:rPr/>
      </w:pPr>
      <w:r>
        <w:rPr/>
      </w:r>
    </w:p>
    <w:p>
      <w:pPr>
        <w:pStyle w:val="Normal"/>
        <w:rPr/>
      </w:pPr>
      <w:r>
        <w:rPr/>
        <w:t xml:space="preserve">The retail store associates can help you track down the parts you need very easily. You can also go online and enter the model of the power tool you have. It will give you information on the part you need including the part number. It will also direct you where to purchase it. For repairs, you have the option of taking the power tool to the retail store or sending it in to be repaired. In some cases, they will replace the power tool if it can’t be repaired. They may also assist you in getting a loaner power tool until the repairs are completed. </w:t>
      </w:r>
    </w:p>
    <w:p>
      <w:pPr>
        <w:pStyle w:val="Normal"/>
        <w:rPr/>
      </w:pPr>
      <w:r>
        <w:rPr/>
      </w:r>
    </w:p>
    <w:p>
      <w:pPr>
        <w:pStyle w:val="Normal"/>
        <w:rPr/>
      </w:pPr>
      <w:r>
        <w:rPr/>
        <w:t xml:space="preserve">Most manufacturers offer a power tool kit that comes with the tool, some accessories, and a case. Craftsman has gone a step further. They offer power tool combo kits. They come with more than one power tool. Choose from a combo set with a heavy duty drill, circular saw with a laser guide, and a work light. The kit also comes with two batteries and two chargers. Everything fits securely in a heavy duty utility bag. The most popular Craftsman combo kit purchased for home use includes a circular saw, light, a drill, and a power screwdriver. This is a great opportunity to get the outstanding quality of craftsman tools at a discounted price. </w:t>
      </w:r>
    </w:p>
    <w:p>
      <w:pPr>
        <w:pStyle w:val="Normal"/>
        <w:rPr/>
      </w:pPr>
      <w:r>
        <w:rPr/>
      </w:r>
    </w:p>
    <w:p>
      <w:pPr>
        <w:pStyle w:val="Normal"/>
        <w:rPr/>
      </w:pPr>
      <w:r>
        <w:rPr/>
        <w:t>You can purchase Craftsman tools at Sears retail stores, some K-Mart stores, Target, and on the internet. They offer a wonderful selection of power tools that won’t disappoint you. Take some time to see for yourself. They history of the Craftsman power tools indicates they will be around for  long time to come. They work hard to meet the changing needs of the consumer.</w:t>
      </w:r>
    </w:p>
    <w:p>
      <w:pPr>
        <w:pStyle w:val="Normal"/>
        <w:rPr/>
      </w:pPr>
      <w:r>
        <w:rPr/>
      </w:r>
    </w:p>
    <w:p>
      <w:pPr>
        <w:pStyle w:val="Normal"/>
        <w:rPr/>
      </w:pPr>
      <w:r>
        <w:rPr/>
        <w:t xml:space="preserve">Craftsman has earned a reputation in the power tool industry as a provider of power tools that last a very long time. Consumers are impressed with the fact that Craftsman stands behind every power tool and offers outstanding customer service. It is understandable why so many businesses and homeowners choose Craftsman power tools to invest their money in. </w:t>
      </w:r>
    </w:p>
    <w:p>
      <w:pPr>
        <w:pStyle w:val="Normal"/>
        <w:rPr/>
      </w:pPr>
      <w:r>
        <w:rPr/>
      </w:r>
    </w:p>
    <w:p>
      <w:pPr>
        <w:pStyle w:val="Normal"/>
        <w:rPr/>
      </w:pPr>
      <w:r>
        <w:rPr/>
        <w:t>PPPPP</w:t>
      </w:r>
    </w:p>
    <w:p>
      <w:pPr>
        <w:pStyle w:val="Normal"/>
        <w:rPr/>
      </w:pPr>
      <w:r>
        <w:rPr/>
      </w:r>
    </w:p>
    <w:p>
      <w:pPr>
        <w:pStyle w:val="Normal"/>
        <w:rPr/>
      </w:pPr>
      <w:r>
        <w:rPr/>
        <w:t>Word Count 68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04:00Z</dcterms:created>
  <dc:creator>AARON ADAME</dc:creator>
  <dc:description/>
  <cp:keywords/>
  <dc:language>en-US</dc:language>
  <cp:lastModifiedBy>AARON ADAME</cp:lastModifiedBy>
  <dcterms:modified xsi:type="dcterms:W3CDTF">2007-01-23T18:04:00Z</dcterms:modified>
  <cp:revision>2</cp:revision>
  <dc:subject/>
  <dc:title>Craftsman</dc:title>
</cp:coreProperties>
</file>