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nd Buy Affordable Beauty Products</w:t>
      </w:r>
    </w:p>
    <w:p>
      <w:pPr>
        <w:pStyle w:val="Normal"/>
        <w:rPr/>
      </w:pPr>
      <w:r>
        <w:rPr/>
      </w:r>
    </w:p>
    <w:p>
      <w:pPr>
        <w:pStyle w:val="Normal"/>
        <w:rPr/>
      </w:pPr>
      <w:r>
        <w:rPr/>
        <w:t>Are you in need of beauty products?  If you are interested in improving your appearance, beauty wise, you may be. If really haven’t placed much of a focus on your appearance, beauty wise, in the past, you may be a little bit surprised when you start shopping for beauty product and supplies.  Unfortunately, that surprise will not always be a good one.  You will likely find that many, in fact a large number of, beauty products are expensive.  In fact, some may be so expensive that you may just want to turn around and walkout of the store and forever give up your quest to look “beautiful,” but you don’t have to. There are a number of different ways that you can go about finding affordable beauty products.</w:t>
      </w:r>
    </w:p>
    <w:p>
      <w:pPr>
        <w:pStyle w:val="Normal"/>
        <w:rPr/>
      </w:pPr>
      <w:r>
        <w:rPr/>
      </w:r>
    </w:p>
    <w:p>
      <w:pPr>
        <w:pStyle w:val="Normal"/>
        <w:rPr/>
      </w:pPr>
      <w:r>
        <w:rPr/>
        <w:t>One of the easiest ways to find affordable beauty products is by visiting a retail store, like a beauty supply store, a fashion store, or a department store.  What you will want to do is visit the store’s clearance or markdown sections. Most retailers, including beauty supply stores, have a clearance section that contains marked down beauty products.  Most of the time, there is nothing wrong the products that are being discounted.  When it comes to storefront stores, many retailers are limited on space; therefore, they regularly try to move out older products to make room for new ones.  This common retail practice may be able to save you a considerable amount of money on beauty products.</w:t>
      </w:r>
    </w:p>
    <w:p>
      <w:pPr>
        <w:pStyle w:val="Normal"/>
        <w:rPr/>
      </w:pPr>
      <w:r>
        <w:rPr/>
      </w:r>
    </w:p>
    <w:p>
      <w:pPr>
        <w:pStyle w:val="Normal"/>
        <w:rPr/>
      </w:pPr>
      <w:r>
        <w:rPr/>
        <w:t>In addition to having a clearance section or a markdown section, many retailers, including beauty supply stores, also regularly have sales.  In fact, most retailers have large storewide sales once a week or so.  If you are able to find a good store sale on beauty products, you may be able to save yourself a decent amount of money.  It is common to find retailers that give you a percentage discount off of your order or a certain item.  You may also see offers that are like buy one get one free or buy one get one half off.  You should always try to check your local stores to see if they are having any sales and also check your newspapers for store sale fliers or inserts.</w:t>
      </w:r>
    </w:p>
    <w:p>
      <w:pPr>
        <w:pStyle w:val="Normal"/>
        <w:rPr/>
      </w:pPr>
      <w:r>
        <w:rPr/>
      </w:r>
    </w:p>
    <w:p>
      <w:pPr>
        <w:pStyle w:val="Normal"/>
        <w:rPr/>
      </w:pPr>
      <w:r>
        <w:rPr/>
        <w:t>Although shopping at a local beauty supply store or another retailer is nice, you may also want to think about buying beauty products online. What is nice about buying beauty products online is that you often have hundreds of retailers to choose from.  That actually translates into an unlimited number of beauty products for sale.  Also, with the internet, you can easily compare prices and products, making it easier to find affordably priced beauty products.  You will also be able to find beauty products for sale on online auction websites.  Of course, you can make your purchases from there, if you want, but you need to review the person who you will be doing business with, like their feedback.  Buying health and beauty products from someone who you don’t know is risky, as you can never be too sure about contaminations and such.</w:t>
      </w:r>
    </w:p>
    <w:p>
      <w:pPr>
        <w:pStyle w:val="Normal"/>
        <w:rPr/>
      </w:pPr>
      <w:r>
        <w:rPr/>
      </w:r>
    </w:p>
    <w:p>
      <w:pPr>
        <w:pStyle w:val="Normal"/>
        <w:rPr/>
      </w:pPr>
      <w:r>
        <w:rPr/>
        <w:t>In addition to using the internet to find beauty products for sale online, you may also want to use the internet to find moneysaving coupons.  It is common to find money saving coupons for certain products or certain retail sores.  If you have a nearby beauty supply store and that store has an online website, you may want to see if they have any coupons for you to print off. You will also want to check the online websites of your favorite product manufacturers for the same.  It may also be good idea to pick a copy of your local Sunday paper, as many Sunday papers are full of coupons, some of which may be for beauty products, like makeup, skincare products, and hair care products.</w:t>
      </w:r>
    </w:p>
    <w:p>
      <w:pPr>
        <w:pStyle w:val="Normal"/>
        <w:rPr/>
      </w:pPr>
      <w:r>
        <w:rPr/>
      </w:r>
    </w:p>
    <w:p>
      <w:pPr>
        <w:pStyle w:val="Normal"/>
        <w:rPr/>
      </w:pPr>
      <w:r>
        <w:rPr/>
        <w:t xml:space="preserve">As you can see, there are a number of different ways that you can go about finding and buying affordably priced beauty products.  Looking great or “beautiful,” may be important to you, but it isn’t something that should leave you broke. </w:t>
      </w:r>
    </w:p>
    <w:p>
      <w:pPr>
        <w:pStyle w:val="Normal"/>
        <w:rPr/>
      </w:pPr>
      <w:r>
        <w:rPr/>
      </w:r>
    </w:p>
    <w:p>
      <w:pPr>
        <w:pStyle w:val="Normal"/>
        <w:rPr/>
      </w:pPr>
      <w:r>
        <w:rPr/>
        <w:t>PPPPP</w:t>
      </w:r>
    </w:p>
    <w:p>
      <w:pPr>
        <w:pStyle w:val="Normal"/>
        <w:rPr/>
      </w:pPr>
      <w:r>
        <w:rPr/>
      </w:r>
    </w:p>
    <w:p>
      <w:pPr>
        <w:pStyle w:val="Normal"/>
        <w:rPr/>
      </w:pPr>
      <w:r>
        <w:rPr/>
        <w:t>Word Count 6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07:00Z</dcterms:created>
  <dc:creator>Jennifer</dc:creator>
  <dc:description/>
  <dc:language>en-US</dc:language>
  <cp:lastModifiedBy>Jennifer</cp:lastModifiedBy>
  <dcterms:modified xsi:type="dcterms:W3CDTF">2007-04-24T14:19:00Z</dcterms:modified>
  <cp:revision>5</cp:revision>
  <dc:subject/>
  <dc:title>How to Find and Buy Affordable Beauty Products</dc:title>
</cp:coreProperties>
</file>