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essories To Personalize Your Golf Bag</w:t>
      </w:r>
    </w:p>
    <w:p>
      <w:pPr>
        <w:pStyle w:val="Normal"/>
        <w:rPr>
          <w:b/>
          <w:b/>
        </w:rPr>
      </w:pPr>
      <w:r>
        <w:rPr>
          <w:b/>
        </w:rPr>
      </w:r>
    </w:p>
    <w:p>
      <w:pPr>
        <w:pStyle w:val="Normal"/>
        <w:rPr/>
      </w:pPr>
      <w:r>
        <w:rPr/>
        <w:t>A golf bag full of golf clubs might just be a golfer’s most prized possession. Vast amounts of money can be invested into the contents of a golf bag, and so you should keep it as safe and as treasured as you possibly can. When you first get your golf bag and golf clubs, you should do everything you can to personalize it and make it your own. This will lead to familiarity with your clubs and therefore more efficiency when you are out playing the game. It will also give you a real sense of ownership. Here I will discuss some of the accessories you can buy for your golf bag in order to increase its aesthetic appeal or its functionality and usefulness.</w:t>
      </w:r>
    </w:p>
    <w:p>
      <w:pPr>
        <w:pStyle w:val="Normal"/>
        <w:rPr/>
      </w:pPr>
      <w:r>
        <w:rPr/>
      </w:r>
    </w:p>
    <w:p>
      <w:pPr>
        <w:pStyle w:val="Normal"/>
        <w:rPr/>
      </w:pPr>
      <w:r>
        <w:rPr/>
        <w:t>By putting all of your clubs into the golf bag, it is highly unlikely that you have filled it all the way up. There will be more room in the various compartments and pockets that decorate the outside of the bag. You should not leave these empty. Instead, fill them up with anything you could need out on the course. Put an extra water bottle in one of the pockets for when you get thirsty. Put a first aid kit in another pocket just in case something should happen. You should also include all of the obvious choices if you didn’t already – golf balls in large quantities, tees, and any other items you frequently use when golfing.</w:t>
      </w:r>
    </w:p>
    <w:p>
      <w:pPr>
        <w:pStyle w:val="Normal"/>
        <w:rPr/>
      </w:pPr>
      <w:r>
        <w:rPr/>
      </w:r>
    </w:p>
    <w:p>
      <w:pPr>
        <w:pStyle w:val="Normal"/>
        <w:rPr/>
      </w:pPr>
      <w:r>
        <w:rPr/>
        <w:t>Once you have all of the practical accessories for golf bags taken care of, you can start to get into the more “fun” novelty items. There is no shortage of things you can attach to your golf club, whether it’s to get a laugh from your friends or simply to remind you of something. Little plush keychain-like items can be attached at many points all across the golf bag. This could be a small stuffed golf ball, or some sort of figurine. If there is something that you would like to have, it should come to mind immediately. You shouldn’t have to strain yourself to think of something to decorate your golf bag with.</w:t>
      </w:r>
    </w:p>
    <w:p>
      <w:pPr>
        <w:pStyle w:val="Normal"/>
        <w:rPr/>
      </w:pPr>
      <w:r>
        <w:rPr/>
      </w:r>
    </w:p>
    <w:p>
      <w:pPr>
        <w:pStyle w:val="Normal"/>
        <w:rPr/>
      </w:pPr>
      <w:r>
        <w:rPr/>
        <w:t>If you want an easy way to identify your golf bag, you can have your name attached to it somehow. This could be in the form of some sort of embroidery project (do you have a girlfriend, wife, or daughter who embroiders as a hobby? Maybe it’s time to ask for a favor) or simply some scribbles with a sharpie. It doesn’t matter how you get it done, but it’s very important that you have some indication that the golf bag is yours in the event that it gets lost on the golf course. When someone recognizes your name and returns your expensive clubs, you will be glad that you put the name on the bag.</w:t>
      </w:r>
    </w:p>
    <w:p>
      <w:pPr>
        <w:pStyle w:val="Normal"/>
        <w:rPr/>
      </w:pPr>
      <w:r>
        <w:rPr/>
      </w:r>
    </w:p>
    <w:p>
      <w:pPr>
        <w:pStyle w:val="Normal"/>
        <w:rPr/>
      </w:pPr>
      <w:r>
        <w:rPr/>
        <w:t>There is no limit to the ways that you can personalize your golf bag with accessories. However, the keyword here is “personalize”. If you are taking all of your ideas from something you read on the internet, then that isn’t very personal, is it? All I can do is offer you a few hints to get you started in the right direction, and from there you can decide on what exactly defines you as a person and what can help you out while you are golfing.</w:t>
      </w:r>
    </w:p>
    <w:p>
      <w:pPr>
        <w:pStyle w:val="Normal"/>
        <w:rPr/>
      </w:pPr>
      <w:r>
        <w:rPr/>
      </w:r>
    </w:p>
    <w:p>
      <w:pPr>
        <w:pStyle w:val="Normal"/>
        <w:rPr/>
      </w:pPr>
      <w:r>
        <w:rPr/>
        <w:t>PPPPP</w:t>
      </w:r>
    </w:p>
    <w:p>
      <w:pPr>
        <w:pStyle w:val="Normal"/>
        <w:rPr/>
      </w:pPr>
      <w:r>
        <w:rPr/>
      </w:r>
    </w:p>
    <w:p>
      <w:pPr>
        <w:pStyle w:val="Normal"/>
        <w:rPr/>
      </w:pPr>
      <w:r>
        <w:rPr/>
        <w:t>Word count 5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36:00Z</dcterms:created>
  <dc:creator>Riley Holmes</dc:creator>
  <dc:description/>
  <cp:keywords/>
  <dc:language>en-US</dc:language>
  <cp:lastModifiedBy>Riley Holmes</cp:lastModifiedBy>
  <dcterms:modified xsi:type="dcterms:W3CDTF">2007-01-24T09:57:00Z</dcterms:modified>
  <cp:revision>1</cp:revision>
  <dc:subject/>
  <dc:title>Accessories To Personalize Your Golf Bag</dc:title>
</cp:coreProperties>
</file>