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and Why You Should First Research Motor Homes Online</w:t>
      </w:r>
    </w:p>
    <w:p>
      <w:pPr>
        <w:pStyle w:val="Normal"/>
        <w:rPr/>
      </w:pPr>
      <w:r>
        <w:rPr/>
      </w:r>
    </w:p>
    <w:p>
      <w:pPr>
        <w:pStyle w:val="Normal"/>
        <w:rPr/>
      </w:pPr>
      <w:r>
        <w:rPr/>
        <w:t>Are you interested in buying a motor home? If you would like to explore the country or just have a motor home to camp in, you may be in the market a new motor home.  If you are looking to buy a motor home, you are urged to avoid making one of the most common motor home buying mistakes.  That common mistake involves going into the situation uneducated.  Instead, you should take the time to research motor homes, before you decide to go right out and buy one.</w:t>
      </w:r>
    </w:p>
    <w:p>
      <w:pPr>
        <w:pStyle w:val="Normal"/>
        <w:rPr/>
      </w:pPr>
      <w:r>
        <w:rPr/>
      </w:r>
    </w:p>
    <w:p>
      <w:pPr>
        <w:pStyle w:val="Normal"/>
        <w:rPr/>
      </w:pPr>
      <w:r>
        <w:rPr/>
        <w:t>As nice as it is to hear that you should take the time to research motor homes before you go about buying one, you may be wondering exactly why that is.  What you need to remember is that motor homes are just like cars; they are sold in all different conditions.  Just because a motor home looks nice or looks like it is new, it doesn’t mean that it runs nicely or runs like it is new.  You will want to spend your money on a motor home wisely. By taking the time to first research motor homes online, you may be able to prevent yourself from wasting your money on a motor home that doesn’t last long or one that is considered a poor investment.</w:t>
      </w:r>
    </w:p>
    <w:p>
      <w:pPr>
        <w:pStyle w:val="Normal"/>
        <w:rPr/>
      </w:pPr>
      <w:r>
        <w:rPr/>
      </w:r>
    </w:p>
    <w:p>
      <w:pPr>
        <w:pStyle w:val="Normal"/>
        <w:rPr/>
      </w:pPr>
      <w:r>
        <w:rPr/>
        <w:t>Another one of the many reasons why you should take the time to research motor homes before you decide to buy one is because that research is easy to do online. When you use the internet, you have an unlimited number of motor home research tools right at your fingertips.  A few of the research approaches that you may want to take are outlined below for your convenience.</w:t>
      </w:r>
    </w:p>
    <w:p>
      <w:pPr>
        <w:pStyle w:val="Normal"/>
        <w:rPr/>
      </w:pPr>
      <w:r>
        <w:rPr/>
      </w:r>
    </w:p>
    <w:p>
      <w:pPr>
        <w:pStyle w:val="Normal"/>
        <w:rPr/>
      </w:pPr>
      <w:r>
        <w:rPr/>
        <w:t>One of the easiest ways that you can go about researching motor homes for sale is by performing a standard internet search.  If you have already found a motor home that you would like to buy, you will want to perform your standard internet search with the make, model, and the year of the motor home in question. Your standard internet search will likely lead you to online websites where that exact motor home is being discussed, often by other owners. You will want to read any information given to you and you will want to be on the look for any motor home owners that have a number of complaints about their motor homes, namely the one or ones that you are interested in buying.</w:t>
        <w:br/>
      </w:r>
    </w:p>
    <w:p>
      <w:pPr>
        <w:pStyle w:val="Normal"/>
        <w:rPr/>
      </w:pPr>
      <w:r>
        <w:rPr/>
        <w:t>You can also use the internet to find information on Kelley Blue Books that are designed for motor homes.  You may even be able to find an online version to read through. If you are unable to find an online version of a value guide for motor homes, you should be able to order one online. These recourses are important ones; therefore, you will either want to examine them online or buy printed copies.  By having the estimated value of motor homes at your fingertips, you can prevent yourself from spending too much money on a new or even a used motor home.</w:t>
      </w:r>
    </w:p>
    <w:p>
      <w:pPr>
        <w:pStyle w:val="Normal"/>
        <w:rPr/>
      </w:pPr>
      <w:r>
        <w:rPr/>
      </w:r>
    </w:p>
    <w:p>
      <w:pPr>
        <w:pStyle w:val="Normal"/>
        <w:rPr/>
      </w:pPr>
      <w:r>
        <w:rPr/>
        <w:t xml:space="preserve">There are also a number of consumer reporting websites that you may want to think about visiting. These websites can often be found by searching with a phrase like “motor home consumer reports.” What you will want to do is try and see if any of the motor homes that you are interested in buying have been recalled in the past for needed repair or updates. Although recalls are becoming common in the auto industry, you will want to try and find a motor home that has not been recalled or at least one that was properly fixed.  If you know the make and the model of the motor home in question, you may want to perform a standard internet search with that information, as well as add the word “recall,” in your search box as well.  </w:t>
      </w:r>
    </w:p>
    <w:p>
      <w:pPr>
        <w:pStyle w:val="Normal"/>
        <w:rPr/>
      </w:pPr>
      <w:r>
        <w:rPr/>
      </w:r>
    </w:p>
    <w:p>
      <w:pPr>
        <w:pStyle w:val="Normal"/>
        <w:rPr/>
      </w:pPr>
      <w:r>
        <w:rPr/>
        <w:t>Even if you have yet to start shopping for motor homes, you can still use the internet to find and research motor homes that come highly rated and recommended.  In short, the internet is a nice, easy, and convenient way to go about researching motor homes that you may be interested in buying. In fact, the internet can also help you find motor homes for sale.  If you do not have internet access at your home, you may want to think about visiting your local library.</w:t>
      </w:r>
    </w:p>
    <w:p>
      <w:pPr>
        <w:pStyle w:val="Normal"/>
        <w:rPr/>
      </w:pPr>
      <w:r>
        <w:rPr/>
      </w:r>
    </w:p>
    <w:p>
      <w:pPr>
        <w:pStyle w:val="Normal"/>
        <w:rPr/>
      </w:pPr>
      <w:r>
        <w:rPr/>
        <w:t>PPPPP</w:t>
      </w:r>
    </w:p>
    <w:p>
      <w:pPr>
        <w:pStyle w:val="Normal"/>
        <w:rPr/>
      </w:pPr>
      <w:r>
        <w:rPr/>
      </w:r>
    </w:p>
    <w:p>
      <w:pPr>
        <w:pStyle w:val="Normal"/>
        <w:rPr/>
      </w:pPr>
      <w:r>
        <w:rPr/>
        <w:t>Word Count 7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3:41:00Z</dcterms:created>
  <dc:creator>Jennifer</dc:creator>
  <dc:description/>
  <dc:language>en-US</dc:language>
  <cp:lastModifiedBy>Jennifer</cp:lastModifiedBy>
  <dcterms:modified xsi:type="dcterms:W3CDTF">2007-05-22T11:04:00Z</dcterms:modified>
  <cp:revision>3</cp:revision>
  <dc:subject/>
  <dc:title>How and Why You Should First Research Motor Homes Online</dc:title>
</cp:coreProperties>
</file>