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hoosing the Best Snowmobile for You</w:t>
      </w:r>
    </w:p>
    <w:p>
      <w:pPr>
        <w:pStyle w:val="Normal"/>
        <w:rPr/>
      </w:pPr>
      <w:r>
        <w:rPr/>
      </w:r>
    </w:p>
    <w:p>
      <w:pPr>
        <w:pStyle w:val="Normal"/>
        <w:rPr/>
      </w:pPr>
      <w:r>
        <w:rPr/>
        <w:t xml:space="preserve">People who are just starting out with their love of snowmobiles might not have any idea what to look for when they are trying to pick out the right snowmobile to fit their needs. With the high cost of new snowmobiles and the uncertainty of used ones, buying a snowmobile can be an intimidating venture. With a little bit of research and some buying tips, a new snowmobiler can be confident in making a snowmobile purchase. </w:t>
      </w:r>
    </w:p>
    <w:p>
      <w:pPr>
        <w:pStyle w:val="Normal"/>
        <w:rPr/>
      </w:pPr>
      <w:r>
        <w:rPr/>
      </w:r>
    </w:p>
    <w:p>
      <w:pPr>
        <w:pStyle w:val="Normal"/>
        <w:rPr/>
      </w:pPr>
      <w:r>
        <w:rPr/>
        <w:t xml:space="preserve">For first-time snowmobiler owners, buying a used snowmobile might be the best option. Investing a lot of money into a brand new snowmobile when you are not sure how long your enthusiasm will last could lead to a waste of money for something to sit in storage for years. Purchasing a used machine will allow you to gain experience on a snowmobile that has been broken in already. This will help you learn the nuances that go along with gliding across the snowy landscape rather than needing to learn the feel of a snowmobile that has never been ridden. </w:t>
      </w:r>
    </w:p>
    <w:p>
      <w:pPr>
        <w:pStyle w:val="Normal"/>
        <w:rPr/>
      </w:pPr>
      <w:r>
        <w:rPr/>
      </w:r>
    </w:p>
    <w:p>
      <w:pPr>
        <w:pStyle w:val="Normal"/>
        <w:rPr/>
      </w:pPr>
      <w:r>
        <w:rPr/>
        <w:t xml:space="preserve">But there are some other more specific things to remember when choosing the best snowmobile for you, too. To choose a machine to fit your needs, first decide what your needs are going to be. If you want to learn how to compete in snowmobile competitions, you will want to find a high-performance sled that is designed for racing and optimum performance. Other snowmobiles are designed specifically to make it easier to travel through deep snow which would be ideal if you live in an area that receives a large amount of annual snowfall. Others are designed for recreation and are not made to travel at high speeds. </w:t>
      </w:r>
    </w:p>
    <w:p>
      <w:pPr>
        <w:pStyle w:val="Normal"/>
        <w:rPr/>
      </w:pPr>
      <w:r>
        <w:rPr/>
      </w:r>
    </w:p>
    <w:p>
      <w:pPr>
        <w:pStyle w:val="Normal"/>
        <w:rPr/>
      </w:pPr>
      <w:r>
        <w:rPr/>
        <w:t>The engine size that will best fit your needs is related to what you will be using your snowmobile for, too. Research information about what engine size is designed for specific snowmobiling needs. Larger engines typically have more horsepower which results in higher speed possibilities. One of the disadvantages, however, is that the larger the engine, the heavier the snowmobile. If you will be loading and unloading your machine regularly, a larger engine may not be your best option. Ideally, inexperienced riders will want to stick with less horsepower to avoid the temptation of testing its abilities before gaining the necessary riding experience.</w:t>
      </w:r>
    </w:p>
    <w:p>
      <w:pPr>
        <w:pStyle w:val="Normal"/>
        <w:rPr/>
      </w:pPr>
      <w:r>
        <w:rPr/>
      </w:r>
    </w:p>
    <w:p>
      <w:pPr>
        <w:pStyle w:val="Normal"/>
        <w:rPr/>
      </w:pPr>
      <w:r>
        <w:rPr/>
        <w:t>When purchasing a snowmobile, you will also want to find out the options for modifying the equipment. If you find your ideal snowmobile but want to change certain things (such as the skis, for example), find out how easy it is to do this or if it is even possible. Decide on the aspects you are willing to deal with in exchange for aspects that you are not pleased with. For example, would you rather have a high-performance machine that is more difficult to operate and load or a machine with less horsepower but is easier to maneuver? This could prove to be an important decision that will affect your overall enjoyment of your snowmobile.</w:t>
      </w:r>
    </w:p>
    <w:p>
      <w:pPr>
        <w:pStyle w:val="Normal"/>
        <w:rPr/>
      </w:pPr>
      <w:r>
        <w:rPr/>
      </w:r>
    </w:p>
    <w:p>
      <w:pPr>
        <w:pStyle w:val="Normal"/>
        <w:rPr/>
      </w:pPr>
      <w:r>
        <w:rPr/>
        <w:t>Asking yourself a lot of questions before deciding on the best snowmobile to fit your needs is vital in choosing the right one. Snowmobiles can be a great investment in your recreational opportunities and they can be costly. Therefore, doing research on the various models that are available to you along with the advantages and disadvantages of each will be sure to provide you with the maximum potential for enjoying the outdoor winter landscape.</w:t>
      </w:r>
    </w:p>
    <w:p>
      <w:pPr>
        <w:pStyle w:val="Normal"/>
        <w:rPr/>
      </w:pPr>
      <w:r>
        <w:rPr/>
      </w:r>
    </w:p>
    <w:p>
      <w:pPr>
        <w:pStyle w:val="Normal"/>
        <w:rPr/>
      </w:pPr>
      <w:r>
        <w:rPr/>
        <w:t>PPPPP</w:t>
      </w:r>
    </w:p>
    <w:p>
      <w:pPr>
        <w:pStyle w:val="Normal"/>
        <w:rPr/>
      </w:pPr>
      <w:r>
        <w:rPr/>
      </w:r>
    </w:p>
    <w:p>
      <w:pPr>
        <w:pStyle w:val="Normal"/>
        <w:rPr/>
      </w:pPr>
      <w:r>
        <w:rPr/>
        <w:t>Word count 57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4T19:44:00Z</dcterms:created>
  <dc:creator>Chad</dc:creator>
  <dc:description/>
  <cp:keywords/>
  <dc:language>en-US</dc:language>
  <cp:lastModifiedBy>Northern Lights Press</cp:lastModifiedBy>
  <dcterms:modified xsi:type="dcterms:W3CDTF">2007-01-24T19:44:00Z</dcterms:modified>
  <cp:revision>2</cp:revision>
  <dc:subject/>
  <dc:title>Almost all snowmobiles are currently equipped with two-stroke engines that are noisy and pollute heavily</dc:title>
</cp:coreProperties>
</file>