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et and Politics</w:t>
      </w:r>
    </w:p>
    <w:p>
      <w:pPr>
        <w:pStyle w:val="Normal"/>
        <w:rPr/>
      </w:pPr>
      <w:r>
        <w:rPr/>
      </w:r>
    </w:p>
    <w:p>
      <w:pPr>
        <w:pStyle w:val="Normal"/>
        <w:rPr/>
      </w:pPr>
      <w:r>
        <w:rPr/>
        <w:t>In the past, political figures relied upon the news in the form of television stations and even newspapers to release information to the public, i.e. direct to the electorate.  Now with the invention of the internet, more political figures are releasing their own information.  How does this affect the release of information?  Does this add to the impact of law and government on society, or is this merely a direct root to brainwashing the public.  Furthermore, is it good to use political figures time releasing information when they should be enacting change?  In this article we will look at the relationship between the internet and politics, and whether the move towards more accessibility and greater personal accounting is beneficial to democracy and government.</w:t>
      </w:r>
    </w:p>
    <w:p>
      <w:pPr>
        <w:pStyle w:val="Normal"/>
        <w:rPr/>
      </w:pPr>
      <w:r>
        <w:rPr/>
      </w:r>
    </w:p>
    <w:p>
      <w:pPr>
        <w:pStyle w:val="Normal"/>
        <w:rPr/>
      </w:pPr>
      <w:r>
        <w:rPr/>
        <w:t xml:space="preserve">The correct answers are never easy to find, however with some work, analysis and thought it is possible to come up with the right answer.  The right answer is there is no answer - isn’t that horrific.  Each politician has different means of how comfortable they are on the internet.  Using the internet has allowed some to maintain a closer proximity to the people they represent, while others have used it as a means to avoid personal contact with the people.  Either way, the Internet is obviously a powerful campaigning tool, and most politicians seemed to have realized and utilized this within their own campaigns.  </w:t>
      </w:r>
    </w:p>
    <w:p>
      <w:pPr>
        <w:pStyle w:val="Normal"/>
        <w:rPr/>
      </w:pPr>
      <w:r>
        <w:rPr/>
      </w:r>
    </w:p>
    <w:p>
      <w:pPr>
        <w:pStyle w:val="Normal"/>
        <w:rPr/>
      </w:pPr>
      <w:r>
        <w:rPr/>
        <w:t>Many politicians are taking the internet and using it as a means of keeping a continuous stream of contact with the media, the people they represent, and everyone else.  The internet has allowed the political figures who use it the ability to quickly communicate with everyone whenever important information is available.  This makes them more accessible to the ordinary man in the street, which has never been possible through any other medium in the past.</w:t>
      </w:r>
    </w:p>
    <w:p>
      <w:pPr>
        <w:pStyle w:val="Normal"/>
        <w:rPr/>
      </w:pPr>
      <w:r>
        <w:rPr/>
      </w:r>
    </w:p>
    <w:p>
      <w:pPr>
        <w:pStyle w:val="Normal"/>
        <w:rPr/>
      </w:pPr>
      <w:r>
        <w:rPr/>
        <w:t xml:space="preserve">Using the internet to communicate directly with people has improved the accuracy of the information that comes down in the political reigns.  Being assured of accurate information is why many prefer to receive the information directly from the lawmakers whom they elected.  Many times, it is possible to find the information in more detail online, and with less hassle and false facts.  </w:t>
      </w:r>
    </w:p>
    <w:p>
      <w:pPr>
        <w:pStyle w:val="Normal"/>
        <w:rPr/>
      </w:pPr>
      <w:r>
        <w:rPr/>
      </w:r>
    </w:p>
    <w:p>
      <w:pPr>
        <w:pStyle w:val="Normal"/>
        <w:rPr/>
      </w:pPr>
      <w:r>
        <w:rPr/>
        <w:t>Couple the increased communication with the fact that each day, millions log onto the internet and it makes it the perfect place for candidates to hone their campaign skills to help increase their visual image in the public eye.  Most voters want a political figure they can find easily so they are able to do research to find the candidate that they truly believe in without spending hours doing research.  Furthermore, the internet allows politicians to point their campaigns directly at a completely new demographic that had never before been tapped into.  This is unleashing a whole new generation of voters eager to make the difference, which is working wonders for the politicians involved, and of course their savvy communications managers.</w:t>
      </w:r>
    </w:p>
    <w:p>
      <w:pPr>
        <w:pStyle w:val="Normal"/>
        <w:rPr/>
      </w:pPr>
      <w:r>
        <w:rPr/>
      </w:r>
    </w:p>
    <w:p>
      <w:pPr>
        <w:pStyle w:val="Normal"/>
        <w:rPr/>
      </w:pPr>
      <w:r>
        <w:rPr/>
        <w:t xml:space="preserve">Many voters have embraced the idea of being able to show support for their political parties from the comforts of their home over the internet.  Politicians are also enjoying the ability to quickly communicate and using various social websites as well as the websites for their offices to keep a good flow of communication open with voters.  With everything compiled it is a wonderful age, where the internet is able to bring politicians and voters much closer together, while still allowing the politicians to be in Washington, or where their office is performing their job. </w:t>
      </w:r>
    </w:p>
    <w:p>
      <w:pPr>
        <w:pStyle w:val="Normal"/>
        <w:rPr/>
      </w:pPr>
      <w:r>
        <w:rPr/>
      </w:r>
    </w:p>
    <w:p>
      <w:pPr>
        <w:pStyle w:val="Normal"/>
        <w:rPr/>
      </w:pPr>
      <w:r>
        <w:rPr/>
        <w:t xml:space="preserve">With the ease of the internet, politicians are able to communicate with the public from anywhere, giving them more time to communicate greater amounts of information to the public, as well as be able to gather feedback from the public in regards to the wishes of the majority.  Overall, it is a wonderful time and a wonderful addition to the political world since the invent of the internet. </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06:00Z</dcterms:created>
  <dc:creator>Cara</dc:creator>
  <dc:description/>
  <dc:language>en-US</dc:language>
  <cp:lastModifiedBy>S Douglas</cp:lastModifiedBy>
  <dcterms:modified xsi:type="dcterms:W3CDTF">2007-04-24T17:06:00Z</dcterms:modified>
  <cp:revision>2</cp:revision>
  <dc:subject/>
  <dc:title>Internet and Politics</dc:title>
</cp:coreProperties>
</file>