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Primary keyword--Agritourism Tuscany Forte dei Marm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ier 1 keyword--Agritourism in Tuscany AT Forte dei Marmi- a Peaceful Place to spend holiday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Variations-agritourists, agritourism, Tuscany, tuscan, forte dei marmi, italy, Italian, tour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itle tag- Agritourism Tuscany Forte dei Marmi</w:t>
      </w:r>
    </w:p>
    <w:p>
      <w:pPr>
        <w:pStyle w:val="Normal"/>
        <w:rPr>
          <w:rFonts w:ascii="Arial" w:hAnsi="Arial" w:cs="Arial"/>
          <w:b/>
          <w:b/>
          <w:bCs/>
          <w:sz w:val="20"/>
          <w:szCs w:val="20"/>
        </w:rPr>
      </w:pPr>
      <w:r>
        <w:rPr>
          <w:rFonts w:cs="Arial" w:ascii="Arial" w:hAnsi="Arial"/>
          <w:b/>
          <w:bCs/>
          <w:sz w:val="20"/>
          <w:szCs w:val="20"/>
        </w:rPr>
        <w:t>Page description-- Agritourism in Tuscany AT Forte dei Marmi- a Peaceful Place to spend holiday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eta keywords-- Agritourism Tuscany Forte dei Marmi, agritourists, agritourism, Tuscany, Tuscan, forte dei marmi, Italy, Italian, touring, tou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aking a vacation should be relaxing especially for an agritourist. Agritourism is the new way to spend a holiday. Agritourists in a quiet farmhouse in the peaceful countryside and only venture out when they want (something is wrong with the previous sentence). Agritourism Tuscany Forte dei Marmi in the beautiful Tuscany offers that and so much mo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ourism in Italy has always been high because of it's gorgeous art, intriguing history, beautiful landscape, and amazing food and wine. The region of Tuscany is thought to be an area frozen in time because of its old world charm and slow pace. Forte dei Marmi, now a beautiful agri-tourist area along the Tuscan coast, was once just an import center for marble. The ruins of the historic Marble Warehouse built in 1618 by Cosimo de Medici still look over the now booming tourist town. The center of Tuscany is closed to traffic, so visitors can take a leisurely tour through the prestigious boutiques and art galleries or lunch at one of the open-air cafes without the distractions of noisy cars. In the Tuscan's summer, there are artistic events held every day and an agritourist  don't have to miss the children's theater that puts on puppet and marionette show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uscany is the perfect place for travelers to spend Farm vacations at Forte dei Marmi and for those who want to forget their real lives for awhile, come and enjoy forte dei marmi. Most of the agritourist take a seven-night get- a-way in a completely furnished apartment decorated with the old world Italian charm. Stroll through the private gardens in Tuscany that are fully equipped with everything an agritourist guest could want for their Italian holiday. Tuscan agritourist Guests will enjoy the breathtaking view that, on a clear day, reaches the Spezian Islands and Corsica. For a more athletic trip, mountain bikes are available for some private country tour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52:00Z</dcterms:created>
  <dc:creator>Himanshu</dc:creator>
  <dc:description/>
  <dc:language>en-US</dc:language>
  <cp:lastModifiedBy>papu</cp:lastModifiedBy>
  <dcterms:modified xsi:type="dcterms:W3CDTF">2006-02-08T03:50:00Z</dcterms:modified>
  <cp:revision>8</cp:revision>
  <dc:subject/>
  <dc:title>Agritourism At Forte dei Marmi In Tuscany—a peaceful place </dc:title>
</cp:coreProperties>
</file>