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Find the Perfect Beauty School to Attend</w:t>
      </w:r>
    </w:p>
    <w:p>
      <w:pPr>
        <w:pStyle w:val="Normal"/>
        <w:rPr/>
      </w:pPr>
      <w:r>
        <w:rPr/>
      </w:r>
    </w:p>
    <w:p>
      <w:pPr>
        <w:pStyle w:val="Normal"/>
        <w:rPr/>
      </w:pPr>
      <w:r>
        <w:rPr/>
        <w:t>Are you interested in perusing a career that is focused on fashion and beauty?  If you are, you have number of different career opportunities and jobs to choose from. For instance, you can run your own fashion consultation business, run your own beauty salon, or even a beauty supply store.  Although having your own business is nice, you can also work as a beauty supply store worker or be an employee at a beauty salon.</w:t>
      </w:r>
    </w:p>
    <w:p>
      <w:pPr>
        <w:pStyle w:val="Normal"/>
        <w:rPr/>
      </w:pPr>
      <w:r>
        <w:rPr/>
      </w:r>
    </w:p>
    <w:p>
      <w:pPr>
        <w:pStyle w:val="Normal"/>
        <w:rPr/>
      </w:pPr>
      <w:r>
        <w:rPr/>
        <w:t>As you can see, you have a number of different jobs and career opportunities to choose from. The only thing that you need to remember is that it is sometimes difficult to get a job or run a successful business that is focused on beauty and fashion. Although it is more than possible to do so, you need to examine the competition.  As beauty and fashion increase in popularity, more individuals want to work in that field.  What you want to do is set yourself apart from everyone else.  To do this, you may want to think about receiving the proper amount of education and training.</w:t>
      </w:r>
    </w:p>
    <w:p>
      <w:pPr>
        <w:pStyle w:val="Normal"/>
        <w:rPr/>
      </w:pPr>
      <w:r>
        <w:rPr/>
      </w:r>
    </w:p>
    <w:p>
      <w:pPr>
        <w:pStyle w:val="Normal"/>
        <w:rPr/>
      </w:pPr>
      <w:r>
        <w:rPr/>
        <w:t>When it comes to receiving beauty education and training, you will find that you have a number of different options.  For instance, there are two and four year colleges and universities that you can attend. These colleges and universities give you a college degree, one that is often for cosmetology. In addition to attending an accredited college or university, you can also attend a traditional beauty school. Beauty schools are often run by experts in the field and they are often more affordable to attend. While you may not necessarily receive a college degree for attending a beauty school, you should be able to walk away with a certificate of completion.</w:t>
      </w:r>
    </w:p>
    <w:p>
      <w:pPr>
        <w:pStyle w:val="Normal"/>
        <w:rPr/>
      </w:pPr>
      <w:r>
        <w:rPr/>
      </w:r>
    </w:p>
    <w:p>
      <w:pPr>
        <w:pStyle w:val="Normal"/>
        <w:rPr/>
      </w:pPr>
      <w:r>
        <w:rPr/>
        <w:t>If you do decide that you would like to attend a college, university, or beauty school, to get the proper amount of beauty training, there are a number of important factors that you may want to take into consideration.  One of those factors is the cost of doing so.  Beauty schools can be fairly expensive to attend, especially if those schools are considered accredited colleges and universities.  Yes, you may be able to financial aid, in the form of student loans, scholarships, and grants, but there are no guarantees.  Before going broke trying to attend beauty school, you may want to make sure that it is a career that you are serious about. Also, if you are willing to relocate, it may be easier for you to find a more affordable beauty school or college to attend.</w:t>
      </w:r>
    </w:p>
    <w:p>
      <w:pPr>
        <w:pStyle w:val="Normal"/>
        <w:rPr/>
      </w:pPr>
      <w:r>
        <w:rPr/>
      </w:r>
    </w:p>
    <w:p>
      <w:pPr>
        <w:pStyle w:val="Normal"/>
        <w:rPr/>
      </w:pPr>
      <w:r>
        <w:rPr/>
        <w:t>Reputation is also something that you should think about when looking to find a beauty school to attend.  In all honesty, most colleges and universities have outstanding records; therefore, you may be making a good choice with attending one, even really any one.  As for a beauty school that isn’t necessarily considered a college or university, you will want to be careful when making your choice.  Some beauty schools come highly rated and recommended, but there are others that some employers are actually encouraged to stay away from. To ensure that your beauty training and education is well worth it, will help you get a job or help you start a successful business, you will want to make sure that you choose a beauty school that has an outstanding reputation.</w:t>
      </w:r>
    </w:p>
    <w:p>
      <w:pPr>
        <w:pStyle w:val="Normal"/>
        <w:rPr/>
      </w:pPr>
      <w:r>
        <w:rPr/>
      </w:r>
    </w:p>
    <w:p>
      <w:pPr>
        <w:pStyle w:val="Normal"/>
        <w:rPr/>
      </w:pPr>
      <w:r>
        <w:rPr/>
        <w:t>The above mentioned factors are just a few of the many that you may want to take into consideration, when choosing a beauty school to attend.  If you are interested in researching beauty schools, colleges, and universities on your own, you may want to think about turning to the internet.  With a standard internet search, with a phrase like “beauty schools,” you should be able to find the online websites of numerous beauty schools, as well as colleges and universities that have cosmetology programs.  If you are still in high school, you may want to think about approaching your guidance counselor for assistance.</w:t>
      </w:r>
    </w:p>
    <w:p>
      <w:pPr>
        <w:pStyle w:val="Normal"/>
        <w:tabs>
          <w:tab w:val="clear" w:pos="720"/>
          <w:tab w:val="left" w:pos="7635" w:leader="none"/>
        </w:tabs>
        <w:rPr/>
      </w:pPr>
      <w:r>
        <w:rPr/>
        <w:tab/>
      </w:r>
    </w:p>
    <w:p>
      <w:pPr>
        <w:pStyle w:val="Normal"/>
        <w:tabs>
          <w:tab w:val="clear" w:pos="720"/>
          <w:tab w:val="left" w:pos="7635" w:leader="none"/>
        </w:tabs>
        <w:rPr/>
      </w:pPr>
      <w:r>
        <w:rPr/>
        <w:t>PPPPP</w:t>
      </w:r>
    </w:p>
    <w:p>
      <w:pPr>
        <w:pStyle w:val="Normal"/>
        <w:tabs>
          <w:tab w:val="clear" w:pos="720"/>
          <w:tab w:val="left" w:pos="7635" w:leader="none"/>
        </w:tabs>
        <w:rPr/>
      </w:pPr>
      <w:r>
        <w:rPr/>
      </w:r>
    </w:p>
    <w:p>
      <w:pPr>
        <w:pStyle w:val="Normal"/>
        <w:tabs>
          <w:tab w:val="clear" w:pos="720"/>
          <w:tab w:val="left" w:pos="7635" w:leader="none"/>
        </w:tabs>
        <w:rPr/>
      </w:pPr>
      <w:r>
        <w:rPr/>
        <w:t>Word Count 6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2:44:00Z</dcterms:created>
  <dc:creator>Jennifer</dc:creator>
  <dc:description/>
  <dc:language>en-US</dc:language>
  <cp:lastModifiedBy>Jennifer</cp:lastModifiedBy>
  <dcterms:modified xsi:type="dcterms:W3CDTF">2007-04-24T13:49:00Z</dcterms:modified>
  <cp:revision>2</cp:revision>
  <dc:subject/>
  <dc:title>How to Find the Perfect Beauty School to Attend</dc:title>
</cp:coreProperties>
</file>