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Picking Golf Clubs With The Right Feel For You</w:t>
      </w:r>
    </w:p>
    <w:p>
      <w:pPr>
        <w:pStyle w:val="Normal"/>
        <w:rPr>
          <w:bCs/>
        </w:rPr>
      </w:pPr>
      <w:r>
        <w:rPr>
          <w:bCs/>
        </w:rPr>
      </w:r>
    </w:p>
    <w:p>
      <w:pPr>
        <w:pStyle w:val="Normal"/>
        <w:rPr>
          <w:bCs/>
        </w:rPr>
      </w:pPr>
      <w:r>
        <w:rPr>
          <w:bCs/>
        </w:rPr>
        <w:t>Buying golf clubs can be an exciting venture, almost like buying your first car or getting your first house mortgage. As with any financial investment, you want to pick something that will be useful for years to come. Therefore your clubs should work perfectly with your swinging style. By picking clubs that are comfortable to use, you can reduce the likelihood of ever having to replace your clubs. When you go shopping for clubs, you should look for several things that will increase the comfort and quality of your purchase. These are easy things to look for, and by making a small checklist you can avoid wasting your money on something that doesn’t fully satisfy your needs.</w:t>
      </w:r>
    </w:p>
    <w:p>
      <w:pPr>
        <w:pStyle w:val="Normal"/>
        <w:rPr>
          <w:bCs/>
        </w:rPr>
      </w:pPr>
      <w:r>
        <w:rPr>
          <w:bCs/>
        </w:rPr>
      </w:r>
    </w:p>
    <w:p>
      <w:pPr>
        <w:pStyle w:val="Normal"/>
        <w:rPr>
          <w:bCs/>
        </w:rPr>
      </w:pPr>
      <w:r>
        <w:rPr>
          <w:bCs/>
        </w:rPr>
        <w:t>First of all, you should pay close attention to the way the golf club feels when you hold it and swing it. Pick it up at the store and give it a few test swings, and maybe even hit a few balls with it if the store will allow you to. The flex of the shaft, the weight of the club, and the length of the club will all combine to create a very unique feel for every single golf club you try, and if you try enough then you are sure to find one that feels ideal. If you begin to notice traits that you prefer, such as a higher flex level in the shaft or a shorter length, then you can choose golf clubs based on these specific features.</w:t>
      </w:r>
    </w:p>
    <w:p>
      <w:pPr>
        <w:pStyle w:val="Normal"/>
        <w:rPr>
          <w:bCs/>
        </w:rPr>
      </w:pPr>
      <w:r>
        <w:rPr>
          <w:bCs/>
        </w:rPr>
      </w:r>
    </w:p>
    <w:p>
      <w:pPr>
        <w:pStyle w:val="Normal"/>
        <w:rPr>
          <w:bCs/>
        </w:rPr>
      </w:pPr>
      <w:r>
        <w:rPr>
          <w:bCs/>
        </w:rPr>
        <w:t>The material of the golf club is a very important part of the factor. The material that the shaft is made out of depends on how much flex you want in it. Graphite shafts are usually suggested for beginners, and have a higher level of flexibility. Steel shafts are cheaper and more reliable, but much heavier. Some people prefer to have this weight and momentum as the swing the club, but some can’t get used to it. Again, you will have just have to go the club store and swing the clubs around a bit so as to get used to the feel.</w:t>
      </w:r>
    </w:p>
    <w:p>
      <w:pPr>
        <w:pStyle w:val="Normal"/>
        <w:rPr>
          <w:bCs/>
        </w:rPr>
      </w:pPr>
      <w:r>
        <w:rPr>
          <w:bCs/>
        </w:rPr>
      </w:r>
    </w:p>
    <w:p>
      <w:pPr>
        <w:pStyle w:val="Normal"/>
        <w:rPr>
          <w:bCs/>
        </w:rPr>
      </w:pPr>
      <w:r>
        <w:rPr>
          <w:bCs/>
        </w:rPr>
        <w:t>The head of the golf club will need to be a very strong material. While a graphite shaft is usually a good choice for beginners, it is not a good idea to choose a similar alloy on the head of the golf club. Iron has, and probably always will be, the best choice for the golf club head. Usually iron heads have the perfect amount of weight (though you can get this adjusted) and enough strength to be very long lasting. Even if you usually prefer golf clubs to be much lighter, you will probably find that an alloy head causes the golf club to be rather abnormal and almost unusable.</w:t>
      </w:r>
    </w:p>
    <w:p>
      <w:pPr>
        <w:pStyle w:val="Normal"/>
        <w:rPr>
          <w:bCs/>
        </w:rPr>
      </w:pPr>
      <w:r>
        <w:rPr>
          <w:bCs/>
        </w:rPr>
      </w:r>
    </w:p>
    <w:p>
      <w:pPr>
        <w:pStyle w:val="Normal"/>
        <w:rPr>
          <w:bCs/>
        </w:rPr>
      </w:pPr>
      <w:r>
        <w:rPr>
          <w:bCs/>
        </w:rPr>
        <w:t>The golf club grips may not seem like much of an important part, but you would be surprised at what an adverse effect an uncomfortable grip can have on your game. Your hands may become sore from gripping it, and you will slowly become less and less comfortable with each swing. Therefore when you are picking out a golf club, you should be very happy with the grip. If you aren’t fully satisfied, you can replace the grip. You can find replacements in some club stores, and most definitely online. Don’t be afraid to customize your clubs in order to make them more pleasant to use.</w:t>
      </w:r>
    </w:p>
    <w:p>
      <w:pPr>
        <w:pStyle w:val="Normal"/>
        <w:rPr>
          <w:bCs/>
        </w:rPr>
      </w:pPr>
      <w:r>
        <w:rPr>
          <w:bCs/>
        </w:rPr>
      </w:r>
    </w:p>
    <w:p>
      <w:pPr>
        <w:pStyle w:val="Normal"/>
        <w:rPr/>
      </w:pPr>
      <w:r>
        <w:rPr/>
        <w:t>PPPPP</w:t>
      </w:r>
    </w:p>
    <w:p>
      <w:pPr>
        <w:pStyle w:val="Normal"/>
        <w:rPr/>
      </w:pPr>
      <w:r>
        <w:rPr/>
      </w:r>
    </w:p>
    <w:p>
      <w:pPr>
        <w:pStyle w:val="Normal"/>
        <w:rPr/>
      </w:pPr>
      <w:r>
        <w:rPr/>
        <w:t>Word count 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03:00Z</dcterms:created>
  <dc:creator>Riley Holmes</dc:creator>
  <dc:description/>
  <cp:keywords/>
  <dc:language>en-US</dc:language>
  <cp:lastModifiedBy>Riley Holmes</cp:lastModifiedBy>
  <dcterms:modified xsi:type="dcterms:W3CDTF">2007-01-23T23:03:00Z</dcterms:modified>
  <cp:revision>1</cp:revision>
  <dc:subject/>
  <dc:title>Picking Golf Clubs With The Right Feel For You</dc:title>
</cp:coreProperties>
</file>