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Salon Spas:  Why You Should Visit One</w:t>
      </w:r>
    </w:p>
    <w:p>
      <w:pPr>
        <w:pStyle w:val="Normal"/>
        <w:rPr/>
      </w:pPr>
      <w:r>
        <w:rPr/>
      </w:r>
    </w:p>
    <w:p>
      <w:pPr>
        <w:pStyle w:val="Normal"/>
        <w:rPr/>
      </w:pPr>
      <w:r>
        <w:rPr/>
        <w:t>Have you ever heard of a beauty salon spa before?  Although you might have, you want to be sure not to confuse beauty salons with beauty salon spas.  Yes, they are quite similar and alike in many ways, but there is a difference between a traditional beauty salon and a beauty salon spa.  For that reason, if you have yet to try a beauty salon spa, you may want to think about doing so.</w:t>
      </w:r>
    </w:p>
    <w:p>
      <w:pPr>
        <w:pStyle w:val="Normal"/>
        <w:rPr/>
      </w:pPr>
      <w:r>
        <w:rPr/>
      </w:r>
    </w:p>
    <w:p>
      <w:pPr>
        <w:pStyle w:val="Normal"/>
        <w:rPr/>
      </w:pPr>
      <w:r>
        <w:rPr/>
        <w:t>When it comes to visiting a beauty salon spa, many individuals wonder exactly why they should do so.  As previously mentioned, traditional beauty salons and beauty salon spas are not the same, despite the fact that many people actually think that they are.  Therefore, you should think about visiting a beauty salon spa just for the point of trying something new.  In all honesty, it is something that you will likely remember for years to come.</w:t>
      </w:r>
    </w:p>
    <w:p>
      <w:pPr>
        <w:pStyle w:val="Normal"/>
        <w:rPr/>
      </w:pPr>
      <w:r>
        <w:rPr/>
      </w:r>
    </w:p>
    <w:p>
      <w:pPr>
        <w:pStyle w:val="Normal"/>
        <w:rPr/>
      </w:pPr>
      <w:r>
        <w:rPr/>
        <w:t xml:space="preserve">One of the reasons why a beauty salon spa visit will likely be a memorable one for you is because of the services that you have access to. When examining the services that could be provided to you, it is important to remember that not all beauty salon spas are the same. For that reason, if you are looking for a particular service, like a spray on tan, you may want to think about contacting your local beauty salon spa ahead of time to first make sure that they do offer spray on tans.  </w:t>
      </w:r>
    </w:p>
    <w:p>
      <w:pPr>
        <w:pStyle w:val="Normal"/>
        <w:rPr/>
      </w:pPr>
      <w:r>
        <w:rPr/>
      </w:r>
    </w:p>
    <w:p>
      <w:pPr>
        <w:pStyle w:val="Normal"/>
        <w:rPr/>
      </w:pPr>
      <w:r>
        <w:rPr/>
        <w:t>Despite the possibility of various services being offered, there are many services that are offered by most beauty salon spas.  As a reminder, beauty salon spas are similar to traditional beauty salons, even though there are a few differences.  In terms of the similarities, you will find that beauty salon spas regularly offer common treatments like hair care, such as hair trimming and hair coloring.  Nail care, tanning, and makeup applications are also commonly offered at most beauty salon spas.</w:t>
      </w:r>
    </w:p>
    <w:p>
      <w:pPr>
        <w:pStyle w:val="Normal"/>
        <w:rPr/>
      </w:pPr>
      <w:r>
        <w:rPr/>
      </w:r>
    </w:p>
    <w:p>
      <w:pPr>
        <w:pStyle w:val="Normal"/>
        <w:rPr/>
      </w:pPr>
      <w:r>
        <w:rPr/>
        <w:t>As for the difference between a beauty salon spa and a traditional beauty salon, it is the spa setting.  Spas are known for their peaceful surroundings. Some beauty salons are too, but many are focused more on seeing as many customers as possible, as opposed to making everyone feel like they could stay all day.  In addition to the spa-like settings, you will also find that many spa treatments are offered at many beauty salon spas.  For instance, you may be able to undergo acupuncture, get a massage, or even get a body wrap.  Additional spa treatment may also be available, but it tends to depend on the beauty salon spa in question.</w:t>
      </w:r>
    </w:p>
    <w:p>
      <w:pPr>
        <w:pStyle w:val="Normal"/>
        <w:rPr/>
      </w:pPr>
      <w:r>
        <w:rPr/>
      </w:r>
    </w:p>
    <w:p>
      <w:pPr>
        <w:pStyle w:val="Normal"/>
        <w:rPr/>
      </w:pPr>
      <w:r>
        <w:rPr/>
        <w:t xml:space="preserve">Although not always common, you may find beauty salon spas that offer cosmetic procedures.  Each year, more beauty salon spas are making the decision to offer these types of procedures.  A number of beauty salon spas are now starting to offer BoTox injections, laser hair removal, and so forth.  </w:t>
      </w:r>
    </w:p>
    <w:p>
      <w:pPr>
        <w:pStyle w:val="Normal"/>
        <w:rPr/>
      </w:pPr>
      <w:r>
        <w:rPr/>
      </w:r>
    </w:p>
    <w:p>
      <w:pPr>
        <w:pStyle w:val="Normal"/>
        <w:rPr/>
      </w:pPr>
      <w:r>
        <w:rPr/>
        <w:t>As a reminder, the above mentioned beauty salon spa services are just a few of the many that you may find available at your local spa, but there are no guarantees.  Since different beauty salon spas are operated in different ways, you may want to think about contacting your local beauty salon spa for additional information, particularly before making any appointments.  This will help make it easier for you to find the beauty salon spa that can best fit you and all of your needs.</w:t>
      </w:r>
    </w:p>
    <w:p>
      <w:pPr>
        <w:pStyle w:val="Normal"/>
        <w:rPr/>
      </w:pPr>
      <w:r>
        <w:rPr/>
      </w:r>
    </w:p>
    <w:p>
      <w:pPr>
        <w:pStyle w:val="Normal"/>
        <w:rPr/>
      </w:pPr>
      <w:r>
        <w:rPr/>
        <w:t>PPPPP</w:t>
      </w:r>
    </w:p>
    <w:p>
      <w:pPr>
        <w:pStyle w:val="Normal"/>
        <w:rPr/>
      </w:pPr>
      <w:r>
        <w:rPr/>
      </w:r>
    </w:p>
    <w:p>
      <w:pPr>
        <w:pStyle w:val="Normal"/>
        <w:rPr/>
      </w:pPr>
      <w:r>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44:00Z</dcterms:created>
  <dc:creator>Jennifer</dc:creator>
  <dc:description/>
  <dc:language>en-US</dc:language>
  <cp:lastModifiedBy>Jennifer</cp:lastModifiedBy>
  <dcterms:modified xsi:type="dcterms:W3CDTF">2007-04-24T17:21:00Z</dcterms:modified>
  <cp:revision>4</cp:revision>
  <dc:subject/>
  <dc:title>Beauty Salon Spas:  Why You Should Visit One</dc:title>
</cp:coreProperties>
</file>