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0"/>
          <w:szCs w:val="20"/>
        </w:rPr>
        <w:t>2. Keyword group</w:t>
      </w:r>
      <w:r>
        <w:rPr>
          <w:rFonts w:cs="Arial" w:ascii="Arial" w:hAnsi="Arial"/>
          <w:sz w:val="20"/>
          <w:szCs w:val="20"/>
        </w:rPr>
        <w:t xml:space="preserve"> </w:t>
        <w:br/>
        <w:t>Niches</w:t>
        <w:br/>
        <w:t xml:space="preserve">Urethane </w:t>
        <w:br/>
        <w:t xml:space="preserve">Wall And Ceiling </w:t>
      </w:r>
    </w:p>
    <w:p>
      <w:pPr>
        <w:pStyle w:val="Normal"/>
        <w:rPr>
          <w:rFonts w:ascii="Arial" w:hAnsi="Arial" w:cs="Arial"/>
          <w:sz w:val="20"/>
          <w:szCs w:val="20"/>
        </w:rPr>
      </w:pPr>
      <w:r>
        <w:rPr>
          <w:rFonts w:cs="Arial" w:ascii="Arial" w:hAnsi="Arial"/>
          <w:sz w:val="20"/>
          <w:szCs w:val="20"/>
        </w:rPr>
        <w:t xml:space="preserve">Home Improvement </w:t>
      </w:r>
    </w:p>
    <w:p>
      <w:pPr>
        <w:pStyle w:val="Normal"/>
        <w:rPr>
          <w:rFonts w:ascii="Arial" w:hAnsi="Arial" w:cs="Arial"/>
          <w:sz w:val="20"/>
          <w:szCs w:val="20"/>
        </w:rPr>
      </w:pPr>
      <w:r>
        <w:rPr>
          <w:rFonts w:cs="Arial" w:ascii="Arial" w:hAnsi="Arial"/>
          <w:sz w:val="20"/>
          <w:szCs w:val="20"/>
        </w:rPr>
        <w:t xml:space="preserve">Urethane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 xml:space="preserve">Page Title: </w:t>
      </w:r>
      <w:r>
        <w:rPr>
          <w:rFonts w:cs="Arial" w:ascii="Arial" w:hAnsi="Arial"/>
          <w:b/>
          <w:color w:val="000000"/>
          <w:sz w:val="20"/>
          <w:szCs w:val="20"/>
        </w:rPr>
        <w:t>Using Urethane for Niches</w:t>
      </w:r>
    </w:p>
    <w:p>
      <w:pPr>
        <w:pStyle w:val="Normal"/>
        <w:rPr>
          <w:rFonts w:ascii="Arial" w:hAnsi="Arial" w:cs="Arial"/>
          <w:color w:val="000000"/>
          <w:sz w:val="20"/>
          <w:szCs w:val="20"/>
        </w:rPr>
      </w:pPr>
      <w:r>
        <w:rPr>
          <w:rFonts w:cs="Arial" w:ascii="Arial" w:hAnsi="Arial"/>
          <w:b/>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Sub title: </w:t>
      </w:r>
      <w:r>
        <w:rPr>
          <w:rFonts w:cs="Arial" w:ascii="Arial" w:hAnsi="Arial"/>
          <w:b/>
          <w:color w:val="000000"/>
          <w:sz w:val="20"/>
          <w:szCs w:val="20"/>
        </w:rPr>
        <w:t>Using Urethane for Home Improvement</w:t>
      </w:r>
    </w:p>
    <w:p>
      <w:pPr>
        <w:pStyle w:val="Normal"/>
        <w:rPr>
          <w:rFonts w:ascii="Arial" w:hAnsi="Arial" w:cs="Arial"/>
          <w:color w:val="000000"/>
          <w:sz w:val="20"/>
          <w:szCs w:val="20"/>
        </w:rPr>
      </w:pPr>
      <w:r>
        <w:rPr>
          <w:rFonts w:cs="Arial" w:ascii="Arial" w:hAnsi="Arial"/>
          <w:b/>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Body Content:</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A niche is a corner, a cranny of a room, a recess, or a hollow nook that can be either overlooked or transformed. A niche will typically exist within a wall or at the apex of a wall and ceiling. The transformation of niches sometimes creates a challenge for the homeowner intent on proceeding with home improvements. The use of particular parts to finalize the full transformation of one or more niches can create obstacles.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Cast urethanes provide a way to overcome these obstacles. Cast urethane is also called RTV molding and replaces the need for injection molding. Injection molding assumes that the production of many identical parts will be necessary. For the creation of a niche, one normally needs a limited number of parts. That is why urethane is so often used during the transformation of a niche.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RTV molding creates a low volume of parts from a polyurethane material. The parts maker takes a prototype of the needed part and uses it to make a rubber tool. Urethane is then poured into the cavity in that rubber tool. Each time the tool is filled with urethane, a new part has been created. Each of these parts has production-like properties.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RTV molding provides a much-needed boost to the number of strategies available to the homeowner intent on completing a home improvement. RTV molding, or cast urethanes, hand-over to the homeowner a useful tool. They provide the homeowner with a new, low cost way to add enhancements to any niche.</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RTV molding can be especially useful if the homeowner desires to add a small window to one or more niches. Normally there do manufacturers do not make production-like parts for such tiny windows. Thanks to the aid of urethane, however, these niche windows can be given what appear to be production-quality parts. This saves the homeowner from having a homemade look in any niche window.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Thanks to urethane, more and more homeowners are providing their families with little niches, points where they can retreat for added warmth or light. Windows in niches can help to compensate for the failure of heat to reach into every corner of a given room. When the weather warms up, then the homeowner can just put a tiny curtain over the window in the niche.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Niches can also serve as an invitation to do some reading or meditating. This fact makes the niche a wonderful addition to a children’s room.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5:17:00Z</dcterms:created>
  <dc:creator>ppau</dc:creator>
  <dc:description/>
  <dc:language>en-US</dc:language>
  <cp:lastModifiedBy>ppau</cp:lastModifiedBy>
  <dcterms:modified xsi:type="dcterms:W3CDTF">2006-01-30T05:17:00Z</dcterms:modified>
  <cp:revision>1</cp:revision>
  <dc:subject/>
  <dc:title>2</dc:title>
</cp:coreProperties>
</file>