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0"/>
          <w:szCs w:val="20"/>
        </w:rPr>
      </w:pPr>
      <w:r>
        <w:rPr>
          <w:i/>
          <w:iCs w:val="false"/>
          <w:sz w:val="20"/>
          <w:szCs w:val="20"/>
        </w:rPr>
        <w:t>Dynamic Yoga – Exercise 3 &amp; 4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E OF THE MOON (Shashankas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 on your knees with palms on thighs. Close eyes and relax, but keep spine and head straigh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hale deeply and lift arms above head, keeping them straight and shoulder-width apart. As you breathe out, bend forward from the hips, keeping arms and head in a straight line. Hands and forehead should eventually rest on the floor in front of your knees. Bend your elbows, so that arms are fully relaxed and hold for five second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breathe in and slowly raise arms and body back to the upright positio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hale and return your palms to the top of your thighs. Repeat 3-5 tim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UNTAIN POSE (Parvatasan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ngthens nerves and muscles in the arms and legs, and stimulates the circulation in the upper spin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eel on raised heels and stretch your arms forward so your forehead is on the floor. Breathe deeply and relax for a few seconds. Raise yourself on to your hands and knees, keeping your toes tucked under and your back fla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hale and push up onto your toes. Raise your buttocks and lower your head between your arms. Your back and legs should form two sides of a triang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hale, rest your feet on the floor and try to touch the floor with the top of your head. Hold the position for 10 second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1:15:00Z</dcterms:created>
  <dc:creator>.</dc:creator>
  <dc:description/>
  <cp:keywords/>
  <dc:language>en-US</dc:language>
  <cp:lastModifiedBy>.</cp:lastModifiedBy>
  <dcterms:modified xsi:type="dcterms:W3CDTF">2006-08-10T01:15:00Z</dcterms:modified>
  <cp:revision>1</cp:revision>
  <dc:subject/>
  <dc:title>Gbrberg5yh</dc:title>
</cp:coreProperties>
</file>