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 Great Reasons to Enjoy Geocaching with your Auto Navigation System</w:t>
      </w:r>
    </w:p>
    <w:p>
      <w:pPr>
        <w:pStyle w:val="Normal"/>
        <w:rPr/>
      </w:pPr>
      <w:r>
        <w:rPr/>
      </w:r>
    </w:p>
    <w:p>
      <w:pPr>
        <w:pStyle w:val="Normal"/>
        <w:rPr/>
      </w:pPr>
      <w:r>
        <w:rPr/>
        <w:t xml:space="preserve">Geocaching is a great way to spend an afternoon, a day, or a weekend. This activity seems to be taking the nation by storm and is responsible for the rising popularity and availability of GPS and auto navigation systems on the market today. Many people aren't simply purchasing minimal systems that guide them to their coordinates with beeps and blips but investing in complete systems that can provide much more useful tracking and mapping utilities. </w:t>
      </w:r>
    </w:p>
    <w:p>
      <w:pPr>
        <w:pStyle w:val="Normal"/>
        <w:rPr/>
      </w:pPr>
      <w:r>
        <w:rPr/>
      </w:r>
    </w:p>
    <w:p>
      <w:pPr>
        <w:pStyle w:val="Normal"/>
        <w:rPr/>
      </w:pPr>
      <w:r>
        <w:rPr/>
        <w:t>Regardless of whether you are purchasing the bare minimum system when it comes to geocaching or investing in a top of the line auto navigation system that has all kinds of bells and whistles, I am fairly certain you will find that geocaching is a great activity for many reasons. Everyone who participates in this activity has something special that they enjoy and appreciate about it. Below you will find some of the more popular reasons that people choose geocaching as a fun way to use their GPS devices.</w:t>
      </w:r>
    </w:p>
    <w:p>
      <w:pPr>
        <w:pStyle w:val="Normal"/>
        <w:rPr/>
      </w:pPr>
      <w:r>
        <w:rPr/>
      </w:r>
    </w:p>
    <w:p>
      <w:pPr>
        <w:pStyle w:val="Normal"/>
        <w:rPr/>
      </w:pPr>
      <w:r>
        <w:rPr/>
        <w:t xml:space="preserve">1) Being a kid again. You heard correctly, this is my personal favorite reason to participate in geocaching. I remember going on treasure hunts as a child and drawing out intricate maps and pretending for days, even weeks on end that I was a pirate in search of some rare treasure. That treasure usually ended up being holly berries or a rather large pinecone, but it was the thrill of the hunt that was important. </w:t>
      </w:r>
    </w:p>
    <w:p>
      <w:pPr>
        <w:pStyle w:val="Normal"/>
        <w:rPr/>
      </w:pPr>
      <w:r>
        <w:rPr/>
      </w:r>
    </w:p>
    <w:p>
      <w:pPr>
        <w:pStyle w:val="Normal"/>
        <w:rPr/>
      </w:pPr>
      <w:r>
        <w:rPr/>
        <w:t>2) Enjoying the great outdoors. You may argue that one can do that anytime and wouldn't really need geocaching in order to do so. You would be correct, however, geocaching can take you hiking, biking, swimming, and mountain climbing in search of one little prize stash. Most of us wouldn't tackle all of those things in the course of an afternoon. In other words it's a way to experience the great outdoors only intensified.</w:t>
      </w:r>
    </w:p>
    <w:p>
      <w:pPr>
        <w:pStyle w:val="Normal"/>
        <w:rPr/>
      </w:pPr>
      <w:r>
        <w:rPr/>
      </w:r>
    </w:p>
    <w:p>
      <w:pPr>
        <w:pStyle w:val="Normal"/>
        <w:rPr/>
      </w:pPr>
      <w:r>
        <w:rPr/>
        <w:t>3) Learning about others. When Geocaching you can find all kinds of neat and nifty treasures. The idea is that if you take something you should leave something behind and create a log. You learn about a lot of different people by examining the treasures they've left behind and reading the logs. You will experience many different people from many different cultures as this seems to be a rather universal pastime in which all ages and cultures spend hours upon hours participating.</w:t>
      </w:r>
    </w:p>
    <w:p>
      <w:pPr>
        <w:pStyle w:val="Normal"/>
        <w:rPr/>
      </w:pPr>
      <w:r>
        <w:rPr/>
      </w:r>
    </w:p>
    <w:p>
      <w:pPr>
        <w:pStyle w:val="Normal"/>
        <w:rPr/>
      </w:pPr>
      <w:r>
        <w:rPr/>
        <w:t>4) Being a part of something bigger than us. I remember watching Treasure Hunters on NBC last summer. They were all off in search of a specific treasure but kept getting clues at different destinations along the way. Geocaching might not have a million dollar payoff but there are little treasures along the way and many people participate which makes the hunt thrilling and fun at the same time. By participating you are one of many people who will tread the same ground and seek the same treasure. It is a unifying experience in many ways and can be excitingly competitive.</w:t>
      </w:r>
    </w:p>
    <w:p>
      <w:pPr>
        <w:pStyle w:val="Normal"/>
        <w:rPr/>
      </w:pPr>
      <w:r>
        <w:rPr/>
      </w:r>
    </w:p>
    <w:p>
      <w:pPr>
        <w:pStyle w:val="Normal"/>
        <w:rPr/>
      </w:pPr>
      <w:r>
        <w:rPr/>
        <w:t>If you have never experienced geocaching, I hope you will at least consider this fun and thrilling pass time as you check out possible auto navigation systems and other GPS technology that might be good for you and your family. Geocaching is one of many ways that auto navigation systems can bring more life to your daily living.</w:t>
      </w:r>
    </w:p>
    <w:p>
      <w:pPr>
        <w:pStyle w:val="Normal"/>
        <w:rPr/>
      </w:pPr>
      <w:r>
        <w:rPr/>
      </w:r>
    </w:p>
    <w:p>
      <w:pPr>
        <w:pStyle w:val="Normal"/>
        <w:rPr/>
      </w:pPr>
      <w:r>
        <w:rPr/>
        <w:t>PPPPP</w:t>
      </w:r>
    </w:p>
    <w:p>
      <w:pPr>
        <w:pStyle w:val="Normal"/>
        <w:rPr/>
      </w:pPr>
      <w:r>
        <w:rPr/>
      </w:r>
    </w:p>
    <w:p>
      <w:pPr>
        <w:pStyle w:val="Normal"/>
        <w:rPr/>
      </w:pPr>
      <w:r>
        <w:rPr/>
        <w:t>5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8:00Z</dcterms:created>
  <dc:creator>Jeremy J. Burns</dc:creator>
  <dc:description/>
  <cp:keywords/>
  <dc:language>en-US</dc:language>
  <cp:lastModifiedBy>Jeremy J. Burns</cp:lastModifiedBy>
  <dcterms:modified xsi:type="dcterms:W3CDTF">2006-12-28T05:58:00Z</dcterms:modified>
  <cp:revision>1</cp:revision>
  <dc:subject/>
  <dc:title>4 Great Reasons to Enjoy Geocaching with your Auto Navigation System</dc:title>
</cp:coreProperties>
</file>