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nley Custom Closet Organization Products</w:t>
      </w:r>
    </w:p>
    <w:p>
      <w:pPr>
        <w:pStyle w:val="Normal"/>
        <w:rPr/>
      </w:pPr>
      <w:r>
        <w:rPr/>
      </w:r>
    </w:p>
    <w:p>
      <w:pPr>
        <w:pStyle w:val="Normal"/>
        <w:rPr/>
      </w:pPr>
      <w:r>
        <w:rPr/>
        <w:t xml:space="preserve">Are you trying to find quality closet organizing products for your home? Stanley has been in operation for years, providing a variety of quality home improvement products. They offer separate closet organization products or complete systems so you can get the most out of the closet space you have. Stop wishing for a bigger closet and start working to find the space that this already there. You will be amazed that it is the same closet after you have your new Stanley custom closet organization products in place. </w:t>
      </w:r>
    </w:p>
    <w:p>
      <w:pPr>
        <w:pStyle w:val="Normal"/>
        <w:rPr/>
      </w:pPr>
      <w:r>
        <w:rPr/>
      </w:r>
    </w:p>
    <w:p>
      <w:pPr>
        <w:pStyle w:val="Normal"/>
        <w:rPr/>
      </w:pPr>
      <w:r>
        <w:rPr/>
        <w:t xml:space="preserve">Closet organization systems allow us to allocate the open space in our closet to find a location for everything we store in our closets. They help us keep things in their proper place and to prevent us from accumulating things we really don’t need in our closet area. Many consumers choose Stanly closet organization products because they are offered at a fair price and seem to last longer than most of the competitor brands found on the market. </w:t>
      </w:r>
    </w:p>
    <w:p>
      <w:pPr>
        <w:pStyle w:val="Normal"/>
        <w:rPr/>
      </w:pPr>
      <w:r>
        <w:rPr/>
      </w:r>
    </w:p>
    <w:p>
      <w:pPr>
        <w:pStyle w:val="Normal"/>
        <w:rPr/>
      </w:pPr>
      <w:r>
        <w:rPr/>
        <w:t xml:space="preserve">The line of Stanley closet organization products include clothing rods, cubbies, shelves, drawers, shoe racks, and other various products. All of them are designed to be durable, hold heavy objects, and last for years. In fact, the Stanley line of custom closet organization products have been featured on the Bob Vila show and in Good Housekeeping magazine. </w:t>
      </w:r>
    </w:p>
    <w:p>
      <w:pPr>
        <w:pStyle w:val="Normal"/>
        <w:rPr/>
      </w:pPr>
      <w:r>
        <w:rPr/>
      </w:r>
    </w:p>
    <w:p>
      <w:pPr>
        <w:pStyle w:val="Normal"/>
        <w:rPr/>
      </w:pPr>
      <w:r>
        <w:rPr/>
        <w:t xml:space="preserve">Stanley closet organizer products are very versatile. This will make the installation process go much faster and much smoother. Customers are very satisfied with the closet organization products from Stanley. They are so popular that Stanley products account for 35% of the sales each year in custom closet organization products. The products are also very reasonably priced, further enticing consumers to purchase them over the competition. </w:t>
      </w:r>
    </w:p>
    <w:p>
      <w:pPr>
        <w:pStyle w:val="Normal"/>
        <w:rPr/>
      </w:pPr>
      <w:r>
        <w:rPr/>
      </w:r>
    </w:p>
    <w:p>
      <w:pPr>
        <w:pStyle w:val="Normal"/>
        <w:rPr/>
      </w:pPr>
      <w:r>
        <w:rPr/>
        <w:t xml:space="preserve">Stanley closet organization products can be purchased individually or in a kit. It all depends on the amount of materials you need for your closet space. They have some basic kits with shelving, baskets, and a hanging clothes rod. However, you can also have a custom closet organization kit built specifically for your closet. This is a great way to get exactly what you want installed in your closet. </w:t>
      </w:r>
    </w:p>
    <w:p>
      <w:pPr>
        <w:pStyle w:val="Normal"/>
        <w:rPr/>
      </w:pPr>
      <w:r>
        <w:rPr/>
      </w:r>
    </w:p>
    <w:p>
      <w:pPr>
        <w:pStyle w:val="Normal"/>
        <w:rPr/>
      </w:pPr>
      <w:r>
        <w:rPr/>
        <w:t xml:space="preserve">Stanley doesn’t not offer installation for their closet organization products. You can install them yourself or hire someone to do it for you. To make the process easier, all Stanley closet organization products come with detailed, step by step instructions for installation. They also ship the products with many pieces already assembled. You can contact their customer support line 24/7 to assist you with any issues or concerns you may have during the installation process. </w:t>
      </w:r>
    </w:p>
    <w:p>
      <w:pPr>
        <w:pStyle w:val="Normal"/>
        <w:rPr/>
      </w:pPr>
      <w:r>
        <w:rPr/>
      </w:r>
    </w:p>
    <w:p>
      <w:pPr>
        <w:pStyle w:val="Normal"/>
        <w:rPr/>
      </w:pPr>
      <w:r>
        <w:rPr/>
        <w:t xml:space="preserve">They offer exceptional customer service. They will help you decide which products are going to work for your needs. Contact them to get a free catalog as well. You can also request one on their website. The internet is also a source of information from consumers who enjoy telling other about their great experience with Stanley custom closet organization products. </w:t>
      </w:r>
    </w:p>
    <w:p>
      <w:pPr>
        <w:pStyle w:val="Normal"/>
        <w:rPr/>
      </w:pPr>
      <w:r>
        <w:rPr/>
      </w:r>
    </w:p>
    <w:p>
      <w:pPr>
        <w:pStyle w:val="Normal"/>
        <w:rPr/>
      </w:pPr>
      <w:r>
        <w:rPr/>
        <w:t xml:space="preserve">You will not be disappointed if you choose to customize your closet space using the products from Stanley. They have a reputation of being a leader in home organization products. You have the option of choosing from their individual products, purchasing a standard closet organizer kit, or customizing your very own. These options will ensure you are able to get exactly what you are looking for. </w:t>
      </w:r>
    </w:p>
    <w:p>
      <w:pPr>
        <w:pStyle w:val="Normal"/>
        <w:rPr/>
      </w:pPr>
      <w:r>
        <w:rPr/>
      </w:r>
    </w:p>
    <w:p>
      <w:pPr>
        <w:pStyle w:val="Normal"/>
        <w:rPr/>
      </w:pPr>
      <w:r>
        <w:rPr/>
        <w:t xml:space="preserve">Stanley closet organization systems, kits, and products can be purchased at most home improvement stores as well as on the internet. You will not be disappointed at the quality of this line of products or with their durability. Stanley closet organization systems have everything you need to transform that wasted space in your closet into a well organized, appealing part of your home. Instead of keeping your closet shut and out of sight from visitors you will be asking them to come take a look at your home closet make over. </w:t>
      </w:r>
    </w:p>
    <w:p>
      <w:pPr>
        <w:pStyle w:val="Normal"/>
        <w:rPr/>
      </w:pPr>
      <w:r>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4:13:00Z</dcterms:created>
  <dc:creator>AARON ADAME</dc:creator>
  <dc:description/>
  <cp:keywords/>
  <dc:language>en-US</dc:language>
  <cp:lastModifiedBy>AARON ADAME</cp:lastModifiedBy>
  <dcterms:modified xsi:type="dcterms:W3CDTF">2007-01-22T04:13:00Z</dcterms:modified>
  <cp:revision>2</cp:revision>
  <dc:subject/>
  <dc:title>Stanley Custom Closet Organization Products</dc:title>
</cp:coreProperties>
</file>