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peakers Play the Sound but Auto Sound Systems Make It</w:t>
      </w:r>
    </w:p>
    <w:p>
      <w:pPr>
        <w:pStyle w:val="Normal"/>
        <w:rPr/>
      </w:pPr>
      <w:r>
        <w:rPr/>
      </w:r>
    </w:p>
    <w:p>
      <w:pPr>
        <w:pStyle w:val="Normal"/>
        <w:rPr/>
      </w:pPr>
      <w:r>
        <w:rPr/>
        <w:t xml:space="preserve">When you look at auto sound systems it is important to pay close attention to the speakers on the system you are considering. You will find that there are all kinds of components, pieces, and parts that go along with a proper sound system in the world of today's music systems. You need to pay special attention to every single detail along the way of choosing the system that will meet your needs, your budget, and your lifestyle with the most bells and whistles to spare. </w:t>
      </w:r>
    </w:p>
    <w:p>
      <w:pPr>
        <w:pStyle w:val="Normal"/>
        <w:rPr/>
      </w:pPr>
      <w:r>
        <w:rPr/>
      </w:r>
    </w:p>
    <w:p>
      <w:pPr>
        <w:pStyle w:val="Normal"/>
        <w:rPr/>
      </w:pPr>
      <w:r>
        <w:rPr/>
        <w:t>Some things that are important to remember about selecting proper speakers is that bigger isn't always better. As a matter of fact, bigger speakers are often quite inferior no matter how that might have been different in the past. As technology improves, better things are coming in much smaller packages. You do not have to have a huge set of amplifiers in order to receive not only good quality but also really big sound.</w:t>
      </w:r>
    </w:p>
    <w:p>
      <w:pPr>
        <w:pStyle w:val="Normal"/>
        <w:rPr/>
      </w:pPr>
      <w:r>
        <w:rPr/>
      </w:r>
    </w:p>
    <w:p>
      <w:pPr>
        <w:pStyle w:val="Normal"/>
        <w:rPr/>
      </w:pPr>
      <w:r>
        <w:rPr/>
        <w:t xml:space="preserve">I hope I can honestly say that the days of having to remove the backseat of your car in order to install speakers is long gone. I also hope that the days of having speakers occupy more than half of the available trunk space in a car are also long gone. While I am not a big fan of loud thumping bass music, I do realize that it is very popular and has been for the last twenty or so years. The good news for fans of this type of sound is that you don't have to have all the extraneous space taking equipment that was once required in order to achieve a far superior sound in the auto sound systems of today. </w:t>
      </w:r>
    </w:p>
    <w:p>
      <w:pPr>
        <w:pStyle w:val="Normal"/>
        <w:rPr/>
      </w:pPr>
      <w:r>
        <w:rPr/>
      </w:r>
    </w:p>
    <w:p>
      <w:pPr>
        <w:pStyle w:val="Normal"/>
        <w:rPr/>
      </w:pPr>
      <w:r>
        <w:rPr/>
        <w:t>You can still achieve the very same bone jarring bass thumping music without sacrificing every inch of real estate within your car to speakers and amplifiers. Good speakers can be purchased separately from your auto sound system though I highly recommend against doing so. I am ordinarily all about saving money whenever and wherever possible. The truth is that with a sound system for your vehicle if you don't hear all the components together you really won't have a realistic clue as to the overall sound you will be buying. Your best bet is to buy the speakers that are sold as part of the sound system rather than hoping you will be getting a good deal on speakers that are not quite up to the standards of the sound system you have invested in for your car, truck, or SUV.</w:t>
      </w:r>
    </w:p>
    <w:p>
      <w:pPr>
        <w:pStyle w:val="Normal"/>
        <w:rPr/>
      </w:pPr>
      <w:r>
        <w:rPr/>
      </w:r>
    </w:p>
    <w:p>
      <w:pPr>
        <w:pStyle w:val="Normal"/>
        <w:rPr/>
      </w:pPr>
      <w:r>
        <w:rPr/>
        <w:t>Of course the best speakers for your car will largely depend on what you plan to do with the speakers. There are some who plan to enter their cars into competitions to see which car has the best thumping bass sound around. If that is your goal for your auto sound system, then by all means add all the speakers you need. Keep in mind that the less space you have inside your car, the less people you fit inside. This can be a somewhat disheartening thing on occasion but it is your car and your sound after all. You should get what you want for your money. You are, after all the one paying for the sound you are getting.</w:t>
      </w:r>
    </w:p>
    <w:p>
      <w:pPr>
        <w:pStyle w:val="Normal"/>
        <w:rPr/>
      </w:pPr>
      <w:r>
        <w:rPr/>
      </w:r>
    </w:p>
    <w:p>
      <w:pPr>
        <w:pStyle w:val="Normal"/>
        <w:rPr/>
      </w:pPr>
      <w:r>
        <w:rPr/>
        <w:t>Speakers aren't the most important component when it comes to big sound but they are vitally important when it comes to sound in general. Just remember it makes no sense to go big and bulky on the speakers and amplifiers if you are going to skimp when it comes to the overall quality of the sound system you are buying for your vehicle or skimping on installation. The best equipment on the market is only as good as its weakest part. It doesn't matter how wonderful your speakers are if your system is substandard or even only average. Try to keep even quality throughout your auto sound system whenever possible for the best possible overall sound.</w:t>
      </w:r>
    </w:p>
    <w:p>
      <w:pPr>
        <w:pStyle w:val="Normal"/>
        <w:rPr/>
      </w:pPr>
      <w:r>
        <w:rPr/>
      </w:r>
    </w:p>
    <w:p>
      <w:pPr>
        <w:pStyle w:val="Normal"/>
        <w:rPr/>
      </w:pPr>
      <w:r>
        <w:rPr/>
        <w:t>PPPPP</w:t>
      </w:r>
    </w:p>
    <w:p>
      <w:pPr>
        <w:pStyle w:val="Normal"/>
        <w:rPr/>
      </w:pPr>
      <w:r>
        <w:rPr/>
      </w:r>
    </w:p>
    <w:p>
      <w:pPr>
        <w:pStyle w:val="Normal"/>
        <w:rPr/>
      </w:pPr>
      <w:r>
        <w:rPr/>
        <w:t>67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5:52:00Z</dcterms:created>
  <dc:creator>Jeremy J. Burns</dc:creator>
  <dc:description/>
  <cp:keywords/>
  <dc:language>en-US</dc:language>
  <cp:lastModifiedBy>Jeremy J. Burns</cp:lastModifiedBy>
  <dcterms:modified xsi:type="dcterms:W3CDTF">2006-12-28T05:52:00Z</dcterms:modified>
  <cp:revision>1</cp:revision>
  <dc:subject/>
  <dc:title>Speakers Play the Sound but Auto Sound Systems Make It</dc:title>
</cp:coreProperties>
</file>