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ooks on Candle Making</w:t>
      </w:r>
    </w:p>
    <w:p>
      <w:pPr>
        <w:pStyle w:val="Normal"/>
        <w:rPr/>
      </w:pPr>
      <w:r>
        <w:rPr/>
      </w:r>
    </w:p>
    <w:p>
      <w:pPr>
        <w:pStyle w:val="Normal"/>
        <w:rPr/>
      </w:pPr>
      <w:r>
        <w:rPr/>
        <w:t>Making your own candles is a favorite craft and hobby many individuals. They find the process to be enjoyable and relaxing. Candle makers have been know to turn to their hobby in times of stress. For some candle makers, once they learn the basics they are ready for new challenges. Purchasing books on candle making can provide you with everything from basic instructions, tips, and creative ideas to make beautiful candles. Most candle making books offer wonderful illustrations as well as step by step instructions.</w:t>
      </w:r>
    </w:p>
    <w:p>
      <w:pPr>
        <w:pStyle w:val="Normal"/>
        <w:rPr/>
      </w:pPr>
      <w:r>
        <w:rPr/>
      </w:r>
    </w:p>
    <w:p>
      <w:pPr>
        <w:pStyle w:val="Normal"/>
        <w:rPr/>
      </w:pPr>
      <w:r>
        <w:rPr/>
        <w:t>The type of book you want to purchase will depend on your candle making experience, the types of candles you are interested in making, and if you are making candles for fun or to sell. Take the time to explore what each book has to offer you before making a purchase so that you won’t be disappointed. You might also check with your local library for books on candle making. If you find one there you really like then you have the option to purchase it. You can also find great discounts on used candle making books online at Ebay and Yahoo Auctions.</w:t>
      </w:r>
    </w:p>
    <w:p>
      <w:pPr>
        <w:pStyle w:val="Normal"/>
        <w:rPr/>
      </w:pPr>
      <w:r>
        <w:rPr/>
      </w:r>
    </w:p>
    <w:p>
      <w:pPr>
        <w:pStyle w:val="Normal"/>
        <w:rPr/>
      </w:pPr>
      <w:r>
        <w:rPr/>
        <w:t>“</w:t>
      </w:r>
      <w:r>
        <w:rPr/>
        <w:t>The Candle Maker’s Companion” by Betty Oppenheimer and Deborah Balmuth is considered to be the “must have” candle making book. It offers information for everyone including beginners and advanced. Another great choice is “The Encyclopedia of Candle Making Techniques”. This book has gotten rave reviews for providing quality information in an easy to understand form.</w:t>
      </w:r>
    </w:p>
    <w:p>
      <w:pPr>
        <w:pStyle w:val="Normal"/>
        <w:rPr/>
      </w:pPr>
      <w:r>
        <w:rPr/>
      </w:r>
    </w:p>
    <w:p>
      <w:pPr>
        <w:pStyle w:val="Normal"/>
        <w:rPr/>
      </w:pPr>
      <w:r>
        <w:rPr/>
        <w:t>For those of you who have a solid foundation of basic candle making processes, consider trying “The Complete Candle Maker Techniques, Projects, and Inspirations”. The book offers great photos of forty different candles you can make. There are step by step instructions to help you make any of them that interest you. This book includes great tips and points as well to help candle makers avoid the common mistakes that affect the results of their candles.</w:t>
      </w:r>
    </w:p>
    <w:p>
      <w:pPr>
        <w:pStyle w:val="Normal"/>
        <w:rPr/>
      </w:pPr>
      <w:r>
        <w:rPr/>
      </w:r>
    </w:p>
    <w:p>
      <w:pPr>
        <w:pStyle w:val="Normal"/>
        <w:rPr/>
      </w:pPr>
      <w:r>
        <w:rPr/>
        <w:t xml:space="preserve">For those of you who enjoy making candles for special occasions and holidays, the book “Creative Candles: Over 40 Inspiring Projects for Making and Decorating Candles for Every Occasion” by Sue Spear is a great book to consider for your collection. This book features candle making ideas for Halloween, Easter, and Christmas. There are also ideas for creating candles to use as center pieces and for wedding decorations. </w:t>
      </w:r>
    </w:p>
    <w:p>
      <w:pPr>
        <w:pStyle w:val="Normal"/>
        <w:rPr/>
      </w:pPr>
      <w:r>
        <w:rPr/>
      </w:r>
    </w:p>
    <w:p>
      <w:pPr>
        <w:pStyle w:val="Normal"/>
        <w:rPr/>
      </w:pPr>
      <w:r>
        <w:rPr/>
        <w:t xml:space="preserve">If you are interested in doing candle making with your children, “Great Candles” is especially designed with fun candles that are easy to do with them. The book is also written in a way that children will be interested in reading it as well. The internet is a great resource to find other great candle making books to meet your expectations. </w:t>
      </w:r>
    </w:p>
    <w:p>
      <w:pPr>
        <w:pStyle w:val="Normal"/>
        <w:rPr/>
      </w:pPr>
      <w:r>
        <w:rPr/>
      </w:r>
    </w:p>
    <w:p>
      <w:pPr>
        <w:pStyle w:val="Normal"/>
        <w:rPr/>
      </w:pPr>
      <w:r>
        <w:rPr/>
        <w:t xml:space="preserve">Candle making is a great pastime. You can educate yourself on the areas of candle making by exploring various books. There are books designed for all candle making levels of expertise as well as on particular themes of candles and types of candles. The market is flooded with resources in the area of candle making, so the process of tracking down a few good books on the subject should be easy as well as fairly inexpensive. Remember to check the library, local book sales, and yard sales for these books as well. Compare prices online to make sure you get the best price for the ones you are interested in. </w:t>
      </w:r>
    </w:p>
    <w:p>
      <w:pPr>
        <w:pStyle w:val="Normal"/>
        <w:rPr/>
      </w:pPr>
      <w:r>
        <w:rPr/>
      </w:r>
    </w:p>
    <w:p>
      <w:pPr>
        <w:pStyle w:val="Normal"/>
        <w:rPr/>
      </w:pPr>
      <w:r>
        <w:rPr/>
        <w:t>PPPPP</w:t>
      </w:r>
    </w:p>
    <w:p>
      <w:pPr>
        <w:pStyle w:val="Normal"/>
        <w:rPr/>
      </w:pPr>
      <w:r>
        <w:rPr/>
      </w:r>
    </w:p>
    <w:p>
      <w:pPr>
        <w:pStyle w:val="Normal"/>
        <w:rPr/>
      </w:pPr>
      <w:r>
        <w:rPr/>
        <w:t>Word Count 562</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3T00:38:00Z</dcterms:created>
  <dc:creator>AARON ADAME</dc:creator>
  <dc:description/>
  <dc:language>en-US</dc:language>
  <cp:lastModifiedBy>AARON ADAME</cp:lastModifiedBy>
  <dcterms:modified xsi:type="dcterms:W3CDTF">2006-12-23T00:39:00Z</dcterms:modified>
  <cp:revision>1</cp:revision>
  <dc:subject/>
  <dc:title>Books on Candle Making</dc:title>
</cp:coreProperties>
</file>