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ay has Surprising Bargains on Auto Sound Systems</w:t>
      </w:r>
    </w:p>
    <w:p>
      <w:pPr>
        <w:pStyle w:val="Normal"/>
        <w:rPr/>
      </w:pPr>
      <w:r>
        <w:rPr/>
      </w:r>
    </w:p>
    <w:p>
      <w:pPr>
        <w:pStyle w:val="Normal"/>
        <w:rPr/>
      </w:pPr>
      <w:r>
        <w:rPr/>
        <w:t xml:space="preserve">Anyone that is familiar with Ebay knows that it is a literal one stop shop when it comes to hundreds of thousands of unique and common new and used items. It should then, come as no shock that Ebay is also a great place to find excellent bargains when it comes to auto sound systems. Yes, you heard that correctly. While you can't exactly test out your tunes over an Internet connection you can generally check out the exact same brands you'll find at Ebay in your local automotive stereo and entertainment dealerships. The difference is that you can generally get your hands on the merchandise from Ebay at a fraction of the cost you would pay retail. </w:t>
      </w:r>
    </w:p>
    <w:p>
      <w:pPr>
        <w:pStyle w:val="Normal"/>
        <w:rPr/>
      </w:pPr>
      <w:r>
        <w:rPr/>
      </w:r>
    </w:p>
    <w:p>
      <w:pPr>
        <w:pStyle w:val="Normal"/>
        <w:rPr/>
      </w:pPr>
      <w:r>
        <w:rPr/>
        <w:t>Many people often find better deals when going through Ebay than they would even be able to find at many retailers online. I am constantly amazed at the wonderful bargains that can be found on Ebay not only when it comes to auto sound systems but full entertainment packages for your vehicle. Not only can you find great bargains on sound systems for your vehicle you also can find some thrifty deals on amplifiers, subwoofers, speakers, speaker systems, and tools, tips, and tricks when it comes to installation.</w:t>
      </w:r>
    </w:p>
    <w:p>
      <w:pPr>
        <w:pStyle w:val="Normal"/>
        <w:rPr/>
      </w:pPr>
      <w:r>
        <w:rPr/>
      </w:r>
    </w:p>
    <w:p>
      <w:pPr>
        <w:pStyle w:val="Normal"/>
        <w:rPr/>
      </w:pPr>
      <w:r>
        <w:rPr/>
        <w:t>While there is the fact that you can't hear the system for yourself if you purchase it on Ebay that can be easily overlooked by going to local retail stores in search of the same system. That should give you a very real indication of what the system you are considering on Ebay will sound like. You should look at local stores and online before making the bid on Ebay in order to compare prices and bid with confidence that you are in fact getting a bargain. Also be sure you pay attention to shipping and handling fees that might be involved in your package delivery. I've found that with a select few Ebay retailers, they kill you on the 'handling' expenses.</w:t>
      </w:r>
    </w:p>
    <w:p>
      <w:pPr>
        <w:pStyle w:val="Normal"/>
        <w:rPr/>
      </w:pPr>
      <w:r>
        <w:rPr/>
      </w:r>
    </w:p>
    <w:p>
      <w:pPr>
        <w:pStyle w:val="Normal"/>
        <w:rPr/>
      </w:pPr>
      <w:r>
        <w:rPr/>
        <w:t xml:space="preserve">Another drawback with Ebay is the lack of customer service after the sale. Be sure to pay close attention to the ad details concerning customer satisfaction and recourse should something go wrong with your package. You should also be sure that you always purchase the insurance on your package should you win the bid. Even at discounted priced, auto sound systems are a pretty hefty investment and you should take care that you protect that investment. </w:t>
      </w:r>
    </w:p>
    <w:p>
      <w:pPr>
        <w:pStyle w:val="Normal"/>
        <w:rPr/>
      </w:pPr>
      <w:r>
        <w:rPr/>
      </w:r>
    </w:p>
    <w:p>
      <w:pPr>
        <w:pStyle w:val="Normal"/>
        <w:rPr/>
      </w:pPr>
      <w:r>
        <w:rPr/>
        <w:t>The only serious drawback I have found to buying from Ebay when it comes to auto sound systems is the fact that you have to have your system installed. Installation simply doesn't come with these car stereos and not all installers are willing to do the installation if you didn't purchase the product from them. Installing an auto sound system isn't the simplest of tasks and you need to have a plan in place to get the system in your car before you commit to the purchase.</w:t>
      </w:r>
    </w:p>
    <w:p>
      <w:pPr>
        <w:pStyle w:val="Normal"/>
        <w:rPr/>
      </w:pPr>
      <w:r>
        <w:rPr/>
      </w:r>
    </w:p>
    <w:p>
      <w:pPr>
        <w:pStyle w:val="Normal"/>
        <w:rPr/>
      </w:pPr>
      <w:r>
        <w:rPr/>
        <w:t>Whether you have serious plans to purchase an auto sound system in the near future or you are simply entertaining the notion, it is definitely worth checking out the wonderful options that Ebay has for your automotive listening pleasure. We live in a world where every penny seems to count, see how many you can save by shopping Ebay.</w:t>
      </w:r>
    </w:p>
    <w:p>
      <w:pPr>
        <w:pStyle w:val="Normal"/>
        <w:rPr/>
      </w:pPr>
      <w:r>
        <w:rPr/>
      </w:r>
    </w:p>
    <w:p>
      <w:pPr>
        <w:pStyle w:val="Normal"/>
        <w:rPr/>
      </w:pPr>
      <w:r>
        <w:rPr/>
        <w:t>PPPPP</w:t>
      </w:r>
    </w:p>
    <w:p>
      <w:pPr>
        <w:pStyle w:val="Normal"/>
        <w:rPr/>
      </w:pPr>
      <w:r>
        <w:rPr/>
      </w:r>
    </w:p>
    <w:p>
      <w:pPr>
        <w:pStyle w:val="Normal"/>
        <w:rPr/>
      </w:pPr>
      <w:r>
        <w:rPr/>
        <w:t>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9:00Z</dcterms:created>
  <dc:creator>Jeremy J. Burns</dc:creator>
  <dc:description/>
  <cp:keywords/>
  <dc:language>en-US</dc:language>
  <cp:lastModifiedBy>Jeremy J. Burns</cp:lastModifiedBy>
  <dcterms:modified xsi:type="dcterms:W3CDTF">2006-12-28T05:49:00Z</dcterms:modified>
  <cp:revision>1</cp:revision>
  <dc:subject/>
  <dc:title>Ebay has Surprising Bargains on Auto Sound Systems</dc:title>
</cp:coreProperties>
</file>