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tting Started With Blog Marketing</w:t>
      </w:r>
    </w:p>
    <w:p>
      <w:pPr>
        <w:pStyle w:val="Normal"/>
        <w:rPr>
          <w:b/>
          <w:b/>
          <w:bCs/>
        </w:rPr>
      </w:pPr>
      <w:r>
        <w:rPr>
          <w:b/>
          <w:bCs/>
        </w:rPr>
      </w:r>
    </w:p>
    <w:p>
      <w:pPr>
        <w:pStyle w:val="Normal"/>
        <w:rPr/>
      </w:pPr>
      <w:r>
        <w:rPr/>
        <w:t>Blog marketing is quite easy to get started in. If you all ready have been blogging, you will more than likely pick it up very easily and naturally just as if you have been doing it all along. Also, if you all ready blog, you might find out that you have been marketing the whole time anyways, and just not realizing it.</w:t>
      </w:r>
    </w:p>
    <w:p>
      <w:pPr>
        <w:pStyle w:val="Normal"/>
        <w:rPr/>
      </w:pPr>
      <w:r>
        <w:rPr/>
      </w:r>
    </w:p>
    <w:p>
      <w:pPr>
        <w:pStyle w:val="Normal"/>
        <w:rPr/>
      </w:pPr>
      <w:r>
        <w:rPr/>
        <w:t>For anyone that has never blogged before, you will of course want to start a test blog just to get the feel of how it is. You want to become familiar with the blogging platforms that you will be using and know how to make a post. While most blogs are free, you are also going to see that many of them are quite different. You will have to get to know the kind that you are using, and want to use. Otherwise, you might get lost along the way. So starting a blog and just blogging for a little while will help you with this. You can blog about anything that you want to. Maybe journal for a few weeks, or talk about your favorite movies. The sky is the limit.</w:t>
      </w:r>
    </w:p>
    <w:p>
      <w:pPr>
        <w:pStyle w:val="Normal"/>
        <w:rPr/>
      </w:pPr>
      <w:r>
        <w:rPr/>
      </w:r>
    </w:p>
    <w:p>
      <w:pPr>
        <w:pStyle w:val="Normal"/>
        <w:rPr/>
      </w:pPr>
      <w:r>
        <w:rPr/>
        <w:t>So once you have become familiar with blogging and what it takes to post and make changes, you are ready to go further. The next thing that you are going to want to do is choose a niche market. You will want to choose something that is low in competition, but yet is something that people are searching for. If you happen to have a hobby or something that you love to do, there you go. Otherwise, you may have problems coming up with topics.</w:t>
      </w:r>
    </w:p>
    <w:p>
      <w:pPr>
        <w:pStyle w:val="Normal"/>
        <w:rPr/>
      </w:pPr>
      <w:r>
        <w:rPr/>
      </w:r>
    </w:p>
    <w:p>
      <w:pPr>
        <w:pStyle w:val="Normal"/>
        <w:rPr/>
      </w:pPr>
      <w:r>
        <w:rPr/>
        <w:t>Now that you have your topics in place, it is time to begin blogging. When you are blogging for the purpose of marketing, you want to give your readers something that they have to keep coming back for. You want to peak their interest and make them want more from you. This will keep your readership base up and will allow you to have followers that will follow you anywhere to see what you are going to say next on their favorite topic.</w:t>
      </w:r>
    </w:p>
    <w:p>
      <w:pPr>
        <w:pStyle w:val="Normal"/>
        <w:rPr/>
      </w:pPr>
      <w:r>
        <w:rPr/>
      </w:r>
    </w:p>
    <w:p>
      <w:pPr>
        <w:pStyle w:val="Normal"/>
        <w:rPr/>
      </w:pPr>
      <w:r>
        <w:rPr/>
        <w:t>Now that you have a topic, you want to determine just how much time you are going to spend updating and posting in this blog. If you tell your readers that you are going to post on a daily basis, do so. If you let them know that you will be blogging weekly, you should also stick with that do that also. Whatever you tell them, be sure that you do not let them down. Otherwise they will find another blog to read in the place of yours. Which is something that you will not want.</w:t>
      </w:r>
    </w:p>
    <w:p>
      <w:pPr>
        <w:pStyle w:val="Normal"/>
        <w:rPr/>
      </w:pPr>
      <w:r>
        <w:rPr/>
      </w:r>
    </w:p>
    <w:p>
      <w:pPr>
        <w:pStyle w:val="Normal"/>
        <w:rPr/>
      </w:pPr>
      <w:r>
        <w:rPr/>
        <w:t>Learning SEO and applying it to your blogs is something else that you may want to do. This will help you as far as search engine rankings are concerned and will allow you to go further up the page. After all, that is the point to all of this, right? If you do not have time to learn what SEO also known as search engine optimization is all about, you may want to hire someone to apply it to your blog for the best results. You will find that some SEO gurus are quite affordable.</w:t>
      </w:r>
    </w:p>
    <w:p>
      <w:pPr>
        <w:pStyle w:val="Normal"/>
        <w:rPr/>
      </w:pPr>
      <w:r>
        <w:rPr/>
      </w:r>
    </w:p>
    <w:p>
      <w:pPr>
        <w:pStyle w:val="Normal"/>
        <w:rPr/>
      </w:pPr>
      <w:r>
        <w:rPr/>
        <w:t>PPPPP</w:t>
      </w:r>
    </w:p>
    <w:p>
      <w:pPr>
        <w:pStyle w:val="Normal"/>
        <w:rPr/>
      </w:pPr>
      <w:r>
        <w:rPr/>
      </w:r>
    </w:p>
    <w:p>
      <w:pPr>
        <w:pStyle w:val="Normal"/>
        <w:rPr/>
      </w:pPr>
      <w:r>
        <w:rPr/>
        <w:t>Word count 5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2:57:00Z</dcterms:created>
  <dc:creator>Becki &amp; Ed</dc:creator>
  <dc:description/>
  <dc:language>en-US</dc:language>
  <cp:lastModifiedBy>Becki &amp; Ed</cp:lastModifiedBy>
  <dcterms:modified xsi:type="dcterms:W3CDTF">2007-04-26T23:21:00Z</dcterms:modified>
  <cp:revision>1</cp:revision>
  <dc:subject/>
  <dc:title>Getting Started With Blog Marketing</dc:title>
</cp:coreProperties>
</file>