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iCs/>
          <w:color w:val="000000"/>
          <w:sz w:val="20"/>
          <w:szCs w:val="17"/>
        </w:rPr>
        <w:t xml:space="preserve">mortgage, Vero Beach, Florida,  </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iCs/>
          <w:color w:val="000000"/>
          <w:sz w:val="20"/>
          <w:szCs w:val="17"/>
        </w:rPr>
        <w:t>real estate, financial, payment, financial, income</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iCs/>
          <w:color w:val="000000"/>
          <w:sz w:val="20"/>
          <w:szCs w:val="17"/>
        </w:rPr>
        <w:t>Seek help for mortgage lead in Vero Beach, Fl.</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iCs/>
          <w:color w:val="000000"/>
          <w:sz w:val="20"/>
          <w:szCs w:val="17"/>
        </w:rPr>
        <w:t>Vero Beach, Fl.</w:t>
      </w:r>
    </w:p>
    <w:p>
      <w:pPr>
        <w:pStyle w:val="NormalWeb"/>
        <w:spacing w:before="0" w:after="0"/>
        <w:rPr>
          <w:rFonts w:ascii="Arial" w:hAnsi="Arial" w:cs="Arial"/>
          <w:b/>
          <w:b/>
          <w:iCs/>
          <w:color w:val="000000"/>
          <w:sz w:val="20"/>
          <w:szCs w:val="17"/>
        </w:rPr>
      </w:pPr>
      <w:r>
        <w:rPr>
          <w:rFonts w:cs="Arial" w:ascii="Arial" w:hAnsi="Arial"/>
          <w:b/>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Florida real estate is at its peak as of the moment.  Florida realtors can still offer low mortgage rates, low down-payment requirements, and they will have adequate housing supply.  To top it all, rising home values and strong demand for investment properties are still prevailing in Florida’s real estate arena.</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However, experts believe that all of these are temporary.  Even with the fact that this has been going on for the past few years, trends may now be leading on a different route.</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For this reason, many Florida residents are rushing to seek help for mortgage leads in Vero Beach, Fl. and other counties. Consumers are rushing on investing in real estate because they still find it feasible to invest in real estate than any other market.</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Thus, mortgage lead companies in Vero Beach and other parts of Florida are now jumping on their marketing bandwagon to ensure that they will get a fair share of the vast number of real estate investors seeking leads.</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Understanding the current trend on real estate investing will help you take advantage of it and mortgage leads will be a good way to start.</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However, financial experts believe that if you want to take advantage of the still booming real estate industry, you may need to find reliable mortgage lead in Vero Beach and other parts of Florida.  Ensure that before you even think of investing in real estate in Florida, your financial resources may be able to take on the challenge sufficiently.</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 xml:space="preserve">It may help if you can write down all your income sources, then on another column write down all your spending normal or otherwise, this will give you the amount available for you to use as mortgage payments.  </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 xml:space="preserve">Ideally, your mortgage payments need to be 1/3 of your total household income.  However, it still depends on your normal spending pattern.  The balance between your spending and your income sources will determine how much you could use as mortgage payments. </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Once you get this figure, you may now try to look for mortgage leads, ideally within Vero Beach, Florida if it is where you would like to buy a property.  Contacting a mortgage lead company in Vero Beach, Florida will help you realize if real estate investing in your current financial condition will be meritorious.</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One of the most reliable and dependable mortgage lead companies are present on net.  The counselors will work with you in assessing your financial condition.  They will also design a mortgage plan that bests suits your condition.</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After which, you can comfortably decide whether it is feasible for you to invest in real estate by this time.  They may also help you find real estate brokers who are as reliable and dependable as they are.</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Acting immediately, you will still take advantage of the low interest, low down payment, adequate supply of house, increasing home value and strong investment opportunities in Florida.</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Because you already found the best mortgage lead in Vero Beach, Florida, you can now surely take advantage of efficient real estate investing, especially in the most soughtafter place in Florida, Vero Beach.</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 xml:space="preserve">You will now enjoy the unique lifestyle Vero Beach, Florida has to offer.  They are there to help you in your requirements.  </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They will not commit anything with you until you find their program comfortably meeting your financial condition.</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Web"/>
        <w:spacing w:before="0" w:after="0"/>
        <w:rPr>
          <w:rFonts w:ascii="Arial" w:hAnsi="Arial" w:cs="Arial"/>
          <w:iCs/>
          <w:color w:val="000000"/>
          <w:sz w:val="20"/>
          <w:szCs w:val="17"/>
        </w:rPr>
      </w:pPr>
      <w:r>
        <w:rPr>
          <w:rFonts w:cs="Arial" w:ascii="Arial" w:hAnsi="Arial"/>
          <w:iCs/>
          <w:color w:val="000000"/>
          <w:sz w:val="20"/>
          <w:szCs w:val="17"/>
        </w:rPr>
        <w:t>To get more information about mortgage lead in Vero Beach, Fl. and other county, you may check out the website.  You will also find in there various testimonial of how efficient the services of the counselors are.</w:t>
      </w:r>
    </w:p>
    <w:p>
      <w:pPr>
        <w:pStyle w:val="NormalWeb"/>
        <w:spacing w:before="0" w:after="0"/>
        <w:rPr>
          <w:rFonts w:ascii="Arial" w:hAnsi="Arial" w:cs="Arial"/>
          <w:iCs/>
          <w:color w:val="000000"/>
          <w:sz w:val="20"/>
          <w:szCs w:val="17"/>
        </w:rPr>
      </w:pPr>
      <w:r>
        <w:rPr>
          <w:rFonts w:cs="Arial" w:ascii="Arial" w:hAnsi="Arial"/>
          <w:iCs/>
          <w:color w:val="000000"/>
          <w:sz w:val="20"/>
          <w:szCs w:val="17"/>
        </w:rPr>
      </w:r>
    </w:p>
    <w:p>
      <w:pPr>
        <w:pStyle w:val="Normal"/>
        <w:rPr>
          <w:rFonts w:ascii="Arial" w:hAnsi="Arial" w:cs="Arial"/>
          <w:iCs/>
          <w:color w:val="000000"/>
          <w:sz w:val="20"/>
          <w:szCs w:val="17"/>
        </w:rPr>
      </w:pPr>
      <w:r>
        <w:rPr>
          <w:rFonts w:cs="Arial" w:ascii="Arial" w:hAnsi="Arial"/>
          <w:iCs/>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1:00Z</dcterms:created>
  <dc:creator>ppau</dc:creator>
  <dc:description/>
  <dc:language>en-US</dc:language>
  <cp:lastModifiedBy>sunsoft</cp:lastModifiedBy>
  <dcterms:modified xsi:type="dcterms:W3CDTF">2006-02-07T13:17:00Z</dcterms:modified>
  <cp:revision>2</cp:revision>
  <dc:subject/>
  <dc:title>4</dc:title>
</cp:coreProperties>
</file>