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Primary Pulmonary Hypertension is a very common term in medical terms, which means abnormalities is the body causing malfunctioning of the body due to increased pressure in the pulmonary arteries causing hypertension. When the pressure starts building up in the pulmonary arteries, the arteries whose function is to carry the blood from the right ventricle of the heart to the lungs for oxygen, it causes hypertension in the arteries, which is better known as pulmonary hypertension. One of the reasons given for such tension building up in arteries is supposed to be the bleak side-effect of Pondimin and Redux. However, this is not completely proven and researches are being conducted to find out the connection. </w:t>
        <w:br/>
        <w:t>Primary pulmonary hypertension can lead to a failure of the right side of the heart as well as an inhibited ability to exercise.</w:t>
        <w:br/>
        <w:br/>
        <w:t>The more common symptoms of this disease are breathing problems like shortness of breath, drowsiness, fainting, quick tiredness and also angina pectoris.</w:t>
        <w:br/>
        <w:br/>
        <w:t>As per the medical standards, the normal pressure in the veins and arteries are necessary to maintain the normal functioning of the body. Both increase and decrease in pressure is unhealthy for the body. Any pressure higher than 25mmHg building up in the arteries shows that the problem of pulmonary hypertension exists, since the normal pressure is 12-16mmHg which shows no such problem. The instrument used to measure such pressure exactly is Swan-Ganz.</w:t>
        <w:br/>
        <w:br/>
        <w:t>There is no specific reason or obvious that initiates the primary pulmonary hypertension.</w:t>
        <w:br/>
        <w:t xml:space="preserve">But secondary pulmonary hypertension can cause because of some other disease that can eventually initiate the tension among the arteries. Such as, if the case is PPH then it is considered to a genetic disorder. This is generally associated with appetite suppressants like Fen-phen. Sometimes it could give rise to problems like genetic weakness cause of problematic drugs but to be true the basic cause of the disease is not known. </w:t>
        <w:br/>
        <w:br/>
        <w:t xml:space="preserve">People with PPH are very crucial cases since it could prove to be fatal. One more problem related to this is that, the symptoms of this disease don’t surface until the sufferer is in his late twenties or thirties. It’s actually fortunate, that this disease is still of a rare species and are not diagnosed very often. But this disease is more likely to be found in women than in men. </w:t>
        <w:br/>
        <w:br/>
        <w:t>There are different kinds of treatments that are prescribed for different patients depending upon the cause of the primary pulmonary hypertension, the patient is suffering from. Oxygen therapy can be of great help if patients have chronic obstructive pulmonary disease. If the PPH is caused by chronic thromboembolism then an inferior vena caval filter insertion or a pulmonary endarterectonmy can be done for relief.</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2T16:43:00Z</dcterms:created>
  <dc:creator>ppau</dc:creator>
  <dc:description/>
  <dc:language>en-US</dc:language>
  <cp:lastModifiedBy>ppau</cp:lastModifiedBy>
  <dcterms:modified xsi:type="dcterms:W3CDTF">2006-01-22T16:44:00Z</dcterms:modified>
  <cp:revision>1</cp:revision>
  <dc:subject/>
  <dc:title>Primary Pulmonary Hypertension is a very common term in medical terms, which means abnormalities is the body causing malfuncti</dc:title>
</cp:coreProperties>
</file>