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ngs To Consider When In The Market For Golf Clubs</w:t>
      </w:r>
    </w:p>
    <w:p>
      <w:pPr>
        <w:pStyle w:val="Normal"/>
        <w:rPr/>
      </w:pPr>
      <w:r>
        <w:rPr/>
      </w:r>
    </w:p>
    <w:p>
      <w:pPr>
        <w:pStyle w:val="Normal"/>
        <w:rPr/>
      </w:pPr>
      <w:r>
        <w:rPr/>
        <w:t>The golf club market is a strange phenomenon. Every year, new models of clubs come out that every golfer in the world drools over. They are still just sticks with chunks of the same material attached to the end, but golfers always feel the need to upgrade and find higher quality sticks. However, if you avoid falling into this mindset you will find that you are much happier (and probably a bit richer). When you decide that you want your own golf clubs, it is best to step back and take a look at your situation in a way that will let you determine what you really need to spend your money on. Consider some of the following things, and decide for yourself whether you want to spend money on the more expensive clubs or if you’d rather just get some older, more reliable, and cheaper clubs.</w:t>
      </w:r>
    </w:p>
    <w:p>
      <w:pPr>
        <w:pStyle w:val="Normal"/>
        <w:rPr/>
      </w:pPr>
      <w:r>
        <w:rPr/>
      </w:r>
    </w:p>
    <w:p>
      <w:pPr>
        <w:pStyle w:val="Normal"/>
        <w:rPr/>
      </w:pPr>
      <w:r>
        <w:rPr/>
        <w:t>First, consider how serious you are about golfing. Are you looking to become a professional golfer, or do you just go out on the weekend with your buddies? If you are still a beginner, then there is almost no reason in the world for you to spend money on deluxe golf clubs, even if you someday plan to be a pro. By buying the high-end golf clubs and skipping beyond your own abilities, you are cheating yourself out of the valuable learning that the other clubs can offer you. So keep within your ability range (if you have lower ability, you will be happy to find that you will have to pay a lower price for your clubs), and if you find that you are still seriously progressing, you may upgrade in the future.</w:t>
      </w:r>
    </w:p>
    <w:p>
      <w:pPr>
        <w:pStyle w:val="Normal"/>
        <w:rPr/>
      </w:pPr>
      <w:r>
        <w:rPr/>
      </w:r>
    </w:p>
    <w:p>
      <w:pPr>
        <w:pStyle w:val="Normal"/>
        <w:rPr/>
      </w:pPr>
      <w:r>
        <w:rPr/>
        <w:t>Next you will want to think about how often you golf. If you golf every day, then you will find that it is worth it to pay extra for golf clubs that have a higher durability and lifespan. However, some of the high-end graphite clubs are known for everything but their durability, so you don’t want to mistake costliness for quality. If you stick with a good old set of steel clubs, you are not likely to have to replace them anytime soon. Steel clubs are also stiffer, so if you have a faster swing then you would probably want to go with them anyways. No matter what you choose, you will want to take it out and take a few swings with it before you commit to buying it.</w:t>
      </w:r>
    </w:p>
    <w:p>
      <w:pPr>
        <w:pStyle w:val="Normal"/>
        <w:rPr/>
      </w:pPr>
      <w:r>
        <w:rPr/>
      </w:r>
    </w:p>
    <w:p>
      <w:pPr>
        <w:pStyle w:val="Normal"/>
        <w:rPr/>
      </w:pPr>
      <w:r>
        <w:rPr/>
        <w:t>So if the more expensive golf clubs aren’t all that great, why do people spend such obscene amounts of money on them? The truth is that if you have the skill level required to handle some of the more expensive clubs, it could pay off. They are designed to be very unforgiving and unfriendly to amateurs, instead rewarding the skill and accuracy that comes with years of practice. So if you are a beginner golfer who is buying an expensive new set of golf clubs, you are most likely shooting yourself in the foot. Stick with cheaper, more forgiving clubs, no matter what the most popular golfing magazines tell you. If you don’t believe that the more expensive clubs will hinder your game, borrow one and try it for a few shots. See how it affects your game.</w:t>
      </w:r>
    </w:p>
    <w:p>
      <w:pPr>
        <w:pStyle w:val="Normal"/>
        <w:rPr/>
      </w:pPr>
      <w:r>
        <w:rPr/>
      </w:r>
    </w:p>
    <w:p>
      <w:pPr>
        <w:pStyle w:val="Normal"/>
        <w:rPr/>
      </w:pPr>
      <w:r>
        <w:rPr/>
        <w:t>Rather than taking any advice you read in golf magazines, on the internet, or even here, you would do best to go out and talk to some of your golfing buddies. See what they recommend, and have them study your strokes to see if they have any suggestions based on your unique playing style. Go to the club stores and try out as many clubs as you can before deciding on one. This will ensure the best results, since you will have personal experience with every golf club that you will be choosing from. This is much better than being completely clueless and choosing simply based on the statistics that you are given.</w:t>
      </w:r>
    </w:p>
    <w:p>
      <w:pPr>
        <w:pStyle w:val="Normal"/>
        <w:rPr/>
      </w:pPr>
      <w:r>
        <w:rPr/>
      </w:r>
    </w:p>
    <w:p>
      <w:pPr>
        <w:pStyle w:val="Normal"/>
        <w:rPr/>
      </w:pPr>
      <w:r>
        <w:rPr/>
        <w:t>PPPPP</w:t>
      </w:r>
    </w:p>
    <w:p>
      <w:pPr>
        <w:pStyle w:val="Normal"/>
        <w:rPr/>
      </w:pPr>
      <w:r>
        <w:rPr/>
      </w:r>
    </w:p>
    <w:p>
      <w:pPr>
        <w:pStyle w:val="Normal"/>
        <w:rPr/>
      </w:pPr>
      <w:r>
        <w:rPr/>
        <w:t>Word count 6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6:20:00Z</dcterms:created>
  <dc:creator>Riley Holmes</dc:creator>
  <dc:description/>
  <cp:keywords/>
  <dc:language>en-US</dc:language>
  <cp:lastModifiedBy>Riley Holmes</cp:lastModifiedBy>
  <dcterms:modified xsi:type="dcterms:W3CDTF">2007-01-23T06:32:00Z</dcterms:modified>
  <cp:revision>1</cp:revision>
  <dc:subject/>
  <dc:title>Things To Consider When In The Market For Golf Clubs</dc:title>
</cp:coreProperties>
</file>