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Fonts w:cs="Arial" w:ascii="Arial" w:hAnsi="Arial"/>
          <w:bCs/>
          <w:sz w:val="20"/>
        </w:rPr>
        <w:t>Florida mortgage, boom</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Fonts w:cs="Arial" w:ascii="Arial" w:hAnsi="Arial"/>
          <w:bCs/>
          <w:sz w:val="20"/>
        </w:rPr>
        <w:t xml:space="preserve">Florida, mortgage, </w:t>
      </w:r>
      <w:r>
        <w:rPr>
          <w:rFonts w:cs="Arial" w:ascii="Arial" w:hAnsi="Arial"/>
          <w:sz w:val="20"/>
        </w:rPr>
        <w:t xml:space="preserve">payment, </w:t>
      </w:r>
      <w:r>
        <w:rPr>
          <w:rFonts w:cs="Arial" w:ascii="Arial" w:hAnsi="Arial"/>
          <w:bCs/>
          <w:sz w:val="20"/>
        </w:rPr>
        <w:t xml:space="preserve">advantage of the boom, </w:t>
      </w:r>
      <w:r>
        <w:rPr>
          <w:rFonts w:cs="Arial" w:ascii="Arial" w:hAnsi="Arial"/>
          <w:sz w:val="20"/>
        </w:rPr>
        <w:t>Florida real estate, mortgage contract, financial</w:t>
      </w:r>
    </w:p>
    <w:p>
      <w:pPr>
        <w:pStyle w:val="Normal"/>
        <w:rPr>
          <w:rFonts w:ascii="Arial" w:hAnsi="Arial" w:cs="Arial"/>
          <w:color w:val="000000"/>
          <w:sz w:val="20"/>
          <w:szCs w:val="20"/>
        </w:rPr>
      </w:pPr>
      <w:r>
        <w:rPr>
          <w:rFonts w:cs="Arial" w:ascii="Arial" w:hAnsi="Arial"/>
          <w:b/>
          <w:color w:val="000000"/>
          <w:sz w:val="20"/>
          <w:szCs w:val="20"/>
        </w:rPr>
        <w:t xml:space="preserve">Page Title: </w:t>
      </w:r>
      <w:r>
        <w:rPr>
          <w:rFonts w:cs="Arial" w:ascii="Arial" w:hAnsi="Arial"/>
          <w:bCs/>
          <w:sz w:val="20"/>
        </w:rPr>
        <w:t>Florida mortgage, take advantage of the boom</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Fonts w:cs="Arial" w:ascii="Arial" w:hAnsi="Arial"/>
          <w:bCs/>
          <w:sz w:val="20"/>
        </w:rPr>
        <w:t>Florida mortgage</w:t>
      </w:r>
    </w:p>
    <w:p>
      <w:pPr>
        <w:pStyle w:val="NormalWeb"/>
        <w:spacing w:before="0" w:after="0"/>
        <w:jc w:val="both"/>
        <w:rPr>
          <w:rStyle w:val="StrongEmphasis"/>
          <w:rFonts w:ascii="Arial" w:hAnsi="Arial" w:cs="Arial"/>
          <w:b w:val="false"/>
          <w:b w:val="false"/>
          <w:bCs w:val="false"/>
          <w:color w:val="333333"/>
          <w:sz w:val="20"/>
        </w:rPr>
      </w:pPr>
      <w:r>
        <w:rPr>
          <w:rFonts w:cs="Arial" w:ascii="Arial" w:hAnsi="Arial"/>
          <w:b/>
          <w:color w:val="000000"/>
          <w:sz w:val="20"/>
          <w:szCs w:val="20"/>
        </w:rPr>
      </w:r>
    </w:p>
    <w:p>
      <w:pPr>
        <w:pStyle w:val="Heading1"/>
        <w:rPr>
          <w:rStyle w:val="StrongEmphasis"/>
          <w:rFonts w:ascii="Arial" w:hAnsi="Arial" w:cs="Arial"/>
          <w:b w:val="false"/>
          <w:b w:val="false"/>
          <w:bCs w:val="false"/>
          <w:color w:val="333333"/>
          <w:sz w:val="20"/>
        </w:rPr>
      </w:pPr>
      <w:r>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lorida real estate is continuously at its peak: offering low interest rates, low down payment, high home value and abundant housing supply.  To compliment all these positivity in the Florida real estate arena, various property investment opportunities are also open in this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thus essential that if you can afford to invest on the Florida real estate, start it immediately to take advantage of the boom.  Additionally, experts say that you need to move immediately and seek Florida mortgage if it is the only way for you to take advantage of this positive experience in the Florida real estate wor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ason why you need to rush is because this trend of low cost mortgages and real estate investing in Florida may already take a different route.  You may need to consider that the world economy is already taking steam and thus Florida real estate may suffer as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may thus need to take advantage of the current trend and hope to be able to get your Florida mortgage application approved immediat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may however be necessary that before you check out a mortgage lead company, you need to assess your capacity to pay.  This is because if you are not able to pay your obligation as evidenced by the mortgage contract in Florida, the property you acquire or the property you used as collateral may be subjected to fore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ncial experts thus recommend that you make a thorough assessment of your financial condition before you think of Florida mortgage loa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rite down all you income sources from now until about twenty to thirty years, consider your expenditures whether normal or otherwise.  The balance is the money you can use to pay-off Florida mortgages, if ever.  Ideally, it should be at least 1/3 of your total household inco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e-third is an ideal figure; however, this needs to depend on your spending pattern and your normal spending requirements.  That balance is what you can use for mortgage payments; ensure that the figure will be regular and that you are sure you can set it aside for the sole purpose of paying your Florida mortgage lo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ay now give you the real picture of how much you can afford as mortgage payments in your Florida property.  Even with the current trending that Florida mortgages enjoy low interest, you may still need to consider that soon it may cha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us, if you find it feasible to invest in Florida real estate while investing is still on a low base, act no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ek assistance from reliable and experienced mortgage counselors.  They will work with you until you are comfortable and clear with the terms and conditions of Florida mortg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y will not ask you to sign anything until or confirm with you anything until you are able to sit-down with them and discuss you financial condition.  They understand how hard you worked for you money and thus will help you decide on the most suited Florida mortg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find out more about Florida mortgage plans and how They can help you, log on to their website and see how many people have already taken advantage of the reliable and experienced The counselors.</w:t>
      </w:r>
    </w:p>
    <w:p>
      <w:pPr>
        <w:pStyle w:val="NormalWeb"/>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5:20:00Z</dcterms:created>
  <dc:creator>ppau</dc:creator>
  <dc:description/>
  <dc:language>en-US</dc:language>
  <cp:lastModifiedBy>sunsoft</cp:lastModifiedBy>
  <dcterms:modified xsi:type="dcterms:W3CDTF">2006-02-07T12:29:00Z</dcterms:modified>
  <cp:revision>2</cp:revision>
  <dc:subject/>
  <dc:title>3</dc:title>
</cp:coreProperties>
</file>