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log Marketing and Scams</w:t>
      </w:r>
    </w:p>
    <w:p>
      <w:pPr>
        <w:pStyle w:val="Normal"/>
        <w:rPr>
          <w:b/>
          <w:b/>
          <w:bCs/>
        </w:rPr>
      </w:pPr>
      <w:r>
        <w:rPr>
          <w:b/>
          <w:bCs/>
        </w:rPr>
      </w:r>
    </w:p>
    <w:p>
      <w:pPr>
        <w:pStyle w:val="Normal"/>
        <w:rPr/>
      </w:pPr>
      <w:r>
        <w:rPr/>
        <w:t>Blog marketing is something that has really peaked an interest in the online world. Many people across the interent are blogging, and have blogs. A blog is also known as a web log. But you will hear the term blog more often than the term web log. It basically is just an online journal that you can use and publish for the world to read. Whether you choose to write about personal things, or business. Maybe you want to use it to promote products or services. The way you use your blog is totally up to you. However, you should be aware of the scams that are out there, and what to avoid while you are trying to market your blog.</w:t>
      </w:r>
    </w:p>
    <w:p>
      <w:pPr>
        <w:pStyle w:val="Normal"/>
        <w:rPr/>
      </w:pPr>
      <w:r>
        <w:rPr/>
      </w:r>
    </w:p>
    <w:p>
      <w:pPr>
        <w:pStyle w:val="Normal"/>
        <w:rPr/>
      </w:pPr>
      <w:r>
        <w:rPr/>
        <w:t>Blog marketing or really any kind of marketing has scams. Just like everything else you are going to come around. There is always someone that is wanting to scam someone else and take money from the ones that do not know better. So what can you do to protect yourself? The best way to protect yourself from blog marketing scams is to become familiar with them, and know what they are. While this can also be hard to do because the scams change as much as you change your clothes, just stay on top of them, and know what to be looking out for.</w:t>
      </w:r>
    </w:p>
    <w:p>
      <w:pPr>
        <w:pStyle w:val="Normal"/>
        <w:rPr/>
      </w:pPr>
      <w:r>
        <w:rPr/>
      </w:r>
    </w:p>
    <w:p>
      <w:pPr>
        <w:pStyle w:val="Normal"/>
        <w:rPr/>
      </w:pPr>
      <w:r>
        <w:rPr/>
        <w:t xml:space="preserve">Many times when a blog marketing scam surfaces, you will find that someone is going to write about it. They are going to try and warn others before they can fall into it. So, just make sure that you read and know what you are getting into. Do your research when you are marketing your blog. Ask others if they have heard about something that you are interested in doing. Chances are, if you are wanting to pay for some marketing of your blog, that you will find someone else that has used every company out there. Get feedback from your fellow marketers for the best results. Ask them if they have recommendations, or know of places that are legitimate. </w:t>
      </w:r>
    </w:p>
    <w:p>
      <w:pPr>
        <w:pStyle w:val="Normal"/>
        <w:rPr/>
      </w:pPr>
      <w:r>
        <w:rPr/>
      </w:r>
    </w:p>
    <w:p>
      <w:pPr>
        <w:pStyle w:val="Normal"/>
        <w:rPr/>
      </w:pPr>
      <w:r>
        <w:rPr/>
        <w:t>If you have been scammed, chances are there is not much that you can do other than get the word out about it. However, just remember, if you have paid someone through something like paypal that protects you, then you have a time limit to get your money back and freeze the scammers account. But, that does not always work. Most of the time the scammers are all ready aware of things like that, and they work fast to move to not be caught. If that is the case, you really can not do much else about it other than alert the proper authorities and count your losses.</w:t>
      </w:r>
    </w:p>
    <w:p>
      <w:pPr>
        <w:pStyle w:val="Normal"/>
        <w:rPr/>
      </w:pPr>
      <w:r>
        <w:rPr/>
      </w:r>
    </w:p>
    <w:p>
      <w:pPr>
        <w:pStyle w:val="Normal"/>
        <w:rPr/>
      </w:pPr>
      <w:r>
        <w:rPr/>
        <w:t>While there are many that will scam you with blog marketing, there are also many that will not. There are just so many legitimate resources that you are going to find that you can use and trust. The best thing to do if you are new to the blog marketing world is to ask around and find out who is the best for the marketing that you are trying to do. Doing so will often keep you from falling into a scam, and throwing your hard earned money away.</w:t>
      </w:r>
    </w:p>
    <w:p>
      <w:pPr>
        <w:pStyle w:val="Normal"/>
        <w:rPr/>
      </w:pPr>
      <w:r>
        <w:rPr/>
      </w:r>
    </w:p>
    <w:p>
      <w:pPr>
        <w:pStyle w:val="Normal"/>
        <w:rPr/>
      </w:pPr>
      <w:r>
        <w:rPr/>
        <w:t>Unfortunately, you are going to come across those that have no regrets what so ever about scamming others. The only thing that you can do is your research at times to make sure that you are using a service or person that you can trust. Ask for references, and make sure that you will be getting the best that you can afford. You will not regret it in the long run, and it will pay off to check someone or a service out before you go and invest your hard earned cash. Actually contact the services or person’s references to make sure that they are who they say, and that they can deliver what it is that you are looking for. It only takes time.</w:t>
      </w:r>
    </w:p>
    <w:p>
      <w:pPr>
        <w:pStyle w:val="Normal"/>
        <w:rPr/>
      </w:pPr>
      <w:r>
        <w:rPr/>
      </w:r>
    </w:p>
    <w:p>
      <w:pPr>
        <w:pStyle w:val="Normal"/>
        <w:rPr/>
      </w:pPr>
      <w:r>
        <w:rPr/>
        <w:t>PPPPP</w:t>
      </w:r>
    </w:p>
    <w:p>
      <w:pPr>
        <w:pStyle w:val="Normal"/>
        <w:rPr/>
      </w:pPr>
      <w:r>
        <w:rPr/>
      </w:r>
    </w:p>
    <w:p>
      <w:pPr>
        <w:pStyle w:val="Normal"/>
        <w:rPr/>
      </w:pPr>
      <w:r>
        <w:rPr/>
        <w:t>Word count 67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55:00Z</dcterms:created>
  <dc:creator>Becki &amp; Ed</dc:creator>
  <dc:description/>
  <dc:language>en-US</dc:language>
  <cp:lastModifiedBy>Becki &amp; Ed</cp:lastModifiedBy>
  <dcterms:modified xsi:type="dcterms:W3CDTF">2007-04-26T19:15:00Z</dcterms:modified>
  <cp:revision>1</cp:revision>
  <dc:subject/>
  <dc:title>Blog Marketing and Scams</dc:title>
</cp:coreProperties>
</file>