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ve the Most Money with Holiday Sales</w:t>
      </w:r>
    </w:p>
    <w:p>
      <w:pPr>
        <w:pStyle w:val="Normal"/>
        <w:rPr/>
      </w:pPr>
      <w:r>
        <w:rPr/>
      </w:r>
    </w:p>
    <w:p>
      <w:pPr>
        <w:pStyle w:val="Normal"/>
        <w:jc w:val="both"/>
        <w:rPr/>
      </w:pPr>
      <w:r>
        <w:rPr/>
        <w:t>Many shoppers love to take advantage of the sales that take place around the various holidays. Yet in most cases it is the time right after the holiday when you will benefit from the most savings. One exception to this rule is the Black Friday that occurs the day after Thanksgiving. It is considered to be the biggest shopping day of the year. You can definitely benefit from tremendous savings but you have to be willing to fight the crowds and get up very early to get the best deals.</w:t>
      </w:r>
    </w:p>
    <w:p>
      <w:pPr>
        <w:pStyle w:val="Normal"/>
        <w:jc w:val="both"/>
        <w:rPr/>
      </w:pPr>
      <w:r>
        <w:rPr/>
      </w:r>
    </w:p>
    <w:p>
      <w:pPr>
        <w:pStyle w:val="Normal"/>
        <w:jc w:val="both"/>
        <w:rPr/>
      </w:pPr>
      <w:r>
        <w:rPr/>
        <w:t>Jewelry is commonly on sale the weeks before Valentine’s Day. This is because many men buy their wives and girlfriends beautiful bracelets, earrings, necklaces, and engagement rings during this period of time to surprise them on Valentine’s Day. In the weeks after Valentine’s Day though you can save at least 30% on the same items. Now, I am not recommending that you delay giving your sweetheart their Valentine’s Day gift late to save money. But you can benefit from such sales by getting quality jewelry at a bargain price to give on a birthday, at Christmas, or for any other occasion.</w:t>
      </w:r>
    </w:p>
    <w:p>
      <w:pPr>
        <w:pStyle w:val="Normal"/>
        <w:jc w:val="both"/>
        <w:rPr/>
      </w:pPr>
      <w:r>
        <w:rPr/>
      </w:r>
    </w:p>
    <w:p>
      <w:pPr>
        <w:pStyle w:val="Normal"/>
        <w:jc w:val="both"/>
        <w:rPr/>
      </w:pPr>
      <w:r>
        <w:rPr/>
        <w:t xml:space="preserve">Easter clothing isn’t the cheapest thing to purchase, and the larger your family is the more expensive it will be. Yet right after Easter all of those pretty dresses and little pant suits are very cheap. You can buy them to use for other occasions throughout the year. They make good clothes to wear to Church and weddings without costing you a fortune. You can also purchase them for the following year to save you plenty of money. </w:t>
      </w:r>
    </w:p>
    <w:p>
      <w:pPr>
        <w:pStyle w:val="Normal"/>
        <w:jc w:val="both"/>
        <w:rPr/>
      </w:pPr>
      <w:r>
        <w:rPr/>
      </w:r>
    </w:p>
    <w:p>
      <w:pPr>
        <w:pStyle w:val="Normal"/>
        <w:jc w:val="both"/>
        <w:rPr/>
      </w:pPr>
      <w:r>
        <w:rPr/>
        <w:t>From the day after Thanksgiving that we talked about through Christmas Eve, shoppers are in a frenzy getting the perfect Christmas gifts for those on their list. It can be stressful and it can cost you a fortune. Many people are willing to pay more for gifts this time of year because it is a necessity and they really are more interested in getting their shopping done. That is until the credit card bills start rolling in!</w:t>
      </w:r>
    </w:p>
    <w:p>
      <w:pPr>
        <w:pStyle w:val="Normal"/>
        <w:jc w:val="both"/>
        <w:rPr/>
      </w:pPr>
      <w:r>
        <w:rPr/>
      </w:r>
    </w:p>
    <w:p>
      <w:pPr>
        <w:pStyle w:val="Normal"/>
        <w:jc w:val="both"/>
        <w:rPr/>
      </w:pPr>
      <w:r>
        <w:rPr/>
        <w:t>To help reduce the amount of money you spend on Christmas gifts, try shopping for them all year long when you find sales. How many times have you seen something on sale and said to yourself that would be the perfect gift for a specific person? Take advantage of these opportunities and store all of the items you pick up in one location. This way you always know where to find them. Using this method you can give wonderful gifts to those on your lists without spending more than you have to.</w:t>
      </w:r>
    </w:p>
    <w:p>
      <w:pPr>
        <w:pStyle w:val="Normal"/>
        <w:jc w:val="both"/>
        <w:rPr/>
      </w:pPr>
      <w:r>
        <w:rPr/>
      </w:r>
    </w:p>
    <w:p>
      <w:pPr>
        <w:pStyle w:val="Normal"/>
        <w:jc w:val="both"/>
        <w:rPr/>
      </w:pPr>
      <w:r>
        <w:rPr/>
        <w:t xml:space="preserve">Don’t forget to take advantage of those great sales the day after Christmas as well. This is another opportunity to pickup gift items that you don’t want to pass up. You can even buy items for yourself without feeling guilty. Those perfume gift sets will be at least 50% less the day after Christmas. I buy a couple of them in my favorite fragrances so I don’t have to buy perfume throughout the year. </w:t>
      </w:r>
    </w:p>
    <w:p>
      <w:pPr>
        <w:pStyle w:val="Normal"/>
        <w:jc w:val="both"/>
        <w:rPr/>
      </w:pPr>
      <w:r>
        <w:rPr/>
      </w:r>
    </w:p>
    <w:p>
      <w:pPr>
        <w:pStyle w:val="Normal"/>
        <w:jc w:val="both"/>
        <w:rPr/>
      </w:pPr>
      <w:r>
        <w:rPr/>
        <w:t xml:space="preserve">You can take the expense out of shopping if you take advantage of holiday sales. If you plan in advance you will find that the actual sells after the holiday has passed are much better than the sales prior to it. If you enjoy shopping as much as I do then you will be very happy to find out how much money you can save on items you will eventually need to purchase anyway. </w:t>
      </w:r>
    </w:p>
    <w:p>
      <w:pPr>
        <w:pStyle w:val="Normal"/>
        <w:jc w:val="both"/>
        <w:rPr/>
      </w:pPr>
      <w:r>
        <w:rPr/>
      </w:r>
    </w:p>
    <w:p>
      <w:pPr>
        <w:pStyle w:val="Normal"/>
        <w:jc w:val="both"/>
        <w:rPr/>
      </w:pPr>
      <w:r>
        <w:rPr/>
        <w:t>PPPPP</w:t>
      </w:r>
    </w:p>
    <w:p>
      <w:pPr>
        <w:pStyle w:val="Normal"/>
        <w:jc w:val="both"/>
        <w:rPr/>
      </w:pPr>
      <w:r>
        <w:rPr/>
      </w:r>
    </w:p>
    <w:p>
      <w:pPr>
        <w:pStyle w:val="Normal"/>
        <w:jc w:val="both"/>
        <w:rPr/>
      </w:pPr>
      <w:r>
        <w:rPr/>
        <w:t>Word Count 593</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17:15:00Z</dcterms:created>
  <dc:creator>Aaron Adame</dc:creator>
  <dc:description/>
  <dc:language>en-US</dc:language>
  <cp:lastModifiedBy>Aaron Adame</cp:lastModifiedBy>
  <dcterms:modified xsi:type="dcterms:W3CDTF">2007-05-27T17:15:00Z</dcterms:modified>
  <cp:revision>2</cp:revision>
  <dc:subject/>
  <dc:title>Save the Most Money with Holiday Sales</dc:title>
</cp:coreProperties>
</file>