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e Callaway Clubs The Best Choice For You</w:t>
      </w:r>
    </w:p>
    <w:p>
      <w:pPr>
        <w:pStyle w:val="Normal"/>
        <w:rPr/>
      </w:pPr>
      <w:r>
        <w:rPr/>
      </w:r>
    </w:p>
    <w:p>
      <w:pPr>
        <w:pStyle w:val="Normal"/>
        <w:rPr/>
      </w:pPr>
      <w:r>
        <w:rPr/>
        <w:t>No matter how long you have been golfing, it is likely that you have heard of the Callaway brand of golf clubs and accessories. They are one of the top suppliers for the entire golf industry. If you are in the market for new golf clubs, you will likely want to consider Callaway products at some point. They are certainly not for everyone (as no golf club is), but they offer a large enough range of products that you might just be able to find something that you would like to use. Here I will describe some of the things offered by Callaway clubs, and what sorts of golfers use them.</w:t>
      </w:r>
    </w:p>
    <w:p>
      <w:pPr>
        <w:pStyle w:val="Normal"/>
        <w:rPr/>
      </w:pPr>
      <w:r>
        <w:rPr/>
      </w:r>
    </w:p>
    <w:p>
      <w:pPr>
        <w:pStyle w:val="Normal"/>
        <w:rPr/>
      </w:pPr>
      <w:r>
        <w:rPr/>
        <w:t>Callaway is very famous for its drivers that are able to hit balls further than any other drivers. Most of the time these are against regulation for actual official golf games, but if you are just going out to the driving range then there shouldn’t be a problem. The engineers at Callaway spend literally years developing the drivers, and adjusting every little piece of it to make it into the perfect piece of golf equipment. Usually the shaft is very light, while the head of the golf club is shaped perfectly and given a good amount of weight. The specifications depend on the model that you choose, but most of the time their super drivers have hollow heads (making them technically Woods).</w:t>
      </w:r>
    </w:p>
    <w:p>
      <w:pPr>
        <w:pStyle w:val="Normal"/>
        <w:rPr/>
      </w:pPr>
      <w:r>
        <w:rPr/>
      </w:r>
    </w:p>
    <w:p>
      <w:pPr>
        <w:pStyle w:val="Normal"/>
        <w:rPr/>
      </w:pPr>
      <w:r>
        <w:rPr/>
        <w:t>While Callaway offers products that could be used by the most professional of golfers, they also have quite a few that are more geared towards beginners. You can use some of these specially designed clubs or club sets to familiarize yourself with the game and become very proficient with your strokes. This will allow you to become an excellent player before you even begin to spend huge amounts of money on your items. Some of the best items include the adjustable golf clubs, or the half-set that leaves you with just the basic choices to familiarize yourself with. Look for these products are your local club store, or in an online Callaway catalog.</w:t>
      </w:r>
    </w:p>
    <w:p>
      <w:pPr>
        <w:pStyle w:val="Normal"/>
        <w:rPr/>
      </w:pPr>
      <w:r>
        <w:rPr/>
      </w:r>
    </w:p>
    <w:p>
      <w:pPr>
        <w:pStyle w:val="Normal"/>
        <w:rPr/>
      </w:pPr>
      <w:r>
        <w:rPr/>
        <w:t>Callaway’s product line doesn’t end at golf clubs. Everything else you need for the game, you will have the option of buying through Callaway. This includes golf apparel, which everyone knows is a must-have when you are going to spend a day on the course. Golf shoes are the best for moving across the grass that makes up the ground of the golf courses, and other golf apparel such as hats and shirts will protect you from the brutal elements involved in the game. If you are an easily sunburned person, then you should find the proper shading and protection in order to avoid having your skin burned while you play.</w:t>
      </w:r>
    </w:p>
    <w:p>
      <w:pPr>
        <w:pStyle w:val="Normal"/>
        <w:rPr/>
      </w:pPr>
      <w:r>
        <w:rPr/>
      </w:r>
    </w:p>
    <w:p>
      <w:pPr>
        <w:pStyle w:val="Normal"/>
        <w:rPr/>
      </w:pPr>
      <w:r>
        <w:rPr/>
        <w:t>As with any company, Callaway sells a large range of golfing products. Whether you are a beginner or an expert or somewhere in between, you will be able to find a product that works for you. Figure out what exactly you are looking for out of a golf club set, and bring these requirements with you when you go shopping. This will allow those who are helping you to narrow things down much faster and help you more efficiently for a better end result for everyone involved.</w:t>
      </w:r>
    </w:p>
    <w:p>
      <w:pPr>
        <w:pStyle w:val="Normal"/>
        <w:rPr/>
      </w:pPr>
      <w:r>
        <w:rPr/>
      </w:r>
    </w:p>
    <w:p>
      <w:pPr>
        <w:pStyle w:val="Normal"/>
        <w:rPr/>
      </w:pPr>
      <w:r>
        <w:rPr/>
        <w:t>PPPPP</w:t>
      </w:r>
    </w:p>
    <w:p>
      <w:pPr>
        <w:pStyle w:val="Normal"/>
        <w:rPr/>
      </w:pPr>
      <w:r>
        <w:rPr/>
      </w:r>
    </w:p>
    <w:p>
      <w:pPr>
        <w:pStyle w:val="Normal"/>
        <w:rPr/>
      </w:pPr>
      <w:r>
        <w:rPr/>
        <w:t>Word count 55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5:14:00Z</dcterms:created>
  <dc:creator>Riley Holmes</dc:creator>
  <dc:description/>
  <cp:keywords/>
  <dc:language>en-US</dc:language>
  <cp:lastModifiedBy>Riley Holmes</cp:lastModifiedBy>
  <dcterms:modified xsi:type="dcterms:W3CDTF">2007-01-24T05:32:00Z</dcterms:modified>
  <cp:revision>1</cp:revision>
  <dc:subject/>
  <dc:title>Are Callaway Clubs The Best Choice For You</dc:title>
</cp:coreProperties>
</file>