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sz w:val="20"/>
          <w:szCs w:val="20"/>
        </w:rPr>
        <w:t>Security Finance, Security, Finance</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sz w:val="20"/>
          <w:szCs w:val="20"/>
        </w:rPr>
        <w:t>Debts, Equities, government, risk, stock market, modest investor, Stock</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sz w:val="20"/>
          <w:szCs w:val="20"/>
        </w:rPr>
        <w:t>Security Finance</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sz w:val="20"/>
          <w:szCs w:val="20"/>
        </w:rPr>
        <w:t>Finance</w:t>
      </w:r>
    </w:p>
    <w:p>
      <w:pPr>
        <w:pStyle w:val="NormalWeb"/>
        <w:spacing w:before="0" w:after="0"/>
        <w:rPr>
          <w:rFonts w:ascii="Arial" w:hAnsi="Arial" w:cs="Arial"/>
          <w:b/>
          <w:b/>
          <w:color w:val="000000"/>
          <w:sz w:val="20"/>
          <w:szCs w:val="20"/>
        </w:rPr>
      </w:pPr>
      <w:r>
        <w:rPr>
          <w:rFonts w:cs="Arial" w:ascii="Arial" w:hAnsi="Arial"/>
          <w:b/>
          <w:color w:val="000000"/>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rPr>
      </w:pPr>
      <w:r>
        <w:rPr>
          <w:rFonts w:cs="Arial" w:ascii="Arial" w:hAnsi="Arial"/>
          <w:sz w:val="20"/>
          <w:szCs w:val="20"/>
        </w:rPr>
        <w:t xml:space="preserve">When you hear the term “Security Finance” you might think about collateral.  When you go to the bank to secure a loan for a new car or a home, the bank will look at what you already own and they often refer to that as “security.”  In days past, that was the definition most recognized with the term, but today it means something a bit different. </w:t>
      </w:r>
    </w:p>
    <w:p>
      <w:pPr>
        <w:pStyle w:val="NormalWeb"/>
        <w:spacing w:before="0" w:after="0"/>
        <w:rPr>
          <w:rFonts w:ascii="Arial" w:hAnsi="Arial" w:cs="Arial"/>
          <w:sz w:val="20"/>
        </w:rPr>
      </w:pPr>
      <w:r>
        <w:rPr>
          <w:rFonts w:cs="Arial" w:ascii="Arial" w:hAnsi="Arial"/>
          <w:sz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Security finance can fit into two categories:</w:t>
      </w:r>
    </w:p>
    <w:p>
      <w:pPr>
        <w:pStyle w:val="NormalWeb"/>
        <w:spacing w:before="0" w:after="0"/>
        <w:ind w:left="780" w:hanging="360"/>
        <w:rPr>
          <w:rFonts w:ascii="Arial" w:hAnsi="Arial" w:cs="Arial"/>
          <w:sz w:val="20"/>
        </w:rPr>
      </w:pPr>
      <w:r>
        <w:rPr>
          <w:rFonts w:cs="Arial" w:ascii="Arial" w:hAnsi="Arial"/>
          <w:sz w:val="20"/>
          <w:szCs w:val="20"/>
        </w:rPr>
        <w:t></w:t>
      </w:r>
      <w:r>
        <w:rPr>
          <w:rFonts w:cs="Arial" w:ascii="Arial" w:hAnsi="Arial"/>
          <w:sz w:val="20"/>
          <w:szCs w:val="20"/>
        </w:rPr>
        <w:t>Debts</w:t>
      </w:r>
    </w:p>
    <w:p>
      <w:pPr>
        <w:pStyle w:val="NormalWeb"/>
        <w:spacing w:before="0" w:after="0"/>
        <w:ind w:left="780" w:hanging="360"/>
        <w:rPr>
          <w:rFonts w:ascii="Arial" w:hAnsi="Arial" w:cs="Arial"/>
          <w:sz w:val="20"/>
        </w:rPr>
      </w:pPr>
      <w:r>
        <w:rPr>
          <w:rFonts w:cs="Arial" w:ascii="Arial" w:hAnsi="Arial"/>
          <w:sz w:val="20"/>
          <w:szCs w:val="20"/>
        </w:rPr>
        <w:t></w:t>
      </w:r>
      <w:r>
        <w:rPr>
          <w:rFonts w:cs="Arial" w:ascii="Arial" w:hAnsi="Arial"/>
          <w:sz w:val="20"/>
          <w:szCs w:val="20"/>
        </w:rPr>
        <w:t>Equities</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When considering security finance as it relates to debt the term is often used in reference to things like bonds.  Bonds are generally issued to one person by another person who owes them money.  Some common types of bonds are the bonds issued by the government.  In this type of security finance, the bond is taken out for a specific time with an agreement that once that time has elapsed, the bondholder will be entitled to the face value of the bond along with interest at a pre-determined rate.  </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These types of bonds were extremely popular years ago when people would buy government bonds as a savings technique.  The interest payable is low though and although they do garner a profit, it’s generally modest. The Best Finance Tips are those that help the consumer yield the biggest profit with the least risk.</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Another type of bond that people think of when they consider security finance is Eurobonds. </w:t>
      </w:r>
      <w:r>
        <w:rPr>
          <w:rFonts w:cs="Arial" w:ascii="Arial" w:hAnsi="Arial"/>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t xml:space="preserve">  Eurobonds sound exotic but in essence they are bonds from another country.  The investor places money into a bond in a foreign country.  </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In terms of security finance when you are referring to equity that generally means shares or stock in a company.  Stock is the money raised by a company through the sale of company shares.  With many popular companies going public and giving anyone the opportunity to purchase shares, it’s not uncommon for a person to hold shares in several well-known corporations.</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Security finance in this sense is thrilling to the average worker who purchases a share and then follows the stock market carefully wanting to see how his investment is doing.  Many people see this as a beneficial addition to their financial portfolio.  </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Having some understanding of the Best Finance Tips is essential though if you hope to make a profit by investing in shares.  A share can hold a modest value one day and then shoot up substantially the next.  For many investors this would be the time to sell to see that immediate profit, but those schooled in security finance understand that the stock market can be unpredictable.</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There are trends in the stock market and if you have an understanding of security finance you’ll know that following the market is crucial to success. </w:t>
      </w:r>
      <w:r>
        <w:rPr>
          <w:rFonts w:cs="Arial" w:ascii="Arial" w:hAnsi="Arial"/>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t>  The critical components to success are what to purchase and when to purchase it. Recognizing the Best Finance Tips and following them will help you with knowing how to read the stock market.</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Security finance is an exciting area for even the modest investor.  Getting the knowledge you need is as easy as taking time to research the area you are interested in.  Regardless if you have five dollars or a million dollars to invest you can make a profit if you keep a level head.</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8:51:00Z</dcterms:created>
  <dc:creator>ppau</dc:creator>
  <dc:description/>
  <dc:language>en-US</dc:language>
  <cp:lastModifiedBy>papu</cp:lastModifiedBy>
  <dcterms:modified xsi:type="dcterms:W3CDTF">2006-02-08T03:43:00Z</dcterms:modified>
  <cp:revision>3</cp:revision>
  <dc:subject/>
  <dc:title>6</dc:title>
</cp:coreProperties>
</file>