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DRESSED FOR SUCC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Isn’t it true that you want to impress your clients, win contracts that are great for your company and “breathe” professionalism throughout your whole person? To achieve these objectives it’s not enough to only be as competent and informed as possible , you also have to win your credibility and to impose yourself through a proper wardrobe – which by the way has different rules, depending on the work are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orking in a corporation</w:t>
      </w:r>
    </w:p>
    <w:p>
      <w:pPr>
        <w:pStyle w:val="Normal"/>
        <w:ind w:firstLine="720"/>
        <w:rPr>
          <w:rFonts w:ascii="Arial" w:hAnsi="Arial" w:cs="Arial"/>
          <w:sz w:val="20"/>
          <w:szCs w:val="20"/>
        </w:rPr>
      </w:pPr>
      <w:r>
        <w:rPr>
          <w:rFonts w:cs="Arial" w:ascii="Arial" w:hAnsi="Arial"/>
          <w:sz w:val="20"/>
          <w:szCs w:val="20"/>
        </w:rPr>
        <w:t xml:space="preserve">If you are working in a law company, a bank or a consultancy, the best is to pick classic and stiff clothes, two pieces suits with pants or skirts, which would have to come in neutral colors like: black, grey, military green or different shades of brown.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orking in a looser or modern environment</w:t>
      </w:r>
    </w:p>
    <w:p>
      <w:pPr>
        <w:pStyle w:val="Normal"/>
        <w:ind w:firstLine="720"/>
        <w:rPr>
          <w:rFonts w:ascii="Arial" w:hAnsi="Arial" w:cs="Arial"/>
          <w:sz w:val="20"/>
          <w:szCs w:val="20"/>
        </w:rPr>
      </w:pPr>
      <w:r>
        <w:rPr>
          <w:rFonts w:cs="Arial" w:ascii="Arial" w:hAnsi="Arial"/>
          <w:sz w:val="20"/>
          <w:szCs w:val="20"/>
        </w:rPr>
        <w:t>Are you working in publicity, journalism at a newspaper, radio or television? Then you probably want to have an apparition as distinctive as possible, less orotund and to be, at the same time, wearing comfortable clothes. With all these said, it is still important to remember that you have to wear decent clothes, adapted to the requirements of your profession. The so called “casual – elegant” style is the best choice in your case. You can wear here jeans, a blouse or a coat as long as they are a little formal and the colors not too brigh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orking in service industry</w:t>
      </w:r>
    </w:p>
    <w:p>
      <w:pPr>
        <w:pStyle w:val="Normal"/>
        <w:ind w:firstLine="720"/>
        <w:rPr>
          <w:rFonts w:ascii="Arial" w:hAnsi="Arial" w:cs="Arial"/>
          <w:sz w:val="20"/>
          <w:szCs w:val="20"/>
        </w:rPr>
      </w:pPr>
      <w:r>
        <w:rPr>
          <w:rFonts w:cs="Arial" w:ascii="Arial" w:hAnsi="Arial"/>
          <w:sz w:val="20"/>
          <w:szCs w:val="20"/>
        </w:rPr>
        <w:t>If you are working in a hospital, restaurant or beauty salon, your image has to be the image of an adorable person on which you can reply on at all times. The classic deux-pieces are not fit here because you are not after imposing over your interlocutor. However, If you like wearing a suit pick happy pale colors or even red can be worn in this case. Also, you can wear sweaters, shirts and blouses with funny drawings or designs on them.</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No matter what your working place is, sometimes you might find yourself holding in your hand an invitation to a rather select and pretentious event, an on that invitation you can read the words : black tie. Don’t know what that means?</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Actually it is all about a dressing “code” which in our present day is not as strict and rigorous as in the past centuries. This means less rules but because of this the borders between formal and casual are very subtle and there can appear confusions. Here are the most important three styles included in this code when it comes to party invitations.</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Forma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This term says basically that we cannot wear jeans. The formal code applies to events like cocktails or parties, and we will dress accordingly. Black makes an excellent choice when faced with this situation. For men, tie is a must, even if they don’t like wearing it. </w:t>
        <w:br/>
      </w:r>
      <w:r>
        <w:rPr>
          <w:rFonts w:cs="Arial" w:ascii="Arial" w:hAnsi="Arial"/>
          <w:color w:val="C65588"/>
          <w:sz w:val="20"/>
          <w:szCs w:val="20"/>
        </w:rPr>
        <w:t xml:space="preserve"> </w:t>
      </w:r>
      <w:r>
        <w:rPr>
          <w:rFonts w:cs="Arial" w:ascii="Arial" w:hAnsi="Arial"/>
          <w:sz w:val="20"/>
          <w:szCs w:val="20"/>
        </w:rPr>
        <w:br/>
      </w:r>
      <w:r>
        <w:rPr>
          <w:rFonts w:cs="Arial" w:ascii="Arial" w:hAnsi="Arial"/>
          <w:b/>
          <w:sz w:val="20"/>
          <w:szCs w:val="20"/>
        </w:rPr>
        <w:t>Black tie</w:t>
      </w:r>
    </w:p>
    <w:p>
      <w:pPr>
        <w:pStyle w:val="Normal"/>
        <w:ind w:firstLine="720"/>
        <w:rPr>
          <w:rFonts w:ascii="Arial" w:hAnsi="Arial" w:cs="Arial"/>
          <w:sz w:val="20"/>
          <w:szCs w:val="20"/>
        </w:rPr>
      </w:pPr>
      <w:r>
        <w:rPr>
          <w:rFonts w:cs="Arial" w:ascii="Arial" w:hAnsi="Arial"/>
          <w:sz w:val="20"/>
          <w:szCs w:val="20"/>
        </w:rPr>
        <w:t>Any evening dress and assorted purse for women and for men dark suits with ties assort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asua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In this situation, you can wear something less conventional – still you have to be a pleasant and carefully arranged apparition, especially if it is a work party. A suit is ideal both for men and women, regardless of the moment of the day. Jeans are to be worn only if they are simple, without any “fashionable” add-ons. Men can wear the pants from a suit and a colored shirt.</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04:52:00Z</dcterms:created>
  <dc:creator>smk</dc:creator>
  <dc:description/>
  <dc:language>en-US</dc:language>
  <cp:lastModifiedBy>smk</cp:lastModifiedBy>
  <dcterms:modified xsi:type="dcterms:W3CDTF">2005-12-26T04:58:00Z</dcterms:modified>
  <cp:revision>1</cp:revision>
  <dc:subject/>
  <dc:title>DRESSED FOR SUCCESS</dc:title>
</cp:coreProperties>
</file>