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Motor Homes for Sale</w:t>
      </w:r>
    </w:p>
    <w:p>
      <w:pPr>
        <w:pStyle w:val="Normal"/>
        <w:rPr/>
      </w:pPr>
      <w:r>
        <w:rPr/>
      </w:r>
    </w:p>
    <w:p>
      <w:pPr>
        <w:pStyle w:val="Normal"/>
        <w:rPr/>
      </w:pPr>
      <w:r>
        <w:rPr/>
        <w:t>Are you in the market for a new or a used motor home?  If you are, do you know how you can go about finding for sale motor homes?  If you are like many other hopeful motor home buyers, you may have a few ideas.  However, did you know there are an unlimited number of different ways that you can go about finding motor homes for sale?</w:t>
      </w:r>
    </w:p>
    <w:p>
      <w:pPr>
        <w:pStyle w:val="Normal"/>
        <w:rPr/>
      </w:pPr>
      <w:r>
        <w:rPr/>
      </w:r>
    </w:p>
    <w:p>
      <w:pPr>
        <w:pStyle w:val="Normal"/>
        <w:rPr/>
      </w:pPr>
      <w:r>
        <w:rPr/>
        <w:t>One of the easiest ways for you to go about finding motor homes for sale is by examining the classified section of your local newspapers, namely the for sale automobile section.  A large number of motor home owners who want to sell their motor homes choose to do so in their own local newspapers.  You may also find that a number of motor home dealers take out advertisements in local newspapers as well. These advertisements are nice as they are often accompanied by pictures.  That is why you will want to try and check the classified section of your local newspapers on a regular basis.</w:t>
      </w:r>
    </w:p>
    <w:p>
      <w:pPr>
        <w:pStyle w:val="Normal"/>
        <w:rPr/>
      </w:pPr>
      <w:r>
        <w:rPr/>
      </w:r>
    </w:p>
    <w:p>
      <w:pPr>
        <w:pStyle w:val="Normal"/>
        <w:rPr/>
      </w:pPr>
      <w:r>
        <w:rPr/>
        <w:t>Another easy way that you can go about finding motor homes for sale is by checking local community message boards that may be hung in or around your area.  Community message boards are often found in many public places, like restaurants or in the entranceways to retail stores.  In all honesty, you never really know where you may come across community message board or what may be posted on them. For that reason, you will want to try and keep a lookout for any for sale motor homes listed on community message boards.</w:t>
      </w:r>
    </w:p>
    <w:p>
      <w:pPr>
        <w:pStyle w:val="Normal"/>
        <w:rPr/>
      </w:pPr>
      <w:r>
        <w:rPr/>
      </w:r>
    </w:p>
    <w:p>
      <w:pPr>
        <w:pStyle w:val="Normal"/>
        <w:rPr/>
      </w:pPr>
      <w:r>
        <w:rPr/>
        <w:t>Car dealerships are also a place where you may be able to find motor homes for sale.  Many times, car dealerships accept motor homes as trade-ins; therefore, if you may find a for sale motor home at a car dealership.  If you do, there is a good chance that it was pre-owned.  With that in mind, however, you should be able to find a number of new motor homes for sale at motor home dealerships. Motor home dealerships are like traditional car dealerships, but a focus is often placed solely on motor homes.</w:t>
      </w:r>
    </w:p>
    <w:p>
      <w:pPr>
        <w:pStyle w:val="Normal"/>
        <w:rPr/>
      </w:pPr>
      <w:r>
        <w:rPr/>
      </w:r>
    </w:p>
    <w:p>
      <w:pPr>
        <w:pStyle w:val="Normal"/>
        <w:rPr/>
      </w:pPr>
      <w:r>
        <w:rPr/>
        <w:t>Another great way that you can go about finding motor homes for sale is by keeping your eyes and your ears open at all times. What you will want try and do is keep an eye out for motor homes that may be positioned in the yard of the current owners.  This is a great way to find used motor homes for sale. The same can be said for new motors homes as well, wherever you are going, you will want try and be on the lookout for motor home dealerships. As for keeping your ears open, you may want to ask around to see if anyone knows of any motor homes that are for sale. Networking is one of the best ways to not only find for sale motor homes, but affordable ones.</w:t>
      </w:r>
    </w:p>
    <w:p>
      <w:pPr>
        <w:pStyle w:val="Normal"/>
        <w:rPr/>
      </w:pPr>
      <w:r>
        <w:rPr/>
      </w:r>
    </w:p>
    <w:p>
      <w:pPr>
        <w:pStyle w:val="Normal"/>
        <w:rPr/>
      </w:pPr>
      <w:r>
        <w:rPr/>
        <w:t>You can also find new and used motor homes for sale by using the internet.  When using the internet, you may want to perform a standard internet search. You may want to perform your search with phrases like “used motor homes for sale,” or “motor homes for sale.”  Your standard internet search may lead you to the online websites of motor home dealers or even websites that motor home owners have created to help sell their motor homes. You can also use the internet to examine online classified advertisements, as well as online auction websites.</w:t>
        <w:br/>
      </w:r>
    </w:p>
    <w:p>
      <w:pPr>
        <w:pStyle w:val="Normal"/>
        <w:rPr/>
      </w:pPr>
      <w:r>
        <w:rPr/>
        <w:t>Finding motor homes for sale is the easy part; finding a motor home that you want to buy can be a little bit more difficult.  Of course, you can buy a motor home sight unseen; however, you are advised against doing so.  If you would like to buy a motor home online, you will at least want to get pictures, as well as a very detailed description of the motor home in question.</w:t>
        <w:b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3:25:00Z</dcterms:created>
  <dc:creator>Jennifer</dc:creator>
  <dc:description/>
  <dc:language>en-US</dc:language>
  <cp:lastModifiedBy>Jennifer</cp:lastModifiedBy>
  <dcterms:modified xsi:type="dcterms:W3CDTF">2007-05-22T11:56:00Z</dcterms:modified>
  <cp:revision>5</cp:revision>
  <dc:subject/>
  <dc:title>How to Find Motor Homes for Sale</dc:title>
</cp:coreProperties>
</file>