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ntine’s Day Gifts for Your Girlfriend</w:t>
      </w:r>
    </w:p>
    <w:p>
      <w:pPr>
        <w:pStyle w:val="Normal"/>
        <w:rPr/>
      </w:pPr>
      <w:r>
        <w:rPr/>
      </w:r>
    </w:p>
    <w:p>
      <w:pPr>
        <w:pStyle w:val="Normal"/>
        <w:rPr/>
      </w:pPr>
      <w:r>
        <w:rPr/>
        <w:t xml:space="preserve">Many men become extremely stressed out about shopping for a Valentine’s Day gift for their girlfriends. They feel this pressure because they are very concerned about choosing a gift which is appropriate. They may worry that the gift they give may seem too romantic or not romantic enough for the present stage of the relationship. If they have just started dating their girlfriend they may worry that an expensive gift may be inappropriate but at the same time do not want to risk giving a gift which makes their girlfriend think they are not serious about the relationship. All of this self doubt can make buying a gift for your girlfriend on Valentine’s Day a very difficult task. This article will provide some tips for men who are struggling to select a gift for their girlfriends on Valentine’s Day. </w:t>
      </w:r>
    </w:p>
    <w:p>
      <w:pPr>
        <w:pStyle w:val="Normal"/>
        <w:rPr/>
      </w:pPr>
      <w:r>
        <w:rPr/>
      </w:r>
    </w:p>
    <w:p>
      <w:pPr>
        <w:pStyle w:val="Normal"/>
        <w:rPr/>
      </w:pPr>
      <w:r>
        <w:rPr/>
        <w:t>Men who are trying to decide on a Valentine’s Day gift for their girlfriends should first carefully consider the present stage of the relationship. This is very important because it will help to dictate the type of gift you give to your girlfriend. If you and your girlfriend have been dating for quite awhile and you are fairly confident you are both strongly committed to each other, you can consider more expensive and extravagant gifts. However, if you have only been dating for a short time and you aren’t really sure where the relationship is going, you might want to consider a less elaborate gift. It is important to carefully evaluate your relationship but you should also remember that in doing this you run the risk that you will be interpreting the relationship in a way that is different from your girlfriend. You may feel as though things are going well and the two of you are strongly committed but she may feel as though the relationship is still too new to be thinking about the future or vice versa. This can create a difficult situation so you might consider having a conversation with your girlfriend about your status before shopping for Valentine’s Day. This will help to assure the two of you are on the same page.</w:t>
      </w:r>
    </w:p>
    <w:p>
      <w:pPr>
        <w:pStyle w:val="Normal"/>
        <w:rPr/>
      </w:pPr>
      <w:r>
        <w:rPr/>
      </w:r>
    </w:p>
    <w:p>
      <w:pPr>
        <w:pStyle w:val="Normal"/>
        <w:rPr/>
      </w:pPr>
      <w:r>
        <w:rPr/>
        <w:t xml:space="preserve">Flowers are one of the easiest gift ideas for a man to give to his girlfriend on Valentine’s Day. This is such an easy gift because it is so widely associated with Valentine’s Day that it is not likely to be misinterpreted by the recipient. A gift of one dozen or more red roses is considered to be a romantic gift but it is also very common so your girlfriend is not likely to read too much into this type of gift. However, there are some mistakes a man can make when giving his girlfriend on Valentine’s Day. For example, your girlfriend may be hurt and disappointed by a gift of yellow roses because this gift is usually meant to symbolize friendship and not romantic love. This is significant because if you give your girlfriend yellow roses she may feel as though you don not take the relationship seriously and do not think there is much of a romantic future for the two of you. The one exception to this is if your girlfriend particularly likes yellow roses, or another flower not traditionally associated with Valentine’s Day, and you know she will appreciate a gift of this particular flower on Valentine’s Day. </w:t>
      </w:r>
    </w:p>
    <w:p>
      <w:pPr>
        <w:pStyle w:val="Normal"/>
        <w:rPr/>
      </w:pPr>
      <w:r>
        <w:rPr/>
      </w:r>
    </w:p>
    <w:p>
      <w:pPr>
        <w:pStyle w:val="Normal"/>
        <w:rPr/>
      </w:pPr>
      <w:r>
        <w:rPr/>
        <w:t>Jewelry is an appropriate gift for you to give to your girlfriend on Valentine’s Day as long as the cost and type of gift is commensurate with the stage of your current relationship. For example an expensive diamond ring would not be appropriate if you and your girlfriend have only been dating for a short time. However, a gift of a diamond ring may also be inappropriate in a long term relationship if your girlfriend assumes the ring is an engagement ring and you meant the gift to be a token of your love only. In general when giving jewelry to your girlfriend it is a good idea to limit gifts to less expensive items in a new relationship but you can purchase more extravagant gifts for a strong relationship for which you see a definite future.</w:t>
      </w:r>
    </w:p>
    <w:p>
      <w:pPr>
        <w:pStyle w:val="Normal"/>
        <w:rPr/>
      </w:pPr>
      <w:r>
        <w:rPr/>
      </w:r>
    </w:p>
    <w:p>
      <w:pPr>
        <w:pStyle w:val="Normal"/>
        <w:rPr/>
      </w:pPr>
      <w:r>
        <w:rPr/>
        <w:t>PPPPP</w:t>
      </w:r>
    </w:p>
    <w:p>
      <w:pPr>
        <w:pStyle w:val="Normal"/>
        <w:rPr/>
      </w:pPr>
      <w:r>
        <w:rPr/>
      </w:r>
    </w:p>
    <w:p>
      <w:pPr>
        <w:pStyle w:val="Normal"/>
        <w:rPr/>
      </w:pPr>
      <w:r>
        <w:rPr/>
        <w:t>Word count 70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9:36:00Z</dcterms:created>
  <dc:creator>Mary</dc:creator>
  <dc:description/>
  <cp:keywords/>
  <dc:language>en-US</dc:language>
  <cp:lastModifiedBy>Mary</cp:lastModifiedBy>
  <dcterms:modified xsi:type="dcterms:W3CDTF">2006-12-15T19:36:00Z</dcterms:modified>
  <cp:revision>2</cp:revision>
  <dc:subject/>
  <dc:title>Valentines Day Gifts For Your Girlfriend</dc:title>
</cp:coreProperties>
</file>