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LASIK, Eye, Surgery</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sz w:val="20"/>
          <w:szCs w:val="20"/>
        </w:rPr>
        <w:t>Laser-Assisted, Keratomileuses, problems, patient, microkeratome, flap, surgery</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LASIK eye surgery</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Facts About LASIK Eye Surg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erm LASIK stands for Laser-Assisted in Situ Keratomileuses. LASIK eye surgery is a medical procedure performed on a patient who has eye problems. These eye problems can be any of the following: being farsighted or nearsighted, and astigmatism. Furthermore, LASIK  eye surgery is performed so that a person with any of the aforementioned eye problems would not have to wear eyeglasses or contact len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wadays, LASIK eye surgery is one of the most common medical procedures that an eye doctor performs on a patient. Once a  patient decides to undergo this kind of surgery, the shape of the cornea will be permanently changed. This is because a rounded “flap” is created on the cornea. Afterwards, with the use of laser or an instrument called the ‘microkeratome’, there is a part of the eye which will be vaporized to correct the eye probl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IK eye surgery has become quite popular in the medical circle because of its painless-free operation. One more advantage that it has over other medical procedures to correct an imperfect vision is: the results are instantaneous. Right after the operation, you just need to let a day or two pass and you will see a definite improvement with your vis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owever, there are some disadvantages to this type of medical procedure. First, the rates can be quite steep so you better check with your eye doctor or ophthalmologist if you plan to undergo such a surgery. Second, just like any other medical operation, there are complications that the patient may suffer in the aftermath of the operation. Third, some job types will not allow an employee to undergo any form of eye surge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f you decide to go for LASIK eye surgery, you need to do your part and research so that you will know everything about the procedure. Also, have a thorough talk with your doctor so  that you would know what to do before the operation. Finally, you can ask about the results and improvements with your vision problem right after your LASIK eye surge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3:31:00Z</dcterms:created>
  <dc:creator>NCOGROUP</dc:creator>
  <dc:description/>
  <dc:language>en-US</dc:language>
  <cp:lastModifiedBy>sunsoft</cp:lastModifiedBy>
  <dcterms:modified xsi:type="dcterms:W3CDTF">2006-02-21T14:12:00Z</dcterms:modified>
  <cp:revision>5</cp:revision>
  <dc:subject/>
  <dc:title>Title: Facts About LASIK Eye Surgery </dc:title>
</cp:coreProperties>
</file>