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Size Motor Home Should You Buy?</w:t>
      </w:r>
    </w:p>
    <w:p>
      <w:pPr>
        <w:pStyle w:val="Normal"/>
        <w:rPr/>
      </w:pPr>
      <w:r>
        <w:rPr/>
      </w:r>
    </w:p>
    <w:p>
      <w:pPr>
        <w:pStyle w:val="Normal"/>
        <w:rPr/>
      </w:pPr>
      <w:r>
        <w:rPr/>
        <w:t xml:space="preserve">Are you interested in buying a motor home?  If this is your first time trying to buy a motor home, you may be unsure as to what you should look for in one.  In all honesty, one of the most important things that you will want to do, when looking to buy a motor home, is making sure that your motor home is large enough for you and all of your needs.  </w:t>
      </w:r>
    </w:p>
    <w:p>
      <w:pPr>
        <w:pStyle w:val="Normal"/>
        <w:rPr/>
      </w:pPr>
      <w:r>
        <w:rPr/>
      </w:r>
    </w:p>
    <w:p>
      <w:pPr>
        <w:pStyle w:val="Normal"/>
        <w:rPr/>
      </w:pPr>
      <w:r>
        <w:rPr/>
        <w:t>While it is important to know that you need to buy a motor home that can give you what you need, you may be wondering which size motor home you should buy. When it comes to determining what size motor home you should buy, there are a number of important factors that you may want to take into consideration.  Just a few of those factors are outlined below for your convenience.</w:t>
      </w:r>
    </w:p>
    <w:p>
      <w:pPr>
        <w:pStyle w:val="Normal"/>
        <w:rPr/>
      </w:pPr>
      <w:r>
        <w:rPr/>
      </w:r>
    </w:p>
    <w:p>
      <w:pPr>
        <w:pStyle w:val="Normal"/>
        <w:rPr/>
      </w:pPr>
      <w:r>
        <w:rPr/>
        <w:t>One of the many factors that you will want to take into consideration is who will regularly be traveling with you in your motor home or camping with you in your motor home.  It is important that you make sure that you have enough room for everyone who will be with you. That is why you may want to think about doing an estimated head count.  If you are unsure as to how many people may be joining you on your motor home adventures, you may want to think about going with a larger sized motor home, just incase.</w:t>
      </w:r>
    </w:p>
    <w:p>
      <w:pPr>
        <w:pStyle w:val="Normal"/>
        <w:rPr/>
      </w:pPr>
      <w:r>
        <w:rPr/>
      </w:r>
    </w:p>
    <w:p>
      <w:pPr>
        <w:pStyle w:val="Normal"/>
        <w:rPr/>
      </w:pPr>
      <w:r>
        <w:rPr/>
        <w:t>The uses of your motor home are also factors that should go into determining what sized motor home you need to buy.  For instance, if you are planning on going camping in your new motor home, you will want to make sure that your motor home will fit in some of the camping spots at your local public campground parks. While a large number of public campground parks have spaces that are large enough for motor homes, many of these spaces still limited on space.  You will want to make sure that you can regularly take your motor home camping with you and still have enough room to enjoy yourself.</w:t>
      </w:r>
    </w:p>
    <w:p>
      <w:pPr>
        <w:pStyle w:val="Normal"/>
        <w:rPr/>
      </w:pPr>
      <w:r>
        <w:rPr/>
      </w:r>
    </w:p>
    <w:p>
      <w:pPr>
        <w:pStyle w:val="Normal"/>
        <w:rPr/>
      </w:pPr>
      <w:r>
        <w:rPr/>
        <w:t>What you need or what you want in a motor home is also something that should be taken into consideration, when determining what size motor home you should get. For instance, if you would like to make sure that your motor home has a full sized motor home kitchen or a number of sleeping areas, you may need to purchase a large sized motor home. While many smaller or standard motel motor homes do come with multiple sleeping areas, bathrooms, and kitchens, you may find that these areas are quite small or even cramped.</w:t>
      </w:r>
    </w:p>
    <w:p>
      <w:pPr>
        <w:pStyle w:val="Normal"/>
        <w:rPr/>
      </w:pPr>
      <w:r>
        <w:rPr/>
      </w:r>
    </w:p>
    <w:p>
      <w:pPr>
        <w:pStyle w:val="Normal"/>
        <w:rPr/>
      </w:pPr>
      <w:r>
        <w:rPr/>
        <w:t>Cost is another factor that may have an impact on what sized motor home you would like to purchase.  As you likely already know, larger sized motor homes are more expensive than smaller sized ones.  If you have your heart set on a large sized motor home, but you are shopping for a motor home on a budget, you can still have the motor home of your dreams.  You may need to buy a used motor home, but it is more than possible to find used motor homes that are large in size, as well as ones that are affordable.</w:t>
      </w:r>
    </w:p>
    <w:p>
      <w:pPr>
        <w:pStyle w:val="Normal"/>
        <w:rPr/>
      </w:pPr>
      <w:r>
        <w:rPr/>
      </w:r>
    </w:p>
    <w:p>
      <w:pPr>
        <w:pStyle w:val="Normal"/>
        <w:rPr/>
      </w:pPr>
      <w:r>
        <w:rPr/>
        <w:t>The above mentioned factors are just a few of the many factors that you will want to take into consideration, when trying to determine what sized motor home you should buy.  As a reminder, if you are unsure as to what sized motor home you need, you may want to think about going with a larger sized motor home, just incase.</w:t>
      </w:r>
    </w:p>
    <w:p>
      <w:pPr>
        <w:pStyle w:val="Normal"/>
        <w:rPr/>
      </w:pPr>
      <w:r>
        <w:rPr/>
      </w:r>
    </w:p>
    <w:p>
      <w:pPr>
        <w:pStyle w:val="Normal"/>
        <w:rPr/>
      </w:pPr>
      <w:r>
        <w:rPr/>
        <w:t>PPPPP</w:t>
      </w:r>
    </w:p>
    <w:p>
      <w:pPr>
        <w:pStyle w:val="Normal"/>
        <w:rPr/>
      </w:pPr>
      <w:r>
        <w:rPr/>
      </w:r>
    </w:p>
    <w:p>
      <w:pPr>
        <w:pStyle w:val="Normal"/>
        <w:rPr/>
      </w:pPr>
      <w:r>
        <w:rPr/>
        <w:t>Word Count 6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5:00Z</dcterms:created>
  <dc:creator>Jennifer</dc:creator>
  <dc:description/>
  <dc:language>en-US</dc:language>
  <cp:lastModifiedBy>Jennifer</cp:lastModifiedBy>
  <dcterms:modified xsi:type="dcterms:W3CDTF">2007-05-22T13:38:00Z</dcterms:modified>
  <cp:revision>7</cp:revision>
  <dc:subject/>
  <dc:title>What Size Motor Home Should You Buy</dc:title>
</cp:coreProperties>
</file>