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ifying your Auto Sound System</w:t>
      </w:r>
    </w:p>
    <w:p>
      <w:pPr>
        <w:pStyle w:val="Normal"/>
        <w:rPr/>
      </w:pPr>
      <w:r>
        <w:rPr/>
      </w:r>
    </w:p>
    <w:p>
      <w:pPr>
        <w:pStyle w:val="Normal"/>
        <w:rPr/>
      </w:pPr>
      <w:r>
        <w:rPr/>
        <w:t xml:space="preserve">If you are one of the many people around the world who happens to be into cars and the new pastime called 'modding' I'm sure you have considered the implications of modding your auto sound system. For many the idea of modifying an automobile is very exciting. It's a way to take the standard canvas purchased from the dealer and turn it into a work of art that you drive to work and play each and every day. The same theory holds for your sound system as well. You can take the basic pieces and parts and turn them into something so much more than they were to begin with. </w:t>
      </w:r>
    </w:p>
    <w:p>
      <w:pPr>
        <w:pStyle w:val="Normal"/>
        <w:rPr/>
      </w:pPr>
      <w:r>
        <w:rPr/>
      </w:r>
    </w:p>
    <w:p>
      <w:pPr>
        <w:pStyle w:val="Normal"/>
        <w:rPr/>
      </w:pPr>
      <w:r>
        <w:rPr/>
        <w:t xml:space="preserve">If that isn't enough you can purchase all kinds of LED lights and other nifty gadgets that glow and go along with your car while dancing to the beat. If you want to make a splash driving down any boulevard, this is definitely one way to not only be seen but also leave a lasting impression. Your creative genius with your auto sound system will cause quite a stir and give plenty of people much to discuss the next morning and plenty of people a great deal of inspiration to try to mimic or at the very least incorporate into their units somehow. </w:t>
      </w:r>
    </w:p>
    <w:p>
      <w:pPr>
        <w:pStyle w:val="Normal"/>
        <w:rPr/>
      </w:pPr>
      <w:r>
        <w:rPr/>
      </w:r>
    </w:p>
    <w:p>
      <w:pPr>
        <w:pStyle w:val="Normal"/>
        <w:rPr/>
      </w:pPr>
      <w:r>
        <w:rPr/>
        <w:t>There are all kinds of sound systems for automobiles. Many of these systems are sold as part of a package and readily available to multiple consumers. You have the option as a creative modding genius, to take the plane Jane package and turn it into something so much better than it is or to even go off on a tangent and invent a total package of your own by mixing and matching pieces and parts from several different packages or pieces of packages.</w:t>
      </w:r>
    </w:p>
    <w:p>
      <w:pPr>
        <w:pStyle w:val="Normal"/>
        <w:rPr/>
      </w:pPr>
      <w:r>
        <w:rPr/>
      </w:r>
    </w:p>
    <w:p>
      <w:pPr>
        <w:pStyle w:val="Normal"/>
        <w:rPr/>
      </w:pPr>
      <w:r>
        <w:rPr/>
        <w:t>It doesn't matter where your creativity ends and begins there is never a challenge too great for a true modder at heart. From cars, trucks, boats, and computers to car stereos there is no task too demanding or too complicated for a true modding mind to tackle and transform. Perhaps it's the blinking lights or all the wonderful possibilities that abound but auto sound system mods are among my favorite to see in action. It's amazing the things that can be thought up by a wicked imagination and accomplished with a little time and a lot of effort.</w:t>
      </w:r>
    </w:p>
    <w:p>
      <w:pPr>
        <w:pStyle w:val="Normal"/>
        <w:rPr/>
      </w:pPr>
      <w:r>
        <w:rPr/>
      </w:r>
    </w:p>
    <w:p>
      <w:pPr>
        <w:pStyle w:val="Normal"/>
        <w:rPr/>
      </w:pPr>
      <w:r>
        <w:rPr/>
        <w:t>Seriously though, if you are going to go to all the trouble of dressing up your vehicle shouldn't you also take the time to dress up your auto sound system? There are all kinds of gadgets and gizmos you can buy that will work with the music your speakers are pumping in order to create a fabulous overall affect of music and light that is sure to get some great reactions from those you cruise on by. These are perfect accessories for summer time beach driving if you know what I mean. Growing up on the coast, I found a great section of people who were constantly modifying their cars and sound systems. I think it is incredibly amazing what can be done with metal, glass, color, light, and sound and really enjoy seeing all of the amazing creations that are made.</w:t>
      </w:r>
    </w:p>
    <w:p>
      <w:pPr>
        <w:pStyle w:val="Normal"/>
        <w:rPr/>
      </w:pPr>
      <w:r>
        <w:rPr/>
      </w:r>
    </w:p>
    <w:p>
      <w:pPr>
        <w:pStyle w:val="Normal"/>
        <w:rPr/>
      </w:pPr>
      <w:r>
        <w:rPr/>
        <w:t>Even if you haven't really given much thought to modifying your auto sound system before, I hope that you will consider it now if you are a serious modder. I honestly believe you might amaze yourself at some of the fabulous tricks of sound and light that you can come up with when properly challenged and inspired.</w:t>
      </w:r>
    </w:p>
    <w:p>
      <w:pPr>
        <w:pStyle w:val="Normal"/>
        <w:rPr/>
      </w:pPr>
      <w:r>
        <w:rPr/>
      </w:r>
    </w:p>
    <w:p>
      <w:pPr>
        <w:pStyle w:val="Normal"/>
        <w:rPr/>
      </w:pPr>
      <w:r>
        <w:rPr/>
        <w:t>Take the time to check out the interesting things that have been done, and then formulate a hypothesis on what can be done. It is truly amazing the wonderful things that have been created as the result of a glove being thrown so to speak. Jump in and create a fabulously modified sound system that will be the absolute envy of everyone you pass along the way.</w:t>
      </w:r>
    </w:p>
    <w:p>
      <w:pPr>
        <w:pStyle w:val="Normal"/>
        <w:rPr/>
      </w:pPr>
      <w:r>
        <w:rPr/>
      </w:r>
    </w:p>
    <w:p>
      <w:pPr>
        <w:pStyle w:val="Normal"/>
        <w:rPr/>
      </w:pPr>
      <w:r>
        <w:rPr/>
        <w:t>PPPPP</w:t>
      </w:r>
    </w:p>
    <w:p>
      <w:pPr>
        <w:pStyle w:val="Normal"/>
        <w:rPr/>
      </w:pPr>
      <w:r>
        <w:rPr/>
      </w:r>
    </w:p>
    <w:p>
      <w:pPr>
        <w:pStyle w:val="Normal"/>
        <w:rPr/>
      </w:pPr>
      <w:r>
        <w:rPr/>
        <w:t>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1:00Z</dcterms:created>
  <dc:creator>Jeremy J. Burns</dc:creator>
  <dc:description/>
  <cp:keywords/>
  <dc:language>en-US</dc:language>
  <cp:lastModifiedBy>Jeremy J. Burns</cp:lastModifiedBy>
  <dcterms:modified xsi:type="dcterms:W3CDTF">2006-12-28T05:51:00Z</dcterms:modified>
  <cp:revision>1</cp:revision>
  <dc:subject/>
  <dc:title>Modifying your Auto Sound System</dc:title>
</cp:coreProperties>
</file>