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NYC, Finance</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Wall Street, Stock, finance, New York, Big Apple, Accountants, financial</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NYC Finance</w:t>
      </w:r>
    </w:p>
    <w:p>
      <w:pPr>
        <w:pStyle w:val="NormalWeb"/>
        <w:spacing w:before="0" w:after="0"/>
        <w:rPr/>
      </w:pPr>
      <w:r>
        <w:rPr>
          <w:rFonts w:cs="Arial" w:ascii="Arial" w:hAnsi="Arial"/>
          <w:b/>
          <w:color w:val="000000"/>
          <w:sz w:val="20"/>
          <w:szCs w:val="20"/>
        </w:rPr>
        <w:t xml:space="preserve">Sub Title: </w:t>
      </w:r>
      <w:r>
        <w:rPr>
          <w:rFonts w:cs="Arial" w:ascii="Arial" w:hAnsi="Arial"/>
          <w:sz w:val="20"/>
          <w:szCs w:val="20"/>
        </w:rPr>
        <w:t>Finance</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NYC Finance is almost a world onto its own.  With the Wall Street Stock Exchange in Lower Manhattan and some of the world’s most costly real estate, there is no denying that New York City is a leader in the world’s financial realm.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NYC Finance is an all-encompassing term that includes many things.  One of those is the stock exchange and the people that work there.  Men and women from all over the world descend on Wall Street in the hopes of getting a piece of the financial pie.  Some of them look no further than investing in the stocks but others want more and their goal is to become a trader and help others make millions all while they too enjoy increased wealth.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Most of those who come to the NYC stock exchange have impeccable backgrounds in finance and their goal is to strike it rich in the NYC Finance world.  To work on the stock exchange you have to bring with you extensive knowledge of how the stock market works and you need to have an incredible level of confidence in your abilities. </w:t>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t xml:space="preserve">  Fortunes are made and lost each day in the NYC Finance world.  People depend on their stockbrokers to offer them sound advice that will help them translate their investment into a big profit. These people understand what the Best Finance Tips are and use them to make people money.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Not all jobs in NYC Finance are directly related to Wall Street, there are other avenues for someone interested in entering the scene to consider.  One of the alternatives is to work in venture capital.  This can be a lucrative and thrilling career choice if you’ve got what it takes to succeed.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Being immersed in the venture capital in NYC Finance can mean that you take on the task of advising extremely wealthy people about what are sound financial choices for them.  They hire you because of your vast knowledge of not only NYC Finance but of the world financial scene as well.  Through careful study and constant education you guide them into financial choices that will see them prosper even further than they have already. Your job is to offer them the Best Finance Tips available.  </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Another avenue you might want to travel in NYC Finance is in accounting.  Many people and businesses in NYC are in need of competent and experienced accountants.  Accountants who know the ins and outs of doing business in the Big Apple and can offer sound financial advice. They have all the knowledge of the Best Finance Tips and their information is up to date. </w:t>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There are special considerations when you decide to pursue career opportunities as an accountant in New York City.  You have to have knowledge of what it means to live and work within the city and the tax implications that come with that.  Businesses need knowledgeable accountants who can monitor their activities and offer ongoing advice regarding expenses and income.</w:t>
      </w:r>
    </w:p>
    <w:p>
      <w:pPr>
        <w:pStyle w:val="NormalWeb"/>
        <w:spacing w:before="0" w:after="0"/>
        <w:rPr>
          <w:rFonts w:ascii="Arial" w:hAnsi="Arial" w:cs="Arial"/>
          <w:sz w:val="20"/>
        </w:rPr>
      </w:pPr>
      <w:r>
        <w:rPr>
          <w:rFonts w:cs="Arial" w:ascii="Arial" w:hAnsi="Arial"/>
          <w:sz w:val="20"/>
          <w:szCs w:val="20"/>
        </w:rPr>
        <w:t> </w:t>
      </w:r>
    </w:p>
    <w:p>
      <w:pPr>
        <w:pStyle w:val="NormalWeb"/>
        <w:spacing w:before="0" w:after="0"/>
        <w:rPr>
          <w:rFonts w:ascii="Arial" w:hAnsi="Arial" w:cs="Arial"/>
          <w:sz w:val="20"/>
        </w:rPr>
      </w:pPr>
      <w:r>
        <w:rPr>
          <w:rFonts w:cs="Arial" w:ascii="Arial" w:hAnsi="Arial"/>
          <w:sz w:val="20"/>
          <w:szCs w:val="20"/>
        </w:rPr>
        <w:t xml:space="preserve">The NYC Finance scene is intriguing to anyone with an interest in moving there and making a fortune.  It can be done with the right training and an inside understanding of how to succeed.  If you are a financial professional it just might be the place for y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1:00Z</dcterms:created>
  <dc:creator>ppau</dc:creator>
  <dc:description/>
  <dc:language>en-US</dc:language>
  <cp:lastModifiedBy>sunsoft</cp:lastModifiedBy>
  <dcterms:modified xsi:type="dcterms:W3CDTF">2006-02-07T13:19:00Z</dcterms:modified>
  <cp:revision>2</cp:revision>
  <dc:subject/>
  <dc:title>5</dc:title>
</cp:coreProperties>
</file>