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day's Auto Sound Systems are more than meets the Eye</w:t>
      </w:r>
    </w:p>
    <w:p>
      <w:pPr>
        <w:pStyle w:val="Normal"/>
        <w:rPr/>
      </w:pPr>
      <w:r>
        <w:rPr/>
      </w:r>
    </w:p>
    <w:p>
      <w:pPr>
        <w:pStyle w:val="Normal"/>
        <w:rPr/>
      </w:pPr>
      <w:r>
        <w:rPr/>
        <w:t xml:space="preserve">The auto sound systems of today are much more involved and complicated than the simple car stereo and speakers of years long past. Today's sound systems have all kinds of bells and whistles that many us could have only imagined during our younger years. In fact, it is quite possible that many of us did imagine these and those imaginings are how they came to be. One thing you need to do before you even begin to put the auto sound system of your dreams together is learn what kinds of components exist, how they work together, and which ones you really think you need as part of your auto sound system and which components you honestly feel you can live without. </w:t>
      </w:r>
    </w:p>
    <w:p>
      <w:pPr>
        <w:pStyle w:val="Normal"/>
        <w:rPr/>
      </w:pPr>
      <w:r>
        <w:rPr/>
      </w:r>
    </w:p>
    <w:p>
      <w:pPr>
        <w:pStyle w:val="Normal"/>
        <w:rPr/>
      </w:pPr>
      <w:r>
        <w:rPr/>
        <w:t xml:space="preserve">Life is about compromise and most of us will readily admit that we are quite unlikely to ever use all the bells, whistles, and upgrades that are made available to us within our lifetimes. I don't know about you, but my cell phone has features I've never even gotten around to learning how to use. I know I can use them and I have a subscription to do so, but have never managed to actually get around to watching the news, I find that if I am on my phone the news would be an interruption and if I am in the mood to watch the news, I'll generally find a television and watch on a larger screen. </w:t>
      </w:r>
    </w:p>
    <w:p>
      <w:pPr>
        <w:pStyle w:val="Normal"/>
        <w:rPr/>
      </w:pPr>
      <w:r>
        <w:rPr/>
      </w:r>
    </w:p>
    <w:p>
      <w:pPr>
        <w:pStyle w:val="Normal"/>
        <w:rPr/>
      </w:pPr>
      <w:r>
        <w:rPr/>
        <w:t>Our auto sound systems are a lot like this. If you don't do an extensive amount of travel with little ones in your car, it is unlikely that you will need a sound system that allows wireless speakers for the back seat. However if you are putting a good sound system in your family car, this may be a good idea, as we don't always enjoy the same music as our children. I don't know about you, but I can only handle "The Wheels on the Bus" so many times in one car trip. For that reason alone I think the individual headphones are a wonderful idea.</w:t>
      </w:r>
    </w:p>
    <w:p>
      <w:pPr>
        <w:pStyle w:val="Normal"/>
        <w:rPr/>
      </w:pPr>
      <w:r>
        <w:rPr/>
      </w:r>
    </w:p>
    <w:p>
      <w:pPr>
        <w:pStyle w:val="Normal"/>
        <w:rPr/>
      </w:pPr>
      <w:r>
        <w:rPr/>
        <w:t>One thing that I have found I can't live without in my auto sound system is an MP3 player. I'm literally addicted to audio books and have found that I can subscribe to an online service that allows me to download entire books to my computer and either burn them to a CD or put them on a memory stick to play on my next road trip. It makes the trip seem to go so much more quickly when I have something to occupy my mind rather than switching radio stations on a regular basis in search of a song I enjoy that hasn't been overplayed.</w:t>
      </w:r>
    </w:p>
    <w:p>
      <w:pPr>
        <w:pStyle w:val="Normal"/>
        <w:rPr/>
      </w:pPr>
      <w:r>
        <w:rPr/>
      </w:r>
    </w:p>
    <w:p>
      <w:pPr>
        <w:pStyle w:val="Normal"/>
        <w:rPr/>
      </w:pPr>
      <w:r>
        <w:rPr/>
        <w:t>Some people can't live without at least a 6-disc CD changer as part of their auto sound system and others find that XML is the only way to go. Whatever your choice, the thing to remember is that it is your choice. Only you can choose the auto sound system that works best with your tastes and requirements. Only you can decide whether or not you enjoy the sound your sound system provides, and only you can decide which bells and whistles are important and essential and which ones you can live without. It is your money that will pay for the upgrades you desire and your tastes they should please.</w:t>
      </w:r>
    </w:p>
    <w:p>
      <w:pPr>
        <w:pStyle w:val="Normal"/>
        <w:rPr/>
      </w:pPr>
      <w:r>
        <w:rPr/>
      </w:r>
    </w:p>
    <w:p>
      <w:pPr>
        <w:pStyle w:val="Normal"/>
        <w:rPr/>
      </w:pPr>
      <w:r>
        <w:rPr/>
        <w:t>Take the time to study not only the music, but also the sound and the components that are available for the sound system you choose. Also pay close attention to what is included in the price you think you are paying. More often than not each component is sold as either an add on or an upgrade so be careful that you aren't getting less than you think you are or paying more than you think you will be paying for the auto sound system you choose.</w:t>
      </w:r>
    </w:p>
    <w:p>
      <w:pPr>
        <w:pStyle w:val="Normal"/>
        <w:rPr/>
      </w:pPr>
      <w:r>
        <w:rPr/>
      </w:r>
    </w:p>
    <w:p>
      <w:pPr>
        <w:pStyle w:val="Normal"/>
        <w:rPr/>
      </w:pPr>
      <w:r>
        <w:rPr/>
        <w:t>PPPPP</w:t>
      </w:r>
    </w:p>
    <w:p>
      <w:pPr>
        <w:pStyle w:val="Normal"/>
        <w:rPr/>
      </w:pPr>
      <w:r>
        <w:rPr/>
      </w:r>
    </w:p>
    <w:p>
      <w:pPr>
        <w:pStyle w:val="Normal"/>
        <w:rPr/>
      </w:pPr>
      <w:r>
        <w:rPr/>
        <w:t>6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4:00Z</dcterms:created>
  <dc:creator>Jeremy J. Burns</dc:creator>
  <dc:description/>
  <cp:keywords/>
  <dc:language>en-US</dc:language>
  <cp:lastModifiedBy>Jeremy J. Burns</cp:lastModifiedBy>
  <dcterms:modified xsi:type="dcterms:W3CDTF">2006-12-28T05:54:00Z</dcterms:modified>
  <cp:revision>1</cp:revision>
  <dc:subject/>
  <dc:title>Today's Auto Sound Systems are more than meets the Eye</dc:title>
</cp:coreProperties>
</file>