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ndheld Auto Navigation Systems </w:t>
      </w:r>
    </w:p>
    <w:p>
      <w:pPr>
        <w:pStyle w:val="Normal"/>
        <w:rPr/>
      </w:pPr>
      <w:r>
        <w:rPr/>
      </w:r>
    </w:p>
    <w:p>
      <w:pPr>
        <w:pStyle w:val="Normal"/>
        <w:rPr/>
      </w:pPr>
      <w:r>
        <w:rPr/>
        <w:t>There are many different types of auto navigation systems. Among the many you will find those that come factory installed, those that are attached to the interior of your automobile through the use of suction cups, and still others that are handheld devices which can simply be installed by attaching a cord to your cars cigarette lighter. These devices don't offer quite the functionality and ease of use as some of the other (need I say pricier) types of navigational devices but you should not be fooled by features that you might not find all that useful in reality.</w:t>
      </w:r>
    </w:p>
    <w:p>
      <w:pPr>
        <w:pStyle w:val="Normal"/>
        <w:rPr/>
      </w:pPr>
      <w:r>
        <w:rPr/>
      </w:r>
    </w:p>
    <w:p>
      <w:pPr>
        <w:pStyle w:val="Normal"/>
        <w:rPr/>
      </w:pPr>
      <w:r>
        <w:rPr/>
        <w:t xml:space="preserve">I'm a bargain hunter by nature. There really is nothing I can do to change my thrifty (some might say cheap) nature. I like having nice things but would like to get them while spending as little money in the process as possible. For this reason alone I decided to seriously consider some of the many handheld navigational tools on the market today. </w:t>
      </w:r>
    </w:p>
    <w:p>
      <w:pPr>
        <w:pStyle w:val="Normal"/>
        <w:rPr/>
      </w:pPr>
      <w:r>
        <w:rPr/>
      </w:r>
    </w:p>
    <w:p>
      <w:pPr>
        <w:pStyle w:val="Normal"/>
        <w:rPr/>
      </w:pPr>
      <w:r>
        <w:rPr/>
        <w:t>There are many reasons I find these devices attractive. First of all, they suit many purposes. Not only are they useful when traveling by car (if you purchase the right software of course), they are also quite useful when taking your travels off road as well. You can use them four wheeling in the country, riding horses in wide open spaces, hiking in the hills and mountains, or when getting away by bike for the day. My personal favorite use for these nifty tools however is on the water. I'm a horrible navigator and a mapping handheld GPS is just the thing to keep me on track and on target.</w:t>
      </w:r>
    </w:p>
    <w:p>
      <w:pPr>
        <w:pStyle w:val="Normal"/>
        <w:rPr/>
      </w:pPr>
      <w:r>
        <w:rPr/>
      </w:r>
    </w:p>
    <w:p>
      <w:pPr>
        <w:pStyle w:val="Normal"/>
        <w:rPr/>
      </w:pPr>
      <w:r>
        <w:rPr/>
        <w:t xml:space="preserve">I don't know about you, but I hate feeling as though I am completely and utterly lost. It is a frightening feeling that is only intensified whenever there are children on board during those lost moments in time. Only someone who has ever experienced that feeling while looking into the eyes of her babies and feeling so alone on top of being so lost can really understand. There simply aren't adequate words to describe the deep down inside fear that can take hold in situations such as this if allowed. </w:t>
      </w:r>
    </w:p>
    <w:p>
      <w:pPr>
        <w:pStyle w:val="Normal"/>
        <w:rPr/>
      </w:pPr>
      <w:r>
        <w:rPr/>
      </w:r>
    </w:p>
    <w:p>
      <w:pPr>
        <w:pStyle w:val="Normal"/>
        <w:rPr/>
      </w:pPr>
      <w:r>
        <w:rPr/>
        <w:t xml:space="preserve">The best action to take is proactive. Avoid putting yourself in situations where you will feel lost. This of course, hasn't always been possible in the past. Having a navigational device on hand at all times can go such a long way towards alleviating that fear and calming any qualms someone may have about the need to travel to unfamiliar places at time. Since we must occasionally stray from the world we know, love, and are familiar with it is great to know that there are devices to help us find our way in many situations. </w:t>
      </w:r>
    </w:p>
    <w:p>
      <w:pPr>
        <w:pStyle w:val="Normal"/>
        <w:rPr/>
      </w:pPr>
      <w:r>
        <w:rPr/>
      </w:r>
    </w:p>
    <w:p>
      <w:pPr>
        <w:pStyle w:val="Normal"/>
        <w:rPr/>
      </w:pPr>
      <w:r>
        <w:rPr/>
        <w:t xml:space="preserve">If you are looking for a great gift to give almost anyone on your Christmas list this year, a nice handheld GPS system with mapping capabilities is a great gift to give. Of course, you do not really need to wait until the holidays in order to give a gift such as this-especially if you are giving it to someone whose safety is of great importance to you. I think anyone who drives, bikes, boats, floats, hikes, or rows could find a great deal of use for tools such as this, particularly females who enjoy these activities and occasionally enjoy them alone.  </w:t>
      </w:r>
    </w:p>
    <w:p>
      <w:pPr>
        <w:pStyle w:val="Normal"/>
        <w:rPr/>
      </w:pPr>
      <w:r>
        <w:rPr/>
      </w:r>
    </w:p>
    <w:p>
      <w:pPr>
        <w:pStyle w:val="Normal"/>
        <w:rPr/>
      </w:pPr>
      <w:r>
        <w:rPr/>
        <w:t>No matter what your specific needs in auto navigation systems may be, there are many systems that could suit them quite nicely. Take the time to study what is available and reconcile your needs with your budget in order to find the one that will work best for you. Handheld GPS systems with mapping abilities offer a highly affordable option along with some surprising extra features, which will make them attractive in and out of the automobile. Good luck in finding the perfect auto navigation system for you. It's out there somewhere.</w:t>
      </w:r>
    </w:p>
    <w:p>
      <w:pPr>
        <w:pStyle w:val="Normal"/>
        <w:rPr/>
      </w:pPr>
      <w:r>
        <w:rPr/>
      </w:r>
    </w:p>
    <w:p>
      <w:pPr>
        <w:pStyle w:val="Normal"/>
        <w:rPr/>
      </w:pPr>
      <w:r>
        <w:rPr/>
        <w:t>PPPPP</w:t>
      </w:r>
    </w:p>
    <w:p>
      <w:pPr>
        <w:pStyle w:val="Normal"/>
        <w:rPr/>
      </w:pPr>
      <w:r>
        <w:rPr/>
      </w:r>
    </w:p>
    <w:p>
      <w:pPr>
        <w:pStyle w:val="Normal"/>
        <w:rPr/>
      </w:pPr>
      <w:r>
        <w:rPr/>
        <w:t>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4:00Z</dcterms:created>
  <dc:creator>Jeremy J. Burns</dc:creator>
  <dc:description/>
  <cp:keywords/>
  <dc:language>en-US</dc:language>
  <cp:lastModifiedBy>Jeremy J. Burns</cp:lastModifiedBy>
  <dcterms:modified xsi:type="dcterms:W3CDTF">2006-12-28T06:04:00Z</dcterms:modified>
  <cp:revision>1</cp:revision>
  <dc:subject/>
  <dc:title>Handheld Auto Navigation Systems </dc:title>
</cp:coreProperties>
</file>