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imary keyword- Team</w:t>
      </w:r>
    </w:p>
    <w:p>
      <w:pPr>
        <w:pStyle w:val="Normal"/>
        <w:rPr/>
      </w:pPr>
      <w:r>
        <w:rPr/>
        <w:t>Secondary keywords- Team work, Productivity</w:t>
      </w:r>
    </w:p>
    <w:p>
      <w:pPr>
        <w:pStyle w:val="Normal"/>
        <w:rPr/>
      </w:pPr>
      <w:r>
        <w:rPr/>
        <w:t>Page title- Team work and Productivity</w:t>
      </w:r>
    </w:p>
    <w:p>
      <w:pPr>
        <w:pStyle w:val="Normal"/>
        <w:rPr/>
      </w:pPr>
      <w:r>
        <w:rPr/>
        <w:t>Sub title—Team</w:t>
      </w:r>
    </w:p>
    <w:p>
      <w:pPr>
        <w:pStyle w:val="Normal"/>
        <w:spacing w:before="280" w:after="280"/>
        <w:rPr>
          <w:b/>
          <w:b/>
          <w:bCs/>
          <w:sz w:val="25"/>
          <w:szCs w:val="15"/>
        </w:rPr>
      </w:pPr>
      <w:r>
        <w:rPr>
          <w:b/>
          <w:bCs/>
          <w:sz w:val="25"/>
          <w:szCs w:val="15"/>
        </w:rPr>
      </w:r>
    </w:p>
    <w:p>
      <w:pPr>
        <w:pStyle w:val="Normal"/>
        <w:spacing w:before="280" w:after="280"/>
        <w:rPr>
          <w:b/>
          <w:b/>
          <w:sz w:val="46"/>
        </w:rPr>
      </w:pPr>
      <w:r>
        <w:rPr>
          <w:b/>
          <w:bCs/>
          <w:sz w:val="46"/>
        </w:rPr>
        <w:t>TEAM WORK AND PRODUCTIVITY</w:t>
      </w:r>
    </w:p>
    <w:p>
      <w:pPr>
        <w:pStyle w:val="NormalWeb"/>
        <w:rPr/>
      </w:pPr>
      <w:r>
        <w:rPr/>
        <w:t>Team is</w:t>
      </w:r>
      <w:r>
        <w:rPr>
          <w:bCs/>
        </w:rPr>
        <w:t xml:space="preserve"> </w:t>
      </w:r>
      <w:r>
        <w:rPr/>
        <w:t>a cooperative unit, two or more draft animals that work together to pull something forms a team: "We teamed up for this new project”. A team is a small number of people with complementary skills who are committed to a common purpose, performance goals, and approach for which they hold themselves mutually</w:t>
      </w:r>
      <w:r>
        <w:rPr>
          <w:bCs/>
        </w:rPr>
        <w:t xml:space="preserve"> </w:t>
      </w:r>
      <w:r>
        <w:rPr/>
        <w:t xml:space="preserve">accountable. </w:t>
      </w:r>
    </w:p>
    <w:p>
      <w:pPr>
        <w:pStyle w:val="NormalWeb"/>
        <w:rPr/>
      </w:pPr>
      <w:r>
        <w:rPr/>
        <w:t xml:space="preserve">The term team-building can refers generally to the selection and motivation of teams, or more specifically to group self-assessment in the theory and practice of Organizational development (OD). Project team organization is an approach to new product development in which the project manager heads a core group of people selected from various functional areas; managers from the different functional areas are not formally involved. </w:t>
      </w:r>
    </w:p>
    <w:p>
      <w:pPr>
        <w:pStyle w:val="NormalWeb"/>
        <w:rPr/>
      </w:pPr>
      <w:r>
        <w:rPr/>
        <w:t xml:space="preserve">A Task Force Team Leader is the person chosen by the Steering Committee to call and organize meetings and tasks. The Team Leader will assure that the Implementer meets scheduled goals. Team Building events serve multiple purposes. They can </w:t>
      </w:r>
      <w:r>
        <w:rPr>
          <w:i/>
          <w:iCs/>
        </w:rPr>
        <w:t xml:space="preserve">motivate, energize, create cohesive groups, and improve communication skills, and increase product and training knowledge. </w:t>
      </w:r>
      <w:r>
        <w:rPr/>
        <w:t xml:space="preserve">These activities provide insight to the strengths of the individuals. At the same time they teach participants that by </w:t>
      </w:r>
      <w:r>
        <w:rPr>
          <w:i/>
          <w:iCs/>
        </w:rPr>
        <w:t>working together</w:t>
      </w:r>
      <w:r>
        <w:rPr/>
        <w:t>, the team wins. The seemingly impossible becomes possible. All of our Team Building events will include the necessary equipment, facilitators, planning and scorekeeping systems. Because it has been shown that many Team Building activities are more productive than a debriefing session (a meeting in which the participants share their opinions, feelings, and experiences of the activity. The advantages of team building are that teams tend to be better at solving problems, have a higher level of commitment, and include more people who can help implement an idea or plan. Moreover, teams are able to generate energy and interest in new projects</w:t>
      </w:r>
    </w:p>
    <w:p>
      <w:pPr>
        <w:pStyle w:val="NormalWeb"/>
        <w:rPr/>
      </w:pPr>
      <w:r>
        <w:rPr/>
        <w:t>Teams tend to be more successful in implementing complex plans and give more creative solutions to difficult problems. Most employees want to feel that they "own" their jobs and are making meaningful contributions to the effectiveness of their organizations. Productivity is the relationship between production of an output and one, some, or all of the resource inputs used in accomplishing the assigned task. It is measured as a ratio of output per unit of input over time. It is a measure of efficiency and is usually considered as output per person-hour. Better services play direct role in spurring productivity and increasing the growth of any organization. “Valuing Relationship" requires focus on the "empty space" between people, now known by science to be not empty at all, but filled with patterns of energy from people and organizational qualities of life. These relationship patterns fundamentally affect the human energy that drives organizations. Relationship strategies will help your organization focus on the quality of these interactions (whether they are energy enhancing or depleting) directly affecting personal, interpersonal and organizational performance. There is important link between process and outcome for team performance measure. Team can be accessed measuring team productivity or efficiency, which is essentially the amount of work produced with in given set of resources such as time people, money and expertise. </w:t>
        <w:br/>
        <w:t> </w:t>
        <w:br/>
        <w:t> </w:t>
        <w:br/>
        <w:t> </w:t>
        <w:br/>
        <w:t> </w:t>
        <w:br/>
        <w:t> </w:t>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character" w:styleId="WW8Num1z0">
    <w:name w:val="WW8Num1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07:35:00Z</dcterms:created>
  <dc:creator>Umer Mumtaz</dc:creator>
  <dc:description/>
  <cp:keywords/>
  <dc:language>en-US</dc:language>
  <cp:lastModifiedBy>sorcimuser</cp:lastModifiedBy>
  <dcterms:modified xsi:type="dcterms:W3CDTF">2006-02-20T10:56:00Z</dcterms:modified>
  <cp:revision>8</cp:revision>
  <dc:subject/>
  <dc:title/>
</cp:coreProperties>
</file>