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 To Find Golf Accessories</w:t>
      </w:r>
    </w:p>
    <w:p>
      <w:pPr>
        <w:pStyle w:val="Normal"/>
        <w:rPr/>
      </w:pPr>
      <w:r>
        <w:rPr/>
      </w:r>
    </w:p>
    <w:p>
      <w:pPr>
        <w:pStyle w:val="Normal"/>
        <w:rPr/>
      </w:pPr>
      <w:r>
        <w:rPr/>
        <w:t>Golf is a sport that features a huge amount of accessories. From organizational tools to fun little novelty toys, a golfer can spend hundreds of dollars on the various items. Finding a specific golf accessory, however, may be a little more difficult. If you have something specific in mind that you would like to look for, then there are several different places where you should look before giving up your search. You are almost guaranteed to find what you are looking for in at least one of these places. Also, by checking out several different sources you may be able to find some nice variety and choose something more handy than what you had envisioned.</w:t>
      </w:r>
    </w:p>
    <w:p>
      <w:pPr>
        <w:pStyle w:val="Normal"/>
        <w:rPr/>
      </w:pPr>
      <w:r>
        <w:rPr/>
      </w:r>
    </w:p>
    <w:p>
      <w:pPr>
        <w:pStyle w:val="Normal"/>
        <w:rPr/>
      </w:pPr>
      <w:r>
        <w:rPr/>
        <w:t>The first place you should check is your local golf store. This is the most obvious choice, and will allow you the easiest location of golf accessories. Brick and mortar stores seem to almost be losing in the face of online shopping, and if you avoid them you may miss out on something great. If you don’t know where the best golf store is in your area, you should enquire at the golf course that you frequent the most. They are likely to have needed some sort of accessories as well at some point, and will know exactly where to go in order to get them. Once you find out where the best store is, don’t hesitate to head in and look at white kind of inventory they have.</w:t>
      </w:r>
    </w:p>
    <w:p>
      <w:pPr>
        <w:pStyle w:val="Normal"/>
        <w:rPr/>
      </w:pPr>
      <w:r>
        <w:rPr/>
      </w:r>
    </w:p>
    <w:p>
      <w:pPr>
        <w:pStyle w:val="Normal"/>
        <w:rPr/>
      </w:pPr>
      <w:r>
        <w:rPr/>
        <w:t>The next greatest source of golfing accessories is the internet. There are thousands of websites that will sell you golf accessories, but it can often be a pain to track down reliable web sites. The internet’s inventory may be infinitely larger than that if your local golf store, but you will have to face some inconveniences that you wouldn’t have to otherwise. These include finding a good store that you can rely on not to scam you, finding the product that you want based only on pictures and text, and paying shipping for your item then waiting for it to arrive. However, once you grow accustomed to internet shopping you will probably find that in general the prices are cheaper.</w:t>
      </w:r>
    </w:p>
    <w:p>
      <w:pPr>
        <w:pStyle w:val="Normal"/>
        <w:rPr/>
      </w:pPr>
      <w:r>
        <w:rPr/>
      </w:r>
    </w:p>
    <w:p>
      <w:pPr>
        <w:pStyle w:val="Normal"/>
        <w:rPr/>
      </w:pPr>
      <w:r>
        <w:rPr/>
        <w:t>If you are on the internet and can’t find any good e-commerce sites to buy from, you can look in other alternative shopping areas that may allow you to find what you really need. These include ebay, the ultimate place to buy the most obscure things. You can also look on classifieds sites such as craiglist, which allow you to not only search listings but also create your own in order to track people down who may be able to give you what you need. Both of these sites are very extensive and have millions and millions of users. Out of such a huge base, you are almost guaranteed to find what you need.</w:t>
      </w:r>
    </w:p>
    <w:p>
      <w:pPr>
        <w:pStyle w:val="Normal"/>
        <w:rPr/>
      </w:pPr>
      <w:r>
        <w:rPr/>
      </w:r>
    </w:p>
    <w:p>
      <w:pPr>
        <w:pStyle w:val="Normal"/>
        <w:rPr/>
      </w:pPr>
      <w:r>
        <w:rPr/>
        <w:t>The final and perhaps the greatest source of golf accessories is all around you. It is your fellow golfers. Whether you simply ask to buy the item right off of them or attend a yard sale of an avid golfer, you are more than likely to encounter dozens of items that will come in quite handy during your future golfing escapades. Usually the more seasoned golfers will have gone through quite a few accessories, so if you can catch the older ones before they go to the garbage then you will be able to enjoy it all over again. Just remember though that you shouldn’t be picky if this is your method of finding golf accessories. Take whatever you can find, especially since you are saving money.</w:t>
      </w:r>
    </w:p>
    <w:p>
      <w:pPr>
        <w:pStyle w:val="Normal"/>
        <w:rPr/>
      </w:pPr>
      <w:r>
        <w:rPr/>
      </w:r>
    </w:p>
    <w:p>
      <w:pPr>
        <w:pStyle w:val="Normal"/>
        <w:rPr/>
      </w:pPr>
      <w:r>
        <w:rPr/>
        <w:t>Golf accessories are all over the place. For regular accessories, you will have no problem quickly finding someone to buy from. But once you get into the more obscure or rarer items, you may have to expand your search area to include some of the less well known venues. As long as the item improves your game, it will be worth it.</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32:00Z</dcterms:created>
  <dc:creator>Riley Holmes</dc:creator>
  <dc:description/>
  <cp:keywords/>
  <dc:language>en-US</dc:language>
  <cp:lastModifiedBy>Riley Holmes</cp:lastModifiedBy>
  <dcterms:modified xsi:type="dcterms:W3CDTF">2007-01-23T09:36:00Z</dcterms:modified>
  <cp:revision>1</cp:revision>
  <dc:subject/>
  <dc:title>Where To Find Golf Accessories</dc:title>
</cp:coreProperties>
</file>