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Motor Home Dealer</w:t>
      </w:r>
    </w:p>
    <w:p>
      <w:pPr>
        <w:pStyle w:val="Normal"/>
        <w:rPr/>
      </w:pPr>
      <w:r>
        <w:rPr/>
      </w:r>
    </w:p>
    <w:p>
      <w:pPr>
        <w:pStyle w:val="Normal"/>
        <w:rPr/>
      </w:pPr>
      <w:r>
        <w:rPr/>
        <w:t>Are you in the market for a new or a used motor home? If you are, there is a good chance that you may be looking for a motor home dealer to do business with. While there are a number of different ways that you can go about finding and buying for sale motor homes, motor home dealers are one of your best options.</w:t>
      </w:r>
    </w:p>
    <w:p>
      <w:pPr>
        <w:pStyle w:val="Normal"/>
        <w:rPr/>
      </w:pPr>
      <w:r>
        <w:rPr/>
      </w:r>
    </w:p>
    <w:p>
      <w:pPr>
        <w:pStyle w:val="Normal"/>
        <w:rPr/>
      </w:pPr>
      <w:r>
        <w:rPr/>
        <w:t>Although motor home dealers are a great way to go about finding and buying a motor home, you need to proceed with caution. In the United States, you will find that most motor home dealers come highly rated and recommend, but not all do.  You will want to make sure that you choose to do business with a motor home dealer that will not “take you for a ride,” especially a costly ride.</w:t>
      </w:r>
    </w:p>
    <w:p>
      <w:pPr>
        <w:pStyle w:val="Normal"/>
        <w:rPr/>
      </w:pPr>
      <w:r>
        <w:rPr/>
      </w:r>
    </w:p>
    <w:p>
      <w:pPr>
        <w:pStyle w:val="Normal"/>
        <w:rPr/>
      </w:pPr>
      <w:r>
        <w:rPr/>
        <w:t>When it comes to choosing a motor home dealer to do business with, there are a number of factors that you may want to take into consideration.  One of those factors is location. In the United States, there are a large number of cities and towns that have motor home dealers.  You may want to try and find a motor home dealer that is local or at least one that is located a reasonable distance away from your home.  Of course, you can buy a motor home from any dealer that you want, but you may have to make travel arrangements if you choose to do business with a non-local motor home dealer.</w:t>
      </w:r>
    </w:p>
    <w:p>
      <w:pPr>
        <w:pStyle w:val="Normal"/>
        <w:rPr/>
      </w:pPr>
      <w:r>
        <w:rPr/>
      </w:r>
    </w:p>
    <w:p>
      <w:pPr>
        <w:pStyle w:val="Normal"/>
        <w:rPr/>
      </w:pPr>
      <w:r>
        <w:rPr/>
        <w:t>Selection is another factor that you may want to take into consideration, when buying a motor home.  Motor home dealers often have a large selection of motor homes to choose from, but not all do.  The decision as to which motor home dealer you want to do business with is yours to make, but you may to try and find motor home dealers that have a large selection of both new and used motor homes.  When you have more motor homes to choose from, you more likely to find the motor home of your dreams.</w:t>
      </w:r>
    </w:p>
    <w:p>
      <w:pPr>
        <w:pStyle w:val="Normal"/>
        <w:rPr/>
      </w:pPr>
      <w:r>
        <w:rPr/>
      </w:r>
    </w:p>
    <w:p>
      <w:pPr>
        <w:pStyle w:val="Normal"/>
        <w:rPr/>
      </w:pPr>
      <w:r>
        <w:rPr/>
        <w:t>The average prices of a motor home dealer are another factor that you may want to take into consideration, when looking to buy a motor home.  Motor homes come in a number of different size, shapes, and styles and they are sold for a wide range of different prices.  By finding a motor home dealer that has fair prices, you are more likely to get a great deal. Although motor homes are more than worth the costs, you will want to avoid paying more money for a motor home than you need to.</w:t>
      </w:r>
    </w:p>
    <w:p>
      <w:pPr>
        <w:pStyle w:val="Normal"/>
        <w:rPr/>
      </w:pPr>
      <w:r>
        <w:rPr/>
      </w:r>
    </w:p>
    <w:p>
      <w:pPr>
        <w:pStyle w:val="Normal"/>
        <w:rPr/>
      </w:pPr>
      <w:r>
        <w:rPr/>
        <w:t>In addition to examining the average asking prices of motor home dealers, you will want to examine the extra benefits that come along with the purchase of a motor home. For instance, if you buy a motor home from a motor home dealer you should be able to get a warranty, as well as other extras.  Some motor home dealers even offer warranties or at least service plans on some of their used motor homes.  If at all possible, you will want to try and do business with a motor home dealer that offers warranties to customers like you.  Warranties are important as they help to protect you, your motor home, and your wallet.</w:t>
      </w:r>
    </w:p>
    <w:p>
      <w:pPr>
        <w:pStyle w:val="Normal"/>
        <w:rPr/>
      </w:pPr>
      <w:r>
        <w:rPr/>
      </w:r>
    </w:p>
    <w:p>
      <w:pPr>
        <w:pStyle w:val="Normal"/>
        <w:rPr/>
      </w:pPr>
      <w:r>
        <w:rPr/>
        <w:t>The reputation of the motor home dealer that you are interested in doing business with is also important. As previously stated, a large number of motor home dealers come highly rated and recommend, but not all do.  Unfortunately, there are some devious people out there.  What you will want to do is try and research a motor home company before doing business with them.  To do this, you can either ask those that you know for feedback or use the internet.  By doing business with a reputable and reliable motor home dealer, you are more likely to get a good value for your money.</w:t>
      </w:r>
    </w:p>
    <w:p>
      <w:pPr>
        <w:pStyle w:val="Normal"/>
        <w:rPr/>
      </w:pPr>
      <w:r>
        <w:rPr/>
      </w:r>
    </w:p>
    <w:p>
      <w:pPr>
        <w:pStyle w:val="Normal"/>
        <w:rPr/>
      </w:pPr>
      <w:r>
        <w:rPr/>
        <w:t>By keeping the above mentioned points in mind, you should be able to find a reliable and reputable motor home dealer to do business with. As a reminder, by taking the time to examine each motor home dealer you are interested in doing business with, you are less likely to fall victim to a motor home sale scam.\</w:t>
      </w:r>
    </w:p>
    <w:p>
      <w:pPr>
        <w:pStyle w:val="Normal"/>
        <w:rPr/>
      </w:pPr>
      <w:r>
        <w:rPr/>
      </w:r>
    </w:p>
    <w:p>
      <w:pPr>
        <w:pStyle w:val="Normal"/>
        <w:rPr/>
      </w:pPr>
      <w:r>
        <w:rPr/>
        <w:t>PPPPP</w:t>
      </w:r>
    </w:p>
    <w:p>
      <w:pPr>
        <w:pStyle w:val="Normal"/>
        <w:rPr/>
      </w:pPr>
      <w:r>
        <w:rPr/>
      </w:r>
    </w:p>
    <w:p>
      <w:pPr>
        <w:pStyle w:val="Normal"/>
        <w:rPr/>
      </w:pPr>
      <w:r>
        <w:rPr/>
        <w:t>Word Count 7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3:32:00Z</dcterms:created>
  <dc:creator>Jennifer</dc:creator>
  <dc:description/>
  <dc:language>en-US</dc:language>
  <cp:lastModifiedBy>Jennifer</cp:lastModifiedBy>
  <dcterms:modified xsi:type="dcterms:W3CDTF">2007-05-22T12:23:00Z</dcterms:modified>
  <cp:revision>3</cp:revision>
  <dc:subject/>
  <dc:title>What to Consider When Choosing a Motor Home Dealer</dc:title>
</cp:coreProperties>
</file>