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dle Making Basics</w:t>
      </w:r>
    </w:p>
    <w:p>
      <w:pPr>
        <w:pStyle w:val="Normal"/>
        <w:rPr/>
      </w:pPr>
      <w:r>
        <w:rPr/>
      </w:r>
    </w:p>
    <w:p>
      <w:pPr>
        <w:pStyle w:val="Normal"/>
        <w:rPr/>
      </w:pPr>
      <w:r>
        <w:rPr/>
        <w:t xml:space="preserve">The use of candles for light and heat is known to have existed in ancient times. The remains of candles have been found in the caves of France. It is believed that cavemen used them while painting and etching on the walls. It is believed those candles where made out of animal fat. The Egyptians used candles as well by dripping beeswax onto leave stems. The burning process of a candle involves the four basic elements of matter which are solids, liquids, gas, and plasma. </w:t>
      </w:r>
    </w:p>
    <w:p>
      <w:pPr>
        <w:pStyle w:val="Normal"/>
        <w:rPr/>
      </w:pPr>
      <w:r>
        <w:rPr/>
      </w:r>
    </w:p>
    <w:p>
      <w:pPr>
        <w:pStyle w:val="Normal"/>
        <w:rPr/>
      </w:pPr>
      <w:r>
        <w:rPr/>
        <w:t xml:space="preserve">Today candle making is a fun hobby or craft. For some, it is a very profitable business venture. Candle making provides you with they ability to create wonderful designs and crafts out of your candles. There is no limit to the shapes, sizes, and colors you can make your candles in. A candle is a device to provide light or fragrance. Candles have become very popular for the wonderful aromas more than for their ability to produce light. Some candles give off a popular smell such as vanilla or jasmine. Others smell like a chocolate cake or cinnamon rolls. </w:t>
      </w:r>
    </w:p>
    <w:p>
      <w:pPr>
        <w:pStyle w:val="Normal"/>
        <w:rPr/>
      </w:pPr>
      <w:r>
        <w:rPr/>
      </w:r>
    </w:p>
    <w:p>
      <w:pPr>
        <w:pStyle w:val="Normal"/>
        <w:rPr/>
      </w:pPr>
      <w:r>
        <w:rPr/>
        <w:t xml:space="preserve">The body of a candle is generally made of paraffin wax. It can also be made out of beeswax. Paraffin wax is a natural wax that comes from plants. This wax can be purchased from Petroleum Refinery or the Specialty Wax Processor. Beeswax is also considered a natural wax, and is taken from honeybees. This is the substance the bees use to construct their honeycombs. A wick is placed in the center of the wax before it dries. The wick is made of cotton fibers that have been braided together. The wick is very thin, but also very powerful. Sometimes candle makers will use a wick that is wider than normal to increase the size of the flame. </w:t>
      </w:r>
    </w:p>
    <w:p>
      <w:pPr>
        <w:pStyle w:val="Normal"/>
        <w:rPr/>
      </w:pPr>
      <w:r>
        <w:rPr/>
      </w:r>
    </w:p>
    <w:p>
      <w:pPr>
        <w:pStyle w:val="Normal"/>
        <w:rPr/>
      </w:pPr>
      <w:r>
        <w:rPr/>
        <w:t xml:space="preserve">Safety is a very important part of candle making. The temperature of the hot wax can result in severe burns. There is also the risk of fire. Make sure your candle making area is set up properly and that you have a fire extinguisher in the area. Clean up spills quickly as they will become very slick, leading to falls if you walk across them. </w:t>
      </w:r>
    </w:p>
    <w:p>
      <w:pPr>
        <w:pStyle w:val="Normal"/>
        <w:rPr/>
      </w:pPr>
      <w:r>
        <w:rPr/>
      </w:r>
    </w:p>
    <w:p>
      <w:pPr>
        <w:pStyle w:val="Normal"/>
        <w:rPr/>
      </w:pPr>
      <w:r>
        <w:rPr/>
        <w:t xml:space="preserve">To make candle making fun instead of frustrating, start will making simple candles. This is a great opportunity for you to discover what works well with your set up and gives you the chance to make necessary changes. Initially, work at implementing good safety habits and melting your wax at the proper temperatures. You will also want to experiment with your cooling process. Once you have these areas down, you will start to relax and the process will become more natural to you. This is the right time to start experimenting with dyes, scents, and shapes for your candles. </w:t>
      </w:r>
    </w:p>
    <w:p>
      <w:pPr>
        <w:pStyle w:val="Normal"/>
        <w:rPr/>
      </w:pPr>
      <w:r>
        <w:rPr/>
      </w:r>
    </w:p>
    <w:p>
      <w:pPr>
        <w:pStyle w:val="Normal"/>
        <w:rPr/>
      </w:pPr>
      <w:r>
        <w:rPr/>
        <w:t xml:space="preserve">The candle making process is easy to follow if you take your time and learn from your mistakes. Those who are impatient and take multitasking to an extreme will most likely not enjoy the art of candle making. However, it is very enjoyable by those who have plenty of time to take with the process and who enjoy creating things. Candle making supplies aren’t expensive so use the best you can. This will also help ensure your candles form well and burn properly. </w:t>
      </w:r>
    </w:p>
    <w:p>
      <w:pPr>
        <w:pStyle w:val="Normal"/>
        <w:rPr/>
      </w:pPr>
      <w:r>
        <w:rPr/>
      </w:r>
    </w:p>
    <w:p>
      <w:pPr>
        <w:pStyle w:val="Normal"/>
        <w:rPr/>
      </w:pPr>
      <w:r>
        <w:rPr/>
        <w:t>PPPPP</w:t>
      </w:r>
    </w:p>
    <w:p>
      <w:pPr>
        <w:pStyle w:val="Normal"/>
        <w:rPr/>
      </w:pPr>
      <w:r>
        <w:rPr/>
      </w:r>
    </w:p>
    <w:p>
      <w:pPr>
        <w:pStyle w:val="Normal"/>
        <w:rPr/>
      </w:pPr>
      <w:r>
        <w:rPr/>
        <w:t>Word Count 552</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39:00Z</dcterms:created>
  <dc:creator>AARON ADAME</dc:creator>
  <dc:description/>
  <dc:language>en-US</dc:language>
  <cp:lastModifiedBy>AARON ADAME</cp:lastModifiedBy>
  <dcterms:modified xsi:type="dcterms:W3CDTF">2006-12-23T00:39:00Z</dcterms:modified>
  <cp:revision>1</cp:revision>
  <dc:subject/>
  <dc:title>Candle Making Basics</dc:title>
</cp:coreProperties>
</file>