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 Motor Home Dealer</w:t>
      </w:r>
    </w:p>
    <w:p>
      <w:pPr>
        <w:pStyle w:val="Normal"/>
        <w:rPr/>
      </w:pPr>
      <w:r>
        <w:rPr/>
      </w:r>
    </w:p>
    <w:p>
      <w:pPr>
        <w:pStyle w:val="Normal"/>
        <w:rPr/>
      </w:pPr>
      <w:r>
        <w:rPr/>
        <w:t>Are you interested in becoming a motor home owner?  If you, you will find that there are a number of different ways that you can go about finding a motor home to buy.  For instance, you can often find motor homes for sale along the side of the road, in newspaper classified sections, and at motor home dealerships. Speaking of motor home dealers, you will find that motor home dealers are one of the best ways to go about finding and buying a motor home.</w:t>
      </w:r>
    </w:p>
    <w:p>
      <w:pPr>
        <w:pStyle w:val="Normal"/>
        <w:rPr/>
      </w:pPr>
      <w:r>
        <w:rPr/>
      </w:r>
    </w:p>
    <w:p>
      <w:pPr>
        <w:pStyle w:val="Normal"/>
        <w:rPr/>
      </w:pPr>
      <w:r>
        <w:rPr/>
        <w:t>Although it is nice to know that motor home dealers are one of the places that you should look, when looking to buy a new or used motor home, you may be wondering exactly how you can go about finding a motor home dealer.  In all honesty, you will find that it depends on where you live.  As motor home camping and motor home travel increases in popularity, a large number of motor home dealerships are turning up all across the country.  This means that there is now a good chance that you will have at least one motor home dealer in or around your area.</w:t>
      </w:r>
    </w:p>
    <w:p>
      <w:pPr>
        <w:pStyle w:val="Normal"/>
        <w:rPr/>
      </w:pPr>
      <w:r>
        <w:rPr/>
      </w:r>
    </w:p>
    <w:p>
      <w:pPr>
        <w:pStyle w:val="Normal"/>
        <w:rPr/>
      </w:pPr>
      <w:r>
        <w:rPr/>
        <w:t>Since there is a good chance that a motor home dealer operates in or around the area in which you live, you may want to try and use your local phone book to find some of those motor home dealers. In the back of your local phone book should be the business directory section or the yellow pages.  This section is where you should be able to find the names, addresses, and telephone numbers of local motor home dealers.  Often times, you will find motor home dealers located under the heading of “motor home sales,” or “motor homes.”</w:t>
      </w:r>
    </w:p>
    <w:p>
      <w:pPr>
        <w:pStyle w:val="Normal"/>
        <w:rPr/>
      </w:pPr>
      <w:r>
        <w:rPr/>
      </w:r>
    </w:p>
    <w:p>
      <w:pPr>
        <w:pStyle w:val="Normal"/>
        <w:rPr/>
      </w:pPr>
      <w:r>
        <w:rPr/>
        <w:t>Another one of the many ways that you can find motor home dealers is by using the internet. What is nice about using the internet is that there a number of different approaches that you can take. For instance, you can perform a standard internet search. When performing a standard internet search, you may want to search with phrases like “new motor homes for sale,” or “used motor homes for sale.”  If you would like to buy a motor home from a specific area, like your state, you will want to incorporate that location into your internet search.</w:t>
      </w:r>
    </w:p>
    <w:p>
      <w:pPr>
        <w:pStyle w:val="Normal"/>
        <w:rPr/>
      </w:pPr>
      <w:r>
        <w:rPr/>
      </w:r>
    </w:p>
    <w:p>
      <w:pPr>
        <w:pStyle w:val="Normal"/>
        <w:rPr/>
      </w:pPr>
      <w:r>
        <w:rPr/>
        <w:t>In addition to using a standard internet search, you can also try using online phone books and online business directories.  When you use online phone books and online business directories, you can search for a particular business, like a motor home dealer, in a particular city and state, like New York.  An online phone book should give you the names, the addresses, and the telephone numbers of local motor home dealers.  An online business directory will give you similar results, but if the motor home dealer in question has as online website, you should get the address to that online website.</w:t>
      </w:r>
    </w:p>
    <w:p>
      <w:pPr>
        <w:pStyle w:val="Normal"/>
        <w:rPr/>
      </w:pPr>
      <w:r>
        <w:rPr/>
      </w:r>
    </w:p>
    <w:p>
      <w:pPr>
        <w:pStyle w:val="Normal"/>
        <w:rPr/>
      </w:pPr>
      <w:r>
        <w:rPr/>
        <w:t>Another way that you can go about finding motor home dealers is by just driving around.  If you have time to spare, this can be a little fun and exciting adventure for you.  Motor home dealers are often found along populated streets; therefore, they should be easy to spot.  If you have nearby campground park, you are more likely to find local motor home dealers in or around your area.</w:t>
      </w:r>
    </w:p>
    <w:p>
      <w:pPr>
        <w:pStyle w:val="Normal"/>
        <w:rPr/>
      </w:pPr>
      <w:r>
        <w:rPr/>
      </w:r>
    </w:p>
    <w:p>
      <w:pPr>
        <w:pStyle w:val="Normal"/>
        <w:rPr/>
      </w:pPr>
      <w:r>
        <w:rPr/>
        <w:t>Asking those that you know for recommendations is another one of the many ways that you can go about finding motor home dealers.  If you know of anyone, like a family member, friend, coworker, or neighbor who has recently bought a motor home, you may want to think about asking them for information on where they made their motor home purchase from. Even if someone that you know hasn’t purchased a motor home themselves, they may have come across a motor home dealer in their travels.</w:t>
      </w:r>
    </w:p>
    <w:p>
      <w:pPr>
        <w:pStyle w:val="Normal"/>
        <w:rPr/>
      </w:pPr>
      <w:r>
        <w:rPr/>
      </w:r>
    </w:p>
    <w:p>
      <w:pPr>
        <w:pStyle w:val="Normal"/>
        <w:rPr/>
      </w:pPr>
      <w:r>
        <w:rPr/>
        <w:t>The above mentioned ways are just a few of the many ways that you can go about finding motor home dealers.  As a reminder, motor home dealerships are just one of the many places where you can find motor homes for sale.</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23:00Z</dcterms:created>
  <dc:creator>Jennifer</dc:creator>
  <dc:description/>
  <dc:language>en-US</dc:language>
  <cp:lastModifiedBy>Jennifer</cp:lastModifiedBy>
  <dcterms:modified xsi:type="dcterms:W3CDTF">2007-05-22T12:31:00Z</dcterms:modified>
  <cp:revision>7</cp:revision>
  <dc:subject/>
  <dc:title>How to Find a Motor Home Dealer</dc:title>
</cp:coreProperties>
</file>