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 xml:space="preserve">Primary keyword-Sales strategy </w:t>
      </w:r>
    </w:p>
    <w:p>
      <w:pPr>
        <w:pStyle w:val="Normal"/>
        <w:rPr>
          <w:rFonts w:ascii="Garamond" w:hAnsi="Garamond" w:cs="Garamond"/>
          <w:b/>
          <w:b/>
        </w:rPr>
      </w:pPr>
      <w:r>
        <w:rPr>
          <w:rFonts w:cs="Garamond" w:ascii="Garamond" w:hAnsi="Garamond"/>
          <w:b/>
        </w:rPr>
        <w:t>Secondary keywords-sales , tips on sales strategy , extend sales , customers</w:t>
      </w:r>
    </w:p>
    <w:p>
      <w:pPr>
        <w:pStyle w:val="Normal"/>
        <w:rPr/>
      </w:pPr>
      <w:r>
        <w:rPr>
          <w:rFonts w:cs="Garamond" w:ascii="Garamond" w:hAnsi="Garamond"/>
          <w:b/>
        </w:rPr>
        <w:t>Page title-</w:t>
      </w:r>
      <w:r>
        <w:rPr>
          <w:rFonts w:cs="Garamond" w:ascii="Garamond" w:hAnsi="Garamond"/>
          <w:b/>
          <w:sz w:val="28"/>
          <w:szCs w:val="28"/>
        </w:rPr>
        <w:t xml:space="preserve"> Extend your sales strategy</w:t>
      </w:r>
    </w:p>
    <w:p>
      <w:pPr>
        <w:pStyle w:val="Normal"/>
        <w:rPr>
          <w:rFonts w:ascii="Garamond" w:hAnsi="Garamond" w:cs="Garamond"/>
          <w:b/>
          <w:b/>
        </w:rPr>
      </w:pPr>
      <w:r>
        <w:rPr>
          <w:rFonts w:cs="Garamond" w:ascii="Garamond" w:hAnsi="Garamond"/>
          <w:b/>
        </w:rPr>
        <w:t>Sub title—Sales strategy</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xtend your sales strategy</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t>The successful business prospect of your business depends on your approach to the sales of your products. It is very important to increase the sales from previous number if you are really serious about your business and want to be a successful businessman. It is very easy to make sales at the first time but it is too hard to sales more and more. To make more and more sales you have to give concentration on keeping the old customers of your products remain intact and with this you need to extend your market with new customers also. Here some suggestions are given to show you the exact way by following which you can get your achievements fulfilled one da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When you are taking orders from the customers try to inform them about some new products or any related products you are going to launch recently. That can help you to get customers who are satisfied very much with your past products for the new product very easily.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fter making the first sales you have to show concern about your customers and for that you can thank those sending emails or messages and with this you can also add some advertisement of your newly launched product. Remember that you need to perform in this matter very honestly and that too you have to make a good bond with your customers. Don’t show off inadequately to your customers as it can hamper your impressio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ake a term like if your customers make any reference of new customers, they will get a certain rebate of the price they are paying for the products. That will definitely increase the number of customers. Tell them also that they can get commission by selling your products joining an affiliate program.</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lways be concerned about the advertisement sector of your product so that people can get interested in your products or services. Until there is a strong advertisement plan, marketing of your product or service can never be successful. Advertisement can help to make your previous customers stick on your product and also to make new customers. You also can set up a package deal with other businesses’ products also. For that when you deliver a product, you can deliver a coupon included the items you sale in the package and thus can help people attracted to all of your produc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Try to make your customers keep in touch with your products or services every time. Keep informing the customers about the products you are launching by sending catalogues in every alternative period. The customers will find the information related to your products if you arrange some gift coupons for the customers while purchasing your products. They will buy more and more and will get to know more about the products of your business. You can also make some free products with the original product and the free samples should be printed with the advertisement of your product so that other people also can get to know.</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The above are some effective tips to increase your sales strategy. If you follow up these strictly you will definitely get the fruitful result of it.</w:t>
      </w:r>
    </w:p>
    <w:p>
      <w:pPr>
        <w:pStyle w:val="Normal"/>
        <w:rPr>
          <w:rFonts w:ascii="Garamond" w:hAnsi="Garamond" w:cs="Garamond"/>
          <w:b/>
          <w:b/>
        </w:rPr>
      </w:pPr>
      <w:r>
        <w:rPr>
          <w:rFonts w:cs="Garamond" w:ascii="Garamond" w:hAnsi="Garamond"/>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3:12:00Z</dcterms:created>
  <dc:creator>a</dc:creator>
  <dc:description/>
  <dc:language>en-US</dc:language>
  <cp:lastModifiedBy>papu</cp:lastModifiedBy>
  <dcterms:modified xsi:type="dcterms:W3CDTF">2006-02-07T19:31:00Z</dcterms:modified>
  <cp:revision>22</cp:revision>
  <dc:subject/>
  <dc:title>                   Want to extend your sales strategy- some important tips</dc:title>
</cp:coreProperties>
</file>