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re You Can Buy Useful Golf Accessories</w:t>
      </w:r>
    </w:p>
    <w:p>
      <w:pPr>
        <w:pStyle w:val="Normal"/>
        <w:rPr/>
      </w:pPr>
      <w:r>
        <w:rPr/>
      </w:r>
    </w:p>
    <w:p>
      <w:pPr>
        <w:pStyle w:val="Normal"/>
        <w:rPr/>
      </w:pPr>
      <w:r>
        <w:rPr/>
        <w:t>There are many different golf accessories that can make the sport more enjoyable for you. These range from cases to protect your clubs, to small handheld score calculating computers. If you have a product in mind, you can probably find it at your local golf club store. However, sometime local golf stores won’t have as big of an inventory as you would like to browse, or they simply don’t carry the item at all. If this is the case, then you will have to look elsewhere for your desired golfing accessory. There are several things you can do to track down what you want.</w:t>
      </w:r>
    </w:p>
    <w:p>
      <w:pPr>
        <w:pStyle w:val="Normal"/>
        <w:rPr/>
      </w:pPr>
      <w:r>
        <w:rPr/>
      </w:r>
    </w:p>
    <w:p>
      <w:pPr>
        <w:pStyle w:val="Normal"/>
        <w:rPr/>
      </w:pPr>
      <w:r>
        <w:rPr/>
        <w:t>First of all, you should monitor classified ads in as many resources as you can. The internet offers many different places for people to post their ads, on sites like CraigsList.com. Keep an eye out on these sites for anyone with the product that you want, so that you can immediately call them up and get the first dibs. Local newspapers are good as well, and also offer yard sale advertisements that might lead you to finding what you need. If you head to the right parts of town for yard sales, you will find quite a few people who are looking to unload their old golf equipment. As long as what you want isn’t too modern, you might be able to find it.</w:t>
      </w:r>
    </w:p>
    <w:p>
      <w:pPr>
        <w:pStyle w:val="Normal"/>
        <w:rPr/>
      </w:pPr>
      <w:r>
        <w:rPr/>
      </w:r>
    </w:p>
    <w:p>
      <w:pPr>
        <w:pStyle w:val="Normal"/>
        <w:rPr/>
      </w:pPr>
      <w:r>
        <w:rPr/>
        <w:t>You can also look on sites that are meant to sell the items online. EBay is the one that comes to mind first for most people, and this is a very good place to look. EBay is one of the biggest repositories of all things old and no longer widely available. However, there are also quite a few online golf accessory stores that may offer what you need. The bigger stores are generally more reliable and more trustworthy than the average eBay seller, and they also sell new items. As long as you are sure that you are getting a quality item and not some cheap version that will break right away, these sites are very good to check out. Your favorite search engine will quickly lead you to an abundance of them.</w:t>
      </w:r>
    </w:p>
    <w:p>
      <w:pPr>
        <w:pStyle w:val="Normal"/>
        <w:rPr/>
      </w:pPr>
      <w:r>
        <w:rPr/>
      </w:r>
    </w:p>
    <w:p>
      <w:pPr>
        <w:pStyle w:val="Normal"/>
        <w:rPr/>
      </w:pPr>
      <w:r>
        <w:rPr/>
        <w:t>Your fellow golfers are another great resource when it comes to getting useful golf accessories. Golfers tend to go through more accessories than players of any other sport, so you can usually count on some of your golfing buddies to have some old items that they wouldn’t mind parting with. You can offer a percentage of the retail value, or you can simply ask for it for free. Usually golfers will understand the compulsion to accessorize, and will not mind hooking up someone who is an ally. Take advantage of this camaraderie if you can, and avoid making unnecessary trips to the golf store to buy overpriced accessories.</w:t>
      </w:r>
    </w:p>
    <w:p>
      <w:pPr>
        <w:pStyle w:val="Normal"/>
        <w:rPr/>
      </w:pPr>
      <w:r>
        <w:rPr/>
      </w:r>
    </w:p>
    <w:p>
      <w:pPr>
        <w:pStyle w:val="Normal"/>
        <w:rPr/>
      </w:pPr>
      <w:r>
        <w:rPr/>
        <w:t>If you try all of these different resources, you are almost guaranteed to find what you need. Just remember to be thrifty when it comes to golf equipment. Even if you feel like you can afford it, you still don’t want to get too free with your wallet and start tossing checks everywhere for all kinds of equipment. This is a good way to waste huge amounts of money without having much to show for it in the end except for a bunch of accessories that you might not use very much.</w:t>
      </w:r>
    </w:p>
    <w:p>
      <w:pPr>
        <w:pStyle w:val="Normal"/>
        <w:rPr/>
      </w:pPr>
      <w:r>
        <w:rPr/>
      </w:r>
    </w:p>
    <w:p>
      <w:pPr>
        <w:pStyle w:val="Normal"/>
        <w:rPr/>
      </w:pPr>
      <w:r>
        <w:rPr/>
        <w:t>PPPPP</w:t>
      </w:r>
    </w:p>
    <w:p>
      <w:pPr>
        <w:pStyle w:val="Normal"/>
        <w:rPr/>
      </w:pPr>
      <w:r>
        <w:rPr/>
      </w:r>
    </w:p>
    <w:p>
      <w:pPr>
        <w:pStyle w:val="Normal"/>
        <w:rPr/>
      </w:pPr>
      <w:r>
        <w:rPr/>
        <w:t>Word count 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16:00Z</dcterms:created>
  <dc:creator>Riley Holmes</dc:creator>
  <dc:description/>
  <cp:keywords/>
  <dc:language>en-US</dc:language>
  <cp:lastModifiedBy>Riley Holmes</cp:lastModifiedBy>
  <dcterms:modified xsi:type="dcterms:W3CDTF">2007-01-24T12:21:00Z</dcterms:modified>
  <cp:revision>1</cp:revision>
  <dc:subject/>
  <dc:title>Where You Can Buy Useful Golf Accessories</dc:title>
</cp:coreProperties>
</file>