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Used Golf Club Sets For Beginners</w:t>
      </w:r>
    </w:p>
    <w:p>
      <w:pPr>
        <w:pStyle w:val="Normal"/>
        <w:rPr/>
      </w:pPr>
      <w:r>
        <w:rPr/>
      </w:r>
    </w:p>
    <w:p>
      <w:pPr>
        <w:pStyle w:val="Normal"/>
        <w:rPr/>
      </w:pPr>
      <w:r>
        <w:rPr/>
        <w:t>If you a beginner at playing golf, you should probably not buy a new golf club set immediately, since you may find out that you don’t like the game that much after all. Furthermore, you have yet to find out your real niche in the game and your own unique playing style, which will greatly affect the way you choose golf clubs once you are a more seasoned player. The good choice for a beginner is to start with used golf clubs. The main goal is to keep the price down so that you aren’t making a huge investment before you really know what you are doing. Here you will find some tips to follow to help you to hunt down your starter golf clubs.</w:t>
      </w:r>
    </w:p>
    <w:p>
      <w:pPr>
        <w:pStyle w:val="Normal"/>
        <w:rPr/>
      </w:pPr>
      <w:r>
        <w:rPr/>
      </w:r>
    </w:p>
    <w:p>
      <w:pPr>
        <w:pStyle w:val="Normal"/>
        <w:rPr/>
      </w:pPr>
      <w:r>
        <w:rPr/>
        <w:t>At this point in time, you should be trying out as many golf clubs as you possibly can. Borrow them from your friends, rent them out from golf club rental stores, and take the clubs down to the driving range. Hit as many balls as it takes to decide whether you want to stick with that particular club when you make the purchase. If it feels at all uncomfortable or if you keep missing shots that you would normally make, you should probably reconsider your choice and find a different golf club that will work better for you. When you actually go out to buy some used golf clubs, carefully make sure that they are similar to the ones that you have tried in the past. If they are what you need, you’ll notice a huge difference in their quality.</w:t>
      </w:r>
    </w:p>
    <w:p>
      <w:pPr>
        <w:pStyle w:val="Normal"/>
        <w:rPr/>
      </w:pPr>
      <w:r>
        <w:rPr/>
      </w:r>
    </w:p>
    <w:p>
      <w:pPr>
        <w:pStyle w:val="Normal"/>
        <w:rPr/>
      </w:pPr>
      <w:r>
        <w:rPr/>
        <w:t xml:space="preserve">As you search around for used golf clubs to get started with, you should bring along a friend who knows a little more about golf clubs that you do. By enlisting the help of an expert golfer, you can use their knowledge on top of your own personal preferences. If you are stumped on a certain set of golf clubs and you aren’t sure whether they are worth the money or not, they will be able to help you make up your mind anyways. If you don’t know anyone who has such a high level of expertise, you can take your questions elsewhere. Find out the specifications of the golf clubs that you are looking at, and discuss them with the pros at the golf shops, or even with golfing communities on the internet. Make sure you get some sound advice from at least a few people before you make the purchase. </w:t>
      </w:r>
    </w:p>
    <w:p>
      <w:pPr>
        <w:pStyle w:val="Normal"/>
        <w:rPr/>
      </w:pPr>
      <w:r>
        <w:rPr/>
      </w:r>
    </w:p>
    <w:p>
      <w:pPr>
        <w:pStyle w:val="Normal"/>
        <w:rPr/>
      </w:pPr>
      <w:r>
        <w:rPr/>
        <w:t>Beginners also frequently make the mistake of buying a full set of golf clubs. A full set consists of 14 clubs, and is usually absolutely, 100% unnecessary for someone who is just getting started. Instead, look for something called a half-set. There are certain clubs in a full set that are more difficult for a beginner to control. This includes the driver most of all, so this is the first one to go when narrowing down the clubs to a half set. Narrowing down your club set to just the most necessary clubs will give you quite a few benefits. It will make it easier to choose the right club when you go to make your stroke, and it will mean a lighter load to carry around all over the golf course.</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14:00Z</dcterms:created>
  <dc:creator>Riley Holmes</dc:creator>
  <dc:description/>
  <cp:keywords/>
  <dc:language>en-US</dc:language>
  <cp:lastModifiedBy>Riley Holmes</cp:lastModifiedBy>
  <dcterms:modified xsi:type="dcterms:W3CDTF">2007-01-23T21:14:00Z</dcterms:modified>
  <cp:revision>1</cp:revision>
  <dc:subject/>
  <dc:title>Choosing Used Golf Club Sets For Beginners</dc:title>
</cp:coreProperties>
</file>