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ow to Choose the Perfect Fashion Store</w:t>
      </w:r>
    </w:p>
    <w:p>
      <w:pPr>
        <w:pStyle w:val="Normal"/>
        <w:rPr/>
      </w:pPr>
      <w:r>
        <w:rPr/>
      </w:r>
    </w:p>
    <w:p>
      <w:pPr>
        <w:pStyle w:val="Normal"/>
        <w:rPr/>
      </w:pPr>
      <w:r>
        <w:rPr/>
        <w:t>Are you interested in revamping your wardrobe?  If you are looking to update the clothing or clothing accessories that you own, you may be interested in incorporating some of the latest fashion trends into your wardrobe.  If you are, you will need to find a fashion store to shop at.</w:t>
      </w:r>
    </w:p>
    <w:p>
      <w:pPr>
        <w:pStyle w:val="Normal"/>
        <w:rPr/>
      </w:pPr>
      <w:r>
        <w:rPr/>
      </w:r>
    </w:p>
    <w:p>
      <w:pPr>
        <w:pStyle w:val="Normal"/>
        <w:rPr/>
      </w:pPr>
      <w:r>
        <w:rPr/>
        <w:t>When it comes to finding a fashion store to shop at, you have a number of different options.  Before examining those options, you need to remember that fashion stores are operated in both storefront locations and online.  If you are looking for an online fashion store, you may want to think about performing a standard internet search.  If you are looking for a storefront store to shop at, you may want to think about visiting your local shopping mall, using your local phone book, or using online business directories.</w:t>
      </w:r>
    </w:p>
    <w:p>
      <w:pPr>
        <w:pStyle w:val="Normal"/>
        <w:rPr/>
      </w:pPr>
      <w:r>
        <w:rPr/>
      </w:r>
    </w:p>
    <w:p>
      <w:pPr>
        <w:pStyle w:val="Normal"/>
        <w:rPr/>
      </w:pPr>
      <w:r>
        <w:rPr/>
        <w:t>Although the above mentioned searching methods are all great ways to go about finding a fashion store and a good number of them at that, you never really know what type of stores you will come across. That is why you will actually want to do more than just find a fashion store to shop at; you will want to choose one to shop at.  When it comes to choosing the perfect fashion store to update your wardrobe, there are a number of important factors that you may want to take into consideration.</w:t>
      </w:r>
    </w:p>
    <w:p>
      <w:pPr>
        <w:pStyle w:val="Normal"/>
        <w:rPr/>
      </w:pPr>
      <w:r>
        <w:rPr/>
      </w:r>
    </w:p>
    <w:p>
      <w:pPr>
        <w:pStyle w:val="Normal"/>
        <w:rPr/>
      </w:pPr>
      <w:r>
        <w:rPr/>
        <w:t>One of the many factors that you may want to take into consideration is the stores in question.  Fashion stores come in a number of different sizes, shapes, and styles.  For instance, there are clothing stores that are designed for plus sized women, teenagers, athletic men and women, and so forth.  In addition to examining your gender and your size, you may also want to take the type of clothing fashions that you would like to buy into consideration. Are you mostly just looking for work clothes or do you want a combination of work clothes and causal clothes?  Knowing what type of clothing and fashion accessories you would like to buy is very helpful when it comes to finding the perfect fashion store for you and your needs.</w:t>
      </w:r>
    </w:p>
    <w:p>
      <w:pPr>
        <w:pStyle w:val="Normal"/>
        <w:rPr/>
      </w:pPr>
      <w:r>
        <w:rPr/>
      </w:r>
    </w:p>
    <w:p>
      <w:pPr>
        <w:pStyle w:val="Normal"/>
        <w:rPr/>
      </w:pPr>
      <w:r>
        <w:rPr/>
        <w:t>Cost is another factor that should be taken into consideration when choosing a fashion store to shop at.  A large number of the fashion stores that carry the latest and greatest fashion trends are likely to be fairly costly.  If you have an unlimited amount of money to spend on a new wardrobe, this may not necessarily be a problem for you. However, if you are on a budget, you may want to examine the fashion stores that you are interested in shopping at and their average sale prices.  If you are able to do a little bit of research online, even for storefront store, you may be able to save yourself a considerable amount of time.</w:t>
      </w:r>
    </w:p>
    <w:p>
      <w:pPr>
        <w:pStyle w:val="Normal"/>
        <w:rPr/>
      </w:pPr>
      <w:r>
        <w:rPr/>
      </w:r>
    </w:p>
    <w:p>
      <w:pPr>
        <w:pStyle w:val="Normal"/>
        <w:rPr/>
      </w:pPr>
      <w:r>
        <w:rPr/>
        <w:t>Another factor that you may want to take into consideration is location.  Fashion stores are located all across the county and even some are located in small cities and towns.  However, if you are looking for some of the clothing pieces and fashion accessories that may be found on the runways of New York and Paris, you may not be able to find those items in your local fashion stores.  For that reason, it is important that you examine the location of the fashion store or stores that you would like to shop at.  Of course, you will likely want to stay locally, but if you are serious about updating your wardrobe to include the latest trends in fashion, you may want to make arrangements to travel to a well-known fashion store, even if it is a few hours away.</w:t>
      </w:r>
    </w:p>
    <w:p>
      <w:pPr>
        <w:pStyle w:val="Normal"/>
        <w:rPr/>
      </w:pPr>
      <w:r>
        <w:rPr/>
      </w:r>
    </w:p>
    <w:p>
      <w:pPr>
        <w:pStyle w:val="Normal"/>
        <w:rPr/>
      </w:pPr>
      <w:r>
        <w:rPr/>
        <w:t>The above mentioned factors are just a few of the many ways that you can go about finding the perfect fashion store.  If you are not pressed for time or if you would like to make a fun adventure out of buying a new wardrobe for yourself, you may want to start hitting up as many fashion stores as you can find. Somewhere along the way, you are sure to find the perfect one, if not more.</w:t>
      </w:r>
    </w:p>
    <w:p>
      <w:pPr>
        <w:pStyle w:val="Normal"/>
        <w:rPr/>
      </w:pPr>
      <w:r>
        <w:rPr/>
      </w:r>
    </w:p>
    <w:p>
      <w:pPr>
        <w:pStyle w:val="Normal"/>
        <w:rPr/>
      </w:pPr>
      <w:r>
        <w:rPr/>
        <w:t>PPPPP</w:t>
      </w:r>
    </w:p>
    <w:p>
      <w:pPr>
        <w:pStyle w:val="Normal"/>
        <w:rPr/>
      </w:pPr>
      <w:r>
        <w:rPr/>
      </w:r>
    </w:p>
    <w:p>
      <w:pPr>
        <w:pStyle w:val="Normal"/>
        <w:rPr/>
      </w:pPr>
      <w:r>
        <w:rPr/>
        <w:t>Word Count 69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2T23:35:00Z</dcterms:created>
  <dc:creator>Jennifer</dc:creator>
  <dc:description/>
  <dc:language>en-US</dc:language>
  <cp:lastModifiedBy>Jennifer</cp:lastModifiedBy>
  <dcterms:modified xsi:type="dcterms:W3CDTF">2007-04-23T05:17:00Z</dcterms:modified>
  <cp:revision>6</cp:revision>
  <dc:subject/>
  <dc:title>How to Choose the Perfect Fashion Store</dc:title>
</cp:coreProperties>
</file>