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vately Chartered Jets:  Perfect for Romantic Getaways</w:t>
      </w:r>
    </w:p>
    <w:p>
      <w:pPr>
        <w:pStyle w:val="Normal"/>
        <w:rPr/>
      </w:pPr>
      <w:r>
        <w:rPr/>
      </w:r>
    </w:p>
    <w:p>
      <w:pPr>
        <w:pStyle w:val="Normal"/>
        <w:rPr/>
      </w:pPr>
      <w:r>
        <w:rPr/>
        <w:t>Are you in the mist of planning a surprise romantic getaway for your partner?  If you are, have you already made your romantic getaway reservations or travel arrangements?  If you have yet to do so, you may want to take the time to examine privately chartered jets. After a close examination, you will likely see why privately chartered jets are perfect for romantic getaways. In fact, you may also find yourself booking your chartering reservations right away.</w:t>
      </w:r>
    </w:p>
    <w:p>
      <w:pPr>
        <w:pStyle w:val="Normal"/>
        <w:rPr/>
      </w:pPr>
      <w:r>
        <w:rPr/>
      </w:r>
    </w:p>
    <w:p>
      <w:pPr>
        <w:pStyle w:val="Normal"/>
        <w:rPr/>
      </w:pPr>
      <w:r>
        <w:rPr/>
        <w:t>When it comes to chartering a private jet, you are given a jet to charter.  During that time, you will have full use of the jet in question.  What is nice about privately chartered jets is that they are private.  Aside from you and your romantic partner, the only other individuals aboard the jet should be the crew.  In many cases, that crew will be composed of a pilot, a copilot, and one or two flight attendants.  This privacy, alone, is enough reason to think about chartering a private jet for your next romantic getaway.  Privacy is one of the many components of a romantic environment.</w:t>
      </w:r>
    </w:p>
    <w:p>
      <w:pPr>
        <w:pStyle w:val="Normal"/>
        <w:rPr/>
      </w:pPr>
      <w:r>
        <w:rPr/>
      </w:r>
    </w:p>
    <w:p>
      <w:pPr>
        <w:pStyle w:val="Normal"/>
        <w:rPr/>
      </w:pPr>
      <w:r>
        <w:rPr/>
        <w:t>In addition to privacy, another reason why you may want to think about arranging a private jet for your surprise romantic getaway is because of the jet.  When it comes to chartering a private jet, you will need to find a jet chartering company to do business with.  Many of these companies own more than one jet or a fleet of them.  When more than one jet is owned, it is not uncommon for you to be able to choose which jet you would like to charter.  Being able to handpick the private jet of your choice is nice because it will allow you to find the most appealing or romantic jet available.</w:t>
      </w:r>
    </w:p>
    <w:p>
      <w:pPr>
        <w:pStyle w:val="Normal"/>
        <w:rPr/>
      </w:pPr>
      <w:r>
        <w:rPr/>
      </w:r>
    </w:p>
    <w:p>
      <w:pPr>
        <w:pStyle w:val="Normal"/>
        <w:tabs>
          <w:tab w:val="clear" w:pos="720"/>
          <w:tab w:val="left" w:pos="6822" w:leader="none"/>
        </w:tabs>
        <w:rPr/>
      </w:pPr>
      <w:r>
        <w:rPr/>
        <w:t>Speaking of the jets that are available for charter, many private jet chartering companies have a wide variety of different jet makes and models to choose from.  Despite a variation, a large number of private jets are elegant and luxurious is nature.  It is also important to mention roomy and spacious.  That is why privately chartered jets are perfect for romantic getaways; there are some instances where it may seem as if you are relaxing at home and not even flying on a jet!  It is once again important to mention the romance.  Since most private jets are elegant and luxurious in nature, romance is often in the air right away.</w:t>
      </w:r>
    </w:p>
    <w:p>
      <w:pPr>
        <w:pStyle w:val="Normal"/>
        <w:rPr/>
      </w:pPr>
      <w:r>
        <w:rPr/>
      </w:r>
    </w:p>
    <w:p>
      <w:pPr>
        <w:pStyle w:val="Normal"/>
        <w:rPr/>
      </w:pPr>
      <w:r>
        <w:rPr/>
        <w:t xml:space="preserve">Perhaps, the greatest reason why you should think about chartering a private jet for your next surprise romantic getaway is the “wow factor.”  If your romantic getaway is a surprise, your partner will likely already be pleased with the fact that you planned anything at all, but why not take it a step further?  There is nothing more romantic than booking a privately chartered jet.  After all, your only other alternative is flying commercially.  Chartering a private jet is the perfect way to show your romantic partner that he or she means the world to you and that there is nothing more that you would like to do than be with them, one-on-one.  </w:t>
      </w:r>
    </w:p>
    <w:p>
      <w:pPr>
        <w:pStyle w:val="Normal"/>
        <w:rPr/>
      </w:pPr>
      <w:r>
        <w:rPr/>
      </w:r>
    </w:p>
    <w:p>
      <w:pPr>
        <w:pStyle w:val="Normal"/>
        <w:rPr/>
      </w:pPr>
      <w:r>
        <w:rPr/>
        <w:t>The above mentioned reasons, as to why you should think about chartering a private jet for your surprise romantic getaway, are just a few of the many that exist.  In all honesty, you don’t need a long list of reasons as to why you should charter a private jet.  All you need to do is look and your partner and imagine how a privately chartered jet would make them feel. That feeling is more than enough reason to start booking your reservations right away.</w:t>
      </w:r>
    </w:p>
    <w:p>
      <w:pPr>
        <w:pStyle w:val="Normal"/>
        <w:rPr/>
      </w:pPr>
      <w:r>
        <w:rPr/>
      </w:r>
    </w:p>
    <w:p>
      <w:pPr>
        <w:pStyle w:val="Normal"/>
        <w:rPr/>
      </w:pPr>
      <w:r>
        <w:rPr/>
        <w:t>PPPPP</w:t>
      </w:r>
    </w:p>
    <w:p>
      <w:pPr>
        <w:pStyle w:val="Normal"/>
        <w:rPr/>
      </w:pPr>
      <w:r>
        <w:rPr/>
      </w:r>
    </w:p>
    <w:p>
      <w:pPr>
        <w:pStyle w:val="Normal"/>
        <w:rPr/>
      </w:pPr>
      <w:r>
        <w:rPr/>
        <w:t>Word Count 6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4:24:00Z</dcterms:created>
  <dc:creator>Jennifer</dc:creator>
  <dc:description/>
  <dc:language>en-US</dc:language>
  <cp:lastModifiedBy>Jennifer</cp:lastModifiedBy>
  <dcterms:modified xsi:type="dcterms:W3CDTF">2007-01-23T06:16:00Z</dcterms:modified>
  <cp:revision>5</cp:revision>
  <dc:subject/>
  <dc:title>Privately Chartered Jets:  Perfect for Romantic Getaways</dc:title>
</cp:coreProperties>
</file>