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 Theater for Small Spaces</w:t>
      </w:r>
    </w:p>
    <w:p>
      <w:pPr>
        <w:pStyle w:val="Normal"/>
        <w:rPr/>
      </w:pPr>
      <w:r>
        <w:rPr/>
      </w:r>
    </w:p>
    <w:p>
      <w:pPr>
        <w:pStyle w:val="Normal"/>
        <w:rPr/>
      </w:pPr>
      <w:r>
        <w:rPr/>
        <w:t xml:space="preserve">One reason that many people who would love the benefits of a home theater avoid making the investment or even considering their options is because they live in situations that allow very little space with which to place the necessary components of a home theater system. The good news is that compact systems are growing in quality and availability as space around the world becomes more and more limited. As the population grows, the problem of space grows as well. Gone are the days filled with huge plantation style homes around the world as communities are more and more often filled to capacity with apartment buildings, condos, and homes built on compact lots in housing communities. </w:t>
      </w:r>
    </w:p>
    <w:p>
      <w:pPr>
        <w:pStyle w:val="Normal"/>
        <w:rPr/>
      </w:pPr>
      <w:r>
        <w:rPr/>
      </w:r>
    </w:p>
    <w:p>
      <w:pPr>
        <w:pStyle w:val="Normal"/>
        <w:rPr/>
      </w:pPr>
      <w:r>
        <w:rPr/>
        <w:t xml:space="preserve">The average family around the world has experience the limitations of space when it comes to things such as floor speakers and bulky home theater systems. The good news is that they days of huge projectors and massive televisions stands have fallen by the wayside to make way for ceiling mounted projectors and rear projector televisions that fit tightly into corners when necessary. We also have the added convenience of wireless speakers that can be mounted on walls or in the ceiling as well as LCD and plasma televisions that can be mounted on the wall rather than taking up precious real estate on our floors. </w:t>
      </w:r>
    </w:p>
    <w:p>
      <w:pPr>
        <w:pStyle w:val="Normal"/>
        <w:rPr/>
      </w:pPr>
      <w:r>
        <w:rPr/>
      </w:r>
    </w:p>
    <w:p>
      <w:pPr>
        <w:pStyle w:val="Normal"/>
        <w:rPr/>
      </w:pPr>
      <w:r>
        <w:rPr/>
        <w:t>Space might have been a mitigating factor in the past when it comes to the purchase of a home theater but with the creation of many box kits and emerging technology it is no longer a valid excuse not to move forward into this century of electronic convenience and move quality picture and sound in the comfort of your very own home. More and more people are finding that a good home theater is replacing money spent at theaters or sporting events as they can get superior quality views (and the convenience of instant replays) at home.</w:t>
      </w:r>
    </w:p>
    <w:p>
      <w:pPr>
        <w:pStyle w:val="Normal"/>
        <w:rPr/>
      </w:pPr>
      <w:r>
        <w:rPr/>
      </w:r>
    </w:p>
    <w:p>
      <w:pPr>
        <w:pStyle w:val="Normal"/>
        <w:rPr/>
      </w:pPr>
      <w:r>
        <w:rPr/>
        <w:t xml:space="preserve">Whether you are one of many around the world who has put off this purchase, which will greatly improve how you view home movie viewing, there are options that are worth considering for your home theater needs when it comes to the limitations of space. Even if you live in an apartment that offers a tiny living area you can still enjoy great quality sound from a small home theater system. These systems in fact work better in small spaces than in rooms that are too large for them. Be sure to discuss your options and what might be best for small spaces when you are listening to different systems and kits in the store. </w:t>
      </w:r>
    </w:p>
    <w:p>
      <w:pPr>
        <w:pStyle w:val="Normal"/>
        <w:rPr/>
      </w:pPr>
      <w:r>
        <w:rPr/>
      </w:r>
    </w:p>
    <w:p>
      <w:pPr>
        <w:pStyle w:val="Normal"/>
        <w:rPr/>
      </w:pPr>
      <w:r>
        <w:rPr/>
        <w:t>I think the most important thing to keep in mind when using wall or ceiling mounted equipment in your home theater is that you may actually find that you are freeing up more space within your room than would be occupied with your current television (this is especially true if you upgrade to a flat television that is mounted on the wall rather than a bulky rear projector television or a huge entertainment center.</w:t>
      </w:r>
    </w:p>
    <w:p>
      <w:pPr>
        <w:pStyle w:val="Normal"/>
        <w:rPr/>
      </w:pPr>
      <w:r>
        <w:rPr/>
      </w:r>
    </w:p>
    <w:p>
      <w:pPr>
        <w:pStyle w:val="Normal"/>
        <w:rPr/>
      </w:pPr>
      <w:r>
        <w:rPr/>
        <w:t>The truth is you never really know what is on the market and what will work in your space until you go out there and check out your options. It is much better to go out there and see what is available than rob yourself of the enjoyment a good home theater will bring based on an assumption that very well may not be true for your home or apartment.</w:t>
      </w:r>
    </w:p>
    <w:p>
      <w:pPr>
        <w:pStyle w:val="Normal"/>
        <w:rPr/>
      </w:pPr>
      <w:r>
        <w:rPr/>
      </w:r>
    </w:p>
    <w:p>
      <w:pPr>
        <w:pStyle w:val="Normal"/>
        <w:rPr/>
      </w:pPr>
      <w:r>
        <w:rPr/>
        <w:t>PPPPP</w:t>
      </w:r>
    </w:p>
    <w:p>
      <w:pPr>
        <w:pStyle w:val="Normal"/>
        <w:rPr/>
      </w:pPr>
      <w:r>
        <w:rPr/>
      </w:r>
    </w:p>
    <w:p>
      <w:pPr>
        <w:pStyle w:val="Normal"/>
        <w:rPr/>
      </w:pPr>
      <w:r>
        <w:rPr/>
        <w:t>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0:00Z</dcterms:created>
  <dc:creator> </dc:creator>
  <dc:description/>
  <dc:language>en-US</dc:language>
  <cp:lastModifiedBy> </cp:lastModifiedBy>
  <dcterms:modified xsi:type="dcterms:W3CDTF">2007-01-23T18:30:00Z</dcterms:modified>
  <cp:revision>2</cp:revision>
  <dc:subject/>
  <dc:title>Home Theater for Small Spaces</dc:title>
</cp:coreProperties>
</file>