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IMARY WORDS:Cosmetic Surgery</w:t>
      </w:r>
    </w:p>
    <w:p>
      <w:pPr>
        <w:pStyle w:val="Normal"/>
        <w:jc w:val="both"/>
        <w:rPr/>
      </w:pPr>
      <w:r>
        <w:rPr/>
        <w:t xml:space="preserve">SECONDARY WORDS:skin , surgery </w:t>
      </w:r>
    </w:p>
    <w:p>
      <w:pPr>
        <w:pStyle w:val="Normal"/>
        <w:jc w:val="both"/>
        <w:rPr/>
      </w:pPr>
      <w:r>
        <w:rPr/>
        <w:t>PAGE TITLE: THE PROFESSIONAL COSMETIC SURGERY</w:t>
      </w:r>
    </w:p>
    <w:p>
      <w:pPr>
        <w:pStyle w:val="Normal"/>
        <w:jc w:val="both"/>
        <w:rPr/>
      </w:pPr>
      <w:r>
        <w:rPr/>
        <w:t>SUBTITLE: Surgery</w:t>
      </w:r>
    </w:p>
    <w:p>
      <w:pPr>
        <w:pStyle w:val="Normal"/>
        <w:jc w:val="both"/>
        <w:rPr/>
      </w:pPr>
      <w:r>
        <w:rPr/>
      </w:r>
    </w:p>
    <w:p>
      <w:pPr>
        <w:pStyle w:val="Normal"/>
        <w:jc w:val="both"/>
        <w:rPr/>
      </w:pPr>
      <w:r>
        <w:rPr/>
        <w:tab/>
        <w:t xml:space="preserve">Every one wants to be perfectly beautiful and to attain it people discover to change all those flaws. Cosmetic surgery is one sure way to have a perfect beauty but one must be open to the outcomes and dangers of the surgery. One has to find a good surgeon that would perform the operations to avoid complications. Hematoma is one, it occurs when blood collects under the skin, looking at first like a huge black and blue mark. Nerve injuries are rare but they can occur in the forehead or cheek, making the face flaccid and without expression on one side. The patient can vomit and risk congesting the lungs, or fluctuating blood pressure can result in sustained bleeding. Many people suffer from depression after surgery, partly because of the long-term after-effects of the anesthetics and painkillers they take. </w:t>
      </w:r>
    </w:p>
    <w:p>
      <w:pPr>
        <w:pStyle w:val="Normal"/>
        <w:jc w:val="both"/>
        <w:rPr/>
      </w:pPr>
      <w:r>
        <w:rPr/>
      </w:r>
    </w:p>
    <w:p>
      <w:pPr>
        <w:pStyle w:val="Normal"/>
        <w:jc w:val="both"/>
        <w:rPr/>
      </w:pPr>
      <w:r>
        <w:rPr/>
        <w:tab/>
        <w:t xml:space="preserve">Implanting a highly purified form of soluble collagen just beneath the skin promises to change all that known as collagen implants, the new system came originally from search done at Stanford University, where scientist developed a new way of processing bovine collagen into an odorless, whitish substance with the consistency of soft paste.  Silicone is another substance, which can be injected into fine lines to smooth them out. </w:t>
      </w:r>
    </w:p>
    <w:p>
      <w:pPr>
        <w:pStyle w:val="Normal"/>
        <w:jc w:val="both"/>
        <w:rPr/>
      </w:pPr>
      <w:r>
        <w:rPr/>
      </w:r>
    </w:p>
    <w:p>
      <w:pPr>
        <w:pStyle w:val="Normal"/>
        <w:jc w:val="both"/>
        <w:rPr/>
      </w:pPr>
      <w:r>
        <w:rPr/>
        <w:tab/>
        <w:t xml:space="preserve">The modern high-technology version of skin peels involves the use of chemicals such as salicylic acid, resorcin and –best-known- phenol and tricholoroacetic acid (TCA). They are designed to eliminate fine lines on the face and they work best on fair complexioned, thin- skinned people with fine wrinkles. TCA can be use to give only a light peel, taking off the outermost part of the epidermis. This is particularly helpful for removing uneven pigmentation when it is use in very light concentration, but it does little to alter the look of long-term wrinkles. </w:t>
      </w:r>
    </w:p>
    <w:p>
      <w:pPr>
        <w:pStyle w:val="Normal"/>
        <w:jc w:val="both"/>
        <w:rPr/>
      </w:pPr>
      <w:r>
        <w:rPr/>
      </w:r>
    </w:p>
    <w:p>
      <w:pPr>
        <w:pStyle w:val="Normal"/>
        <w:jc w:val="both"/>
        <w:rPr/>
      </w:pPr>
      <w:r>
        <w:rPr/>
        <w:tab/>
        <w:t xml:space="preserve">Similar to a peel, dermabrasion can go beyond it in that it affects not only fine wrinkles but also deeper acne scars and sunspots. It can be use to treat frown lines, smile lines, vertical wrinkles, naso-labial lines and fine lines around the mouth. Dermabrasion is often use after a chemical peel on areas of the face that need further treatment. </w:t>
      </w:r>
    </w:p>
    <w:p>
      <w:pPr>
        <w:pStyle w:val="Normal"/>
        <w:jc w:val="both"/>
        <w:rPr/>
      </w:pPr>
      <w:r>
        <w:rPr/>
      </w:r>
    </w:p>
    <w:p>
      <w:pPr>
        <w:pStyle w:val="Normal"/>
        <w:rPr/>
      </w:pPr>
      <w:r>
        <w:rPr/>
        <w:tab/>
        <w:t>Port wine stains, strawberry birth marks and other disfiguring blemishes caused by abnormal concentrations of capillaries beneath the skin surface used to be a matter for concealment alone. The argon laser- a finely focused hot beam of light able to burn tissue at incredible speed and with exceptional precision can treat many of these disfiguration easily, painlessly and in the doctor’s office. The helium-neon laser is use cosmetically to improve the look of aging skin. It is not as dangerous as hot laser and tends to be use on specific points on the face many of which correspond to acupuncture points. This non-surgical lift consists of beaming these points with the laser light then directing it along facial lines on the forehead, around the eyes, facial lines and mou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05:00Z</dcterms:created>
  <dc:creator>PAPU</dc:creator>
  <dc:description/>
  <dc:language>en-US</dc:language>
  <cp:lastModifiedBy>PAPU</cp:lastModifiedBy>
  <dcterms:modified xsi:type="dcterms:W3CDTF">2006-02-22T13:07:00Z</dcterms:modified>
  <cp:revision>2</cp:revision>
  <dc:subject/>
  <dc:title>PRIMARY WORDS:</dc:title>
</cp:coreProperties>
</file>