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Owning a Motor Home Can Do For You?</w:t>
      </w:r>
    </w:p>
    <w:p>
      <w:pPr>
        <w:pStyle w:val="Normal"/>
        <w:rPr/>
      </w:pPr>
      <w:r>
        <w:rPr/>
      </w:r>
    </w:p>
    <w:p>
      <w:pPr>
        <w:pStyle w:val="Normal"/>
        <w:rPr/>
      </w:pPr>
      <w:r>
        <w:rPr/>
        <w:t>Do you know of someone who owns a motor home? If you do, have you seen how much fun and excitement they have with their motor home?  Motor homes are rapidly increasing in popularity and there are a number of different reasons for that.  One of the many reasons why motor homes are so popular is because they of everything that they can do for you.</w:t>
      </w:r>
    </w:p>
    <w:p>
      <w:pPr>
        <w:pStyle w:val="Normal"/>
        <w:rPr/>
      </w:pPr>
      <w:r>
        <w:rPr/>
      </w:r>
    </w:p>
    <w:p>
      <w:pPr>
        <w:pStyle w:val="Normal"/>
        <w:rPr/>
      </w:pPr>
      <w:r>
        <w:rPr/>
        <w:t xml:space="preserve">One of the many things that a motor home can do for you is save you money when you travel. When you travel in a motor home, you not only have a mode of transportation, but you also have your own overnight accommodations. When traveling in a motor home, you don’t have to worry about finding a hotel or paying for one.  </w:t>
      </w:r>
    </w:p>
    <w:p>
      <w:pPr>
        <w:pStyle w:val="Normal"/>
        <w:rPr/>
      </w:pPr>
      <w:r>
        <w:rPr/>
      </w:r>
    </w:p>
    <w:p>
      <w:pPr>
        <w:pStyle w:val="Normal"/>
        <w:rPr/>
      </w:pPr>
      <w:r>
        <w:rPr/>
        <w:t>In keeping with the traveling that you can do with a motor home, there are many motor home owners who choose to use their motor homes when they go to visit long distance relatives.  There are also motor home owners who use their motor homes for cross country adventures.  These types of adventures are popular among family members during the summertime or among retirees.  As mentioned above, traveling in your motor home is nice because you don’t have to worry about finding or paying for a place to stay overnight.</w:t>
      </w:r>
    </w:p>
    <w:p>
      <w:pPr>
        <w:pStyle w:val="Normal"/>
        <w:rPr/>
      </w:pPr>
      <w:r>
        <w:rPr/>
      </w:r>
    </w:p>
    <w:p>
      <w:pPr>
        <w:pStyle w:val="Normal"/>
        <w:rPr/>
      </w:pPr>
      <w:r>
        <w:rPr/>
        <w:t xml:space="preserve">Owning a motor home can also give you a fun and exciting adventure, namely when camping. In the United States, a large number of motor home owners use their motor homes to go camping.  If you enjoy camping, but find it uncomfortable sleeping in a traditional camping tent, you will may like what owning a motor home can do for you.  Motor homes allow you to go camping out in the wilderness, but motor homes still give you the many comforts of home.  </w:t>
      </w:r>
    </w:p>
    <w:p>
      <w:pPr>
        <w:pStyle w:val="Normal"/>
        <w:rPr/>
      </w:pPr>
      <w:r>
        <w:rPr/>
      </w:r>
    </w:p>
    <w:p>
      <w:pPr>
        <w:pStyle w:val="Normal"/>
        <w:rPr/>
      </w:pPr>
      <w:r>
        <w:rPr/>
        <w:t>In addition to allowing you to have fun, a motor home can help you with living arrangements.  If you would like to sell your home and just travel around the country, a motor home can allow you to do so.  Also, if you are planning on remodeling your home or building a new home, you may want to think about using your motor home, if you buy one, to give you a temporary living space.  In this aspect, owning a motor home can save you money.  If you didn’t have a home to live in, even for a short period of time, there is a good chance that you and your family would need to stay at and pay for a hotel. A motor home can save you from having to do so.</w:t>
      </w:r>
    </w:p>
    <w:p>
      <w:pPr>
        <w:pStyle w:val="Normal"/>
        <w:rPr/>
      </w:pPr>
      <w:r>
        <w:rPr/>
      </w:r>
    </w:p>
    <w:p>
      <w:pPr>
        <w:pStyle w:val="Normal"/>
        <w:rPr/>
      </w:pPr>
      <w:r>
        <w:rPr/>
        <w:t>In short, owning a motor home gives you freedom. When you own a motor home, you can literally do just about whatever you want, like go traveling or go camping, often at the drop of a hat.  If you regularly keep your motor home, should you buy one, stocked with supplies, like clothes, bedding, and some nonperishable foods, you can, literally, take off and go, whenever you have free time. This is something that no other automobile really allows you to do.</w:t>
      </w:r>
    </w:p>
    <w:p>
      <w:pPr>
        <w:pStyle w:val="Normal"/>
        <w:rPr/>
      </w:pPr>
      <w:r>
        <w:rPr/>
      </w:r>
    </w:p>
    <w:p>
      <w:pPr>
        <w:pStyle w:val="Normal"/>
        <w:rPr/>
      </w:pPr>
      <w:r>
        <w:rPr/>
        <w:t>If you would like to buy a motor home, you will need to find a place to make your purchase from. For a large selection of new and used motor homes, you may want to think about stopping by some of your local motor home dealerships.</w:t>
      </w:r>
    </w:p>
    <w:p>
      <w:pPr>
        <w:pStyle w:val="Normal"/>
        <w:rPr/>
      </w:pPr>
      <w:r>
        <w:rPr/>
      </w:r>
    </w:p>
    <w:p>
      <w:pPr>
        <w:pStyle w:val="Normal"/>
        <w:rPr/>
      </w:pPr>
      <w:r>
        <w:rPr/>
        <w:t>PPPPP</w:t>
      </w:r>
    </w:p>
    <w:p>
      <w:pPr>
        <w:pStyle w:val="Normal"/>
        <w:rPr/>
      </w:pPr>
      <w:r>
        <w:rPr/>
      </w:r>
    </w:p>
    <w:p>
      <w:pPr>
        <w:pStyle w:val="Normal"/>
        <w:rPr/>
      </w:pPr>
      <w:r>
        <w:rPr/>
        <w:t>Word Count 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7:00Z</dcterms:created>
  <dc:creator>Jennifer</dc:creator>
  <dc:description/>
  <dc:language>en-US</dc:language>
  <cp:lastModifiedBy>Jennifer</cp:lastModifiedBy>
  <dcterms:modified xsi:type="dcterms:W3CDTF">2007-05-22T14:10:00Z</dcterms:modified>
  <cp:revision>4</cp:revision>
  <dc:subject/>
  <dc:title>What Owning a Motor Home Can Do For You</dc:title>
</cp:coreProperties>
</file>