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osetMaid</w:t>
      </w:r>
    </w:p>
    <w:p>
      <w:pPr>
        <w:pStyle w:val="Normal"/>
        <w:rPr/>
      </w:pPr>
      <w:r>
        <w:rPr/>
      </w:r>
    </w:p>
    <w:p>
      <w:pPr>
        <w:pStyle w:val="Normal"/>
        <w:rPr/>
      </w:pPr>
      <w:r>
        <w:rPr/>
        <w:t xml:space="preserve">ClosetMaid products are the perfect solution for your storage nightmare. You can easily transform any closet in your home into one that is perfectly organized, making it very easy to find any item you are looking for. ClosetMaid has been leading the industry in custom home organization products </w:t>
      </w:r>
    </w:p>
    <w:p>
      <w:pPr>
        <w:pStyle w:val="Normal"/>
        <w:rPr/>
      </w:pPr>
      <w:r>
        <w:rPr/>
      </w:r>
    </w:p>
    <w:p>
      <w:pPr>
        <w:pStyle w:val="Normal"/>
        <w:rPr/>
      </w:pPr>
      <w:r>
        <w:rPr/>
        <w:t xml:space="preserve"> </w:t>
      </w:r>
      <w:r>
        <w:rPr/>
        <w:t xml:space="preserve">You will work with a personal closet designer to help you every step of the way. They will come to your home to discuss what you are looking for in a closet organization system. The designer will help you come up with some viable solutions. ClosetMaid has a variety of options available to meet any budget. You have the final decision in what ClosetMaid products are installed to meet your needs. The consultation is free, and you are under no obligation to make a purchase if you decide ClosetMaid custom closet organization is not right for you. </w:t>
      </w:r>
    </w:p>
    <w:p>
      <w:pPr>
        <w:pStyle w:val="Normal"/>
        <w:rPr/>
      </w:pPr>
      <w:r>
        <w:rPr/>
      </w:r>
    </w:p>
    <w:p>
      <w:pPr>
        <w:pStyle w:val="Normal"/>
        <w:rPr/>
      </w:pPr>
      <w:r>
        <w:rPr/>
        <w:t>If you decide a ClosetMaid organization system is right for you, the work can begin immediately. They will help you prepare your closet for the installation, including the option to paint it before any products are installed. ClosetMaid understands while your closet is being customized and transformed, you have a great deal of persona items that don’t have a home. Most installations can be done in a few days or less.</w:t>
      </w:r>
    </w:p>
    <w:p>
      <w:pPr>
        <w:pStyle w:val="Normal"/>
        <w:rPr/>
      </w:pPr>
      <w:r>
        <w:rPr/>
      </w:r>
    </w:p>
    <w:p>
      <w:pPr>
        <w:pStyle w:val="Normal"/>
        <w:rPr/>
      </w:pPr>
      <w:r>
        <w:rPr/>
        <w:t xml:space="preserve">Don’t worry about the results you will get with ClosetMaid. They offer a 100% guarantee on all of their custom closet installations. They will do a complete replacement if you are not satisfied. ClosetMaid products are available in five great choices – warm cognac, antique white, natural maple, white with a raised-panel, and white with a smooth front. </w:t>
      </w:r>
    </w:p>
    <w:p>
      <w:pPr>
        <w:pStyle w:val="Normal"/>
        <w:rPr/>
      </w:pPr>
      <w:r>
        <w:rPr/>
      </w:r>
    </w:p>
    <w:p>
      <w:pPr>
        <w:pStyle w:val="Normal"/>
        <w:rPr/>
      </w:pPr>
      <w:r>
        <w:rPr/>
        <w:t>Some of the ClosetMaid accessories you can choose from include a jewelry organizer, shoe holders, cubbies, quality clothing rods, sweater storage, deep drawers, cabinets, and storage containers. The options for customizing your closet are endless with the quality products provided by ClosetMaid. You can view some of their wonderful layouts on the internet or just have a design specialist come up with one that is unique for you and your closet space.</w:t>
      </w:r>
    </w:p>
    <w:p>
      <w:pPr>
        <w:pStyle w:val="Normal"/>
        <w:rPr/>
      </w:pPr>
      <w:r>
        <w:rPr/>
      </w:r>
    </w:p>
    <w:p>
      <w:pPr>
        <w:pStyle w:val="Normal"/>
        <w:rPr/>
      </w:pPr>
      <w:r>
        <w:rPr/>
        <w:t xml:space="preserve">In addition, ClosetMaid markets many of their closet organization products for you to purchase and install on your own. This is a great way to save money as well. You can choose to purchase individual products or a custom closet organization kit from ClosetMaid. You can take a look at their website or request a catalog to find out all the different closet organization products they offer. </w:t>
      </w:r>
    </w:p>
    <w:p>
      <w:pPr>
        <w:pStyle w:val="Normal"/>
        <w:rPr/>
      </w:pPr>
      <w:r>
        <w:rPr/>
      </w:r>
    </w:p>
    <w:p>
      <w:pPr>
        <w:pStyle w:val="Normal"/>
        <w:rPr/>
      </w:pPr>
      <w:r>
        <w:rPr/>
        <w:t xml:space="preserve">The products manufactured by ClosetMaid come in a variety of materials, designed to help you create the custom closet you have been dreaming of. They offer wire baskets and storage components. The most popular ClosetMaid products are made from wood and particleboard. Consumers have come to rely on the closet organization products from ClosetMaid because they are economical and very sturdy. </w:t>
      </w:r>
    </w:p>
    <w:p>
      <w:pPr>
        <w:pStyle w:val="Normal"/>
        <w:rPr/>
      </w:pPr>
      <w:r>
        <w:rPr/>
      </w:r>
    </w:p>
    <w:p>
      <w:pPr>
        <w:pStyle w:val="Normal"/>
        <w:rPr/>
      </w:pPr>
      <w:r>
        <w:rPr/>
        <w:t xml:space="preserve">Each product has a money back guarantee as well as various warranties depending on the particular product. Each item comes with complete step by step instructions for proper installation. You can also contact their helpful customer service staff to assist you with any questions. Their website is full of wonderful tips for making installation easier, including a step by step “how to” guide and a video demonstration for various products that they offer. This is an excellent source of information. If you aren’t sure if you want to tackle the challenge of installing a custom closet organization system yourself, watch one of the videos. This will help you decide if it is something you feel comfortable doing. </w:t>
      </w:r>
    </w:p>
    <w:p>
      <w:pPr>
        <w:pStyle w:val="Normal"/>
        <w:rPr/>
      </w:pPr>
      <w:r>
        <w:rPr/>
      </w:r>
    </w:p>
    <w:p>
      <w:pPr>
        <w:pStyle w:val="Normal"/>
        <w:rPr/>
      </w:pPr>
      <w:r>
        <w:rPr/>
        <w:t xml:space="preserve">If you are ready to transform your cluttered closet into an area that has up to three times as much accessible room, then start looking into ClosetMaid products today. Whether you decide to have them installed or to do it yourself, you will be very pleased with the results and with the quality of the products offered by ClosetMaid. </w:t>
      </w:r>
    </w:p>
    <w:p>
      <w:pPr>
        <w:pStyle w:val="Normal"/>
        <w:rPr/>
      </w:pPr>
      <w:r>
        <w:rPr/>
      </w:r>
    </w:p>
    <w:p>
      <w:pPr>
        <w:pStyle w:val="Normal"/>
        <w:rPr/>
      </w:pPr>
      <w:r>
        <w:rPr/>
        <w:t>PPPPP</w:t>
      </w:r>
    </w:p>
    <w:p>
      <w:pPr>
        <w:pStyle w:val="Normal"/>
        <w:rPr/>
      </w:pPr>
      <w:r>
        <w:rPr/>
      </w:r>
    </w:p>
    <w:p>
      <w:pPr>
        <w:pStyle w:val="Normal"/>
        <w:rPr/>
      </w:pPr>
      <w:r>
        <w:rPr/>
        <w:t>Word Count 6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27:00Z</dcterms:created>
  <dc:creator>AARON ADAME</dc:creator>
  <dc:description/>
  <cp:keywords/>
  <dc:language>en-US</dc:language>
  <cp:lastModifiedBy>AARON ADAME</cp:lastModifiedBy>
  <dcterms:modified xsi:type="dcterms:W3CDTF">2007-01-23T22:27:00Z</dcterms:modified>
  <cp:revision>2</cp:revision>
  <dc:subject/>
  <dc:title>ClosetMaid</dc:title>
</cp:coreProperties>
</file>