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ll’s Candles</w:t>
      </w:r>
    </w:p>
    <w:p>
      <w:pPr>
        <w:pStyle w:val="Normal"/>
        <w:rPr/>
      </w:pPr>
      <w:r>
        <w:rPr/>
      </w:r>
    </w:p>
    <w:p>
      <w:pPr>
        <w:pStyle w:val="Normal"/>
        <w:rPr/>
      </w:pPr>
      <w:r>
        <w:rPr/>
        <w:t>If you are looking to purchase beautiful looking homemade candles, but you aren’t interested in the candle making process yourself, turn to Bill’s Candles. They offer an array of quality candles that you will love. This company started in 1999 after beginning to reprocess candles bought on the market. The candles were reprocessed because the scent had already disappeared. By melting the leftover wax, adding a fragrance, and pouring into a container, new candles were had that held their scent for a very long time.</w:t>
      </w:r>
    </w:p>
    <w:p>
      <w:pPr>
        <w:pStyle w:val="Normal"/>
        <w:rPr/>
      </w:pPr>
      <w:r>
        <w:rPr/>
      </w:r>
    </w:p>
    <w:p>
      <w:pPr>
        <w:pStyle w:val="Normal"/>
        <w:rPr/>
      </w:pPr>
      <w:r>
        <w:rPr/>
        <w:t xml:space="preserve">From there, experimenting with various types of candle waxes and molds lead to the invention of Bill’s Candles. The candles you purchase are the result of many labor intense hours. Some of the experiments worked well while others were complete disasters. Finally, recipes for the perfect candles were done and written down. </w:t>
      </w:r>
    </w:p>
    <w:p>
      <w:pPr>
        <w:pStyle w:val="Normal"/>
        <w:rPr/>
      </w:pPr>
      <w:r>
        <w:rPr/>
      </w:r>
    </w:p>
    <w:p>
      <w:pPr>
        <w:pStyle w:val="Normal"/>
        <w:rPr/>
      </w:pPr>
      <w:r>
        <w:rPr/>
        <w:t xml:space="preserve">Customers are very happy with the candles they receive from Bill’s Candle. They love that the process is still one done by hand rather than in a factory. Bill also gives his personal guarantee that if you are not satisfied with any candle you can exchange it or get a full refund. The only requirement is that you return in before you have used 10% or more of the candle. </w:t>
      </w:r>
    </w:p>
    <w:p>
      <w:pPr>
        <w:pStyle w:val="Normal"/>
        <w:rPr/>
      </w:pPr>
      <w:r>
        <w:rPr/>
      </w:r>
    </w:p>
    <w:p>
      <w:pPr>
        <w:pStyle w:val="Normal"/>
        <w:rPr/>
      </w:pPr>
      <w:r>
        <w:rPr/>
        <w:t xml:space="preserve">Bill’s Candles uses two types of wax. There is the vegetable candle blend and the soy wax. Please note soy wax is only available on the container candle line. Soy candles burn clean without producing smoke. They also burn for a great deal of time. The scent of a candle stays for an amazing length of time with soy candles. The vegetable candle blend is used for pillars and votives. It is American made and gives the candle a very lustrous color. </w:t>
      </w:r>
    </w:p>
    <w:p>
      <w:pPr>
        <w:pStyle w:val="Normal"/>
        <w:rPr/>
      </w:pPr>
      <w:r>
        <w:rPr/>
      </w:r>
    </w:p>
    <w:p>
      <w:pPr>
        <w:pStyle w:val="Normal"/>
        <w:rPr/>
      </w:pPr>
      <w:r>
        <w:rPr/>
        <w:t>All of the candles offered from Bill’s Candles are hand poured. It is important that you allow at least two weeks for your order because there is no automated process here. What you get are top of the line candles that are 100% homemade. Customers can be assured there is no shortage of selection at Bill’s Candles.</w:t>
      </w:r>
    </w:p>
    <w:p>
      <w:pPr>
        <w:pStyle w:val="Normal"/>
        <w:rPr/>
      </w:pPr>
      <w:r>
        <w:rPr/>
      </w:r>
    </w:p>
    <w:p>
      <w:pPr>
        <w:pStyle w:val="Normal"/>
        <w:rPr/>
      </w:pPr>
      <w:r>
        <w:rPr/>
        <w:t xml:space="preserve">This company offers container candles that come in an apothecary jar. Choose from a 10 ounce, 16 ounce, 22 ounce, or 26 ounce candle. You can also choose a classic mason jar container candle. The mason jars come in either a pint or half pint. The lids for the mason jars are gold with a flower design on top. </w:t>
      </w:r>
    </w:p>
    <w:p>
      <w:pPr>
        <w:pStyle w:val="Normal"/>
        <w:rPr/>
      </w:pPr>
      <w:r>
        <w:rPr/>
      </w:r>
    </w:p>
    <w:p>
      <w:pPr>
        <w:pStyle w:val="Normal"/>
        <w:rPr/>
      </w:pPr>
      <w:r>
        <w:rPr/>
        <w:t xml:space="preserve">Pillar candles are a very popular type. Bill’s Candles offers a wide range of pillar candles to choose from. Traditional pillar candles can be purchased in most any size. They are available in round and square shapes. Dome top pillar candles add a bit of design to this classic candle. The arch motif has a ridge design in it as well as an arc shape at the top. The fluted spiral has ridges, giving this pillar a very unique design. </w:t>
      </w:r>
    </w:p>
    <w:p>
      <w:pPr>
        <w:pStyle w:val="Normal"/>
        <w:rPr/>
      </w:pPr>
      <w:r>
        <w:rPr/>
      </w:r>
    </w:p>
    <w:p>
      <w:pPr>
        <w:pStyle w:val="Normal"/>
        <w:rPr/>
      </w:pPr>
      <w:r>
        <w:rPr/>
        <w:t xml:space="preserve">Round votives are available in the traditional size of 1 ½ x 1 ½. Once you have decided which types of candles you want to purchase, select the color and fragrance you want. There are 30 great colors and over 200 scents to choose from. You will find a full list of colors and scents posted online and in the Bill’s Candles catalog. </w:t>
      </w:r>
    </w:p>
    <w:p>
      <w:pPr>
        <w:pStyle w:val="Normal"/>
        <w:rPr/>
      </w:pPr>
      <w:r>
        <w:rPr/>
      </w:r>
    </w:p>
    <w:p>
      <w:pPr>
        <w:pStyle w:val="Normal"/>
        <w:rPr/>
      </w:pPr>
      <w:r>
        <w:rPr/>
        <w:t xml:space="preserve">Bill’s candles offers a wonder variety of homemade candles for you to choose from. The quality is guaranteed. Bill takes great pride in his candle making techniques. Each candle is made with care and customer service in mind. If you are considering purchasing candles from Bill’s Candles as gifts, look at their online store. They offer unique gift baskets and gift sets to choose from. They will also work with the customer to make a customized gift set or basket to meet your needs. This is a small business that still enjoys the candle making process as opposed to manufacturing large quantities to make profits. The love Bill has for his candle making shows in his products and satisfaction guarantee. </w:t>
      </w:r>
    </w:p>
    <w:p>
      <w:pPr>
        <w:pStyle w:val="Normal"/>
        <w:rPr/>
      </w:pPr>
      <w:r>
        <w:rPr/>
      </w:r>
    </w:p>
    <w:p>
      <w:pPr>
        <w:pStyle w:val="Normal"/>
        <w:rPr/>
      </w:pPr>
      <w:r>
        <w:rPr/>
        <w:t>PPPPP</w:t>
      </w:r>
    </w:p>
    <w:p>
      <w:pPr>
        <w:pStyle w:val="Normal"/>
        <w:rPr/>
      </w:pPr>
      <w:r>
        <w:rPr/>
      </w:r>
    </w:p>
    <w:p>
      <w:pPr>
        <w:pStyle w:val="Normal"/>
        <w:rPr/>
      </w:pPr>
      <w:r>
        <w:rPr/>
        <w:t>Word Count 6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38:00Z</dcterms:created>
  <dc:creator>AARON ADAME</dc:creator>
  <dc:description/>
  <dc:language>en-US</dc:language>
  <cp:lastModifiedBy>AARON ADAME</cp:lastModifiedBy>
  <dcterms:modified xsi:type="dcterms:W3CDTF">2006-12-23T00:38:00Z</dcterms:modified>
  <cp:revision>1</cp:revision>
  <dc:subject/>
  <dc:title>Bill’s Candles</dc:title>
</cp:coreProperties>
</file>