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 xml:space="preserve">Primary keyword-- </w:t>
      </w:r>
      <w:r>
        <w:rPr>
          <w:rFonts w:cs="Arial" w:ascii="Arial" w:hAnsi="Arial"/>
          <w:b w:val="false"/>
          <w:bCs w:val="false"/>
          <w:sz w:val="22"/>
        </w:rPr>
        <w:t>Tennessee real estate</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2"/>
        </w:rPr>
        <w:t>Secondary keyword—</w:t>
      </w:r>
      <w:r>
        <w:rPr>
          <w:rFonts w:cs="Arial" w:ascii="Arial" w:hAnsi="Arial"/>
          <w:b/>
          <w:sz w:val="22"/>
        </w:rPr>
        <w:t xml:space="preserve"> property, real estates, </w:t>
      </w:r>
      <w:r>
        <w:rPr>
          <w:rFonts w:cs="Arial" w:ascii="Arial" w:hAnsi="Arial"/>
          <w:b/>
          <w:bCs/>
          <w:sz w:val="22"/>
        </w:rPr>
        <w:t>Tennessee</w:t>
      </w:r>
      <w:r>
        <w:rPr>
          <w:rFonts w:cs="Arial" w:ascii="Arial" w:hAnsi="Arial"/>
          <w:b/>
          <w:sz w:val="22"/>
        </w:rPr>
        <w:t xml:space="preserve"> estates, properties, residential real estates</w:t>
      </w:r>
    </w:p>
    <w:p>
      <w:pPr>
        <w:pStyle w:val="Normal"/>
        <w:rPr>
          <w:rFonts w:ascii="Arial" w:hAnsi="Arial" w:cs="Arial"/>
          <w:b/>
          <w:b/>
          <w:color w:val="000000"/>
          <w:sz w:val="22"/>
        </w:rPr>
      </w:pPr>
      <w:r>
        <w:rPr>
          <w:rFonts w:cs="Arial" w:ascii="Arial" w:hAnsi="Arial"/>
          <w:b/>
          <w:color w:val="000000"/>
          <w:sz w:val="22"/>
        </w:rPr>
      </w:r>
    </w:p>
    <w:p>
      <w:pPr>
        <w:pStyle w:val="Heading2"/>
        <w:rPr>
          <w:rFonts w:ascii="Arial" w:hAnsi="Arial" w:cs="Arial"/>
          <w:sz w:val="22"/>
        </w:rPr>
      </w:pPr>
      <w:r>
        <w:rPr>
          <w:rFonts w:cs="Arial" w:ascii="Arial" w:hAnsi="Arial"/>
          <w:sz w:val="22"/>
        </w:rPr>
        <w:t>Page title-- Tennessee real estate, living in the birthplace of the blues</w:t>
      </w:r>
    </w:p>
    <w:p>
      <w:pPr>
        <w:pStyle w:val="Heading1"/>
        <w:rPr>
          <w:rStyle w:val="Q1"/>
          <w:rFonts w:ascii="Arial" w:hAnsi="Arial" w:cs="Arial"/>
          <w:b/>
          <w:b/>
          <w:color w:val="000000"/>
          <w:sz w:val="22"/>
        </w:rPr>
      </w:pPr>
      <w:r>
        <w:rPr>
          <w:rFonts w:cs="Arial" w:ascii="Arial" w:hAnsi="Arial"/>
          <w:sz w:val="22"/>
        </w:rPr>
        <w:t>Sub title--</w:t>
      </w:r>
      <w:r>
        <w:rPr>
          <w:rFonts w:cs="Arial" w:ascii="Arial" w:hAnsi="Arial"/>
          <w:bCs w:val="false"/>
          <w:sz w:val="22"/>
        </w:rPr>
        <w:t xml:space="preserve"> Tennessee</w:t>
      </w:r>
      <w:r>
        <w:rPr>
          <w:rFonts w:cs="Arial" w:ascii="Arial" w:hAnsi="Arial"/>
          <w:sz w:val="22"/>
        </w:rPr>
        <w:t xml:space="preserve"> real estate</w:t>
      </w:r>
    </w:p>
    <w:p>
      <w:pPr>
        <w:pStyle w:val="Normal"/>
        <w:rPr>
          <w:rStyle w:val="Q1"/>
          <w:rFonts w:ascii="Arial" w:hAnsi="Arial" w:cs="Arial"/>
          <w:b/>
          <w:b/>
          <w:color w:val="000000"/>
          <w:sz w:val="22"/>
        </w:rPr>
      </w:pPr>
      <w:r>
        <w:rPr/>
      </w:r>
    </w:p>
    <w:p>
      <w:pPr>
        <w:pStyle w:val="Heading2"/>
        <w:rPr>
          <w:rFonts w:ascii="Arial" w:hAnsi="Arial" w:cs="Arial"/>
          <w:sz w:val="22"/>
        </w:rPr>
      </w:pPr>
      <w:r>
        <w:rPr>
          <w:rFonts w:cs="Arial" w:ascii="Arial" w:hAnsi="Arial"/>
          <w:sz w:val="22"/>
        </w:rPr>
        <w:t>Tennessee real estate, living in the birthplace of the b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nnessee is known for it scenic beauty and diversity not just of its people but also of the  great variety of birds that flies Tennessee skies.  Another nickname attached to Tennessee is the volunteer state and most of all the state is known as the Birthplace of the Bl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nickname comes from the major tradition and attraction in Tennessee, which involves music such as country music and bl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shville the capital of Tennessee hosts more than a hundred recording studios.  This makes Tennessee real estate explode with respect to the commercial real estate improv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nnessee real estate industry is thus getting to be alive more so in the commercial sect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respect to the residential real estate properties in Tennessee, many people wants to move to this state because of the unlimited income opportunities coming form its top agricultural products such as cattle and calves raising, hardwood lumber, dairy products, cotton, tobacco, poultry, nursery stock, fruits and veget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ther industries that compliment the entertainment sector as mentioned earlier are the printing, publishing, chemical, fabricated metals, food products, industrial and commercial machinery, electronics, rubber and plast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kes Tennessee real estate properties sell and be bought most often.  Enlivening the Tennessee real estate indus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this reason, Tennessee real estate professionals need to be properly trained to be able to serve those who are interested to sell their property and those who want to buy proper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Nashville area, Tennessee real estate is more popular with respect to its commercial real estate properties.  This is a result of the many industries that populates the a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nnessee real estate agents and brokers needs to be as diversified as the market it is servicing.  Not just knowledge in selling and buying real estate properties, Tennessee real estate professionals need to understand how to manage properties and handle leasing transac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of the many commercial real state properties in Tennessee, brokers also need to know how to mediate joint venture offers and transa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ill make Tennessee real estate brokers more effective.  Ensure this by taking courses from real estate schools, this will ensure that you can complete with the ever-growing Tennessee real estate indus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may also help if the real estate broker will increase its network by adding contacts to moving company.  Their service is thus complete coming from trying to locate properties to be bought until the actual move of the cli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ving in the birthplace of the blues will prove to be more enjoyable than what you had expected, so to get more information, log on to the internet and find useful information on Tennessee real estate properties and agents to help you move to the </w:t>
        <w:br/>
        <w:t>Volunteer St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34:00Z</dcterms:created>
  <dc:creator>papu</dc:creator>
  <dc:description/>
  <dc:language>en-US</dc:language>
  <cp:lastModifiedBy>papu</cp:lastModifiedBy>
  <dcterms:modified xsi:type="dcterms:W3CDTF">2006-02-07T17:56:00Z</dcterms:modified>
  <cp:revision>2</cp:revision>
  <dc:subject/>
  <dc:title>Primary keyword-- Tennessee real estate</dc:title>
</cp:coreProperties>
</file>