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f Installation of Auto Sound System can Save Serious Cash</w:t>
      </w:r>
    </w:p>
    <w:p>
      <w:pPr>
        <w:pStyle w:val="Normal"/>
        <w:rPr/>
      </w:pPr>
      <w:r>
        <w:rPr/>
      </w:r>
    </w:p>
    <w:p>
      <w:pPr>
        <w:pStyle w:val="Normal"/>
        <w:rPr/>
      </w:pPr>
      <w:r>
        <w:rPr/>
        <w:t xml:space="preserve">If you are seriously hoping to save a significant chunk of change when it comes to your auto sound system, you should consider saving on installation. Under ordinary circumstances I urge people to be very, if not overly cautious when it comes to installing your own auto sound systems. The thing is, that some people really are talented when it comes to activities such as this. Beyond talent, some people have frightening skills with electronics and if you are one of those, then by all means consider the money you could save yourself (or the extra money you'd have to invest in your system?). </w:t>
      </w:r>
    </w:p>
    <w:p>
      <w:pPr>
        <w:pStyle w:val="Normal"/>
        <w:rPr/>
      </w:pPr>
      <w:r>
        <w:rPr/>
      </w:r>
    </w:p>
    <w:p>
      <w:pPr>
        <w:pStyle w:val="Normal"/>
        <w:rPr/>
      </w:pPr>
      <w:r>
        <w:rPr/>
        <w:t xml:space="preserve">We all know that money doesn't grow on trees and when you've been saving up for quite a while to get the sound system you really want it's a serious joy killer to have to wait another month or two in order to save up enough money to cover the cost of the installation of your sound system. If you or someone you know and trust (trust being the operative word in this instance) can do the work, it makes no sense from a fiscal point of view to pay someone else to do it. </w:t>
      </w:r>
    </w:p>
    <w:p>
      <w:pPr>
        <w:pStyle w:val="Normal"/>
        <w:rPr/>
      </w:pPr>
      <w:r>
        <w:rPr/>
      </w:r>
    </w:p>
    <w:p>
      <w:pPr>
        <w:pStyle w:val="Normal"/>
        <w:rPr/>
      </w:pPr>
      <w:r>
        <w:rPr/>
        <w:t xml:space="preserve">That being said, if there are any doubts about your skill or experience you might want to at the very least get a second opinion or price installations in your area to see if it might actually be worth saving a little more. Time is another important issue when it comes to the installation of an auto sound system. It doesn't matter how capable you are of making the installation if you simply lack the time to do it. In cases such as this it would have been just as wise to go ahead and pay someone to make the installation. It makes much more sense to me than having the system sitting in a box for months on end while you wait for the time to get it taken care of. </w:t>
      </w:r>
    </w:p>
    <w:p>
      <w:pPr>
        <w:pStyle w:val="Normal"/>
        <w:rPr/>
      </w:pPr>
      <w:r>
        <w:rPr/>
      </w:r>
    </w:p>
    <w:p>
      <w:pPr>
        <w:pStyle w:val="Normal"/>
        <w:rPr/>
      </w:pPr>
      <w:r>
        <w:rPr/>
        <w:t>I am one of those people who firmly believes that time is money. Time lost from work is expensive. This is especially true when the times of 10 or more people are lost. It adds up quickly no matter if you have a small or a large company. Time is also (unfortunately) the one commodity in life that you can never recover. No matter how hard you try you cannot recapture time that has been lost. If you have children you know exactly what I'm talking about (particularly if your children are either teens or grown and gone). You cannot recover lost time so make sure you aren't wasting your time by trying to install an auto sound system that is beyond your abilities.</w:t>
      </w:r>
    </w:p>
    <w:p>
      <w:pPr>
        <w:pStyle w:val="Normal"/>
        <w:rPr/>
      </w:pPr>
      <w:r>
        <w:rPr/>
      </w:r>
    </w:p>
    <w:p>
      <w:pPr>
        <w:pStyle w:val="Normal"/>
        <w:rPr/>
      </w:pPr>
      <w:r>
        <w:rPr/>
        <w:t>Don't fret though. Most of us find that at some point in our lives we are limited by either time or money if not both. If everything was quick and easy we wouldn't really have anything worth working for would we? Consider all your limitations when planning and purchasing your auto sound system and make sure that the system you select falls squarely within your ability to install, your time limit for installation, or your price range for affording to pay for the installation. Whether you decide to do your own installation or have a professional installation of your auto sound system the prize is the superior sound quality you will be able to enjoy.</w:t>
      </w:r>
    </w:p>
    <w:p>
      <w:pPr>
        <w:pStyle w:val="Normal"/>
        <w:rPr/>
      </w:pPr>
      <w:r>
        <w:rPr/>
      </w:r>
    </w:p>
    <w:p>
      <w:pPr>
        <w:pStyle w:val="Normal"/>
        <w:rPr/>
      </w:pPr>
      <w:r>
        <w:rPr/>
        <w:t>PPPPP</w:t>
      </w:r>
    </w:p>
    <w:p>
      <w:pPr>
        <w:pStyle w:val="Normal"/>
        <w:rPr/>
      </w:pPr>
      <w:r>
        <w:rPr/>
      </w:r>
    </w:p>
    <w:p>
      <w:pPr>
        <w:pStyle w:val="Normal"/>
        <w:rPr/>
      </w:pPr>
      <w:r>
        <w:rPr/>
        <w:t>58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1:00Z</dcterms:created>
  <dc:creator>Jeremy J. Burns</dc:creator>
  <dc:description/>
  <cp:keywords/>
  <dc:language>en-US</dc:language>
  <cp:lastModifiedBy>Jeremy J. Burns</cp:lastModifiedBy>
  <dcterms:modified xsi:type="dcterms:W3CDTF">2006-12-28T05:51:00Z</dcterms:modified>
  <cp:revision>1</cp:revision>
  <dc:subject/>
  <dc:title>Self Installation of Auto Sound System can Save Serious Cash</dc:title>
</cp:coreProperties>
</file>