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Primary Keyword:</w:t>
      </w:r>
      <w:r>
        <w:rPr>
          <w:sz w:val="20"/>
          <w:szCs w:val="20"/>
        </w:rPr>
        <w:t xml:space="preserve"> </w:t>
      </w:r>
      <w:r>
        <w:rPr>
          <w:rFonts w:cs="Arial" w:ascii="Arial" w:hAnsi="Arial"/>
          <w:sz w:val="20"/>
          <w:szCs w:val="20"/>
        </w:rPr>
        <w:t xml:space="preserve">Business to business finance </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sz w:val="20"/>
          <w:szCs w:val="20"/>
        </w:rPr>
        <w:t xml:space="preserve"> </w:t>
      </w:r>
      <w:r>
        <w:rPr>
          <w:rFonts w:cs="Arial" w:ascii="Arial" w:hAnsi="Arial"/>
          <w:sz w:val="20"/>
          <w:szCs w:val="20"/>
        </w:rPr>
        <w:t>Business to business finance, Loan agreements</w:t>
      </w:r>
    </w:p>
    <w:p>
      <w:pPr>
        <w:pStyle w:val="Normal"/>
        <w:rPr>
          <w:rFonts w:ascii="Arial" w:hAnsi="Arial" w:cs="Arial"/>
          <w:color w:val="000000"/>
          <w:sz w:val="20"/>
          <w:szCs w:val="20"/>
        </w:rPr>
      </w:pPr>
      <w:r>
        <w:rPr>
          <w:rFonts w:cs="Arial" w:ascii="Arial" w:hAnsi="Arial"/>
          <w:b/>
          <w:color w:val="000000"/>
          <w:sz w:val="20"/>
          <w:szCs w:val="20"/>
        </w:rPr>
        <w:t>Page Title:</w:t>
      </w:r>
      <w:r>
        <w:rPr>
          <w:sz w:val="20"/>
          <w:szCs w:val="20"/>
        </w:rPr>
        <w:t xml:space="preserve"> </w:t>
      </w:r>
      <w:r>
        <w:rPr>
          <w:rFonts w:cs="Arial" w:ascii="Arial" w:hAnsi="Arial"/>
          <w:sz w:val="20"/>
          <w:szCs w:val="20"/>
        </w:rPr>
        <w:t>Business to business finance</w:t>
      </w:r>
    </w:p>
    <w:p>
      <w:pPr>
        <w:pStyle w:val="NormalWeb"/>
        <w:spacing w:before="0" w:after="0"/>
        <w:rPr>
          <w:rFonts w:ascii="Arial" w:hAnsi="Arial" w:cs="Arial"/>
          <w:bCs/>
          <w:kern w:val="2"/>
          <w:sz w:val="20"/>
          <w:szCs w:val="20"/>
        </w:rPr>
      </w:pPr>
      <w:r>
        <w:rPr>
          <w:rFonts w:cs="Arial" w:ascii="Arial" w:hAnsi="Arial"/>
          <w:b/>
          <w:sz w:val="20"/>
          <w:szCs w:val="20"/>
        </w:rPr>
        <w:t>Sub Title:</w:t>
      </w:r>
      <w:r>
        <w:rPr>
          <w:sz w:val="20"/>
          <w:szCs w:val="20"/>
        </w:rPr>
        <w:t xml:space="preserve"> </w:t>
      </w:r>
      <w:r>
        <w:rPr>
          <w:rFonts w:cs="Arial" w:ascii="Arial" w:hAnsi="Arial"/>
          <w:sz w:val="20"/>
          <w:szCs w:val="20"/>
        </w:rPr>
        <w:t>finance</w:t>
      </w:r>
      <w:r>
        <w:rPr>
          <w:sz w:val="20"/>
          <w:szCs w:val="20"/>
        </w:rPr>
        <w:t xml:space="preserve"> </w:t>
      </w:r>
    </w:p>
    <w:p>
      <w:pPr>
        <w:pStyle w:val="NormalWeb"/>
        <w:spacing w:before="0" w:after="0"/>
        <w:rPr>
          <w:rFonts w:ascii="Arial" w:hAnsi="Arial" w:cs="Arial"/>
          <w:bCs/>
          <w:kern w:val="2"/>
          <w:sz w:val="20"/>
          <w:szCs w:val="20"/>
        </w:rPr>
      </w:pPr>
      <w:r>
        <w:rPr>
          <w:rFonts w:cs="Arial" w:ascii="Arial" w:hAnsi="Arial"/>
          <w:bCs/>
          <w:kern w:val="2"/>
          <w:sz w:val="20"/>
          <w:szCs w:val="20"/>
        </w:rPr>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Many small businesses turn to traditional lenders when they are ready to open for business.  They gather together their business plan and head to a bank in the hopes that the bank will fund their venture.  For many small business owners that means using their personal finances as security and that is a terrifying proposition. The Best Finance Tips for small business are those that help them grown with minimal risk</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There is an alternative though and that’s business-to-business finance.  There are companies whose goal is to offer an alternative to traditional financing and this can be the perfect avenue for many new businesses to pursue.</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Business to business finance is essentially a simple concept.  Established businesses often want to invest in other businesses. They have the resources available to offer not only capital but in many cases advice as well.  The companies offering the money see this as a good investment.</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There are companies that you can turn to when you decide to look into the prospect of business to business finance.  Some are the companies themselves. You contact the representative of the company who specializes in the business to business operations and get more information from them.  They will explain what their qualifications are and what financial opportunities they are offering. They will have the Best Finance Tips available for their specific business.</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Another often overlooked aspect to business to business finance is when one business takes another under their financial wing so to speak.  By offering them support in key areas such as marketing, the smaller business will flourish which translates into increased revenue for the larger supporting business.</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One area that this might be utilized is in IT support.  Many fledgling businesses don’t recognize the need for having a strong web presence.  The Internet is a fundamental resource for any new business and in a business to business financial arrangement, if the larger business provides ongoing support in the areas of building and expanding an online market, their investment will grow. </w:t>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Not all businesses offer to direct business to business financing to smaller companies.  That is the reason that there are companies created that handle the transactions and act as a proxy for the larger corporations.</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In this instance of business to business to finance, a larger corporation who wants to provide financial support to smaller businesses contacts a company who provides essential financial services to those businesses.  An agreement is reached wherein the larger business provides financial backing and their initial investment is secured in one of several ways.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One way this type of business to business transaction takes place is the same route that traditional financing is handled.  Loan agreements are secured and the smaller business uses the capital to finance their business and make payments back to the larger corporation.  The larger company who works as an intermediary takes a percentage and offers additional support, including business training and ongoing advice in an effort to ensure the smaller business is going to be successful.  </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szCs w:val="20"/>
        </w:rPr>
        <w:t xml:space="preserve">Business to business finance is an important player in the financial markets today.  For any small company looking to expand its worth looking into. Gaining knowledge in the Best Finance Tips for them will help any company prosper. </w:t>
      </w:r>
      <w:r>
        <w:rPr>
          <w:rFonts w:cs="Arial" w:ascii="Arial" w:hAnsi="Arial"/>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9:00Z</dcterms:created>
  <dc:creator>ppau</dc:creator>
  <dc:description/>
  <dc:language>en-US</dc:language>
  <cp:lastModifiedBy>sunsoft</cp:lastModifiedBy>
  <dcterms:modified xsi:type="dcterms:W3CDTF">2006-02-07T10:59:00Z</dcterms:modified>
  <cp:revision>3</cp:revision>
  <dc:subject/>
  <dc:title>1</dc:title>
</cp:coreProperties>
</file>