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Home Equity Line of Credit, godsend solution for your monetary need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wning a house is the Greatest American Dream. Additionally, having a house to save you from monetary needs adds up to the benefits of owning the greatest American dre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You have tightened your belt during the time you are saving for your house. Now, that you have enough equity in that property, you may loosen up a bit by making use of your equity through Home Equity Line of Credi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me Equity Line of Credit or HELOC, can help you in myriad of financial necessities. It can help you have a fund when you need it and for whatever purpose you may need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hough, you should be careful because putting your house as collateral may cause you to loose your house if you fail to pay your debt. This should make you think many times before you embark on taking money through home equity line of cred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ever, if your purpose of taking out money by means of home equity line of credit is to pay for medical bills or children’s college education, these expenses are inevitable.  Thus, taking out money by means of home equity line of credit can be your best b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itionally, if you want to consolidate your debt, HELOC or home equity line of credit may also be beneficial. This is because compared to credit cards and other unsecured credit facilities, the interest rate in a home equity line of credit is somewhat smaller. Another benefit of this means of taking out money is that consumer credits interests are tax deducti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ever, having said the benefits you may have from acquiring a credit through home equity line of credit, you may also need to look at the possible consequences if you fail to pay your deb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most important consideration is the possibility of loosing your house to pay off the deb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thus recommendable that while you are considering the flexibility of a credit line, if you need a lump sum fund, you may consider taking out a Home Equity Loan instead. This is because in a home equity loan, you pay the interest and part of the principal debt regular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is in contrast to the variable interest rate that applies in a home equity line of credit. Additionally, in a home equity credit line, your payments balloons at the end when you need to pay the principal amount of deb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lexibility of the home equity line of credit extends up to paying only the interests and paying the entire principal loan at the end of the te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makes it quite hard, and if you are not ready for such balloon payment, the risk of loosing your house is intrinsic in this c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is the reason why financial experts recommend that before you sign any contract that puts your house as collateral, you may need to scrutinize yourself a bit.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Will you need the money lump sum? Ask about Home Equity Loan.</w:t>
      </w:r>
    </w:p>
    <w:p>
      <w:pPr>
        <w:pStyle w:val="Normal"/>
        <w:numPr>
          <w:ilvl w:val="0"/>
          <w:numId w:val="1"/>
        </w:numPr>
        <w:rPr>
          <w:rFonts w:ascii="Arial" w:hAnsi="Arial" w:cs="Arial"/>
          <w:sz w:val="20"/>
          <w:szCs w:val="20"/>
        </w:rPr>
      </w:pPr>
      <w:r>
        <w:rPr>
          <w:rFonts w:cs="Arial" w:ascii="Arial" w:hAnsi="Arial"/>
          <w:sz w:val="20"/>
          <w:szCs w:val="20"/>
        </w:rPr>
        <w:t>Do you need fund periodically? Ask about Home Equity Line of Cred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nsider also asking for payments terms, interest rates and what conditions will make the lender consider you in default. These questions once answered may help you realize if putting your house as collateral is the best solution to your monetary nee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are other credit facilities, for this reason, you may need to do your research first before deci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arious debt management websites can help you understand the eccentricities of financial management that will help you avoid loosing your most precious asset.</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0:41:00Z</dcterms:created>
  <dc:creator>Larry</dc:creator>
  <dc:description/>
  <cp:keywords/>
  <dc:language>en-US</dc:language>
  <cp:lastModifiedBy>Larry</cp:lastModifiedBy>
  <dcterms:modified xsi:type="dcterms:W3CDTF">2006-01-13T00:42:00Z</dcterms:modified>
  <cp:revision>1</cp:revision>
  <dc:subject/>
  <dc:title>Home Equity Line of Credit, godsend solution for your monetary needs</dc:title>
</cp:coreProperties>
</file>