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Blogging with Wordpress</w:t>
      </w:r>
    </w:p>
    <w:p>
      <w:pPr>
        <w:pStyle w:val="Normal"/>
        <w:rPr/>
      </w:pPr>
      <w:r>
        <w:rPr/>
      </w:r>
    </w:p>
    <w:p>
      <w:pPr>
        <w:pStyle w:val="Normal"/>
        <w:rPr/>
      </w:pPr>
      <w:r>
        <w:rPr/>
        <w:t xml:space="preserve">Wordpress is one of the many options available to bloggers who are looking for free software online which makes it incredibly easy to publish their own blog. This software is easy to use, provides a variety of templates and offer excellent support to bloggers. There are many options available to bloggers and other blogging programs may be better known and offer slightly different features but many bloggers are quite pleased with Wordpress. This article will offer some useful information for bloggers who are considering starting a blog with Wordpress such as reasons to choose Wordpress, tips on starting a blog and information about the support offered by Wordpress. Based on this information as well as their own research bloggers can decide whether Wordpress is right for them or whether they should seek out a different blog network. </w:t>
      </w:r>
    </w:p>
    <w:p>
      <w:pPr>
        <w:pStyle w:val="Normal"/>
        <w:rPr/>
      </w:pPr>
      <w:r>
        <w:rPr/>
      </w:r>
    </w:p>
    <w:p>
      <w:pPr>
        <w:pStyle w:val="Heading3"/>
        <w:rPr/>
      </w:pPr>
      <w:r>
        <w:rPr/>
        <w:t>Reasons to Choose Wordpress</w:t>
      </w:r>
    </w:p>
    <w:p>
      <w:pPr>
        <w:pStyle w:val="Normal"/>
        <w:rPr/>
      </w:pPr>
      <w:r>
        <w:rPr/>
      </w:r>
    </w:p>
    <w:p>
      <w:pPr>
        <w:pStyle w:val="Normal"/>
        <w:rPr/>
      </w:pPr>
      <w:r>
        <w:rPr/>
        <w:t xml:space="preserve">There are many great reasons to choose Wordpress to start a blog. Some of these reasons include a great variety of templates, the ability to categorize and tag posts easily, features such as spell check, previews and autosave, the ability to post text, audio files and video files, a variety of privacy options and the ability to track statistical data related to the blog in addition to other great features. Some of these features may be more important to some bloggers than others so deciding whether or not Wordpress is right for you will largely be a matter of personal preference. For example bloggers with little or no programming experience may enjoy the myriad of templates available on Wordpress while bloggers who are concerned about privacy issues may be more interested in the privacy options available through Wordpress. Carefully investigating these features will help bloggers determine if they should start a blog with Wordpress. </w:t>
      </w:r>
    </w:p>
    <w:p>
      <w:pPr>
        <w:pStyle w:val="Normal"/>
        <w:rPr/>
      </w:pPr>
      <w:r>
        <w:rPr/>
      </w:r>
    </w:p>
    <w:p>
      <w:pPr>
        <w:pStyle w:val="Heading3"/>
        <w:rPr/>
      </w:pPr>
      <w:r>
        <w:rPr/>
        <w:t>Starting a Blog with Wordpress</w:t>
      </w:r>
    </w:p>
    <w:p>
      <w:pPr>
        <w:pStyle w:val="Normal"/>
        <w:rPr/>
      </w:pPr>
      <w:r>
        <w:rPr/>
      </w:r>
    </w:p>
    <w:p>
      <w:pPr>
        <w:pStyle w:val="Normal"/>
        <w:rPr/>
      </w:pPr>
      <w:r>
        <w:rPr/>
        <w:t xml:space="preserve">Bloggers who opt to start a blog with Wordpress will certainly not be disappointed by the amount of time it takes to start a blog. A blogger can literally start a blog with Wordpress within minutes. This is tremendously important to bloggers who are eager to get started and do not want to deal with a long process to start a blog. The only requirements for starting a blog are a valid email address and a username. The blogger enters this information into the signup page and receives a password almost instantly. Next the blogger simply has to check his email, follow the activation link provided and use the password provided and the process is complete. The blogger can start blogging immediately. </w:t>
      </w:r>
    </w:p>
    <w:p>
      <w:pPr>
        <w:pStyle w:val="Normal"/>
        <w:rPr/>
      </w:pPr>
      <w:r>
        <w:rPr/>
      </w:r>
    </w:p>
    <w:p>
      <w:pPr>
        <w:pStyle w:val="Heading3"/>
        <w:rPr/>
      </w:pPr>
      <w:r>
        <w:rPr/>
        <w:t>Support Offered by Wordpress</w:t>
      </w:r>
    </w:p>
    <w:p>
      <w:pPr>
        <w:pStyle w:val="Normal"/>
        <w:rPr/>
      </w:pPr>
      <w:r>
        <w:rPr/>
      </w:r>
    </w:p>
    <w:p>
      <w:pPr>
        <w:pStyle w:val="Normal"/>
        <w:rPr/>
      </w:pPr>
      <w:r>
        <w:rPr/>
        <w:t xml:space="preserve">For many first time bloggers the type of support offered is very important. This is because first time bloggers may have quite a few questions about the process of starting a basic blog and once they establish a basic blog they may have additional questions about using advanced features and customizing the blog. Wordpress offers a great deal of support for bloggers of all skill levels. The support offered by Wordpress includes the ability to contact the support staff as well as the ability to receive support from other members through online forums. Although the support staff is incredibly responsive some bloggers enjoy the ability to communicate with other bloggers in forums. This is because the forums are active 24 hours a day and bloggers can find support from peers at any time. </w:t>
      </w:r>
    </w:p>
    <w:p>
      <w:pPr>
        <w:pStyle w:val="Normal"/>
        <w:rPr/>
      </w:pPr>
      <w:r>
        <w:rPr/>
      </w:r>
    </w:p>
    <w:p>
      <w:pPr>
        <w:pStyle w:val="Normal"/>
        <w:rPr/>
      </w:pPr>
      <w:r>
        <w:rPr/>
        <w:t>PPPPP</w:t>
      </w:r>
    </w:p>
    <w:p>
      <w:pPr>
        <w:pStyle w:val="Normal"/>
        <w:rPr/>
      </w:pPr>
      <w:r>
        <w:rPr/>
      </w:r>
    </w:p>
    <w:p>
      <w:pPr>
        <w:pStyle w:val="Normal"/>
        <w:rPr/>
      </w:pPr>
      <w:r>
        <w:rPr/>
        <w:t>Word count 56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1:39:00Z</dcterms:created>
  <dc:creator>Mary</dc:creator>
  <dc:description/>
  <cp:keywords/>
  <dc:language>en-US</dc:language>
  <cp:lastModifiedBy>Mary</cp:lastModifiedBy>
  <dcterms:modified xsi:type="dcterms:W3CDTF">2007-06-25T22:11:00Z</dcterms:modified>
  <cp:revision>27</cp:revision>
  <dc:subject/>
  <dc:title>Blogging With Wordpress</dc:title>
</cp:coreProperties>
</file>