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Does It Mean to Charter a Private Jet?</w:t>
      </w:r>
    </w:p>
    <w:p>
      <w:pPr>
        <w:pStyle w:val="Normal"/>
        <w:rPr/>
      </w:pPr>
      <w:r>
        <w:rPr/>
      </w:r>
    </w:p>
    <w:p>
      <w:pPr>
        <w:pStyle w:val="Normal"/>
        <w:rPr/>
      </w:pPr>
      <w:r>
        <w:rPr/>
        <w:t xml:space="preserve">Are you in the process of planning a trip?  Whether that trip is for a family vacation, a romantic getaway, or business meeting, have you decided how you would like to get to your destination yet?  If you have yet to do so, there is good chance that you have at least examined a number of your options online. When doing so, did you come across something that was listed as a private jet charter?  If so, do you know what it means to charter a private jet?  While many individuals do know what it means to charter a private jet, there are still some who are unfamiliar with the term.  </w:t>
      </w:r>
    </w:p>
    <w:p>
      <w:pPr>
        <w:pStyle w:val="Normal"/>
        <w:rPr/>
      </w:pPr>
      <w:r>
        <w:rPr/>
      </w:r>
    </w:p>
    <w:p>
      <w:pPr>
        <w:pStyle w:val="Normal"/>
        <w:rPr/>
      </w:pPr>
      <w:r>
        <w:rPr/>
        <w:t>When it comes to chartering something, you are actually chartering an item, as well as a service.  For instance, when it comes to the chartering of a private jet, you are given the opportunity to use the jet that you chartered or paid for.  Since there is a good chance that you do not know how to fly a jet, the individual or company who owns the jet in question will also supply with you a crew. This crew is often composed of a pilot and maybe a few flight attendants.  In addition to making your travels easier, this crew is supplied to you to also protect the jet being used.</w:t>
      </w:r>
    </w:p>
    <w:p>
      <w:pPr>
        <w:pStyle w:val="Normal"/>
        <w:rPr/>
      </w:pPr>
      <w:r>
        <w:rPr/>
      </w:r>
    </w:p>
    <w:p>
      <w:pPr>
        <w:pStyle w:val="Normal"/>
        <w:rPr/>
      </w:pPr>
      <w:r>
        <w:rPr/>
        <w:t>Private jets are chartered for a number of different reasons. These reasons tend to include honeymoons, romantic getaways, family vacations, and business trips. While all of the previously mentioned trips can call for the chartering of a private jet, they are most commonly used by those who are traveling for business.  It is not uncommon for a business owner to charter a private jet to get to a meeting or to even fly their clients in for a meeting.  One of the reasons for this is because of professionalism.  Private jets are elegant, luxurious, and professional in nature.  There are many business owners who see the chartering of a private jet as a way to wow their clients.</w:t>
      </w:r>
    </w:p>
    <w:p>
      <w:pPr>
        <w:pStyle w:val="Normal"/>
        <w:rPr/>
      </w:pPr>
      <w:r>
        <w:rPr/>
      </w:r>
    </w:p>
    <w:p>
      <w:pPr>
        <w:pStyle w:val="Normal"/>
        <w:rPr/>
      </w:pPr>
      <w:r>
        <w:rPr/>
        <w:t>As it was mentioned above, you can charter a private jet from an individual or a company, which is often referred to as a private jet chartering company.  Chartering a private jet from an individual is nice because you tend to get a more personalized service. The only downside is that most individuals usually only have one private jet. This can sometimes make for an increase in competition. In addition to having more available reservations, doing business with a private jet chartering company is nice because they tend to have more than one jet to charter; they tend to have a fleet of them.  What you may not know is that many private jet chartering companies allow their customers to choose which jet they would like to charter!</w:t>
      </w:r>
    </w:p>
    <w:p>
      <w:pPr>
        <w:pStyle w:val="Normal"/>
        <w:tabs>
          <w:tab w:val="clear" w:pos="720"/>
          <w:tab w:val="left" w:pos="6465" w:leader="none"/>
        </w:tabs>
        <w:rPr/>
      </w:pPr>
      <w:r>
        <w:rPr/>
        <w:tab/>
      </w:r>
    </w:p>
    <w:p>
      <w:pPr>
        <w:pStyle w:val="Normal"/>
        <w:tabs>
          <w:tab w:val="clear" w:pos="720"/>
          <w:tab w:val="left" w:pos="6465" w:leader="none"/>
        </w:tabs>
        <w:rPr/>
      </w:pPr>
      <w:r>
        <w:rPr/>
        <w:t>If you are interested in chartering a private jet, you will need to find an individuals or private jet chartering company to do business with. For the best selection, you are urged to do your research online. A standard internet search, with the phrase “private jet charters,” is sure to return a number of results. Those results are likely to include the online websites of individuals or private jet companies that operate in or around the United States.  Even if you are located outside of the United States or need to travel internationally, you should be able to find an individual or a private jet chartering company that can give you what you need.</w:t>
      </w:r>
    </w:p>
    <w:p>
      <w:pPr>
        <w:pStyle w:val="Normal"/>
        <w:tabs>
          <w:tab w:val="clear" w:pos="720"/>
          <w:tab w:val="left" w:pos="6465" w:leader="none"/>
        </w:tabs>
        <w:rPr/>
      </w:pPr>
      <w:r>
        <w:rPr/>
      </w:r>
    </w:p>
    <w:p>
      <w:pPr>
        <w:pStyle w:val="Normal"/>
        <w:tabs>
          <w:tab w:val="clear" w:pos="720"/>
          <w:tab w:val="left" w:pos="6465" w:leader="none"/>
        </w:tabs>
        <w:rPr/>
      </w:pPr>
      <w:r>
        <w:rPr/>
        <w:t>PPPPP</w:t>
      </w:r>
    </w:p>
    <w:p>
      <w:pPr>
        <w:pStyle w:val="Normal"/>
        <w:tabs>
          <w:tab w:val="clear" w:pos="720"/>
          <w:tab w:val="left" w:pos="6465" w:leader="none"/>
        </w:tabs>
        <w:rPr/>
      </w:pPr>
      <w:r>
        <w:rPr/>
      </w:r>
    </w:p>
    <w:p>
      <w:pPr>
        <w:pStyle w:val="Normal"/>
        <w:tabs>
          <w:tab w:val="clear" w:pos="720"/>
          <w:tab w:val="left" w:pos="6465" w:leader="none"/>
        </w:tabs>
        <w:rPr/>
      </w:pPr>
      <w:r>
        <w:rPr/>
        <w:t>Word Count 5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Modelnumber1">
    <w:name w:val="modelnumber1"/>
    <w:basedOn w:val="DefaultParagraphFont"/>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0:31:00Z</dcterms:created>
  <dc:creator>Jennifer</dc:creator>
  <dc:description/>
  <dc:language>en-US</dc:language>
  <cp:lastModifiedBy>Jennifer</cp:lastModifiedBy>
  <dcterms:modified xsi:type="dcterms:W3CDTF">2007-01-22T17:45:00Z</dcterms:modified>
  <cp:revision>5</cp:revision>
  <dc:subject/>
  <dc:title>What Does It Mean to Charter a Private Jet</dc:title>
</cp:coreProperties>
</file>