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owmobiling in the Adirondacks</w:t>
      </w:r>
    </w:p>
    <w:p>
      <w:pPr>
        <w:pStyle w:val="Normal"/>
        <w:rPr/>
      </w:pPr>
      <w:r>
        <w:rPr/>
      </w:r>
    </w:p>
    <w:p>
      <w:pPr>
        <w:pStyle w:val="Normal"/>
        <w:rPr/>
      </w:pPr>
      <w:r>
        <w:rPr/>
        <w:t>The Adirondack Mountains in northern New York have always been a popular place for vacationers and New York residents to take advantage of the weather that winter has to offer them. Visitors here enjoy skiing, snowboarding, and snowmobiling, among other seasonal activities that are fun for families and groups of friends. Many newlywed couples have also made the Adirondacks their honeymoon vacation spot where they can enjoy the daily snow-related activities and then cuddling in front of a warm, crackling fire burning in the fireplace of their private lodge-style room. The resorts and facilities available in the Adirondack area make it an ideal place for the specific needs of any winter vacationers.</w:t>
      </w:r>
    </w:p>
    <w:p>
      <w:pPr>
        <w:pStyle w:val="Normal"/>
        <w:rPr/>
      </w:pPr>
      <w:r>
        <w:rPr/>
      </w:r>
    </w:p>
    <w:p>
      <w:pPr>
        <w:pStyle w:val="Normal"/>
        <w:rPr/>
      </w:pPr>
      <w:r>
        <w:rPr/>
        <w:t>With thousands of miles of snowmobile trails that go around and over the breathtaking Lake Champlain, the Adirondacks have become the most popular snowmobiling vacation spots in the eastern region of the United States. But the beautiful scenery does not end there. Snowmobilers have the opportunity to travel the trails along the Moose River Plains – a beautiful scenic area where riders will awe in the freshly dusted trees of white snowfall. Other trails also include a ride around the glorious Cranberry Lake and through the beauty of Old Forge – the city nestled in the foothills of the Adirondacks. Snowmobilers will want to take in the spectacular scenery as they blaze across the landscape of the woodlands and surrounding areas included in the Adirondack Mountains.</w:t>
      </w:r>
    </w:p>
    <w:p>
      <w:pPr>
        <w:pStyle w:val="Normal"/>
        <w:rPr/>
      </w:pPr>
      <w:r>
        <w:rPr/>
      </w:r>
    </w:p>
    <w:p>
      <w:pPr>
        <w:pStyle w:val="Normal"/>
        <w:rPr/>
      </w:pPr>
      <w:r>
        <w:rPr/>
        <w:t xml:space="preserve">The region supplies events and happenings to satisfy the urge of even the most avid snowmobiler. There is never a lack of activities for the snowmobiler visiting the Adirondack Mountains. Every weekend, vacationers can take part in an event to add enjoyment to their stay. In addition, every December there is an event called the Snodeo. This is when many of the extreme snowmobile enthusiasts and companies showcase the latest snowmobile models and equipment. Winter vacationers come from all around the region for this event, making it one of the more popular snowmobiling events in New York. </w:t>
      </w:r>
    </w:p>
    <w:p>
      <w:pPr>
        <w:pStyle w:val="Normal"/>
        <w:rPr/>
      </w:pPr>
      <w:r>
        <w:rPr/>
      </w:r>
    </w:p>
    <w:p>
      <w:pPr>
        <w:pStyle w:val="Normal"/>
        <w:rPr/>
      </w:pPr>
      <w:r>
        <w:rPr/>
        <w:t>The Adirondack Mountain area offers several options for vacationers to enjoy their snowmobiling and winter experiences. Several lodges, bed and breakfasts, and inns are available which provide relaxing and friendly atmospheres where fellow winter vacationers can enjoy the company of each other or they can seclude themselves in their private rooms with their spouse or significant other. For the more discerning vacationer, cabins and cottages are available for rental to provide an extra measure of privacy. Other facilities provide rooms and amenities specifically designed so that families can enjoy the experience, too. With unique shopping opportunities and a variety of restaurants just minutes away, guests of the Adirondack Mountain facilities will be sure to find something pleasing to do during the time when they are not snowmobiling.</w:t>
      </w:r>
    </w:p>
    <w:p>
      <w:pPr>
        <w:pStyle w:val="Normal"/>
        <w:rPr/>
      </w:pPr>
      <w:r>
        <w:rPr/>
      </w:r>
    </w:p>
    <w:p>
      <w:pPr>
        <w:pStyle w:val="Normal"/>
        <w:rPr/>
      </w:pPr>
      <w:r>
        <w:rPr/>
        <w:t>With over 300 inches of annual snowfall, the breathtaking scenery, and the plethora of amenities available to snowmobilers and winter sport lovers, it is no wonder that the Adirondack Mountains are referred to as “The Snowmobile Capital of the East.” It is a place that couples can enjoy as well as families or just groups of friends.  The resorts and other vacation facilities go out of their way to make sure visitors have access to the best resources to enjoy their snowmobiling experience, including websites that constantly update the weather and trail conditions along with maps of the area and guided tours for the utmost enjoyment of the landscape. Planning a snowmobile vacation in the Adirondack Mountains will be sure to give the best experience possible to any admirer of what the winter season has to offer.</w:t>
      </w:r>
    </w:p>
    <w:p>
      <w:pPr>
        <w:pStyle w:val="Normal"/>
        <w:rPr/>
      </w:pPr>
      <w:r>
        <w:rPr/>
      </w:r>
    </w:p>
    <w:p>
      <w:pPr>
        <w:pStyle w:val="Normal"/>
        <w:rPr/>
      </w:pPr>
      <w:r>
        <w:rPr/>
        <w:t>PPPPP</w:t>
      </w:r>
    </w:p>
    <w:p>
      <w:pPr>
        <w:pStyle w:val="Normal"/>
        <w:rPr/>
      </w:pPr>
      <w:r>
        <w:rPr/>
      </w:r>
    </w:p>
    <w:p>
      <w:pPr>
        <w:pStyle w:val="Normal"/>
        <w:rPr/>
      </w:pPr>
      <w:r>
        <w:rPr/>
        <w:t>Word count 5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44:00Z</dcterms:created>
  <dc:creator>Chad</dc:creator>
  <dc:description/>
  <cp:keywords/>
  <dc:language>en-US</dc:language>
  <cp:lastModifiedBy>Northern Lights Press</cp:lastModifiedBy>
  <dcterms:modified xsi:type="dcterms:W3CDTF">2007-01-24T19:44:00Z</dcterms:modified>
  <cp:revision>2</cp:revision>
  <dc:subject/>
  <dc:title>Snowmobiling in the Adirondacks</dc:title>
</cp:coreProperties>
</file>