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Primary keyword-- Florida real estate, licensing made easy</w:t>
      </w:r>
    </w:p>
    <w:p>
      <w:pPr>
        <w:pStyle w:val="Normal"/>
        <w:rPr/>
      </w:pPr>
      <w:r>
        <w:rPr>
          <w:rFonts w:cs="Arial" w:ascii="Arial" w:hAnsi="Arial"/>
          <w:b/>
          <w:bCs/>
          <w:sz w:val="22"/>
        </w:rPr>
        <w:t>Secondary keyword—Florida real estate, developments, Florida, real</w:t>
      </w:r>
      <w:r>
        <w:rPr>
          <w:rFonts w:cs="Arial" w:ascii="Arial" w:hAnsi="Arial"/>
          <w:sz w:val="22"/>
        </w:rPr>
        <w:t xml:space="preserve"> </w:t>
      </w:r>
      <w:r>
        <w:rPr>
          <w:rFonts w:cs="Arial" w:ascii="Arial" w:hAnsi="Arial"/>
          <w:b/>
          <w:bCs/>
          <w:sz w:val="22"/>
        </w:rPr>
        <w:t xml:space="preserve">estate brokers, estates, broker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age title-- Florida real estate, licensing made ea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ub title—real estate developm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t>Florida real estate, licensing made eas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lorida is the home of Alligator Mississippians, an American alligator that is the unofficial symbol of the state.  It symbolizes the extensive untamed wilderness and swamps in Florida.  It is also in Florida where the only metropolitan area in the United States is being bordered by two national parks, the Greater Miami.  The two parks that borders Greater Miami are Everglades National Park and the Biscayne National Pa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the part of real estate developments, Florida real estate is now focusing on neighborhood investments and community redevelopment.  The Department of Housing and Development now oversees developments in Florida real estate investing including construction services, affordable housing program, city real estate transactions and economic develop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lorida is now focusing on developments that will cater to more masses.  This plan will compliment the high-priced real estate properties in some cities in Flor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Florida real estate is now developing online real estate license renewal to be able to meet the requirements of real estate brokers to keep their licenses active as they go about offering their services to those who want to take advantage of Florida Real estate develop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make sure however, that real estate brokers in Florida are knowledgeable in dealing with real estate buyers and sellers, the government require post licensure education for new licensees going about their first license renew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ill ensure that Florida real estate brokers will be able to serve the buyers and sellers properly and profession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ill further make sure that real estate investing in Florida will move to the level of having professional and reliable real estate brokers who looks after the benefit of their custom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lorida real estate investing is also getting to be popular because of economic opportunities available.  Various other developments in Florida make it advantageous to live in this side of America.  This is because Florida offers various tourists attractions and beaches that locals and tourists, will surely enjo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tourists even want to stay and move to Florida because of the fine living in this S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lorida real estate brokers thus needs to be able to exhibit their expertise to be able to take advantage of the many buyers interested to invest in Flor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to make sure that you have enough information with respect to Florida real estate investing, you may check the Internet and your local newspaper to understand what the real estate industry in Florida can offer may be able to offer.</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2:00Z</dcterms:created>
  <dc:creator>papu</dc:creator>
  <dc:description/>
  <dc:language>en-US</dc:language>
  <cp:lastModifiedBy>papu</cp:lastModifiedBy>
  <dcterms:modified xsi:type="dcterms:W3CDTF">2006-02-07T17:55:00Z</dcterms:modified>
  <cp:revision>2</cp:revision>
  <dc:subject/>
  <dc:title>Primary keyword-- Florida real estate, licensing made easy</dc:title>
</cp:coreProperties>
</file>