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E THE WORD "FREE" IN YOUR AD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The word "FREE" is still the most powerful - the most oft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d word in advertising today!  If you have anything to off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to others, you can use this powerful word!  It pulls ord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than any other word!  Here's some ways to use i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ONE thing FREE when you buy Another!  This can be the way to 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to order from you!  A second one is FREE, with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 of the firs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Buy 2 - get the third FREE!  This can be used to get MORE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R orders!  Giving away ONE, with the purchase of two other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Fourth FREE, with purchase of Three!  Tire stores and Publish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a 4th FREE, when you buy Three others at regular price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FREE "Trial Size"!  Give away one that's smaller than usua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ping that people will LIKE what you give them, and want to bu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 FREE Bed frame, with purchase of A King Set!  Lots of mattr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es use this type of ad!  Offering some sort of "premium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with purchase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FREE Introductory Class!  This usually is offered with purcha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 Computer; Microwave oven; etc.  (Free Memberships in club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c!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Use it FREE for 30 days!  Allow people to use something; to u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 or service, FREE, for a limited time!  (Entic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o order!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FREE Service with each purchase!  This is used often by Pizz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, and cleaning services. Free delivery; Free Folding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FREE Interest for 3 months!  Many loan companies and othe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this to entice customers to buy from them!  It's delay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 for a time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Fast service, or it's FREE!  It's Hot, or it's Free!  (7-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fers Hot coffee).  Denny's says "10 Minutes, or it's FREE!"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come to see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2nd Topping is FREE, with purchase of a Large Pizza!  That ab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it all!  (Free Extras; Free Colors; Free Inks; No ext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ge at Printers!!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FREE Details!  This is used by a LOT of advertisers, who se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s by mail!  Let 'em know you'll send information FRE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to write and ask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Buy 2 ads, get a 3rd (or 4th) FREE!  This is another way to 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Term advertisers!  They get FREE ads, with every 3rd or 4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u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FREE Commission Circulars!  Many Prime Sources are willing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fer you FREE circulars (some for postage) to obtain dealers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Dealer Info!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FREE Typesetting, with purchase of an ad!  Publishers offer th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service to obtain new advertisers!  (Why pay extra for i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's FREE?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FREE Catalog!  Many companies send out Catalogs FREE to any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writes and asks for one!  More sales result!  (Free Downli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ruiting!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FREE Sample Copy!  Some companies will be willing to send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FREE to entice you to buy more later!  (Free Cassette;  Fre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ory Video, etc!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Report entitled, "7 Different Ways to sell the Sa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!" is YOURS for a S.A.S.E. from:  Chris, 1412 Mt. Shas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, San Jose, CA 95127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46:00Z</dcterms:created>
  <dc:creator> </dc:creator>
  <dc:description/>
  <dc:language>en-US</dc:language>
  <cp:lastModifiedBy> </cp:lastModifiedBy>
  <dcterms:modified xsi:type="dcterms:W3CDTF">2006-07-04T23:46:00Z</dcterms:modified>
  <cp:revision>2</cp:revision>
  <dc:subject/>
  <dc:title>USE THE WORD "FREE" IN YOUR ADS</dc:title>
</cp:coreProperties>
</file>