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Systems have Many Talents</w:t>
      </w:r>
    </w:p>
    <w:p>
      <w:pPr>
        <w:pStyle w:val="Normal"/>
        <w:rPr/>
      </w:pPr>
      <w:r>
        <w:rPr/>
      </w:r>
    </w:p>
    <w:p>
      <w:pPr>
        <w:pStyle w:val="Normal"/>
        <w:rPr/>
      </w:pPr>
      <w:r>
        <w:rPr/>
        <w:t>Today's auto navigation systems aren't just for the car, truck, or SUV. More and more manufacturers are discovering that offering drivers the option of taking their navigation systems off road is an incredible boon to sales. With this realization they are delivering on many levels previously unheard of. There are even GPS and navigation systems that are designed in order to assist in finding a great catch. Perfect for the fisherman in your life.</w:t>
      </w:r>
    </w:p>
    <w:p>
      <w:pPr>
        <w:pStyle w:val="Normal"/>
        <w:rPr/>
      </w:pPr>
      <w:r>
        <w:rPr/>
      </w:r>
    </w:p>
    <w:p>
      <w:pPr>
        <w:pStyle w:val="Normal"/>
        <w:rPr/>
      </w:pPr>
      <w:r>
        <w:rPr/>
        <w:t>Seriously if you're looking for creative ways in which to justify the expenditure of an auto navigation system, perhaps the following activities and ideas can help:</w:t>
      </w:r>
    </w:p>
    <w:p>
      <w:pPr>
        <w:pStyle w:val="Normal"/>
        <w:rPr/>
      </w:pPr>
      <w:r>
        <w:rPr/>
      </w:r>
    </w:p>
    <w:p>
      <w:pPr>
        <w:pStyle w:val="Normal"/>
        <w:rPr/>
      </w:pPr>
      <w:r>
        <w:rPr/>
        <w:t>1) Biking. Biking isn't limited to sidewalks and roadsides any more. People are becoming much more adventurous and demanding of their bicycle travel today and taking the tour off road. This means that there isn't always a clearly defined path to guide you to your destination or even to find your way back to civilization. A good GPS or auto navigation system can help you find your way back home no matter how far you've strayed.</w:t>
      </w:r>
    </w:p>
    <w:p>
      <w:pPr>
        <w:pStyle w:val="Normal"/>
        <w:rPr/>
      </w:pPr>
      <w:r>
        <w:rPr/>
      </w:r>
    </w:p>
    <w:p>
      <w:pPr>
        <w:pStyle w:val="Normal"/>
        <w:rPr/>
      </w:pPr>
      <w:r>
        <w:rPr/>
        <w:t>2) Geo Cashing. This is a relatively new pass time activity that seems to be taking on a life of its own. For those who enjoy this activity I am sure you are well aware that it occasionally takes you well away from the ordinary beaten path. Not all of us are as observant as we should be while looking for something and discover all too late that we have no real clue as to how to get back to the point we began. You will use your GPS system for the purpose of geo caching, but if you purchase a minor upgrade you can also use it to guide you back to your point of origin should you find yourself lost in the woods.</w:t>
      </w:r>
    </w:p>
    <w:p>
      <w:pPr>
        <w:pStyle w:val="Normal"/>
        <w:rPr/>
      </w:pPr>
      <w:r>
        <w:rPr/>
      </w:r>
    </w:p>
    <w:p>
      <w:pPr>
        <w:pStyle w:val="Normal"/>
        <w:rPr/>
      </w:pPr>
      <w:r>
        <w:rPr/>
        <w:t xml:space="preserve">3) Hunting. There is no rule anywhere that even remotely indicates a necessity for navigational skills in order to make an excellent hunter. In fact, I've known more than a few hunters who have a difficult time finding their way home some days. For these fellows and femmes, there is hope and a way to save face. Navigational assistance is a great way to discover where you are, where you've been, and get your where you want to go. </w:t>
      </w:r>
    </w:p>
    <w:p>
      <w:pPr>
        <w:pStyle w:val="Normal"/>
        <w:rPr/>
      </w:pPr>
      <w:r>
        <w:rPr/>
      </w:r>
    </w:p>
    <w:p>
      <w:pPr>
        <w:pStyle w:val="Normal"/>
        <w:rPr/>
      </w:pPr>
      <w:r>
        <w:rPr/>
        <w:t>4) Boating. If you've ever been in the open sea I'm sure you'll understand what I am saying when I say it is very easy to become disoriented as to where you are headed. Now, those who are seasoned at navigation will tell you it's a piece of cake. I'm here to tell you that they must have learned it at their daddy's knee because I certainly tried to learn as an adult and it still seems completely Greek to me (of course, perhaps it is, I've heard that the Greeks are phenomenal sailors). Regardless, GPS and auto navigation systems can make your journey by sea a much safer experience while helping insure that you reach your destination, preferably without incident with any sandbars in the region.</w:t>
      </w:r>
    </w:p>
    <w:p>
      <w:pPr>
        <w:pStyle w:val="Normal"/>
        <w:rPr/>
      </w:pPr>
      <w:r>
        <w:rPr/>
      </w:r>
    </w:p>
    <w:p>
      <w:pPr>
        <w:pStyle w:val="Normal"/>
        <w:rPr/>
      </w:pPr>
      <w:r>
        <w:rPr/>
        <w:t>By car, land, bike, and sea auto navigation systems have a great deal to offer the savvy consumer. Take the time to study the many options for GPS equipment and find the one that will suit the inner explorer in you. You will find it is well worth the investment if you use it often and use it well.</w:t>
      </w:r>
    </w:p>
    <w:p>
      <w:pPr>
        <w:pStyle w:val="Normal"/>
        <w:rPr/>
      </w:pPr>
      <w:r>
        <w:rPr/>
      </w:r>
    </w:p>
    <w:p>
      <w:pPr>
        <w:pStyle w:val="Normal"/>
        <w:rPr/>
      </w:pPr>
      <w:r>
        <w:rPr/>
        <w:t>PPPPP</w:t>
      </w:r>
    </w:p>
    <w:p>
      <w:pPr>
        <w:pStyle w:val="Normal"/>
        <w:rPr/>
      </w:pPr>
      <w:r>
        <w:rPr/>
      </w:r>
    </w:p>
    <w:p>
      <w:pPr>
        <w:pStyle w:val="Normal"/>
        <w:rPr/>
      </w:pPr>
      <w:r>
        <w:rPr/>
        <w:t>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2:00Z</dcterms:created>
  <dc:creator>Jeremy J. Burns</dc:creator>
  <dc:description/>
  <cp:keywords/>
  <dc:language>en-US</dc:language>
  <cp:lastModifiedBy>Jeremy J. Burns</cp:lastModifiedBy>
  <dcterms:modified xsi:type="dcterms:W3CDTF">2006-12-28T06:02:00Z</dcterms:modified>
  <cp:revision>1</cp:revision>
  <dc:subject/>
  <dc:title>Auto Navigation Systems have Many Talents</dc:title>
</cp:coreProperties>
</file>