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sic Components for a Home Theater</w:t>
      </w:r>
    </w:p>
    <w:p>
      <w:pPr>
        <w:pStyle w:val="Normal"/>
        <w:rPr/>
      </w:pPr>
      <w:r>
        <w:rPr/>
      </w:r>
    </w:p>
    <w:p>
      <w:pPr>
        <w:pStyle w:val="Normal"/>
        <w:rPr/>
      </w:pPr>
      <w:r>
        <w:rPr/>
        <w:t>Many people never bother looking into purchasing a home theater through sheer fear of the decisions that may need to be made in the process. Many among these aren’t even sure of exactly which components are included in a home theater or which ones are needed in order to create an effective and entertaining home theater. For this reason, many people simply do not bother going through the process of looking at their options when it comes to these wonderful systems on the market today much less ever bother actually purchasing one.</w:t>
      </w:r>
    </w:p>
    <w:p>
      <w:pPr>
        <w:pStyle w:val="Normal"/>
        <w:rPr/>
      </w:pPr>
      <w:r>
        <w:rPr/>
      </w:r>
    </w:p>
    <w:p>
      <w:pPr>
        <w:pStyle w:val="Normal"/>
        <w:rPr/>
      </w:pPr>
      <w:r>
        <w:rPr/>
        <w:t>If you are one of the many who has experienced some degree of confusion when it comes to the individual parts and pieces that are included in a home theater system and what they do, hopefully you will gain a better understanding once you’ve finished reading. The first thing to understand is that there are varying degrees when it comes to home theaters. The following components are the makings of a very basic home theater that will provide excellent functionality. They are not however inclusive of every possible piece or part that could make up a home theater system.</w:t>
      </w:r>
    </w:p>
    <w:p>
      <w:pPr>
        <w:pStyle w:val="Normal"/>
        <w:rPr/>
      </w:pPr>
      <w:r>
        <w:rPr/>
      </w:r>
    </w:p>
    <w:p>
      <w:pPr>
        <w:pStyle w:val="Normal"/>
        <w:rPr/>
      </w:pPr>
      <w:r>
        <w:rPr/>
        <w:t>Off to the basics, the first thing you’ll need when creating a home theater for your family to enjoy is a television. It might seem a little too obvious to some but I have yet to find a box kit that includes a television—mainly because the choice of screen is for many the most personal aspect of selecting a home theater. There are essentially three choices in today’s television market: front projector, rear projector, and plasma. There are variations within each of these and the prices fall anywhere from modest to quite costly. This is the component that most home theater owners spend the most time contemplating and it affects the types of components that will be most effective later on in terms of things such as high definition and other choices you can make.</w:t>
      </w:r>
    </w:p>
    <w:p>
      <w:pPr>
        <w:pStyle w:val="Normal"/>
        <w:rPr/>
      </w:pPr>
      <w:r>
        <w:rPr/>
      </w:r>
    </w:p>
    <w:p>
      <w:pPr>
        <w:pStyle w:val="Normal"/>
        <w:rPr/>
      </w:pPr>
      <w:r>
        <w:rPr/>
        <w:t>A receiver is another important component. You will probably have a DVD player or recorder of some sort as part of your system; you may have a Tivo and cable box or satellite and will probably have speakers of some sort for your system. The receiver is the box you plug them all into—it receives all of this inputs and correlates it so to speak. This is the ultimate traffic director when it comes to your home theater and I suggest you spend a good portion of your home theater budget making sure that this is a good quality part.</w:t>
      </w:r>
    </w:p>
    <w:p>
      <w:pPr>
        <w:pStyle w:val="Normal"/>
        <w:rPr/>
      </w:pPr>
      <w:r>
        <w:rPr/>
      </w:r>
    </w:p>
    <w:p>
      <w:pPr>
        <w:pStyle w:val="Normal"/>
        <w:rPr/>
      </w:pPr>
      <w:r>
        <w:rPr/>
        <w:t>Speakers are where your sound will flow. One of the best things to me about a home theater is the ability to experience surround sound very similar to what I experience in theaters while having the ability to put my feet up or snuggle under blankets (which simply can’t be achieved in a theater). Speakers come in all shapes and sizes and are also quite personal for some consumers while give and take for others. You can purchase these are part of a kit in order to make the selection process easier.</w:t>
      </w:r>
    </w:p>
    <w:p>
      <w:pPr>
        <w:pStyle w:val="Normal"/>
        <w:rPr/>
      </w:pPr>
      <w:r>
        <w:rPr/>
      </w:r>
    </w:p>
    <w:p>
      <w:pPr>
        <w:pStyle w:val="Normal"/>
        <w:rPr/>
      </w:pPr>
      <w:r>
        <w:rPr/>
        <w:t>Finally, you have your DVD player or recorder. If high definition is important to you, you now have that option. If your television isn’t HD ready or capable, I’d pass and go for an older (less expensive) model of DVD player until something more up-to-date is called for. These items are a great start for any home theater and you can build, expand, and upgrade over time for an even better system. Enjoy!</w:t>
      </w:r>
    </w:p>
    <w:p>
      <w:pPr>
        <w:pStyle w:val="Normal"/>
        <w:rPr/>
      </w:pPr>
      <w:r>
        <w:rPr/>
      </w:r>
    </w:p>
    <w:p>
      <w:pPr>
        <w:pStyle w:val="Normal"/>
        <w:rPr/>
      </w:pPr>
      <w:r>
        <w:rPr/>
        <w:t>PPPPP</w:t>
      </w:r>
    </w:p>
    <w:p>
      <w:pPr>
        <w:pStyle w:val="Normal"/>
        <w:rPr/>
      </w:pPr>
      <w:r>
        <w:rPr/>
      </w:r>
    </w:p>
    <w:p>
      <w:pPr>
        <w:pStyle w:val="Normal"/>
        <w:rPr/>
      </w:pPr>
      <w:r>
        <w:rPr/>
        <w:t>5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40:00Z</dcterms:created>
  <dc:creator> </dc:creator>
  <dc:description/>
  <dc:language>en-US</dc:language>
  <cp:lastModifiedBy> </cp:lastModifiedBy>
  <dcterms:modified xsi:type="dcterms:W3CDTF">2007-01-23T18:22:00Z</dcterms:modified>
  <cp:revision>2</cp:revision>
  <dc:subject/>
  <dc:title>Basic Components for a Home Theater</dc:title>
</cp:coreProperties>
</file>