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me equity line of credit calculator, a helpful tool when acquiring a lo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quiring your own dwelling is the greatest American dream. Many Americans work hard to realize this dream. Those that are able to realize this dream find it very advantageo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already own your dwelling and even for those people who are able to acquire their dwelling through mortgage can take advantage of their ownership and their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because of the growing popularity of home equity line of cred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equity line of credit or HELOC is available for those you need money their home is their collateral. Some generous institutions provide loan of up to 85% of the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use the money for myriad of reasons. However, it is recommended that you only take out a loan for very important matters. Like home improvement, children’s college education and in some cases to pay medical b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home equity line of credit calculator may help you decide. If you are seriously considering to take out a loan and use your dwelling as collateral, you may check out the interest rates and the home equity line of credit calculator available in the internet may help you compute the interest rates as against other loan fac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hough, based on the initial study and experience of some consumers who have taken advantage of their dwelling as collateral, even without the use of the home equity line of credit calculator, it can be out rightly said that the home equity line of credit may provide the lowest interes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t then again, you may need to consider checking out with the home equity line of credit calculator because you may find that home equity loan may be better. This is because even with the higher interest rate of the home equity loan as against the home equity line of credit, the payment of home equity loan is regular and you pay the interest and part of the principal lo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me equity line of credit especially with the help of the home equity line of credit calculator may show you lower interest rates, however, because interest rates of home equity line of credit is variable, there is risk that you will end up paying more in a line of cred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ome equity line of credit calculator may be useful for the home equity loan other than in the line of credit because in a home equity loan, you pay fix interest and fix monthly pay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ome equity line of credit calculator is useful, thus you may need to check it out first before you decide which facility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not a risk taker, you may not want to put your dwelling on the line, other loan facilities may be useful to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is reason, you may need to find other information on how to manage you finances including the possibility of taking out loan through home equity line of credit. The internet is a good source of information, and because of the presence of a home equity line of credit calculator, you will know ahead of time what best route to take to avoid future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2:00Z</dcterms:created>
  <dc:creator>Larry</dc:creator>
  <dc:description/>
  <cp:keywords/>
  <dc:language>en-US</dc:language>
  <cp:lastModifiedBy>Larry</cp:lastModifiedBy>
  <dcterms:modified xsi:type="dcterms:W3CDTF">2006-01-13T00:42:00Z</dcterms:modified>
  <cp:revision>1</cp:revision>
  <dc:subject/>
  <dc:title>Home equity line of credit calculator, a helpful tool when acquiring a loan</dc:title>
</cp:coreProperties>
</file>