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oking to Charter a Private Jet?  Why You Need to Check Current Specials</w:t>
      </w:r>
    </w:p>
    <w:p>
      <w:pPr>
        <w:pStyle w:val="Normal"/>
        <w:rPr/>
      </w:pPr>
      <w:r>
        <w:rPr/>
      </w:r>
    </w:p>
    <w:p>
      <w:pPr>
        <w:pStyle w:val="Normal"/>
        <w:rPr/>
      </w:pPr>
      <w:r>
        <w:rPr/>
        <w:t xml:space="preserve">Are you in the process of planning a trip in the near future?  Whether you are traveling for business or for pleasure, you will need to make travel arrangements, if you haven’t already done so. When it comes to making travel arrangements, there are many individuals who mistakenly believe that their only option is booking a reservation aboard a commercial airline.  One of the many reasons for this is because of the cost. What you may not realize is that you have another alternative. That alternative involves the chartering of a private jet.  </w:t>
      </w:r>
    </w:p>
    <w:p>
      <w:pPr>
        <w:pStyle w:val="Normal"/>
        <w:rPr/>
      </w:pPr>
      <w:r>
        <w:rPr/>
      </w:r>
    </w:p>
    <w:p>
      <w:pPr>
        <w:pStyle w:val="Normal"/>
        <w:rPr/>
      </w:pPr>
      <w:r>
        <w:rPr/>
        <w:t>When it comes to the chartering of a private jet, there are many individuals who believe that the cost of charter is too high.  While it can be expensive to charter a private jet, upwards of a couple thousand dollars, you may be able to find reasonably priced fares. There are a number of different ways that you can go about doing this.  One of those ways involves examining any special deals or discounts that may be offered.  As the need for affordably priced private jet charters increases, more and more companies are offering deals and discounts; deals and discounts that may make the cost of chartering a private jet affordable for you.</w:t>
      </w:r>
    </w:p>
    <w:p>
      <w:pPr>
        <w:pStyle w:val="Normal"/>
        <w:rPr/>
      </w:pPr>
      <w:r>
        <w:rPr/>
      </w:r>
    </w:p>
    <w:p>
      <w:pPr>
        <w:pStyle w:val="Normal"/>
        <w:rPr/>
      </w:pPr>
      <w:r>
        <w:rPr/>
        <w:t>When it comes to finding special deals and discounts, it is not uncommon to find deals that are offered on one-way flights. While a large number of individuals make roundtrip travel arrangements, it is not uncommon for one-way trips to be needed.  Although one-way trips are offered by almost all private jet chartering companies, many companies are essentially taking a risk when offering them.  One of the reasons for this is the return flight.  Without passengers, a privately chartered jet will be returned back empty.  This empty travel can be costly for private jet chartering companies and that is why many try and fill up their jets by using any means necessary, including offering special discounts.  If these discounts are available, a private jet chartering company should have them outlined on their website.</w:t>
      </w:r>
    </w:p>
    <w:p>
      <w:pPr>
        <w:pStyle w:val="Normal"/>
        <w:rPr/>
      </w:pPr>
      <w:r>
        <w:rPr/>
      </w:r>
    </w:p>
    <w:p>
      <w:pPr>
        <w:pStyle w:val="Normal"/>
        <w:rPr/>
      </w:pPr>
      <w:r>
        <w:rPr/>
        <w:t>In addition to special deals and discounts on one-way jet charters, it is also common to find deals and discounts being offered on roundtrip charters as well.  While many of these deals and discounts may pertain to certain cities only, it is not uncommon to find deals and discounts that come restriction-free.  One of the many reasons for these deals and discounts being offered is because of money.  Although offering a discount on the cost of a privately chartered jet is likely to reduce the amount of money that a jet chartering company can make, it can also help to make sure that they do make money.  If their jets are not being used, they will be grounded.  Having a private jet grounded doesn’t only involve not making money, but also losing it. That is why many private jet chartering companies try to get their aircrafts in the air, at any cost.</w:t>
      </w:r>
    </w:p>
    <w:p>
      <w:pPr>
        <w:pStyle w:val="Normal"/>
        <w:rPr/>
      </w:pPr>
      <w:r>
        <w:rPr/>
      </w:r>
    </w:p>
    <w:p>
      <w:pPr>
        <w:pStyle w:val="Normal"/>
        <w:rPr/>
      </w:pPr>
      <w:r>
        <w:rPr/>
        <w:t>As it was previously mentioned, a large number of jet chartering companies display information on sales and discounts online.  In addition to regularly checking the online websites of popular private jet chartering companies, you may also be able to sign up for email alerts. By giving your name and email address to a private jet chartering company, that company may regularly email you whenever they have any special deals or discounts available, whether those discounts be for one-way travel or not.  Signing up for these email alerts, if they are available, is a great way to save money without having to do any of the work yourself.</w:t>
      </w:r>
    </w:p>
    <w:p>
      <w:pPr>
        <w:pStyle w:val="Normal"/>
        <w:rPr/>
      </w:pPr>
      <w:r>
        <w:rPr/>
      </w:r>
    </w:p>
    <w:p>
      <w:pPr>
        <w:pStyle w:val="Normal"/>
        <w:rPr/>
      </w:pPr>
      <w:r>
        <w:rPr/>
        <w:t>PPPPP</w:t>
      </w:r>
    </w:p>
    <w:p>
      <w:pPr>
        <w:pStyle w:val="Normal"/>
        <w:rPr/>
      </w:pPr>
      <w:r>
        <w:rPr/>
      </w:r>
    </w:p>
    <w:p>
      <w:pPr>
        <w:pStyle w:val="Normal"/>
        <w:rPr/>
      </w:pPr>
      <w:r>
        <w:rPr/>
        <w:t>Word Count 5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7:05:00Z</dcterms:created>
  <dc:creator>Jennifer</dc:creator>
  <dc:description/>
  <dc:language>en-US</dc:language>
  <cp:lastModifiedBy>Jennifer</cp:lastModifiedBy>
  <dcterms:modified xsi:type="dcterms:W3CDTF">2007-01-23T07:56:00Z</dcterms:modified>
  <cp:revision>5</cp:revision>
  <dc:subject/>
  <dc:title>Looking to Charter a Private Jet</dc:title>
</cp:coreProperties>
</file>