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re Closet Storage Systems</w:t>
      </w:r>
    </w:p>
    <w:p>
      <w:pPr>
        <w:pStyle w:val="Normal"/>
        <w:rPr/>
      </w:pPr>
      <w:r>
        <w:rPr/>
      </w:r>
    </w:p>
    <w:p>
      <w:pPr>
        <w:pStyle w:val="Normal"/>
        <w:rPr/>
      </w:pPr>
      <w:r>
        <w:rPr/>
        <w:t xml:space="preserve">Are you looking for a low cost, yet very effective way to organize your closet? The issue of a closet in disarray is something you don’t have to deal with anymore. Wire closet organization products are a great solution. A wire closet storage system is also a great choice if you don’t plan to reside in your current location for a lengthy amount of time. They are great for apartments and college dorms. The pieces can also be rearranged and reassembled without damaging them. In fact, a wire closet storage system is the least expensive custom closet organizer you can purchase. </w:t>
      </w:r>
    </w:p>
    <w:p>
      <w:pPr>
        <w:pStyle w:val="Normal"/>
        <w:rPr/>
      </w:pPr>
      <w:r>
        <w:rPr/>
      </w:r>
    </w:p>
    <w:p>
      <w:pPr>
        <w:pStyle w:val="Normal"/>
        <w:rPr/>
      </w:pPr>
      <w:r>
        <w:rPr/>
        <w:t xml:space="preserve">Wire closet storage systems may be quite inexpensive, but they are very durable. They can hold books and other heavy objects that you store in your closet without difficulty. However, there are wire closet organizers that come with weight limits, and you need to abide by them. Failure to do so can result in damage to the items in your closet as well as personal injury. One item wire storage products aren’t good for is holding sweaters. They fit well, but the wires can leave lines across the sweaters. To avoid this, you can line the sides and the bottom of the wire storage product with cardboard. </w:t>
      </w:r>
    </w:p>
    <w:p>
      <w:pPr>
        <w:pStyle w:val="Normal"/>
        <w:rPr/>
      </w:pPr>
      <w:r>
        <w:rPr/>
      </w:r>
    </w:p>
    <w:p>
      <w:pPr>
        <w:pStyle w:val="Normal"/>
        <w:rPr/>
      </w:pPr>
      <w:r>
        <w:rPr/>
        <w:t xml:space="preserve">Wire closet storage kits are a designed to help you get the most out of your storage space. You will also save money if you purchase a wire closet storage kit then if you purchase each piece separately. Many wire closet storage kits come with racks you can install, allowing you to use the wire baskets as slide out drawers. Not only will you get to utilize the additional space in your closet, but you will save a substantial amount of money over purchasing and installing wooden drawers. </w:t>
      </w:r>
    </w:p>
    <w:p>
      <w:pPr>
        <w:pStyle w:val="Normal"/>
        <w:rPr/>
      </w:pPr>
      <w:r>
        <w:rPr/>
      </w:r>
    </w:p>
    <w:p>
      <w:pPr>
        <w:pStyle w:val="Normal"/>
        <w:rPr/>
      </w:pPr>
      <w:r>
        <w:rPr/>
        <w:t xml:space="preserve">If you plan to store smaller items such as socks and underwear in the wire baskets, you should get the ones with the wires very close together to avoid anything from slipping through them. There are two basic kinds of wire closet storage systems. The first kind involves attaching a track to the wall. You can then install the wire baskets or wire shelves at various intervals along the track. This is great for making any adjustments as you need to without any complications. You can even move them closer together and add more shelves or baskets in the future if you desire. This also reduces the amount of holes you put into the wall. </w:t>
      </w:r>
    </w:p>
    <w:p>
      <w:pPr>
        <w:pStyle w:val="Normal"/>
        <w:rPr/>
      </w:pPr>
      <w:r>
        <w:rPr/>
      </w:r>
    </w:p>
    <w:p>
      <w:pPr>
        <w:pStyle w:val="Normal"/>
        <w:rPr/>
      </w:pPr>
      <w:r>
        <w:rPr/>
        <w:t xml:space="preserve">The next type of wire closet storage system involves attaching each individual piece of the kit or each individual product to the wall. This can be done using a combination of screws, clips, anchors, and wall braces. You can find all of these accessories anywhere wire closet organization supplies are sold. </w:t>
      </w:r>
    </w:p>
    <w:p>
      <w:pPr>
        <w:pStyle w:val="Normal"/>
        <w:rPr/>
      </w:pPr>
      <w:r>
        <w:rPr/>
      </w:r>
    </w:p>
    <w:p>
      <w:pPr>
        <w:pStyle w:val="Normal"/>
        <w:rPr/>
      </w:pPr>
      <w:r>
        <w:rPr/>
        <w:t xml:space="preserve">You can purchase wire closet storage kits in basic colors. What to make your closet more original? The wire products are coated with epoxy. You can spray paint them in no time to match any décor. Wire closet storage kits and products can be purchased on the internet, retail stores, and home improvement stores. They are a great way to organize your closet without being expensive. They are also very easy to install with some basic hand tools such as a drill and screwdriver. There are so many ways to organize them, that you will find this to be a very effective solution to your storage problems. </w:t>
      </w:r>
    </w:p>
    <w:p>
      <w:pPr>
        <w:pStyle w:val="Normal"/>
        <w:rPr/>
      </w:pPr>
      <w:r>
        <w:rPr/>
      </w:r>
    </w:p>
    <w:p>
      <w:pPr>
        <w:pStyle w:val="Normal"/>
        <w:rPr/>
      </w:pPr>
      <w:r>
        <w:rPr/>
        <w:t xml:space="preserve">What are you waiting for? Wire closet organization and storage systems give you the perfect solution to that unorganized clutter that keeps growing in your closet space. A wire closet storage system has all the features of the perfect organization system – if is durable, easy to install, inexpensive, and easy to remove. If you need help deciding on the wire closet organization products to customize and transform your closet space, look online or at displays offered in many retail stores. </w:t>
      </w:r>
    </w:p>
    <w:p>
      <w:pPr>
        <w:pStyle w:val="Normal"/>
        <w:rPr/>
      </w:pPr>
      <w:r>
        <w:rPr/>
      </w:r>
    </w:p>
    <w:p>
      <w:pPr>
        <w:pStyle w:val="Normal"/>
        <w:rPr/>
      </w:pPr>
      <w:r>
        <w:rPr/>
        <w:t>PPPPP</w:t>
      </w:r>
    </w:p>
    <w:p>
      <w:pPr>
        <w:pStyle w:val="Normal"/>
        <w:rPr/>
      </w:pPr>
      <w:r>
        <w:rPr/>
      </w:r>
    </w:p>
    <w:p>
      <w:pPr>
        <w:pStyle w:val="Normal"/>
        <w:rPr/>
      </w:pPr>
      <w:r>
        <w:rPr/>
        <w:t>Word Count 65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11:00Z</dcterms:created>
  <dc:creator>AARON ADAME</dc:creator>
  <dc:description/>
  <cp:keywords/>
  <dc:language>en-US</dc:language>
  <cp:lastModifiedBy>AARON ADAME</cp:lastModifiedBy>
  <dcterms:modified xsi:type="dcterms:W3CDTF">2007-01-24T00:11:00Z</dcterms:modified>
  <cp:revision>2</cp:revision>
  <dc:subject/>
  <dc:title>Wire Closet Storage Systems</dc:title>
</cp:coreProperties>
</file>