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System Provides Less Stress Travel</w:t>
      </w:r>
    </w:p>
    <w:p>
      <w:pPr>
        <w:pStyle w:val="Normal"/>
        <w:rPr/>
      </w:pPr>
      <w:r>
        <w:rPr/>
      </w:r>
    </w:p>
    <w:p>
      <w:pPr>
        <w:pStyle w:val="Normal"/>
        <w:rPr/>
      </w:pPr>
      <w:r>
        <w:rPr/>
        <w:t>Have you ever found yourself frustrated with slow moving traffic only to reach a certain point (an hour or so later) to find that the problem seems to suddenly fix itself? Have you ever been sent on a poorly marked detour during road construction only to find an hour or two later that you are hopelessly lost and have no clue where to go from there? Do you travel often and find that road signs are often obstructed or missing all together? Have you ever found yourself late to important meetings as the result of bad traffic, bad weather, or poor directions? If you have answered yes to any of these questions you are a prime candidate for purchasing an auto navigation system for your car, truck, or SUV.</w:t>
      </w:r>
    </w:p>
    <w:p>
      <w:pPr>
        <w:pStyle w:val="Normal"/>
        <w:rPr/>
      </w:pPr>
      <w:r>
        <w:rPr/>
      </w:r>
    </w:p>
    <w:p>
      <w:pPr>
        <w:pStyle w:val="Normal"/>
        <w:rPr/>
      </w:pPr>
      <w:r>
        <w:rPr/>
        <w:t xml:space="preserve">You may think that only people who travel extensively need these incredibly useful devices and systems. The truth of the matter is that anyone who spends any time during the average day in a car could seriously benefit by owning an automobile navigation system or device of some sort. The problem often lies in deciding which of these systems would be best suited for your specific personal navigation needs. </w:t>
      </w:r>
    </w:p>
    <w:p>
      <w:pPr>
        <w:pStyle w:val="Normal"/>
        <w:rPr/>
      </w:pPr>
      <w:r>
        <w:rPr/>
      </w:r>
    </w:p>
    <w:p>
      <w:pPr>
        <w:pStyle w:val="Normal"/>
        <w:rPr/>
      </w:pPr>
      <w:r>
        <w:rPr/>
        <w:t>Stand-alone Navigation Systems</w:t>
      </w:r>
    </w:p>
    <w:p>
      <w:pPr>
        <w:pStyle w:val="Normal"/>
        <w:rPr/>
      </w:pPr>
      <w:r>
        <w:rPr/>
      </w:r>
    </w:p>
    <w:p>
      <w:pPr>
        <w:pStyle w:val="Normal"/>
        <w:rPr/>
      </w:pPr>
      <w:r>
        <w:rPr/>
        <w:t>These types of systems offer the most complete and thorough mapping utilities. You will often find extended or subscription features with these systems that offer vital information about daily weather, traffic, and construction issues in the areas in which you are traveling even going as far as offering alternate routes in order to avoid possible delays along your route. You can purchase systems that either have maps already loaded or that require you to go online in order to download the maps the system will use. These systems are usually great at not only offering detailed driving directions but also information about landmarks you should see along the way. They are the best buy for those that will rely heavily upon them for directions and travel details.</w:t>
      </w:r>
    </w:p>
    <w:p>
      <w:pPr>
        <w:pStyle w:val="Normal"/>
        <w:rPr/>
      </w:pPr>
      <w:r>
        <w:rPr/>
      </w:r>
    </w:p>
    <w:p>
      <w:pPr>
        <w:pStyle w:val="Normal"/>
        <w:rPr/>
      </w:pPr>
      <w:r>
        <w:rPr/>
      </w:r>
    </w:p>
    <w:p>
      <w:pPr>
        <w:pStyle w:val="Normal"/>
        <w:rPr/>
      </w:pPr>
      <w:r>
        <w:rPr/>
        <w:t>Multipurpose Handheld Navigation Devices</w:t>
      </w:r>
    </w:p>
    <w:p>
      <w:pPr>
        <w:pStyle w:val="Normal"/>
        <w:rPr/>
      </w:pPr>
      <w:r>
        <w:rPr/>
      </w:r>
    </w:p>
    <w:p>
      <w:pPr>
        <w:pStyle w:val="Normal"/>
        <w:rPr/>
      </w:pPr>
      <w:r>
        <w:rPr/>
        <w:t>These auto navigation systems are by far the best for busy active families. These devices don't offer the same turn by turn directions as the stand-alone navigation systems but software can be purchased that will enable them to do so. The primary benefit of these devices is that they can be useful both in and out of the automobile. They are excellent choices for those who spend a great deal of time outdoors. If you get your thrills hiking, biking, horseback riding, mountain climbing, or row boating down the way you will find that these devices offer a great number of options to the average consumer and are an excellent choice for those who want more from their navigation dime than a system that can only be used inside an automobile.</w:t>
      </w:r>
    </w:p>
    <w:p>
      <w:pPr>
        <w:pStyle w:val="Normal"/>
        <w:rPr/>
      </w:pPr>
      <w:r>
        <w:rPr/>
      </w:r>
    </w:p>
    <w:p>
      <w:pPr>
        <w:pStyle w:val="Normal"/>
        <w:rPr/>
      </w:pPr>
      <w:r>
        <w:rPr/>
        <w:t>Laptop/Palm Based Systems</w:t>
      </w:r>
    </w:p>
    <w:p>
      <w:pPr>
        <w:pStyle w:val="Normal"/>
        <w:rPr/>
      </w:pPr>
      <w:r>
        <w:rPr/>
      </w:r>
    </w:p>
    <w:p>
      <w:pPr>
        <w:pStyle w:val="Normal"/>
        <w:rPr/>
      </w:pPr>
      <w:r>
        <w:rPr/>
        <w:t>Technology improves continuously and often by leaps and bounds. It should come as no surprise that our laptops and Palm Pilots could quite easily be turned into personal navigation devices complete with turn-by-turn directions and many other bells and whistles along the way. Some of the devices that make this happen cost less than $100 which makes this an excellent choice for those who travel extensively with Palms and laptops in tow.  In fact, if you already own the Palm or laptop it seems almost a waste of money to invest in more extensive auto navigation systems when you can have all you really need for a minimal investment. Of course, there are those that can be quite costly and the ultimate decision is yours alone. I happen to be the bargain hunter type (which often translates to cheap).</w:t>
      </w:r>
    </w:p>
    <w:p>
      <w:pPr>
        <w:pStyle w:val="Normal"/>
        <w:rPr/>
      </w:pPr>
      <w:r>
        <w:rPr/>
      </w:r>
    </w:p>
    <w:p>
      <w:pPr>
        <w:pStyle w:val="Normal"/>
        <w:rPr/>
      </w:pPr>
      <w:r>
        <w:rPr/>
        <w:t>Regardless of which type of auto navigation system you ultimately select I believe you will find that having this type of assistance in your travel offers a certain level of safety and security that you may not have enjoyed previously. Take care and enjoy your travels, I hope you find that things go much more smoothly and confidently with the assistance of your auto navigation system.</w:t>
      </w:r>
    </w:p>
    <w:p>
      <w:pPr>
        <w:pStyle w:val="Normal"/>
        <w:rPr/>
      </w:pPr>
      <w:r>
        <w:rPr/>
      </w:r>
    </w:p>
    <w:p>
      <w:pPr>
        <w:pStyle w:val="Normal"/>
        <w:rPr/>
      </w:pPr>
      <w:r>
        <w:rPr/>
        <w:t>PPPPP</w:t>
      </w:r>
    </w:p>
    <w:p>
      <w:pPr>
        <w:pStyle w:val="Normal"/>
        <w:rPr/>
      </w:pPr>
      <w:r>
        <w:rPr/>
      </w:r>
    </w:p>
    <w:p>
      <w:pPr>
        <w:pStyle w:val="Normal"/>
        <w:rPr/>
      </w:pPr>
      <w:r>
        <w:rPr/>
        <w:t>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0:00Z</dcterms:created>
  <dc:creator>Jeremy J. Burns</dc:creator>
  <dc:description/>
  <cp:keywords/>
  <dc:language>en-US</dc:language>
  <cp:lastModifiedBy>Jeremy J. Burns</cp:lastModifiedBy>
  <dcterms:modified xsi:type="dcterms:W3CDTF">2006-12-28T06:00:00Z</dcterms:modified>
  <cp:revision>1</cp:revision>
  <dc:subject/>
  <dc:title>Auto Navigation System Provides Less Stress Travel</dc:title>
</cp:coreProperties>
</file>