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Find a Beauty Supply Store</w:t>
      </w:r>
    </w:p>
    <w:p>
      <w:pPr>
        <w:pStyle w:val="Normal"/>
        <w:rPr/>
      </w:pPr>
      <w:r>
        <w:rPr/>
      </w:r>
    </w:p>
    <w:p>
      <w:pPr>
        <w:pStyle w:val="Normal"/>
        <w:rPr/>
      </w:pPr>
      <w:r>
        <w:rPr/>
        <w:t>Are you looking to improve the way that you look? Although you may think that you need to start an exercise plan or go under the knife, you don’t necessarily have to.  With recent developments in technology, there are now a number of beauty products that can help you improve your appearance, beauty wise.  For instance, you can choose to color your hair if you wish to change the color of it, buy eye makeup to bring out the beautiful color of your eyes and so forth.  However, if you are interested in turning to beauty products for assistance, you will need to find a beauty supply store to shop at.</w:t>
      </w:r>
    </w:p>
    <w:p>
      <w:pPr>
        <w:pStyle w:val="Normal"/>
        <w:rPr/>
      </w:pPr>
      <w:r>
        <w:rPr/>
      </w:r>
    </w:p>
    <w:p>
      <w:pPr>
        <w:pStyle w:val="Normal"/>
        <w:rPr/>
      </w:pPr>
      <w:r>
        <w:rPr/>
        <w:t>When it comes to finding a beauty supply store to shop at, you will find that you have a number of different options.  One of those options involves visiting your local shopping mall or shopping plaza. A large number of beauty supply stores are located inside these types of shopping centers.  What is nice about beauty stores being located inside a shopping mall is that you can save buying your beauty products until you have to make a mall trip; there is no need to make a special trip. This is nice if you don’t have a mall located in the same town or city as you live in.</w:t>
      </w:r>
    </w:p>
    <w:p>
      <w:pPr>
        <w:pStyle w:val="Normal"/>
        <w:rPr/>
      </w:pPr>
      <w:r>
        <w:rPr/>
      </w:r>
    </w:p>
    <w:p>
      <w:pPr>
        <w:pStyle w:val="Normal"/>
        <w:rPr/>
      </w:pPr>
      <w:r>
        <w:rPr/>
        <w:t>Another way that you can go about finding a beauty supply store to shop at is by using your local phone book. Beauty supply stores can often be found under the headings of “beauty shops,” “beauty stores,” or even “department stores.”  What is nice about using your local phone book is that you will be able to get the name, address, and telephone number of a beauty supply store.  If you are just interested in going to get what you need and then returning home, having the exact location of local beauty supply store is very helpful. Also, with having the telephone number of a beauty supply store, you can call the store in question to see if they have what you are looking for, if you happen to know what it is you are looking for.</w:t>
      </w:r>
    </w:p>
    <w:p>
      <w:pPr>
        <w:pStyle w:val="Normal"/>
        <w:rPr/>
      </w:pPr>
      <w:r>
        <w:rPr/>
      </w:r>
    </w:p>
    <w:p>
      <w:pPr>
        <w:pStyle w:val="Normal"/>
        <w:rPr/>
      </w:pPr>
      <w:r>
        <w:rPr/>
        <w:t>Asking those that you know for recommendations is another great way for you to go about finding a beauty supply store to shop at.  Asking those that you know for beauty supply store recommendations is nice because you won’t just get the name on any ole beauty supply store, but you will likely get the name and location of one that comes highly rated and recommend. By receiving positive feedback about a beauty supply store, you know that you won’t be wasting your time by visiting a store that likely wouldn’t even have what you were looking for.  For that reason, you may want to think about asking your friends, family members, neighbors, or coworkers for beauty supply store recommendations.</w:t>
      </w:r>
    </w:p>
    <w:p>
      <w:pPr>
        <w:pStyle w:val="Normal"/>
        <w:rPr/>
      </w:pPr>
      <w:r>
        <w:rPr/>
      </w:r>
    </w:p>
    <w:p>
      <w:pPr>
        <w:pStyle w:val="Normal"/>
        <w:rPr/>
      </w:pPr>
      <w:r>
        <w:rPr/>
        <w:t>In addition to asking your friends, family members, coworkers, and neighbors for beauty store recommendations, you may also want to think about asking your hair stylist or the other workers that work at a hair salon or a beauty salon that you visit. When working in the beauty and fashion industry, many employees get inside information; information that may be helpful to you in your search for a beauty supply store. Also, many hair salons and beauty salons are now starting to carry their own selection of beauty products and supplies, so you might not even have to look very far.</w:t>
      </w:r>
    </w:p>
    <w:p>
      <w:pPr>
        <w:pStyle w:val="Normal"/>
        <w:rPr/>
      </w:pPr>
      <w:r>
        <w:rPr/>
      </w:r>
    </w:p>
    <w:p>
      <w:pPr>
        <w:pStyle w:val="Normal"/>
        <w:rPr/>
      </w:pPr>
      <w:r>
        <w:rPr/>
        <w:t>Although many people prefer shopping for beauty supplies and beauty products locally, as it is often easier to examine and compare products and product labels, there are also online beauty stores that you may want to examine.  To find an online beauty store, you may want to think about performing a standard internet search. That standard internet search should get you to the online websites of online beauty supply stores.</w:t>
      </w:r>
    </w:p>
    <w:p>
      <w:pPr>
        <w:pStyle w:val="Normal"/>
        <w:rPr/>
      </w:pPr>
      <w:r>
        <w:rPr/>
      </w:r>
    </w:p>
    <w:p>
      <w:pPr>
        <w:pStyle w:val="Normal"/>
        <w:rPr/>
      </w:pPr>
      <w:r>
        <w:rPr/>
        <w:t xml:space="preserve">As you can see, you have a number of different options when it comes to finding a beauty store to shop at. As a reminder, you may want to take a few minutes to examine each beauty supply store that you come across to make sure that they have what you looking for. Doing so may be able to save you a considerable amount of time and possibly even money. </w:t>
      </w:r>
    </w:p>
    <w:p>
      <w:pPr>
        <w:pStyle w:val="Normal"/>
        <w:rPr/>
      </w:pPr>
      <w:r>
        <w:rPr/>
      </w:r>
    </w:p>
    <w:p>
      <w:pPr>
        <w:pStyle w:val="Normal"/>
        <w:rPr/>
      </w:pPr>
      <w:r>
        <w:rPr/>
        <w:t>PPPPP</w:t>
      </w:r>
    </w:p>
    <w:p>
      <w:pPr>
        <w:pStyle w:val="Normal"/>
        <w:rPr/>
      </w:pPr>
      <w:r>
        <w:rPr/>
      </w:r>
    </w:p>
    <w:p>
      <w:pPr>
        <w:pStyle w:val="Normal"/>
        <w:rPr/>
      </w:pPr>
      <w:r>
        <w:rPr/>
        <w:t>Word Count 7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23:15:00Z</dcterms:created>
  <dc:creator>Jennifer</dc:creator>
  <dc:description/>
  <dc:language>en-US</dc:language>
  <cp:lastModifiedBy>Jennifer</cp:lastModifiedBy>
  <dcterms:modified xsi:type="dcterms:W3CDTF">2007-04-24T02:53:00Z</dcterms:modified>
  <cp:revision>4</cp:revision>
  <dc:subject/>
  <dc:title>How to Find a Beauty Supply Store</dc:title>
</cp:coreProperties>
</file>