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ick The Best Golf Clubs For A Beginner</w:t>
      </w:r>
    </w:p>
    <w:p>
      <w:pPr>
        <w:pStyle w:val="Normal"/>
        <w:rPr/>
      </w:pPr>
      <w:r>
        <w:rPr/>
      </w:r>
    </w:p>
    <w:p>
      <w:pPr>
        <w:pStyle w:val="Normal"/>
        <w:rPr/>
      </w:pPr>
      <w:r>
        <w:rPr/>
        <w:t>When you are first starting out with golf, you will want to have equipment that is geared more towards your skill level than anything else. If you decide that you are crazy about golfing and you want to spend thousands of dollars on the most deluxe clubs available, you are likely to encounter nothing but frustration. The more expensive clubs are meant to be played on by experts, so your lower skill level is just going to clash with their design, and you will be left with a bunch of clubs that you utterly despise, and paid a huge amount of money for. Therefore any beginning golfer should carefully choose the clubs that they buy based on a few different things, rather than just the reviews and price tag. If you consider these things, you will be a happier golfer in the long run, and you will most likely be able to increase your skill level at a much higher rate.</w:t>
      </w:r>
    </w:p>
    <w:p>
      <w:pPr>
        <w:pStyle w:val="Normal"/>
        <w:rPr/>
      </w:pPr>
      <w:r>
        <w:rPr/>
      </w:r>
    </w:p>
    <w:p>
      <w:pPr>
        <w:pStyle w:val="Normal"/>
        <w:rPr/>
      </w:pPr>
      <w:r>
        <w:rPr/>
        <w:t>The main thing you want to look for in golf clubs is flexibility. I’m not talking about the kind of flexibility that determines how much your golf club bends when you swing it. I’m talking about the kinds of golf clubs that are very forgiving to those who don’t have as much of an idea as to what they are doing. The best kind of flexible golf club is the one that is adjustable. Rather than deciding on set measurements and details, you can spend a little bit extra and get golf clubs that are able to change at the flick of the wrist. Since you are a beginner and your gameplay habits have not fully developed (or perhaps have not even begun to develop), it’s best to play it safe until you can have a better idea as to what you personally need in order to succeed.</w:t>
      </w:r>
    </w:p>
    <w:p>
      <w:pPr>
        <w:pStyle w:val="Normal"/>
        <w:rPr/>
      </w:pPr>
      <w:r>
        <w:rPr/>
      </w:r>
    </w:p>
    <w:p>
      <w:pPr>
        <w:pStyle w:val="Normal"/>
        <w:rPr/>
      </w:pPr>
      <w:r>
        <w:rPr/>
        <w:t>Another piece of great advice is to not spend too much money on your clubs. It’s tempting to buy the best clubs in hopes that they will immediately rocket you to golfing success, but it is usually a waste of money. Figure out a reasonable amount that you would like to spend on your golf clubs, and then do not stray from this amount. Golf store employees will be able to point you towards golf clubs that are within your range, and hopefully have some of the features that you are looking for. If you are feeling really adventurous, then you might check somewhere more obscure for your golf clubs. Auctions and pawn shops usually tend to have at least a few options. As long as you can look at the clubs and decide for yourself if they have what you are looking for, it might just be an excellent deal.</w:t>
      </w:r>
    </w:p>
    <w:p>
      <w:pPr>
        <w:pStyle w:val="Normal"/>
        <w:rPr/>
      </w:pPr>
      <w:r>
        <w:rPr/>
      </w:r>
    </w:p>
    <w:p>
      <w:pPr>
        <w:pStyle w:val="Normal"/>
        <w:rPr/>
      </w:pPr>
      <w:r>
        <w:rPr/>
        <w:t>While you are still in the market, you should certainly try out as many golf clubs as you can until you find the ones that you are most comfortable with. Whether this means simply borrowing your golfing buddy’s club for one stroke or going to the club store every day to try out a few more, you will find that the more you try the better you will be able to make your final choice. If you have hands-on experience with every material, length, and head style, you will know what combination will suit you best. Trying out a bunch of different golf clubs will rarely present a problem, since most golfers are happy to show off their nice and expensive golf clubs and stores mostly have some sort of policy regarding the testing of equipment.</w:t>
      </w:r>
    </w:p>
    <w:p>
      <w:pPr>
        <w:pStyle w:val="Normal"/>
        <w:rPr/>
      </w:pPr>
      <w:r>
        <w:rPr/>
      </w:r>
    </w:p>
    <w:p>
      <w:pPr>
        <w:pStyle w:val="Normal"/>
        <w:rPr/>
      </w:pPr>
      <w:r>
        <w:rPr/>
        <w:t>If you utilize the techniques and ideas found here, you will almost certainly have a happier experience when buying golf clubs. Your goal is not to buy the most expensive or the most cheap clubs, but rather to buy the ones that will help you improve your golf game.</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57:00Z</dcterms:created>
  <dc:creator>Riley Holmes</dc:creator>
  <dc:description/>
  <cp:keywords/>
  <dc:language>en-US</dc:language>
  <cp:lastModifiedBy>Riley Holmes</cp:lastModifiedBy>
  <dcterms:modified xsi:type="dcterms:W3CDTF">2007-01-23T06:57:00Z</dcterms:modified>
  <cp:revision>1</cp:revision>
  <dc:subject/>
  <dc:title>How To Pick The Best Golf Clubs For A Beginner</dc:title>
</cp:coreProperties>
</file>