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nging Your Golf Accessories To The Course</w:t>
      </w:r>
    </w:p>
    <w:p>
      <w:pPr>
        <w:pStyle w:val="Normal"/>
        <w:rPr/>
      </w:pPr>
      <w:r>
        <w:rPr/>
      </w:r>
    </w:p>
    <w:p>
      <w:pPr>
        <w:pStyle w:val="Normal"/>
        <w:rPr/>
      </w:pPr>
      <w:r>
        <w:rPr/>
        <w:t>You can buy all the golf accessories that you want, but none of them are going to do you much good unless you have them with you while you are playing the game. Keeping your golf accessories on hand may be a bit of a hassle, but when they come in handy you will be glad that you went through the trouble. There are many different ways that you can carry your golf accessories with you, and here I will discuss some of the most practical solutions. If you have just recently stocked up on golf accessories and you are looking for a solution to the predicament of portability, you will probably encounter some information that will be very beneficial to your cause.</w:t>
      </w:r>
    </w:p>
    <w:p>
      <w:pPr>
        <w:pStyle w:val="Normal"/>
        <w:rPr/>
      </w:pPr>
      <w:r>
        <w:rPr/>
      </w:r>
    </w:p>
    <w:p>
      <w:pPr>
        <w:pStyle w:val="Normal"/>
        <w:rPr/>
      </w:pPr>
      <w:r>
        <w:rPr/>
        <w:t>Your golf bag probably has quite a few compartments that are not filled up by the actual golf clubs themselves. Do you have these compartments stuffed to the max? Since you will be carrying your golf club bag with you anyways, you might as well make the best of it and include some of the accessories that you are most likely to need while playing your game. This could include extra balls and tees, a small club repair kit, extra sunblock, a first aid kit, and anything else that you might think of. As long as it can fit, put it in there. It will be especially convenient if everything ends up fitting inside of the golf bag.</w:t>
      </w:r>
    </w:p>
    <w:p>
      <w:pPr>
        <w:pStyle w:val="Normal"/>
        <w:rPr/>
      </w:pPr>
      <w:r>
        <w:rPr/>
      </w:r>
    </w:p>
    <w:p>
      <w:pPr>
        <w:pStyle w:val="Normal"/>
        <w:rPr/>
      </w:pPr>
      <w:r>
        <w:rPr/>
        <w:t>Just for the sake of making sure that you are taken care of, let us assume that you can’t fit everything inside of the golf bag and you would like to take more along with you. Should you just carry it along with you and leave it in the golf cart? Well, that’s exactly what you should do. Get some sort of backpack or duffel bag that you can fill with all of your accessories that you may need in the middle of the game, and keep it under your seat in the golf cart. Before you get together with your friends to go golfing, tell them what all you have. If several people bring the same thing when only one is needed, unnecessary space will be taken up just to keep everything and everyone inside of the golf cart.</w:t>
      </w:r>
    </w:p>
    <w:p>
      <w:pPr>
        <w:pStyle w:val="Normal"/>
        <w:rPr/>
      </w:pPr>
      <w:r>
        <w:rPr/>
      </w:r>
    </w:p>
    <w:p>
      <w:pPr>
        <w:pStyle w:val="Normal"/>
        <w:rPr/>
      </w:pPr>
      <w:r>
        <w:rPr/>
        <w:t>In order to bring everything you want along with you, you will need to be realistic in deciding what you really want to bring along. Do you need a golf club cleaner when you are just going out to play a couple of holes? Wouldn’t a rag be just fine for touching up the club before you put it back into the bag? While these various accessories may seem worthless if you don’t bring them along, you just have to keep telling yourself that you will be able to enjoy their functionality once you arrive back home. This will provide you with motivation to not bring the unnecessary items.</w:t>
      </w:r>
    </w:p>
    <w:p>
      <w:pPr>
        <w:pStyle w:val="Normal"/>
        <w:rPr/>
      </w:pPr>
      <w:r>
        <w:rPr/>
      </w:r>
    </w:p>
    <w:p>
      <w:pPr>
        <w:pStyle w:val="Normal"/>
        <w:rPr/>
      </w:pPr>
      <w:r>
        <w:rPr/>
        <w:t>There are always things that can help you out in the middle of a game, and you will need to simply recognize which ones they are. Once you have figured out what will really be helpful while golfing, you can start to figure out the method of getting them around with you as you traverse the golf course.</w:t>
      </w:r>
    </w:p>
    <w:p>
      <w:pPr>
        <w:pStyle w:val="Normal"/>
        <w:rPr>
          <w:b/>
          <w:b/>
        </w:rPr>
      </w:pPr>
      <w:r>
        <w:rPr>
          <w:b/>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15:00Z</dcterms:created>
  <dc:creator>Riley Holmes</dc:creator>
  <dc:description/>
  <cp:keywords/>
  <dc:language>en-US</dc:language>
  <cp:lastModifiedBy>Riley Holmes</cp:lastModifiedBy>
  <dcterms:modified xsi:type="dcterms:W3CDTF">2007-01-24T12:15:00Z</dcterms:modified>
  <cp:revision>1</cp:revision>
  <dc:subject/>
  <dc:title>Bringing Your Golf Accessories To The Course</dc:title>
</cp:coreProperties>
</file>