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alling a Custom Closet Organizer</w:t>
      </w:r>
    </w:p>
    <w:p>
      <w:pPr>
        <w:pStyle w:val="Normal"/>
        <w:rPr/>
      </w:pPr>
      <w:r>
        <w:rPr/>
      </w:r>
    </w:p>
    <w:p>
      <w:pPr>
        <w:pStyle w:val="Normal"/>
        <w:rPr/>
      </w:pPr>
      <w:r>
        <w:rPr/>
        <w:t xml:space="preserve">If you have taken the time to invest in organizing your closet, congratulations. Most of us think about it, but we don’t get around to doing it. Once you have sorted through everything and decided on the types of organizing materials to add to your closet, you are about half way done with the project. Installing the custom closet organizer system is the next part of the project for you to tackle. You have the option of having someone install it for you or to do it yourself. </w:t>
      </w:r>
    </w:p>
    <w:p>
      <w:pPr>
        <w:pStyle w:val="Normal"/>
        <w:rPr/>
      </w:pPr>
      <w:r>
        <w:rPr/>
      </w:r>
    </w:p>
    <w:p>
      <w:pPr>
        <w:pStyle w:val="Normal"/>
        <w:rPr/>
      </w:pPr>
      <w:r>
        <w:rPr/>
        <w:t>If you hire someone to install the custom closet organizer system for you, make sure they are skilled in this area. You can hire a professional, a friend, or a family member to complete it for you. Make sure you have discussed everything thoroughly before they begin including how you want the closet area to look, the deadline for completing the project, if you will provide the tools or they need to bring their own, and the amount you will pay for the finished project. You can choose to pay by the hour or a flat rate for the entire project.</w:t>
      </w:r>
    </w:p>
    <w:p>
      <w:pPr>
        <w:pStyle w:val="Normal"/>
        <w:rPr/>
      </w:pPr>
      <w:r>
        <w:rPr/>
      </w:r>
    </w:p>
    <w:p>
      <w:pPr>
        <w:pStyle w:val="Normal"/>
        <w:rPr/>
      </w:pPr>
      <w:r>
        <w:rPr/>
        <w:t xml:space="preserve">You will save money if you are willing to install your custom closet yourself. It is a good idea to ask someone to lend you a hand. This makes installing and leveling much easier with an extra pair of hands in there. It is important to only use the right tools. Most custom closet products can be installed using basic tools including a flat head screwdriver, a Phillips head screwdriver, a level, a hammer, and a drill. It works best if you have a cordless drill. I power screwdriver helps too as it will ensure all the screws are in place securely. </w:t>
      </w:r>
    </w:p>
    <w:p>
      <w:pPr>
        <w:pStyle w:val="Normal"/>
        <w:rPr/>
      </w:pPr>
      <w:r>
        <w:rPr/>
      </w:r>
    </w:p>
    <w:p>
      <w:pPr>
        <w:pStyle w:val="Normal"/>
        <w:rPr/>
      </w:pPr>
      <w:r>
        <w:rPr/>
        <w:t xml:space="preserve">Before you begin putting the custom closet products together, take a few minutes to make sure all of the required parts to do so are there as well as the instruction manual. All of the necessary parts for the materials will be listed in the instruction manual. If you are missing any parts you have two options, contact the customer service for the manufacturer or go to the hardware store and purchase the missing parts yourself if it something like screws that they will have in stock. </w:t>
      </w:r>
    </w:p>
    <w:p>
      <w:pPr>
        <w:pStyle w:val="Normal"/>
        <w:rPr/>
      </w:pPr>
      <w:r>
        <w:rPr/>
      </w:r>
    </w:p>
    <w:p>
      <w:pPr>
        <w:pStyle w:val="Normal"/>
        <w:rPr/>
      </w:pPr>
      <w:r>
        <w:rPr/>
        <w:t xml:space="preserve">Next read through your instruction manual. Do this before you start putting anything together. If you don’t understand any part of it, ask the person assisting you to read over it. You can also look the information up on the internet or contact the customer service support team for the manufacturer. </w:t>
      </w:r>
    </w:p>
    <w:p>
      <w:pPr>
        <w:pStyle w:val="Normal"/>
        <w:rPr/>
      </w:pPr>
      <w:r>
        <w:rPr/>
      </w:r>
    </w:p>
    <w:p>
      <w:pPr>
        <w:pStyle w:val="Normal"/>
        <w:rPr/>
      </w:pPr>
      <w:r>
        <w:rPr/>
        <w:t xml:space="preserve">If you are using a closet organizer kit, then make sure you follow the instructions for the proper order of installing the pieces. This is because some of them fit together in a particular way. If you purchased separate pieces of closet organizers, install them from the bottom up. It is also a good idea to have each area for the particular item outlined so that you are positive not to put it in the area designated for another closet organizing product. If this happens you will find yourself having to take some of the products out and reinstalling them. </w:t>
      </w:r>
    </w:p>
    <w:p>
      <w:pPr>
        <w:pStyle w:val="Normal"/>
        <w:rPr/>
      </w:pPr>
      <w:r>
        <w:rPr/>
      </w:r>
    </w:p>
    <w:p>
      <w:pPr>
        <w:pStyle w:val="Normal"/>
        <w:rPr/>
      </w:pPr>
      <w:r>
        <w:rPr/>
        <w:t xml:space="preserve">It is important that you adjust things as necessary. If you don’t have any studs to attach the closet organization products to, it is a good idea to add wall anchors and braces to give the products added support. For the best results, purchase quality items from your home improvement store. </w:t>
      </w:r>
    </w:p>
    <w:p>
      <w:pPr>
        <w:pStyle w:val="Normal"/>
        <w:rPr/>
      </w:pPr>
      <w:r>
        <w:rPr/>
      </w:r>
    </w:p>
    <w:p>
      <w:pPr>
        <w:pStyle w:val="Normal"/>
        <w:rPr/>
      </w:pPr>
      <w:r>
        <w:rPr/>
        <w:t xml:space="preserve">For the best results, take your time installing the custom closet accessories and products. Make sure each item is level before you secure it in place. Following these installation tips will help you transform your closet into a well organized area. Once you clean up the work area, the fun will begin. You are going to be very excited as you start putting your items back into the closet because of how great everything looks! </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3:26:00Z</dcterms:created>
  <dc:creator>AARON ADAME</dc:creator>
  <dc:description/>
  <cp:keywords/>
  <dc:language>en-US</dc:language>
  <cp:lastModifiedBy>AARON ADAME</cp:lastModifiedBy>
  <dcterms:modified xsi:type="dcterms:W3CDTF">2007-01-21T23:26:00Z</dcterms:modified>
  <cp:revision>2</cp:revision>
  <dc:subject/>
  <dc:title>Installing a Custom Closet Organizer</dc:title>
</cp:coreProperties>
</file>