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 Couples dia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rt groom-to-be does his research before buying his fiancée a diamond ring! There are more styles and cuts to choose from than ever before. It’s not enough to be educated about the four Cs of diamonds – cut, color, clarity and carats. Now there are all types of diamond cuts and settings to choos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popular style is still the round brilliant. It’s one of the earliest cuts ever developed and now relies on precise mathematical equations to create a stone with fire and brilliance that the earliest gem cutters could only have dreame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many brides want something completely unique. There are many traditional cuts to choose from. A pear-shaped is just that – wider at one end than the other. Or she can choose an oval, emerald or heart-shaped diamond. There are other cuts with unique faceting, such as the square princess-cut diam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uts are patented, like the elongated Ashoka diamond or the Asprey &amp; Garrard Eternal cut diamond. Other branded and patented cut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ra – a square-cut diamond with rounded corners</w:t>
      </w:r>
    </w:p>
    <w:p>
      <w:pPr>
        <w:pStyle w:val="Normal"/>
        <w:rPr/>
      </w:pPr>
      <w:r>
        <w:rPr/>
        <w:t>Asscher – a square diamond with rounded facets that gives an unusual complexity to the diamond</w:t>
      </w:r>
    </w:p>
    <w:p>
      <w:pPr>
        <w:pStyle w:val="Normal"/>
        <w:rPr/>
      </w:pPr>
      <w:r>
        <w:rPr/>
        <w:t xml:space="preserve">Couples diamond – this diamond is faceted to reveal either a circle of hearts or arrows inside. It’s a truly unusual diamond that requires precise cutting for the image to appear proper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ce of a diamond increases exponentially with its carat weight. A one-carat diamond costs much more than 10 10-point diamonds and a two-carat diamond costs more than twice as much as a one-carat diamond (given equal quality in other are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y to enhance a ring is with embellishments such as baguettes or trillions. A baguette is a small emerald-shaped diamond that can be placed on either side of the main stones and a trillion is a triangle-shaped diamond that also is a good enhancement to the center st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1:50:00Z</dcterms:created>
  <dc:creator>GABRIELLE ROSE BENNETT</dc:creator>
  <dc:description/>
  <cp:keywords/>
  <dc:language>en-US</dc:language>
  <cp:lastModifiedBy>Tim Erway</cp:lastModifiedBy>
  <dcterms:modified xsi:type="dcterms:W3CDTF">2006-07-24T01:50:00Z</dcterms:modified>
  <cp:revision>2</cp:revision>
  <dc:subject/>
  <dc:title>2 Minerals are crystals</dc:title>
</cp:coreProperties>
</file>