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 Hope You Dance</w:t>
      </w:r>
    </w:p>
    <w:p>
      <w:pPr>
        <w:pStyle w:val="Normal"/>
        <w:rPr/>
      </w:pPr>
      <w:r>
        <w:rPr/>
      </w:r>
    </w:p>
    <w:p>
      <w:pPr>
        <w:pStyle w:val="Normal"/>
        <w:rPr/>
      </w:pPr>
      <w:r>
        <w:rPr/>
        <w:t>There are many things in life we can do to show emotions and let others know how we feel. Some people sing, some people write poetry and prose, some retreat within themselves and hold it all inside. Others dance. Dance has for centuries been a way to express a wide range of emotions. It is an excellent outlet for the emotions that at times our minds simply cannot process. Dancing is a method in which you can work through those emotions and to some degree move on with your life in spite of emotional upheaval.</w:t>
      </w:r>
    </w:p>
    <w:p>
      <w:pPr>
        <w:pStyle w:val="Normal"/>
        <w:rPr/>
      </w:pPr>
      <w:r>
        <w:rPr/>
      </w:r>
    </w:p>
    <w:p>
      <w:pPr>
        <w:pStyle w:val="Normal"/>
        <w:rPr/>
      </w:pPr>
      <w:r>
        <w:rPr/>
        <w:t>Believe it or not, many people believe that belly dancing (or Oriental Dance) brings not only emotional healing but also physical healing for some conditions. Dance is well known as a form of exercise but belly dancing is a type of dancing that is body friendly. This means that you do not need to be in the best of physical shape to enter into this sort of dancing. You will not have to worry about stress on your joints due to high impact moves that other forms of dance require. You should also note that the movements in oriental dance these moves are smooth and natural.</w:t>
      </w:r>
    </w:p>
    <w:p>
      <w:pPr>
        <w:pStyle w:val="Normal"/>
        <w:rPr/>
      </w:pPr>
      <w:r>
        <w:rPr/>
      </w:r>
    </w:p>
    <w:p>
      <w:pPr>
        <w:pStyle w:val="Normal"/>
        <w:rPr/>
      </w:pPr>
      <w:r>
        <w:rPr/>
        <w:t xml:space="preserve">Among the health benefits you can experience through Oriental Dance are improved circulation, lower blood pressure, improved joint health, and the burning of calories. Some believe that in addition to the health  benefits mentioned above that Oriental Dance can also help improve whiplash symptoms and back problems. If you are considering belly dancing to address these sorts of symptoms you really should consult with your doctor before doing so and make sure that you have a highly qualified instructor. </w:t>
      </w:r>
    </w:p>
    <w:p>
      <w:pPr>
        <w:pStyle w:val="Normal"/>
        <w:rPr/>
      </w:pPr>
      <w:r>
        <w:rPr/>
      </w:r>
    </w:p>
    <w:p>
      <w:pPr>
        <w:pStyle w:val="Normal"/>
        <w:rPr/>
      </w:pPr>
      <w:r>
        <w:rPr/>
        <w:t xml:space="preserve">When it comes to Oriental Dance, physical healing isn’t the only sort of healing that is often experienced. Many dancers also find themselves letting go of the stress and tension in their lives as well as some quite traumatic issues that have been in their past that may continue haunting them long after. For this reason, Oriental Dance is sometimes recommended for treatments of emotional issues as well as physical ailments. </w:t>
      </w:r>
    </w:p>
    <w:p>
      <w:pPr>
        <w:pStyle w:val="Normal"/>
        <w:rPr/>
      </w:pPr>
      <w:r>
        <w:rPr/>
      </w:r>
    </w:p>
    <w:p>
      <w:pPr>
        <w:pStyle w:val="Normal"/>
        <w:rPr/>
      </w:pPr>
      <w:r>
        <w:rPr/>
        <w:t>There are vides such as Healing Dance that will allow you to learn some of the basic moves at home. However, if you have the resources within your community there is really nothing that can replace taking dance lessons with a group of women. You will find that these women come in all shapes and sizes and from all sorts of financial, physical, and spiritual backgrounds. It’s a solidifying experience to join with other women for the sake of physical and/or emotional healing such as an Oriental Dance class will provide.</w:t>
      </w:r>
    </w:p>
    <w:p>
      <w:pPr>
        <w:pStyle w:val="Normal"/>
        <w:rPr/>
      </w:pPr>
      <w:r>
        <w:rPr/>
      </w:r>
    </w:p>
    <w:p>
      <w:pPr>
        <w:pStyle w:val="Normal"/>
        <w:rPr/>
      </w:pPr>
      <w:r>
        <w:rPr/>
        <w:t xml:space="preserve">In addition to the Oriental healing dance there is also the African healing dance. This is a little more high impact in nature and focuses on healing through expressions of joy. This is a very uplifting form of dance and one well worth considering if you would like to focus on feeling happy and energetic and renewing your joy for living but prefer something that offers a little more impact than the Oriental style of Dance for healing. </w:t>
      </w:r>
    </w:p>
    <w:p>
      <w:pPr>
        <w:pStyle w:val="Normal"/>
        <w:rPr/>
      </w:pPr>
      <w:r>
        <w:rPr/>
      </w:r>
    </w:p>
    <w:p>
      <w:pPr>
        <w:pStyle w:val="Normal"/>
        <w:rPr/>
      </w:pPr>
      <w:r>
        <w:rPr/>
        <w:t xml:space="preserve">There are also healing water dances or hydrotherapy that are often used in helping people with specific injuries. These sessions are low impact though there is some degree of resistance offered through the water for great results. You should make certain however that if you are considering this sort of dance you have a qualified instructor and if possible one on one attention. </w:t>
      </w:r>
    </w:p>
    <w:p>
      <w:pPr>
        <w:pStyle w:val="Normal"/>
        <w:rPr/>
      </w:pPr>
      <w:r>
        <w:rPr/>
      </w:r>
    </w:p>
    <w:p>
      <w:pPr>
        <w:pStyle w:val="Normal"/>
        <w:rPr/>
      </w:pPr>
      <w:r>
        <w:rPr/>
        <w:t xml:space="preserve">For many common ailments, there is a good chance that some form of dance exists that could aid you in recovering from your ailment. Additionally, there are often classes offered for groups in your area. If you are considering learning to dance in order to improve your quality of life or just your enjoyment of life in general, I for one hope you dance. </w:t>
      </w:r>
    </w:p>
    <w:p>
      <w:pPr>
        <w:pStyle w:val="Normal"/>
        <w:rPr/>
      </w:pPr>
      <w:r>
        <w:rPr/>
      </w:r>
    </w:p>
    <w:p>
      <w:pPr>
        <w:pStyle w:val="Normal"/>
        <w:rPr/>
      </w:pPr>
      <w:r>
        <w:rPr/>
        <w:t>PPPPP</w:t>
      </w:r>
    </w:p>
    <w:p>
      <w:pPr>
        <w:pStyle w:val="Normal"/>
        <w:rPr/>
      </w:pPr>
      <w:r>
        <w:rPr/>
      </w:r>
    </w:p>
    <w:p>
      <w:pPr>
        <w:pStyle w:val="Normal"/>
        <w:rPr/>
      </w:pPr>
      <w:r>
        <w:rPr/>
        <w:t>65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7T18:19:00Z</dcterms:created>
  <dc:creator> </dc:creator>
  <dc:description/>
  <dc:language>en-US</dc:language>
  <cp:lastModifiedBy> </cp:lastModifiedBy>
  <dcterms:modified xsi:type="dcterms:W3CDTF">2007-05-27T18:45:00Z</dcterms:modified>
  <cp:revision>1</cp:revision>
  <dc:subject/>
  <dc:title>I Hope You Dance</dc:title>
</cp:coreProperties>
</file>