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rPr>
        <w:t>Secure, property, regular mortgage payments</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rPr>
        <w:t xml:space="preserve">Secure your property, regular, mortgage, payments, collateral, Fixed Rate, CD ARM, LIBOR ARM, American Dream, </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rPr>
        <w:t>Secure your property by regular mortgage payments</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rPr>
        <w:t>regular mortgage payment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rtgage is the legal device to secure payment of loans secured by real estate properties or other equally valuable assets.  It is thus necessary that if you want to keep the ownership of your real estate property or other valuable assets, mortgage payments needs to be religious and suffici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make sure that you will be able to make good in your mortgage payments, before you put your property on the line to secure your loan, you will need to be able to compute which mortgage program best suits your capacity to p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avail of various mortgage programs and choose the one that best suits you to ensure that you will not have problems with your mortgage payments.  In return, this will ensure that you will be able to keep the property you used as collat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pecially, if your collateral is your primary home, then ensuring that you will be able to make mortgage payments religiously is foremost essent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mentioned, there are various mortgage programs you can choose from for you to ensure that you will be able to make regular mortgage payments.  Here are some mortgage programs you can choose from:</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FRM or Fixed Rate Mortgage, this is a type of mortgage where interest rates and monthly mortgage payments are fixed for the life of the loan or mortgage.</w:t>
      </w:r>
    </w:p>
    <w:p>
      <w:pPr>
        <w:pStyle w:val="Normal"/>
        <w:ind w:left="36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Under fixed rate mortgage, mortgage programs available are</w:t>
      </w:r>
    </w:p>
    <w:p>
      <w:pPr>
        <w:pStyle w:val="Normal"/>
        <w:ind w:left="108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30 Year Fixed Rate</w:t>
      </w:r>
    </w:p>
    <w:p>
      <w:pPr>
        <w:pStyle w:val="Normal"/>
        <w:numPr>
          <w:ilvl w:val="0"/>
          <w:numId w:val="2"/>
        </w:numPr>
        <w:rPr>
          <w:rFonts w:ascii="Arial" w:hAnsi="Arial" w:cs="Arial"/>
          <w:sz w:val="20"/>
        </w:rPr>
      </w:pPr>
      <w:r>
        <w:rPr>
          <w:rFonts w:cs="Arial" w:ascii="Arial" w:hAnsi="Arial"/>
          <w:sz w:val="20"/>
        </w:rPr>
        <w:t>20 Year Fixed Rate</w:t>
      </w:r>
    </w:p>
    <w:p>
      <w:pPr>
        <w:pStyle w:val="Normal"/>
        <w:numPr>
          <w:ilvl w:val="0"/>
          <w:numId w:val="2"/>
        </w:numPr>
        <w:rPr>
          <w:rFonts w:ascii="Arial" w:hAnsi="Arial" w:cs="Arial"/>
          <w:sz w:val="20"/>
        </w:rPr>
      </w:pPr>
      <w:r>
        <w:rPr>
          <w:rFonts w:cs="Arial" w:ascii="Arial" w:hAnsi="Arial"/>
          <w:sz w:val="20"/>
        </w:rPr>
        <w:t>15 Year Fixed Rate</w:t>
      </w:r>
    </w:p>
    <w:p>
      <w:pPr>
        <w:pStyle w:val="Normal"/>
        <w:numPr>
          <w:ilvl w:val="0"/>
          <w:numId w:val="2"/>
        </w:numPr>
        <w:rPr>
          <w:rFonts w:ascii="Arial" w:hAnsi="Arial" w:cs="Arial"/>
          <w:sz w:val="20"/>
        </w:rPr>
      </w:pPr>
      <w:r>
        <w:rPr>
          <w:rFonts w:cs="Arial" w:ascii="Arial" w:hAnsi="Arial"/>
          <w:sz w:val="20"/>
        </w:rPr>
        <w:t>10 Year Fixed Rate</w:t>
      </w:r>
    </w:p>
    <w:p>
      <w:pPr>
        <w:pStyle w:val="Normal"/>
        <w:ind w:left="108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ARM or Adjustable Rate Mortgage, this is a type of mortgage by which interest rates are fixed for a period, after which it will change periodically based on some market index.  Common indices are Prime Rate, London Interbank Offer Rate and Treasury Index (T-Bill).</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Under adjustable rate mortgage, mortgage programs available are</w:t>
      </w:r>
    </w:p>
    <w:p>
      <w:pPr>
        <w:pStyle w:val="Normal"/>
        <w:ind w:left="108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7/23 Confirming Mortgage</w:t>
      </w:r>
    </w:p>
    <w:p>
      <w:pPr>
        <w:pStyle w:val="Normal"/>
        <w:numPr>
          <w:ilvl w:val="0"/>
          <w:numId w:val="2"/>
        </w:numPr>
        <w:rPr>
          <w:rFonts w:ascii="Arial" w:hAnsi="Arial" w:cs="Arial"/>
          <w:sz w:val="20"/>
        </w:rPr>
      </w:pPr>
      <w:r>
        <w:rPr>
          <w:rFonts w:cs="Arial" w:ascii="Arial" w:hAnsi="Arial"/>
          <w:sz w:val="20"/>
        </w:rPr>
        <w:t>5/25 Confirming Mortgage</w:t>
      </w:r>
    </w:p>
    <w:p>
      <w:pPr>
        <w:pStyle w:val="Normal"/>
        <w:numPr>
          <w:ilvl w:val="0"/>
          <w:numId w:val="2"/>
        </w:numPr>
        <w:rPr>
          <w:rFonts w:ascii="Arial" w:hAnsi="Arial" w:cs="Arial"/>
          <w:sz w:val="20"/>
        </w:rPr>
      </w:pPr>
      <w:r>
        <w:rPr>
          <w:rFonts w:cs="Arial" w:ascii="Arial" w:hAnsi="Arial"/>
          <w:sz w:val="20"/>
        </w:rPr>
        <w:t>6 Months CD ARM</w:t>
      </w:r>
    </w:p>
    <w:p>
      <w:pPr>
        <w:pStyle w:val="Normal"/>
        <w:numPr>
          <w:ilvl w:val="0"/>
          <w:numId w:val="2"/>
        </w:numPr>
        <w:rPr>
          <w:rFonts w:ascii="Arial" w:hAnsi="Arial" w:cs="Arial"/>
          <w:sz w:val="20"/>
        </w:rPr>
      </w:pPr>
      <w:r>
        <w:rPr>
          <w:rFonts w:cs="Arial" w:ascii="Arial" w:hAnsi="Arial"/>
          <w:sz w:val="20"/>
        </w:rPr>
        <w:t>LIBOR A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are also options like interest only mortgage payment or balloon mortgage payment scheme.  However, this option may not be applicable is your mortgage is not tied to an investment.  This is because there is higher risk of loosing your collateral.  It may be easy for you to pay your monthly payment requirements because you only pay the interest.  However, if you cannot pay the balloon payment, which is often on the last year of the mortgage, then you may loose the property via foreclo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quiring loan or assets may be such important decision to need to make, additionally, mortgage payments are considerations you need to think about.  Regular mortgage payments will be b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is reason, you need to choose a program, which will not be hard for you to pay religiously.  This is the only way to go about acquiring assets, especially your primary ho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ying a house is the greatest American Dream, and loosing it to foreclosure is very painful.  Thus, entering into mortgage contracts needs intelligent planning.  To help you get through with this, you may need reliable and dependable mortgage counselors.  The mortgage counselors will walk you through the process of analyzing what mortgage programs and plans best suits your financial condition.  Thus, you will be assured that the plan you will acquire will be affordable to y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need other information and how they can be of service to you, please visit their websites and give details to them so that they can contact you.</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3:00Z</dcterms:created>
  <dc:creator>ppau</dc:creator>
  <dc:description/>
  <dc:language>en-US</dc:language>
  <cp:lastModifiedBy>sunsoft</cp:lastModifiedBy>
  <dcterms:modified xsi:type="dcterms:W3CDTF">2006-02-07T12:47:00Z</dcterms:modified>
  <cp:revision>2</cp:revision>
  <dc:subject/>
  <dc:title>11</dc:title>
</cp:coreProperties>
</file>