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1. </w:t>
      </w:r>
      <w:r>
        <w:rPr>
          <w:rFonts w:cs="Arial" w:ascii="Arial" w:hAnsi="Arial"/>
          <w:b/>
          <w:sz w:val="20"/>
          <w:szCs w:val="20"/>
        </w:rPr>
        <w:t>Keyword group</w:t>
      </w:r>
      <w:r>
        <w:rPr>
          <w:rFonts w:cs="Arial" w:ascii="Arial" w:hAnsi="Arial"/>
          <w:sz w:val="20"/>
          <w:szCs w:val="20"/>
        </w:rPr>
        <w:t xml:space="preserve"> </w:t>
        <w:br/>
        <w:t>Pediments</w:t>
        <w:br/>
        <w:t xml:space="preserve">Window Pediments </w:t>
        <w:br/>
        <w:t xml:space="preserve">Gable Pediments </w:t>
        <w:br/>
        <w:t>Acorn Pediments</w:t>
        <w:br/>
        <w:t>Door Tr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ge title: </w:t>
      </w:r>
      <w:r>
        <w:rPr>
          <w:rFonts w:cs="Arial" w:ascii="Arial" w:hAnsi="Arial"/>
          <w:b/>
          <w:color w:val="000000"/>
          <w:sz w:val="20"/>
          <w:szCs w:val="20"/>
        </w:rPr>
        <w:t>Types of Pediment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b title: </w:t>
      </w:r>
      <w:r>
        <w:rPr>
          <w:rFonts w:cs="Arial" w:ascii="Arial" w:hAnsi="Arial"/>
          <w:b/>
          <w:color w:val="000000"/>
          <w:sz w:val="20"/>
          <w:szCs w:val="20"/>
        </w:rPr>
        <w:t>Window and Door Trim Pediment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dy Content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diments do not make a home look pedestrian. Pediments do not cause the surroundings to seem dull or ordinary. Pediments provide the homeowner with a way to enhance a window or a door. Pediments can be used both inside the home and out in the yard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pediment is a decorative piece that can be placed above the top of a window or a door. Pediments have been made from architectural polymers, fiberglass, wood and metal. Window pediments are typically made from whatever material has been used to make the window fram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or trim pediments can serve to enhance the arch of a doorway. Inside the home or public building, door trim pediments can take many forms. One popular form is the acorn pediment. Here an acorn-shaped object stands between two angled pieces of wood or plastic. This pediment is then placed over the top of a doorway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utside pediments can be used on arches, breezeways, veranda posts, and columns. The most common outdoor pediment is the gable pediment. All gable pediments are composed of a triangle with a 120-degree angle at the top and two 30-degree angles at the base. Inside the triangle goes whatever design has been selected by whoever has placed the order for a pediment. Gable pediments are generally made of metal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pediments are used outdoors on windows or doors, then those pediments need to blend well with the woodwork or shutters on the exterior. A failure to match any pediments with the woodwork or shutters could detract from the beauty of a home. Outside some variety in the styles of various pediments might be useful. One could for example choose different pediments for each of the arches going into a yard’s different gardens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me gardeners in California have expertly used this variation in pediments. The community of Del Rey, CA created a special neighborhood garden. Later they received added funding, allowing the addition of a special reading garden. They have used a metal arch with pediment to welcome readers to this new garden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w as this community group obtains further funding, it could decide to add even more gardens. Each of those gardens could be given a unique character by the placement of an arch, an arch with a specially selected type of pediment. A trip through such a garden would signal the passing of the garden visitor from one section of garden to another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27:00Z</dcterms:created>
  <dc:creator>Himanshu</dc:creator>
  <dc:description/>
  <dc:language>en-US</dc:language>
  <cp:lastModifiedBy>ppau</cp:lastModifiedBy>
  <dcterms:modified xsi:type="dcterms:W3CDTF">2006-01-30T05:16:00Z</dcterms:modified>
  <cp:revision>4</cp:revision>
  <dc:subject/>
  <dc:title>Page title: Types of Pediments</dc:title>
</cp:coreProperties>
</file>