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How to reduce stress</w:t>
      </w:r>
    </w:p>
    <w:p>
      <w:pPr>
        <w:pStyle w:val="Normal"/>
        <w:rPr/>
      </w:pPr>
      <w:r>
        <w:rPr/>
        <w:t>Secondary keywords-Reduce stress, Stress</w:t>
      </w:r>
    </w:p>
    <w:p>
      <w:pPr>
        <w:pStyle w:val="Normal"/>
        <w:rPr/>
      </w:pPr>
      <w:r>
        <w:rPr/>
        <w:t>Page title-How to reduce stress</w:t>
      </w:r>
    </w:p>
    <w:p>
      <w:pPr>
        <w:pStyle w:val="Normal"/>
        <w:rPr/>
      </w:pPr>
      <w:r>
        <w:rPr/>
        <w:t>Sub title—reducing stress</w:t>
      </w:r>
    </w:p>
    <w:p>
      <w:pPr>
        <w:pStyle w:val="Normal"/>
        <w:spacing w:before="280" w:after="280"/>
        <w:rPr>
          <w:b/>
          <w:b/>
          <w:bCs/>
          <w:sz w:val="56"/>
        </w:rPr>
      </w:pPr>
      <w:r>
        <w:rPr>
          <w:b/>
          <w:bCs/>
          <w:sz w:val="56"/>
        </w:rPr>
      </w:r>
    </w:p>
    <w:p>
      <w:pPr>
        <w:pStyle w:val="Normal"/>
        <w:spacing w:before="280" w:after="280"/>
        <w:rPr>
          <w:sz w:val="56"/>
        </w:rPr>
      </w:pPr>
      <w:r>
        <w:rPr>
          <w:b/>
          <w:bCs/>
          <w:sz w:val="56"/>
        </w:rPr>
        <w:t>HOW TO REDUCE STRESS</w:t>
      </w:r>
    </w:p>
    <w:p>
      <w:pPr>
        <w:pStyle w:val="Normal"/>
        <w:rPr/>
      </w:pPr>
      <w:r>
        <w:rPr/>
        <w:t> </w:t>
      </w:r>
    </w:p>
    <w:p>
      <w:pPr>
        <w:pStyle w:val="NormalWeb"/>
        <w:rPr/>
      </w:pPr>
      <w:r>
        <w:rPr/>
        <w:t>How to reduce stress is a huge problem especially for people in western societies. There are three types of stresses: Physical, Psychological and Environmental or Social.  </w:t>
        <w:br/>
      </w:r>
    </w:p>
    <w:p>
      <w:pPr>
        <w:pStyle w:val="NormalWeb"/>
        <w:rPr/>
      </w:pPr>
      <w:r>
        <w:rPr/>
        <w:t>The first group of stressors affect physically, for example: hunger, hot and cold, illness, pain and injury, viruses, lack of sleep. This psychologically affects your mind. Examples are: loneliness, fear, and death of a relative or friend, threats to security, rejection, and depression. </w:t>
      </w:r>
    </w:p>
    <w:p>
      <w:pPr>
        <w:pStyle w:val="NormalWeb"/>
        <w:rPr/>
      </w:pPr>
      <w:r>
        <w:rPr/>
        <w:t>The Social occurs on your environment and they are such as: unpleasant work, extreme weather, economic depression, family environment and friends. The Job stress is the most important that dominates our lives. It’s high unlikely to find someone without stress. Some of the symptoms of stress are: Tension, anxiety and confusion, withdrawal and depression, feelings of isolation and alienation, boredom and job dissatisfaction and low self-esteem. So how you can reduce your stress? One factor, which is diminished, is the nutrition. Most of us eat junk food, like fast food, snacks, refreshments which contain a lot of sugar etc. That kind of food will cause illness sooner or later and there is no way you can reduce your stress these two triggers the stress response. Medical research has proved that during the stress situations particular vitamins are needed to maintain proper functioning nervous and endocrine systems. </w:t>
        <w:br/>
      </w:r>
    </w:p>
    <w:p>
      <w:pPr>
        <w:pStyle w:val="NormalWeb"/>
        <w:rPr/>
      </w:pPr>
      <w:r>
        <w:rPr/>
        <w:t>Deficiencies of vitamins B-1, B-5 and B-6, can lead to anxiety reactions, depression, insomnia, and cardiovascular weaknesses, while vitamins B-2 and niacin deficiencies have been known to cause stomach irritability and muscular weakness. Their depletion lowers your tolerance to, and ability to cope with stressors. The B vitamins are amply supplied in protein rich foods. Vitamin C is found in: citrus fruits, broccoli, strawberries, tomatoes, green peppers You may want to give special attention to foods that provide those vitamins affected by stress, but not to the extent that you neglect other important nutrients.</w:t>
      </w:r>
    </w:p>
    <w:p>
      <w:pPr>
        <w:pStyle w:val="NormalWeb"/>
        <w:rPr/>
      </w:pPr>
      <w:r>
        <w:rPr/>
        <w:t xml:space="preserve">  </w:t>
      </w:r>
      <w:r>
        <w:rPr/>
        <w:br/>
        <w:t>Relaxation is the best tool you could use in order to reduce stress. You can achieve relaxation by following the techniques below: meditation, yoga, hypnosis, deep breathing and Progressive relaxation. Relaxation essentially means paying attention to something calming. For example, you can concentrate on your breath and your body. Your aim is to calm your mind and lower your metabolism.  </w:t>
        <w:br/>
      </w:r>
    </w:p>
    <w:p>
      <w:pPr>
        <w:pStyle w:val="NormalWeb"/>
        <w:rPr/>
      </w:pPr>
      <w:r>
        <w:rPr/>
        <w:t xml:space="preserve">Stress organization is a lifelong process. With a successful stress organization program, you'll note positive changes - in your own health and well-being, in your relations with family, friends and coworkers and in your ability to cope your efficiency. </w:t>
      </w:r>
    </w:p>
    <w:p>
      <w:pPr>
        <w:pStyle w:val="NormalWeb"/>
        <w:rPr/>
      </w:pPr>
      <w:r>
        <w:rPr/>
        <w:t xml:space="preserve">Music has always been a very important part of our lives, from childhood to our being an adult. As a part of our experience, music can have both a physiological and psychological affects upon us as human beings. In addition to the influence that it has on our life, music also has many therapeutic qualities - as we know further, music can be a very powerful medium for altering our state, of changing how we actually feel. More specifically music can be very effective in producing a very deep and healing state of relaxation and in the process, reduce stress and even promote sleep. Music can also be used to assist one in improving his or her self-esteem and furthering an individual’s personal growth and development, transformation. </w:t>
      </w:r>
    </w:p>
    <w:p>
      <w:pPr>
        <w:pStyle w:val="NormalWeb"/>
        <w:rPr/>
      </w:pPr>
      <w:r>
        <w:rPr/>
        <w:t>Managing our stress is very important if not crucial to our overall well-being. Prescription for Stress is an audio product specially designed to assist an individual in managing and reducing the stress that he or she may experience on a daily basis. This audio health care product utilizes two components to assist an individual in effectively experiencing a very deep state of relaxation, reducing stress and also in promoting a peaceful, restful sleep. The first component is the musical pattern itself. Self-esteem is also extremely essential to ones’ well being. While the basis or foundation for the actual transformation is in an individual’s language, the thoughts that he or she thinks and the very words that they say, the environment from which this takes place is one that is initially created through the power of musi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48:00Z</dcterms:created>
  <dc:creator>Umer Mumtaz</dc:creator>
  <dc:description/>
  <cp:keywords/>
  <dc:language>en-US</dc:language>
  <cp:lastModifiedBy>sorcimuser</cp:lastModifiedBy>
  <dcterms:modified xsi:type="dcterms:W3CDTF">2006-02-20T10:51:00Z</dcterms:modified>
  <cp:revision>7</cp:revision>
  <dc:subject/>
  <dc:title/>
</cp:coreProperties>
</file>