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Happiness</w:t>
      </w:r>
    </w:p>
    <w:p>
      <w:pPr>
        <w:pStyle w:val="Normal"/>
        <w:rPr/>
      </w:pPr>
      <w:r>
        <w:rPr/>
        <w:t>Secondary keywords- Nature, Environment</w:t>
      </w:r>
    </w:p>
    <w:p>
      <w:pPr>
        <w:pStyle w:val="Normal"/>
        <w:rPr/>
      </w:pPr>
      <w:r>
        <w:rPr/>
        <w:t>Page title- Happiness!</w:t>
      </w:r>
    </w:p>
    <w:p>
      <w:pPr>
        <w:pStyle w:val="Normal"/>
        <w:rPr/>
      </w:pPr>
      <w:r>
        <w:rPr/>
        <w:t>Sub title— Happiness</w:t>
      </w:r>
    </w:p>
    <w:p>
      <w:pPr>
        <w:pStyle w:val="NormalWeb"/>
        <w:rPr>
          <w:b/>
          <w:b/>
          <w:sz w:val="32"/>
        </w:rPr>
      </w:pPr>
      <w:r>
        <w:rPr>
          <w:b/>
          <w:sz w:val="32"/>
        </w:rPr>
      </w:r>
    </w:p>
    <w:p>
      <w:pPr>
        <w:pStyle w:val="NormalWeb"/>
        <w:rPr>
          <w:b/>
          <w:b/>
          <w:sz w:val="32"/>
        </w:rPr>
      </w:pPr>
      <w:r>
        <w:rPr>
          <w:b/>
          <w:sz w:val="32"/>
        </w:rPr>
      </w:r>
    </w:p>
    <w:p>
      <w:pPr>
        <w:pStyle w:val="NormalWeb"/>
        <w:rPr>
          <w:b/>
          <w:b/>
          <w:sz w:val="82"/>
        </w:rPr>
      </w:pPr>
      <w:r>
        <w:rPr>
          <w:b/>
          <w:sz w:val="82"/>
        </w:rPr>
        <w:t>Happiness!</w:t>
      </w:r>
    </w:p>
    <w:p>
      <w:pPr>
        <w:pStyle w:val="NormalWeb"/>
        <w:rPr/>
      </w:pPr>
      <w:r>
        <w:rPr/>
        <w:t xml:space="preserve">Do you want to experience again a natural spring of happiness that many of us are fail to notice in this modern hectic world? It’s available to all of us, twenty-four hours a day. It’s free. It’s as close as your own backyard. And best of all, it works. </w:t>
      </w:r>
    </w:p>
    <w:p>
      <w:pPr>
        <w:pStyle w:val="NormalWeb"/>
        <w:rPr/>
      </w:pPr>
      <w:r>
        <w:rPr/>
        <w:t xml:space="preserve">Unfortunately this source of happiness is so obvious that many of us take it for granted. Many of you interpret this article will discharge the idea as too simple, and will just continue on with your search for happiness elsewhere. Wrong! Happiness is simple. </w:t>
      </w:r>
    </w:p>
    <w:p>
      <w:pPr>
        <w:pStyle w:val="NormalWeb"/>
        <w:rPr/>
      </w:pPr>
      <w:r>
        <w:rPr/>
        <w:t>Take action. You’ve got nothing to lose Okay, so what is this source of happiness? </w:t>
        <w:br/>
        <w:t>Nature! That’s right, the natural environment. It’s here right now for your own enjoyment. And personally, I find it to be one of the most effective ways to change your focus away from yourself and your problems, and direct it out to the world around you. </w:t>
        <w:br/>
      </w:r>
    </w:p>
    <w:p>
      <w:pPr>
        <w:pStyle w:val="NormalWeb"/>
        <w:rPr/>
      </w:pPr>
      <w:r>
        <w:rPr/>
        <w:t>Depressed people tend to hang around about the house argumentative, distressing or worrying about their problems. Happy people will get out and enjoy life. So let’s imaginary for a moment that we’re happy, and make a strong-minded effort to get back to nature. Happiness waits outside. </w:t>
        <w:br/>
      </w:r>
    </w:p>
    <w:p>
      <w:pPr>
        <w:pStyle w:val="NormalWeb"/>
        <w:rPr/>
      </w:pPr>
      <w:r>
        <w:rPr/>
        <w:t>Rediscover your own backyard, or your front porch. Sit and enjoy the sights, sounds and smells of nature. Watch the birds and insects busily go about their lives. Watch the trees lean in the breeze. Pack a picnic lunch and head off by yourself or with some friends to a park with a nice sight. Take a trip to the mountains where you could sit for a lifetime and never get sick of the view. Drive in your car with the windows down, and enjoy the landscape. </w:t>
      </w:r>
    </w:p>
    <w:p>
      <w:pPr>
        <w:pStyle w:val="NormalWeb"/>
        <w:rPr/>
      </w:pPr>
      <w:r>
        <w:rPr/>
        <w:br/>
        <w:t>It doesn’t matter where you live. Nature is there right alongside you. And beauty can be found everywhere. Even in the inner city. Find the local park areas and make use of them. Or sit in some garden and see the birds chirping and singing or flying care freely and enjoying. Or watch the clouds pass over. Anywhere you can find nature, in any form; you’ve found a potential source of happiness. </w:t>
        <w:br/>
        <w:t> </w:t>
        <w:br/>
        <w:t>The key is where you focus your thoughts. Don’t sit on the beach worrying about your financial problems or the latest drama with your friends. Whatever problem your mind is focused on, just turn it off for a short while. Take your mental focus off yourself and direct it to your natural surroundings. Watch the waves roll in. Listen to the sounds of the waves crashing on the sand. Watch and listen to the children playing in the water. Feel the cool sea breeze on your skin. Take your attention away from yourself, and focus it on your natural surroundings. Look at the world with love and gratitude. Say “thank you” to the life that exists all around you. It’s impossible to be depressed while you’re expressing true love. It’s impossible to be sad while you’re expressing true gratitude. </w:t>
        <w:br/>
        <w:t xml:space="preserve">So get out and enjoy nature. And be happy. You will love to live like this to enjoy and inhale the beauty of nature again and agai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7:14:00Z</dcterms:created>
  <dc:creator>Umer Mumtaz</dc:creator>
  <dc:description/>
  <cp:keywords/>
  <dc:language>en-US</dc:language>
  <cp:lastModifiedBy>sorcimuser</cp:lastModifiedBy>
  <dcterms:modified xsi:type="dcterms:W3CDTF">2006-02-20T11:28:00Z</dcterms:modified>
  <cp:revision>9</cp:revision>
  <dc:subject/>
  <dc:title/>
</cp:coreProperties>
</file>