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i/>
          <w:i/>
          <w:iCs w:val="false"/>
          <w:sz w:val="20"/>
          <w:szCs w:val="20"/>
        </w:rPr>
      </w:pPr>
      <w:r>
        <w:rPr>
          <w:i/>
          <w:iCs w:val="false"/>
          <w:sz w:val="20"/>
          <w:szCs w:val="20"/>
        </w:rPr>
        <w:t>Cure for Asthma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Yoga breathing exercises could help sufferers of mild asthma and may help reduce their use of low-dose drug inhalers in wheezing attacks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searchers from the Respiratory Medicine Unit, City University, Nottingham, call for more studies of ways of improving breathing control which they say have been largely ignored by Western medicin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ile yoga practitioners have long believed in the benefits of pranayama breathing exercises for asthmatics, this has been hard to study formally. But, using a Pink City lung - a device that imposes slow breathing on the user and can mimic pranayama breathing exercises - it was possible to measure the effects of controlled breathing in a hospital trial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Two simulated pranayama exercises were tested: slow deep breathing and breathing out for twice as long as breathing in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asthma, the airways become restricted making breathing difficult. It is increasing in the UK, with more than three million children and adults affected, and are responsible for 2,000 deaths annually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The doctors used standard clinical tests to measure the volume of air patients were able to blow out in a second and to test the irritability of their airways. After yoga, their airways were two times less irritable,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ough asthma patients should not stop their medication, they should experiment with breathing exercise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Arial"/>
      <w:b/>
      <w:bCs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">
    <w:name w:val="Heading4"/>
    <w:basedOn w:val="Normal"/>
    <w:next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1:00:00Z</dcterms:created>
  <dc:creator>.</dc:creator>
  <dc:description/>
  <cp:keywords/>
  <dc:language>en-US</dc:language>
  <cp:lastModifiedBy>.</cp:lastModifiedBy>
  <dcterms:modified xsi:type="dcterms:W3CDTF">2006-08-10T01:00:00Z</dcterms:modified>
  <cp:revision>1</cp:revision>
  <dc:subject/>
  <dc:title>Gbrberg5yh</dc:title>
</cp:coreProperties>
</file>