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Perfect Beauty Pageant Dress for Your Child</w:t>
      </w:r>
    </w:p>
    <w:p>
      <w:pPr>
        <w:pStyle w:val="Normal"/>
        <w:rPr/>
      </w:pPr>
      <w:r>
        <w:rPr/>
      </w:r>
    </w:p>
    <w:p>
      <w:pPr>
        <w:pStyle w:val="Normal"/>
        <w:rPr/>
      </w:pPr>
      <w:r>
        <w:rPr/>
        <w:t xml:space="preserve">Have you recently decided that you would like your child to enter into beauty contests?  Whether your child is a toddler, a teen, or an elementary school aged child, it is likely that you will be in charge of choosing and buying a beauty pageant dress. A beauty pageant dress is an important part of a pageant; therefore, you will want to make sure that you take your time and choose the perfect beauty pageant dress for your child, not just any ole one.  </w:t>
      </w:r>
    </w:p>
    <w:p>
      <w:pPr>
        <w:pStyle w:val="Normal"/>
        <w:rPr/>
      </w:pPr>
      <w:r>
        <w:rPr/>
      </w:r>
    </w:p>
    <w:p>
      <w:pPr>
        <w:pStyle w:val="Normal"/>
        <w:rPr/>
      </w:pPr>
      <w:r>
        <w:rPr/>
        <w:t xml:space="preserve">One of the first things that many parents do is try to envision what type of dress they would like their child to wear.  While this is more than possible to do, you never really know what you will find.  Instead of wasting time discussing what you may or may not even come across, you may want to wait and save the discussions until after you start shopping. So, in that case, the first thing that you may want to do is head on down to your shopping mall or dress store.  </w:t>
      </w:r>
    </w:p>
    <w:p>
      <w:pPr>
        <w:pStyle w:val="Normal"/>
        <w:rPr/>
      </w:pPr>
      <w:r>
        <w:rPr/>
      </w:r>
    </w:p>
    <w:p>
      <w:pPr>
        <w:pStyle w:val="Normal"/>
        <w:rPr/>
      </w:pPr>
      <w:r>
        <w:rPr/>
        <w:t>Once you arrive at the store or stores that you would like to visit, you can start eliminating beauty pageant dress styles or colors almost right away.  It is also advised that you bring your daughter along with you.  If your daughter is unable to attend, for one reason or another, you can look, but you may want to hold off on buying.  A beauty pageant dress is one that should be a joint decision between everyone involved, even your child, especially if she is a teenager.  Once you and your daughter have a handful of beauty pageant dresses that they would like to at least try on, you will want to get started with doing so.</w:t>
      </w:r>
    </w:p>
    <w:p>
      <w:pPr>
        <w:pStyle w:val="Normal"/>
        <w:rPr/>
      </w:pPr>
      <w:r>
        <w:rPr/>
      </w:r>
    </w:p>
    <w:p>
      <w:pPr>
        <w:pStyle w:val="Normal"/>
        <w:rPr/>
      </w:pPr>
      <w:r>
        <w:rPr/>
        <w:t>When it comes to trying on a beauty pageant dress, you will want to encourage your daughter to do more than just try on a dress.  She will want to walk around in it, stretch a little, and so forth. Although a beauty pageant dress may be beautiful, it doesn’t necessarily mean that it will be comfortable to wear.  Yes, in a beauty pageant beauty is more information than comfort, but if you daughter is uncomfortable in her dress then it may negatively impact her beauty pageant appearance.</w:t>
      </w:r>
    </w:p>
    <w:p>
      <w:pPr>
        <w:pStyle w:val="Normal"/>
        <w:rPr/>
      </w:pPr>
      <w:r>
        <w:rPr/>
      </w:r>
    </w:p>
    <w:p>
      <w:pPr>
        <w:pStyle w:val="Normal"/>
        <w:rPr/>
      </w:pPr>
      <w:r>
        <w:rPr/>
        <w:t>Cost is another factor that you should also take into consideration. Yes, it is important that your daughter gets a beautiful beauty pageant dress, but you also need to make sure that you choose a dress that you can afford.  There are too many horror stories associated with parents who lost their homes or their vehicles because they ended up investing too much money into their child’s quest to become a beauty pageant queen or princess.  This is a mistake that you will want to try and avoid making yourself.  In fact, you may even want to think about trying to find secondhand beauty pageant dresses.</w:t>
      </w:r>
    </w:p>
    <w:p>
      <w:pPr>
        <w:pStyle w:val="Normal"/>
        <w:rPr/>
      </w:pPr>
      <w:r>
        <w:rPr/>
      </w:r>
    </w:p>
    <w:p>
      <w:pPr>
        <w:pStyle w:val="Normal"/>
        <w:rPr/>
      </w:pPr>
      <w:r>
        <w:rPr/>
        <w:t>Although secondhand beauty pageant dresses have this awful ring to them, at least to some parents, you may not have any other options if you are on a budget. You also need to remember that many beauty pageant dresses are only worn once or twice and many are well cared for. What does this mean for you and your child?  It means that you may be able to walk away with a relatively new beauty pageant dress without having to go broke doing so.  You may be able to find like-new beauty pageant dresses that cost half as much as the brand new dresses do.</w:t>
      </w:r>
    </w:p>
    <w:p>
      <w:pPr>
        <w:pStyle w:val="Normal"/>
        <w:rPr/>
      </w:pPr>
      <w:r>
        <w:rPr/>
      </w:r>
    </w:p>
    <w:p>
      <w:pPr>
        <w:pStyle w:val="Normal"/>
        <w:rPr/>
      </w:pPr>
      <w:r>
        <w:rPr/>
        <w:t>It is also important to mention online shopping. You may be able to buy a beauty pageant dress online, in either new or used condition.  The only downside to doing so is that it important to make sure that all measurements are correct.  One simple mistake on a measurement and hundreds of dollars could be wasted on a beauty pageant dress that your child can’t even wear.</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19:00Z</dcterms:created>
  <dc:creator>Jennifer</dc:creator>
  <dc:description/>
  <dc:language>en-US</dc:language>
  <cp:lastModifiedBy>Jennifer</cp:lastModifiedBy>
  <dcterms:modified xsi:type="dcterms:W3CDTF">2007-04-24T19:39:00Z</dcterms:modified>
  <cp:revision>3</cp:revision>
  <dc:subject/>
  <dc:title>How to Find the Perfect Beauty Pageant Dress for Your Child</dc:title>
</cp:coreProperties>
</file>