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x Attorney</w:t>
      </w:r>
    </w:p>
    <w:p>
      <w:pPr>
        <w:pStyle w:val="Normal"/>
        <w:rPr/>
      </w:pPr>
      <w:r>
        <w:rPr/>
        <w:t xml:space="preserve">There are various problems that a taxpayer faces while reckoning the exact amount that he is liable to pay as tax. Many a times, his estimates of tax vary from what he is being asked by the law to pay as tax. The taxpayer, generally, sorts out all the minor problems he faces with the Internal Revenue Service (IRS), or the state department of revenue. But when the taxpayer is trapped in the loop-holes by the complicated U.S. tax law, he needs to hire a skilled tax attorney to pull him out of all the legal complications. It’s not possible on the part of the individual to sort out things on his own, when he is entangled in the legalities of the U.S. law. </w:t>
      </w:r>
    </w:p>
    <w:p>
      <w:pPr>
        <w:pStyle w:val="Normal"/>
        <w:rPr/>
      </w:pPr>
      <w:r>
        <w:rPr/>
        <w:t>The job of the tax attorney is to find out the way-outs for their clients, taxpayers, so that they are not over-burdened with the extra amounts of tax, that they are made wrongly liable by the law. To extricate the taxpayers from the unnecessary legal formalities involved in paying tax and paying extra taxes on demand by the government, the tax attorneys represent their clients in front of the law. The tax attorneys deal with solving the problems of their clients with the IRS and state revenue department. Their job basically revolves around tax related issues. All the problems regarding the payment of tax are solved by the tax attorney, they help by reducing the fines, removing the liens and also looking over various tax issues.</w:t>
      </w:r>
    </w:p>
    <w:p>
      <w:pPr>
        <w:pStyle w:val="Normal"/>
        <w:rPr/>
      </w:pPr>
      <w:r>
        <w:rPr/>
        <w:t xml:space="preserve">The position of the tax attorney is equal to that of an accountant since, he is considered to be as important as the other. The tax attorney can avoid the tax problems from the stage where the problem hasn’t even raised. Since the attorney knows what all activities on part of the entrepreneur can trigger off tax related problems, he actually advises the entrepreneur from doing any such things and thus helps in avoiding all the tax problems. </w:t>
      </w:r>
    </w:p>
    <w:p>
      <w:pPr>
        <w:pStyle w:val="Normal"/>
        <w:rPr/>
      </w:pPr>
      <w:r>
        <w:rPr/>
        <w:t xml:space="preserve">The tax law of U.S. is not purely fixed; it changes almost every year to match all the newly arising problems. And the job of an attorney needs him to keep his client updated with all the latest changes in the tax laws and rates. He also helps in making the stock portfolios, trust funds and other things like that, which helps the client to a great deal. </w:t>
      </w:r>
    </w:p>
    <w:p>
      <w:pPr>
        <w:pStyle w:val="Normal"/>
        <w:rPr/>
      </w:pPr>
      <w:r>
        <w:rPr/>
        <w:t>To find a tax attorney one shouldn’t be very reckless, and should look very carefully by asking friends, asking from his personal attorney or even looking for one on the sites. The important feature that one should look for in an attorney is that whether he has sufficient experience in the particular field or not, and how has his past record be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6:53:00Z</dcterms:created>
  <dc:creator>ppau</dc:creator>
  <dc:description/>
  <dc:language>en-US</dc:language>
  <cp:lastModifiedBy>ppau</cp:lastModifiedBy>
  <dcterms:modified xsi:type="dcterms:W3CDTF">2006-01-22T16:53:00Z</dcterms:modified>
  <cp:revision>1</cp:revision>
  <dc:subject/>
  <dc:title>Tax Attorney</dc:title>
</cp:coreProperties>
</file>