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Primary keyword-make money online</w:t>
      </w:r>
    </w:p>
    <w:p>
      <w:pPr>
        <w:pStyle w:val="Normal"/>
        <w:rPr>
          <w:rFonts w:ascii="Garamond" w:hAnsi="Garamond" w:cs="Garamond"/>
          <w:b/>
          <w:b/>
        </w:rPr>
      </w:pPr>
      <w:r>
        <w:rPr>
          <w:rFonts w:cs="Garamond" w:ascii="Garamond" w:hAnsi="Garamond"/>
          <w:b/>
        </w:rPr>
        <w:t>Secondary keywords-online business , making money , internet business</w:t>
      </w:r>
    </w:p>
    <w:p>
      <w:pPr>
        <w:pStyle w:val="Normal"/>
        <w:rPr>
          <w:rFonts w:ascii="Garamond" w:hAnsi="Garamond" w:cs="Garamond"/>
          <w:b/>
          <w:b/>
        </w:rPr>
      </w:pPr>
      <w:r>
        <w:rPr>
          <w:rFonts w:cs="Garamond" w:ascii="Garamond" w:hAnsi="Garamond"/>
          <w:b/>
        </w:rPr>
      </w:r>
    </w:p>
    <w:p>
      <w:pPr>
        <w:pStyle w:val="Normal"/>
        <w:rPr>
          <w:rFonts w:ascii="Garamond" w:hAnsi="Garamond" w:cs="Garamond"/>
          <w:b/>
          <w:b/>
          <w:sz w:val="32"/>
          <w:szCs w:val="32"/>
        </w:rPr>
      </w:pPr>
      <w:r>
        <w:rPr>
          <w:rFonts w:cs="Garamond" w:ascii="Garamond" w:hAnsi="Garamond"/>
          <w:b/>
        </w:rPr>
        <w:t>Page title-</w:t>
      </w:r>
      <w:r>
        <w:rPr>
          <w:rFonts w:cs="Garamond" w:ascii="Garamond" w:hAnsi="Garamond"/>
          <w:b/>
          <w:sz w:val="32"/>
          <w:szCs w:val="32"/>
        </w:rPr>
        <w:t xml:space="preserve"> Good way to make money online</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rPr>
        <w:t>Sub title—Online business</w:t>
      </w:r>
      <w:r>
        <w:rPr>
          <w:rFonts w:cs="Garamond" w:ascii="Garamond" w:hAnsi="Garamond"/>
          <w:b/>
          <w:sz w:val="28"/>
          <w:szCs w:val="28"/>
        </w:rPr>
        <w:t xml:space="preserve">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32"/>
          <w:szCs w:val="32"/>
        </w:rPr>
      </w:pPr>
      <w:r>
        <w:rPr>
          <w:rFonts w:cs="Garamond" w:ascii="Garamond" w:hAnsi="Garamond"/>
          <w:b/>
          <w:sz w:val="32"/>
          <w:szCs w:val="32"/>
        </w:rPr>
        <w:t>Good way to make money online</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t>If you have decided to make money online, your decision is very much appropriate if and only if you get the right track to go on. In the present world making online has become popular for its effective result all over the world. Comparing with the traditional business, the start up cost is very significantly small in the online business. When there was no internet facility, starting a business was remained with lot of risks involved in it. There were many people who invested their huge amount of money in starting a traditional business but got very small amount of profit or big amount of loss after the financial years. As a result many business owners had to give up their business and finding such type of fact on the other hand the people interested to set up a business got themselves back from such field.</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ut on it is internet through which you can start up your business again with your dreams. At the first stage you can get confused to start up business online but if you find the right track it will no more difficult for you to be successful in this field. Remember that whatever business is, there is always a risk as we all know “more risk more gain” or “no risk no gain” but comparatively in this type of business risks involved are small in number. So you don’t need to fear about taking risk for this now.</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he main advantage is that you can invest your money to many online businesses when from that amount you can invest in only one or two traditional business. You need to be engaged in getting informed about all the possible and successful ways of success in the internet. It is better to be kept in touch with various scopes rather than sticking to only one business as you are getting the facility in this type of business to get the whole world on your computer screen according to your needs and requirements. Remember may be now you find it much complicated, but you will definitely find it very simple for you to make steps in the business through internet.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w days it becomes a fact that the consumers are choosing online shopping more than shopping around the malls. It is easier for them to get the necessary information of the products and for that they can also make their best selection without having any extra influence of the selling employees in the shopping centers. Online businesses are proved as much safer than other type of business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he advertisement strategy are very much significant and effective comparing to other type of business as we all see the people in the present world are engaged in computer more than any other activities. For that reason the internet strategy is proved to be more powerful in making impact on the consumers’ minds comparing to other advertising Medias like printing, television and radi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here is another important aspect of doing online business is that selling the instant deliverable products is very much important to make huge amount of profit. Now days the investors are also interested in making their investments in the online businesses for its huge popularity. So if you go for this it will never let you down if you maintain your approach toward it very carefully.</w:t>
      </w:r>
    </w:p>
    <w:p>
      <w:pPr>
        <w:pStyle w:val="Normal"/>
        <w:rPr/>
      </w:pPr>
      <w:r>
        <w:rPr>
          <w:rFonts w:cs="Garamond" w:ascii="Garamond" w:hAnsi="Garamond"/>
          <w:b/>
        </w:rPr>
        <w:t>So now don’t get late any more as you find the right track to go. You just need to know little more techniques to make the profits as per your dream and goals. You just start up the online business then see the things you get in this field are very rare in other traditional businesses. There are many more advantages behind this online business field; as you go on you will definitely find th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50:00Z</dcterms:created>
  <dc:creator>a</dc:creator>
  <dc:description/>
  <dc:language>en-US</dc:language>
  <cp:lastModifiedBy>papu</cp:lastModifiedBy>
  <dcterms:modified xsi:type="dcterms:W3CDTF">2006-02-07T18:54:00Z</dcterms:modified>
  <cp:revision>25</cp:revision>
  <dc:subject/>
  <dc:title>                                 Good way to make money online</dc:title>
</cp:coreProperties>
</file>