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Home equity line of credit rate, major consideration when acquiring lo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e equity line of credit is a credit facility where you secure repayment of your loan by your equity on your house. This is advantageous for those you who have realized or is about to realize the greatest American dream, ownership of their own dwell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ous reasons lead consumers into taking advantage of using their dwelling as collateral such as in a home equity line of credit. Primarily is the fact that as compared to other loans including, credit cards and other unsecured credit, home equity line of credit rate is lo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ly, the interest paid in a home equity line of credit is tax deductible. Thus, it helps trim down the tax pay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other factor for the popularity of home equity line of credit on top of the home equity line of credit rate, which is lower, is the fact that you can take out a loan of up to 85% of your total equity on the ho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especially important for repairs and renovation necessary to make the house safe and conducive to liv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ly, consumers prefer to take out a loan against their equity for purposes of children’s education and in some cases, to settle medical bi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olidation of debt is also another advantage of taking out a loan using the house as collateral. This is because of the convenience that you only owe one institution with all your previous and prevailing loans, the home equity line of credit rate is specifically helpful in this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onsolidate your debt and you minimize the interest rates payable, on top of the fact that interests are tax deduct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umers take advantage of the convenience and flexibility including the lower home equity line of credit rate, however, it should not be forgotten that using your house as collateral entails some risks. Primarily, you are at risk of loosing your dwelling. If it happens to be your primary dwelling, consider the nightmare of evi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ancial experts therefore recommend that if you want to take advantage of home equity line of credit and the reasonable home equity line of credit rate, you may need to do your home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arch for the most reasonable interest rates, because interests in a home equity line of credit may be variable, you may need to find the lowest interest rate and the most flexible payment terms. If possible, avoid the lure of paying interests only on your credit line; this will avoid being trapped by the balloon payment at the end of the te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possible, choose to pay the interest and part of the principal on a regular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may also need to check with the lending institution what are the conditions that will make them consider you as in default and what conditions you may need to follow to avoid balloon payments, which you may not be ready f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thus recommended that you scrutinize the application a bit and ask all the pertaining questions in order for you to make sure that you dwelling will not be at risk in the trans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may also be helpful if you can find other sources of information to guide you with the intelligent decision of acquiring loan against your dwelling even with the consideration of home equity line of credit rate. The internet may be a good place to start even before you contact an ag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42:00Z</dcterms:created>
  <dc:creator>Larry</dc:creator>
  <dc:description/>
  <cp:keywords/>
  <dc:language>en-US</dc:language>
  <cp:lastModifiedBy>Larry</cp:lastModifiedBy>
  <dcterms:modified xsi:type="dcterms:W3CDTF">2006-01-13T00:42:00Z</dcterms:modified>
  <cp:revision>1</cp:revision>
  <dc:subject/>
  <dc:title>Home equity line of credit rate, major consideration when acquiring loan</dc:title>
</cp:coreProperties>
</file>