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lentine’s Day with Someone Special</w:t>
      </w:r>
    </w:p>
    <w:p>
      <w:pPr>
        <w:pStyle w:val="Normal"/>
        <w:rPr/>
      </w:pPr>
      <w:r>
        <w:rPr/>
      </w:r>
    </w:p>
    <w:p>
      <w:pPr>
        <w:pStyle w:val="Normal"/>
        <w:rPr/>
      </w:pPr>
      <w:r>
        <w:rPr/>
        <w:t xml:space="preserve">For many Valentine’s Day is one of the most romantic days of the years. For these couples this day is as special as their personal anniversaries or other special days they celebrate throughout the year. Therefore, they often want to plan a very special and romantic Valentine’s Day for them and their partner to enjoy. This article will provide some useful tips for those who will be spending Valentine’s Day with someone who is very special to them and are looking for ideas on how to plan a memorable day. </w:t>
      </w:r>
    </w:p>
    <w:p>
      <w:pPr>
        <w:pStyle w:val="Normal"/>
        <w:rPr/>
      </w:pPr>
      <w:r>
        <w:rPr/>
      </w:r>
    </w:p>
    <w:p>
      <w:pPr>
        <w:pStyle w:val="Normal"/>
        <w:rPr/>
      </w:pPr>
      <w:r>
        <w:rPr/>
        <w:t>First of all consider, planning your Valentine’s Day celebration with your partner. Surprises are great and your partner may really appreciate your thoughtfulness and planning but one way to ensure your partner is thrilled with your plans for Valentine’s Day is to involve her in the planning process. Planning a special Valentine’s Day together gives you and your partner the opportunity to enjoy even more time together and to make plans which you know you will both love.</w:t>
      </w:r>
    </w:p>
    <w:p>
      <w:pPr>
        <w:pStyle w:val="Normal"/>
        <w:rPr/>
      </w:pPr>
      <w:r>
        <w:rPr/>
      </w:r>
    </w:p>
    <w:p>
      <w:pPr>
        <w:pStyle w:val="Normal"/>
        <w:rPr/>
      </w:pPr>
      <w:r>
        <w:rPr/>
        <w:t>Another way to make sure your Valentine’s Day with someone special is a great day is to really put a great deal of time and effort into the planning. It can be difficult to plan a truly spectacular Valentine’s Day at the last minute because you are likely to run into a series of mishaps as a result of others trying to plan a great Valentine’s Day for themselves. To avoid this type of problem, plan way ahead and make all necessary reservations way in advance. If you put a great deal of time into planning your Valentine’s Day celebration, your partner is bound to notice. Conversely, if you try making plans at the last minute, she is likely to notice this as well and will likely feel disappointed that you didn’t spend more time planning.</w:t>
      </w:r>
    </w:p>
    <w:p>
      <w:pPr>
        <w:pStyle w:val="Normal"/>
        <w:rPr/>
      </w:pPr>
      <w:r>
        <w:rPr/>
      </w:r>
    </w:p>
    <w:p>
      <w:pPr>
        <w:pStyle w:val="Normal"/>
        <w:rPr/>
      </w:pPr>
      <w:r>
        <w:rPr/>
        <w:t xml:space="preserve">Consider a weekend getaway for a truly memorable Valentine’s Day with someone special. A weekend getaway can be as elaborate as a long weekend on a tropical beach or a couple of days in a new city. It doesn’t matter where you go or what you do as much as it matters who you are with for this trip. If you are spending time with someone you love and going to a location you will both enjoy, it is sure to be a spectacular trip. For example a couple of sports enthusiasts might love a trip to the Baseball Hall of Fame in Cooperstown, NY while a couple who loves the outdoors may appreciate a camping trip in the mountains of CO. </w:t>
      </w:r>
    </w:p>
    <w:p>
      <w:pPr>
        <w:pStyle w:val="Normal"/>
        <w:rPr/>
      </w:pPr>
      <w:r>
        <w:rPr/>
      </w:r>
    </w:p>
    <w:p>
      <w:pPr>
        <w:pStyle w:val="Normal"/>
        <w:rPr/>
      </w:pPr>
      <w:r>
        <w:rPr/>
        <w:t>If you are spending Valentine’s Day with someone special, you might want to consider giving your loved one a truly unique gift. For example red roses are one of the most traditional Valentine’s Day gifts but you can put a spin on this old fashioned idea. For example, if your girlfriend loves gardening you might give her a gift such as a few gardening tools and some bulbs that you can plant together in the spring. It may not seem like the most romantic gift to others but if you know it is something your loved one will cherish; it can be a great Valentine’s Day gift.</w:t>
      </w:r>
    </w:p>
    <w:p>
      <w:pPr>
        <w:pStyle w:val="Normal"/>
        <w:rPr/>
      </w:pPr>
      <w:r>
        <w:rPr/>
      </w:r>
    </w:p>
    <w:p>
      <w:pPr>
        <w:pStyle w:val="Normal"/>
        <w:rPr/>
      </w:pPr>
      <w:r>
        <w:rPr/>
        <w:t xml:space="preserve">Another way to spend a memorable Valentine’s Day with someone special is to cook a dinner for her yourself. Many couples view Valentine’s Day as a time to go out to expensive restaurants and enjoy elaborate meals but other couples enjoy staying home and enjoying a quite meal together. You can take charge of the planning and do all the cooking yourself or you can involve your girlfriend and turn the cooking into part of the date. For example if you know how to make a particularly difficult dish, you might ask your partner to help you so you can teach her the basics of how to make the dish. The two of you can spend some time preparing the meal together and then enjoy the dinner by candlelight. </w:t>
      </w:r>
    </w:p>
    <w:p>
      <w:pPr>
        <w:pStyle w:val="Normal"/>
        <w:rPr/>
      </w:pPr>
      <w:r>
        <w:rPr/>
      </w:r>
    </w:p>
    <w:p>
      <w:pPr>
        <w:pStyle w:val="Normal"/>
        <w:rPr/>
      </w:pPr>
      <w:r>
        <w:rPr/>
        <w:t>PPPPP</w:t>
      </w:r>
    </w:p>
    <w:p>
      <w:pPr>
        <w:pStyle w:val="Normal"/>
        <w:rPr/>
      </w:pPr>
      <w:r>
        <w:rPr/>
      </w:r>
    </w:p>
    <w:p>
      <w:pPr>
        <w:pStyle w:val="Normal"/>
        <w:rPr/>
      </w:pPr>
      <w:r>
        <w:rPr/>
        <w:t>Word count 6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0:15:00Z</dcterms:created>
  <dc:creator>Mary</dc:creator>
  <dc:description/>
  <cp:keywords/>
  <dc:language>en-US</dc:language>
  <cp:lastModifiedBy>Mary</cp:lastModifiedBy>
  <dcterms:modified xsi:type="dcterms:W3CDTF">2006-12-15T00:15:00Z</dcterms:modified>
  <cp:revision>2</cp:revision>
  <dc:subject/>
  <dc:title>Valentines Day With Someone Special</dc:title>
</cp:coreProperties>
</file>