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rPr>
        <w:t>Primary keyword-</w:t>
      </w:r>
      <w:r>
        <w:rPr>
          <w:rFonts w:cs="Garamond" w:ascii="Garamond" w:hAnsi="Garamond"/>
          <w:b/>
          <w:sz w:val="32"/>
          <w:szCs w:val="32"/>
        </w:rPr>
        <w:t xml:space="preserve"> Bankruptcy Lawyer</w:t>
      </w:r>
    </w:p>
    <w:p>
      <w:pPr>
        <w:pStyle w:val="Normal"/>
        <w:rPr/>
      </w:pPr>
      <w:r>
        <w:rPr>
          <w:rFonts w:cs="Garamond" w:ascii="Garamond" w:hAnsi="Garamond"/>
        </w:rPr>
        <w:t>Secondary keywords-bankrupt, lawyer ,bankruptcy law</w:t>
      </w:r>
    </w:p>
    <w:p>
      <w:pPr>
        <w:pStyle w:val="Normal"/>
        <w:rPr>
          <w:rFonts w:ascii="Garamond" w:hAnsi="Garamond" w:cs="Garamond"/>
        </w:rPr>
      </w:pPr>
      <w:r>
        <w:rPr>
          <w:rFonts w:cs="Garamond" w:ascii="Garamond" w:hAnsi="Garamond"/>
        </w:rPr>
        <w:t>Page title-Bankruptcy Lawyer</w:t>
      </w:r>
    </w:p>
    <w:p>
      <w:pPr>
        <w:pStyle w:val="Normal"/>
        <w:rPr>
          <w:rFonts w:ascii="Garamond" w:hAnsi="Garamond" w:cs="Garamond"/>
        </w:rPr>
      </w:pPr>
      <w:r>
        <w:rPr>
          <w:rFonts w:cs="Garamond" w:ascii="Garamond" w:hAnsi="Garamond"/>
        </w:rPr>
        <w:t>Sub title--bankrup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32"/>
          <w:szCs w:val="32"/>
        </w:rPr>
      </w:pPr>
      <w:r>
        <w:rPr>
          <w:rFonts w:cs="Garamond" w:ascii="Garamond" w:hAnsi="Garamond"/>
          <w:b/>
          <w:sz w:val="32"/>
          <w:szCs w:val="32"/>
        </w:rPr>
        <w:t>Bankruptcy lawyer</w:t>
      </w:r>
    </w:p>
    <w:p>
      <w:pPr>
        <w:pStyle w:val="Normal"/>
        <w:rPr>
          <w:rFonts w:ascii="Garamond" w:hAnsi="Garamond" w:cs="Garamond"/>
        </w:rPr>
      </w:pPr>
      <w:r>
        <w:rPr>
          <w:rFonts w:cs="Garamond" w:ascii="Garamond" w:hAnsi="Garamond"/>
        </w:rPr>
        <w:t>What can be more pathetic than being bankrupt? It has to be making the decision to file for bankruptcy. And what can make it more pathetic is to find a good bankruptcy lawyer for this purpose. In this 21st century of cut throat competition it might not take long for an individual to file a case a bankruptcy when the individual concerned is reduced into nothing. But hardly does a common man know the procedure or the requirements of filing for bankruptcy. This is the necessity of a bankruptcy lawyer comes into the picture.</w:t>
      </w:r>
    </w:p>
    <w:p>
      <w:pPr>
        <w:pStyle w:val="Normal"/>
        <w:rPr>
          <w:rFonts w:ascii="Garamond" w:hAnsi="Garamond" w:cs="Garamond"/>
        </w:rPr>
      </w:pPr>
      <w:r>
        <w:rPr>
          <w:rFonts w:cs="Garamond" w:ascii="Garamond" w:hAnsi="Garamond"/>
        </w:rPr>
        <w:t xml:space="preserve">But what is more important is the choosing of a bankruptcy lawyer who can file and win the title of bankrupt for his client. There are a few steps that are being highlighted below and what may help an individual in choosing a bankrupt lawyer to serve his or hers purpose. The toughest part of this whole is, choosing whether or not to file a case for bankruptcy. And if the choosing part leads to the answer yes, then that is from were the individual will feel the necessity of a bankruptcy lawyer. </w:t>
      </w:r>
    </w:p>
    <w:p>
      <w:pPr>
        <w:pStyle w:val="Normal"/>
        <w:rPr>
          <w:rFonts w:ascii="Garamond" w:hAnsi="Garamond" w:cs="Garamond"/>
        </w:rPr>
      </w:pPr>
      <w:r>
        <w:rPr>
          <w:rFonts w:cs="Garamond" w:ascii="Garamond" w:hAnsi="Garamond"/>
        </w:rPr>
        <w:t xml:space="preserve">Bankruptcy is actually a special area of the law, which makes it all the more important for an individual to hire a lawyer who has all the respective knowledge that is usually required in this field. Thus, the most essential and important step should be to contact the local bar association of the locality. This is usually done to take there advice before deciding upon which lawyer will the individual will entrust his case to prove him bankrupt. The individual can also choose his own lawyer and then ask the associations thoughts and concerns over this lawyer. The individual can also take recommendations from the association regarding the lawyer of his choice. As the bar keeps in touch with these lawyers, it has its views and thoughts against them, and depending upon the nature of the case the association also suggests a list of lawyers, who the association thinks are capable of handling this case. </w:t>
      </w:r>
    </w:p>
    <w:p>
      <w:pPr>
        <w:pStyle w:val="Normal"/>
        <w:rPr>
          <w:rFonts w:ascii="Garamond" w:hAnsi="Garamond" w:cs="Garamond"/>
        </w:rPr>
      </w:pPr>
      <w:r>
        <w:rPr>
          <w:rFonts w:cs="Garamond" w:ascii="Garamond" w:hAnsi="Garamond"/>
        </w:rPr>
        <w:t>The individuals concerned should however not restrict themselves to only what the bar says or what the individual thinks, the individual should try to gather information about the lawyer or any other lawyers by asking and enquiring to their friends, colleagues and their relatives. Or even better is if the individual can enquire to other lawyers and attorneys regarding the lawyer of his choice or any other lawyer that may suit his or hers case requirement. The individual can also search online on the web before coming to a decision and before deciding upon his choice among the lawyers. After all these searching and scanning if any lawyer suits the individual’s requirement and comes within his pocket size, then he is the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46:00Z</dcterms:created>
  <dc:creator>papu</dc:creator>
  <dc:description/>
  <dc:language>en-US</dc:language>
  <cp:lastModifiedBy>papu</cp:lastModifiedBy>
  <dcterms:modified xsi:type="dcterms:W3CDTF">2006-02-08T01:43:00Z</dcterms:modified>
  <cp:revision>8</cp:revision>
  <dc:subject/>
  <dc:title>What can be more pathetic than being bankrupt</dc:title>
</cp:coreProperties>
</file>