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Sound Systems that Offer More</w:t>
      </w:r>
    </w:p>
    <w:p>
      <w:pPr>
        <w:pStyle w:val="Normal"/>
        <w:rPr/>
      </w:pPr>
      <w:r>
        <w:rPr/>
      </w:r>
    </w:p>
    <w:p>
      <w:pPr>
        <w:pStyle w:val="Normal"/>
        <w:rPr/>
      </w:pPr>
      <w:r>
        <w:rPr/>
        <w:t>Technology is advancing at an alarming pace. Many of us in the market for auto sound systems have been more than surprised at many of the choices on the market today. Sound systems have gone far beyond the simple tuners of days past and are incorporating other features into the sound system as well. Today you can find all kinds of bells and whistles with price tags to match. It would be very easy to spend two or three thousand dollars in the purchase and installation of a very nice auto sound system in your car, truck, or SUV. Most of us, however, would do just as well with a simple three hundred dollar sound system and would be unlikely to use many of the features that the higher price sound systems offer.</w:t>
      </w:r>
    </w:p>
    <w:p>
      <w:pPr>
        <w:pStyle w:val="Normal"/>
        <w:rPr/>
      </w:pPr>
      <w:r>
        <w:rPr/>
      </w:r>
    </w:p>
    <w:p>
      <w:pPr>
        <w:pStyle w:val="Normal"/>
        <w:rPr/>
      </w:pPr>
      <w:r>
        <w:rPr/>
        <w:t>That being said, if you plan to be in the market for an auto sound system, a DVD players/entertainment system, an MP3 player, a CD player, and/or a navigation system for your vehicle, then you might want to select one of the more feature rich auto systems that are available on the market today. You just might find that you get more bang for your buck with these sorts of systems.</w:t>
      </w:r>
    </w:p>
    <w:p>
      <w:pPr>
        <w:pStyle w:val="Normal"/>
        <w:rPr/>
      </w:pPr>
      <w:r>
        <w:rPr/>
      </w:r>
    </w:p>
    <w:p>
      <w:pPr>
        <w:pStyle w:val="Normal"/>
        <w:rPr/>
      </w:pPr>
      <w:r>
        <w:rPr/>
        <w:t>These systems offer a great many features and can be found in all kinds of price ranges. Once you find the system you like I highly recommend comparing prices all around and going with the best deal you can find. Remember to include things such as shipping and/or installation in the prices as most of the more inclusive, feature rich systems are in dash systems and will more than likely require professional installation. If you can find a local retail center that is willing to install free, I highly recommend consider that as a huge perk, especially if they are close or willing to match your lowest price elsewhere.</w:t>
      </w:r>
    </w:p>
    <w:p>
      <w:pPr>
        <w:pStyle w:val="Normal"/>
        <w:rPr/>
      </w:pPr>
      <w:r>
        <w:rPr/>
      </w:r>
    </w:p>
    <w:p>
      <w:pPr>
        <w:pStyle w:val="Normal"/>
        <w:rPr/>
      </w:pPr>
      <w:r>
        <w:rPr/>
        <w:t xml:space="preserve">Some of the more popular feature rich auto sound systems you can find on the market today are listed below with a very wide array of prices that I have found for them. </w:t>
      </w:r>
    </w:p>
    <w:p>
      <w:pPr>
        <w:pStyle w:val="Normal"/>
        <w:rPr/>
      </w:pPr>
      <w:r>
        <w:rPr/>
      </w:r>
    </w:p>
    <w:p>
      <w:pPr>
        <w:pStyle w:val="Normal"/>
        <w:rPr/>
      </w:pPr>
      <w:r>
        <w:rPr/>
        <w:t>1) Pioneer AVIC-N2 DVD/GPS Navigation System. The price range on this system is between $750 and $1,200 without installation. This unit has DVD, CD, MP3, and navigation capabilities.</w:t>
      </w:r>
    </w:p>
    <w:p>
      <w:pPr>
        <w:pStyle w:val="Normal"/>
        <w:rPr/>
      </w:pPr>
      <w:r>
        <w:rPr/>
        <w:t>2) Alpine IVA-W200 DVD/CD/MP3 Player. These can also be found between the prices of $760 and just over $1,000. This system consists of a DVD player, CD player, and an MP3 player but doesn't have the navigational assistance and GPS.</w:t>
      </w:r>
    </w:p>
    <w:p>
      <w:pPr>
        <w:pStyle w:val="Normal"/>
        <w:rPr/>
      </w:pPr>
      <w:r>
        <w:rPr/>
        <w:t>3) Jensen VM9311TS AM/FM/CD/DVD with a 7" LCD screen. This device is priced significantly lower and has all kinds of amazing capabilities. CD/DVD/MP3/WMA/iPod and XM capable though it too doesn't have GPS or navigational assistance. The price on this system however is between $330 and $500, which makes it a pretty good bargain.</w:t>
      </w:r>
    </w:p>
    <w:p>
      <w:pPr>
        <w:pStyle w:val="Normal"/>
        <w:rPr/>
      </w:pPr>
      <w:r>
        <w:rPr/>
      </w:r>
    </w:p>
    <w:p>
      <w:pPr>
        <w:pStyle w:val="Normal"/>
        <w:rPr/>
      </w:pPr>
      <w:r>
        <w:rPr/>
        <w:t>I hope you find something here that strikes your fancy and remember it's never too early to begin lobbying for next Christmas. You can tell everyone what you want and hope that friends and family will pitch in and add gift certificates to your savings for the auto sound system you've been dreaming of (you might also want to plan to have a vehicle you intend to keep a while should you decide to make this sort of investment).</w:t>
      </w:r>
    </w:p>
    <w:p>
      <w:pPr>
        <w:pStyle w:val="Normal"/>
        <w:rPr/>
      </w:pPr>
      <w:r>
        <w:rPr/>
      </w:r>
    </w:p>
    <w:p>
      <w:pPr>
        <w:pStyle w:val="Normal"/>
        <w:rPr/>
      </w:pPr>
      <w:r>
        <w:rPr/>
        <w:t>PPPPP</w:t>
      </w:r>
    </w:p>
    <w:p>
      <w:pPr>
        <w:pStyle w:val="Normal"/>
        <w:rPr/>
      </w:pPr>
      <w:r>
        <w:rPr/>
      </w:r>
    </w:p>
    <w:p>
      <w:pPr>
        <w:pStyle w:val="Normal"/>
        <w:rPr/>
      </w:pPr>
      <w:r>
        <w:rPr/>
        <w:t>5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8:00Z</dcterms:created>
  <dc:creator>Jeremy J. Burns</dc:creator>
  <dc:description/>
  <cp:keywords/>
  <dc:language>en-US</dc:language>
  <cp:lastModifiedBy>Jeremy J. Burns</cp:lastModifiedBy>
  <dcterms:modified xsi:type="dcterms:W3CDTF">2006-12-28T05:48:00Z</dcterms:modified>
  <cp:revision>1</cp:revision>
  <dc:subject/>
  <dc:title>Auto Sound Systems that Offer More</dc:title>
</cp:coreProperties>
</file>