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Systems Offer Unparalleled Assistance</w:t>
      </w:r>
    </w:p>
    <w:p>
      <w:pPr>
        <w:pStyle w:val="Normal"/>
        <w:rPr/>
      </w:pPr>
      <w:r>
        <w:rPr/>
      </w:r>
    </w:p>
    <w:p>
      <w:pPr>
        <w:pStyle w:val="Normal"/>
        <w:rPr/>
      </w:pPr>
      <w:r>
        <w:rPr/>
        <w:t xml:space="preserve">In this day and age of personal assistants, personal shoppers, personal chefs, and all too personal personals it only makes sense that now we have what is jokingly (in many cases) referred to as a personal navigator. Many newer cars, particularly luxury models, are beginning to offer auto navigation systems to drivers as incentives to purchase or as part of luxury packages and upgrades. The idea of that little extra security and luxury is quite appealing to many drivers, especially those of us who could get lost in the mall parking lot if exits weren't clearly marked. </w:t>
      </w:r>
    </w:p>
    <w:p>
      <w:pPr>
        <w:pStyle w:val="Normal"/>
        <w:rPr/>
      </w:pPr>
      <w:r>
        <w:rPr/>
      </w:r>
    </w:p>
    <w:p>
      <w:pPr>
        <w:pStyle w:val="Normal"/>
        <w:rPr/>
      </w:pPr>
      <w:r>
        <w:rPr/>
        <w:t>The truth of the matter is that even if you elect not to pay the premium upgrade costs that car makers are adding to the price tag for the luxury of those devices it is quite possible to have the protection and peace of mind that auto navigation systems afford drivers on even the most meager of driving budgets. Facts are facts and getting lost costs time and money while stopping to ask for directions is a risk in and of itself. If you spend a lot of time on the road you really can't afford not to have some sort of navigational device to assist you in getting safely and securely to your next destination.</w:t>
      </w:r>
    </w:p>
    <w:p>
      <w:pPr>
        <w:pStyle w:val="Normal"/>
        <w:rPr/>
      </w:pPr>
      <w:r>
        <w:rPr/>
      </w:r>
    </w:p>
    <w:p>
      <w:pPr>
        <w:pStyle w:val="Normal"/>
        <w:rPr/>
      </w:pPr>
      <w:r>
        <w:rPr/>
        <w:t xml:space="preserve">If the fact that you can purchase these devices rather inexpensively isn't enticing enough for you, I should add that most are quite simple to install yourself. Many of them require nothing more than the ability to stick a suction cup to your windshield and plug an adapter into a cigarette lighter. I did mention that installation was simple didn't I? For those who would rather have a more elegant look in their automobiles you are perfectly free to pay a lot more for an in dash system and installation by professionals. You can occasionally get a good deal on installation if you purchase an auto navigation system from certain retailers. </w:t>
      </w:r>
    </w:p>
    <w:p>
      <w:pPr>
        <w:pStyle w:val="Normal"/>
        <w:rPr/>
      </w:pPr>
      <w:r>
        <w:rPr/>
      </w:r>
    </w:p>
    <w:p>
      <w:pPr>
        <w:pStyle w:val="Normal"/>
        <w:rPr/>
      </w:pPr>
      <w:r>
        <w:rPr/>
        <w:t>You should keep in mind however, that in dash systems tend to cost a great deal more than those you install yourself and you can't take them with you when you sell or trade the car. For these kinds of systems you need to consider the value to you verses the value improvement to your vehicle. Will the in dash system raise the value of your car when you are ready to trade in your car or will it make no real difference in the value of you car? If the answer to that is no, then it may be a poor decision from a financial point of view. However, if having a system that isn't part of the dash will lower your perceived value of your automobile then it is a worthy investment. Ultimately, you are the only one that can determine whether this is worth the price and the investment.</w:t>
      </w:r>
    </w:p>
    <w:p>
      <w:pPr>
        <w:pStyle w:val="Normal"/>
        <w:rPr/>
      </w:pPr>
      <w:r>
        <w:rPr/>
      </w:r>
    </w:p>
    <w:p>
      <w:pPr>
        <w:pStyle w:val="Normal"/>
        <w:rPr/>
      </w:pPr>
      <w:r>
        <w:rPr/>
        <w:t xml:space="preserve">If you decide not to go with an in dash auto navigation system you might be delighted to know that there are a world of options available to you. Not only do you have the stand-alone navigation systems that are already loaded with all the data and information necessary to operate but you may also choose software and hardware that can be added to your PDA or laptop as well as handheld navigational units that can be upgraded to operate as mapping units in addition to basic GPS units. </w:t>
      </w:r>
    </w:p>
    <w:p>
      <w:pPr>
        <w:pStyle w:val="Normal"/>
        <w:rPr/>
      </w:pPr>
      <w:r>
        <w:rPr/>
      </w:r>
    </w:p>
    <w:p>
      <w:pPr>
        <w:pStyle w:val="Normal"/>
        <w:rPr/>
      </w:pPr>
      <w:r>
        <w:rPr/>
        <w:t>When all is said and done you must decide which type of auto navigation system you want for your car and your lifestyle. Decide what your actual navigation assistance needs are and choose the device and assistance that is best for your family. If you've ever been hopelessly and utterly lost I believe you will agree that there really is no price too great to pay in order to never experience that feeling again. I know I am perfectly willing to pay top price for my personal navigation assistant, though I will continue to search for the best possible bargain for my navigational dollar.</w:t>
      </w:r>
    </w:p>
    <w:p>
      <w:pPr>
        <w:pStyle w:val="Normal"/>
        <w:rPr/>
      </w:pPr>
      <w:r>
        <w:rPr/>
      </w:r>
    </w:p>
    <w:p>
      <w:pPr>
        <w:pStyle w:val="Normal"/>
        <w:rPr/>
      </w:pPr>
      <w:r>
        <w:rPr/>
        <w:t>PPPPP</w:t>
      </w:r>
    </w:p>
    <w:p>
      <w:pPr>
        <w:pStyle w:val="Normal"/>
        <w:rPr/>
      </w:pPr>
      <w:r>
        <w:rPr/>
      </w:r>
    </w:p>
    <w:p>
      <w:pPr>
        <w:pStyle w:val="Normal"/>
        <w:rPr/>
      </w:pPr>
      <w:r>
        <w:rPr/>
        <w:t>6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3:00Z</dcterms:created>
  <dc:creator>Jeremy J. Burns</dc:creator>
  <dc:description/>
  <cp:keywords/>
  <dc:language>en-US</dc:language>
  <cp:lastModifiedBy>Jeremy J. Burns</cp:lastModifiedBy>
  <dcterms:modified xsi:type="dcterms:W3CDTF">2006-12-28T06:03:00Z</dcterms:modified>
  <cp:revision>1</cp:revision>
  <dc:subject/>
  <dc:title>Auto Navigation Systems Offer Unparalleled Assistance</dc:title>
</cp:coreProperties>
</file>