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ahoma" w:cs="Tahoma" w:ascii="Tahoma" w:hAnsi="Tahoma"/>
          <w:sz w:val="20"/>
          <w:szCs w:val="20"/>
        </w:rPr>
        <w:t xml:space="preserve">                                       </w:t>
      </w:r>
      <w:r>
        <w:rPr>
          <w:rFonts w:cs="Tahoma" w:ascii="Tahoma" w:hAnsi="Tahoma"/>
          <w:sz w:val="20"/>
          <w:szCs w:val="20"/>
        </w:rPr>
        <w:t>“</w:t>
      </w:r>
      <w:r>
        <w:rPr>
          <w:rFonts w:cs="Tahoma" w:ascii="Tahoma" w:hAnsi="Tahoma"/>
          <w:b/>
          <w:sz w:val="20"/>
          <w:szCs w:val="20"/>
        </w:rPr>
        <w:t>Are Kids into Homeschooling Nowadays?”</w:t>
        <w:br/>
      </w:r>
      <w:r>
        <w:rPr>
          <w:rFonts w:cs="Tahoma" w:ascii="Tahoma" w:hAnsi="Tahoma"/>
          <w:sz w:val="20"/>
          <w:szCs w:val="20"/>
        </w:rPr>
        <w:br/>
        <w:t>Surveys have shown that many parents in the US now prefer homeschooling for their children's education. It has been shown that these results are increasing every year. Many parents say that homeschooling is their best alternative of a child’s education. Why do they choose homeschooling?</w:t>
        <w:br/>
        <w:br/>
        <w:t>Here are some benefits that parents get from homeschooling:</w:t>
        <w:br/>
        <w:br/>
        <w:t>1. Parents have the options to choose which fields of education they want their children to improve on. Parents and their kids enjoy flexibility with homeschooling. Kids are able to develop their talents since they choose the courses that are aligned to their interests.</w:t>
        <w:br/>
        <w:br/>
        <w:t xml:space="preserve">2. Homeschooling provides flexibility in time. This benefits parents who are employed and do not have time to monitor their children's education. With homeschooling, they can choose the time they want their children to have classes. They are also the one who schedule the activities of their children. </w:t>
        <w:br/>
        <w:br/>
        <w:t xml:space="preserve">3. Children who are enrolled to homeschooling programs are more independent and responsible. They learn to deal with different age groups and are not confined in a classroom setting. They develop independence since they will not rely on friends for their homework and other activities. </w:t>
        <w:br/>
        <w:br/>
        <w:t>4. Finding a homeschooling program is now easy since there are a lot of schools and religious organizations that offer this option to parents. Schools are now more accepting to this method of teaching that is why it is no longer limited to a small group or a selected social clas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ith homeschooling is not only dependent on how good the teacher is but on how parents actively cooperate with the program. Active participation of parents to their children’s learning is a must in homeschooling. Therefore, it requires proper guidance and full support from the parents in order for their children to learn and excel with the homeschooling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53:00Z</dcterms:created>
  <dc:creator>sesempsref</dc:creator>
  <dc:description/>
  <dc:language>en-US</dc:language>
  <cp:lastModifiedBy>Bryan Cristobal</cp:lastModifiedBy>
  <dcterms:modified xsi:type="dcterms:W3CDTF">2006-01-20T22:53:00Z</dcterms:modified>
  <cp:revision>2</cp:revision>
  <dc:subject/>
  <dc:title>Are Kids into Homeschooling Nowadays</dc:title>
</cp:coreProperties>
</file>