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Freebies: Is There Really Such a Thing?</w:t>
      </w:r>
    </w:p>
    <w:p>
      <w:pPr>
        <w:pStyle w:val="Normal"/>
        <w:rPr/>
      </w:pPr>
      <w:r>
        <w:rPr/>
      </w:r>
    </w:p>
    <w:p>
      <w:pPr>
        <w:pStyle w:val="Normal"/>
        <w:rPr/>
      </w:pPr>
      <w:r>
        <w:rPr/>
        <w:t>A number of different product manufacturers and stores regularly offer free product samples.  These free samples are also commonly referred to as freebies.  Freebies come in all different size, shapes, and styles and they tend to include a number of different products.  Those who just learn about freebies, possibly just like you, wonder if it is really possible to get beauty freebies?  It is and if you would like more information on how you can go about doing so, you will want to continue reading on.</w:t>
      </w:r>
    </w:p>
    <w:p>
      <w:pPr>
        <w:pStyle w:val="Normal"/>
        <w:rPr/>
      </w:pPr>
      <w:r>
        <w:rPr/>
      </w:r>
    </w:p>
    <w:p>
      <w:pPr>
        <w:pStyle w:val="Normal"/>
        <w:rPr/>
      </w:pPr>
      <w:r>
        <w:rPr/>
        <w:t>When it comes to getting beauty freebies, you will find that you have a number of different options.  For instance, beauty freebies are most commonly offered by the product manufacturer. To get these types of freebies, you often need the internet to do so. What you will want to do is perform a standard internet search with the name of a beauty product manufacturer that you like or one that you have just heard of.  If that manufacturer is offering free beauty product samples, there is good chance that the special offer would be outlined on the website’s main page.  Although this approach is nice, it can be time consuming and you aren’t guaranteed to always find beauty freebies.  That is why you may also want to explore your other options.</w:t>
      </w:r>
    </w:p>
    <w:p>
      <w:pPr>
        <w:pStyle w:val="Normal"/>
        <w:rPr/>
      </w:pPr>
      <w:r>
        <w:rPr/>
      </w:r>
    </w:p>
    <w:p>
      <w:pPr>
        <w:pStyle w:val="Normal"/>
        <w:rPr/>
      </w:pPr>
      <w:r>
        <w:rPr/>
        <w:t>Another way that you can go about finding beauty freebies that are available for requesting is by performing a standard internet search.  Instead of searching with the name of a popular beauty product manufacturer, you will want to search for free product sample websites or freebie websites. Individuals who just like requesting free product samples themselves often run these websites.  Many just like to share what they find.  On a free product sample website or a freebie website, you should be able to find information on how you can go about requesting a number of free beauty product samples. Be on the lookout for beauty freebies that require the payment of postage, as these offers are not truly free.</w:t>
      </w:r>
    </w:p>
    <w:p>
      <w:pPr>
        <w:pStyle w:val="Normal"/>
        <w:rPr/>
      </w:pPr>
      <w:r>
        <w:rPr/>
      </w:r>
    </w:p>
    <w:p>
      <w:pPr>
        <w:pStyle w:val="Normal"/>
        <w:rPr/>
      </w:pPr>
      <w:r>
        <w:rPr/>
        <w:t>Although the internet is one of the easiest ways to go about finding beauty freebies, you can also try visiting one of your local beauty supply stores.  It is not uncommon for a beauty supply store to offer free product samples on some of the beauty products that they carry for sale.  By offering beauty freebies of their most popular products, a beauty supply store stands a better chance of selling the full size version of the product as well.  Beauty supply stores are the best places to find beauty freebies locally, but it is also possible to occasionally find other retailers, like fashion stores or department stores, that also handout free product samples, including free beauty samples.</w:t>
      </w:r>
    </w:p>
    <w:p>
      <w:pPr>
        <w:pStyle w:val="Normal"/>
        <w:rPr/>
      </w:pPr>
      <w:r>
        <w:rPr/>
      </w:r>
    </w:p>
    <w:p>
      <w:pPr>
        <w:pStyle w:val="Normal"/>
        <w:rPr/>
      </w:pPr>
      <w:r>
        <w:rPr/>
        <w:t>If you aren’t already requesting beauty freebies, you may want to think about doing so.  In addition to getting something for free, you may find a great new product that you never would have otherwise tried.  As a reminder, you can usually find beauty freebies by visiting the online websites of product manufacturers, free product sample websites, as well as by visiting your local beauty supply stores.  Even if you are unable to find beauty freebies, you may be able to come across valuable moneysaving coupons that can be used on the beauty products that you may need or want to buy.</w:t>
      </w:r>
    </w:p>
    <w:p>
      <w:pPr>
        <w:pStyle w:val="Normal"/>
        <w:rPr/>
      </w:pPr>
      <w:r>
        <w:rPr/>
      </w:r>
    </w:p>
    <w:p>
      <w:pPr>
        <w:pStyle w:val="Normal"/>
        <w:rPr/>
      </w:pPr>
      <w:r>
        <w:rPr/>
        <w:t>PPPPP</w:t>
      </w:r>
    </w:p>
    <w:p>
      <w:pPr>
        <w:pStyle w:val="Normal"/>
        <w:rPr/>
      </w:pPr>
      <w:r>
        <w:rPr/>
      </w:r>
    </w:p>
    <w:p>
      <w:pPr>
        <w:pStyle w:val="Normal"/>
        <w:rPr/>
      </w:pPr>
      <w:r>
        <w:rPr/>
        <w:t>Word Count 55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3:53:00Z</dcterms:created>
  <dc:creator>Jennifer</dc:creator>
  <dc:description/>
  <dc:language>en-US</dc:language>
  <cp:lastModifiedBy>Jennifer</cp:lastModifiedBy>
  <dcterms:modified xsi:type="dcterms:W3CDTF">2007-04-24T06:16:00Z</dcterms:modified>
  <cp:revision>3</cp:revision>
  <dc:subject/>
  <dc:title>Beauty Freebies: Is There Really Such a Thing</dc:title>
</cp:coreProperties>
</file>