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Planning a Valentine’s Day Vacation</w:t>
      </w:r>
    </w:p>
    <w:p>
      <w:pPr>
        <w:pStyle w:val="PlainText"/>
        <w:rPr/>
      </w:pPr>
      <w:r>
        <w:rPr/>
      </w:r>
    </w:p>
    <w:p>
      <w:pPr>
        <w:pStyle w:val="PlainText"/>
        <w:rPr/>
      </w:pPr>
      <w:r>
        <w:rPr/>
        <w:t>Planning a vacation as a Valentine’s Day gift is an excellent gift idea for couples who have been dating for awhile and are looking for a really fun and unique gift. Whether you plan a weeklong vacation in an exotic location or a weekend getaway near your home, you and your date can have a great time as long as you do a little advanced planning to make sure the whole trip runs smoothly. This article will provide information for those who want to plan a Valentine’s Day vacation but are just not sure exactly how to go about planning this type of trip.</w:t>
      </w:r>
    </w:p>
    <w:p>
      <w:pPr>
        <w:pStyle w:val="PlainText"/>
        <w:rPr/>
      </w:pPr>
      <w:r>
        <w:rPr/>
      </w:r>
    </w:p>
    <w:p>
      <w:pPr>
        <w:pStyle w:val="PlainText"/>
        <w:rPr/>
      </w:pPr>
      <w:r>
        <w:rPr/>
        <w:t xml:space="preserve">The first thing to consider is the relationship and whether or not your partner will view a vacation as an appropriate Valentine’s Day gift. This is important for a number of reasons. First of all even a short weekend getaway is likely to be significantly more expensive than typically Valentine’s Day gifts such as flowers and candy. If you and your partner have not been dating for long, your partner may feel as though this type of gift is a little too much. </w:t>
      </w:r>
    </w:p>
    <w:p>
      <w:pPr>
        <w:pStyle w:val="PlainText"/>
        <w:rPr/>
      </w:pPr>
      <w:r>
        <w:rPr/>
      </w:r>
    </w:p>
    <w:p>
      <w:pPr>
        <w:pStyle w:val="PlainText"/>
        <w:rPr/>
      </w:pPr>
      <w:r>
        <w:rPr/>
        <w:t xml:space="preserve">Another thing you should carefully consider is whether or not your partner will be comfortable traveling with you. If you have taken trips together before it should be no problem but if you have not and you have not discussed the possibility of vacationing together you and your partner may not be on the same page with the subject. For example you might assume it will be acceptable for you and your partner to share a room on the vacation but your partner may assume there will be separate accommodations. To be safe you should discuss this issue with your partner before planning the trip. It will ruin some of the element of surprise but it will also help to avoid a potentially awkward and uncomfortable situation. </w:t>
      </w:r>
    </w:p>
    <w:p>
      <w:pPr>
        <w:pStyle w:val="PlainText"/>
        <w:rPr/>
      </w:pPr>
      <w:r>
        <w:rPr/>
      </w:r>
    </w:p>
    <w:p>
      <w:pPr>
        <w:pStyle w:val="PlainText"/>
        <w:rPr/>
      </w:pPr>
      <w:r>
        <w:rPr/>
        <w:t xml:space="preserve">Work schedules should also be carefully considered when planning a Valentine’s Day vacation. You may have a great deal of vacation time to use and may be able to do so at short notice but your partner may not have the same luxury. If your partners schedule is variable or you do not know about the vacation policy at your partner’s place of employment it might be best to verify the potential dates with your partner before making any solid plans. You can either choose to include your partner in the vacation planning or you can just discuss the dates with your partner ahead of time and keep the rest of the plans a surprise. </w:t>
      </w:r>
    </w:p>
    <w:p>
      <w:pPr>
        <w:pStyle w:val="PlainText"/>
        <w:rPr/>
      </w:pPr>
      <w:r>
        <w:rPr/>
      </w:r>
    </w:p>
    <w:p>
      <w:pPr>
        <w:pStyle w:val="PlainText"/>
        <w:rPr/>
      </w:pPr>
      <w:r>
        <w:rPr/>
        <w:t>The vacation destination should also be carefully considered when planning a Valentine’s Day vacation. Presumably you are planning the vacation as a gift for your partner. Therefore the location you choose should be a location your partner will really enjoy. For example, a vacation on an exotic beach might sound great to you but if your partner does not like the ocean or the beach, it might be a good idea to choose another type of location. Likewise you may think a week in a rustic cabin in the woods is incredibly romantic but if your partner is not used to this type of travel and is not the type to enjoy outdoor experiences it might not be an enjoyable trip for your partner.</w:t>
      </w:r>
    </w:p>
    <w:p>
      <w:pPr>
        <w:pStyle w:val="PlainText"/>
        <w:rPr/>
      </w:pPr>
      <w:r>
        <w:rPr/>
      </w:r>
    </w:p>
    <w:p>
      <w:pPr>
        <w:pStyle w:val="PlainText"/>
        <w:rPr/>
      </w:pPr>
      <w:r>
        <w:rPr/>
        <w:t>Finally, when planning a Valentine’s Day vacation you should give some careful consideration to the budget for the trip. The budget should depend on both your financial resources as well as the depth of the relationship. You may be very wealthy and have a great deal of money to spend on your partner but unless it is a rather solid relationship this type of extravagant gift might not be appropriate. Conversely you may have a very small budget and want to do something really nice for your partner on Valentine’s Day. In this case you can search for affordable weekend getaways which will be really special without causing you to go well over your budget for Valentine’s Day.</w:t>
      </w:r>
    </w:p>
    <w:p>
      <w:pPr>
        <w:pStyle w:val="PlainText"/>
        <w:rPr/>
      </w:pPr>
      <w:r>
        <w:rPr/>
      </w:r>
    </w:p>
    <w:p>
      <w:pPr>
        <w:pStyle w:val="PlainText"/>
        <w:rPr/>
      </w:pPr>
      <w:r>
        <w:rPr/>
        <w:t>PPPPP</w:t>
      </w:r>
    </w:p>
    <w:p>
      <w:pPr>
        <w:pStyle w:val="PlainText"/>
        <w:rPr/>
      </w:pPr>
      <w:r>
        <w:rPr/>
      </w:r>
    </w:p>
    <w:p>
      <w:pPr>
        <w:pStyle w:val="PlainText"/>
        <w:rPr/>
      </w:pPr>
      <w:r>
        <w:rPr/>
        <w:t>Word count 676</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59:00Z</dcterms:created>
  <dc:creator>Mary</dc:creator>
  <dc:description/>
  <cp:keywords/>
  <dc:language>en-US</dc:language>
  <cp:lastModifiedBy>Mary</cp:lastModifiedBy>
  <dcterms:modified xsi:type="dcterms:W3CDTF">2006-12-15T23:59:00Z</dcterms:modified>
  <cp:revision>2</cp:revision>
  <dc:subject/>
  <dc:title>Planning a Valentine’s Day Vacation</dc:title>
</cp:coreProperties>
</file>