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b/>
          <w:b/>
          <w:caps/>
          <w:sz w:val="20"/>
          <w:szCs w:val="20"/>
        </w:rPr>
      </w:pPr>
      <w:r>
        <w:rPr>
          <w:rFonts w:cs="Arial" w:ascii="Arial" w:hAnsi="Arial"/>
          <w:b/>
          <w:caps/>
          <w:sz w:val="20"/>
          <w:szCs w:val="20"/>
        </w:rPr>
        <w:t>You don’t like your couch anymore</w:t>
      </w:r>
    </w:p>
    <w:p>
      <w:pPr>
        <w:pStyle w:val="Normal"/>
        <w:tabs>
          <w:tab w:val="clear" w:pos="720"/>
          <w:tab w:val="left" w:pos="0" w:leader="none"/>
        </w:tabs>
        <w:rPr>
          <w:rFonts w:ascii="Arial" w:hAnsi="Arial" w:cs="Arial"/>
          <w:b/>
          <w:b/>
          <w:caps/>
          <w:sz w:val="20"/>
          <w:szCs w:val="20"/>
        </w:rPr>
      </w:pPr>
      <w:r>
        <w:rPr>
          <w:rFonts w:cs="Arial" w:ascii="Arial" w:hAnsi="Arial"/>
          <w:b/>
          <w:caps/>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ab/>
        <w:t>You bought a couch that, in the store looks astonishing and you loved it. A special color, a soft and pleasant fabric… In one word, a good investment! But when bringing it a home you realize it just doesn’t fit, the color is too flashy, the carpet is not visible anymore and even the room looks darkened all of a sudden.</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ab/>
        <w:t>Don’t even think of throwing it away or of buying another one! You can get rid of the little imperfections and make your new piece of furniture earn its well-deserved place within the harmony of your hous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ab/>
        <w:t>It is not such an uncommon problem as it might seem at first. Surely, in the sore, looking at the couch from an appreciable distance, you couldn’t tell it has a color that doesn’t work in your house. Now, after you actually see it brought here, from less then 2 feet, you that the color kinda aggresses you and your eyes even hurt a little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ab/>
        <w:t>The first thing you have to do is to change or to bring some harmony among the colors of the objects around the couch. you can paint the wall behind the couch in a tone of color a little bit lighter that its color, giving the couch this way a change of loosing itself in the scenery.</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lso, you can use decorative pillows or some kind of covering to go on the couch and which have the same color as the couch does, only a little lighter. Thrown at random or carefully arranged, these will soften the sharp color that troubles you so much.</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re are two ways to get a cover for the couch, you can either buy one or have one done and specially delivered for that trouble- full couch.</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he specially made cover will confer a more clean and elegant aspect, being precise for your couch, done to your specifications. Plus, it will neither alter the line nor the shape of the couch, if anything, it will empower it. The only disadvantage is that the special made one will be more expensive that the one that can be bought, causing you to invest more money in “The Couch”…</w:t>
        <w:br/>
      </w:r>
      <w:r>
        <w:rPr>
          <w:rFonts w:cs="Arial" w:ascii="Arial" w:hAnsi="Arial"/>
          <w:sz w:val="20"/>
          <w:szCs w:val="20"/>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44:00Z</dcterms:created>
  <dc:creator>smk</dc:creator>
  <dc:description/>
  <dc:language>en-US</dc:language>
  <cp:lastModifiedBy>smk</cp:lastModifiedBy>
  <dcterms:modified xsi:type="dcterms:W3CDTF">2005-12-20T01:09:00Z</dcterms:modified>
  <cp:revision>3</cp:revision>
  <dc:subject/>
  <dc:title>BUSINESS MEETINGS</dc:title>
</cp:coreProperties>
</file>