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ing Wedding Favors</w:t>
      </w:r>
    </w:p>
    <w:p>
      <w:pPr>
        <w:pStyle w:val="Normal"/>
        <w:rPr/>
      </w:pPr>
      <w:r>
        <w:rPr/>
      </w:r>
    </w:p>
    <w:p>
      <w:pPr>
        <w:pStyle w:val="Normal"/>
        <w:rPr/>
      </w:pPr>
      <w:r>
        <w:rPr/>
        <w:t>When selecting favors for your wedding there are a number of factors you should consider before making your final decision. Some couples do not give enough consideration to their wedding favors and this is quite unfortunate because the wedding favor is the one part of the wedding which your guests will take home as a reminder of your wedding. A well chosen wedding favor can result in your friends and family members remembering your wedding day more fondly than they remember other weddings they have attended simply because they see or use your favor often and it automatically triggers memories of your wedding day. However, couples who do not put much thought or effort into the favors they distribute at the wedding may find their guests discarded their favors soon after the wedding. This article will discuss some of the factors to be considered when selecting wedding favors. These factors should include price, usefulness of the favor and appropriateness of the favor. Considering each of these elements carefully will help the couple to make a wise choice when selecting wedding favors.</w:t>
      </w:r>
    </w:p>
    <w:p>
      <w:pPr>
        <w:pStyle w:val="Normal"/>
        <w:rPr/>
      </w:pPr>
      <w:r>
        <w:rPr/>
      </w:r>
    </w:p>
    <w:p>
      <w:pPr>
        <w:pStyle w:val="Normal"/>
        <w:rPr/>
      </w:pPr>
      <w:r>
        <w:rPr/>
        <w:t xml:space="preserve">Price is one of the most important factors a couple must consider when selecting wedding favors. This is so important because the price will often dictate the quality of the favors. While you can purchase some great favors at a very inexpensive price, there will likely be a great deal of comparison shopping involved to find the best deal on the favor. There will also likely be a great deal of research involved. For example you may find that items such as picture frames are out of your budget range but you may find other great items such as candles are well within your budget. You may also be pleasantly surprised to find out that although picture frames available from one distributor are too expensive, another distributor has enough picture frames in their closeout stock for you to purchase favors for your wedding. It is just important to remember to not be too disappointed about the items you cannot afford and to instead focus on finding the best favor you can afford. </w:t>
      </w:r>
    </w:p>
    <w:p>
      <w:pPr>
        <w:pStyle w:val="Normal"/>
        <w:rPr/>
      </w:pPr>
      <w:r>
        <w:rPr/>
      </w:r>
    </w:p>
    <w:p>
      <w:pPr>
        <w:pStyle w:val="Normal"/>
        <w:rPr/>
      </w:pPr>
      <w:r>
        <w:rPr/>
        <w:t xml:space="preserve">Another factor to consider when selecting wedding favors is whether or not the favor will be useful to your guests. This is very important because favors which are useful are often much better received than favors which the guest cannot use. For example many guests will find items such as picture frames and candles to be useful but will be less impressed with favors such as figurines of a bride and groom. These may be very pretty but many of your friends and family member likely have a collection of similar items from other weddings they have been too and may simply not have room to display these favors. As a result the favor may wind up in a box in the attic or may be thrown out shortly after the wedding. </w:t>
      </w:r>
    </w:p>
    <w:p>
      <w:pPr>
        <w:pStyle w:val="Normal"/>
        <w:rPr/>
      </w:pPr>
      <w:r>
        <w:rPr/>
      </w:r>
    </w:p>
    <w:p>
      <w:pPr>
        <w:pStyle w:val="Normal"/>
        <w:rPr/>
      </w:pPr>
      <w:r>
        <w:rPr/>
        <w:t xml:space="preserve">Finally, a couple should carefully consider the appropriateness of a wedding favor when making their final decision. This is very important because you do not want to give your guests a favor which they will think is inappropriate. Fortunately, when it comes to wedding favors just about anything is considered appropriate. From candy to office supplies and from statues to books just about anything is appropriate for the wedding as long as it reflects the theme of the wedding, reflects the underlying theme of love or is even just something which the guests can use and will appreciate. For example you can certainly give out dictionaries as wedding favors. Your guests will not likely be offended by this favor but some of them may think it is a little strange. However, if you give each of your guests a copy of a book filled with love poems no one will think it is a strange idea for a wedding favor at all. Perhaps the best way to determine whether or not a wedding favor is appropriate is to think about what you would feel if you were given that same item as a favor at another wedding. </w:t>
      </w:r>
    </w:p>
    <w:p>
      <w:pPr>
        <w:pStyle w:val="Normal"/>
        <w:rPr/>
      </w:pPr>
      <w:r>
        <w:rPr/>
      </w:r>
    </w:p>
    <w:p>
      <w:pPr>
        <w:pStyle w:val="Normal"/>
        <w:rPr/>
      </w:pPr>
      <w:r>
        <w:rPr/>
        <w:t>PPPPP</w:t>
      </w:r>
    </w:p>
    <w:p>
      <w:pPr>
        <w:pStyle w:val="Normal"/>
        <w:rPr/>
      </w:pPr>
      <w:r>
        <w:rPr/>
      </w:r>
    </w:p>
    <w:p>
      <w:pPr>
        <w:pStyle w:val="Normal"/>
        <w:rPr/>
      </w:pPr>
      <w:r>
        <w:rPr/>
        <w:t>Word count 685</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20:00Z</dcterms:created>
  <dc:creator>Mary</dc:creator>
  <dc:description/>
  <cp:keywords/>
  <dc:language>en-US</dc:language>
  <cp:lastModifiedBy>Mary</cp:lastModifiedBy>
  <dcterms:modified xsi:type="dcterms:W3CDTF">2006-12-16T23:20:00Z</dcterms:modified>
  <cp:revision>2</cp:revision>
  <dc:subject/>
  <dc:title>Selecting Wedding Favors</dc:title>
</cp:coreProperties>
</file>