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hat is Internet Blog Marketing?</w:t>
      </w:r>
    </w:p>
    <w:p>
      <w:pPr>
        <w:pStyle w:val="Normal"/>
        <w:rPr>
          <w:b/>
          <w:b/>
          <w:bCs/>
        </w:rPr>
      </w:pPr>
      <w:r>
        <w:rPr>
          <w:b/>
          <w:bCs/>
        </w:rPr>
      </w:r>
    </w:p>
    <w:p>
      <w:pPr>
        <w:pStyle w:val="Normal"/>
        <w:rPr/>
      </w:pPr>
      <w:r>
        <w:rPr/>
        <w:t>So you have been hearing all about these blogs that are all the rage lately in the internet world. However, you have yet to start one of your own, and pretty much figure that you are the last person on earth that does not have one. While you may think that this is true, you are going to be shocked that not everyone has a blog, and most of those that do, have them for internet blog marketing purposes. Internet blog marketing is all of the rage just as much as blogs are. When you talk about internet blog marketing, you are meaning that you use the internet to market things on your blog. That would be the most simplest way to put it.</w:t>
      </w:r>
    </w:p>
    <w:p>
      <w:pPr>
        <w:pStyle w:val="Normal"/>
        <w:rPr/>
      </w:pPr>
      <w:r>
        <w:rPr/>
      </w:r>
    </w:p>
    <w:p>
      <w:pPr>
        <w:pStyle w:val="Normal"/>
        <w:rPr/>
      </w:pPr>
      <w:r>
        <w:rPr/>
        <w:t xml:space="preserve">Marketing things on the internet is not as easy as it was just a few years ago. Everyone is into marketing online because of the pay per click programs that everyone wants a part of. And that means that the competition is fierce. In order to market things online and become successful at it, you need to choose a market. You can not just use one single blog to market a number of things unless they are all relevant. If you tried, you would really get no where and fast. </w:t>
      </w:r>
    </w:p>
    <w:p>
      <w:pPr>
        <w:pStyle w:val="Normal"/>
        <w:rPr/>
      </w:pPr>
      <w:r>
        <w:rPr/>
      </w:r>
    </w:p>
    <w:p>
      <w:pPr>
        <w:pStyle w:val="Normal"/>
        <w:rPr/>
      </w:pPr>
      <w:r>
        <w:rPr/>
        <w:t xml:space="preserve">So, choosing your market is even kind of hard to do. Some people will tell you to choose low competition markets to begin with, that have many searches. However, other people will tell you to choose something that you know and love, and that you are passionate about. Even something that you can be known as an expert about. When you do so, you gain trust in the internet world, and many people will know you for your market and your views on it. And that in return will make you successful. However, you must truly know what you are talking about, or you will be found out. It has even been known that some will choose a topic to become an expert on, and when they do, learn all that they can about it before they begin to promote it. Even if they never knew much about it to begin with. </w:t>
      </w:r>
    </w:p>
    <w:p>
      <w:pPr>
        <w:pStyle w:val="Normal"/>
        <w:rPr/>
      </w:pPr>
      <w:r>
        <w:rPr/>
      </w:r>
    </w:p>
    <w:p>
      <w:pPr>
        <w:pStyle w:val="Normal"/>
        <w:rPr/>
      </w:pPr>
      <w:r>
        <w:rPr/>
        <w:t>Internet blog marketing is still easier for some than others. It is easier the sooner you get started with it. Because the internet changes every day and things are not all ways the same, the faster you learn the best marketing techniques and tools now, the easier it will be for you once they change and start to become more complicated.</w:t>
      </w:r>
    </w:p>
    <w:p>
      <w:pPr>
        <w:pStyle w:val="Normal"/>
        <w:rPr/>
      </w:pPr>
      <w:r>
        <w:rPr/>
      </w:r>
    </w:p>
    <w:p>
      <w:pPr>
        <w:pStyle w:val="Normal"/>
        <w:rPr/>
      </w:pPr>
      <w:r>
        <w:rPr/>
        <w:t>Not only does the interent change frequently, so do the search engines. For example, Google changes about four times a year. You will find that when it does go through a change and update everything, your page ranks are different, and so are your search rankings. When you might have been in the number two spot on Google search for 3 months, after they go through a change you just might find yourself to be on page three.</w:t>
      </w:r>
    </w:p>
    <w:p>
      <w:pPr>
        <w:pStyle w:val="Normal"/>
        <w:rPr/>
      </w:pPr>
      <w:r>
        <w:rPr/>
      </w:r>
    </w:p>
    <w:p>
      <w:pPr>
        <w:pStyle w:val="Normal"/>
        <w:rPr/>
      </w:pPr>
      <w:r>
        <w:rPr/>
        <w:t>Internet blog marketing is all about knowing and becoming familiar with the internet. The more you know about it the better off your blogs will be. However, if you are just starting out, don’t get discouraged, you can still learn everything that you need to in order to become successful at blog marketing.</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2:18:00Z</dcterms:created>
  <dc:creator>Becki &amp; Ed</dc:creator>
  <dc:description/>
  <dc:language>en-US</dc:language>
  <cp:lastModifiedBy>Becki &amp; Ed</cp:lastModifiedBy>
  <dcterms:modified xsi:type="dcterms:W3CDTF">2007-04-26T22:33:00Z</dcterms:modified>
  <cp:revision>1</cp:revision>
  <dc:subject/>
  <dc:title>What is Internet Blog Marketing</dc:title>
</cp:coreProperties>
</file>