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Shopping for Wedding Favors with Your Fiancé</w:t>
      </w:r>
    </w:p>
    <w:p>
      <w:pPr>
        <w:pStyle w:val="PlainText"/>
        <w:rPr/>
      </w:pPr>
      <w:r>
        <w:rPr/>
      </w:r>
    </w:p>
    <w:p>
      <w:pPr>
        <w:pStyle w:val="PlainText"/>
        <w:rPr/>
      </w:pPr>
      <w:r>
        <w:rPr/>
        <w:t xml:space="preserve">For many couples shopping for wedding favors can be a difficult task especially when they are doing this together. This may sound strange but shopping for wedding favors is actually one activity which may cause a great deal of disagreements during the wedding planning process. It may sound like such a trivial detail but in reality shopping for wedding favors can actually be quite stressful and involved. There are a number of reasons for this. One of the main reasons is the large number of options available. There is such a wide range of wedding favors available that selecting just one can be an incredibly daunting task. Furthermore having two people agree on the same favor out of the many options available can be even more difficult. This article will provide some information on how couples can reduce the stress involved with shopping for wedding favors together. </w:t>
      </w:r>
    </w:p>
    <w:p>
      <w:pPr>
        <w:pStyle w:val="PlainText"/>
        <w:rPr/>
      </w:pPr>
      <w:r>
        <w:rPr/>
      </w:r>
    </w:p>
    <w:p>
      <w:pPr>
        <w:pStyle w:val="PlainText"/>
        <w:rPr/>
      </w:pPr>
      <w:r>
        <w:rPr/>
        <w:t>One of the easiest ways to avoid the stress and arguments which are likely to ensue while shopping for wedding favors with your fiancé is to simply avoid the situation altogether. You and your fiancé can discuss the situation beforehand and if he is not very interested in helping to select the wedding favors he may be more than willing to give you free reign to select the wedding favors. If you have similar tastes he will likely be confident that you will select something great and will be more than happy to allow you to do so. This makes the shopping process incredibly easier because you simply have to choose something you like and will be confident your fiancé will be happy with the favor as well. However, if you want your fiancé to feel included in the shopping process you can do the shopping beforehand and then have him take a look at the favors before you make your purchase just to be sure you both love the favors you have selected.</w:t>
      </w:r>
    </w:p>
    <w:p>
      <w:pPr>
        <w:pStyle w:val="PlainText"/>
        <w:rPr/>
      </w:pPr>
      <w:r>
        <w:rPr/>
      </w:r>
    </w:p>
    <w:p>
      <w:pPr>
        <w:pStyle w:val="PlainText"/>
        <w:rPr/>
      </w:pPr>
      <w:r>
        <w:rPr/>
        <w:t>Another way to eliminate a great deal of stress related to shopping with wedding favors with your fiancé is to discuss the budget carefully before you begin shopping. You should have a good idea of how many guests you are expecting as well as how much you can afford to spend on each favor how much you can afford to spend on wedding favors overall. This is very important because it will help to ensure you and your fiancé are both looking at wedding favors which are priced appropriately for your budget. Having this discussion beforehand will be very helpful because if you start looking at wedding favors first you will likely be drawn to more expensive items. However, once you realize these are out of your price range you may be disappointed. This can make selecting a wedding favor more difficult because you will likely compare the other favors to the ones you cannot afford to purchase.</w:t>
      </w:r>
    </w:p>
    <w:p>
      <w:pPr>
        <w:pStyle w:val="PlainText"/>
        <w:rPr/>
      </w:pPr>
      <w:r>
        <w:rPr/>
      </w:r>
    </w:p>
    <w:p>
      <w:pPr>
        <w:pStyle w:val="PlainText"/>
        <w:rPr/>
      </w:pPr>
      <w:r>
        <w:rPr/>
        <w:t xml:space="preserve">Finally, if you and your fiancé are having a difficult time shopping for wedding favors because you cannot reach an agreement on which favor to select it might be a good idea to seek an outside opinion. One way to do this is to have each of you select a wedding favor and to ask another person to choose between the two final choices. You can either have a sales associate choose between the two or you can bring along a trusted family member or friend who can be objective to help you make the decision. You and your fiancé should agree ahead of time that you are going to accept the decision of the other person. </w:t>
      </w:r>
    </w:p>
    <w:p>
      <w:pPr>
        <w:pStyle w:val="PlainText"/>
        <w:rPr/>
      </w:pPr>
      <w:r>
        <w:rPr/>
      </w:r>
    </w:p>
    <w:p>
      <w:pPr>
        <w:pStyle w:val="PlainText"/>
        <w:rPr/>
      </w:pPr>
      <w:r>
        <w:rPr/>
        <w:t>PPPPP</w:t>
      </w:r>
    </w:p>
    <w:p>
      <w:pPr>
        <w:pStyle w:val="PlainText"/>
        <w:rPr/>
      </w:pPr>
      <w:r>
        <w:rPr/>
      </w:r>
    </w:p>
    <w:p>
      <w:pPr>
        <w:pStyle w:val="PlainText"/>
        <w:rPr/>
      </w:pPr>
      <w:r>
        <w:rPr/>
        <w:t>Word count 603</w:t>
      </w:r>
    </w:p>
    <w:p>
      <w:pPr>
        <w:pStyle w:val="PlainText"/>
        <w:rPr/>
      </w:pPr>
      <w:r>
        <w:rPr/>
      </w:r>
    </w:p>
    <w:p>
      <w:pPr>
        <w:pStyle w:val="PlainText"/>
        <w:rPr/>
      </w:pPr>
      <w:r>
        <w:rPr/>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6:19:00Z</dcterms:created>
  <dc:creator>Mary</dc:creator>
  <dc:description/>
  <cp:keywords/>
  <dc:language>en-US</dc:language>
  <cp:lastModifiedBy>Mary</cp:lastModifiedBy>
  <dcterms:modified xsi:type="dcterms:W3CDTF">2006-12-17T16:19:00Z</dcterms:modified>
  <cp:revision>2</cp:revision>
  <dc:subject/>
  <dc:title>Shopping for Wedding Favors with Your Fiancé</dc:title>
</cp:coreProperties>
</file>