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ivities You May Be Able to Enjoy When Chartering a Yacht</w:t>
      </w:r>
    </w:p>
    <w:p>
      <w:pPr>
        <w:pStyle w:val="Normal"/>
        <w:rPr/>
      </w:pPr>
      <w:r>
        <w:rPr/>
      </w:r>
    </w:p>
    <w:p>
      <w:pPr>
        <w:pStyle w:val="Normal"/>
        <w:rPr/>
      </w:pPr>
      <w:r>
        <w:rPr/>
        <w:t>Have you been looking into the chartering of a private yacht?  If so, you are definitely not alone. Each year, a large number of individuals, couples, families, and friends research private yacht charters, as many are interested in them.  Although a large number of individuals would like to charter a private yacht, there are many who don’t end up doing so. While there are a number of different reasons for this, one of the reasons is because of activities. Unfortunately, there are too many individuals who automatically assume that they would be bored and stuck on a private yacht in the middle of nowhere.  While this is often assumed, it isn’t always the case. There are a number of activities that you may be able to participate in, while chartering a private yacht.</w:t>
      </w:r>
    </w:p>
    <w:p>
      <w:pPr>
        <w:pStyle w:val="Normal"/>
        <w:rPr/>
      </w:pPr>
      <w:r>
        <w:rPr/>
      </w:r>
    </w:p>
    <w:p>
      <w:pPr>
        <w:pStyle w:val="Normal"/>
        <w:rPr/>
      </w:pPr>
      <w:r>
        <w:rPr/>
        <w:t xml:space="preserve">Before you begin to examine the many activities that you may be able to participate in, when chartering a private yacht, it is important to remember variance.  In the United States and all around the world, there are a number of private yacht chartering companies.  You need to remember that each of these companies operate under different rules, restrictions, and guidelines.  It is important to remember that just because one particular private yacht chartering companies allows you to participate in a particular onboard activity it doesn’t necessarily mean that another one will. That is why if you are looking to participate in a particular activity, you are advised to first ask if it is available or allowed.  </w:t>
      </w:r>
    </w:p>
    <w:p>
      <w:pPr>
        <w:pStyle w:val="Normal"/>
        <w:rPr/>
      </w:pPr>
      <w:r>
        <w:rPr/>
      </w:r>
    </w:p>
    <w:p>
      <w:pPr>
        <w:pStyle w:val="Normal"/>
        <w:rPr/>
      </w:pPr>
      <w:r>
        <w:rPr/>
        <w:t xml:space="preserve">Although it is not uncommon for private yacht chartering companies to have rules and restrictions, concerning the activities that you can participate in, there are a number of activities that many allow.  For one, you may be able to go swimming in the waters.  This is an activity that many private yacht charters enjoy.  While swimming is almost always allowed, it may come with a few restrictions. For instance, you may be required to prove to the yacht company in question that you can swim, for liability reasons.  If not, you may be required to wear a lifejacket.  Also, if your children are planning on swimming too, they may also be required to wear a lifejacket, as a number of private yacht companies have age requirements for some activities.  </w:t>
      </w:r>
    </w:p>
    <w:p>
      <w:pPr>
        <w:pStyle w:val="Normal"/>
        <w:rPr/>
      </w:pPr>
      <w:r>
        <w:rPr/>
      </w:r>
    </w:p>
    <w:p>
      <w:pPr>
        <w:pStyle w:val="Normal"/>
        <w:rPr/>
      </w:pPr>
      <w:r>
        <w:rPr/>
        <w:t xml:space="preserve">In addition to swimming, you may also enjoy going scuba diving or snorkeling.  In fact, that is one of the many reasons why some people choose to charter a private yacht, because they want to be able to enjoy their own underwater activities in a private setting. As with swimming, it is not uncommon for a private yacht company to request that you show them proof your training or ability.  If you were to take a simple scuba diving training course, you should be able to receive a certificate of completion. This certificate is often what you will need to show. Although this may seem time consuming or like an invasion of your privacy, it is most commonly used to limit a yacht chartering company’s liability should any harm come to you.  </w:t>
      </w:r>
    </w:p>
    <w:p>
      <w:pPr>
        <w:pStyle w:val="Normal"/>
        <w:rPr/>
      </w:pPr>
      <w:r>
        <w:rPr/>
      </w:r>
    </w:p>
    <w:p>
      <w:pPr>
        <w:pStyle w:val="Normal"/>
        <w:rPr/>
      </w:pPr>
      <w:r>
        <w:rPr/>
        <w:t xml:space="preserve">Aside from fun, off-board water activities, there are also a number of activities that you should be able to enjoy or participate in right aboard your yacht!  Many yachts come equipped with televisions and radios.  You may enjoy spending an evening watching a movie or dancing the night away.  In fact, the deck of a private yacht makes the perfect backdrop for a romantic evening of dining and dancing.  </w:t>
      </w:r>
    </w:p>
    <w:p>
      <w:pPr>
        <w:pStyle w:val="Normal"/>
        <w:rPr/>
      </w:pPr>
      <w:r>
        <w:rPr/>
      </w:r>
    </w:p>
    <w:p>
      <w:pPr>
        <w:pStyle w:val="Normal"/>
        <w:rPr/>
      </w:pPr>
      <w:r>
        <w:rPr/>
        <w:t xml:space="preserve">Additional onboard activities that you may be able to participate in include sightseeing, game playing, and much more.  In fact, the yacht chartering company that you choose to do business with, as well as their onboard crew, may be able to offer you suggestions.  These suggestions may come in handy, especially if you are docking at an unfamiliar port. There is a good chance that the crew has been there before; therefore, if you have time to go sightseeing or grab a quick dinner, you may be able to receive suggestions or recommendations; recommendations that might come in handy.  </w:t>
      </w:r>
    </w:p>
    <w:p>
      <w:pPr>
        <w:pStyle w:val="Normal"/>
        <w:rPr/>
      </w:pPr>
      <w:r>
        <w:rPr/>
      </w:r>
    </w:p>
    <w:p>
      <w:pPr>
        <w:pStyle w:val="Normal"/>
        <w:rPr/>
      </w:pPr>
      <w:r>
        <w:rPr/>
        <w:t>As you can see, there are a number of different activities that you can participate in, when chartering a private yacht.  What is even more amazing is that the previously mentioned activities are just a few of the many that exist!</w:t>
      </w:r>
    </w:p>
    <w:p>
      <w:pPr>
        <w:pStyle w:val="Normal"/>
        <w:rPr/>
      </w:pPr>
      <w:r>
        <w:rPr/>
      </w:r>
    </w:p>
    <w:p>
      <w:pPr>
        <w:pStyle w:val="Normal"/>
        <w:rPr/>
      </w:pPr>
      <w:r>
        <w:rPr/>
        <w:t>PPPPP</w:t>
      </w:r>
    </w:p>
    <w:p>
      <w:pPr>
        <w:pStyle w:val="Normal"/>
        <w:rPr/>
      </w:pPr>
      <w:r>
        <w:rPr/>
      </w:r>
    </w:p>
    <w:p>
      <w:pPr>
        <w:pStyle w:val="Normal"/>
        <w:rPr/>
      </w:pPr>
      <w:r>
        <w:rPr/>
        <w:t>Word Count 7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23:00Z</dcterms:created>
  <dc:creator>Jennifer</dc:creator>
  <dc:description/>
  <dc:language>en-US</dc:language>
  <cp:lastModifiedBy>Jennifer</cp:lastModifiedBy>
  <dcterms:modified xsi:type="dcterms:W3CDTF">2007-01-23T04:08:00Z</dcterms:modified>
  <cp:revision>8</cp:revision>
  <dc:subject/>
  <dc:title>Activities You May Be Able to Enjoy When Chartering a Yacht</dc:title>
</cp:coreProperties>
</file>