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Emphasis"/>
          <w:bCs/>
          <w:i w:val="false"/>
          <w:color w:val="333333"/>
        </w:rPr>
        <w:t>Snowmobiling Vacations in Alberta, Canada</w:t>
      </w:r>
    </w:p>
    <w:p>
      <w:pPr>
        <w:pStyle w:val="NormalWeb"/>
        <w:rPr/>
      </w:pPr>
      <w:r>
        <w:rPr>
          <w:rStyle w:val="Emphasis"/>
          <w:bCs/>
          <w:i w:val="false"/>
          <w:color w:val="333333"/>
        </w:rPr>
        <w:t xml:space="preserve">Snowmobiling is a winter activity that can be enjoyed by friends and families in both the United States and Canada. Alberta, Canada is one of the premier Canadian provinces where snowmobiling is a major pastime of resident and vacationers alike. The country’s consistently snowy weather and frigid conditions make for the landscape being almost constantly covered with ideal powder for snowmobiling and other winter activities for those who appreciate the winter season. With thousands of miles of groomed and ungroomed trails combined with amazing scenery along the way, snowmobilers who choose Alberta as their snowmobiling vacation spot will undoubtedly find what they are looking for. </w:t>
      </w:r>
    </w:p>
    <w:p>
      <w:pPr>
        <w:pStyle w:val="NormalWeb"/>
        <w:rPr>
          <w:rStyle w:val="Emphasis"/>
          <w:bCs/>
          <w:i w:val="false"/>
          <w:i w:val="false"/>
          <w:color w:val="333333"/>
        </w:rPr>
      </w:pPr>
      <w:r>
        <w:rPr>
          <w:rStyle w:val="Emphasis"/>
          <w:bCs/>
          <w:i w:val="false"/>
          <w:color w:val="333333"/>
        </w:rPr>
        <w:t xml:space="preserve">For an ideal snowmobiling vacation, Toby Creek Adventuress in Alberta provides vacationers with breathtaking tours to fit the varied skills of any snowmobiler. With over ten years of experience and excellent customer service, the facilities at Toby Creek Adventuress will meet the specific needs of families, groups, or individuals who want to have a thrilling snowmobile vacation in Canada. The guides have researched the best and most scenic landscape of the surrounding areas and they generally plan their tours through the most alluring areas. Near the Panorama Mountain Village and the Kootenay National Park, guided snowmobile tours along the winding groomed trails through the plethora of trees will offer breathtaking scenery and views. </w:t>
      </w:r>
    </w:p>
    <w:p>
      <w:pPr>
        <w:pStyle w:val="NormalWeb"/>
        <w:rPr/>
      </w:pPr>
      <w:r>
        <w:rPr>
          <w:rStyle w:val="Emphasis"/>
          <w:bCs/>
          <w:i w:val="false"/>
          <w:color w:val="333333"/>
        </w:rPr>
        <w:t>A Toby Creek Adventures snowmobiling vacation does not stop with experiencing some of the best scenery that the Alberta landscape has to offer. Vacationers can add to the enjoyment of their experience by renting and riding the best new snowmobiles available on the market. This saves vacationers the time and hassle of bringing along or shipping their snowmobile and equipment to their destination resort. With the rental of a snowmobile, guests also receive essential safety equipment, including boots, a helmet, and quality snowmobile suits that will help ensure the enjoyment of the already exciting experience. In addition, riders can be assured that these snowmobiles are ideal for the environment as they are specially designed with emission-reducing engines and exhaust systems.</w:t>
      </w:r>
    </w:p>
    <w:p>
      <w:pPr>
        <w:pStyle w:val="NormalWeb"/>
        <w:rPr/>
      </w:pPr>
      <w:r>
        <w:rPr>
          <w:rStyle w:val="Emphasis"/>
          <w:bCs/>
          <w:i w:val="false"/>
          <w:color w:val="333333"/>
        </w:rPr>
        <w:t>The Toby Creek Adventures facilities are dedicated to providing the best snowmobiling experiences possible. They strive to achieve these goals in several ways. For instance, they consistently re-invest a large percentage of the revenue that they receive from vacationers and snowmobilers into their business, equipment, and trails. They make certain that their trails are constantly groomed and updated to offer sightseers snowmobile rides with the best views available. The Toby Creek Adventures company also strives to update their rental equipment so guests can be assured that they have access to top-notch snowmobiles and winter gear. The tour guides also claim to be some of the best in the industry. Most of them are employees that have worked for the company long-term and enjoy returning in order to help guests have the best possible snowmobiling experience. The Toby Creek Adventures is also a founding member of the British Columbia Commercial Snowmobile Association (BCCSA) – an organization whose members actively try to improve the snowmobiling industry.</w:t>
      </w:r>
    </w:p>
    <w:p>
      <w:pPr>
        <w:pStyle w:val="NormalWeb"/>
        <w:rPr/>
      </w:pPr>
      <w:r>
        <w:rPr>
          <w:rStyle w:val="Emphasis"/>
          <w:bCs/>
          <w:i w:val="false"/>
          <w:color w:val="333333"/>
        </w:rPr>
        <w:t>For a snowmobile vacation that can be both relaxing and thrilling, Albert’s Toby Creek Adventuress is one of the better facilities available for winter vacationers who want to visit Canada’s breathtaking winter landscape. Snowmobilers have a variety of options that they can take advantage of, including snowmobiling Adventuress that last for a few hours or multi-day trips with expert tour guides at affordable prices. They have even added a new “Ladies Only Tour” option to further cater to the various needs of their guests. Evenings can be used for relaxing in one of the rustic and comfortable resorts in the area after a long day of activities and snowmobiling. Couples will appreciate snuggling up in front of the crackling fire while families and friends will enjoy gathering around the television available in the individual rooms of the resorts or the common areas. Whatever the situation, Toby Creek Adventuress will have customized services to fit the specific needs of any winter vacationer in Alberta.</w:t>
      </w:r>
    </w:p>
    <w:p>
      <w:pPr>
        <w:pStyle w:val="Normal"/>
        <w:rPr/>
      </w:pPr>
      <w:r>
        <w:rPr/>
        <w:t>PPPPP</w:t>
      </w:r>
    </w:p>
    <w:p>
      <w:pPr>
        <w:pStyle w:val="Normal"/>
        <w:rPr/>
      </w:pPr>
      <w:r>
        <w:rPr/>
      </w:r>
    </w:p>
    <w:p>
      <w:pPr>
        <w:pStyle w:val="Normal"/>
        <w:rPr/>
      </w:pPr>
      <w:r>
        <w:rPr/>
        <w:t>Word count 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22:00Z</dcterms:created>
  <dc:creator>Chad</dc:creator>
  <dc:description/>
  <dc:language>en-US</dc:language>
  <cp:lastModifiedBy>Northern Lights Press</cp:lastModifiedBy>
  <dcterms:modified xsi:type="dcterms:W3CDTF">2007-01-22T16:22:00Z</dcterms:modified>
  <cp:revision>2</cp:revision>
  <dc:subject/>
  <dc:title>Snowmobiling Vacations in Alberta, Canada</dc:title>
</cp:coreProperties>
</file>