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or Homes:  Perfect for Camping Adventures</w:t>
      </w:r>
    </w:p>
    <w:p>
      <w:pPr>
        <w:pStyle w:val="Normal"/>
        <w:rPr/>
      </w:pPr>
      <w:r>
        <w:rPr/>
      </w:r>
    </w:p>
    <w:p>
      <w:pPr>
        <w:pStyle w:val="Normal"/>
        <w:rPr/>
      </w:pPr>
      <w:r>
        <w:rPr/>
        <w:t xml:space="preserve">Are you an avid camper? If you are, how do you go camping?  Do you like camping in a traditional camping tent? While camping in a traditional camping tent is nice, did you know that tents aren’t your only option?  In addition to camping in tents, a large number of campers enjoy camping in motor homes and you may want to think about doing the same.  </w:t>
      </w:r>
    </w:p>
    <w:p>
      <w:pPr>
        <w:pStyle w:val="Normal"/>
        <w:rPr/>
      </w:pPr>
      <w:r>
        <w:rPr/>
      </w:r>
    </w:p>
    <w:p>
      <w:pPr>
        <w:pStyle w:val="Normal"/>
        <w:rPr/>
      </w:pPr>
      <w:r>
        <w:rPr/>
        <w:t>Although it is nice to know that motor homes are great for camping adventures, you may be wondering exactly why that is.  For starters, you will find that motor homes come in a number of different sizes, shapes, and styles.  This means that whatever you are looking for in a motor home, you should be able to find it. For instance, if you would like to buy a small motor home, like one that could accommodate you and a few other people, you can find one.  On the other hand, if you are looking for a large sized motor home, you should be able to find a number of them for sale as well.</w:t>
      </w:r>
    </w:p>
    <w:p>
      <w:pPr>
        <w:pStyle w:val="Normal"/>
        <w:rPr/>
      </w:pPr>
      <w:r>
        <w:rPr/>
      </w:r>
    </w:p>
    <w:p>
      <w:pPr>
        <w:pStyle w:val="Normal"/>
        <w:rPr/>
      </w:pPr>
      <w:r>
        <w:rPr/>
        <w:t>Speaking of buying a motor home, you will find that you have a number of different options.  Motor homes can be bought in both new and used conditions. This means that no matter how much money you have to spend on a motor home, you should be able to find a motor home for you and your family.  In fact, if you are unsure as to whether or not motor home camping is right for you, you may want to think about first renting a motor home.  If you like your motor home camping experience, you may want to buy your own motor home.</w:t>
      </w:r>
    </w:p>
    <w:p>
      <w:pPr>
        <w:pStyle w:val="Normal"/>
        <w:rPr/>
      </w:pPr>
      <w:r>
        <w:rPr/>
      </w:r>
    </w:p>
    <w:p>
      <w:pPr>
        <w:pStyle w:val="Normal"/>
        <w:rPr/>
      </w:pPr>
      <w:r>
        <w:rPr/>
        <w:t>Back the reasons as to why motor homes are great for camping adventures.  You may like motor homes, as they boast many of the benefits of being at home. For instance, many motor homes come equipped with bathrooms, kitchens, sleeping areas, and even small entertainment systems.  For many individuals, motor homes are like miniature apartments.  When camping in a motor home, you get to experience camping without having to do much of the work that is associated with camping, like cooking on an open fire.</w:t>
      </w:r>
    </w:p>
    <w:p>
      <w:pPr>
        <w:pStyle w:val="Normal"/>
        <w:rPr/>
      </w:pPr>
      <w:r>
        <w:rPr/>
      </w:r>
    </w:p>
    <w:p>
      <w:pPr>
        <w:pStyle w:val="Normal"/>
        <w:rPr/>
      </w:pPr>
      <w:r>
        <w:rPr/>
        <w:t>When it comes to camping, there are no guarantees, especially with the weather. Although a large number of camping tents are strong, dependable, and waterproof, not all are. Yes, you can take extra steps to protect your tent, like by covering it with a tarp, but it would be much easier for you to just go camping in a motor home.  When you are camping in a motor home, you are protected from the outside weather elements. This means that rain, snow, and wind does not have to ruin your next camping adventure.</w:t>
      </w:r>
    </w:p>
    <w:p>
      <w:pPr>
        <w:pStyle w:val="Normal"/>
        <w:rPr/>
      </w:pPr>
      <w:r>
        <w:rPr/>
      </w:r>
    </w:p>
    <w:p>
      <w:pPr>
        <w:pStyle w:val="Normal"/>
        <w:rPr/>
      </w:pPr>
      <w:r>
        <w:rPr/>
        <w:t>As a reminder, if you are interested in going motor home camping, you may want to think about buying a new or a used motor home or else you can try acquiring a motor home rental. To find motor home dealers or motor home rental companies, you will want to use your local phone book or the internet.  Used motor homes can also regularly be found for sale along the side of the road or in newspaper classified advertisements.</w:t>
      </w:r>
    </w:p>
    <w:p>
      <w:pPr>
        <w:pStyle w:val="Normal"/>
        <w:rPr/>
      </w:pPr>
      <w:r>
        <w:rPr/>
      </w:r>
    </w:p>
    <w:p>
      <w:pPr>
        <w:pStyle w:val="Normal"/>
        <w:rPr/>
      </w:pPr>
      <w:r>
        <w:rPr/>
        <w:t>Once you have decided that you would like to go motor home camping and you have acquired a motor home, either through a purchase or a rental, you may want to think about making your next camping reservations soon. With an increase in popularity and limited camping spaces designed for motor homes, you will want to make sure that your reservations are made well in advance.</w:t>
      </w:r>
    </w:p>
    <w:p>
      <w:pPr>
        <w:pStyle w:val="Normal"/>
        <w:rPr/>
      </w:pPr>
      <w:r>
        <w:rPr/>
      </w:r>
    </w:p>
    <w:p>
      <w:pPr>
        <w:pStyle w:val="Normal"/>
        <w:rPr/>
      </w:pPr>
      <w:r>
        <w:rPr/>
        <w:t>PPPPP</w:t>
      </w:r>
    </w:p>
    <w:p>
      <w:pPr>
        <w:pStyle w:val="Normal"/>
        <w:rPr/>
      </w:pPr>
      <w:r>
        <w:rPr/>
      </w:r>
    </w:p>
    <w:p>
      <w:pPr>
        <w:pStyle w:val="Normal"/>
        <w:rPr/>
      </w:pPr>
      <w:r>
        <w:rPr/>
        <w:t>Word Count 6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29:00Z</dcterms:created>
  <dc:creator>Jennifer</dc:creator>
  <dc:description/>
  <dc:language>en-US</dc:language>
  <cp:lastModifiedBy>Jennifer</cp:lastModifiedBy>
  <dcterms:modified xsi:type="dcterms:W3CDTF">2007-05-22T14:23:00Z</dcterms:modified>
  <cp:revision>3</cp:revision>
  <dc:subject/>
  <dc:title>Motor Homes:  Perfect for Camping Adventures</dc:title>
</cp:coreProperties>
</file>