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Accessories For Golf Clubs</w:t>
      </w:r>
    </w:p>
    <w:p>
      <w:pPr>
        <w:pStyle w:val="Normal"/>
        <w:rPr>
          <w:b/>
          <w:b/>
        </w:rPr>
      </w:pPr>
      <w:r>
        <w:rPr>
          <w:b/>
        </w:rPr>
      </w:r>
    </w:p>
    <w:p>
      <w:pPr>
        <w:pStyle w:val="Normal"/>
        <w:rPr/>
      </w:pPr>
      <w:r>
        <w:rPr/>
        <w:t>The life of a golf club is very difficult if you stop to think about it. They are mercilessly tossed around in the back of golf carts, toted around with little thought to their well-being, then brutally used to smack balls around for a couple of hours. After a few years of this, they are thrown to the side and discarded for the newer models with better swinging power and all of the new features. With this much mistreatment of golf clubs, it only seems fit that you at least accessorize them a bit and help them live better lives. And while you’re at it, your noble deeds might just make things a little bit better for you and your golf game. Read on to find out about some of the things you can buy in order to treat your golf clubs better and prolong their life spans among many other things.</w:t>
      </w:r>
    </w:p>
    <w:p>
      <w:pPr>
        <w:pStyle w:val="Normal"/>
        <w:rPr/>
      </w:pPr>
      <w:r>
        <w:rPr/>
      </w:r>
    </w:p>
    <w:p>
      <w:pPr>
        <w:pStyle w:val="Normal"/>
        <w:rPr/>
      </w:pPr>
      <w:r>
        <w:rPr/>
        <w:t>If you don’t already have a proper golf club bag, you should be embarrassed. This is the main thing (besides skill and clubs) that makes or breaks a golfer. If you have all of your clubs in one organized location that is easy to access whenever you need to, you can be sure to always have the correct golf club on hand when you need it. A well organized bag can almost be more handy than a caddy, since you will be familiar with it and able to quickly access the clubs yourself. You can also find bags with other pockets that come in very handy for storing the rest of your golf accessories.</w:t>
      </w:r>
    </w:p>
    <w:p>
      <w:pPr>
        <w:pStyle w:val="Normal"/>
        <w:rPr/>
      </w:pPr>
      <w:r>
        <w:rPr/>
      </w:r>
    </w:p>
    <w:p>
      <w:pPr>
        <w:pStyle w:val="Normal"/>
        <w:rPr/>
      </w:pPr>
      <w:r>
        <w:rPr/>
        <w:t>A proper cleaning kit will work wonders in prolonging the lives of your golf clubs. While you are out golfing, your clubs will get grass stains on them, they will get dirty from hitting the ground (you know it happens at least a few times per game), and probably get scuffed up from the occasional sand trap. If you have the proper cleaning supplies to get your golf club back as good as new whenever it gets dirtied. This could either be simply a rag and a cleansing solvent, or a miniature washing machine that is sold by some large golf accessory dealers.</w:t>
      </w:r>
    </w:p>
    <w:p>
      <w:pPr>
        <w:pStyle w:val="Normal"/>
        <w:rPr/>
      </w:pPr>
      <w:r>
        <w:rPr/>
      </w:r>
    </w:p>
    <w:p>
      <w:pPr>
        <w:pStyle w:val="Normal"/>
        <w:rPr/>
      </w:pPr>
      <w:r>
        <w:rPr/>
        <w:t>If you aren’t feeling satisfied with the grips on your golf clubs, you can always replace them. Maybe they slipped out of your hands when you were swinging and knocked an elderly golfer into a lake, or maybe they just make your hands sore with prolonged use. Either way, it’s possible to strip your golf clubs of their previous grips, and replace them with entirely new ones. You can find the new ones in almost any golf club store or on the internet where you can order very specific items. Better grips can improve a lot about your game, including the power of the stroke that you make.</w:t>
      </w:r>
    </w:p>
    <w:p>
      <w:pPr>
        <w:pStyle w:val="Normal"/>
        <w:rPr/>
      </w:pPr>
      <w:r>
        <w:rPr/>
      </w:r>
    </w:p>
    <w:p>
      <w:pPr>
        <w:pStyle w:val="Normal"/>
        <w:rPr/>
      </w:pPr>
      <w:r>
        <w:rPr/>
        <w:t>While golf clubs are an important purchase, items to elongate the lives of your golf clubs are equally important. You have made an investment by buying your golf clubs, and you want to do the best you can to make sure that your money does not go to waste. Whether this is something to make your playing experience better or something to protect your clubs from the elements, it will certainly be worth the money.</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07:00Z</dcterms:created>
  <dc:creator>Riley Holmes</dc:creator>
  <dc:description/>
  <cp:keywords/>
  <dc:language>en-US</dc:language>
  <cp:lastModifiedBy>Riley Holmes</cp:lastModifiedBy>
  <dcterms:modified xsi:type="dcterms:W3CDTF">2007-01-24T09:09:00Z</dcterms:modified>
  <cp:revision>1</cp:revision>
  <dc:subject/>
  <dc:title>Top Accessories For Golf Clubs</dc:title>
</cp:coreProperties>
</file>