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s of Closet Organization Systems</w:t>
      </w:r>
    </w:p>
    <w:p>
      <w:pPr>
        <w:pStyle w:val="Normal"/>
        <w:rPr/>
      </w:pPr>
      <w:r>
        <w:rPr/>
      </w:r>
    </w:p>
    <w:p>
      <w:pPr>
        <w:pStyle w:val="Normal"/>
        <w:rPr/>
      </w:pPr>
      <w:r>
        <w:rPr/>
        <w:t>Getting your closet organized by accessing the available space requires you to decide on the type of closet organization system you want to use. There are three types to choose from – hanging rods, shelves, and drawers. Of course there are various accessories you can add to enhance the space you have in your closet, but these are the main types of closet organization systems you have available to work with.</w:t>
      </w:r>
    </w:p>
    <w:p>
      <w:pPr>
        <w:pStyle w:val="Normal"/>
        <w:rPr/>
      </w:pPr>
      <w:r>
        <w:rPr/>
      </w:r>
    </w:p>
    <w:p>
      <w:pPr>
        <w:pStyle w:val="Normal"/>
        <w:rPr/>
      </w:pPr>
      <w:r>
        <w:rPr/>
        <w:t>Hanging rods can be much more versatile than just a long bar that hangs across your closet, as most of use having hanging in our closet. You can choose to install a second hanging rod, and double your hanging space instantly. You can also choose to have a hanging rod that only goes across half of your closet, in one tier or two. This is a great way to access the remaining space in your closet for other closet organization products.</w:t>
      </w:r>
    </w:p>
    <w:p>
      <w:pPr>
        <w:pStyle w:val="Normal"/>
        <w:rPr/>
      </w:pPr>
      <w:r>
        <w:rPr/>
      </w:r>
    </w:p>
    <w:p>
      <w:pPr>
        <w:pStyle w:val="Normal"/>
        <w:rPr/>
      </w:pPr>
      <w:r>
        <w:rPr/>
        <w:t xml:space="preserve">Shelving units in your closet are an excellent way of getting it organized. You can use simple dividers to make several small shelving areas. Have you ever piled too much on the top shelf of your closet only to watch everything topple over? Or you simply have to dig through the pile each time you want to wear a particular item? Having multiple shelves makes separating your clothing items and accessories a very easy feat. You will be able to find everything you want in an instant. </w:t>
      </w:r>
    </w:p>
    <w:p>
      <w:pPr>
        <w:pStyle w:val="Normal"/>
        <w:rPr/>
      </w:pPr>
      <w:r>
        <w:rPr/>
      </w:r>
    </w:p>
    <w:p>
      <w:pPr>
        <w:pStyle w:val="Normal"/>
        <w:rPr/>
      </w:pPr>
      <w:r>
        <w:rPr/>
        <w:t xml:space="preserve">You can make the shelves as long or short as you desire. You can also choose the depth. Depending on the type of material you use to device the shelving units, you may be able to adjust them later on as your storage needs change. </w:t>
      </w:r>
    </w:p>
    <w:p>
      <w:pPr>
        <w:pStyle w:val="Normal"/>
        <w:rPr/>
      </w:pPr>
      <w:r>
        <w:rPr/>
      </w:r>
    </w:p>
    <w:p>
      <w:pPr>
        <w:pStyle w:val="Normal"/>
        <w:rPr/>
      </w:pPr>
      <w:r>
        <w:rPr/>
        <w:t xml:space="preserve">Baskets and drawers are great for storing anything you can think of in your closet. Make sure you choose a closet organization system that offers drawers or baskets that slide in and out with easy. Again, you can choose the width and the depth of these baskets and drawers to suit your needs and your closet space. You may have to make them skinny, you can add depth to get more in them. </w:t>
      </w:r>
    </w:p>
    <w:p>
      <w:pPr>
        <w:pStyle w:val="Normal"/>
        <w:rPr/>
      </w:pPr>
      <w:r>
        <w:rPr/>
      </w:r>
    </w:p>
    <w:p>
      <w:pPr>
        <w:pStyle w:val="Normal"/>
        <w:rPr/>
      </w:pPr>
      <w:r>
        <w:rPr/>
        <w:t xml:space="preserve">Take your time to find the closet organization system that works best for you. There are so many different set ups and types of materials to choose from that you may have a hard time making up your mind. If you are unsure of the best set up for you, look at various resources available to you. The internet is a great way to find information on various closet organization systems. You can find several websites that allow you to enter the dimensions of your closet and see what you can come up with. Try a layout in many different materials to see what you will be the happiest with. </w:t>
      </w:r>
    </w:p>
    <w:p>
      <w:pPr>
        <w:pStyle w:val="Normal"/>
        <w:rPr/>
      </w:pPr>
      <w:r>
        <w:rPr/>
      </w:r>
    </w:p>
    <w:p>
      <w:pPr>
        <w:pStyle w:val="Normal"/>
        <w:rPr/>
      </w:pPr>
      <w:r>
        <w:rPr/>
        <w:t xml:space="preserve">You will save money if you purchase a closet organization system or kit over purchasing the various products individually. You will also be assured that they all fit together properly, with only one customer support center to work with in the event you have complications while you try to get everything installed. </w:t>
      </w:r>
    </w:p>
    <w:p>
      <w:pPr>
        <w:pStyle w:val="Normal"/>
        <w:rPr/>
      </w:pPr>
      <w:r>
        <w:rPr/>
      </w:r>
    </w:p>
    <w:p>
      <w:pPr>
        <w:pStyle w:val="Normal"/>
        <w:rPr/>
      </w:pPr>
      <w:r>
        <w:rPr/>
        <w:t>The internet is a great place to compare the different manufacturers of closet organization systems. You can find out about designs, the level of skill needed to assemble them and the cost. It is also a good idea to read reviews about the various closet organization systems to find out what other consumers are experiencing with the one they chose to purchase.</w:t>
      </w:r>
    </w:p>
    <w:p>
      <w:pPr>
        <w:pStyle w:val="Normal"/>
        <w:rPr/>
      </w:pPr>
      <w:r>
        <w:rPr/>
      </w:r>
    </w:p>
    <w:p>
      <w:pPr>
        <w:pStyle w:val="Normal"/>
        <w:rPr/>
      </w:pPr>
      <w:r>
        <w:rPr/>
        <w:t>PPPPP</w:t>
      </w:r>
    </w:p>
    <w:p>
      <w:pPr>
        <w:pStyle w:val="Normal"/>
        <w:rPr/>
      </w:pPr>
      <w:r>
        <w:rPr/>
      </w:r>
    </w:p>
    <w:p>
      <w:pPr>
        <w:pStyle w:val="Normal"/>
        <w:rPr/>
      </w:pPr>
      <w:r>
        <w:rPr/>
        <w:t>Word Count 6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type of material you decide to use for your closet organization system is entirely up to you. It is going to depend on your budget, tastes, and the installation method you choose. However, you can get any of these closet organization systems in wood, wire, canvass, or a combination of the above to create a customized closet organization system that is perfec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23:00Z</dcterms:created>
  <dc:creator>AARON ADAME</dc:creator>
  <dc:description/>
  <cp:keywords/>
  <dc:language>en-US</dc:language>
  <cp:lastModifiedBy>AARON ADAME</cp:lastModifiedBy>
  <dcterms:modified xsi:type="dcterms:W3CDTF">2007-01-24T01:23:00Z</dcterms:modified>
  <cp:revision>2</cp:revision>
  <dc:subject/>
  <dc:title>Types of Closet Organization Systems</dc:title>
</cp:coreProperties>
</file>