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 Closet Organizers</w:t>
      </w:r>
    </w:p>
    <w:p>
      <w:pPr>
        <w:pStyle w:val="Normal"/>
        <w:rPr/>
      </w:pPr>
      <w:r>
        <w:rPr/>
      </w:r>
    </w:p>
    <w:p>
      <w:pPr>
        <w:pStyle w:val="Normal"/>
        <w:rPr/>
      </w:pPr>
      <w:r>
        <w:rPr/>
        <w:t xml:space="preserve">Do you dread going to your closet? Is it full of clothing, shoes, and accessories? Do you have to dodge falling objects, and then search endlessly for something you know is in there? If this describes the closets in your home, that you should look into custom closet organizers. They come in many styles and are made from various materials including plastic and wood. This is a great way to divide your closet into sections, making a space for each item. You will love being able to open up your closet and see everything neatly arranged and very simple to find. </w:t>
      </w:r>
    </w:p>
    <w:p>
      <w:pPr>
        <w:pStyle w:val="Normal"/>
        <w:rPr/>
      </w:pPr>
      <w:r>
        <w:rPr/>
      </w:r>
    </w:p>
    <w:p>
      <w:pPr>
        <w:pStyle w:val="Normal"/>
        <w:rPr/>
      </w:pPr>
      <w:r>
        <w:rPr/>
        <w:t>The first order of business is to take everything out of your closet! I know this can seem overwhelming at first but it is necessary. Go through each item and place it in a pile depending on how you want things to be organized. Some people choose to organize their closet by colors of the clothing; others do it by the style of the clothing with piles for blouses, skirts, sweaters, etc. Pick a system that is going to work well for you. Once you have all of your piles in place you can start allocating closet space to meet those needs.</w:t>
      </w:r>
    </w:p>
    <w:p>
      <w:pPr>
        <w:pStyle w:val="Normal"/>
        <w:rPr/>
      </w:pPr>
      <w:r>
        <w:rPr/>
      </w:r>
    </w:p>
    <w:p>
      <w:pPr>
        <w:pStyle w:val="Normal"/>
        <w:rPr/>
      </w:pPr>
      <w:r>
        <w:rPr/>
        <w:t>Custom closet organization doesn’t have to be difficult. You can be creative or you can use the internet or magazines to help you make a decision. Adding a second clothing hanging rack to your closet is a very simple solution if you have too many clothes to hang up. You can also use various types of hangers that put several pairs of pants onto one, reducing the amount of storage space they take up.</w:t>
      </w:r>
    </w:p>
    <w:p>
      <w:pPr>
        <w:pStyle w:val="Normal"/>
        <w:rPr/>
      </w:pPr>
      <w:r>
        <w:rPr/>
      </w:r>
    </w:p>
    <w:p>
      <w:pPr>
        <w:pStyle w:val="Normal"/>
        <w:rPr/>
      </w:pPr>
      <w:r>
        <w:rPr/>
        <w:t xml:space="preserve"> </w:t>
      </w:r>
      <w:r>
        <w:rPr/>
        <w:t xml:space="preserve">You can choose from various dividers, shelves, and baskets to customize your closet storage space. Many closets have a deep shelf on top but it is hard to keep piling more stuff on it. Putting in shelves or dividers will help you use more of that available storage space at the top of your closet. These products are quite inexpensive so organizing your closet won’t be too harsh on your budget. </w:t>
      </w:r>
    </w:p>
    <w:p>
      <w:pPr>
        <w:pStyle w:val="Normal"/>
        <w:rPr/>
      </w:pPr>
      <w:r>
        <w:rPr/>
      </w:r>
    </w:p>
    <w:p>
      <w:pPr>
        <w:pStyle w:val="Normal"/>
        <w:rPr/>
      </w:pPr>
      <w:r>
        <w:rPr/>
        <w:t>Shoes are a common issue when it comes to closet organization. Install a shoe rack or even a wooden shoe storage box that attaches to the inside door of your closet. These are great ways to get your shoes together without taking up a great deal of space. It will also ensure you are able to find the shoes you want quickly on any given day.</w:t>
      </w:r>
    </w:p>
    <w:p>
      <w:pPr>
        <w:pStyle w:val="Normal"/>
        <w:rPr/>
      </w:pPr>
      <w:r>
        <w:rPr/>
      </w:r>
    </w:p>
    <w:p>
      <w:pPr>
        <w:pStyle w:val="Normal"/>
        <w:rPr/>
      </w:pPr>
      <w:r>
        <w:rPr/>
        <w:t>Once you have installed the items you are going to use to keep your closet organized you are ready to start putting items in. This will be the really exciting part of the entire project. As you see your closet transform into an organized location for your clothing, shoes, and accessories, it will look more approachable and less like a jungle that swallows up your things. This memory compared to your old closet organization will help you stay motivated to put things back into their place.</w:t>
      </w:r>
    </w:p>
    <w:p>
      <w:pPr>
        <w:pStyle w:val="Normal"/>
        <w:rPr/>
      </w:pPr>
      <w:r>
        <w:rPr/>
      </w:r>
    </w:p>
    <w:p>
      <w:pPr>
        <w:pStyle w:val="Normal"/>
        <w:rPr/>
      </w:pPr>
      <w:r>
        <w:rPr/>
        <w:t>Custom closet organization may seem overwhelming at first, but if you break it down into small tasks it will be easier. The time it takes you to complete the transformation will be a very worthwhile investment. You will save time each day as you go to your closet and find everything in its place. Who knows, you might even create enough extra space that you have an excuse to go on a shopping spree!</w:t>
      </w:r>
    </w:p>
    <w:p>
      <w:pPr>
        <w:pStyle w:val="Normal"/>
        <w:rPr/>
      </w:pPr>
      <w:r>
        <w:rPr/>
        <w:t>PPPPP</w:t>
      </w:r>
    </w:p>
    <w:p>
      <w:pPr>
        <w:pStyle w:val="Normal"/>
        <w:rPr/>
      </w:pPr>
      <w:r>
        <w:rPr/>
      </w:r>
    </w:p>
    <w:p>
      <w:pPr>
        <w:pStyle w:val="Normal"/>
        <w:rPr/>
      </w:pPr>
      <w:r>
        <w:rPr/>
        <w:t>Word Count 57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1:00Z</dcterms:created>
  <dc:creator>AARON ADAME</dc:creator>
  <dc:description/>
  <cp:keywords/>
  <dc:language>en-US</dc:language>
  <cp:lastModifiedBy>AARON ADAME</cp:lastModifiedBy>
  <dcterms:modified xsi:type="dcterms:W3CDTF">2007-01-19T19:21:00Z</dcterms:modified>
  <cp:revision>2</cp:revision>
  <dc:subject/>
  <dc:title>Custom Closet Organizers</dc:title>
</cp:coreProperties>
</file>