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nimising Tax Liability On Death</w:t>
      </w:r>
    </w:p>
    <w:p>
      <w:pPr>
        <w:pStyle w:val="Normal"/>
        <w:rPr>
          <w:b/>
          <w:b/>
          <w:bCs/>
          <w:lang w:val="en-GB"/>
        </w:rPr>
      </w:pPr>
      <w:r>
        <w:rPr>
          <w:b/>
          <w:bCs/>
          <w:lang w:val="en-GB"/>
        </w:rPr>
      </w:r>
    </w:p>
    <w:p>
      <w:pPr>
        <w:pStyle w:val="Normal"/>
        <w:rPr/>
      </w:pPr>
      <w:r>
        <w:rPr>
          <w:lang w:val="en-GB"/>
        </w:rPr>
        <w:t xml:space="preserve">When we die, most of us leave behind a fairly substantial and intricate web of assets and liabilities, including money, our home and our other possessions.  In most jurisdictions, there arises a liability to tax on death that must be borne from the totality of the estate, and this can lead to a significant reduction of inheritance for our loved ones.  Having said that, there are a number of ways in which liability to tax on death can be vastly reduced whilst still ensuring sufficient legacies and provisions </w:t>
      </w:r>
      <w:r>
        <w:rPr>
          <w:i/>
          <w:iCs/>
          <w:lang w:val="en-GB"/>
        </w:rPr>
        <w:t>mortis causa</w:t>
      </w:r>
      <w:r>
        <w:rPr>
          <w:lang w:val="en-GB"/>
        </w:rPr>
        <w:t>.  In this article, we will look at some of the most salient ways in which one can seek to minimise his estate's liability to tax on death, and ways in which careful planning can help increase the legacies we leave behind.</w:t>
      </w:r>
    </w:p>
    <w:p>
      <w:pPr>
        <w:pStyle w:val="Normal"/>
        <w:rPr>
          <w:lang w:val="en-GB"/>
        </w:rPr>
      </w:pPr>
      <w:r>
        <w:rPr>
          <w:lang w:val="en-GB"/>
        </w:rPr>
      </w:r>
    </w:p>
    <w:p>
      <w:pPr>
        <w:pStyle w:val="Normal"/>
        <w:rPr>
          <w:lang w:val="en-GB"/>
        </w:rPr>
      </w:pPr>
      <w:r>
        <w:rPr>
          <w:lang w:val="en-GB"/>
        </w:rPr>
        <w:t>Tax liability on death usually arises through bad inheritance planning, and a lack of legal consideration.  Of course to a certain extent it is unavoidable, but with some care and consideration it is possible to reduce liability overall.  There's absolutely no point in making legacies in a will which won't be fulfilled until after death and which haven’t been properly considered in light of the relevant legal provisions.  If you haven't done so already, it is extremely advisable to consult an attorney on minimising liability on death, and on effective estate planning to avoid these potential problems and to ensure your family are left with more in their pockets.</w:t>
      </w:r>
    </w:p>
    <w:p>
      <w:pPr>
        <w:pStyle w:val="Normal"/>
        <w:rPr>
          <w:lang w:val="en-GB"/>
        </w:rPr>
      </w:pPr>
      <w:r>
        <w:rPr>
          <w:lang w:val="en-GB"/>
        </w:rPr>
      </w:r>
    </w:p>
    <w:p>
      <w:pPr>
        <w:pStyle w:val="Normal"/>
        <w:rPr>
          <w:lang w:val="en-GB"/>
        </w:rPr>
      </w:pPr>
      <w:r>
        <w:rPr>
          <w:lang w:val="en-GB"/>
        </w:rPr>
        <w:t>If you intend to leave legacies to family members of a specific quantity or nature, it may be wise to do so at least a decade before you die, which will ultimately divert any potential legal challenges upon death which would give rise to tax liability.  Obviously there is seldom any way to tell precisely when you are going to die, but making legacies at least a decade beforehand avoids any liability that might be attached on death.  In effect, donating during your lifetime well before you die means you can still provide for your family and friend without having to pay the corresponding tax bill.</w:t>
      </w:r>
    </w:p>
    <w:p>
      <w:pPr>
        <w:pStyle w:val="Normal"/>
        <w:rPr>
          <w:lang w:val="en-GB"/>
        </w:rPr>
      </w:pPr>
      <w:r>
        <w:rPr>
          <w:lang w:val="en-GB"/>
        </w:rPr>
      </w:r>
    </w:p>
    <w:p>
      <w:pPr>
        <w:pStyle w:val="Normal"/>
        <w:rPr>
          <w:lang w:val="en-GB"/>
        </w:rPr>
      </w:pPr>
      <w:r>
        <w:rPr>
          <w:lang w:val="en-GB"/>
        </w:rPr>
        <w:t>Another good way to minimise tax liability is to get rid of assets during your lifetime by way of gifts to friends and family.  One of the most effective ways to do this is to transfer your house to your children during your lifetime, or to move the house into a trust for which you are a beneficiary.  This means you remain functionally the owner, but legally, the asset doesn't feature in your estate on death and therefore doesn't attract tax liability.  Again, it is of great importance to ensure that the transfer is made well before death to avoid potential challenges and potential inclusion in the estate which would lead to inheritance tax liability.</w:t>
      </w:r>
    </w:p>
    <w:p>
      <w:pPr>
        <w:pStyle w:val="Normal"/>
        <w:rPr>
          <w:lang w:val="en-GB"/>
        </w:rPr>
      </w:pPr>
      <w:r>
        <w:rPr>
          <w:lang w:val="en-GB"/>
        </w:rPr>
      </w:r>
    </w:p>
    <w:p>
      <w:pPr>
        <w:pStyle w:val="Normal"/>
        <w:rPr>
          <w:lang w:val="en-GB"/>
        </w:rPr>
      </w:pPr>
      <w:r>
        <w:rPr>
          <w:lang w:val="en-GB"/>
        </w:rPr>
        <w:t>Death is a particularly important phase in our lives, particularly in legal terms.  The change between owning our own property and distributing ownerless property provides a range of challenges, and the controversial tax implications can cause serious problems.  Without careful planning and an expert hand, it can be easy to amass a significant tax bill for your loved ones to bear.  However, with the right direction, it can be easy to use the relevant mechanisms to minimise the potential liability to tax on your estate upon death.</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55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05:00Z</dcterms:created>
  <dc:creator>S Douglas</dc:creator>
  <dc:description/>
  <dc:language>en-US</dc:language>
  <cp:lastModifiedBy>S Douglas</cp:lastModifiedBy>
  <dcterms:modified xsi:type="dcterms:W3CDTF">2007-04-16T21:05:00Z</dcterms:modified>
  <cp:revision>2</cp:revision>
  <dc:subject/>
  <dc:title>Minimising Tax Liability On Death</dc:title>
</cp:coreProperties>
</file>