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both"/>
        <w:rPr>
          <w:rFonts w:ascii="Times New Roman" w:hAnsi="Times New Roman" w:cs="Times New Roman"/>
        </w:rPr>
      </w:pPr>
      <w:r>
        <w:rPr>
          <w:rFonts w:cs="Times New Roman" w:ascii="Times New Roman" w:hAnsi="Times New Roman"/>
          <w:b/>
          <w:sz w:val="24"/>
          <w:szCs w:val="24"/>
        </w:rPr>
        <w:t>Dangerous Dog Treats: What To Know Before You Treat Your Pup</w:t>
      </w:r>
    </w:p>
    <w:p>
      <w:pPr>
        <w:pStyle w:val="HTMLPreformatted"/>
        <w:jc w:val="both"/>
        <w:rPr>
          <w:rFonts w:ascii="Times New Roman" w:hAnsi="Times New Roman" w:cs="Times New Roman"/>
        </w:rPr>
      </w:pPr>
      <w:r>
        <w:rPr>
          <w:rFonts w:cs="Times New Roman" w:ascii="Times New Roman" w:hAnsi="Times New Roman"/>
        </w:rPr>
      </w:r>
    </w:p>
    <w:p>
      <w:pPr>
        <w:pStyle w:val="HTMLPreformatted"/>
        <w:jc w:val="both"/>
        <w:rPr/>
      </w:pPr>
      <w:r>
        <w:rPr>
          <w:rFonts w:cs="Times New Roman" w:ascii="Times New Roman" w:hAnsi="Times New Roman"/>
          <w:sz w:val="24"/>
          <w:szCs w:val="24"/>
        </w:rPr>
        <w:t>What pooch does not love getting a treat or two now and then. Dog owners also love giving their dog’s treats. If you have a dog, then you have a good idea of what your dog likes to nibble on. There are so many treats available these days and they all come in all different shapes, sizes, colors, and consistencies. For every great dog treat, there are those on the market that are not so good. These treats can harm your pet by being lodged in your dog’s throat or intestines. This can cause choking or worse. If you love treating your canine friend, then you will want to be aware of those treats that can be potentially harmful. Even with treats that are not usually dangerous, you need to supervise your dog when they eat.</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Greenies:</w:t>
      </w:r>
      <w:r>
        <w:rPr>
          <w:rFonts w:cs="Times New Roman" w:ascii="Times New Roman" w:hAnsi="Times New Roman"/>
          <w:sz w:val="24"/>
          <w:szCs w:val="24"/>
        </w:rPr>
        <w:t xml:space="preserve"> Most dogs really enjoy these treats. They are advertised as a treats that help clean your dog’s teeth. However, you need to be aware that “greenies” can cause choking. This is because dogs eat these very quickly causes large chunks to lodge in the throat. Young puppies should not eat this treat and dogs that are prone to “scarfing” food. If your dog eats these treats, be aware of potential vomiting, bloody stools, and difficulty breathing.  If you notice any of these symptoms after your dog has eaten this treat, seek medical atten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Rawhide Chews:</w:t>
      </w:r>
      <w:r>
        <w:rPr>
          <w:rFonts w:cs="Times New Roman" w:ascii="Times New Roman" w:hAnsi="Times New Roman"/>
          <w:sz w:val="24"/>
          <w:szCs w:val="24"/>
        </w:rPr>
        <w:t xml:space="preserve"> What dog does not love snacking on these chewy treats? Rawhides are good because it cleans your dog’s teeth and keeps your dog occupied. However, rawhides are dangerous, as well. Some rawhides that originate outside of the United States may actually be preserved with arsenic-based chemicals that will be ingested by your doggie when he or she chews.  For this reason, make certain that any rawhide treat you purchase is processed in the United States where this preservative is forbidden.  If you cannot tell where a treat originated do not buy it! In addition, you still need to watch your dog when he her she is munching on rawhides to help prevent choking. Make sure you buy rawhides that are the right size for your dog, too. A small dog needs the smaller sized rawhide treats.</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b/>
          <w:sz w:val="24"/>
          <w:szCs w:val="24"/>
        </w:rPr>
        <w:t>Chocolate:</w:t>
      </w:r>
      <w:r>
        <w:rPr>
          <w:rFonts w:cs="Times New Roman" w:ascii="Times New Roman" w:hAnsi="Times New Roman"/>
          <w:sz w:val="24"/>
          <w:szCs w:val="24"/>
        </w:rPr>
        <w:t xml:space="preserve"> Chocolate is a terrible thing to allow dogs to eat. Of course, sometimes dogs get into candy and cake without your knowledge. Chocolate is toxic to both dogs and cats, so you need to be aware of your dog sneaking chocolate nibbles, especially around the holidays. Chocolate contains an ingredient called theobromine. This acts in the canine about the same way caffeine acts in the human.  A little will make the doggie hyperactive, but a huge dose may be fatal. If your dog has gotten into chocolate, you need to look for vomiting, shallow breathing, and irregular heartbeat.  A visit to the emergency vet unusually results.</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Bones:</w:t>
      </w:r>
      <w:r>
        <w:rPr>
          <w:rFonts w:cs="Times New Roman" w:ascii="Times New Roman" w:hAnsi="Times New Roman"/>
          <w:sz w:val="24"/>
          <w:szCs w:val="24"/>
        </w:rPr>
        <w:t xml:space="preserve"> It seems that it is the right of every dog to be able to crunch on a real bone from time to time. Dogs love bones of all types. However, some bones can be dangerous. Both chicken and turkey bones are especially dangerous because they are brittle. When your dog chews on the, they can easily splinter and cause choking. Some pork and beef bones can also cause the same problem. Veterinarians agree that the one of the safest bones you can give your dog is a shinbone.  If you must give your dog a bone, make sure you supervise your pooch and if he or she shows signs of bleeding, then you should call your vet immediately for some advic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This is not to say that you cannot give your dog an occasional treat. That is one of the fun parts of owning a dog. You do need to watch your dog and make sure that your dog is safe when snacking. Always pay attention to what kind of treat you give your dog in case of a recall. </w:t>
      </w:r>
    </w:p>
    <w:p>
      <w:pPr>
        <w:pStyle w:val="Normal"/>
        <w:rPr/>
      </w:pPr>
      <w:r>
        <w:rPr/>
      </w:r>
    </w:p>
    <w:p>
      <w:pPr>
        <w:pStyle w:val="Normal"/>
        <w:rPr/>
      </w:pPr>
      <w:r>
        <w:rPr/>
        <w:t>PPPPP</w:t>
      </w:r>
    </w:p>
    <w:p>
      <w:pPr>
        <w:pStyle w:val="Normal"/>
        <w:rPr/>
      </w:pPr>
      <w:r>
        <w:rPr/>
      </w:r>
    </w:p>
    <w:p>
      <w:pPr>
        <w:pStyle w:val="Normal"/>
        <w:rPr/>
      </w:pPr>
      <w:r>
        <w:rPr/>
        <w:t>Word Count 656</w:t>
      </w:r>
    </w:p>
    <w:p>
      <w:pPr>
        <w:pStyle w:val="Normal"/>
        <w:rPr/>
      </w:pPr>
      <w:r>
        <w:rPr/>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0:03:00Z</dcterms:created>
  <dc:creator> Pamela</dc:creator>
  <dc:description/>
  <cp:keywords/>
  <dc:language>en-US</dc:language>
  <cp:lastModifiedBy> Pamela</cp:lastModifiedBy>
  <dcterms:modified xsi:type="dcterms:W3CDTF">2007-04-17T22:38:00Z</dcterms:modified>
  <cp:revision>5</cp:revision>
  <dc:subject/>
  <dc:title>Dangerous Dog Treats: What to Know Before you Treat your Pup</dc:title>
</cp:coreProperties>
</file>