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hartering of a Private Yacht:  A Perfect Way to Explore the Ocean</w:t>
      </w:r>
    </w:p>
    <w:p>
      <w:pPr>
        <w:pStyle w:val="Normal"/>
        <w:rPr/>
      </w:pPr>
      <w:r>
        <w:rPr/>
      </w:r>
    </w:p>
    <w:p>
      <w:pPr>
        <w:pStyle w:val="Normal"/>
        <w:rPr/>
      </w:pPr>
      <w:r>
        <w:rPr/>
        <w:t>Do you enjoy visiting the ocean?  If so, you are definitely not alone.  Each year, millions of individuals take a trip the coast to enjoy the ocean and everything that it has to offer. Although it is nice to enjoy the ocean from the coast, you may want to think about taking it a step further.  You may want to think about actually enjoy the water, from a vessel. One of the best vessels to do this on is a privately chartered yacht.</w:t>
      </w:r>
    </w:p>
    <w:p>
      <w:pPr>
        <w:pStyle w:val="Normal"/>
        <w:rPr/>
      </w:pPr>
      <w:r>
        <w:rPr/>
      </w:r>
    </w:p>
    <w:p>
      <w:pPr>
        <w:pStyle w:val="Normal"/>
        <w:rPr/>
      </w:pPr>
      <w:r>
        <w:rPr/>
        <w:t xml:space="preserve">When it comes to exploring the ocean aboard a privately chartered yacht, many individuals actually wonder why they should do it.  In all honesty, there are a number of different reasons why a privately chartered yacht is the perfect way to explorer the ocean. One of the reasons is privacy.  As you likely already assumed, a privately chartered yacht boosts privacy.  Aside from your own personal yacht crew or staff, you and your passengers will be the only people on the yacht.  This means that you should not have to worry about your exploration being cramped and overcrowded.  </w:t>
      </w:r>
    </w:p>
    <w:p>
      <w:pPr>
        <w:pStyle w:val="Normal"/>
        <w:rPr/>
      </w:pPr>
      <w:r>
        <w:rPr/>
      </w:r>
    </w:p>
    <w:p>
      <w:pPr>
        <w:pStyle w:val="Normal"/>
        <w:rPr/>
      </w:pPr>
      <w:r>
        <w:rPr/>
        <w:t>Another one of the many reasons why chartering a yacht would the perfect way to explore the ocean is because of all of the control that you will have.  Although different yacht chartering companies operate under different guidelines, most allow you to have some say in where your voyage takes you. Essentially, this means that you get to create your own itinerary for yourself.  Of course, your itinerary will have to be examined by your yacht chartering company, but most are more than happy to go out of their way or the extra mile for their customers; customers just like you.  In short, this pretty much means that wherever you want to go, within reason, and whatever you want to see, you should be able to do so.</w:t>
      </w:r>
    </w:p>
    <w:p>
      <w:pPr>
        <w:pStyle w:val="Normal"/>
        <w:rPr/>
      </w:pPr>
      <w:r>
        <w:rPr/>
      </w:r>
    </w:p>
    <w:p>
      <w:pPr>
        <w:pStyle w:val="Normal"/>
        <w:rPr/>
      </w:pPr>
      <w:r>
        <w:rPr/>
        <w:t>It is also important to note that the lengths of charters vary.  While there some private yacht chartering companies that have a minimum chartering length, many do not.  If, by chance, a minimum chartering time frame is in position, it is usually only for one day.  While it is first advised that you double check with the private yacht chartering company that you would like to do business with, you should be able to charter a yacht for any reasonable length of time. What does this mean for you?  Essentially, this means that whether you would like to take one week to explore the ocean or one day, you should be able to do so.  Isn’t it nice to have so many choices?</w:t>
      </w:r>
    </w:p>
    <w:p>
      <w:pPr>
        <w:pStyle w:val="Normal"/>
        <w:rPr/>
      </w:pPr>
      <w:r>
        <w:rPr/>
      </w:r>
    </w:p>
    <w:p>
      <w:pPr>
        <w:pStyle w:val="Normal"/>
        <w:rPr/>
      </w:pPr>
      <w:r>
        <w:rPr/>
        <w:t>One of the many reasons why people choose to charter a private yacht to explore the ocean is because they can do so in luxury.  Private yachts are large in size and luxurious in nature.  What is even better than being able to explore the ocean from a privately chartered yacht?  Being able to do the same off of the yacht as well.  As long as you provide your private yacht chartering company with proof that you can swim, in deep waters, you may be able to go swimming in the ocean or even scuba diving.  In fact, many private yacht chartering companies will even provide you with the equipment that you will need, many of which will do so free of charge.  Talk about the ultimate way to explore the ocean!</w:t>
      </w:r>
    </w:p>
    <w:p>
      <w:pPr>
        <w:pStyle w:val="Normal"/>
        <w:rPr/>
      </w:pPr>
      <w:r>
        <w:rPr/>
      </w:r>
    </w:p>
    <w:p>
      <w:pPr>
        <w:pStyle w:val="Normal"/>
        <w:rPr/>
      </w:pPr>
      <w:r>
        <w:rPr/>
        <w:t>As you can see, there are a number of different reasons why exploring the ocean is best done aboard a private yacht.  The decision as to whether or not you want to charter a private yacht to explore the ocean is yours to make; however, you may want to keep the above mentioned points in mind.</w:t>
      </w:r>
    </w:p>
    <w:p>
      <w:pPr>
        <w:pStyle w:val="Normal"/>
        <w:rPr/>
      </w:pPr>
      <w:r>
        <w:rPr/>
      </w:r>
    </w:p>
    <w:p>
      <w:pPr>
        <w:pStyle w:val="Normal"/>
        <w:rPr/>
      </w:pPr>
      <w:r>
        <w:rPr/>
        <w:t>PPPPP</w:t>
      </w:r>
    </w:p>
    <w:p>
      <w:pPr>
        <w:pStyle w:val="Normal"/>
        <w:rPr/>
      </w:pPr>
      <w:r>
        <w:rPr/>
      </w:r>
    </w:p>
    <w:p>
      <w:pPr>
        <w:pStyle w:val="Normal"/>
        <w:rPr/>
      </w:pPr>
      <w:r>
        <w:rPr/>
        <w:t>Word Count 6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02:00Z</dcterms:created>
  <dc:creator>Jennifer</dc:creator>
  <dc:description/>
  <dc:language>en-US</dc:language>
  <cp:lastModifiedBy>Jennifer</cp:lastModifiedBy>
  <dcterms:modified xsi:type="dcterms:W3CDTF">2007-01-19T21:43:00Z</dcterms:modified>
  <cp:revision>7</cp:revision>
  <dc:subject/>
  <dc:title>The Chartering of a Private Yacht:  A Perfect Way to Explore the Ocean</dc:title>
</cp:coreProperties>
</file>