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Greatest Dieting Mistakes</w:t>
      </w:r>
    </w:p>
    <w:p>
      <w:pPr>
        <w:pStyle w:val="Normal"/>
        <w:rPr/>
      </w:pPr>
      <w:r>
        <w:rPr/>
      </w:r>
    </w:p>
    <w:p>
      <w:pPr>
        <w:pStyle w:val="Normal"/>
        <w:rPr/>
      </w:pPr>
      <w:r>
        <w:rPr/>
        <w:t>When it comes to dieting there are many mistakes that are made on a near daily basis. While there are many real profound mistakes that go along with the territory there are a few that seem to have far more profound and lasting implications than others. Hopefully by learning about these mistakes you can learn to avoid them in your own weight loss pursuits.</w:t>
      </w:r>
    </w:p>
    <w:p>
      <w:pPr>
        <w:pStyle w:val="Normal"/>
        <w:rPr/>
      </w:pPr>
      <w:r>
        <w:rPr/>
      </w:r>
    </w:p>
    <w:p>
      <w:pPr>
        <w:pStyle w:val="Normal"/>
        <w:rPr/>
      </w:pPr>
      <w:r>
        <w:rPr/>
        <w:t xml:space="preserve">Perhaps the single largest mistake that dieters make is adopting an all or nothing attitude. These are the dieters that scour the pantry and the refrigerator removing anything that could be seen as a potential source of temptation. They embark on a dietary regimen that is nearly impossible to maintain and believe that all is lost the moment they stray from the strict guidelines of their diet. </w:t>
      </w:r>
    </w:p>
    <w:p>
      <w:pPr>
        <w:pStyle w:val="Normal"/>
        <w:rPr/>
      </w:pPr>
      <w:r>
        <w:rPr/>
      </w:r>
    </w:p>
    <w:p>
      <w:pPr>
        <w:pStyle w:val="Normal"/>
        <w:rPr/>
      </w:pPr>
      <w:r>
        <w:rPr/>
        <w:t>While this may work for some in the short term, it sets them up for failure, frustration, and ill will towards the entire dieting process. The important thing when it comes to dieting is the goal. Your goal is to shed pounds. There are many ways in which this can be done that do not require starving yourself or punishing yourself in the process.</w:t>
      </w:r>
    </w:p>
    <w:p>
      <w:pPr>
        <w:pStyle w:val="Normal"/>
        <w:rPr/>
      </w:pPr>
      <w:r>
        <w:rPr/>
      </w:r>
    </w:p>
    <w:p>
      <w:pPr>
        <w:pStyle w:val="Normal"/>
        <w:rPr/>
      </w:pPr>
      <w:r>
        <w:rPr/>
        <w:t>Another great mistake when it comes to dieting is selecting a diet plan where you eat the same thing every day. Despite our human need for structure and routine we tend to enjoy changing our lunch routine on occasion. Select a diet or new nutrition plan that allows you to enjoy a wide variety of foods rather than one that limits you to the same meal or meal selection day in and day out.</w:t>
      </w:r>
    </w:p>
    <w:p>
      <w:pPr>
        <w:pStyle w:val="Normal"/>
        <w:rPr/>
      </w:pPr>
      <w:r>
        <w:rPr/>
      </w:r>
    </w:p>
    <w:p>
      <w:pPr>
        <w:pStyle w:val="Normal"/>
        <w:rPr/>
      </w:pPr>
      <w:r>
        <w:rPr/>
        <w:t>Other common mistakes include depriving yourself of everything you enjoy. One thing that we often forget is the importance of moderation. Fill up on servings of fruits and vegetables but allow yourself to enjoy the occasional indulgence for the sake of sanity. If you never allow yourself to enjoy a taste of chocolate, why on earth would you want to live forever? Seriously, do not forget to enjoy food for the sake of dieting. There is nothing wrong or sinful about enjoying food. The problem lies when you enjoy only the wrong sorts of foods.</w:t>
      </w:r>
    </w:p>
    <w:p>
      <w:pPr>
        <w:pStyle w:val="Normal"/>
        <w:rPr/>
      </w:pPr>
      <w:r>
        <w:rPr/>
      </w:r>
    </w:p>
    <w:p>
      <w:pPr>
        <w:pStyle w:val="Normal"/>
        <w:rPr/>
      </w:pPr>
      <w:r>
        <w:rPr/>
        <w:t>You should also avoid the mistake of not setting goals. While you do not want to set goals that are impossible to achieve you should also avoid the opposite end of the spectrum, which involves having no goals at all. Those who set aggressive goals that are achievable will see the greatest degree of success. Making those goals public and asking for support is another thing that will help you achieve greater success. This is one reason the Weight Watchers program has enjoyed the phenomenal success is has.</w:t>
      </w:r>
    </w:p>
    <w:p>
      <w:pPr>
        <w:pStyle w:val="Normal"/>
        <w:rPr/>
      </w:pPr>
      <w:r>
        <w:rPr/>
      </w:r>
    </w:p>
    <w:p>
      <w:pPr>
        <w:pStyle w:val="Normal"/>
        <w:rPr/>
      </w:pPr>
      <w:r>
        <w:rPr/>
        <w:t xml:space="preserve">The final mistake when it comes to dieting that is made all too often is giving up. We all have setbacks along the way. Even those who have achieved monumental dieting success have met with failure on the road. The end result however, for those who stick with the plan is a healthier body and that is something that is worth fighting for. Your goals may get side tracked but you can set new goals. You may have had a bad day or even a bad week when it comes to your dietary goals and plans. Do not let this defeat your desires to become a healthier you. </w:t>
      </w:r>
    </w:p>
    <w:p>
      <w:pPr>
        <w:pStyle w:val="Normal"/>
        <w:rPr/>
      </w:pPr>
      <w:r>
        <w:rPr/>
      </w:r>
    </w:p>
    <w:p>
      <w:pPr>
        <w:pStyle w:val="Normal"/>
        <w:rPr/>
      </w:pPr>
      <w:r>
        <w:rPr/>
        <w:t>Learn to overcome those mistakes and move on from them. Let your failures teach you as much as your successes and you should be well on your way to the healthier person that you know is hiding inside. Whether you want to get rid of 10 pounds or 210 pounds the only way to achieve that goal and make it last is by dedicating yourself to the process of becoming a healthier person. A healthy person has healthy eating habits and doesn’t starve him or herself. Nor does a healthy person binge on things that aren’t healthy. Learn to enjoy food in moderation and you should be well on your to the success you seek.</w:t>
      </w:r>
    </w:p>
    <w:p>
      <w:pPr>
        <w:pStyle w:val="Normal"/>
        <w:rPr/>
      </w:pPr>
      <w:r>
        <w:rPr/>
      </w:r>
    </w:p>
    <w:p>
      <w:pPr>
        <w:pStyle w:val="Normal"/>
        <w:rPr/>
      </w:pPr>
      <w:r>
        <w:rPr/>
        <w:t>PPPPP</w:t>
      </w:r>
    </w:p>
    <w:p>
      <w:pPr>
        <w:pStyle w:val="Normal"/>
        <w:rPr/>
      </w:pPr>
      <w:r>
        <w:rPr/>
      </w:r>
    </w:p>
    <w:p>
      <w:pPr>
        <w:pStyle w:val="Normal"/>
        <w:rPr/>
      </w:pPr>
      <w:r>
        <w:rPr/>
        <w:t>6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0:41:00Z</dcterms:created>
  <dc:creator> </dc:creator>
  <dc:description/>
  <dc:language>en-US</dc:language>
  <cp:lastModifiedBy> </cp:lastModifiedBy>
  <dcterms:modified xsi:type="dcterms:W3CDTF">2007-05-22T11:18:00Z</dcterms:modified>
  <cp:revision>1</cp:revision>
  <dc:subject/>
  <dc:title>The Greatest Dieting Mistakes</dc:title>
</cp:coreProperties>
</file>