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Buy a Motor Home?</w:t>
      </w:r>
    </w:p>
    <w:p>
      <w:pPr>
        <w:pStyle w:val="Normal"/>
        <w:rPr/>
      </w:pPr>
      <w:r>
        <w:rPr/>
      </w:r>
    </w:p>
    <w:p>
      <w:pPr>
        <w:pStyle w:val="Normal"/>
        <w:rPr/>
      </w:pPr>
      <w:r>
        <w:rPr/>
        <w:t>In the United States, motor homes are popular recreational vehicles, as many people own them. Many motor home owners use their motor homes to go camping and others use them to travel and explore the country.  With the steady increase in popularity, you may be wondering whether or not you should buy a motor home.  If that is something that you have asked yourself before, you will want to continue reading on.</w:t>
      </w:r>
    </w:p>
    <w:p>
      <w:pPr>
        <w:pStyle w:val="Normal"/>
        <w:rPr/>
      </w:pPr>
      <w:r>
        <w:rPr/>
      </w:r>
    </w:p>
    <w:p>
      <w:pPr>
        <w:pStyle w:val="Normal"/>
        <w:rPr/>
      </w:pPr>
      <w:r>
        <w:rPr/>
        <w:t>One of the many signs that you should at least look into buying a motor home is if you are interested in traveling across the country.  Each year, a good number of individuals, namely retirees, choose to travel the country.  Since it can be expensive to rent vacation homes or stay in hotels all the time, many travelers make the decision to buy their own motor homes.  Motor homes are perfect for cross country trips, as you not only have a mode of transportation with a motor home, but overnight accommodations as well.</w:t>
      </w:r>
    </w:p>
    <w:p>
      <w:pPr>
        <w:pStyle w:val="Normal"/>
        <w:rPr/>
      </w:pPr>
      <w:r>
        <w:rPr/>
      </w:r>
    </w:p>
    <w:p>
      <w:pPr>
        <w:pStyle w:val="Normal"/>
        <w:rPr/>
      </w:pPr>
      <w:r>
        <w:rPr/>
        <w:t>Another sign that you may want to think about buying yourself a motor home is if you like camping, but you prefer not to sleep in tents. Camping is a nice recreational activity, but camping in tents isn’t for everyone. Whether you have a back problem, another medical condition, or if you just don’t want to sleep on the ground while you go camping, you want to think about buying yourself a motor home.  Also, if you will be camping with a group of individuals, like your family, you may find that a motor home is a nice, easy, convenient, and fun way to go camping.</w:t>
      </w:r>
    </w:p>
    <w:p>
      <w:pPr>
        <w:pStyle w:val="Normal"/>
        <w:rPr/>
      </w:pPr>
      <w:r>
        <w:rPr/>
      </w:r>
    </w:p>
    <w:p>
      <w:pPr>
        <w:pStyle w:val="Normal"/>
        <w:rPr/>
      </w:pPr>
      <w:r>
        <w:rPr/>
        <w:t>If you are interested in buying a motor home, you will want to decide whether you would like to buy a new motor home or a used one. While deciding what type of motor home you would like to buy, ahead of time, may make shopping for one easier, the condition of the motor home that you want doesn’t have to be decided at this time.  What you do want to do, however, is thoroughly research and examine any motor homes that you are interested in buying.  Examining motor homes to see if they have had any part recalls or to see if the motor home selling price is a good value will help to ensure that your money is spent wisely.</w:t>
      </w:r>
    </w:p>
    <w:p>
      <w:pPr>
        <w:pStyle w:val="Normal"/>
        <w:rPr/>
      </w:pPr>
      <w:r>
        <w:rPr/>
      </w:r>
    </w:p>
    <w:p>
      <w:pPr>
        <w:pStyle w:val="Normal"/>
        <w:rPr/>
      </w:pPr>
      <w:r>
        <w:rPr/>
        <w:t>When looking for motor homes that are for sale, you will want to regularly check the automotive section of your local newspapers, as many motor home owners choose to advertise their for sale motor homes locally. You may also be able to find information on motor homes for sale online.  If you are looking to buy a new motor home, you may want to think about finding local motor home dealerships. Motor home dealerships are just like traditional car dealerships, expect the main focus is on motor homes instead of cars.</w:t>
      </w:r>
    </w:p>
    <w:p>
      <w:pPr>
        <w:pStyle w:val="Normal"/>
        <w:rPr/>
      </w:pPr>
      <w:r>
        <w:rPr/>
      </w:r>
    </w:p>
    <w:p>
      <w:pPr>
        <w:pStyle w:val="Normal"/>
        <w:rPr/>
      </w:pPr>
      <w:r>
        <w:rPr/>
        <w:t>If any of the above mentioned criteria applies to you, you may want to think about buying a new or a used motor home for yourself.  The above mentioned signs are signs that you may be able to benefit from the purchase a motor home.  With that in mind though, it is important to remember that you don’t really need a reason to buy a motor home. If you would like to buy a motor home, you are advised to follow you dreams and do so.</w:t>
      </w:r>
    </w:p>
    <w:p>
      <w:pPr>
        <w:pStyle w:val="Normal"/>
        <w:rPr/>
      </w:pPr>
      <w:r>
        <w:rPr/>
      </w:r>
    </w:p>
    <w:p>
      <w:pPr>
        <w:pStyle w:val="Normal"/>
        <w:rPr/>
      </w:pPr>
      <w:r>
        <w:rPr/>
        <w:t>PPPPP</w:t>
      </w:r>
    </w:p>
    <w:p>
      <w:pPr>
        <w:pStyle w:val="Normal"/>
        <w:rPr/>
      </w:pPr>
      <w:r>
        <w:rPr/>
      </w:r>
    </w:p>
    <w:p>
      <w:pPr>
        <w:pStyle w:val="Normal"/>
        <w:rPr/>
      </w:pPr>
      <w:r>
        <w:rPr/>
        <w:t>Word Count 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12:00Z</dcterms:created>
  <dc:creator>Jennifer</dc:creator>
  <dc:description/>
  <dc:language>en-US</dc:language>
  <cp:lastModifiedBy>Jennifer</cp:lastModifiedBy>
  <dcterms:modified xsi:type="dcterms:W3CDTF">2007-05-22T14:17:00Z</dcterms:modified>
  <cp:revision>4</cp:revision>
  <dc:subject/>
  <dc:title>Should You Buy a Motor Home</dc:title>
</cp:coreProperties>
</file>