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y Candles</w:t>
      </w:r>
    </w:p>
    <w:p>
      <w:pPr>
        <w:pStyle w:val="Normal"/>
        <w:rPr/>
      </w:pPr>
      <w:r>
        <w:rPr/>
      </w:r>
    </w:p>
    <w:p>
      <w:pPr>
        <w:pStyle w:val="Normal"/>
        <w:rPr/>
      </w:pPr>
      <w:r>
        <w:rPr/>
        <w:t>Making your own candles is very popular. It has always been done with paraffin wax or beeswax. Soy candles are starting to emerge on the market as well. Soy candles are made out of 100% natural soy wax without any additives. Candles made of soy wax will have a wonderful aroma without having any type of fragrance added. Expert soy candle makers know how to mix the soy wax in several ways that give the natural scent a bit of a difference as well as make in fainter or more powerful.</w:t>
      </w:r>
    </w:p>
    <w:p>
      <w:pPr>
        <w:pStyle w:val="Normal"/>
        <w:rPr/>
      </w:pPr>
      <w:r>
        <w:rPr/>
      </w:r>
    </w:p>
    <w:p>
      <w:pPr>
        <w:pStyle w:val="Normal"/>
        <w:rPr/>
      </w:pPr>
      <w:r>
        <w:rPr/>
        <w:t>Soy candles can be made with or without wicks. Those with wicks are used the same way as any regular candle out there. Soy candles without wicks work with electric candle warmers. The candle sits on the warmer plate and the warmer is plugged into the wall. There is no flame to cause a fire. Wickless soy candles are a great choice for dorm rooms, apartments, offices, and anywhere that there is a potential of a candle being left burning that can cause a fire. Many offices and dorm rooms have put a ban on burning candles for this reason, but they often do allow the wickless candles using the burners.</w:t>
      </w:r>
    </w:p>
    <w:p>
      <w:pPr>
        <w:pStyle w:val="Normal"/>
        <w:rPr/>
      </w:pPr>
      <w:r>
        <w:rPr/>
      </w:r>
    </w:p>
    <w:p>
      <w:pPr>
        <w:pStyle w:val="Normal"/>
        <w:rPr/>
      </w:pPr>
      <w:r>
        <w:rPr/>
        <w:t>Most candle makers who have tried soy wax are very happy with the results. It has a wonder natural scent and the texture of the melted wax makes candles that are very glossy and smooth. It is not necessary to add additives to soy wax as you often have to with paraffin and beeswax. The additives for those types of wax are for hardness and gloss. Soy wax offers both on its own.</w:t>
      </w:r>
    </w:p>
    <w:p>
      <w:pPr>
        <w:pStyle w:val="Normal"/>
        <w:rPr/>
      </w:pPr>
      <w:r>
        <w:rPr/>
      </w:r>
    </w:p>
    <w:p>
      <w:pPr>
        <w:pStyle w:val="Normal"/>
        <w:rPr/>
      </w:pPr>
      <w:r>
        <w:rPr/>
        <w:t>Soy wax is cheaper than other types of wax as well. If you want to make candles on a tight budget, this would be the way to go. You will save money on the wax and you won’t need to purchase additives or scents. If you are planning to make soy candles to sell, you can make a higher profit because your costs are lower. If you aren’t sure, you can purchase a soy wax candle making kit online for less than $20. It comes with all the supplies you need to make five candles, including the jars and lids.</w:t>
      </w:r>
    </w:p>
    <w:p>
      <w:pPr>
        <w:pStyle w:val="Normal"/>
        <w:rPr/>
      </w:pPr>
      <w:r>
        <w:rPr/>
      </w:r>
    </w:p>
    <w:p>
      <w:pPr>
        <w:pStyle w:val="Normal"/>
        <w:rPr/>
      </w:pPr>
      <w:r>
        <w:rPr/>
        <w:t xml:space="preserve">Many people enjoy the scent of a burning candle, but find the smoke from them can be irritating. This is especially true of individuals who are on oxygen, have bronchitis, or even allergy sufferers. Since soy wax is all natural, there is no smoke or irritates in the air from it. This makes soy wax candles a great alternative for many who otherwise wouldn’t be able to enjoy using candles. </w:t>
      </w:r>
    </w:p>
    <w:p>
      <w:pPr>
        <w:pStyle w:val="Normal"/>
        <w:rPr/>
      </w:pPr>
      <w:r>
        <w:rPr/>
      </w:r>
    </w:p>
    <w:p>
      <w:pPr>
        <w:pStyle w:val="Normal"/>
        <w:rPr/>
      </w:pPr>
      <w:r>
        <w:rPr/>
        <w:t xml:space="preserve">Candle making is an excellent craft that many individuals enjoy both as a hobby and as a home business. Soy wax is not used as commonly as paraffin or beeswax, yet it works just as well for candle making. Since soy wax is less expensive and very easy to work with, consider trying it. Soy wax melts faster as well, reducing your overall production time. Soy wax is not carried in all craft stores, but you can easily purchase it on line in amounts from three pounds to fifty pounds. The more you buy, the less you will pay per pound, giving you additional savings. </w:t>
      </w:r>
    </w:p>
    <w:p>
      <w:pPr>
        <w:pStyle w:val="Normal"/>
        <w:rPr/>
      </w:pPr>
      <w:r>
        <w:rPr/>
      </w:r>
    </w:p>
    <w:p>
      <w:pPr>
        <w:pStyle w:val="Normal"/>
        <w:rPr/>
      </w:pPr>
      <w:r>
        <w:rPr/>
        <w:t>PPPPP</w:t>
      </w:r>
    </w:p>
    <w:p>
      <w:pPr>
        <w:pStyle w:val="Normal"/>
        <w:rPr/>
      </w:pPr>
      <w:r>
        <w:rPr/>
      </w:r>
    </w:p>
    <w:p>
      <w:pPr>
        <w:pStyle w:val="Normal"/>
        <w:rPr/>
      </w:pPr>
      <w:r>
        <w:rPr/>
        <w:t>Word Count 55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4:00Z</dcterms:created>
  <dc:creator>AARON ADAME</dc:creator>
  <dc:description/>
  <dc:language>en-US</dc:language>
  <cp:lastModifiedBy>AARON ADAME</cp:lastModifiedBy>
  <dcterms:modified xsi:type="dcterms:W3CDTF">2006-12-23T00:44:00Z</dcterms:modified>
  <cp:revision>1</cp:revision>
  <dc:subject/>
  <dc:title>Soy Candles</dc:title>
</cp:coreProperties>
</file>