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Palatine,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Cook County, Palanois Park, 18</w:t>
      </w:r>
      <w:r>
        <w:rPr>
          <w:rFonts w:cs="Arial" w:ascii="Arial" w:hAnsi="Arial"/>
          <w:sz w:val="20"/>
          <w:szCs w:val="20"/>
          <w:vertAlign w:val="superscript"/>
        </w:rPr>
        <w:t>th</w:t>
      </w:r>
      <w:r>
        <w:rPr>
          <w:rFonts w:cs="Arial" w:ascii="Arial" w:hAnsi="Arial"/>
          <w:sz w:val="20"/>
          <w:szCs w:val="20"/>
        </w:rPr>
        <w:t xml:space="preserve"> Century, Palatine High School, William Fremd High School, golf course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Palatine, Chicago</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Palatine</w:t>
      </w:r>
    </w:p>
    <w:p>
      <w:pPr>
        <w:pStyle w:val="Heading1"/>
        <w:rPr>
          <w:rFonts w:ascii="Arial" w:hAnsi="Arial" w:cs="Arial"/>
          <w:b w:val="false"/>
          <w:b w:val="false"/>
          <w:color w:val="000000"/>
          <w:sz w:val="20"/>
          <w:szCs w:val="20"/>
        </w:rPr>
      </w:pPr>
      <w:r>
        <w:rPr>
          <w:rFonts w:cs="Arial" w:ascii="Arial" w:hAnsi="Arial"/>
          <w:b w:val="false"/>
          <w:color w:val="000000"/>
          <w:sz w:val="20"/>
          <w:szCs w:val="20"/>
        </w:rPr>
      </w:r>
    </w:p>
    <w:p>
      <w:pPr>
        <w:pStyle w:val="Heading1"/>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Palatine is a wonderful small town a few miles North from Chicago. It comes under Cook County. Initially built around a railway station, this thirty-five odd square miles town has a long history, contrasting it with the other relatively new suburbs. Its first sub-division, Palanois Park was built somewhere in 1940s and today it is among the best and fastest growing suburb.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latine was incorporated in 1866, though it was founded about ten years earlier, in 1855. Its population today, stands at 75,678 with about 30,000 households inhabiting 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town has a very vibrant economy, fast paced and upbeat. The per capita income for the village is $30,661, which is high; it also has about 6% of its population living under poverty line mostly comprising too young or too old popul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housing in Palatine consists of everything for every taste. The housing is mainly 3 bedrooms single housing units, though one finds a number of condominiums and town houses sprawling all over. The house costs anything between $130,000 to $310,000, and one can get very good bargains, as though the houses are in demand, Palatine is growing well. For rent, houses can be found at $350 average per month.</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architectural fiber of the town is a good combination of old 18</w:t>
      </w:r>
      <w:r>
        <w:rPr>
          <w:rFonts w:cs="Arial" w:ascii="Arial" w:hAnsi="Arial"/>
          <w:sz w:val="20"/>
          <w:szCs w:val="20"/>
          <w:vertAlign w:val="superscript"/>
        </w:rPr>
        <w:t>th</w:t>
      </w:r>
      <w:r>
        <w:rPr>
          <w:rFonts w:cs="Arial" w:ascii="Arial" w:hAnsi="Arial"/>
          <w:sz w:val="20"/>
          <w:szCs w:val="20"/>
        </w:rPr>
        <w:t xml:space="preserve"> Century model houses of the colonial era, and the modern hi-tech constructions of today. In spite of the fast growth both in houses and population, Palatine has managed to maintain its rustic beauty and tranquil atmosphere.  There are a number of high-rising buildings, which warmly complement the historic buildings of the last two centuries. People visiting the place are stunned with the impact of the effortless contrast and blending of the two styles, greatly enhancing this town’s eligibility as a settle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latine is well connected both by bus services as well as rail. Its close proximity to other suburbs adds to its value, since it can use almost all the other towns’ amenities as its ow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latine has two elementary schools, Palatine High School and William Fremd High School, and a college. Palatine is proud to have received national level recognition and honors due to the high quality of teaching both in the schools and its colleg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Being old, Palatine has development an intricate pattern of parks and golf courses, which are the main entertainment of the area. The community, though close knit and common project focused, likes privacy and maintains it.  Though large by comparison to other suburbs, Palatine makes a wonderful choice for real estate buying due to the fact that it has already achieved total self-sufficiency.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3:00Z</dcterms:created>
  <dc:creator>ppau</dc:creator>
  <dc:description/>
  <dc:language>en-US</dc:language>
  <cp:lastModifiedBy>ppau</cp:lastModifiedBy>
  <dcterms:modified xsi:type="dcterms:W3CDTF">2006-02-07T12:10:00Z</dcterms:modified>
  <cp:revision>2</cp:revision>
  <dc:subject/>
  <dc:title>8</dc:title>
</cp:coreProperties>
</file>