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Jet versus Flying on a Commercial Airline</w:t>
      </w:r>
    </w:p>
    <w:p>
      <w:pPr>
        <w:pStyle w:val="Normal"/>
        <w:rPr/>
      </w:pPr>
      <w:r>
        <w:rPr/>
      </w:r>
    </w:p>
    <w:p>
      <w:pPr>
        <w:pStyle w:val="Normal"/>
        <w:rPr/>
      </w:pPr>
      <w:r>
        <w:rPr/>
        <w:t xml:space="preserve">Are you in the mist of planning a trip? Whether that trip is for a business meeting, a romantic getaway, or a honeymoon, you will need to make travel arrangements.  If your destination is located more than two or three hours away from your residence, you may be looking to fly. After all, air travel is a relatively safe, easy, and convenient way to get to your destination.  When it comes to air travel, many travelers automatically think of commercial airlines, but did you know that you also have another option?  That option involves chartering a private jet.  </w:t>
      </w:r>
    </w:p>
    <w:p>
      <w:pPr>
        <w:pStyle w:val="Normal"/>
        <w:rPr/>
      </w:pPr>
      <w:r>
        <w:rPr/>
      </w:r>
    </w:p>
    <w:p>
      <w:pPr>
        <w:pStyle w:val="Normal"/>
        <w:rPr/>
      </w:pPr>
      <w:r>
        <w:rPr/>
        <w:t xml:space="preserve">If you have yet to officially make all of your air travel arrangements or reservations, you may want to take some time to examine the chartering of a private jet.  Over the past few years, the number of individuals who choose to charter private jets has increased.  While a large number of individuals prefer to charter private jets, it is something that may not necessarily be right for you.  When determining whether or not you should charter a private jet or book a seat aboard a commercial airline, you are urged to compare the advantages and disadvantages of each.  </w:t>
      </w:r>
    </w:p>
    <w:p>
      <w:pPr>
        <w:pStyle w:val="Normal"/>
        <w:rPr/>
      </w:pPr>
      <w:r>
        <w:rPr/>
      </w:r>
    </w:p>
    <w:p>
      <w:pPr>
        <w:pStyle w:val="Normal"/>
        <w:rPr/>
      </w:pPr>
      <w:r>
        <w:rPr/>
        <w:t>One of the many reasons why travelers choose to book reservations aboard a commercial airline is because of the cost of doing so.  In most cases, it is more than affordable to book a seat on a commercial airline.  Of course, it is important to examine the dates of travel. It is not uncommon for commercial airlines to charge more money for air travel during holidays or for last minute reservations.  Still, the cost of booking a seat aboard a commercial airline is typically cheaper than arranging the chartering of a private jet.</w:t>
      </w:r>
    </w:p>
    <w:p>
      <w:pPr>
        <w:pStyle w:val="Normal"/>
        <w:rPr/>
      </w:pPr>
      <w:r>
        <w:rPr/>
      </w:r>
    </w:p>
    <w:p>
      <w:pPr>
        <w:pStyle w:val="Normal"/>
        <w:rPr/>
      </w:pPr>
      <w:r>
        <w:rPr/>
        <w:t xml:space="preserve">Although many individuals consider the cost of chartering a private jet to be quite high, it is still a popular travel arrangement.  One of the reasons for this is because of privacy.  When chartering a private jet, that jet is essentially yours to use for the time being.  The only other individuals aboard your privately chartered jet, aside from the crew, are your predetermined passengers.  Essentially, this means that you are given the utmost level of privacy. You shouldn’t have to worry about loud, obnoxious passengers or passengers with screaming children.  </w:t>
      </w:r>
    </w:p>
    <w:p>
      <w:pPr>
        <w:pStyle w:val="Normal"/>
        <w:rPr/>
      </w:pPr>
      <w:r>
        <w:rPr/>
      </w:r>
    </w:p>
    <w:p>
      <w:pPr>
        <w:pStyle w:val="Normal"/>
        <w:rPr/>
      </w:pPr>
      <w:r>
        <w:rPr/>
        <w:t xml:space="preserve">In addition to the cost, a large number of travelers choose to book reservations for a commercial airline because it is something that they are familiar with; it is something that is easy to do.  Whether you are traveling domestically or internationally, there is a good chance that you would be familiar with the commercial airlines that you could do business with.  This comfort factor is what prompts many to fly commercially.  Knowing the general background of a commercial airline, like Delta Airlines or United Airlines, is very comforting to many travelers; it tends to offer them security and peace of mind.  When it comes to the chartering of a private jet, most jet chartering companies are relatively small and sometimes even unheard of.  </w:t>
      </w:r>
    </w:p>
    <w:p>
      <w:pPr>
        <w:pStyle w:val="Normal"/>
        <w:rPr/>
      </w:pPr>
      <w:r>
        <w:rPr/>
      </w:r>
    </w:p>
    <w:p>
      <w:pPr>
        <w:pStyle w:val="Normal"/>
        <w:rPr/>
      </w:pPr>
      <w:r>
        <w:rPr/>
        <w:t>Despite the fact that most jet chartering companies are relatively small and unheard of, at least when compared to most commercial airlines, you shouldn’t let that stop you from chartering a private jet.  As it was previously mentioned, there are an unlimited number of benefits to chartering a private jet, including privacy.  For that reason, if you are really interested in chartering a private jet, you will just want to do a little bit of research first.  Researching private jet chartering companies, by performing a standard internet search, should help you familiarize yourself with a particular company, its track record, and how it operates.  After doing so, you may feel a little bit more secure chartering a private jet.</w:t>
      </w:r>
    </w:p>
    <w:p>
      <w:pPr>
        <w:pStyle w:val="Normal"/>
        <w:rPr/>
      </w:pPr>
      <w:r>
        <w:rPr/>
      </w:r>
    </w:p>
    <w:p>
      <w:pPr>
        <w:pStyle w:val="Normal"/>
        <w:rPr/>
      </w:pPr>
      <w:r>
        <w:rPr/>
        <w:t>When it all comes down to it, the decision as to whether or not you want to charter a private jet is yours to make, but that decision is not one that shouldn’t be made on a whim. You will want to take time to examine all of your options and when doing so, it is advised that you keep the above mentioned points in mind.</w:t>
      </w:r>
    </w:p>
    <w:p>
      <w:pPr>
        <w:pStyle w:val="Normal"/>
        <w:rPr/>
      </w:pPr>
      <w:r>
        <w:rPr/>
      </w:r>
    </w:p>
    <w:p>
      <w:pPr>
        <w:pStyle w:val="Normal"/>
        <w:rPr/>
      </w:pPr>
      <w:r>
        <w:rPr/>
        <w:t>PPPPP</w:t>
      </w:r>
    </w:p>
    <w:p>
      <w:pPr>
        <w:pStyle w:val="Normal"/>
        <w:rPr/>
      </w:pPr>
      <w:r>
        <w:rPr/>
      </w:r>
    </w:p>
    <w:p>
      <w:pPr>
        <w:pStyle w:val="Normal"/>
        <w:rPr/>
      </w:pPr>
      <w:r>
        <w:rPr/>
        <w:t>Word Count 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0:38:00Z</dcterms:created>
  <dc:creator>Jennifer</dc:creator>
  <dc:description/>
  <dc:language>en-US</dc:language>
  <cp:lastModifiedBy>Jennifer</cp:lastModifiedBy>
  <dcterms:modified xsi:type="dcterms:W3CDTF">2007-01-22T19:00:00Z</dcterms:modified>
  <cp:revision>11</cp:revision>
  <dc:subject/>
  <dc:title>Chartering a Private Jet versus Flying on a Commercial Airline</dc:title>
</cp:coreProperties>
</file>