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p Golfing Accessories To Make Your Life Easier</w:t>
      </w:r>
    </w:p>
    <w:p>
      <w:pPr>
        <w:pStyle w:val="Normal"/>
        <w:rPr/>
      </w:pPr>
      <w:r>
        <w:rPr/>
      </w:r>
    </w:p>
    <w:p>
      <w:pPr>
        <w:pStyle w:val="Normal"/>
        <w:rPr/>
      </w:pPr>
      <w:r>
        <w:rPr/>
        <w:t>Constant innovation in the golf industry has made for many interesting inventions and advancements. Golfers have seen many benefits, including higher quality golf clubs and golf courses among many other things. In the past, golf has been seen as a slow and tiresome sport, requiring lots of work and trekking on the part of the golfer. Well, there have been many different golf accessories released in recent years that will make everything about golfing easier. Some of them have been widely publicized, while some have slipped between the cracks. Either way, read on to find out about accessories that can make your life easier.</w:t>
      </w:r>
    </w:p>
    <w:p>
      <w:pPr>
        <w:pStyle w:val="Normal"/>
        <w:rPr/>
      </w:pPr>
      <w:r>
        <w:rPr/>
      </w:r>
    </w:p>
    <w:p>
      <w:pPr>
        <w:pStyle w:val="Normal"/>
        <w:rPr/>
      </w:pPr>
      <w:r>
        <w:rPr/>
        <w:t>How about the many brands of glasses that allow you to better see the golf ball that you have just hit? They filter out most of the light that is emitted by non-golf ball objects, leaving the golf ball outlined perfectly against the grass. If you lose your ball a lot or have trouble keeping track of balls once you hit them, these glasses can be a great investment for you so that you can continue using the same ball rather than start with a new one. They are available in some golf club stores, but most of all they are available in a number of online stores.</w:t>
      </w:r>
    </w:p>
    <w:p>
      <w:pPr>
        <w:pStyle w:val="Normal"/>
        <w:rPr/>
      </w:pPr>
      <w:r>
        <w:rPr/>
      </w:r>
    </w:p>
    <w:p>
      <w:pPr>
        <w:pStyle w:val="Normal"/>
        <w:rPr/>
      </w:pPr>
      <w:r>
        <w:rPr/>
        <w:t>There are many handy devices that are meant to help you practice various parts of your stroke. Perhaps the most popular ones are the ones dealing with the putt, which is one of the toughest and most important parts of the entire golfing process. The many golf accessories related to putting are too numerous to name, but some of the most popular include an indoor putting green that provides you with balls and advice on your putt, a putter that holds numerous golf balls inside of its shaft to dispense when needed, and many other things.</w:t>
      </w:r>
    </w:p>
    <w:p>
      <w:pPr>
        <w:pStyle w:val="Normal"/>
        <w:rPr/>
      </w:pPr>
      <w:r>
        <w:rPr/>
      </w:r>
    </w:p>
    <w:p>
      <w:pPr>
        <w:pStyle w:val="Normal"/>
        <w:rPr/>
      </w:pPr>
      <w:r>
        <w:rPr/>
        <w:t>You would think that tees are about as complex as they are every going to get, but this is not the case. New types of material have made it possible for tees to have new upper portions that act as brush-like surfaces. When the golfer strikes the ball, the club will brush right past the top of the tee without smashing it or ripping it out of the ground. It’s almost like having the ball suspended in midair to hit with the club. If you want these, you will probably have to look online and buy a few dozen of them, since they are not carried at many club stores yet.</w:t>
      </w:r>
    </w:p>
    <w:p>
      <w:pPr>
        <w:pStyle w:val="Normal"/>
        <w:rPr/>
      </w:pPr>
      <w:r>
        <w:rPr/>
      </w:r>
    </w:p>
    <w:p>
      <w:pPr>
        <w:pStyle w:val="Normal"/>
        <w:rPr/>
      </w:pPr>
      <w:r>
        <w:rPr/>
        <w:t>Computer scorekeepers will definitely make your life easier by keeping track of everyone’s scores and doing all of the calculations for you. They come in the form of small miniature computers, no bigger than the size of a GameBoy. The number of supported players varies from device to device, but you shouldn’t have much of a problem finding one that supports the number of people that you need. There are even wristwatches with handicapping programs built into them. How is that for convenient?</w:t>
      </w:r>
    </w:p>
    <w:p>
      <w:pPr>
        <w:pStyle w:val="Normal"/>
        <w:rPr/>
      </w:pPr>
      <w:r>
        <w:rPr/>
      </w:r>
    </w:p>
    <w:p>
      <w:pPr>
        <w:pStyle w:val="Normal"/>
        <w:rPr/>
      </w:pPr>
      <w:r>
        <w:rPr/>
        <w:t>Even the recycling of golf balls is more convenient now, with golf ball cleaners that you can purchase. All you have to do is pick up a bunch of old golf balls throughout the day, then drop them into the microwave sized cleaner. In just a few minutes, the balls will be as good as new. By recycling balls in this way, you can save a huge amount of money. The cleaners are usually also capable of cleaning off the heads of golf clubs, which is a great convenience for those who are tired of cleaning the grass stains off of their clubs.</w:t>
      </w:r>
    </w:p>
    <w:p>
      <w:pPr>
        <w:pStyle w:val="Normal"/>
        <w:rPr/>
      </w:pPr>
      <w:r>
        <w:rPr/>
      </w:r>
    </w:p>
    <w:p>
      <w:pPr>
        <w:pStyle w:val="Normal"/>
        <w:rPr/>
      </w:pPr>
      <w:r>
        <w:rPr/>
        <w:t>As you can see, all of these inventions have made golf much easier, and can speed up processes that would have been mundane previously. As technology continues to progress, hopefully we continue to see more golf accessories that are equally groundbreaking.</w:t>
      </w:r>
    </w:p>
    <w:p>
      <w:pPr>
        <w:pStyle w:val="Normal"/>
        <w:rPr/>
      </w:pPr>
      <w:r>
        <w:rPr/>
      </w:r>
    </w:p>
    <w:p>
      <w:pPr>
        <w:pStyle w:val="Normal"/>
        <w:rPr/>
      </w:pPr>
      <w:r>
        <w:rPr/>
        <w:t>PPPPP</w:t>
      </w:r>
    </w:p>
    <w:p>
      <w:pPr>
        <w:pStyle w:val="Normal"/>
        <w:rPr/>
      </w:pPr>
      <w:r>
        <w:rPr/>
      </w:r>
    </w:p>
    <w:p>
      <w:pPr>
        <w:pStyle w:val="Normal"/>
        <w:rPr/>
      </w:pPr>
      <w:r>
        <w:rPr/>
        <w:t>Word count 6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3:10:00Z</dcterms:created>
  <dc:creator>Riley Holmes</dc:creator>
  <dc:description/>
  <cp:keywords/>
  <dc:language>en-US</dc:language>
  <cp:lastModifiedBy>Riley Holmes</cp:lastModifiedBy>
  <dcterms:modified xsi:type="dcterms:W3CDTF">2007-01-23T13:36:00Z</dcterms:modified>
  <cp:revision>1</cp:revision>
  <dc:subject/>
  <dc:title>Top Golfing Accessories To Make Your Life Easier</dc:title>
</cp:coreProperties>
</file>