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rPr>
          <w:sz w:val="24"/>
        </w:rPr>
        <w:t xml:space="preserve">Primary keyword-Start a business </w:t>
      </w:r>
    </w:p>
    <w:p>
      <w:pPr>
        <w:pStyle w:val="Heading1"/>
        <w:rPr>
          <w:sz w:val="24"/>
        </w:rPr>
      </w:pPr>
      <w:r>
        <w:rPr>
          <w:sz w:val="24"/>
        </w:rPr>
        <w:t>Secondary keywords-business tips , business , planning</w:t>
      </w:r>
    </w:p>
    <w:p>
      <w:pPr>
        <w:pStyle w:val="Heading1"/>
        <w:rPr>
          <w:sz w:val="24"/>
        </w:rPr>
      </w:pPr>
      <w:r>
        <w:rPr>
          <w:sz w:val="24"/>
        </w:rPr>
        <w:t>Page title-</w:t>
      </w:r>
      <w:r>
        <w:rPr/>
        <w:t xml:space="preserve"> </w:t>
      </w:r>
      <w:r>
        <w:rPr>
          <w:sz w:val="24"/>
        </w:rPr>
        <w:t>Some important tips to follow to start a business</w:t>
      </w:r>
    </w:p>
    <w:p>
      <w:pPr>
        <w:pStyle w:val="Heading1"/>
        <w:rPr>
          <w:sz w:val="24"/>
        </w:rPr>
      </w:pPr>
      <w:r>
        <w:rPr>
          <w:sz w:val="24"/>
        </w:rPr>
        <w:t>Sub title—Business tips</w:t>
      </w:r>
    </w:p>
    <w:p>
      <w:pPr>
        <w:pStyle w:val="Heading1"/>
        <w:rPr>
          <w:sz w:val="24"/>
        </w:rPr>
      </w:pPr>
      <w:r>
        <w:rPr>
          <w:sz w:val="24"/>
        </w:rPr>
      </w:r>
    </w:p>
    <w:p>
      <w:pPr>
        <w:pStyle w:val="Heading1"/>
        <w:rPr/>
      </w:pPr>
      <w:r>
        <w:rPr/>
      </w:r>
    </w:p>
    <w:p>
      <w:pPr>
        <w:pStyle w:val="Heading1"/>
        <w:rPr/>
      </w:pPr>
      <w:r>
        <w:rPr/>
      </w:r>
    </w:p>
    <w:p>
      <w:pPr>
        <w:pStyle w:val="Heading1"/>
        <w:rPr/>
      </w:pPr>
      <w:r>
        <w:rPr>
          <w:rFonts w:eastAsia="Garamond"/>
        </w:rPr>
        <w:t xml:space="preserve">                         </w:t>
      </w:r>
      <w:r>
        <w:rPr/>
        <w:t>Some important tips to follow to start a business</w:t>
      </w:r>
    </w:p>
    <w:p>
      <w:pPr>
        <w:pStyle w:val="Normal"/>
        <w:rPr>
          <w:rFonts w:ascii="Garamond" w:hAnsi="Garamond" w:cs="Garamond"/>
          <w:b/>
          <w:b/>
          <w:bCs/>
          <w:sz w:val="28"/>
        </w:rPr>
      </w:pPr>
      <w:r>
        <w:rPr>
          <w:rFonts w:cs="Garamond" w:ascii="Garamond" w:hAnsi="Garamond"/>
          <w:b/>
          <w:bCs/>
          <w:sz w:val="28"/>
        </w:rPr>
      </w:r>
    </w:p>
    <w:p>
      <w:pPr>
        <w:pStyle w:val="Normal"/>
        <w:rPr>
          <w:rFonts w:ascii="Garamond" w:hAnsi="Garamond" w:cs="Garamond"/>
          <w:b/>
          <w:b/>
          <w:bCs/>
        </w:rPr>
      </w:pPr>
      <w:r>
        <w:rPr>
          <w:rFonts w:cs="Garamond" w:ascii="Garamond" w:hAnsi="Garamond"/>
          <w:b/>
          <w:bCs/>
        </w:rPr>
        <w:t xml:space="preserve">It’s really a tough job to get a business set up successfully until and unless you take into considerations some important items as discussed below. If you don’t know the actual way to start your journey in establishing your business according to your plan and project  time, decision, finance are the important ground to look into. If you don’t start your business taking </w:t>
      </w:r>
    </w:p>
    <w:p>
      <w:pPr>
        <w:pStyle w:val="Normal"/>
        <w:rPr/>
      </w:pPr>
      <w:r>
        <w:rPr>
          <w:rFonts w:cs="Garamond" w:ascii="Garamond" w:hAnsi="Garamond"/>
          <w:b/>
          <w:bCs/>
        </w:rPr>
        <w:t>Account of all the possible risks involved in setting up a business you will lose your track in very short period. You have to be concerned about every tiny thing and circumstance by which your business would be provided every now and then.</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t>So here are some important items are given to make you know how to start your business as per your planning. Look into the following matters and judge yourself whether you are ready to get your business started. May be at your first step you will not be able to consider all the matters at a time, but don’t get frustrated and just get started with the confidence to make the most of it done as much as possible for you.</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t>Firstly you should identify the advantages to be a business owner and also the disadvantages of being so. Compare that with the pros and cons of being an employee. By that judgment you will be a bit confident about your decision to start up a business. When you are starting a business you should keep in mind that you should be a skillful entrepreneur. For that reason before starting your journey be sure whether you have the capabilities and qualities to manage your business and provide your business with right decision making or not. It’s not possible to get all the qualities and in that case you have to decide how to reimburse such.</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t>Before starting you should consult with few lawyers, accountants, researchers from whom you can get some ideas or opinions regarding your decision. They can also help you to decide whether it is feasible for you to buy an existing business or start up a new business. Make a right judgment over that matter.</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t>Take a right decision in selecting the suppliers and how much you can pay to accumulate the materials you need. You need to decide the marketing procedure of your product. It is very important to make plan regarding your business strategy, its goals, services, market, financial position and your approach to meet your desired goals.</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t>You need to budget to make your plan successful. Foe every separate sector of your business you need to supply money for sake of running the activities in all seasons. If possible give concern to the advertisement sector very strongly as it will help you to make a huge profit.</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t>Get decided on making finance for your business. If you are taking bank loans you need to judge the whole circumstance whether it is feasible for your business or not.</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t>There are many more steps to follow like to choose a suitable name for your business, to get registered, to make license, to take an identity package for your business, you can develop a website as well as you can make press releases or articles of your business. You have to open a bank account for your business; you have to make a good and strong record system for the dealings and transaction. You have to look into tax strategy and also you need to insure your business with proper insurance schemes. With this you also need to look into he matters like the storage system of your product, the terms of selling, to get the office equipments as required in your business office etc.</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t xml:space="preserve">Taking into account the above items you can start up your business with your best skill by following the above you have already made the things half done and now you just concentrate to open your business and run it with success. </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bCs/>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9T20:10:00Z</dcterms:created>
  <dc:creator>pc1</dc:creator>
  <dc:description/>
  <dc:language>en-US</dc:language>
  <cp:lastModifiedBy>papu</cp:lastModifiedBy>
  <dcterms:modified xsi:type="dcterms:W3CDTF">2006-02-07T19:26:00Z</dcterms:modified>
  <cp:revision>24</cp:revision>
  <dc:subject/>
  <dc:title>                         Some important items to follow to start a business</dc:title>
</cp:coreProperties>
</file>