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Blog Marketing: How Much Money Can You Make?</w:t>
      </w:r>
    </w:p>
    <w:p>
      <w:pPr>
        <w:pStyle w:val="Normal"/>
        <w:rPr>
          <w:b/>
          <w:b/>
          <w:bCs/>
        </w:rPr>
      </w:pPr>
      <w:r>
        <w:rPr>
          <w:b/>
          <w:bCs/>
        </w:rPr>
      </w:r>
    </w:p>
    <w:p>
      <w:pPr>
        <w:pStyle w:val="Normal"/>
        <w:rPr/>
      </w:pPr>
      <w:r>
        <w:rPr/>
        <w:t>When you are using blog marketing to make an income, really the amount of money that can be made is something that you determine. You are in charge of the amount of work that you put into it, and therefore in charge of the amount that can be earned. Of course, the more you do, the more you can possibly make. The old saying, “If you build it, they will come”, is one that is not true in the marketing world of the internet. Not only do you have to build it, you also have to market it and promote it. You have to get your blog out there so that people can find it and know that it exists.</w:t>
      </w:r>
    </w:p>
    <w:p>
      <w:pPr>
        <w:pStyle w:val="Normal"/>
        <w:rPr/>
      </w:pPr>
      <w:r>
        <w:rPr/>
      </w:r>
    </w:p>
    <w:p>
      <w:pPr>
        <w:pStyle w:val="Normal"/>
        <w:rPr/>
      </w:pPr>
      <w:r>
        <w:rPr/>
        <w:t xml:space="preserve">Blog marketing is not something that will give you a limited income. The more you promote and market, the better your chances of making money or more money. Lets say you all ready have a blog set up. You are promoting some services and products through your blog, and you are making a nice little effortless income. Well you want more income; you want to make more money with your blog. What do you do? You promote it more. Maybe you can start with the paid blog directories and submit your blog to those. Investing some of the money that you make is a great idea, especially if you are looking to increase your income. </w:t>
      </w:r>
    </w:p>
    <w:p>
      <w:pPr>
        <w:pStyle w:val="Normal"/>
        <w:rPr/>
      </w:pPr>
      <w:r>
        <w:rPr/>
      </w:r>
    </w:p>
    <w:p>
      <w:pPr>
        <w:pStyle w:val="Normal"/>
        <w:rPr/>
      </w:pPr>
      <w:r>
        <w:rPr/>
        <w:t xml:space="preserve">However, there are also many free tools that you can use to promote your blog as well as techniques. There is the comment section that is on just about every living blog on the internet. The comment section is a very useful and powerful tool that you can use to get visitors back to your blog. For example, lets take a market like model airplanes. You have a blog on model airplanes, and you want more traffic. Well, the first thing that you would need to do is to find a blog that is about airplanes, or models. You can even use your direct market if you wish which are model airplanes. Once you have found an authority blog that gets traffic, and comments on a regular basis, you can leave comments as well. Leaving comments with a link back to your blog will give others that read the high authority blog a way to get to yours. If your blog is of interest to them, they may even bookmark it, and become a regular reader. </w:t>
      </w:r>
    </w:p>
    <w:p>
      <w:pPr>
        <w:pStyle w:val="Normal"/>
        <w:rPr/>
      </w:pPr>
      <w:r>
        <w:rPr/>
      </w:r>
    </w:p>
    <w:p>
      <w:pPr>
        <w:pStyle w:val="Normal"/>
        <w:rPr/>
      </w:pPr>
      <w:r>
        <w:rPr/>
        <w:t>If you are not all ready, be sure that you update your blog regularly. Doing so will allow your readers to know when they can come back to your blog for new content. Let them know how often you are going to update, and stick to it. If you tell them you will be updating once a day, do so. Or you just might end up with readers that will not follow you because they can not depend on you to give them what they are looking for; new fresh content.</w:t>
      </w:r>
    </w:p>
    <w:p>
      <w:pPr>
        <w:pStyle w:val="Normal"/>
        <w:rPr/>
      </w:pPr>
      <w:r>
        <w:rPr/>
      </w:r>
    </w:p>
    <w:p>
      <w:pPr>
        <w:pStyle w:val="Normal"/>
        <w:rPr/>
      </w:pPr>
      <w:r>
        <w:rPr/>
        <w:t>When you use blog marketing to make money, the sky is the limit. The amount of money that you can make is determined by you, and something that you set. The more work and patience that you put into it, the more money you will get out of it. Whether you are promoting your favorite things, or someone else’s, do it with a passion for the best results.</w:t>
      </w:r>
    </w:p>
    <w:p>
      <w:pPr>
        <w:pStyle w:val="Normal"/>
        <w:rPr/>
      </w:pPr>
      <w:r>
        <w:rPr/>
      </w:r>
    </w:p>
    <w:p>
      <w:pPr>
        <w:pStyle w:val="Normal"/>
        <w:rPr/>
      </w:pPr>
      <w:r>
        <w:rPr/>
        <w:t>PPPPP</w:t>
      </w:r>
    </w:p>
    <w:p>
      <w:pPr>
        <w:pStyle w:val="Normal"/>
        <w:rPr/>
      </w:pPr>
      <w:r>
        <w:rPr/>
      </w:r>
    </w:p>
    <w:p>
      <w:pPr>
        <w:pStyle w:val="Normal"/>
        <w:rPr/>
      </w:pPr>
      <w:r>
        <w:rPr/>
        <w:t>Word count 578</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7:37:00Z</dcterms:created>
  <dc:creator>Becki &amp; Ed</dc:creator>
  <dc:description/>
  <dc:language>en-US</dc:language>
  <cp:lastModifiedBy>Becki &amp; Ed</cp:lastModifiedBy>
  <dcterms:modified xsi:type="dcterms:W3CDTF">2007-04-26T17:51:00Z</dcterms:modified>
  <cp:revision>1</cp:revision>
  <dc:subject/>
  <dc:title>Blog Marketing: How Much Money Can You Make</dc:title>
</cp:coreProperties>
</file>