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he Grammy Awards</w:t>
      </w:r>
    </w:p>
    <w:p>
      <w:pPr>
        <w:pStyle w:val="Normal"/>
        <w:rPr>
          <w:rFonts w:ascii="Times New Roman" w:hAnsi="Times New Roman" w:cs="Times New Roman"/>
          <w:sz w:val="24"/>
          <w:szCs w:val="24"/>
        </w:rPr>
      </w:pPr>
      <w:r>
        <w:rPr>
          <w:rFonts w:cs="Times New Roman" w:ascii="Times New Roman" w:hAnsi="Times New Roman"/>
          <w:sz w:val="24"/>
          <w:szCs w:val="24"/>
        </w:rPr>
        <w:t>The Grammy Awards are being hosted on an annual basis to honor best music talent in the record industry and is considered equivalent to Academy Awards. Originally called as the Gramophone Awards it was started by the National Academy of Recording Arts and Sciences. Usually held in February, it constitutes nearly twenty genres of music with hundred and eight categories. The categories can be broadly described as Record of the Year, Album of the Year, Song of the Year and Best Artist of the Year to name a few. Regular members of the voting committee are Jon Bon Jovi, Beyonce Knowles, Prince and Paul Simon. The Recording Academy and record companies choose the works of artist who are really talented. Over hundred and fifty members review this selection and assign the works to their proper category. The members of each category who are experts in their respective fields reviews them and votes for the nominees. Deloitte Touche, who are the major independent accounting firm, then tabulates the ballots. The works, which have been produced in a time limit of past twelve months, are considered, starting from October 1.</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 many years the venue for the Grammy Awards was The Shrine Auditorium, Los Angeles, California that was also the home of the Oscars. But once the categories began expanding, the venue was shifted to the Staple Center, Los Angeles, California. The nominees and other non-presenting attendees are expected to pay for the ticket to attend the ceremony. In 2007, the entree fee for the members was $750, which later went up to $2500. To attend the official post party, additional $250 should be paid. All the attendees get a gift bag with lots of goodies in it like perfumes, jewelry, CDs and gift certificates with the Grammy award seal.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eremony is telecast live on television and there are several live performances by renowned artists.  The first Grammy Awards was aired on ABC channel in 1971. Presently it is being aired on CBS channel.  On February 10, 2008, the fiftieth Annual Grammy Awards will be celebrated at the Staples Center in Los Angeles, California.</w:t>
      </w:r>
    </w:p>
    <w:p>
      <w:pPr>
        <w:pStyle w:val="Normal"/>
        <w:rPr>
          <w:rFonts w:ascii="Times New Roman" w:hAnsi="Times New Roman" w:cs="Times New Roman"/>
          <w:sz w:val="24"/>
          <w:szCs w:val="24"/>
        </w:rPr>
      </w:pPr>
      <w:r>
        <w:rPr>
          <w:rFonts w:cs="Times New Roman" w:ascii="Times New Roman" w:hAnsi="Times New Roman"/>
          <w:sz w:val="24"/>
          <w:szCs w:val="24"/>
        </w:rPr>
        <w:t xml:space="preserve">From time to time, the Grammy Awards have been blamed that they consider only the mainstream music and do not take alternative groups into consideration. The rumor was further heightened by criticism that the big record companies are influencing Grammy Awards. Many even say that Grammy Awards doesn’t honor the artist’s talent; rather it’s just held to promote the music industry as a whole and never understood the sentiments of the common people. The critics also blame the Grammy Awards to use this platform for advertising the recording industry. Many also question the nominating and the voting process from time to time. </w:t>
      </w:r>
    </w:p>
    <w:p>
      <w:pPr>
        <w:pStyle w:val="Normal"/>
        <w:rPr/>
      </w:pPr>
      <w:r>
        <w:rPr>
          <w:rFonts w:cs="Times New Roman" w:ascii="Times New Roman" w:hAnsi="Times New Roman"/>
          <w:sz w:val="24"/>
          <w:szCs w:val="24"/>
        </w:rPr>
        <w:t>Sir Georg Solti received the largest number of Grammy awards in a year.  He was the conductor of the Chicago Symphony Orchestra and he received a total of thirty-one Grammys. U2 is the band, which received the most number of Grammys, a total of twenty-two. In a single night Rick Rubin won the maximum awards. He received five awards at the 4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Grammy Awards. Grammy Awards have even faced fraud when the reality of the pop group Milli Vanilli came to light. The group just lip-synced the song sung by someone else, which resulted in their Grammies being taken back from them instantly. But the awards still go on attracting people from all walks of life.</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57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1:27:00Z</dcterms:created>
  <dc:creator>Khan</dc:creator>
  <dc:description/>
  <cp:keywords/>
  <dc:language>en-US</dc:language>
  <cp:lastModifiedBy>Khan</cp:lastModifiedBy>
  <dcterms:modified xsi:type="dcterms:W3CDTF">2007-05-23T01:32:00Z</dcterms:modified>
  <cp:revision>6</cp:revision>
  <dc:subject/>
  <dc:title/>
</cp:coreProperties>
</file>