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when you Buy Outdoor Items</w:t>
      </w:r>
    </w:p>
    <w:p>
      <w:pPr>
        <w:pStyle w:val="Normal"/>
        <w:rPr/>
      </w:pPr>
      <w:r>
        <w:rPr/>
      </w:r>
    </w:p>
    <w:p>
      <w:pPr>
        <w:pStyle w:val="Normal"/>
        <w:jc w:val="both"/>
        <w:rPr/>
      </w:pPr>
      <w:r>
        <w:rPr/>
        <w:t>Most homeowners take great pride in keeping their yard looking beautiful all year long. Yet the cost of such upkeep can really get expensive after a while. You can save money when you buy outdoor items at various times of the year. These bargains will help you have the quality yard you want but without the high price tag.</w:t>
      </w:r>
    </w:p>
    <w:p>
      <w:pPr>
        <w:pStyle w:val="Normal"/>
        <w:jc w:val="both"/>
        <w:rPr/>
      </w:pPr>
      <w:r>
        <w:rPr/>
      </w:r>
    </w:p>
    <w:p>
      <w:pPr>
        <w:pStyle w:val="Normal"/>
        <w:jc w:val="both"/>
        <w:rPr/>
      </w:pPr>
      <w:r>
        <w:rPr/>
        <w:t xml:space="preserve"> </w:t>
      </w:r>
      <w:r>
        <w:rPr/>
        <w:t xml:space="preserve">Fertilizing the grass usually takes place in late spring. It is common for people to fertilize again in the late fall so that the precipitation over the winter can help their grass stay green. If you stock up on fertilizer at the end of the winter you will have plenty for spring but you will get it at ½ the cost or less. The same goes for weed killer. At the end of winter make sure you stock up on plenty of ice melt and a couple of good quality snow shovels. This way you will save money on the items you need for next winter. </w:t>
      </w:r>
    </w:p>
    <w:p>
      <w:pPr>
        <w:pStyle w:val="Normal"/>
        <w:jc w:val="both"/>
        <w:rPr/>
      </w:pPr>
      <w:r>
        <w:rPr/>
      </w:r>
    </w:p>
    <w:p>
      <w:pPr>
        <w:pStyle w:val="Normal"/>
        <w:jc w:val="both"/>
        <w:rPr/>
      </w:pPr>
      <w:r>
        <w:rPr/>
        <w:t xml:space="preserve">There are some big ticket items that generally can be found in any yard. Some of them are a necessity and others are luxury items that allow you to enjoy your backyard more in your free time. Lawn mowers and weed trimmers are very expensive during the spring and summer months. I can’t tell you how many people I know who have had to pay the going price for one because their quit on them. If you know your lawnmower is on its last legs purchase one at the end of the summer when they are very reasonably priced. </w:t>
      </w:r>
    </w:p>
    <w:p>
      <w:pPr>
        <w:pStyle w:val="Normal"/>
        <w:jc w:val="both"/>
        <w:rPr/>
      </w:pPr>
      <w:r>
        <w:rPr/>
      </w:r>
    </w:p>
    <w:p>
      <w:pPr>
        <w:pStyle w:val="Normal"/>
        <w:jc w:val="both"/>
        <w:rPr/>
      </w:pPr>
      <w:r>
        <w:rPr/>
        <w:t xml:space="preserve">Camping is a favorite spring and summer activity for families. Try buying a couple of sleeping bags and a good quality tent during this time of year and you better be prepared to pay a copy hundred dollars for the items. At the end of camping season many of these products go on sale so they can make room for the next seasonal items. This is the best time to replace them. </w:t>
      </w:r>
    </w:p>
    <w:p>
      <w:pPr>
        <w:pStyle w:val="Normal"/>
        <w:jc w:val="both"/>
        <w:rPr/>
      </w:pPr>
      <w:r>
        <w:rPr/>
      </w:r>
    </w:p>
    <w:p>
      <w:pPr>
        <w:pStyle w:val="Normal"/>
        <w:jc w:val="both"/>
        <w:rPr/>
      </w:pPr>
      <w:r>
        <w:rPr/>
        <w:t xml:space="preserve">Barbeque grills, swimming pools, and patio furniture are also great items everyone wants to be able use during the summer months. If you have to purchase a barbeque grill during the summer there are generally sales on them around Memorial Day and Father’s Day. You can get a great deal of an older model that the store is trying to move out to make room for the newer models. </w:t>
      </w:r>
    </w:p>
    <w:p>
      <w:pPr>
        <w:pStyle w:val="Normal"/>
        <w:jc w:val="both"/>
        <w:rPr/>
      </w:pPr>
      <w:r>
        <w:rPr/>
      </w:r>
    </w:p>
    <w:p>
      <w:pPr>
        <w:pStyle w:val="Normal"/>
        <w:jc w:val="both"/>
        <w:rPr/>
      </w:pPr>
      <w:r>
        <w:rPr/>
        <w:t xml:space="preserve">Many retail stores that offer outdoor items also offer credit cards for their store. You can get discounts of various amounts when you purchase these items on that credit card. The secret to getting a bargain this way is paying the balance in full immediately. This way you get the discount on the purchase and you won’t end up paying any interest on the items while you are paying off the balance. </w:t>
      </w:r>
    </w:p>
    <w:p>
      <w:pPr>
        <w:pStyle w:val="Normal"/>
        <w:jc w:val="both"/>
        <w:rPr/>
      </w:pPr>
      <w:r>
        <w:rPr/>
      </w:r>
    </w:p>
    <w:p>
      <w:pPr>
        <w:pStyle w:val="Normal"/>
        <w:jc w:val="both"/>
        <w:rPr/>
      </w:pPr>
      <w:r>
        <w:rPr/>
        <w:t xml:space="preserve">There are plenty of ways to save money when you buy outdoor items. Planning ahead is one of the best ways to save on them, especially those big ticket items that you have to have. Of course it is very important that you store the items you buy to use at a later time in a place where they won’t get damaged or lost. If that happens then you really didn’t get a very good bargain after all!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3:29:00Z</dcterms:created>
  <dc:creator>Aaron Adame</dc:creator>
  <dc:description/>
  <dc:language>en-US</dc:language>
  <cp:lastModifiedBy>Aaron Adame</cp:lastModifiedBy>
  <dcterms:modified xsi:type="dcterms:W3CDTF">2007-05-27T03:29:00Z</dcterms:modified>
  <cp:revision>2</cp:revision>
  <dc:subject/>
  <dc:title>Save Money when you Buy Outdoor Items</dc:title>
</cp:coreProperties>
</file>