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 Navigation Devices Offer Many Installation Options</w:t>
      </w:r>
    </w:p>
    <w:p>
      <w:pPr>
        <w:pStyle w:val="Normal"/>
        <w:rPr/>
      </w:pPr>
      <w:r>
        <w:rPr/>
      </w:r>
    </w:p>
    <w:p>
      <w:pPr>
        <w:pStyle w:val="Normal"/>
        <w:rPr/>
      </w:pPr>
      <w:r>
        <w:rPr/>
        <w:t xml:space="preserve">Auto navigation systems are offering many options to a growing number of consumers each and every year. From systems that are factory installed into automobiles by the automakers themselves to those that simply plug into the car's battery adapter to use on the go and take along with you, there is a little something for every type of consumer when it comes to these nifty devices and systems. Even those who don't limit their travels to automobiles can find a device that would work for them as well. There are even devices that are made with water travel in mind and famous for their endurance of less than optimal weather conditions. </w:t>
      </w:r>
    </w:p>
    <w:p>
      <w:pPr>
        <w:pStyle w:val="Normal"/>
        <w:rPr/>
      </w:pPr>
      <w:r>
        <w:rPr/>
      </w:r>
    </w:p>
    <w:p>
      <w:pPr>
        <w:pStyle w:val="Normal"/>
        <w:rPr/>
      </w:pPr>
      <w:r>
        <w:rPr/>
        <w:t xml:space="preserve">While you are not limited to auto navigation systems in order to find your way, they do make being lost a lot easier to handle. In fact, you are never truly lost if you have a reliable auto navigation system. These systems are designed to help you navigate back roads, country roads, city roads, main streets, and out of the way high ways like a pro and they deliver on their promise for the most part. </w:t>
      </w:r>
    </w:p>
    <w:p>
      <w:pPr>
        <w:pStyle w:val="Normal"/>
        <w:rPr/>
      </w:pPr>
      <w:r>
        <w:rPr/>
      </w:r>
    </w:p>
    <w:p>
      <w:pPr>
        <w:pStyle w:val="Normal"/>
        <w:rPr/>
      </w:pPr>
      <w:r>
        <w:rPr/>
        <w:t xml:space="preserve">There are a few glitches just as there are with road maps, the major difference between a common atlas and these navigational devices is that they have up to date information that is quite reliable in most instances (unless there are unannounced road closings and such) and you are limited to the data at the time an atlas or road map was printed when relying on those for directions and navigational input. Additionally you are limited to the combined map reading skills of those in the vehicle. Map reading is a lost art for many and is becoming less and less emphasized as a growing number of people are turning to navigational devices for direction and guidance. </w:t>
      </w:r>
    </w:p>
    <w:p>
      <w:pPr>
        <w:pStyle w:val="Normal"/>
        <w:rPr/>
      </w:pPr>
      <w:r>
        <w:rPr/>
      </w:r>
    </w:p>
    <w:p>
      <w:pPr>
        <w:pStyle w:val="Normal"/>
        <w:rPr/>
      </w:pPr>
      <w:r>
        <w:rPr/>
        <w:t xml:space="preserve">For aesthetic reasons, many consumers opt for auto navigation systems that are installed by the automobile manufacturers. These systems come at a premium price but offer a seamless integration to the interior of the car. This of course makes perfect sense as those devices were literally made for the cars. In the long run it is quite likely that you will pay the most for these devices. Not only are you paying a higher price for the device initially but you are also paying for the service of installing them and the interest on both of those fees. It is a completely personal decision as to whether or not this is the option that is best for you. </w:t>
      </w:r>
    </w:p>
    <w:p>
      <w:pPr>
        <w:pStyle w:val="Normal"/>
        <w:rPr/>
      </w:pPr>
      <w:r>
        <w:rPr/>
      </w:r>
    </w:p>
    <w:p>
      <w:pPr>
        <w:pStyle w:val="Normal"/>
        <w:rPr/>
      </w:pPr>
      <w:r>
        <w:rPr/>
        <w:t>Many savvy consumers have discovered that they can have these systems installed in their automobiles by professionals without paying the hefty price tag that comes with interest when purchasing a system and installation along with the vehicle. If you choose the right people to install your navigation system you will find that you save money and have a system that appears natural within the interior of your automobile. You can have the best of both worlds when it comes to auto navigation systems. You do not have to sacrifice your budget in order to get a nice quality system that looks great in your automobile.</w:t>
      </w:r>
    </w:p>
    <w:p>
      <w:pPr>
        <w:pStyle w:val="Normal"/>
        <w:rPr/>
      </w:pPr>
      <w:r>
        <w:rPr/>
      </w:r>
    </w:p>
    <w:p>
      <w:pPr>
        <w:pStyle w:val="Normal"/>
        <w:rPr/>
      </w:pPr>
      <w:r>
        <w:rPr/>
        <w:t>For those who are seriously limited on funds but have a real need for the security that an auto navigation system affords there are still many options that might very well fit your needs from a navigation system. You can purchase installation kits and make the installation yourself. This alone could literally save a few hundred dollars on the system. There are also installation kits that include the device at very reasonable rates. Keep in mind that some of the lower priced systems may require a monthly fee for the service. However, many people that cannot afford a large amount of money up front for the system might very well be able to put $20-$50 per month towards the service.</w:t>
      </w:r>
    </w:p>
    <w:p>
      <w:pPr>
        <w:pStyle w:val="Normal"/>
        <w:rPr/>
      </w:pPr>
      <w:r>
        <w:rPr/>
      </w:r>
    </w:p>
    <w:p>
      <w:pPr>
        <w:pStyle w:val="Normal"/>
        <w:rPr/>
      </w:pPr>
      <w:r>
        <w:rPr/>
        <w:t xml:space="preserve">The truth of the matter is that as competition grows among makers of auto navigation systems so do the options available to consumers. Along with growing competition we also see falling prices. It's a great time to be a consumer when it comes to auto navigational devices. </w:t>
      </w:r>
    </w:p>
    <w:p>
      <w:pPr>
        <w:pStyle w:val="Normal"/>
        <w:rPr/>
      </w:pPr>
      <w:r>
        <w:rPr/>
      </w:r>
    </w:p>
    <w:p>
      <w:pPr>
        <w:pStyle w:val="Normal"/>
        <w:rPr/>
      </w:pPr>
      <w:r>
        <w:rPr/>
        <w:t>PPPPP</w:t>
      </w:r>
    </w:p>
    <w:p>
      <w:pPr>
        <w:pStyle w:val="Normal"/>
        <w:rPr/>
      </w:pPr>
      <w:r>
        <w:rPr/>
      </w:r>
    </w:p>
    <w:p>
      <w:pPr>
        <w:pStyle w:val="Normal"/>
        <w:rPr/>
      </w:pPr>
      <w:r>
        <w:rPr/>
        <w:t>7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0:00Z</dcterms:created>
  <dc:creator>Jeremy J. Burns</dc:creator>
  <dc:description/>
  <cp:keywords/>
  <dc:language>en-US</dc:language>
  <cp:lastModifiedBy>Jeremy J. Burns</cp:lastModifiedBy>
  <dcterms:modified xsi:type="dcterms:W3CDTF">2006-12-28T06:00:00Z</dcterms:modified>
  <cp:revision>1</cp:revision>
  <dc:subject/>
  <dc:title>Auto Navigation Devices Offer Many Installation Options</dc:title>
</cp:coreProperties>
</file>