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tages and Disadvantages of Choosing Your Own Yacht to Charter</w:t>
      </w:r>
    </w:p>
    <w:p>
      <w:pPr>
        <w:pStyle w:val="Normal"/>
        <w:rPr/>
      </w:pPr>
      <w:r>
        <w:rPr/>
      </w:r>
    </w:p>
    <w:p>
      <w:pPr>
        <w:pStyle w:val="Normal"/>
        <w:rPr/>
      </w:pPr>
      <w:r>
        <w:rPr/>
        <w:t>Are you interested in chartering your own private yacht? If so, did you know that you have an unlimited number of options to choose from? In addition to choosing which yacht chartering company you would like to do business with, did you know that you may also be able to choose which particular yacht you would like to charter?  A large number of yacht chartering companies allow you to do so.  The only question remains, should you?</w:t>
      </w:r>
    </w:p>
    <w:p>
      <w:pPr>
        <w:pStyle w:val="Normal"/>
        <w:rPr/>
      </w:pPr>
      <w:r>
        <w:rPr/>
      </w:r>
    </w:p>
    <w:p>
      <w:pPr>
        <w:pStyle w:val="Normal"/>
        <w:rPr/>
      </w:pPr>
      <w:r>
        <w:rPr/>
        <w:t>When it comes to determining whether or not you should choose your own privately chartered yacht, there are many individuals who wonder why not.  Of course, it would be nice to choose which yacht you to get travel in or take an extended vacation on, but there are also a number of downsides to doing so. These downsides, which are also referred to as disadvantages, are outlined below, as well as the advantages to choosing your own privately chartered yacht.</w:t>
      </w:r>
    </w:p>
    <w:p>
      <w:pPr>
        <w:pStyle w:val="Normal"/>
        <w:rPr/>
      </w:pPr>
      <w:r>
        <w:rPr/>
      </w:r>
    </w:p>
    <w:p>
      <w:pPr>
        <w:pStyle w:val="Normal"/>
        <w:rPr/>
      </w:pPr>
      <w:r>
        <w:rPr/>
        <w:t>Perhaps, the greatest advantage to choosing which particular yacht you would like to charter is that you will end up getting the yacht of your dreams. If you have never chartered a yacht before or if you don’t think that you will be able to do so again, in the future, this is the perfect way to make sure that you have a memorable experience.  It is also important to note that choosing your own yacht makes for great pictures!</w:t>
      </w:r>
    </w:p>
    <w:p>
      <w:pPr>
        <w:pStyle w:val="Normal"/>
        <w:rPr/>
      </w:pPr>
      <w:r>
        <w:rPr/>
      </w:r>
    </w:p>
    <w:p>
      <w:pPr>
        <w:pStyle w:val="Normal"/>
        <w:rPr/>
      </w:pPr>
      <w:r>
        <w:rPr/>
        <w:t>Another advantage to choosing the yacht that you would like to charter is size. If you are traveling with a relatively large group of individuals, like ten or so people, you will want to make sure that there is enough room for everyone. In fact, that is one of the many reasons why people choose to charter their own private yachts, instead of take a traditional cruise, because there is less overcrowding.  Being able to choose your own yacht will enable to you make sure that there is enough personal space for everyone to be able to enjoy the voyage.</w:t>
      </w:r>
    </w:p>
    <w:p>
      <w:pPr>
        <w:pStyle w:val="Normal"/>
        <w:rPr/>
      </w:pPr>
      <w:r>
        <w:rPr/>
      </w:r>
    </w:p>
    <w:p>
      <w:pPr>
        <w:pStyle w:val="Normal"/>
        <w:rPr/>
      </w:pPr>
      <w:r>
        <w:rPr/>
        <w:t>In addition to the two above mentioned advantages, it is also important to remember that there are number of disadvantages to choosing a particular yacht to charter. One of those disadvantages is cost. In most cases, those who are able to choose their own privately chartered yachts choose extravagant ones. While this is nice, it may not be if you are on a budget.  Many yacht chartering companies charge more money for the yachts that are larger in size or in high demand.  Of course, you should be able to determine the cost of charter right away, so you should immediately be able to tell whether or not the cost is too much for you to afford.</w:t>
      </w:r>
    </w:p>
    <w:p>
      <w:pPr>
        <w:pStyle w:val="Normal"/>
        <w:rPr/>
      </w:pPr>
      <w:r>
        <w:rPr/>
      </w:r>
    </w:p>
    <w:p>
      <w:pPr>
        <w:pStyle w:val="Normal"/>
        <w:rPr/>
      </w:pPr>
      <w:r>
        <w:rPr/>
        <w:t>Location is another possible disadvantage to chartering your own private yacht.  While there are yacht chartering companies that operate in a number of different areas, many of their yachts stay in the same locations.  This may mean that you may be interested in chartering a private yacht around the Florida area, but the yacht of your dreams could actually be located in the Caribbean.  To avoid this common pitfall, you are just urged to examine the location of each yacht before looking into it further or getting your heart set on having that particular one.</w:t>
      </w:r>
    </w:p>
    <w:p>
      <w:pPr>
        <w:pStyle w:val="Normal"/>
        <w:rPr/>
      </w:pPr>
      <w:r>
        <w:rPr/>
      </w:r>
    </w:p>
    <w:p>
      <w:pPr>
        <w:pStyle w:val="Normal"/>
        <w:rPr/>
      </w:pPr>
      <w:r>
        <w:rPr/>
        <w:t>As you can see, there are a number of advantages and disadvantages to choosing your own yacht to charter. When it comes to making a decision, you are advised to keep the above mentioned points in mind.</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46:00Z</dcterms:created>
  <dc:creator>Jennifer</dc:creator>
  <dc:description/>
  <dc:language>en-US</dc:language>
  <cp:lastModifiedBy>Jennifer</cp:lastModifiedBy>
  <dcterms:modified xsi:type="dcterms:W3CDTF">2007-01-19T02:25:00Z</dcterms:modified>
  <cp:revision>7</cp:revision>
  <dc:subject/>
  <dc:title>Advantages and Disadvantages of Choosing Your Own Yacht to Charter</dc:title>
</cp:coreProperties>
</file>