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Watching TV Can Help You Improve Your Beauty Knowledge</w:t>
      </w:r>
    </w:p>
    <w:p>
      <w:pPr>
        <w:pStyle w:val="Normal"/>
        <w:rPr/>
      </w:pPr>
      <w:r>
        <w:rPr/>
      </w:r>
    </w:p>
    <w:p>
      <w:pPr>
        <w:pStyle w:val="Normal"/>
        <w:rPr/>
      </w:pPr>
      <w:r>
        <w:rPr/>
        <w:t>Are you interested in learning about beauty trends? If you are, you may have tried using the internet and you may even spent money on beauty books or beauty magazines, but have you ever thought about just turning your television on? If you have yet to take the television approach, you may want to think about doing so.</w:t>
      </w:r>
    </w:p>
    <w:p>
      <w:pPr>
        <w:pStyle w:val="Normal"/>
        <w:rPr/>
      </w:pPr>
      <w:r>
        <w:rPr/>
      </w:r>
    </w:p>
    <w:p>
      <w:pPr>
        <w:pStyle w:val="Normal"/>
        <w:rPr/>
      </w:pPr>
      <w:r>
        <w:rPr/>
        <w:t>When it comes to learning more about popular beauty trends, there many individuals who wonder exactly how turning on the television can help. Well, if you are like many other Americans, there is a good chance that you have cable or satellite TV.  If you do, this means that you often have access to a large number of channels.  One or two of those channels may be referred to as beauty or fashion channels. These types of channels are where you may want to go to learn more about the latest in beauty or fashion tends. You may also find shows that help you learn how to properly apply your makeup and so forth.</w:t>
      </w:r>
    </w:p>
    <w:p>
      <w:pPr>
        <w:pStyle w:val="Normal"/>
        <w:rPr/>
      </w:pPr>
      <w:r>
        <w:rPr/>
      </w:r>
    </w:p>
    <w:p>
      <w:pPr>
        <w:pStyle w:val="Normal"/>
        <w:rPr/>
      </w:pPr>
      <w:r>
        <w:rPr/>
        <w:t>In addition to television channels and shows that are devoted to fashion and beauty, you may also want to think about tuning into an entertainment show.  Entertainments shows are shows that often cover the entertainment industry.  It is not uncommon to find a popular celebrity being interviewed or shown on an entertainment show.  As you likely already know, celebrities are often well known for their good tastes in fashion, as well as their beauty.  By watching an entertainment show, you may able get a good look at some of you today’s hottest celebrities and the latest fashion and beauty trends they are sporting.  In addition to traditional entertainment shows, you will also find that many news channels also have a small entertainment session.</w:t>
      </w:r>
    </w:p>
    <w:p>
      <w:pPr>
        <w:pStyle w:val="Normal"/>
        <w:rPr/>
      </w:pPr>
      <w:r>
        <w:rPr/>
      </w:r>
    </w:p>
    <w:p>
      <w:pPr>
        <w:pStyle w:val="Normal"/>
        <w:rPr/>
      </w:pPr>
      <w:r>
        <w:rPr/>
        <w:t xml:space="preserve">It may even be a good idea to just sit down and start watching a television show or a movie, particularly one that is new or was just recently released.  As it was previously mentioned, celebrities are often known for looking their best at all times, especially when they are on screen. If are looking for new ways to spice up your appearance, beauty wise, you may to examine some of the many fashions and beauty products that are shown your television screen. In a way, this won’t even seem like research to you.  It is fun to watch TV and kind of amazing when you think about everything that you can learn from it. </w:t>
      </w:r>
    </w:p>
    <w:p>
      <w:pPr>
        <w:pStyle w:val="Normal"/>
        <w:rPr/>
      </w:pPr>
      <w:r>
        <w:rPr/>
      </w:r>
    </w:p>
    <w:p>
      <w:pPr>
        <w:pStyle w:val="Normal"/>
        <w:rPr/>
      </w:pPr>
      <w:r>
        <w:rPr/>
        <w:t>In your search for beauty and fashion related programming, you will likely also come across infomercials.  These are paid advertising slots.  In addition to just selling a beauty product, many infomercials contain multiple product reviews and recommendations from others.  While it is nice to find neat beauty products on your television screen, you need to remember that there are no guarantees.  Infomercials are a great way to find and possibly buy beauty products, but they may not necessarily be the best at helping you understand the latest in today’s beauty trends.</w:t>
      </w:r>
    </w:p>
    <w:p>
      <w:pPr>
        <w:pStyle w:val="Normal"/>
        <w:rPr/>
      </w:pPr>
      <w:r>
        <w:rPr/>
      </w:r>
    </w:p>
    <w:p>
      <w:pPr>
        <w:pStyle w:val="Normal"/>
        <w:rPr/>
      </w:pPr>
      <w:r>
        <w:rPr/>
        <w:t>As you can see, there are a number of different ways that you can use the television to help you learn more about beauty trends, as well as other beauty related issues.  This is nice as television is likely something that you already have; therefore, no extra expenses need to be incurred.  All you need to do is set aside a few minutes of your time, grab the remote and you should be good to go.</w:t>
      </w:r>
    </w:p>
    <w:p>
      <w:pPr>
        <w:pStyle w:val="Normal"/>
        <w:rPr/>
      </w:pPr>
      <w:r>
        <w:rPr/>
      </w:r>
    </w:p>
    <w:p>
      <w:pPr>
        <w:pStyle w:val="Normal"/>
        <w:rPr/>
      </w:pPr>
      <w:r>
        <w:rPr/>
        <w:t>PPPPP</w:t>
      </w:r>
    </w:p>
    <w:p>
      <w:pPr>
        <w:pStyle w:val="Normal"/>
        <w:rPr/>
      </w:pPr>
      <w:r>
        <w:rPr/>
      </w:r>
    </w:p>
    <w:p>
      <w:pPr>
        <w:pStyle w:val="Normal"/>
        <w:rPr/>
      </w:pPr>
      <w:r>
        <w:rPr/>
        <w:t>Word Count 5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9:00:00Z</dcterms:created>
  <dc:creator>Jennifer</dc:creator>
  <dc:description/>
  <dc:language>en-US</dc:language>
  <cp:lastModifiedBy>Jennifer</cp:lastModifiedBy>
  <dcterms:modified xsi:type="dcterms:W3CDTF">2007-04-24T19:46:00Z</dcterms:modified>
  <cp:revision>3</cp:revision>
  <dc:subject/>
  <dc:title>How Watching TV Can Help You Improve Your Beauty Knowledge</dc:title>
</cp:coreProperties>
</file>