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Primary keyword: </w:t>
      </w:r>
      <w:r>
        <w:rPr>
          <w:rFonts w:cs="Arial" w:ascii="Arial" w:hAnsi="Arial"/>
          <w:sz w:val="20"/>
          <w:szCs w:val="20"/>
        </w:rPr>
        <w:t>Building</w:t>
      </w:r>
      <w:r>
        <w:rPr>
          <w:rFonts w:cs="Arial" w:ascii="Arial" w:hAnsi="Arial"/>
          <w:bCs/>
          <w:color w:val="000000"/>
          <w:sz w:val="22"/>
        </w:rPr>
        <w:t xml:space="preserve">, </w:t>
      </w:r>
      <w:r>
        <w:rPr>
          <w:rFonts w:cs="Arial" w:ascii="Arial" w:hAnsi="Arial"/>
          <w:sz w:val="20"/>
          <w:szCs w:val="20"/>
        </w:rPr>
        <w:t>Guide, customer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</w:rPr>
        <w:t xml:space="preserve">Secondary keyword: </w:t>
      </w:r>
      <w:r>
        <w:rPr>
          <w:rFonts w:cs="Arial" w:ascii="Arial" w:hAnsi="Arial"/>
          <w:sz w:val="20"/>
          <w:szCs w:val="20"/>
        </w:rPr>
        <w:t>future, mailing, promote, advertise, unsolicited, companies</w:t>
      </w:r>
    </w:p>
    <w:p>
      <w:pPr>
        <w:pStyle w:val="Normal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Page title: </w:t>
      </w:r>
      <w:r>
        <w:rPr>
          <w:rFonts w:cs="Arial" w:ascii="Arial" w:hAnsi="Arial"/>
          <w:sz w:val="20"/>
          <w:szCs w:val="20"/>
        </w:rPr>
        <w:t>A Guide to Building your List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 xml:space="preserve">Sub title: </w:t>
      </w:r>
      <w:r>
        <w:rPr>
          <w:rFonts w:cs="Arial" w:ascii="Arial" w:hAnsi="Arial"/>
          <w:color w:val="000000"/>
          <w:sz w:val="22"/>
        </w:rPr>
        <w:t>B</w:t>
      </w:r>
      <w:r>
        <w:rPr>
          <w:rFonts w:cs="Arial" w:ascii="Arial" w:hAnsi="Arial"/>
          <w:sz w:val="20"/>
          <w:szCs w:val="20"/>
        </w:rPr>
        <w:t>uild your mailing li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opic: How to build your mailing lis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ody Conten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a company to really prosper, the owner should find means to advertise and collect a lot of customer information. If you will notice, the moment that you have created an e-mail address, there are a lot of companies sending you unsolicited advertisements or company information through e-mail. This is because sending promotional materials about a company via e-mail is one of the cheapest ways to promote and advertise your company. The Internet is the most widely-spread information source all over the world and this is one of the best advertising mediums that you can use to your advantag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ere are several ways on how you can easily build your mailing list. First, you can send an unsolicited e-mail to a particular e-mail address and give the recipient an option to decline from future mailings from your company. Another similar advertising method through e-mail is by having the customer fill out a form and there is an automatic check on the checkbox for future mailings to be received. The opposite of this is that the customer needs to check a box in order to receive promotional materials from your company in the future. Finally, there is a method where a customer who wants to be subscribed to your mailing list, would need to receive a confirmation via e-mail and later on will be given further instructions. You may try to apply these methods and find out which one is the most effective in building your customer lis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official web site of your company, there may be a lot of visitors but the challenge is to have them sign-up for future mailing from you before leaving your web site. In designing your web site, make sure that the link to sign-up for future mailings is displayed prominently. By collecting a huge mailing list, you will be building a solid customer base that you can entice to subscribe to the product or service that is offered by your compa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09:16:00Z</dcterms:created>
  <dc:creator>Bryan Cristobal</dc:creator>
  <dc:description/>
  <dc:language>en-US</dc:language>
  <cp:lastModifiedBy>sunsoft</cp:lastModifiedBy>
  <dcterms:modified xsi:type="dcterms:W3CDTF">2006-02-21T13:43:00Z</dcterms:modified>
  <cp:revision>2</cp:revision>
  <dc:subject/>
  <dc:title>Title: A Guide to Building your List </dc:title>
</cp:coreProperties>
</file>