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cs="Arial" w:ascii="Arial" w:hAnsi="Arial"/>
          <w:sz w:val="22"/>
        </w:rPr>
        <w:t>Primary keyword—commercial real estate</w:t>
      </w:r>
    </w:p>
    <w:p>
      <w:pPr>
        <w:pStyle w:val="Normal"/>
        <w:rPr>
          <w:rFonts w:ascii="Arial" w:hAnsi="Arial" w:cs="Arial"/>
          <w:b/>
          <w:b/>
          <w:bCs/>
          <w:sz w:val="22"/>
        </w:rPr>
      </w:pPr>
      <w:r>
        <w:rPr>
          <w:rFonts w:cs="Arial" w:ascii="Arial" w:hAnsi="Arial"/>
          <w:b/>
          <w:bCs/>
          <w:sz w:val="22"/>
        </w:rPr>
        <w:t>Secondary keyword—property, real estates, commercial estates, properties, residential real estate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age title—commercial real estates</w:t>
      </w:r>
    </w:p>
    <w:p>
      <w:pPr>
        <w:pStyle w:val="Normal"/>
        <w:rPr>
          <w:rFonts w:ascii="Arial" w:hAnsi="Arial" w:cs="Arial"/>
          <w:b/>
          <w:b/>
          <w:bCs/>
          <w:sz w:val="22"/>
        </w:rPr>
      </w:pPr>
      <w:r>
        <w:rPr>
          <w:rFonts w:cs="Arial" w:ascii="Arial" w:hAnsi="Arial"/>
          <w:b/>
          <w:bCs/>
          <w:sz w:val="22"/>
        </w:rPr>
        <w:t>Sub title--estates</w:t>
      </w:r>
    </w:p>
    <w:p>
      <w:pPr>
        <w:pStyle w:val="Heading1"/>
        <w:rPr>
          <w:rFonts w:ascii="Arial" w:hAnsi="Arial" w:cs="Arial"/>
          <w:b w:val="false"/>
          <w:b w:val="false"/>
          <w:bCs w:val="false"/>
          <w:sz w:val="22"/>
        </w:rPr>
      </w:pPr>
      <w:r>
        <w:rPr>
          <w:rFonts w:cs="Arial" w:ascii="Arial" w:hAnsi="Arial"/>
          <w:b w:val="false"/>
          <w:bCs w:val="false"/>
          <w:sz w:val="22"/>
        </w:rPr>
      </w:r>
    </w:p>
    <w:p>
      <w:pPr>
        <w:pStyle w:val="Heading1"/>
        <w:rPr>
          <w:rFonts w:ascii="Arial" w:hAnsi="Arial" w:cs="Arial"/>
          <w:sz w:val="22"/>
        </w:rPr>
      </w:pPr>
      <w:r>
        <w:rPr>
          <w:rFonts w:cs="Arial" w:ascii="Arial" w:hAnsi="Arial"/>
          <w:sz w:val="22"/>
        </w:rPr>
        <w:t>Commercial real estate proper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mercial real estate is the immovable property which is land including all attachments therein.  Commercial is attached to the word real estate because the purpose of the land and all improvements attached thereto are used for commercial purpo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se commercial real estate properties may be lands with buildings used for businesses such as shopping malls, supermarkets, ordinary grocery and other profit-oriented activities.  Even office buildings are called commercial real estate proper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st commonly, commercial real estate properties are not being sold to individual purchasers.  Should a commercial real estate property will be for sale; buyer would commonly be corporations or group of entrepreneurs.  Individual buyers usually purchase residential real estate proper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monly, it is not popular to sell commercial real estate properties, businesses people such as corporations or groups are merely leasing or acquiring commercial real estate property by joint venture agreements with commercial real estate own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case of commercial real estate transactions, brokers needs to know how to deal with other transactions on top of the knowledge of contracting for sale or for purchasing of real estate properties, brokers need to know how to handle transactions such as leasing, mortgages, exchange or joint venture transa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may also be helpful to commercial real estate owners if the real estate broker they contract will be able to conduct property management services as we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is case, the real estate brokers need to have the training and knowledge of how to manage properties including having them rented and the assurance of protecting the rights of the owners and the lessors as we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real estate schools that offer training for this purpose.  The necessary training for commercial real estate brokers needs to be complete such as offering, advertising, soliciting, listing, promoting, mediating, negotiating and to effect the meeting of the minds on sale, purchase, exchange, mortgage or lease of, or joint venture or other transactions in real estate and any other interests there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mercial real estate transactions are far different from residential real estate transactions; however, the only similarity is that both of them deal with real estate properties.  It may be in different level because transactions in commercial real estate are so diverse, because in residential real estate, you only deal with selling and buying, if you are also conducting leasing of residential apartment, the transaction is far diffe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are a real estate broker who wants to deal with commercial real estate properties, you may need additional trainings including property manag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0:00Z</dcterms:created>
  <dc:creator>papu</dc:creator>
  <dc:description/>
  <dc:language>en-US</dc:language>
  <cp:lastModifiedBy>papu</cp:lastModifiedBy>
  <dcterms:modified xsi:type="dcterms:W3CDTF">2006-02-07T17:54:00Z</dcterms:modified>
  <cp:revision>2</cp:revision>
  <dc:subject/>
  <dc:title>Primary keyword—commercial real estate</dc:title>
</cp:coreProperties>
</file>