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llet Dance Classes for All Ages</w:t>
      </w:r>
    </w:p>
    <w:p>
      <w:pPr>
        <w:pStyle w:val="Normal"/>
        <w:rPr/>
      </w:pPr>
      <w:r>
        <w:rPr/>
      </w:r>
    </w:p>
    <w:p>
      <w:pPr>
        <w:pStyle w:val="Normal"/>
        <w:rPr/>
      </w:pPr>
      <w:r>
        <w:rPr/>
        <w:t>For those who are interested in dance classes, ballet lessons in particular, there are many options from which to choose. In most areas you will find ballet lessons that are available to students of all ages as well as a wide range of experience levels. Beginning adults are not uncommon today as more and more people discover the fitness benefits of incorporating dance, such as ballet into their fitness routine.</w:t>
      </w:r>
    </w:p>
    <w:p>
      <w:pPr>
        <w:pStyle w:val="Normal"/>
        <w:rPr/>
      </w:pPr>
      <w:r>
        <w:rPr/>
      </w:r>
    </w:p>
    <w:p>
      <w:pPr>
        <w:pStyle w:val="Normal"/>
        <w:rPr/>
      </w:pPr>
      <w:r>
        <w:rPr/>
        <w:t>For children, ballet dance lessons often begin quite early sometimes as early as the age of three. There are no upward limits on ballet lessons at this point in time to the best of my knowledge. As long as the students are physically able to do the moves and have a sincere desire to do so, I honestly cannot see them being turned away from a studio that is truly dedicated to sharing the passion of dance.</w:t>
      </w:r>
    </w:p>
    <w:p>
      <w:pPr>
        <w:pStyle w:val="Normal"/>
        <w:rPr/>
      </w:pPr>
      <w:r>
        <w:rPr/>
      </w:r>
    </w:p>
    <w:p>
      <w:pPr>
        <w:pStyle w:val="Normal"/>
        <w:rPr/>
      </w:pPr>
      <w:r>
        <w:rPr/>
        <w:t xml:space="preserve">Ballet dance lessons can teach important lessons to people of all ages that go well beyond your typical dance moves. In fact, one of the greatest lessons that ballet dance classes teach students is the lesson of discipline. Discipline is required in order to achieve greatness when it comes to ballet or any other type of dance or sport. The earlier we learn this lesson the better off we will be. I recommend getting your children involved in some sort of creative movement dance or gymnastics course as close to the age of 3 as the dance schools in your area allows in order to instill the principles of practice as early as possible. </w:t>
      </w:r>
    </w:p>
    <w:p>
      <w:pPr>
        <w:pStyle w:val="Normal"/>
        <w:rPr/>
      </w:pPr>
      <w:r>
        <w:rPr/>
      </w:r>
    </w:p>
    <w:p>
      <w:pPr>
        <w:pStyle w:val="Normal"/>
        <w:rPr/>
      </w:pPr>
      <w:r>
        <w:rPr/>
        <w:t>Ballet dance classes for little ones is also an important tool for helping them learn important socialization skills such as sharing attention, taking turns, and working as part of a group. Your child will look forward to the experience each and every week and it will burn off a little bit of his or her excess energy. As a parent I cannot possibly stress the importance of this on occasion as it might provide the rare evening where there are no arguments when bedtime rolls around.</w:t>
      </w:r>
    </w:p>
    <w:p>
      <w:pPr>
        <w:pStyle w:val="Normal"/>
        <w:rPr/>
      </w:pPr>
      <w:r>
        <w:rPr/>
      </w:r>
    </w:p>
    <w:p>
      <w:pPr>
        <w:pStyle w:val="Normal"/>
        <w:rPr/>
      </w:pPr>
      <w:r>
        <w:rPr/>
        <w:t xml:space="preserve">As your child ages and progresses in his or her ballet education you will find that your child is learning more and more about the importance of participation within a group, the value of discipline, and perhaps most importantly good self esteem. These lessons are not to be taken lightly. Another great thing about ballet dance classes for children and teens is that it keeps them up and active every lesson they take and every minute that they spend practicing is a moment that they aren’t sitting around mindlessly watching television and playing video games or stuffing junk food into their mouths. </w:t>
      </w:r>
    </w:p>
    <w:p>
      <w:pPr>
        <w:pStyle w:val="Normal"/>
        <w:rPr/>
      </w:pPr>
      <w:r>
        <w:rPr/>
      </w:r>
    </w:p>
    <w:p>
      <w:pPr>
        <w:pStyle w:val="Normal"/>
        <w:rPr/>
      </w:pPr>
      <w:r>
        <w:rPr/>
        <w:t xml:space="preserve">For adults, the value of ballet dance lessons or any other form of dance for that matter is much like the value it has for children and teens. Discipline is an important skill to learn and foster at any age. Even those with some degree of discipline already can often use another reinforcement method and dance will definitely reinforce positive discipline in a person. Another huge benefit is to ballet dance lessons for adults is the fact that it is also keeping you active and on your feet. </w:t>
      </w:r>
    </w:p>
    <w:p>
      <w:pPr>
        <w:pStyle w:val="Normal"/>
        <w:rPr/>
      </w:pPr>
      <w:r>
        <w:rPr/>
      </w:r>
    </w:p>
    <w:p>
      <w:pPr>
        <w:pStyle w:val="Normal"/>
        <w:rPr/>
      </w:pPr>
      <w:r>
        <w:rPr/>
        <w:t xml:space="preserve">Ballet dance is a form of exercise that happens to work many major muscle groups at once. Ballet is a very inviting form of exercise for many who would otherwise avoid exercise all together. The graceful flow and form of ballet are also moves that force the dancer to bend and stretch while maintaining excellent posture. The workout may be lower in impact than many other workouts however it is still burning calories at a much greater rate than sitting around the house watching television. Ballet dance classes are a great activity to pursue at almost any age provided you are in proper health to handle the rigors of ballet dance. </w:t>
      </w:r>
    </w:p>
    <w:p>
      <w:pPr>
        <w:pStyle w:val="Normal"/>
        <w:rPr/>
      </w:pPr>
      <w:r>
        <w:rPr/>
      </w:r>
    </w:p>
    <w:p>
      <w:pPr>
        <w:pStyle w:val="Normal"/>
        <w:rPr/>
      </w:pPr>
      <w:r>
        <w:rPr/>
        <w:t>PPPPP</w:t>
      </w:r>
    </w:p>
    <w:p>
      <w:pPr>
        <w:pStyle w:val="Normal"/>
        <w:rPr/>
      </w:pPr>
      <w:r>
        <w:rPr/>
      </w:r>
    </w:p>
    <w:p>
      <w:pPr>
        <w:pStyle w:val="Normal"/>
        <w:rPr/>
      </w:pPr>
      <w:r>
        <w:rPr/>
        <w:t>65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22:12:00Z</dcterms:created>
  <dc:creator> </dc:creator>
  <dc:description/>
  <dc:language>en-US</dc:language>
  <cp:lastModifiedBy> </cp:lastModifiedBy>
  <dcterms:modified xsi:type="dcterms:W3CDTF">2007-05-27T22:34:00Z</dcterms:modified>
  <cp:revision>1</cp:revision>
  <dc:subject/>
  <dc:title>Ballet Dance Classes for All Ages</dc:title>
</cp:coreProperties>
</file>