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7. Herbs</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Herbs are the culinary and medicinal plants. These are the low-growing aromatic plants which are used fresh or dried for seasoning, for their medicinal properties, or in perfumes. There are a wide variety of herbs such as super kelp, garlic, parsley, green tea extract, horse chestnut, milk thistle and oregano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bs are very useful in strengthening the body and in treating the diseases. However they contain active substances that can trigger side effects and interact with other herbs, supplements, or medications. So, they should be taken on the advice of an herbal practition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per Kelp</w:t>
      </w:r>
    </w:p>
    <w:p>
      <w:pPr>
        <w:pStyle w:val="Normal"/>
        <w:rPr>
          <w:rFonts w:ascii="Arial" w:hAnsi="Arial" w:cs="Arial"/>
        </w:rPr>
      </w:pPr>
      <w:r>
        <w:rPr>
          <w:rFonts w:cs="Arial" w:ascii="Arial" w:hAnsi="Arial"/>
        </w:rPr>
        <w:t xml:space="preserve">Super kelp (also known as “Sea kelp” and “Sea wrack”) is a sea herb that is one of the best sources of natural iodine and trace elements. It is also used as the principle agent in cures for obesity. In addition, it cleans out the kidneys and stimulates the thyroid and pituitary gland to produce growth horm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rlic</w:t>
      </w:r>
    </w:p>
    <w:p>
      <w:pPr>
        <w:pStyle w:val="Normal"/>
        <w:rPr>
          <w:rFonts w:ascii="Arial" w:hAnsi="Arial" w:cs="Arial"/>
        </w:rPr>
      </w:pPr>
      <w:r>
        <w:rPr>
          <w:rFonts w:cs="Arial" w:ascii="Arial" w:hAnsi="Arial"/>
        </w:rPr>
        <w:t>Garlic is a natural anti-biotic and is used to disinfect wounds, treat ear infections, cholera and typhus. This herb is anti-fungal and anti-oxidant agent and can help lower cholesterol. It may also be beneficial for risk factors for heart disease, including high blood pressure, high cholesterol, diabetes and cancer. The excess of garlic can cause upset stomach/flatulence, occupational asthma, postoperative bleeding, bloating, bad breath, body odor, and skin irritation. People with bleeding disorders should not use garli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sley</w:t>
      </w:r>
    </w:p>
    <w:p>
      <w:pPr>
        <w:pStyle w:val="Normal"/>
        <w:rPr>
          <w:rFonts w:ascii="Arial" w:hAnsi="Arial" w:cs="Arial"/>
        </w:rPr>
      </w:pPr>
      <w:r>
        <w:rPr>
          <w:rFonts w:cs="Arial" w:ascii="Arial" w:hAnsi="Arial"/>
        </w:rPr>
        <w:t>Parsley (Petroselinum) is one of the best known, diuretic and most nutritious herbs which contain large quantities of vitamins A, B, C and minerals calcium, iron, phosphorous, potassium and magnesium. It’s very useful for kidney and urinary problems and water retention. Its usefulness can be judged by the saying: “if parsley is thrown into fishponds it will heal the sick fishes there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een Tea Extract</w:t>
      </w:r>
    </w:p>
    <w:p>
      <w:pPr>
        <w:pStyle w:val="Normal"/>
        <w:rPr>
          <w:rFonts w:ascii="Arial" w:hAnsi="Arial" w:cs="Arial"/>
        </w:rPr>
      </w:pPr>
      <w:r>
        <w:rPr>
          <w:rFonts w:cs="Arial" w:ascii="Arial" w:hAnsi="Arial"/>
        </w:rPr>
        <w:t>Green tea extracts are one of the nature’s most powerful anti-oxidants.  It helps prevent both heart disease and cancer by helping prevent vascular blood clotting and reducing cholesterol. It possesses antimicrobial properties that support immune-system health and protects against digestive and respiratory infections. The excess of green tea extracts may cause irritability, insomnia, heart palpitation, dizziness, nausea, vomiting, diarrhea, headaches, and loss of appet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Horse chestnut</w:t>
      </w:r>
    </w:p>
    <w:p>
      <w:pPr>
        <w:pStyle w:val="Normal"/>
        <w:rPr>
          <w:rFonts w:ascii="Arial" w:hAnsi="Arial" w:cs="Arial"/>
        </w:rPr>
      </w:pPr>
      <w:r>
        <w:rPr>
          <w:rFonts w:cs="Arial" w:ascii="Arial" w:hAnsi="Arial"/>
        </w:rPr>
        <w:t>Horse chestnut supports the vessels of our circulatory system and helps strengthen capillary cells and reduce fluid breakage. It is believed to be an excellent antioxidant to prevent wrinkles. It also helps in the treatments of phlebitis, varicosity and hemorrho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lk Thistle</w:t>
      </w:r>
    </w:p>
    <w:p>
      <w:pPr>
        <w:pStyle w:val="Normal"/>
        <w:rPr>
          <w:rFonts w:ascii="Arial" w:hAnsi="Arial" w:cs="Arial"/>
        </w:rPr>
      </w:pPr>
      <w:r>
        <w:rPr>
          <w:rFonts w:cs="Arial" w:ascii="Arial" w:hAnsi="Arial"/>
        </w:rPr>
        <w:t xml:space="preserve">Milk thistle has some active substances that helps maintain healthy liver function by protecting the liver from damage caused by viruses, toxins and alcohol. It is a herbal remedy for anthrax, asthma, bladder stones, cancer, catarrh, chest ailments, dropsy, fever, bleeding from the lungs or bronchia, hepatitis, rabies, jaundice, vaginal discharge, malaria, melancholy, piles, plague, pleurisy, spasms, and spleen and uterus problems. Taking excess of milk thistle may cause stomach pain, nausea, vomiting, diarrhea, headache, rash or other skin reactions, joint pain, impotence, and anaphylaxis. It should not be taken in pregnancy and while nurs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egano Oil</w:t>
      </w:r>
    </w:p>
    <w:p>
      <w:pPr>
        <w:pStyle w:val="Normal"/>
        <w:rPr>
          <w:rFonts w:ascii="Arial" w:hAnsi="Arial" w:cs="Arial"/>
          <w:color w:val="000000"/>
        </w:rPr>
      </w:pPr>
      <w:r>
        <w:rPr>
          <w:rFonts w:cs="Arial" w:ascii="Arial" w:hAnsi="Arial"/>
        </w:rPr>
        <w:t>This herb has healing, antioxidant and anti-microbial properties. It is used to treat a mildly upset stomach, bronchitis, nervous tension, insect bites, rheumatism</w:t>
      </w:r>
      <w:r>
        <w:rPr>
          <w:rFonts w:cs="Arial" w:ascii="Arial" w:hAnsi="Arial"/>
          <w:color w:val="000000"/>
        </w:rPr>
        <w:t>,</w:t>
      </w:r>
      <w:r>
        <w:rPr>
          <w:rFonts w:cs="Arial" w:ascii="Arial" w:hAnsi="Arial"/>
        </w:rPr>
        <w:t xml:space="preserve"> earache,</w:t>
      </w:r>
      <w:r>
        <w:rPr>
          <w:rFonts w:cs="Arial" w:ascii="Arial" w:hAnsi="Arial"/>
          <w:color w:val="000000"/>
        </w:rPr>
        <w:t xml:space="preserve"> </w:t>
      </w:r>
      <w:r>
        <w:rPr>
          <w:rFonts w:cs="Arial" w:ascii="Arial" w:hAnsi="Arial"/>
        </w:rPr>
        <w:t>toothaches and even athlete's foot.</w:t>
      </w:r>
      <w:r>
        <w:rPr>
          <w:rFonts w:cs="Arial" w:ascii="Arial" w:hAnsi="Arial"/>
          <w:color w:val="000000"/>
        </w:rPr>
        <w:t xml:space="preserve"> It is also useful in relieve bloating, gas, urinary tract problems, rheumatoid arthritis, swollen glands, and lack of perspiration. In addition, it is as powerful as ‘morphine’ as a pain killer.</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05:00Z</dcterms:created>
  <dc:creator>ARslan</dc:creator>
  <dc:description/>
  <dc:language>en-US</dc:language>
  <cp:lastModifiedBy>ARslan</cp:lastModifiedBy>
  <dcterms:modified xsi:type="dcterms:W3CDTF">2005-12-30T15:06:00Z</dcterms:modified>
  <cp:revision>3</cp:revision>
  <dc:subject/>
  <dc:title>2) Keyword = Herbs – Keyword Phrase Super Kelp, Garlic/Parsley, Green Tea Extract, Horse-chestnut, Milk Thistle, Oregano Oil</dc:title>
</cp:coreProperties>
</file>