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oking to Chartering a Private Jet:  What You Should Do First</w:t>
      </w:r>
    </w:p>
    <w:p>
      <w:pPr>
        <w:pStyle w:val="Normal"/>
        <w:rPr/>
      </w:pPr>
      <w:r>
        <w:rPr/>
      </w:r>
    </w:p>
    <w:p>
      <w:pPr>
        <w:pStyle w:val="Normal"/>
        <w:rPr/>
      </w:pPr>
      <w:r>
        <w:rPr/>
        <w:t xml:space="preserve">Are you interested in chartering a private jet?  If so, have you decided which private jet chartering company you would like to do business with?  If you have yet to do so, you will want to do so soon.  Private jet charters, over the past few years, have increased in popularity. While there are still a large number of jets to go around, you will want to make sure that you make your reservations early.  However, before making those reservations, you are advised to ask for pictures or floor plans of the jet that you would be chartering.  </w:t>
      </w:r>
    </w:p>
    <w:p>
      <w:pPr>
        <w:pStyle w:val="Normal"/>
        <w:rPr/>
      </w:pPr>
      <w:r>
        <w:rPr/>
      </w:r>
    </w:p>
    <w:p>
      <w:pPr>
        <w:pStyle w:val="Normal"/>
        <w:rPr/>
      </w:pPr>
      <w:r>
        <w:rPr/>
        <w:t>When it comes to requesting pictures or floor plans of a privately chartered jet, there are many individuals who wonder why it needs to be done or why it is so important.  In all honesty, there are a number of different reasons.  Perhaps, one of the greatest reasons why you should ask to see floor plans or pictures is so that you will know what to expect.  The cost of chartering a private jet is considered high by many individuals.  If you are spending the money to charter a private jet, you will want to make sure that it is exactly what you want.  The last thing that you want to do is pay a relatively large amount of money and board the jet only to see that it wasn’t exactly what you imagined it to be.</w:t>
      </w:r>
    </w:p>
    <w:p>
      <w:pPr>
        <w:pStyle w:val="Normal"/>
        <w:rPr/>
      </w:pPr>
      <w:r>
        <w:rPr/>
      </w:r>
    </w:p>
    <w:p>
      <w:pPr>
        <w:pStyle w:val="Normal"/>
        <w:rPr/>
      </w:pPr>
      <w:r>
        <w:rPr/>
        <w:t>In addition to knowing what to expect, examining the floor plans or pictures of a jet will let you know if you there will be enough room for you and your needs.  Although we often associate private jet charters with just traveling, there is actually more to doing so. There are many individuals who charter a private jet to head to a business meeting and others who wish to do so for a honeymoon or a romantic getaway.  Those who are traveling for business may need to do a little bit of work.  If you are one of those individuals, you may want to a private jet that is accommodating to those who need to work or have a business meeting while in the air.  Those traveling on a privately chartered jet to a romantic getaway want romance before they even get to their destination.  In that case, comfort, romance, and elegance is the key.</w:t>
      </w:r>
    </w:p>
    <w:p>
      <w:pPr>
        <w:pStyle w:val="Normal"/>
        <w:rPr/>
      </w:pPr>
      <w:r>
        <w:rPr/>
      </w:r>
    </w:p>
    <w:p>
      <w:pPr>
        <w:pStyle w:val="Normal"/>
        <w:rPr/>
      </w:pPr>
      <w:r>
        <w:rPr/>
        <w:t>It is also important to note that a large number jet chartering companies tend to have a fleet of jets. A fleet is used to describe more than one.  When this is the case, it is not uncommon for a private jet chartering company to allow travelers, just like you, to choose which jet they would like to charter.  If you are able to find one of these companies, you may want to take advantage of this extra feature.  However, if you are interested in choosing your own private jet to charter, you will want to see floor plans and pictures. Without pictures of the jet or floor plans, you will not be able to distinguish one private jet from the next.</w:t>
      </w:r>
    </w:p>
    <w:p>
      <w:pPr>
        <w:pStyle w:val="Normal"/>
        <w:rPr/>
      </w:pPr>
      <w:r>
        <w:rPr/>
      </w:r>
    </w:p>
    <w:p>
      <w:pPr>
        <w:pStyle w:val="Normal"/>
        <w:rPr/>
      </w:pPr>
      <w:r>
        <w:rPr/>
        <w:t>In short, viewing pictures of a private jet will give you an idea as to the overall quality or appearance of that particular aircraft.  Viewing the floor plan of a private jet will allow you to determine whether or not that aircraft has enough room to accommodate you and your needs.  When dealing with a reputable private jet chartering company, you should be provided with pictures and floor plans with no questions asked, but if you aren’t, you are advised to ask to see them. Be cautious of any company that refuses to give you access to this vital information.</w:t>
      </w:r>
    </w:p>
    <w:p>
      <w:pPr>
        <w:pStyle w:val="Normal"/>
        <w:rPr/>
      </w:pPr>
      <w:r>
        <w:rPr/>
      </w:r>
    </w:p>
    <w:p>
      <w:pPr>
        <w:pStyle w:val="Normal"/>
        <w:rPr/>
      </w:pPr>
      <w:r>
        <w:rPr/>
        <w:t>PPPPP</w:t>
      </w:r>
    </w:p>
    <w:p>
      <w:pPr>
        <w:pStyle w:val="Normal"/>
        <w:rPr/>
      </w:pPr>
      <w:r>
        <w:rPr/>
      </w:r>
    </w:p>
    <w:p>
      <w:pPr>
        <w:pStyle w:val="Normal"/>
        <w:rPr/>
      </w:pPr>
      <w:r>
        <w:rPr/>
        <w:t>Word Count 6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1:36:00Z</dcterms:created>
  <dc:creator>Jennifer</dc:creator>
  <dc:description/>
  <dc:language>en-US</dc:language>
  <cp:lastModifiedBy>Jennifer</cp:lastModifiedBy>
  <dcterms:modified xsi:type="dcterms:W3CDTF">2007-01-22T17:39:00Z</dcterms:modified>
  <cp:revision>7</cp:revision>
  <dc:subject/>
  <dc:title>Looking to Chartering a Private Jet:  What You Should Do First</dc:title>
</cp:coreProperties>
</file>