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icking A Golf Club With A Good Swing Weight</w:t>
      </w:r>
    </w:p>
    <w:p>
      <w:pPr>
        <w:pStyle w:val="Normal"/>
        <w:rPr/>
      </w:pPr>
      <w:r>
        <w:rPr/>
      </w:r>
    </w:p>
    <w:p>
      <w:pPr>
        <w:pStyle w:val="Normal"/>
        <w:rPr/>
      </w:pPr>
      <w:r>
        <w:rPr/>
        <w:t>The swing weight of a golf club plays a very important part in the quality and movement of your swing. If you have just been playing with borrowed clubs or second-hand clubs, you probably just adapted your swing to fit with the weight of the clubs that you already have. When you go to buy new clubs, you will want to carefully consider the weight of the club. There are several ways you can determine the weight that you should go with. There is a very precise equation for getting the best club, and it involves a tradeoff. The lighter the club, the faster you can swing it. At the same time, if the club is heavier you can get more momentum into it.</w:t>
      </w:r>
    </w:p>
    <w:p>
      <w:pPr>
        <w:pStyle w:val="Normal"/>
        <w:rPr/>
      </w:pPr>
      <w:r>
        <w:rPr/>
      </w:r>
    </w:p>
    <w:p>
      <w:pPr>
        <w:pStyle w:val="Normal"/>
        <w:rPr/>
      </w:pPr>
      <w:r>
        <w:rPr/>
        <w:t>Many professional golfers use weights connected to their clubs in order to build the muscles that they use in their swing. By attaching a larger weight and swinging the golf club, it has the same effect as lifting weights. The weight of the club strains the muscles in a beneficial way, and increases the overall strength. If you feel the need to put more power into your swing, then this is a great way to work out the muscles. A beginning golfer will usually feel very unnatural when making the swing, and will not be very comfortable with the motion involved. Building the muscle will make it much more natural.</w:t>
      </w:r>
    </w:p>
    <w:p>
      <w:pPr>
        <w:pStyle w:val="Normal"/>
        <w:rPr/>
      </w:pPr>
      <w:r>
        <w:rPr/>
      </w:r>
    </w:p>
    <w:p>
      <w:pPr>
        <w:pStyle w:val="Normal"/>
        <w:rPr/>
      </w:pPr>
      <w:r>
        <w:rPr/>
        <w:t>The speed of your swing will largely determine the weight of the club that you will want. If you have a fairly fast swing, a light golf club will usually be a better choice since it will allow you to make all of the force of your swing as fast as you can. If you tend to have a slower swing, the added weight at the end of the golf club will be quite helpful in adding more momentum. You might overshoot the first few hits with your new club, but if you get used to it you will notice a huge benefit from the weight. However, before you buy any golf club you should always try it out for a test game. This is the best way to make sure that you are buying something that will work out for the best in the end.</w:t>
      </w:r>
    </w:p>
    <w:p>
      <w:pPr>
        <w:pStyle w:val="Normal"/>
        <w:rPr/>
      </w:pPr>
      <w:r>
        <w:rPr/>
      </w:r>
    </w:p>
    <w:p>
      <w:pPr>
        <w:pStyle w:val="Normal"/>
        <w:rPr/>
      </w:pPr>
      <w:r>
        <w:rPr/>
        <w:t>If you aren’t sure about what you should do to determine the golf club head weight that is optimal for you, you should probably look for advice from a seasoned golfer who will have a much more thorough knowledge of the sport than you do. You can ask your golfing buddy for some advice, your you can go to the golf club store and see if they have any words of wisdom that will help you out. Your goal is to buy the club that is perfect for your swinging style, since anything else can greatly disrupt your game. Someone with the right eye and the thorough knowledge of golf clubs will be able to help you choose this ideal club without too much of a hassle.</w:t>
      </w:r>
    </w:p>
    <w:p>
      <w:pPr>
        <w:pStyle w:val="Normal"/>
        <w:rPr/>
      </w:pPr>
      <w:r>
        <w:rPr/>
      </w:r>
    </w:p>
    <w:p>
      <w:pPr>
        <w:pStyle w:val="Normal"/>
        <w:rPr/>
      </w:pPr>
      <w:r>
        <w:rPr/>
        <w:t>Picking a golf club is never easy or fast, and it is often not cheap. Keep this in mind while you are looking for the golf clubs that you want, and you will not be surprised by the experience in the least. Just persevere and use as many resources as you can, and you will be able to accomplish your goal.</w:t>
      </w:r>
    </w:p>
    <w:p>
      <w:pPr>
        <w:pStyle w:val="Normal"/>
        <w:rPr/>
      </w:pPr>
      <w:r>
        <w:rPr/>
      </w:r>
    </w:p>
    <w:p>
      <w:pPr>
        <w:pStyle w:val="Normal"/>
        <w:rPr/>
      </w:pPr>
      <w:r>
        <w:rPr/>
        <w:t>PPPPP</w:t>
      </w:r>
    </w:p>
    <w:p>
      <w:pPr>
        <w:pStyle w:val="Normal"/>
        <w:rPr/>
      </w:pPr>
      <w:r>
        <w:rPr/>
      </w:r>
    </w:p>
    <w:p>
      <w:pPr>
        <w:pStyle w:val="Normal"/>
        <w:rPr/>
      </w:pPr>
      <w:r>
        <w:rPr/>
        <w:t>Word count 577</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3T21:49:00Z</dcterms:created>
  <dc:creator>Riley Holmes</dc:creator>
  <dc:description/>
  <cp:keywords/>
  <dc:language>en-US</dc:language>
  <cp:lastModifiedBy>Riley Holmes</cp:lastModifiedBy>
  <dcterms:modified xsi:type="dcterms:W3CDTF">2007-01-23T22:36:00Z</dcterms:modified>
  <cp:revision>1</cp:revision>
  <dc:subject/>
  <dc:title>Picking A Golf Club With A Good Swing Weight</dc:title>
</cp:coreProperties>
</file>