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ing an 80s Party:  How You Can Familiarize Yourself with 80s Fashions</w:t>
      </w:r>
    </w:p>
    <w:p>
      <w:pPr>
        <w:pStyle w:val="Normal"/>
        <w:rPr/>
      </w:pPr>
      <w:r>
        <w:rPr/>
      </w:r>
    </w:p>
    <w:p>
      <w:pPr>
        <w:pStyle w:val="Normal"/>
        <w:rPr/>
      </w:pPr>
      <w:r>
        <w:rPr/>
        <w:t>Do you remember the 80s?  Whether you were an adult or a teenager, there is a good chance that you do. While you may have fond memories of raising a family or being a fun loving kid, one thing that many seem to remember is the fashion trends of the 80s.  Popular 80s fashion trends often included large scrunched up socks, rolled up jeans, pony tails off to the side, and bright colored clothing, often neon.  The fashions of the 80s is one that often brings back smiles and memories for some. That is actually one the reasons why many individuals throw themed 80s parties.</w:t>
      </w:r>
    </w:p>
    <w:p>
      <w:pPr>
        <w:pStyle w:val="Normal"/>
        <w:rPr/>
      </w:pPr>
      <w:r>
        <w:rPr/>
      </w:r>
    </w:p>
    <w:p>
      <w:pPr>
        <w:pStyle w:val="Normal"/>
        <w:rPr/>
      </w:pPr>
      <w:r>
        <w:rPr/>
        <w:t>If you ever find yourself invited to a themed 80s fashion party, you may end up wondering what you can wear.  Even if you can remember some of the many 80s fashion trends, you may want still want to think about doing a little bit of research before deciding on your 80s fashion wardrobe for your party. When it comes to 80s fashions, there are many individuals who seem to remember the same thing. While this is okay, a little bit of 80s fashion research and you could be more than just an average partygoer; you could be one that stands out or is complimented for your wardrobe choice.</w:t>
      </w:r>
    </w:p>
    <w:p>
      <w:pPr>
        <w:pStyle w:val="Normal"/>
        <w:rPr/>
      </w:pPr>
      <w:r>
        <w:rPr/>
      </w:r>
    </w:p>
    <w:p>
      <w:pPr>
        <w:pStyle w:val="Normal"/>
        <w:rPr/>
      </w:pPr>
      <w:r>
        <w:rPr/>
        <w:t>If you are interested in familiarizing yourself with 80s fashion trends of the past, you will find that you have a number of different options.  One of those options involves using the internet. What is nice about using the internet is that you can find just about anything that you are looking for online, including information on popular 80s fashion trends.  In addition to traditional websites that may provide you with free information online, you may also be able to find older versions or scans of old 80s fashion magazines online. The internet is a nice and easy way to familiarize yourself with 80s fashion trends. You can get started by performing a standard internet search.</w:t>
      </w:r>
    </w:p>
    <w:p>
      <w:pPr>
        <w:pStyle w:val="Normal"/>
        <w:rPr/>
      </w:pPr>
      <w:r>
        <w:rPr/>
      </w:r>
    </w:p>
    <w:p>
      <w:pPr>
        <w:pStyle w:val="Normal"/>
        <w:rPr/>
      </w:pPr>
      <w:r>
        <w:rPr/>
        <w:t>Whether you were a child or an adult during the 80s there is a good chance that you may have photographs of yourself, your family, or your friends.  If you are able to find those photographs, if they do exist, you may want to take a look at them. In addition to getting a nice walk down memory lane, you can also familiarize yourself with some of the popular 80s fashion trends.  When doing so, you may want to think about grabbing a friend, family member, or an old acquaintance, as it is often fun to reminisce.</w:t>
      </w:r>
    </w:p>
    <w:p>
      <w:pPr>
        <w:pStyle w:val="Normal"/>
        <w:rPr/>
      </w:pPr>
      <w:r>
        <w:rPr/>
      </w:r>
    </w:p>
    <w:p>
      <w:pPr>
        <w:pStyle w:val="Normal"/>
        <w:rPr/>
      </w:pPr>
      <w:r>
        <w:rPr/>
        <w:t>Another fun way that you can go about researching 80s fashion trends is by turning on your television.  On television, even today, you can find a number of shows that aired in the 80s.  What is nice about these shows is that they are set in the time.  Watching 80s television shows will likely not only bring back memories of your childhood or your young adult days, but it may also help you familiarize yourself with 80s fashion trends; trends that you may want to incorporate into your next 80s party outfit.  You may also want to think about heading down to your local video store to rent an 80s movie.</w:t>
      </w:r>
    </w:p>
    <w:p>
      <w:pPr>
        <w:pStyle w:val="Normal"/>
        <w:rPr/>
      </w:pPr>
      <w:r>
        <w:rPr/>
      </w:r>
    </w:p>
    <w:p>
      <w:pPr>
        <w:pStyle w:val="Normal"/>
        <w:rPr/>
      </w:pPr>
      <w:r>
        <w:rPr/>
        <w:t>Of course, the decision as to what you want to wear or even if you want to do any research for an 80s themed party is yours to make, but you may want to think about doing so. As previously mentioned, researching 80s fashions is likely to be fun, exciting and bring back a lot of memories.</w:t>
      </w:r>
    </w:p>
    <w:p>
      <w:pPr>
        <w:pStyle w:val="Normal"/>
        <w:rPr/>
      </w:pPr>
      <w:r>
        <w:rPr/>
      </w:r>
    </w:p>
    <w:p>
      <w:pPr>
        <w:pStyle w:val="Normal"/>
        <w:rPr/>
      </w:pPr>
      <w:r>
        <w:rPr/>
        <w:t>PPPPP</w:t>
      </w:r>
    </w:p>
    <w:p>
      <w:pPr>
        <w:pStyle w:val="Normal"/>
        <w:rPr/>
      </w:pPr>
      <w:r>
        <w:rPr/>
      </w:r>
    </w:p>
    <w:p>
      <w:pPr>
        <w:pStyle w:val="Normal"/>
        <w:rPr/>
      </w:pPr>
      <w:r>
        <w:rPr/>
        <w:t>Word Count 5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0:47:00Z</dcterms:created>
  <dc:creator>Jennifer</dc:creator>
  <dc:description/>
  <dc:language>en-US</dc:language>
  <cp:lastModifiedBy>Jennifer</cp:lastModifiedBy>
  <dcterms:modified xsi:type="dcterms:W3CDTF">2007-04-23T15:57:00Z</dcterms:modified>
  <cp:revision>3</cp:revision>
  <dc:subject/>
  <dc:title>Attending an 80s Party:  How You Can Familiarize Yourself with 80s Fashions</dc:title>
</cp:coreProperties>
</file>