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ustom Closet Organizing Ideas</w:t>
      </w:r>
    </w:p>
    <w:p>
      <w:pPr>
        <w:pStyle w:val="Normal"/>
        <w:rPr/>
      </w:pPr>
      <w:r>
        <w:rPr/>
      </w:r>
    </w:p>
    <w:p>
      <w:pPr>
        <w:pStyle w:val="Normal"/>
        <w:rPr/>
      </w:pPr>
      <w:r>
        <w:rPr/>
        <w:t xml:space="preserve">Getting organized is one of the most common responses when people are asked what they would like to accomplish this year. Do you know the average person spends four weeks of their life searching for items? While not all of that time is spend searching for things in a closet, you can save yourself some time looking for items if you get your closets organized. It will also be more approachable as you open it up each morning to start your day. </w:t>
      </w:r>
    </w:p>
    <w:p>
      <w:pPr>
        <w:pStyle w:val="Normal"/>
        <w:rPr/>
      </w:pPr>
      <w:r>
        <w:rPr/>
      </w:r>
    </w:p>
    <w:p>
      <w:pPr>
        <w:pStyle w:val="Normal"/>
        <w:rPr/>
      </w:pPr>
      <w:r>
        <w:rPr/>
        <w:t xml:space="preserve">There are so many ideas out there to customize and organize your closet that the project may seem completely overwhelming at first. To make it more manageable break it down into sections. The first thing you are going to have to decide is if you want to do the work yourself or have it installed. Doing it yourself is very feasible for most closet organizing products. It is also less expensive. Most closet organization systems don’t require too much skill. If you can operate simple hand tools you should be fine. </w:t>
      </w:r>
    </w:p>
    <w:p>
      <w:pPr>
        <w:pStyle w:val="Normal"/>
        <w:rPr/>
      </w:pPr>
      <w:r>
        <w:rPr/>
      </w:r>
    </w:p>
    <w:p>
      <w:pPr>
        <w:pStyle w:val="Normal"/>
        <w:rPr/>
      </w:pPr>
      <w:r>
        <w:rPr/>
        <w:t xml:space="preserve">Next you are going to have to take everything out of your closet and sort it out. This is going to give you an idea of how many items you need to put back in there. While this is a dreaded task, it is essential to getting you the best closet organizing system for your needs. Who knows, you might even find something you have been looking for in there! </w:t>
      </w:r>
    </w:p>
    <w:p>
      <w:pPr>
        <w:pStyle w:val="Normal"/>
        <w:rPr/>
      </w:pPr>
      <w:r>
        <w:rPr/>
      </w:r>
    </w:p>
    <w:p>
      <w:pPr>
        <w:pStyle w:val="Normal"/>
        <w:rPr/>
      </w:pPr>
      <w:r>
        <w:rPr/>
        <w:t xml:space="preserve">Based on the results of the sorting project, start planning your objectives for your custom organization system in your closet. Make it unique to fit you. Take your preferences and your health into consideration. If you have a bad back or suffer from knee pain you don’t want to place the items you frequently use where you will have to bend over to get to them. </w:t>
      </w:r>
    </w:p>
    <w:p>
      <w:pPr>
        <w:pStyle w:val="Normal"/>
        <w:rPr/>
      </w:pPr>
      <w:r>
        <w:rPr/>
      </w:r>
    </w:p>
    <w:p>
      <w:pPr>
        <w:pStyle w:val="Normal"/>
        <w:rPr/>
      </w:pPr>
      <w:r>
        <w:rPr/>
        <w:t xml:space="preserve">Adding dividers is the best way to go. Be creative. Don’t get stuck in the usual decorating patterns you have seen before. If you want to use wicker baskets to store you sweaters then do it. Why worry that the home improvement guy on TV used plastic containers for the same task? The key is to make it something you like. Keep in mind that some closet organizing products aren’t designed for heavy items. Other than that the door is open. </w:t>
      </w:r>
    </w:p>
    <w:p>
      <w:pPr>
        <w:pStyle w:val="Normal"/>
        <w:rPr/>
      </w:pPr>
      <w:r>
        <w:rPr/>
      </w:r>
    </w:p>
    <w:p>
      <w:pPr>
        <w:pStyle w:val="Normal"/>
        <w:rPr/>
      </w:pPr>
      <w:r>
        <w:rPr/>
        <w:t>Should you decide to go with a professional to design and install your custom closet organization system, don’t be afraid to speak up. Make sure they know what you plan to be storing in there as well as the type of set up you want. A consultant is a good choice if you really don’t know what you want or if your goal is to get the most space possible. They have more experience in this area and can give you plenty of great ideas.</w:t>
      </w:r>
    </w:p>
    <w:p>
      <w:pPr>
        <w:pStyle w:val="Normal"/>
        <w:rPr/>
      </w:pPr>
      <w:r>
        <w:rPr/>
      </w:r>
    </w:p>
    <w:p>
      <w:pPr>
        <w:pStyle w:val="Normal"/>
        <w:rPr/>
      </w:pPr>
      <w:r>
        <w:rPr/>
        <w:t xml:space="preserve">Don’t feel obligated to purchase a custom closet organizer of you don’t like it. In addition to spending your hard earned money, you are going to have to look at it every single day. If you don’t feel like you can talk to the person who will be doing the work about your ideas, then you are working with the wrong consultant. </w:t>
      </w:r>
    </w:p>
    <w:p>
      <w:pPr>
        <w:pStyle w:val="Normal"/>
        <w:rPr/>
      </w:pPr>
      <w:r>
        <w:rPr/>
      </w:r>
    </w:p>
    <w:p>
      <w:pPr>
        <w:pStyle w:val="Normal"/>
        <w:rPr/>
      </w:pPr>
      <w:r>
        <w:rPr/>
        <w:t xml:space="preserve">The process of getting your closet organized should be an exciting adventure, not a nightmare. Keeping the amount of space you have to work with in mind, take some time to explore the various options and come up with some great ideas. Look online, in home improvement stores, and in magazines. If  you find particular custom closet organizers you like, save a picture of it and write down the product information so you can check it out further. Don’t rush the process of choosing the risk custom closet organization products for you. Taking your time will ensure you get exactly what you need to find all that additional space in your closet. </w:t>
      </w:r>
    </w:p>
    <w:p>
      <w:pPr>
        <w:pStyle w:val="Normal"/>
        <w:rPr/>
      </w:pPr>
      <w:r>
        <w:rPr/>
      </w:r>
    </w:p>
    <w:p>
      <w:pPr>
        <w:pStyle w:val="Normal"/>
        <w:rPr/>
      </w:pPr>
      <w:r>
        <w:rPr/>
        <w:t>PPPPP</w:t>
      </w:r>
    </w:p>
    <w:p>
      <w:pPr>
        <w:pStyle w:val="Normal"/>
        <w:rPr/>
      </w:pPr>
      <w:r>
        <w:rPr/>
      </w:r>
    </w:p>
    <w:p>
      <w:pPr>
        <w:pStyle w:val="Normal"/>
        <w:rPr/>
      </w:pPr>
      <w:r>
        <w:rPr/>
        <w:t>Word Count 65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05:47:00Z</dcterms:created>
  <dc:creator>AARON ADAME</dc:creator>
  <dc:description/>
  <cp:keywords/>
  <dc:language>en-US</dc:language>
  <cp:lastModifiedBy>AARON ADAME</cp:lastModifiedBy>
  <dcterms:modified xsi:type="dcterms:W3CDTF">2007-01-22T05:47:00Z</dcterms:modified>
  <cp:revision>2</cp:revision>
  <dc:subject/>
  <dc:title>Custom Closet Organizing Ideas</dc:title>
</cp:coreProperties>
</file>