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Cs/>
        </w:rPr>
      </w:pPr>
      <w:bookmarkStart w:id="0" w:name="WILL_SNOWMOBILING_CONTINUE_IN_YELLOWSTON"/>
      <w:r>
        <w:rPr>
          <w:bCs/>
        </w:rPr>
        <w:t>Questions Answered about Snowmobiling in Yellowstone National Park</w:t>
      </w:r>
    </w:p>
    <w:p>
      <w:pPr>
        <w:pStyle w:val="Normal"/>
        <w:spacing w:before="280" w:after="280"/>
        <w:rPr>
          <w:bCs/>
        </w:rPr>
      </w:pPr>
      <w:r>
        <w:rPr>
          <w:bCs/>
        </w:rPr>
        <w:t>Yellowstone National Park is one of the favorite places for avid snowmobilers to go to enjoy a thrilling adventure. However, in recent years, the future of snowmobiling in the park is questionable due to the added pollution and danger to the natural beauty of the area. Snowmobilers who have enjoyed vacations in the park for many years have concerns regarding this winter vacation spot. Others have other questions about snowmobiling in Yellowstone. Following are some answers to many of the concerns that have been discussed in relation to snowmobiling in Yellowstone National Park.</w:t>
      </w:r>
    </w:p>
    <w:p>
      <w:pPr>
        <w:pStyle w:val="Normal"/>
        <w:spacing w:before="280" w:after="280"/>
        <w:rPr>
          <w:bCs/>
        </w:rPr>
      </w:pPr>
      <w:r>
        <w:rPr>
          <w:bCs/>
        </w:rPr>
        <w:t xml:space="preserve">Vacationers who enjoy snowmobiling in Yellowstone will be able to continue enjoying thrilling rides and exciting opportunities along the thousands of miles of trails available in the park. The park rangers and officials have decided that snowmobiling in Yellowstone can continue, but they have placed several restrictions on this privilege in order to maintain the pristine beauty of the surrounding landscape. Snowmobiles will need to be quieter models with a more efficient exhaust system to minimize the amount of pollution pumped into the park’s fresh air. As a result, vacationers will need to make plans and reservations in advance because of the fewer number of snowmobilers allowed in the park each day. </w:t>
      </w:r>
    </w:p>
    <w:p>
      <w:pPr>
        <w:pStyle w:val="Normal"/>
        <w:spacing w:before="280" w:after="280"/>
        <w:rPr>
          <w:bCs/>
        </w:rPr>
      </w:pPr>
      <w:r>
        <w:rPr>
          <w:bCs/>
        </w:rPr>
        <w:t>Some inexperienced users are intimidated by the opportunities available in Yellowstone. Since it is such a popular place for snowmobilers, first-timers often feel that it is a place for experts and thrill-seekers. This is not the case. Most of the guests that vacation at Yellowstone are inexperienced or first-time snowmobilers. The park facilities offer many services to accommodate these vacationers. Lessons and tour guides are available to ensure that each snowmobiler will find exactly what they are looking for in Yellowstone. Snowmobiles are machines that are easy to operate, so it takes very little time for first-timers to learn how to operate and maneuver one properly.</w:t>
      </w:r>
    </w:p>
    <w:p>
      <w:pPr>
        <w:pStyle w:val="Normal"/>
        <w:spacing w:before="280" w:after="280"/>
        <w:rPr>
          <w:bCs/>
        </w:rPr>
      </w:pPr>
      <w:r>
        <w:rPr>
          <w:bCs/>
        </w:rPr>
        <w:t>Yellowstone facilities also offer extra protective clothing to go along with snowmobile rentals or as separate items. Accessories that are specially designed to keep out the frigid winter weather, such as boots, gloves, and snowmobile pants, are offered to guests who may have forgotten their equipment or preferred to forego the hassle of packing them for the trip. Helmets and other safety gear are available, too. Many of the newer models of snowmobiles for rent include heated handlebars, seats, and the heat from the motor also blows on you as you blaze across the winter landscape. For added comfort and convenience, along the trails the snowmobiler is never more than 27 miles away from a bathroom or rest facility, either.</w:t>
      </w:r>
    </w:p>
    <w:p>
      <w:pPr>
        <w:pStyle w:val="Normal"/>
        <w:spacing w:before="280" w:after="280"/>
        <w:rPr>
          <w:bCs/>
        </w:rPr>
      </w:pPr>
      <w:r>
        <w:rPr>
          <w:bCs/>
        </w:rPr>
        <w:t>Tours throughout Yellowstone can be customized to fit your group’s needs. Some tours begin early in the morning and last all day with a return to your lodging accommodations by early evening. The more thrilling and strenuous tours can last for days while others may only last for a few hours. Choosing the best tour to fit your needs is totally up to you and your group. With either choice, the tour guide always makes several stops so snowmobilers can enjoy the awe-inspiring Yellowstone scenery and relax in the natural surroundings. Tours through the park are meant to be stress-free and enjoyable, so the guides will not push the group to do anything that will disturb your enjoyment of the experience. For added comfort, inexperienced riders can choose to ride on a snowmobile with an adult in the group if they are intimidated by snowmobiling alone.</w:t>
      </w:r>
    </w:p>
    <w:p>
      <w:pPr>
        <w:pStyle w:val="Normal"/>
        <w:spacing w:before="280" w:after="280"/>
        <w:rPr>
          <w:bCs/>
        </w:rPr>
      </w:pPr>
      <w:bookmarkStart w:id="1" w:name="WILL_SNOWMOBILING_CONTINUE_IN_YELLOWSTON"/>
      <w:r>
        <w:rPr>
          <w:bCs/>
        </w:rPr>
        <w:t>Yellowstone National Park snowmobiling tour packages include everything needed for an enjoyable tour through the snowy landscape of the park. Snowmobiles, clothing, safety equipment, and even food and lodging are combined into one simple package price which leaves the snowmobiling vacationer worry-free during their stay. With everything provided, avid and first-time snowmobilers can rest easy knowing that their Yellowstone experience will undoubtedly be a thrilling and enjoyable time that they will want to experience during every winter season.</w:t>
      </w:r>
      <w:bookmarkEnd w:id="1"/>
    </w:p>
    <w:p>
      <w:pPr>
        <w:pStyle w:val="Normal"/>
        <w:spacing w:before="280" w:after="280"/>
        <w:rPr>
          <w:bCs/>
        </w:rPr>
      </w:pPr>
      <w:r>
        <w:rPr>
          <w:bCs/>
        </w:rPr>
        <w:t>PPPPP</w:t>
      </w:r>
    </w:p>
    <w:p>
      <w:pPr>
        <w:pStyle w:val="Normal"/>
        <w:spacing w:before="280" w:after="280"/>
        <w:rPr>
          <w:bCs/>
        </w:rPr>
      </w:pPr>
      <w:r>
        <w:rPr>
          <w:bCs/>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1:57:00Z</dcterms:created>
  <dc:creator>Chad</dc:creator>
  <dc:description/>
  <cp:keywords/>
  <dc:language>en-US</dc:language>
  <cp:lastModifiedBy>Northern Lights Press</cp:lastModifiedBy>
  <dcterms:modified xsi:type="dcterms:W3CDTF">2007-01-25T11:57:00Z</dcterms:modified>
  <cp:revision>2</cp:revision>
  <dc:subject/>
  <dc:title>WILL SNOWMOBILING CONTINUE IN YELLOWSTONE</dc:title>
</cp:coreProperties>
</file>