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ng Prices can Bring Sweet Bargains</w:t>
      </w:r>
    </w:p>
    <w:p>
      <w:pPr>
        <w:pStyle w:val="Normal"/>
        <w:rPr/>
      </w:pPr>
      <w:r>
        <w:rPr/>
      </w:r>
    </w:p>
    <w:p>
      <w:pPr>
        <w:pStyle w:val="Normal"/>
        <w:rPr/>
      </w:pPr>
      <w:r>
        <w:rPr/>
        <w:t xml:space="preserve">One of the most difficult things for many people to do when walking into an electronics store is more often than not to stay on budget. There are so many bells, whistles, and simply delightful gadgets on the market today that it is hard to go into the store with the intention of spending a certain amount of money and sticking with that intention. This being said it is possible to bargain shop and get the best possible bargain for your money when it comes to purchasing a wonderful home theater system if you are willing to do the required legwork. </w:t>
      </w:r>
    </w:p>
    <w:p>
      <w:pPr>
        <w:pStyle w:val="Normal"/>
        <w:rPr/>
      </w:pPr>
      <w:r>
        <w:rPr/>
      </w:r>
    </w:p>
    <w:p>
      <w:pPr>
        <w:pStyle w:val="Normal"/>
        <w:rPr/>
      </w:pPr>
      <w:r>
        <w:rPr/>
        <w:t>Seriously there are several steps involved and it often requires multiple trips to multiple stores or multiple phone calls at the very least over the course of about a week in time. The reason for all of this is that it could literally save you hundreds of dollars when it comes to building your home theater or even when buying a prepackaged system and will at the very least have you armed with the necessary knowledge to secure a good price on the system you choose.</w:t>
      </w:r>
    </w:p>
    <w:p>
      <w:pPr>
        <w:pStyle w:val="Normal"/>
        <w:rPr/>
      </w:pPr>
      <w:r>
        <w:rPr/>
      </w:r>
    </w:p>
    <w:p>
      <w:pPr>
        <w:pStyle w:val="Normal"/>
        <w:rPr/>
      </w:pPr>
      <w:r>
        <w:rPr/>
        <w:t>A good home theater is a sizeable investment and not one that should be taken lightly. While a good system should last several years, you do not really want to spend more money than you have to in order to buy the system if you can avoid it easily. Many people buy these systems on impulse or make the decision to buy one then feel they must make the purchase before they have time to either talk themselves out of it or some other problem comes up, which prevents the little padding in the budget that a home theater will remove.</w:t>
      </w:r>
    </w:p>
    <w:p>
      <w:pPr>
        <w:pStyle w:val="Normal"/>
        <w:rPr/>
      </w:pPr>
      <w:r>
        <w:rPr/>
      </w:r>
    </w:p>
    <w:p>
      <w:pPr>
        <w:pStyle w:val="Normal"/>
        <w:rPr/>
      </w:pPr>
      <w:r>
        <w:rPr/>
        <w:t xml:space="preserve">The first step in my grand plan for saving money on a home theater is to check out the local stores. There are a few reasons for this. First of all you have the opportunity to really check out the systems you are considering and compare them with one another in regards to both quality and the features you are seeking. Second, it gives you a chance to see the prices and selection that are available on the local level. Keep a record of the prices on the systems you like and compare them to the prices on the same or similar systems in other stores. </w:t>
      </w:r>
    </w:p>
    <w:p>
      <w:pPr>
        <w:pStyle w:val="Normal"/>
        <w:rPr/>
      </w:pPr>
      <w:r>
        <w:rPr/>
      </w:r>
    </w:p>
    <w:p>
      <w:pPr>
        <w:pStyle w:val="Normal"/>
        <w:rPr/>
      </w:pPr>
      <w:r>
        <w:rPr/>
        <w:t xml:space="preserve">You should then go home and log on to the Internet. Comparing prices online can often present some amazing bargains. Once you find the lowest price, make a notation of the website and print off the information including the price. Once you have paper in hand, it’s time to do a little more legwork around town. Go to your local stores with the price and see if they are willing to match or beat the price you found online. While more often than not you will find stores that are willing to match but not beat the prices online. However, there are occasions when the store will throw in a nice perk such as a free DVD for your new system or something along the line in addition to matching the price you found online. </w:t>
      </w:r>
    </w:p>
    <w:p>
      <w:pPr>
        <w:pStyle w:val="Normal"/>
        <w:rPr/>
      </w:pPr>
      <w:r>
        <w:rPr/>
      </w:r>
    </w:p>
    <w:p>
      <w:pPr>
        <w:pStyle w:val="Normal"/>
        <w:rPr/>
      </w:pPr>
      <w:r>
        <w:rPr/>
        <w:t>Simply comparing prices online and finding the lowest possible price can often mean the difference in a system being within your budget allowance or outside of your allowance. At best it can make a home theater within your reach at worst it is quite possible that you will save money over the local store price by shopping online (even if your local stores won’t match the price you can often find lower prices online with free shipping).</w:t>
      </w:r>
    </w:p>
    <w:p>
      <w:pPr>
        <w:pStyle w:val="Normal"/>
        <w:rPr/>
      </w:pPr>
      <w:r>
        <w:rPr/>
      </w:r>
    </w:p>
    <w:p>
      <w:pPr>
        <w:pStyle w:val="Normal"/>
        <w:rPr/>
      </w:pPr>
      <w:r>
        <w:rPr/>
        <w:t>PPPPP</w:t>
      </w:r>
    </w:p>
    <w:p>
      <w:pPr>
        <w:pStyle w:val="Normal"/>
        <w:rPr/>
      </w:pPr>
      <w:r>
        <w:rPr/>
      </w:r>
    </w:p>
    <w:p>
      <w:pPr>
        <w:pStyle w:val="Normal"/>
        <w:rPr/>
      </w:pPr>
      <w:r>
        <w:rPr/>
        <w:t>6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8:00Z</dcterms:created>
  <dc:creator> </dc:creator>
  <dc:description/>
  <dc:language>en-US</dc:language>
  <cp:lastModifiedBy> </cp:lastModifiedBy>
  <dcterms:modified xsi:type="dcterms:W3CDTF">2007-01-23T18:28:00Z</dcterms:modified>
  <cp:revision>2</cp:revision>
  <dc:subject/>
  <dc:title>Comparing Prices can Bring Sweet Bargains</dc:title>
</cp:coreProperties>
</file>