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ve Great Gifts without Paying a Fortune for Them</w:t>
      </w:r>
    </w:p>
    <w:p>
      <w:pPr>
        <w:pStyle w:val="Normal"/>
        <w:rPr/>
      </w:pPr>
      <w:r>
        <w:rPr/>
      </w:r>
    </w:p>
    <w:p>
      <w:pPr>
        <w:pStyle w:val="Normal"/>
        <w:jc w:val="both"/>
        <w:rPr/>
      </w:pPr>
      <w:r>
        <w:rPr/>
        <w:t xml:space="preserve">Sometimes it seems that you are always trying to budget for different occasions where you need to provide a gift. There are always plenty of housewarmings to attend, weddings, anniversaries, and birthdays to keep you digging into your pocketbook. Since you know you will always need gifts, it can save you plenty of time and money if you purchase such gifts in advance while they are on sale. This is the perfect way to find bargains for gifts so that the recipient thinks you spent more than you did. </w:t>
      </w:r>
    </w:p>
    <w:p>
      <w:pPr>
        <w:pStyle w:val="Normal"/>
        <w:jc w:val="both"/>
        <w:rPr/>
      </w:pPr>
      <w:r>
        <w:rPr/>
      </w:r>
    </w:p>
    <w:p>
      <w:pPr>
        <w:pStyle w:val="Normal"/>
        <w:jc w:val="both"/>
        <w:rPr/>
      </w:pPr>
      <w:r>
        <w:rPr/>
        <w:t xml:space="preserve">To make this concept work well for you, organization is very important! I know people who buy plenty of bargains to give as gifts, but the problem is they can never remember what they have or where it is when they need something. If you create a list and keep it in a safe place you will always know what gifts you have available. I keep them in an air tight Tupperware storage container (that I got on sale!). </w:t>
      </w:r>
    </w:p>
    <w:p>
      <w:pPr>
        <w:pStyle w:val="Normal"/>
        <w:jc w:val="both"/>
        <w:rPr/>
      </w:pPr>
      <w:r>
        <w:rPr/>
      </w:r>
    </w:p>
    <w:p>
      <w:pPr>
        <w:pStyle w:val="Normal"/>
        <w:jc w:val="both"/>
        <w:rPr/>
      </w:pPr>
      <w:r>
        <w:rPr/>
        <w:t xml:space="preserve">If you have children then you know there are always plenty of birthday invitations coming your way throughout the year. When the toy store or another retailer has a sale on toys purchase some common ones. Girls generally like dolls and Barbie’s. Boys will always enjoy cars and action figures. Board games, puzzles, and books make great gift items for both boys and girls. </w:t>
      </w:r>
    </w:p>
    <w:p>
      <w:pPr>
        <w:pStyle w:val="Normal"/>
        <w:jc w:val="both"/>
        <w:rPr/>
      </w:pPr>
      <w:r>
        <w:rPr/>
      </w:r>
    </w:p>
    <w:p>
      <w:pPr>
        <w:pStyle w:val="Normal"/>
        <w:jc w:val="both"/>
        <w:rPr/>
      </w:pPr>
      <w:r>
        <w:rPr/>
        <w:t xml:space="preserve">Try to avoid anything that is trendy because you don’t know how long that fad is going to be in existence. If you give a gift that used to be trendy but isn’t popular anymore it will be very obvious that you didn’t shop for the gift recently. Some children’s characters are always in style though like the Disney Characters and Looney Tunes so you should be save purchasing toys with these themes. </w:t>
      </w:r>
    </w:p>
    <w:p>
      <w:pPr>
        <w:pStyle w:val="Normal"/>
        <w:jc w:val="both"/>
        <w:rPr/>
      </w:pPr>
      <w:r>
        <w:rPr/>
      </w:r>
    </w:p>
    <w:p>
      <w:pPr>
        <w:pStyle w:val="Normal"/>
        <w:jc w:val="both"/>
        <w:rPr/>
      </w:pPr>
      <w:r>
        <w:rPr/>
        <w:t>For adults, there are a variety of great items you can find at bargain prices to give them for most any occasion. Flower vases, picture frames, photo albums, and candles all make great gifts for even the most difficult people on your shopping list. These items are timeless as well so it doesn’t matter how long they stay in your gift chest before you give them to someone.</w:t>
      </w:r>
    </w:p>
    <w:p>
      <w:pPr>
        <w:pStyle w:val="Normal"/>
        <w:jc w:val="both"/>
        <w:rPr/>
      </w:pPr>
      <w:r>
        <w:rPr/>
      </w:r>
    </w:p>
    <w:p>
      <w:pPr>
        <w:pStyle w:val="Normal"/>
        <w:jc w:val="both"/>
        <w:rPr/>
      </w:pPr>
      <w:r>
        <w:rPr/>
        <w:t xml:space="preserve">You can even incorporate this concept to purchase birthday and Christmas presents for your spouse and your children. This way you will spend less around the holidays, and you won’t be burdened with shopping while everyone else it that time of year. It can help to keep a list of the items that catch the eyes of those in your family so you can make sure you get the right item when you see it on sale. </w:t>
      </w:r>
    </w:p>
    <w:p>
      <w:pPr>
        <w:pStyle w:val="Normal"/>
        <w:jc w:val="both"/>
        <w:rPr/>
      </w:pPr>
      <w:r>
        <w:rPr/>
      </w:r>
    </w:p>
    <w:p>
      <w:pPr>
        <w:pStyle w:val="Normal"/>
        <w:jc w:val="both"/>
        <w:rPr/>
      </w:pPr>
      <w:r>
        <w:rPr/>
        <w:t xml:space="preserve">Being able to offer someone you care about a very special gift is important, but it can also be stressful when you are pressed for time and money is tight. By purchasing bargain items as you come across then you will always have plenty of great gifts to share without breaking the bank. This will allow you to give people better gifts than if you have to shop for them right before the occasion. Sure, you may get lucky and find a good sale at that point it you can’t be sure it will happen.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5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3:42:00Z</dcterms:created>
  <dc:creator>Aaron Adame</dc:creator>
  <dc:description/>
  <dc:language>en-US</dc:language>
  <cp:lastModifiedBy>Aaron Adame</cp:lastModifiedBy>
  <dcterms:modified xsi:type="dcterms:W3CDTF">2007-05-27T03:42:00Z</dcterms:modified>
  <cp:revision>2</cp:revision>
  <dc:subject/>
  <dc:title>Give Great Gifts without Paying a Fortune for Them</dc:title>
</cp:coreProperties>
</file>