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Workplace Fashions:  The Importance of Not Overdoing It</w:t>
      </w:r>
    </w:p>
    <w:p>
      <w:pPr>
        <w:pStyle w:val="Normal"/>
        <w:rPr/>
      </w:pPr>
      <w:r>
        <w:rPr/>
      </w:r>
    </w:p>
    <w:p>
      <w:pPr>
        <w:pStyle w:val="Normal"/>
        <w:rPr/>
      </w:pPr>
      <w:r>
        <w:rPr/>
        <w:t>Are you a female who is employed?  If you are, do you work in an office setting?  Although office related jobs are one of the best to have, as they allow you to work in a comfortable environment and they often pay well, there is much drama that is associated with office workplace settings. For that reason, you need to proceed with caution, especially concerning the clothes that you wear.</w:t>
      </w:r>
    </w:p>
    <w:p>
      <w:pPr>
        <w:pStyle w:val="Normal"/>
        <w:rPr/>
      </w:pPr>
      <w:r>
        <w:rPr/>
      </w:r>
    </w:p>
    <w:p>
      <w:pPr>
        <w:pStyle w:val="Normal"/>
        <w:rPr/>
      </w:pPr>
      <w:r>
        <w:rPr/>
        <w:t xml:space="preserve">One of the many reasons why you should be careful with what you wear to work is because something simple, like your clothing, can be turned into a much larger issue.  It may become a large issue that may cause you problems at work or an issue that may cause you to quit or lose your job.  Since there is a good chance that you don’t want that to happen, you will want to continue reading on.  </w:t>
      </w:r>
    </w:p>
    <w:p>
      <w:pPr>
        <w:pStyle w:val="Normal"/>
        <w:rPr/>
      </w:pPr>
      <w:r>
        <w:rPr/>
      </w:r>
    </w:p>
    <w:p>
      <w:pPr>
        <w:pStyle w:val="Normal"/>
        <w:rPr/>
      </w:pPr>
      <w:r>
        <w:rPr/>
        <w:t>One of the many ways that you can avoid issues or complications at work is by carefully reviewing your workplace dress code.  Reviewing the dress code of your workplace is extremely important, especially if you are a new employee.  There are many companies that are a little bit vague on their dress code expectations and restrictions, but not all are.  It is common to find restrictions such as no dresses or skirts with hems above the knees or no tank-tops. If you are still unsure as to what you can and cannot wear at work, you may want to speak with your supervisor.  In this instance, it is better safe than sorry.</w:t>
      </w:r>
    </w:p>
    <w:p>
      <w:pPr>
        <w:pStyle w:val="Normal"/>
        <w:rPr/>
      </w:pPr>
      <w:r>
        <w:rPr/>
      </w:r>
    </w:p>
    <w:p>
      <w:pPr>
        <w:pStyle w:val="Normal"/>
        <w:rPr/>
      </w:pPr>
      <w:r>
        <w:rPr/>
        <w:t>Another one of the many ways that you can avoid issues or complications at work is by placing yourself in the shoes of your customers. This is particularly important if you interact with your company’s clients and customers.  Since your actions, as well as your appearance will not only reflect highly on you, yourself, but your employer as well, it is important that you take your clothing into consideration.  For instance, if you worked as a loan officer, how do you think that your clients would feel if you showed up for work to deal with them in shorts and a tank-top?  If you wouldn’t business with someone looking like that, there is a good chance that others wouldn’t as well.</w:t>
      </w:r>
    </w:p>
    <w:p>
      <w:pPr>
        <w:pStyle w:val="Normal"/>
        <w:rPr/>
      </w:pPr>
      <w:r>
        <w:rPr/>
      </w:r>
    </w:p>
    <w:p>
      <w:pPr>
        <w:pStyle w:val="Normal"/>
        <w:rPr/>
      </w:pPr>
      <w:r>
        <w:rPr/>
        <w:t>In addition to placing yourself in the shoes of your company’s clients and customers, it is also advised that you place yourself in the shoes of your coworkers.  There is a good chance that you are at least somewhat familiar with your coworkers. This means that you may already know what they talk or gossip about.  If one of your coworker were to show up at work wearing a short sundress, what you would you think about them?  In all honesty, there is a good chance that your thoughts wouldn’t necessarily be pleasant.  You need to remember that others likely think the same way as well. That is why you need to, personally, be careful with what you wear to work, unless you want to be the center of gossip.</w:t>
      </w:r>
    </w:p>
    <w:p>
      <w:pPr>
        <w:pStyle w:val="Normal"/>
        <w:rPr/>
      </w:pPr>
      <w:r>
        <w:rPr/>
      </w:r>
    </w:p>
    <w:p>
      <w:pPr>
        <w:pStyle w:val="Normal"/>
        <w:rPr/>
      </w:pPr>
      <w:r>
        <w:rPr/>
        <w:t>One of the many ways that you can find appropriate clothing to wear to work is by using the internet to your advantage.  What you may want to do is visit the online websites of upscale clothing stores. Upscale clothing stores, especially those with a focus on career-oriented women, are less likely to have “skimpy,” clothing available for sale.  While you don’t have to make your purchases from the retailers that you examine online, you can still get some great clothing ideas.  It is also important to mention that many upscale clothing stores also place a focus on the latest fashions.  This means that you can dress appropriately for work, while still looking fashionable at the same time.</w:t>
      </w:r>
    </w:p>
    <w:p>
      <w:pPr>
        <w:pStyle w:val="Normal"/>
        <w:rPr/>
      </w:pPr>
      <w:r>
        <w:rPr/>
      </w:r>
    </w:p>
    <w:p>
      <w:pPr>
        <w:pStyle w:val="Normal"/>
        <w:rPr/>
      </w:pPr>
      <w:r>
        <w:rPr/>
        <w:t>The above mentioned points are all points that you will want to take into consideration, especially when getting dressed for work first thing in the morning.  By taking a few extra minutes to think about your appearance for work, you may completely eliminate or reduce the chances of you being involved in shady workplace related issues, like gossip.</w:t>
      </w:r>
    </w:p>
    <w:p>
      <w:pPr>
        <w:pStyle w:val="Normal"/>
        <w:rPr/>
      </w:pPr>
      <w:r>
        <w:rPr/>
      </w:r>
    </w:p>
    <w:p>
      <w:pPr>
        <w:pStyle w:val="Normal"/>
        <w:rPr/>
      </w:pPr>
      <w:r>
        <w:rPr/>
        <w:t>PPPPP</w:t>
      </w:r>
    </w:p>
    <w:p>
      <w:pPr>
        <w:pStyle w:val="Normal"/>
        <w:rPr/>
      </w:pPr>
      <w:r>
        <w:rPr/>
      </w:r>
    </w:p>
    <w:p>
      <w:pPr>
        <w:pStyle w:val="Normal"/>
        <w:rPr/>
      </w:pPr>
      <w:r>
        <w:rPr/>
        <w:t>Word Count 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3:26:00Z</dcterms:created>
  <dc:creator>Jennifer</dc:creator>
  <dc:description/>
  <dc:language>en-US</dc:language>
  <cp:lastModifiedBy>Jennifer</cp:lastModifiedBy>
  <dcterms:modified xsi:type="dcterms:W3CDTF">2007-06-22T20:49:00Z</dcterms:modified>
  <cp:revision>3</cp:revision>
  <dc:subject/>
  <dc:title>Beauty:  Workplace Fashions:  The Importance of Not Overdoing It</dc:title>
</cp:coreProperties>
</file>