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Free Beauty Tips Online</w:t>
      </w:r>
    </w:p>
    <w:p>
      <w:pPr>
        <w:pStyle w:val="Normal"/>
        <w:rPr/>
      </w:pPr>
      <w:r>
        <w:rPr/>
      </w:r>
    </w:p>
    <w:p>
      <w:pPr>
        <w:pStyle w:val="Normal"/>
        <w:rPr/>
      </w:pPr>
      <w:r>
        <w:rPr/>
        <w:t>Are you interested in keeping up-to-date with the latest beauty trends or are you just looking for information on how you can properly apply your makeup?  If you are, your first though may be to go out and buy a beauty magazine or even a number of them. Although beauty magazines are a great way to go about familiarizing yourself with popular beauty trends, there is a much easier way to do so as well.  That way involves using the internet.</w:t>
      </w:r>
    </w:p>
    <w:p>
      <w:pPr>
        <w:pStyle w:val="Normal"/>
        <w:rPr/>
      </w:pPr>
      <w:r>
        <w:rPr/>
      </w:r>
    </w:p>
    <w:p>
      <w:pPr>
        <w:pStyle w:val="Normal"/>
        <w:rPr/>
      </w:pPr>
      <w:r>
        <w:rPr/>
        <w:t>Perhaps, the best thing about using the internet to familiarize yourself with beauty tips is that it should be free to do.  Online, you will find that you have access to a number of different resources.  For instance, you can gain access to the online websites of printed magazines and these online websites often have sample articles from their magazines and much more.  You may also be able to find online beauty magazines, which are like printed magazines, but in online only formats.  There are also traditional websites out there that are made by beauty experts or even individuals like yourself that have a focus on beauty and fashion.</w:t>
      </w:r>
    </w:p>
    <w:p>
      <w:pPr>
        <w:pStyle w:val="Normal"/>
        <w:rPr/>
      </w:pPr>
      <w:r>
        <w:rPr/>
      </w:r>
    </w:p>
    <w:p>
      <w:pPr>
        <w:pStyle w:val="Normal"/>
        <w:rPr/>
      </w:pPr>
      <w:r>
        <w:rPr/>
        <w:t>Now that you know where can find some free beauty tips online, you may be wondering exactly how you can go about doing so.  If you are interested examining the online website of a well known and popular beauty magazine, you will want to try typing the magazine name and then “.com” in.  This will usually bring you to the online website of a printed fashion or beauty magazine.  Should you not be able to find the website yourself, you should be able to find it by performing a standard internet search. When performing a standard internet search, you will want to search with the name of the magazine in question.</w:t>
      </w:r>
    </w:p>
    <w:p>
      <w:pPr>
        <w:pStyle w:val="Normal"/>
        <w:rPr/>
      </w:pPr>
      <w:r>
        <w:rPr/>
      </w:r>
    </w:p>
    <w:p>
      <w:pPr>
        <w:pStyle w:val="Normal"/>
        <w:rPr/>
      </w:pPr>
      <w:r>
        <w:rPr/>
        <w:t xml:space="preserve">If you are interested in viewing an online beauty magazine, you will also want to perform a standard internet search.  Online magazines are increasing in popularity, but they are still not as popular as most printed magazines; therefore, you will likely need a standard internet search to help you out.  When performing your standard internet search, you may want to think about searching with phrases like “online fashion magazine,” or “online fashion magazines.”  Your search results should include the links to the websites of online fashion magazines. The thing that you need to be on the lookout for is that a large number of fashion magazines are free to view, but not all are.  </w:t>
      </w:r>
    </w:p>
    <w:p>
      <w:pPr>
        <w:pStyle w:val="Normal"/>
        <w:rPr/>
      </w:pPr>
      <w:r>
        <w:rPr/>
      </w:r>
    </w:p>
    <w:p>
      <w:pPr>
        <w:pStyle w:val="Normal"/>
        <w:rPr/>
      </w:pPr>
      <w:r>
        <w:rPr/>
        <w:t>As for traditional websites that have a focus on beauty, you can also find these websites by performing a standard internet search.  When performing a standard internet search, you will want to keep what you are looking for in mind. For instance, if you are looking for age defying skincare cream recommendations, you may want to think about performing a search with phrases like “skincare cream recommendations,” or “age defying skincare products.”  Customizing your search to include exactly what you are looking for is a great way to save yourself a lot of time.</w:t>
      </w:r>
    </w:p>
    <w:p>
      <w:pPr>
        <w:pStyle w:val="Normal"/>
        <w:rPr/>
      </w:pPr>
      <w:r>
        <w:rPr/>
      </w:r>
    </w:p>
    <w:p>
      <w:pPr>
        <w:pStyle w:val="Normal"/>
        <w:rPr/>
      </w:pPr>
      <w:r>
        <w:rPr/>
        <w:t>As a reminder, using the internet to get free beauty tips, advice, and information on the latest beauty trends is a nice way to proceed, but it isn’t your only option.  In addition to using the internet and buying printed beauty magazines, you may also want to think about turning on your television.  There are now a number of shows on the air that have a focus on both fashion and beauty.</w:t>
      </w:r>
    </w:p>
    <w:p>
      <w:pPr>
        <w:pStyle w:val="Normal"/>
        <w:rPr/>
      </w:pPr>
      <w:r>
        <w:rPr/>
      </w:r>
    </w:p>
    <w:p>
      <w:pPr>
        <w:pStyle w:val="Normal"/>
        <w:rPr/>
      </w:pPr>
      <w:r>
        <w:rPr/>
        <w:t>PPPPP</w:t>
      </w:r>
    </w:p>
    <w:p>
      <w:pPr>
        <w:pStyle w:val="Normal"/>
        <w:rPr/>
      </w:pPr>
      <w:r>
        <w:rPr/>
      </w:r>
    </w:p>
    <w:p>
      <w:pPr>
        <w:pStyle w:val="Normal"/>
        <w:rPr/>
      </w:pPr>
      <w:r>
        <w:rPr/>
        <w:t>Word Count 5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5:23:00Z</dcterms:created>
  <dc:creator>Jennifer</dc:creator>
  <dc:description/>
  <dc:language>en-US</dc:language>
  <cp:lastModifiedBy>Jennifer</cp:lastModifiedBy>
  <dcterms:modified xsi:type="dcterms:W3CDTF">2007-04-24T17:27:00Z</dcterms:modified>
  <cp:revision>4</cp:revision>
  <dc:subject/>
  <dc:title>How to Find Free Beauty Tips Online</dc:title>
</cp:coreProperties>
</file>