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nding Blogs to Read</w:t>
      </w:r>
    </w:p>
    <w:p>
      <w:pPr>
        <w:pStyle w:val="Normal"/>
        <w:rPr/>
      </w:pPr>
      <w:r>
        <w:rPr/>
      </w:r>
    </w:p>
    <w:p>
      <w:pPr>
        <w:pStyle w:val="Normal"/>
        <w:rPr/>
      </w:pPr>
      <w:r>
        <w:rPr/>
        <w:t xml:space="preserve">There is a wide variety of blogs currently available. Internet users are fortunate to have a large number of blogs to choose from when seeking a blog to read regularly. There are also often many blogs available which cover a particular subject. Blogs can be about any subject imaginable. Some blogs are created to entertain while others are created to inform. Some blogs are created to generate a profit while other blogs are created to help others. With so many blogs currently available online it can be difficult to determine which blogs are worth reading and which are not. It can also make it difficult to limit the number of blogs the Internet user reads. This article will provide information on finding and selecting blogs to read including using search engines to find blogs, finding blogs through participation in message boards and seeking recommendations for blogs from friends or family members. </w:t>
      </w:r>
    </w:p>
    <w:p>
      <w:pPr>
        <w:pStyle w:val="Normal"/>
        <w:rPr/>
      </w:pPr>
      <w:r>
        <w:rPr/>
      </w:r>
    </w:p>
    <w:p>
      <w:pPr>
        <w:pStyle w:val="Heading3"/>
        <w:rPr/>
      </w:pPr>
      <w:r>
        <w:rPr/>
        <w:t>Using Search Engines to Find Blogs</w:t>
      </w:r>
    </w:p>
    <w:p>
      <w:pPr>
        <w:pStyle w:val="Normal"/>
        <w:rPr/>
      </w:pPr>
      <w:r>
        <w:rPr/>
      </w:r>
    </w:p>
    <w:p>
      <w:pPr>
        <w:pStyle w:val="Normal"/>
        <w:rPr/>
      </w:pPr>
      <w:r>
        <w:rPr/>
      </w:r>
    </w:p>
    <w:p>
      <w:pPr>
        <w:pStyle w:val="Normal"/>
        <w:rPr/>
      </w:pPr>
      <w:r>
        <w:rPr/>
        <w:t>Search engines are one of the most reliable resources Internet users often rely on to find useful websites. However, it is important to note search engines can also be extremely helpful for Internet users who are interested in finding blogs to read. An Internet user who is looking for a blog on a particular subject can start the process of finding these blogs by entering relevant keywords or phrases into a popular search engine and carefully reviewing the results provided for this search. However, this type of search will not necessarily provide the Internet users with blogs. In fact the search results may not include a blog on any of the first few pages in the search results despite returning pages upon pages of links to useful websites.</w:t>
      </w:r>
    </w:p>
    <w:p>
      <w:pPr>
        <w:pStyle w:val="Normal"/>
        <w:rPr/>
      </w:pPr>
      <w:r>
        <w:rPr/>
      </w:r>
    </w:p>
    <w:p>
      <w:pPr>
        <w:pStyle w:val="Normal"/>
        <w:rPr/>
      </w:pPr>
      <w:r>
        <w:rPr/>
        <w:t xml:space="preserve">One simple way the Internet user can use search engines to find blogs relating to a particular subject is to include the word blog with the keywords or phrases entered into the search engine. This will help to filter the search results and may push blogs towards the front of search results. However, Internet users are better off searching for collections of blogs and then searching within these collections for ones of interest. </w:t>
      </w:r>
    </w:p>
    <w:p>
      <w:pPr>
        <w:pStyle w:val="Normal"/>
        <w:rPr/>
      </w:pPr>
      <w:r>
        <w:rPr/>
      </w:r>
    </w:p>
    <w:p>
      <w:pPr>
        <w:pStyle w:val="Heading3"/>
        <w:rPr/>
      </w:pPr>
      <w:r>
        <w:rPr/>
        <w:t>Finding Blogs on Message Boards</w:t>
      </w:r>
    </w:p>
    <w:p>
      <w:pPr>
        <w:pStyle w:val="Normal"/>
        <w:rPr/>
      </w:pPr>
      <w:r>
        <w:rPr/>
      </w:r>
    </w:p>
    <w:p>
      <w:pPr>
        <w:pStyle w:val="Normal"/>
        <w:rPr/>
      </w:pPr>
      <w:r>
        <w:rPr/>
        <w:t xml:space="preserve">Many Internet users rely on message boards to find interesting and informative blogs. This is because many message board participants who have a blog often find ways to make others aware of this blog. This may either be through the process of incorporating a link to the blog in the message board user’s signature or, when appropriate, supplying the link to the blog directly in the message body of a post on the message board. Although many bloggers may take advantage of the opportunity to promote their own blog through message boards, those who are interested in finding new blogs will likely not have time to review all of these blogs. Therefore, it is wise for these Internet users to be somewhat discriminating about the blogs they choose to visit. One way to do this is to only visit blogs of regular forum posters who offer valuable information to the conversations on the message board. The Internet user may also wish to avoid blogs which appear to be posted as spam. This is important because these blogs are not only likely poor quality but also visiting these blogs only encourages the blog owner to continue to spam message boards with his link. </w:t>
      </w:r>
    </w:p>
    <w:p>
      <w:pPr>
        <w:pStyle w:val="Normal"/>
        <w:rPr/>
      </w:pPr>
      <w:r>
        <w:rPr/>
      </w:r>
    </w:p>
    <w:p>
      <w:pPr>
        <w:pStyle w:val="Heading3"/>
        <w:rPr/>
      </w:pPr>
      <w:r>
        <w:rPr/>
        <w:t>Seeking Recommendations for Blogs</w:t>
      </w:r>
    </w:p>
    <w:p>
      <w:pPr>
        <w:pStyle w:val="Normal"/>
        <w:rPr/>
      </w:pPr>
      <w:r>
        <w:rPr/>
      </w:r>
    </w:p>
    <w:p>
      <w:pPr>
        <w:pStyle w:val="Normal"/>
        <w:rPr/>
      </w:pPr>
      <w:r>
        <w:rPr/>
        <w:t xml:space="preserve">Finally, Internet users who are seeking blogs to read on a regular basis can consider seeking recommendations from friends or family members who share a particular interest. Friends or family members who are interested in the same subject as you may already regularly read blogs relevant to this interest. Asking them for recommendations is worthwhile because they have no reason to do anything but recommend blogs they really enjoy and assume you will be interested in as well. Also, this method of finding blogs is ideal because your friends and family members likely know your tastes and expectations well and will likely steer you in the right direction. </w:t>
      </w:r>
    </w:p>
    <w:p>
      <w:pPr>
        <w:pStyle w:val="Normal"/>
        <w:rPr/>
      </w:pPr>
      <w:r>
        <w:rPr/>
      </w:r>
    </w:p>
    <w:p>
      <w:pPr>
        <w:pStyle w:val="Normal"/>
        <w:rPr/>
      </w:pPr>
      <w:r>
        <w:rPr/>
        <w:t>PPPPP</w:t>
      </w:r>
    </w:p>
    <w:p>
      <w:pPr>
        <w:pStyle w:val="Normal"/>
        <w:rPr/>
      </w:pPr>
      <w:r>
        <w:rPr/>
      </w:r>
    </w:p>
    <w:p>
      <w:pPr>
        <w:pStyle w:val="Normal"/>
        <w:rPr/>
      </w:pPr>
      <w:r>
        <w:rPr/>
        <w:t>Word count 68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8:27:00Z</dcterms:created>
  <dc:creator>Mary</dc:creator>
  <dc:description/>
  <cp:keywords/>
  <dc:language>en-US</dc:language>
  <cp:lastModifiedBy>Mary</cp:lastModifiedBy>
  <dcterms:modified xsi:type="dcterms:W3CDTF">2007-06-23T09:03:00Z</dcterms:modified>
  <cp:revision>27</cp:revision>
  <dc:subject/>
  <dc:title>Finding Blogs To Read</dc:title>
</cp:coreProperties>
</file>