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Law, School, education, student</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sz w:val="20"/>
          <w:szCs w:val="20"/>
        </w:rPr>
        <w:t xml:space="preserve"> Admission, apply, LSDA, GPA, LSAT, acknowledgement, paper, study, exams</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Getting Into Law School</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How to apply to law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the season for college applications start, you would hardly have the time for yourself amidst all the forms that you need to fill out. Getting into law school is no easy feat. If you decide that you really want to take up law in college, prepare yourself for the time-consuming tasks ahe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SAT stands for Law School Admission Test. This should be your main priority since you cannot get into law school if you fail this test. Register ahead of the deadline. More students apply for law school each year, which would mean more competi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intain your Grade Point Average or GPA to have better chances of getting into law school. Visit the official web sites of your prospective law schools. Make a list of their deadline for application, the requirements and all other pertinent details for your application to be process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a requirement for most law schools to subscribe to the LSDA’s. This stands for Law School Data Assembly Service.  This is a service that compiles your student profile and sends it to the schools that you have chosen. The LSDA’s also sends them an update about your scores on tests, as well as your letters of recommend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securing your LSAT admission ticket, take the exam. Compile all of your paper works, application and acknowledgement forms, test results and letter of recommendations. After taking your tests, the LSDA should do the brunt of your work for you. Give them a couple of weeks to process your letters and record your scores to be sent to the law schools that you have chos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o not forget to pay all the required fees. Regularly check the official web sites for the status of your application. Then, you can wait and hope for the interviews to come next. Finally, you should apply to more than enough law schools to increase your chances of getting into law school and do not hesitate to retake the LSAT’s  if you need 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4:51:00Z</dcterms:created>
  <dc:creator>NCOGROUP</dc:creator>
  <dc:description/>
  <dc:language>en-US</dc:language>
  <cp:lastModifiedBy>sunsoft</cp:lastModifiedBy>
  <dcterms:modified xsi:type="dcterms:W3CDTF">2006-02-21T14:14:00Z</dcterms:modified>
  <cp:revision>5</cp:revision>
  <dc:subject/>
  <dc:title>Title: Getting Into Law School  </dc:title>
</cp:coreProperties>
</file>