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s and Cons of Buying New Motor Homes for Sale</w:t>
      </w:r>
    </w:p>
    <w:p>
      <w:pPr>
        <w:pStyle w:val="Normal"/>
        <w:rPr/>
      </w:pPr>
      <w:r>
        <w:rPr/>
      </w:r>
    </w:p>
    <w:p>
      <w:pPr>
        <w:pStyle w:val="Normal"/>
        <w:rPr/>
      </w:pPr>
      <w:r>
        <w:rPr/>
        <w:t>Are you interested in buying a motor home?  If you would like to buy a motor home, you will need to make an important decision. That important decision is whether you would like to buy a new motor home or a used motor home. If you are like many other hopeful motor home owners, there is a good chance that you would like to buy a brand new motor home, but the question is should you?</w:t>
      </w:r>
    </w:p>
    <w:p>
      <w:pPr>
        <w:pStyle w:val="Normal"/>
        <w:rPr/>
      </w:pPr>
      <w:r>
        <w:rPr/>
      </w:r>
    </w:p>
    <w:p>
      <w:pPr>
        <w:pStyle w:val="Normal"/>
        <w:rPr/>
      </w:pPr>
      <w:r>
        <w:rPr/>
        <w:t>When it comes to determining if you should buy a new motor home, you may be wondering what you should do.  One of the many ways that you determine if a used motor home is right for you is by creating a list of the pros and cons.  Examining the pros and cons of buying a brand new motor home and then applying those pros and cons to your own personal situation is a great way to see if a new motor home is right for you.</w:t>
      </w:r>
    </w:p>
    <w:p>
      <w:pPr>
        <w:pStyle w:val="Normal"/>
        <w:rPr/>
      </w:pPr>
      <w:r>
        <w:rPr/>
      </w:r>
    </w:p>
    <w:p>
      <w:pPr>
        <w:pStyle w:val="Normal"/>
        <w:rPr/>
      </w:pPr>
      <w:r>
        <w:rPr/>
        <w:t>As for the pros or the plus sides of buying a new motor home, you will find that there is just something about owning a brand new motor home. There are many individuals who can’t explain their need for wanting or needing a new motor home. Perhaps, it is the newness of everything. There is just something exciting about knowing that you are first person to ever own something, like a motor home.</w:t>
      </w:r>
    </w:p>
    <w:p>
      <w:pPr>
        <w:pStyle w:val="Normal"/>
        <w:rPr/>
      </w:pPr>
      <w:r>
        <w:rPr/>
      </w:r>
    </w:p>
    <w:p>
      <w:pPr>
        <w:pStyle w:val="Normal"/>
        <w:rPr/>
      </w:pPr>
      <w:r>
        <w:rPr/>
        <w:t>The number of options that you have are just another one of the many pros or plus sides to buying a new motor home.  When shopping for a new motor home, you will find that it is a lot easier than it is to go shopping for a used motor home.  When buying a new motor home, you can decide ahead of time what you want to get out of your motor home, like what features you would like it to include.  There are even a number of motor home manufacturers that allow you to create or custom design a portion of your motor home.  Of course, if you are able to find this custom design service, you may find it costly.</w:t>
      </w:r>
    </w:p>
    <w:p>
      <w:pPr>
        <w:pStyle w:val="Normal"/>
        <w:rPr/>
      </w:pPr>
      <w:r>
        <w:rPr/>
      </w:r>
    </w:p>
    <w:p>
      <w:pPr>
        <w:pStyle w:val="Normal"/>
        <w:rPr/>
      </w:pPr>
      <w:r>
        <w:rPr/>
        <w:t>One of the greatest pros or plus sides to buying a new motor home is the guarantees that you are given.  When you buy a used motor home, you are responsible for that motor home and all of the needed repairs.  If you find that your motor home breaks down a few weeks after buying it, you are out of luck. However, the same isn’t said for new motor homes. When you buy a new motor home, you will likely be presented with a warranty. This warranty may last for as short as a year or for as long as five years.  Owning a new motor home with a warranty on it is nice, as that warranty helps to protect your motor home investment.</w:t>
      </w:r>
    </w:p>
    <w:p>
      <w:pPr>
        <w:pStyle w:val="Normal"/>
        <w:rPr/>
      </w:pPr>
      <w:r>
        <w:rPr/>
      </w:r>
    </w:p>
    <w:p>
      <w:pPr>
        <w:pStyle w:val="Normal"/>
        <w:rPr/>
      </w:pPr>
      <w:r>
        <w:rPr/>
        <w:t>Although there are a large number of plus sides to buying a brand new motor home, there are also a number of cons or downsides to doing so as well. One of those downsides is the cost.  New motor homes are expensive.  Yes, you will be the first owner of the motor home, but are you willing pay thousands of dollars extra just to be the one and possibly only owner of a motor home?  Despite the high costs of most new motor homes, you may able to find smaller motor homes or standard model motor homes available for more reasonable prices.</w:t>
      </w:r>
    </w:p>
    <w:p>
      <w:pPr>
        <w:pStyle w:val="Normal"/>
        <w:rPr/>
      </w:pPr>
      <w:r>
        <w:rPr/>
      </w:r>
    </w:p>
    <w:p>
      <w:pPr>
        <w:pStyle w:val="Normal"/>
        <w:rPr/>
      </w:pPr>
      <w:r>
        <w:rPr/>
        <w:t>As outlined above, there are a number of pros or cons to buying a new motor home. You will not only want to take the above mentioned pros and cons into consideration, but you will also want to take the time examine your wants and your needs. For instance, if you want to buy a new motor home and you can afford the cost of one, you are advised to do so.  Yes, any motor home may do, but why would you want to be stuck with a motor home that isn’t your “dream,” one.</w:t>
      </w:r>
    </w:p>
    <w:p>
      <w:pPr>
        <w:pStyle w:val="Normal"/>
        <w:rPr/>
      </w:pPr>
      <w:r>
        <w:rPr/>
      </w:r>
    </w:p>
    <w:p>
      <w:pPr>
        <w:pStyle w:val="Normal"/>
        <w:rPr/>
      </w:pPr>
      <w:r>
        <w:rPr/>
        <w:t>PPPPP</w:t>
      </w:r>
    </w:p>
    <w:p>
      <w:pPr>
        <w:pStyle w:val="Normal"/>
        <w:rPr/>
      </w:pPr>
      <w:r>
        <w:rPr/>
      </w:r>
    </w:p>
    <w:p>
      <w:pPr>
        <w:pStyle w:val="Normal"/>
        <w:rPr/>
      </w:pPr>
      <w:r>
        <w:rPr/>
        <w:t>Word Count 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44:00Z</dcterms:created>
  <dc:creator>Jennifer</dc:creator>
  <dc:description/>
  <dc:language>en-US</dc:language>
  <cp:lastModifiedBy>Jennifer</cp:lastModifiedBy>
  <dcterms:modified xsi:type="dcterms:W3CDTF">2007-05-22T13:13:00Z</dcterms:modified>
  <cp:revision>5</cp:revision>
  <dc:subject/>
  <dc:title>The Pros and Cons of Buying New Motor Homes for Sale</dc:title>
</cp:coreProperties>
</file>