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val="false"/>
          <w:sz w:val="20"/>
          <w:szCs w:val="20"/>
        </w:rPr>
      </w:pPr>
      <w:r>
        <w:rPr>
          <w:i/>
          <w:iCs w:val="false"/>
          <w:sz w:val="20"/>
          <w:szCs w:val="20"/>
        </w:rPr>
        <w:t>Applications in Cancer Treatment</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A cure for cancer exists through the use of yoga, a San Antonio, Texas, cancer specialist said during a seminar in Oklahoma City in the 1980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t physicians refused to acknowledge the cure, said Col. Hansa Raval, M.D., a pathologist with the United States Army. Dr. Raval said her work in cytotechnology _ a diagnostic branch of medicine designed to pinpoint early stages of cancer _ was fruitless until she began researching the use of non-conventional methods of treatm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specialist said she witnessed the use of Raja yoga and meditation cure crippling arthritis, headaches and even canc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d even though Raval offers proof, which she said was collected during two years of study at the Brahma Kumaris World Spiritual University in India, she has been dismissed by other members of the medical profession as a koo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oga's success as a treatment method is due to another hypothesis Raval proposes that 98 percent of all cancer is psychosomati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is is not chanting or mantra reciting, the physician said. It's not based on scriptures. It's not a cult. It's not biofeedback. It's deeper than that. This is a full-proof method of meditation, a detailed understanding of what the soul i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aval maintains that medical schools belittle the study of non-conventional methods of cancer treatment in favor of conventional methods such as radiation, chemotherapy, and treatment through machi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edical schools teach students that the human being is only a body. But the mind has the power to cure the body. By definition, psychosomatic means a combination of mind, or soul and bod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soul creates the disease, but the body suffers. If the psyche creates the disease, the only way to cure it is through the psyche. It's a very simple formula: treating the seed of the probl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urther, studies in parapsychology all point to the treatment of illness through treatment of the sou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World Spiritual University, which has branches in 30 countries, teaches peace and perfection for health and happiness through the use of Raja yoga. The university gained status as a non-governmental member of the United Nations and has offices at the U.N. building in New York. </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aja yoga teaches students to search their soul world for answers on where they came from and why the cancer entered their body. They learn what role religion, stress, family and lifestyle played in the cancer.</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jc w:val="left"/>
      <w:outlineLvl w:val="1"/>
    </w:pPr>
    <w:rPr>
      <w:rFonts w:cs="Arial"/>
      <w:b/>
      <w:bCs/>
      <w:iCs/>
      <w:sz w:val="24"/>
      <w:szCs w:val="28"/>
    </w:rPr>
  </w:style>
  <w:style w:type="paragraph" w:styleId="Heading3">
    <w:name w:val="Heading 3"/>
    <w:basedOn w:val="Normal"/>
    <w:next w:val="Normal"/>
    <w:qFormat/>
    <w:pPr>
      <w:keepNext w:val="true"/>
      <w:numPr>
        <w:ilvl w:val="2"/>
        <w:numId w:val="1"/>
      </w:numPr>
      <w:autoSpaceDE w:val="false"/>
      <w:jc w:val="left"/>
      <w:outlineLvl w:val="2"/>
    </w:pPr>
    <w:rPr>
      <w:rFonts w:cs="Arial"/>
      <w:b/>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0:59:00Z</dcterms:created>
  <dc:creator>.</dc:creator>
  <dc:description/>
  <cp:keywords/>
  <dc:language>en-US</dc:language>
  <cp:lastModifiedBy>.</cp:lastModifiedBy>
  <dcterms:modified xsi:type="dcterms:W3CDTF">2006-08-10T01:00:00Z</dcterms:modified>
  <cp:revision>1</cp:revision>
  <dc:subject/>
  <dc:title>Gbrberg5yh</dc:title>
</cp:coreProperties>
</file>