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The Importance of Regular Communication and How to Achieve It</w:t>
      </w:r>
    </w:p>
    <w:p>
      <w:pPr>
        <w:pStyle w:val="Normal"/>
        <w:rPr/>
      </w:pPr>
      <w:r>
        <w:rPr/>
      </w:r>
    </w:p>
    <w:p>
      <w:pPr>
        <w:pStyle w:val="Normal"/>
        <w:rPr/>
      </w:pPr>
      <w:r>
        <w:rPr/>
        <w:t>Are you a woman who has a family that includes a romantic partner, spouse, or children?  If you do, your life may be complicated at best. For many women, especially those who are trying to work and raise a family at the same time, a lot of issues arise.  With relationships, one of those issues is often a lack of communication.  If you and your partner are currently experiencing a lack of communication, this is a problem that you will want to try and fix as soon as possible.</w:t>
      </w:r>
    </w:p>
    <w:p>
      <w:pPr>
        <w:pStyle w:val="Normal"/>
        <w:rPr/>
      </w:pPr>
      <w:r>
        <w:rPr/>
      </w:r>
    </w:p>
    <w:p>
      <w:pPr>
        <w:pStyle w:val="Normal"/>
        <w:rPr/>
      </w:pPr>
      <w:r>
        <w:rPr/>
        <w:t>One of the many reasons why it important for you to have an open line of communication with your partner is due to the elimination or reduction of misunderstandings.  While it is common for many couples to fight and occasionally even on a regular basis, you may be surprised to learn just how many arguments are attributed to miscommunication. By having an open line of communication with your romantic partner, you are less likely to experience these types of arguments or disagreements.  In terms of your relationship, an open line of communication may actually help to keep it alive.</w:t>
      </w:r>
    </w:p>
    <w:p>
      <w:pPr>
        <w:pStyle w:val="Normal"/>
        <w:rPr/>
      </w:pPr>
      <w:r>
        <w:rPr/>
      </w:r>
    </w:p>
    <w:p>
      <w:pPr>
        <w:pStyle w:val="Normal"/>
        <w:rPr/>
      </w:pPr>
      <w:r>
        <w:rPr/>
        <w:t>As important as it is to understand the importance of having an open line of communication with your family, namely your spouse or your romantic partner, you may be looking for ideas on how to do so. What you may not realize is that there are actually an unlimited number of ways that you can go about regularly communicating with your partner, no matter what the issue. A few of those ways are outlined below for your convenience.</w:t>
      </w:r>
    </w:p>
    <w:p>
      <w:pPr>
        <w:pStyle w:val="Normal"/>
        <w:rPr/>
      </w:pPr>
      <w:r>
        <w:rPr/>
      </w:r>
    </w:p>
    <w:p>
      <w:pPr>
        <w:pStyle w:val="Normal"/>
        <w:rPr/>
      </w:pPr>
      <w:r>
        <w:rPr/>
        <w:t>One of the best times to communicate with your partner is at the dinner table.  If you aren’t currently eating dinner altogether, as a family, this is another issue that should be addressed.  Due to hectic schedules, it is common for some families to eat apart at mealtime, but it shouldn’t be happening each and every night. When sitting down to eat with your spouse or live-in partner, you can discuss important issues, like upcoming social events you would like to attend, money, or even just discuss how each other’s day went.  This simple form of communication is one that can do wonders for your relationship.</w:t>
      </w:r>
    </w:p>
    <w:p>
      <w:pPr>
        <w:pStyle w:val="Normal"/>
        <w:rPr/>
      </w:pPr>
      <w:r>
        <w:rPr/>
      </w:r>
    </w:p>
    <w:p>
      <w:pPr>
        <w:pStyle w:val="Normal"/>
        <w:rPr/>
      </w:pPr>
      <w:r>
        <w:rPr/>
        <w:t>Although it is important to communicate with your family, particularly your partner, on a daily basis in person, in person contact isn’t always permitted. With busy schedules, different work hours, or overtime, it may seem as if you never get the opportunity to spend quality time with your spouse or your romantic partner.  If that is the case, you may feel that regular communication is just hopeless.  While it may seem that way, it doesn’t have to be.  If you are able to communicate with your partner through hand written notes, emails, or cell phone calls, it is advised that you do so, especially if you have an important message that needs to be passed on to them.</w:t>
      </w:r>
    </w:p>
    <w:p>
      <w:pPr>
        <w:pStyle w:val="Normal"/>
        <w:rPr/>
      </w:pPr>
      <w:r>
        <w:rPr/>
      </w:r>
    </w:p>
    <w:p>
      <w:pPr>
        <w:pStyle w:val="Normal"/>
        <w:rPr/>
      </w:pPr>
      <w:r>
        <w:rPr/>
        <w:t>The above motioned tips are just a few of the many tips that you can use to help you and your partner, whether your partner be just a live-in romantic partner or your husband, keep an open line of communication. An open line of communication allows you to discuss any important issues that arise, as well as prevent other harmful issues from developing.</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1:49:00Z</dcterms:created>
  <dc:creator>Jennifer</dc:creator>
  <dc:description/>
  <dc:language>en-US</dc:language>
  <cp:lastModifiedBy>Jennifer</cp:lastModifiedBy>
  <dcterms:modified xsi:type="dcterms:W3CDTF">2007-06-22T23:06:00Z</dcterms:modified>
  <cp:revision>7</cp:revision>
  <dc:subject/>
  <dc:title>Family: The Importance of Regular Communication and How to Achieve It</dc:title>
</cp:coreProperties>
</file>