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edia Center Driven Home Theaters</w:t>
      </w:r>
    </w:p>
    <w:p>
      <w:pPr>
        <w:pStyle w:val="Normal"/>
        <w:rPr/>
      </w:pPr>
      <w:r>
        <w:rPr/>
      </w:r>
    </w:p>
    <w:p>
      <w:pPr>
        <w:pStyle w:val="Normal"/>
        <w:rPr/>
      </w:pPr>
      <w:r>
        <w:rPr/>
        <w:t>Today’s personal computers are being called upon to do more diverse tasks than at any other point in history. In fact, the use of personal computers as an integral part of a home theater is becoming more and more commonplace as technology progresses. There are even operating systems designed upon the idea of a personal computer being used as an all around media center rather than merely functioning as a personal computer.</w:t>
      </w:r>
    </w:p>
    <w:p>
      <w:pPr>
        <w:pStyle w:val="Normal"/>
        <w:rPr/>
      </w:pPr>
      <w:r>
        <w:rPr/>
      </w:r>
    </w:p>
    <w:p>
      <w:pPr>
        <w:pStyle w:val="Normal"/>
        <w:rPr/>
      </w:pPr>
      <w:r>
        <w:rPr/>
        <w:t>As a result, I see the growth in this treatment and use of computers growing in popularity as well as possibility in the future. With more and more people incorporating their computer use into various aspects of work and play it only makes sense that we now bring them one step further in their entertainment functions and capabilities. The technology however isn’t entirely new, what is new is the growing number of people putting this technology to use on a regular, if not daily basis.</w:t>
      </w:r>
    </w:p>
    <w:p>
      <w:pPr>
        <w:pStyle w:val="Normal"/>
        <w:rPr/>
      </w:pPr>
      <w:r>
        <w:rPr/>
      </w:r>
    </w:p>
    <w:p>
      <w:pPr>
        <w:pStyle w:val="Normal"/>
        <w:rPr/>
      </w:pPr>
      <w:r>
        <w:rPr/>
        <w:t xml:space="preserve">Media Center personal computers are computers that essentially act in the capacity that a receiver would normally act. They accept the information and send it where it should go. These PCs allow you to listen to music through the speakers on the computer or through those that are part of your home stereo system as well as DVDs, mp3s, etc. You can also use these systems in order to watch television programs on your computer monitor rather than a television set. This means you can also use your computer hard drive in order to store digital recordings of your favorite television show. In addition to these great features, you can also create slideshows with your digital photographs. </w:t>
      </w:r>
    </w:p>
    <w:p>
      <w:pPr>
        <w:pStyle w:val="Normal"/>
        <w:rPr/>
      </w:pPr>
      <w:r>
        <w:rPr/>
      </w:r>
    </w:p>
    <w:p>
      <w:pPr>
        <w:pStyle w:val="Normal"/>
        <w:rPr/>
      </w:pPr>
      <w:r>
        <w:rPr/>
        <w:t>While a few years ago you would have been mocked for the notion that your home computer would prove a valuable resource for your home theater, the use is becoming more and more widely accepted and practices. We will only see greater instances of this occurring as technology evolves and advances to a point where personal computers may one day become a necessary component in any really good quality home theater system that is sold on any market.</w:t>
      </w:r>
    </w:p>
    <w:p>
      <w:pPr>
        <w:pStyle w:val="Normal"/>
        <w:rPr/>
      </w:pPr>
      <w:r>
        <w:rPr/>
      </w:r>
    </w:p>
    <w:p>
      <w:pPr>
        <w:pStyle w:val="Normal"/>
        <w:rPr/>
      </w:pPr>
      <w:r>
        <w:rPr/>
        <w:t>By taking the time now to learn to use this technology to your advantage you are setting the stage for even greater things to come in the future for your home theater system and to increase your personal enjoyment of the space that is your home theater. As technology advances we will see improvements of functionality of media center PCs as well as ways to expand their current capacity and bring more features to them. For now, they offer the greatest combination of function and entertainment I have experienced within my lifetime. I am looking forward to see the things yet to come with media center PCs and the combination of home theater technology with the efficiency and control that computers allow into the mix.</w:t>
      </w:r>
    </w:p>
    <w:p>
      <w:pPr>
        <w:pStyle w:val="Normal"/>
        <w:rPr/>
      </w:pPr>
      <w:r>
        <w:rPr/>
      </w:r>
    </w:p>
    <w:p>
      <w:pPr>
        <w:pStyle w:val="Normal"/>
        <w:rPr/>
      </w:pPr>
      <w:r>
        <w:rPr/>
        <w:t xml:space="preserve">If you have not yet considered the additional depth that combining your personal computer with your home theater can provide there is no time better than the president to check out what it can do for your and your current configuration. While you are at it you might also wish to check out advances that are being made on both fronts and how they complement each other when considering future purchases or upgrades for your current home theater. </w:t>
      </w:r>
    </w:p>
    <w:p>
      <w:pPr>
        <w:pStyle w:val="Normal"/>
        <w:rPr/>
      </w:pPr>
      <w:r>
        <w:rPr/>
      </w:r>
    </w:p>
    <w:p>
      <w:pPr>
        <w:pStyle w:val="Normal"/>
        <w:rPr/>
      </w:pPr>
      <w:r>
        <w:rPr/>
        <w:t>PPPPP</w:t>
      </w:r>
    </w:p>
    <w:p>
      <w:pPr>
        <w:pStyle w:val="Normal"/>
        <w:rPr/>
      </w:pPr>
      <w:r>
        <w:rPr/>
      </w:r>
    </w:p>
    <w:p>
      <w:pPr>
        <w:pStyle w:val="Normal"/>
        <w:rPr/>
      </w:pPr>
      <w:r>
        <w:rPr/>
        <w:t>560</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18:33:00Z</dcterms:created>
  <dc:creator> </dc:creator>
  <dc:description/>
  <dc:language>en-US</dc:language>
  <cp:lastModifiedBy> </cp:lastModifiedBy>
  <dcterms:modified xsi:type="dcterms:W3CDTF">2007-01-23T18:33:00Z</dcterms:modified>
  <cp:revision>2</cp:revision>
  <dc:subject/>
  <dc:title>Media Center Driven Home Theaters</dc:title>
</cp:coreProperties>
</file>