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ood Auto Sound System is a Requirement not a Luxury</w:t>
      </w:r>
    </w:p>
    <w:p>
      <w:pPr>
        <w:pStyle w:val="Normal"/>
        <w:rPr/>
      </w:pPr>
      <w:r>
        <w:rPr/>
      </w:r>
    </w:p>
    <w:p>
      <w:pPr>
        <w:pStyle w:val="Normal"/>
        <w:rPr/>
      </w:pPr>
      <w:r>
        <w:rPr/>
        <w:t>How do you decide which auto sound system is best for you? This is a question that many consumers ask in the U. S. each and every day. The truth is that only you can decide what kind of sound you find enjoyable and what you are seeking in the sound system you will ultimately purchase. A good sound system will greatly improve how you feel about not only the vehicle you drive but also your disposition after your daily commute. It may seem like such a small thing, the changing of a sound system, but it does seem to have such a profound impact on how we start our days. Of course we all know that getting your day off to a good start sets the tone for the entire day and if that day is Monday it sets the tone for not only the day ahead but also the week to come.</w:t>
      </w:r>
    </w:p>
    <w:p>
      <w:pPr>
        <w:pStyle w:val="Normal"/>
        <w:rPr/>
      </w:pPr>
      <w:r>
        <w:rPr/>
      </w:r>
    </w:p>
    <w:p>
      <w:pPr>
        <w:pStyle w:val="Normal"/>
        <w:rPr/>
      </w:pPr>
      <w:r>
        <w:rPr/>
        <w:t>Music affects almost every aspect of our lives. Most of us do not realize the impact that music has on our day-to-day lives and it is quite difficult because our world seems to be filled with it. It is much easier however, to explain the difference a good sound system makes. It's funny, I find myself in a hurry to get out of stores that have lousy sound systems and speakers that dribble out little more than static while I can shop for hours in a store that has tasteful music playing in the background over a good sound system. I prefer the volume lower and the music playing in the background rather than being the center of my attention.</w:t>
      </w:r>
    </w:p>
    <w:p>
      <w:pPr>
        <w:pStyle w:val="Normal"/>
        <w:rPr/>
      </w:pPr>
      <w:r>
        <w:rPr/>
      </w:r>
    </w:p>
    <w:p>
      <w:pPr>
        <w:pStyle w:val="Normal"/>
        <w:rPr/>
      </w:pPr>
      <w:r>
        <w:rPr/>
        <w:t xml:space="preserve">Most of us find that soft music playing in the background is rather unobtrusive and allows us to get along with our thoughts and the mission at hand while loud music blaring over antiquated speakers does a great deal to disrupt our thought processes which will only serve to send us along to the next errand on our list. If you'll notice it seems that clerks in the stores where the loud music blares along are often not as even tempered as those in stores that play music at respectful volumes and have very well kept sound systems. I think I would be cranky too after listening to music in a manner that music wasn't meant to be heard. </w:t>
      </w:r>
    </w:p>
    <w:p>
      <w:pPr>
        <w:pStyle w:val="Normal"/>
        <w:rPr/>
      </w:pPr>
      <w:r>
        <w:rPr/>
      </w:r>
    </w:p>
    <w:p>
      <w:pPr>
        <w:pStyle w:val="Normal"/>
        <w:rPr/>
      </w:pPr>
      <w:r>
        <w:rPr/>
        <w:t xml:space="preserve">I'm not a music snob by any means; I simply enjoy listening to music for the sake of actually hearing the music. Loud music is good sometimes but not when I have other things on my mind. I prefer that music remain in the background when I'm running about taking care of errands, even in the car. The hallmark of a good auto sound system is that it sounds good even at low volumes. This means you can enjoy music in the background, hum along, or simply ignore the music in favor of the action taking place on the road. </w:t>
      </w:r>
    </w:p>
    <w:p>
      <w:pPr>
        <w:pStyle w:val="Normal"/>
        <w:rPr/>
      </w:pPr>
      <w:r>
        <w:rPr/>
      </w:r>
    </w:p>
    <w:p>
      <w:pPr>
        <w:pStyle w:val="Normal"/>
        <w:rPr/>
      </w:pPr>
      <w:r>
        <w:rPr/>
        <w:t xml:space="preserve">The point I'm trying to make is that even though you may not realize the impact that a good auto sound system has on music immediately, you will definitely feel the difference it makes over time. The better the sound system, the better the sound and music is after all, sound. </w:t>
      </w:r>
    </w:p>
    <w:p>
      <w:pPr>
        <w:pStyle w:val="Normal"/>
        <w:rPr/>
      </w:pPr>
      <w:r>
        <w:rPr/>
      </w:r>
    </w:p>
    <w:p>
      <w:pPr>
        <w:pStyle w:val="Normal"/>
        <w:rPr/>
      </w:pPr>
      <w:r>
        <w:rPr/>
        <w:t>If you are a true lover of music and spend a great deal of your week or even any given day in your vehicle, doesn't it make sense to invest heavily in your auto sound system? I know for me that particular decision is a no brainer. I love music and it is an important part of not only my life but also the lives of my children. As a result we spend a lot of time listening to the radio in our SUV and singing along. Even when we aren't listening to music, I enjoy listening talk radio and the news on NPR. These things are an important part of my day and I really enjoy all that each and every one adds to my life. Because of that, I find my investment in a good auto sound system to be a requirement rather than a luxury.</w:t>
      </w:r>
    </w:p>
    <w:p>
      <w:pPr>
        <w:pStyle w:val="Normal"/>
        <w:rPr/>
      </w:pPr>
      <w:r>
        <w:rPr/>
      </w:r>
    </w:p>
    <w:p>
      <w:pPr>
        <w:pStyle w:val="Normal"/>
        <w:rPr/>
      </w:pPr>
      <w:r>
        <w:rPr/>
        <w:t>PPPPP</w:t>
      </w:r>
    </w:p>
    <w:p>
      <w:pPr>
        <w:pStyle w:val="Normal"/>
        <w:rPr/>
      </w:pPr>
      <w:r>
        <w:rPr/>
      </w:r>
    </w:p>
    <w:p>
      <w:pPr>
        <w:pStyle w:val="Normal"/>
        <w:rPr/>
      </w:pPr>
      <w:r>
        <w:rPr/>
        <w:t>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6:00Z</dcterms:created>
  <dc:creator>Jeremy J. Burns</dc:creator>
  <dc:description/>
  <cp:keywords/>
  <dc:language>en-US</dc:language>
  <cp:lastModifiedBy>Jeremy J. Burns</cp:lastModifiedBy>
  <dcterms:modified xsi:type="dcterms:W3CDTF">2006-12-28T05:46:00Z</dcterms:modified>
  <cp:revision>1</cp:revision>
  <dc:subject/>
  <dc:title>A Good Auto Sound System is a Requirement not a Luxury</dc:title>
</cp:coreProperties>
</file>