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tor Home Insurance:  How You Can Get It</w:t>
      </w:r>
    </w:p>
    <w:p>
      <w:pPr>
        <w:pStyle w:val="Normal"/>
        <w:rPr/>
      </w:pPr>
      <w:r>
        <w:rPr/>
      </w:r>
    </w:p>
    <w:p>
      <w:pPr>
        <w:pStyle w:val="Normal"/>
        <w:rPr/>
      </w:pPr>
      <w:r>
        <w:rPr/>
        <w:t>Are you currently the owner of a motor home?  If you are not, would you like to own a motor home in the near future?  Motor homes are a great way to travel, camp, and just live.  If you would like to own a motor home or if you are already a motor home owner, you will need to make sure that your motor home is insured.</w:t>
      </w:r>
    </w:p>
    <w:p>
      <w:pPr>
        <w:pStyle w:val="Normal"/>
        <w:rPr/>
      </w:pPr>
      <w:r>
        <w:rPr/>
      </w:r>
    </w:p>
    <w:p>
      <w:pPr>
        <w:pStyle w:val="Normal"/>
        <w:rPr/>
      </w:pPr>
      <w:r>
        <w:rPr/>
        <w:t>Motor home insurance is important.  Motor home insurance can protect you, your vehicle, and your wallet.  If you are ever involved in a motor home accident, motor home insurance can help to pay for the damages done to your motor home or any injuries that you may have sustained. That is why it is important that you have adequate insurance coverage on your motor home.</w:t>
      </w:r>
    </w:p>
    <w:p>
      <w:pPr>
        <w:pStyle w:val="Normal"/>
        <w:rPr/>
      </w:pPr>
      <w:r>
        <w:rPr/>
      </w:r>
    </w:p>
    <w:p>
      <w:pPr>
        <w:pStyle w:val="Normal"/>
        <w:rPr/>
      </w:pPr>
      <w:r>
        <w:rPr/>
        <w:t>If this is your first time trying to buy motor home insurance, you may be unsure as to where you can get it from. When looking to acquire motor home insurance, you will find that you have a number of different options.  For starters, you will need to find an insurance company to do business with. When it comes to finding an insurance company, there are a number of different approaches that you can take.</w:t>
      </w:r>
    </w:p>
    <w:p>
      <w:pPr>
        <w:pStyle w:val="Normal"/>
        <w:rPr/>
      </w:pPr>
      <w:r>
        <w:rPr/>
      </w:r>
    </w:p>
    <w:p>
      <w:pPr>
        <w:pStyle w:val="Normal"/>
        <w:rPr/>
      </w:pPr>
      <w:r>
        <w:rPr/>
        <w:t>One of the easiest ways that you can go about finding a motor home insurance company to do business with is by using your local phone book.  In the back of your local phone book, there should be a section that is referred to as the business directory section or the yellow pages.  When looking for an insurance company that can provide you with motor home insurance, that company may not necessarily be referred to as a motor home insurance company, as insurance companies regularly offer a wide range of different insurance polices.</w:t>
      </w:r>
    </w:p>
    <w:p>
      <w:pPr>
        <w:pStyle w:val="Normal"/>
        <w:rPr/>
      </w:pPr>
      <w:r>
        <w:rPr/>
      </w:r>
    </w:p>
    <w:p>
      <w:pPr>
        <w:pStyle w:val="Normal"/>
        <w:rPr/>
      </w:pPr>
      <w:r>
        <w:rPr/>
        <w:t>In addition to using your local phone book, you can also use the internet to help you find a motor home insurance company. When using the internet, you can use online business directories or online phone books to find local insurance providers that may offer motor home insurance.  You can also find insurance companies that are referred to as national insurance companies. These national insurance companies can easily be found by performing a standard internet search. When performing a standard internet search, you may want to search with phrases like “motor home insurance,” or “motor home insurance company.”</w:t>
      </w:r>
    </w:p>
    <w:p>
      <w:pPr>
        <w:pStyle w:val="Normal"/>
        <w:rPr/>
      </w:pPr>
      <w:r>
        <w:rPr/>
      </w:r>
    </w:p>
    <w:p>
      <w:pPr>
        <w:pStyle w:val="Normal"/>
        <w:rPr/>
      </w:pPr>
      <w:r>
        <w:rPr/>
        <w:t>You may also want to take the time to speak with your current insurance provider.  If you have a homeowner’s insurance policy or an automobile insurance policy, you may want to speak with one of your insurance agents. While not all insurance companies offer motor home insurance, a large number of them do.  It is also important to mention that you may receive a multiple policy discount.  Many insurance companies reward their customers, like you, for regularly doing business with them.</w:t>
      </w:r>
    </w:p>
    <w:p>
      <w:pPr>
        <w:pStyle w:val="Normal"/>
        <w:rPr/>
      </w:pPr>
      <w:r>
        <w:rPr/>
      </w:r>
    </w:p>
    <w:p>
      <w:pPr>
        <w:pStyle w:val="Normal"/>
        <w:rPr/>
      </w:pPr>
      <w:r>
        <w:rPr/>
        <w:t>Now that you know how you can go about finding a motor home insurance company, you be wondering what you should look for in one. You are advised to go with an insurance company that you know is a reliable and trustworthy one. That is why it is advised that you first see if your current insurance company offers motor home insurance.  If they do not, you will want to take the time to examine the insurance company that you are interested in doing business with. You can do so either by asking those that you know for recommendations or by using the internet.</w:t>
      </w:r>
    </w:p>
    <w:p>
      <w:pPr>
        <w:pStyle w:val="Normal"/>
        <w:rPr/>
      </w:pPr>
      <w:r>
        <w:rPr/>
      </w:r>
    </w:p>
    <w:p>
      <w:pPr>
        <w:pStyle w:val="Normal"/>
        <w:rPr/>
      </w:pPr>
      <w:r>
        <w:rPr/>
        <w:t>PPPPP</w:t>
      </w:r>
    </w:p>
    <w:p>
      <w:pPr>
        <w:pStyle w:val="Normal"/>
        <w:rPr/>
      </w:pPr>
      <w:r>
        <w:rPr/>
      </w:r>
    </w:p>
    <w:p>
      <w:pPr>
        <w:pStyle w:val="Normal"/>
        <w:rPr/>
      </w:pPr>
      <w:r>
        <w:rPr/>
        <w:t>Word Count 58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0:22:00Z</dcterms:created>
  <dc:creator>Jennifer</dc:creator>
  <dc:description/>
  <dc:language>en-US</dc:language>
  <cp:lastModifiedBy>Jennifer</cp:lastModifiedBy>
  <dcterms:modified xsi:type="dcterms:W3CDTF">2007-05-22T15:03:00Z</dcterms:modified>
  <cp:revision>5</cp:revision>
  <dc:subject/>
  <dc:title>Motor Home Insurance:  How You Can Get It</dc:title>
</cp:coreProperties>
</file>