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a Closet Carousel can Help you get it Organized</w:t>
      </w:r>
    </w:p>
    <w:p>
      <w:pPr>
        <w:pStyle w:val="Normal"/>
        <w:rPr/>
      </w:pPr>
      <w:r>
        <w:rPr/>
      </w:r>
    </w:p>
    <w:p>
      <w:pPr>
        <w:pStyle w:val="Normal"/>
        <w:rPr/>
      </w:pPr>
      <w:r>
        <w:rPr/>
        <w:t xml:space="preserve">Do you have storage issues with your closet? Do you want a way to have everything you need in a place that is easy to access?  A closet carousel is very convenient and it gives you more closet space then you could imagine. Most of them operate with a button that you push to turn the items on the carousel around. Some of them are round in shape and others are oval. You will find closet carousels in a variety of sizes to fit the dimensions of your closet. Some closet carousels can get you storage for hundreds of outfits, using only ten or twelve square feet of space. </w:t>
      </w:r>
    </w:p>
    <w:p>
      <w:pPr>
        <w:pStyle w:val="Normal"/>
        <w:rPr/>
      </w:pPr>
      <w:r>
        <w:rPr/>
      </w:r>
    </w:p>
    <w:p>
      <w:pPr>
        <w:pStyle w:val="Normal"/>
        <w:rPr/>
      </w:pPr>
      <w:r>
        <w:rPr/>
        <w:t xml:space="preserve">A rotating closet carousel helps you get your closet organized by offering you a place to hang your clothing. Each outfit hangs on an individual hanger. As you press the button, your clothing slowly rotates around for you. Stop on any article of clothing you like. If you don’t like what is before you to wear that particular day, just let it keep going by. </w:t>
      </w:r>
    </w:p>
    <w:p>
      <w:pPr>
        <w:pStyle w:val="Normal"/>
        <w:rPr/>
      </w:pPr>
      <w:r>
        <w:rPr/>
      </w:r>
    </w:p>
    <w:p>
      <w:pPr>
        <w:pStyle w:val="Normal"/>
        <w:rPr/>
      </w:pPr>
      <w:r>
        <w:rPr/>
        <w:t xml:space="preserve">To get the most out of a closet carousel, select one that comes with a clothing rod as well as storage shelves and containers. You should also select one that has adjustable shelving. This is a great way to ensure it will continue to work for you over time. Most closet carousels are made out of plastic and aluminum. They are very durable and can hold your heaviest objects. Some customer closet carousels are made of wood. These models are the most expensive because of the cost of the materials. </w:t>
      </w:r>
    </w:p>
    <w:p>
      <w:pPr>
        <w:pStyle w:val="Normal"/>
        <w:rPr/>
      </w:pPr>
      <w:r>
        <w:rPr/>
      </w:r>
    </w:p>
    <w:p>
      <w:pPr>
        <w:pStyle w:val="Normal"/>
        <w:rPr/>
      </w:pPr>
      <w:r>
        <w:rPr/>
        <w:t xml:space="preserve">You have the option of having a closet carousel installed by a professional, but many models on the market are quite simple to install on your own. This is a great way to get your closet organized at a much lower cost. It helps if you have someone who can assist you. Look for a closet carousel that comes with complete instructions as well as customer support in case you experience any difficulties. </w:t>
      </w:r>
    </w:p>
    <w:p>
      <w:pPr>
        <w:pStyle w:val="Normal"/>
        <w:rPr/>
      </w:pPr>
      <w:r>
        <w:rPr/>
      </w:r>
    </w:p>
    <w:p>
      <w:pPr>
        <w:pStyle w:val="Normal"/>
        <w:rPr/>
      </w:pPr>
      <w:r>
        <w:rPr/>
        <w:t xml:space="preserve">Some of them come with ceiling mounts and others offer a floor mount. Both work well so it is your own personal preference. Some people prefer the floor mount because they can have the closet carousel at a lower level. You can choose a closet carousel that plugs into a wall outlet or you can choose one that operates on a battery. On average, you should be able to install any closet carousel system within a four hour period. </w:t>
      </w:r>
    </w:p>
    <w:p>
      <w:pPr>
        <w:pStyle w:val="Normal"/>
        <w:rPr/>
      </w:pPr>
      <w:r>
        <w:rPr/>
      </w:r>
    </w:p>
    <w:p>
      <w:pPr>
        <w:pStyle w:val="Normal"/>
        <w:rPr/>
      </w:pPr>
      <w:r>
        <w:rPr/>
        <w:t xml:space="preserve">Treat yourself to the luxury a closet carousel offers you in addition to organization. This is a great way to pamper yourself. Since we all live very busy lives, why not indulge yourself in a luxury you can use each morning as you prepare for your day? Who needs the stress of searching for an outfit? You can access your wardrobe quickly. This is also a great way to help your clothing last longer. Cramming them into a closet that isn’t customized to fit your needs can result in clothing getting wrinkled, snagged, and torn. </w:t>
      </w:r>
    </w:p>
    <w:p>
      <w:pPr>
        <w:pStyle w:val="Normal"/>
        <w:rPr/>
      </w:pPr>
      <w:r>
        <w:rPr/>
      </w:r>
    </w:p>
    <w:p>
      <w:pPr>
        <w:pStyle w:val="Normal"/>
        <w:rPr/>
      </w:pPr>
      <w:r>
        <w:rPr/>
        <w:t xml:space="preserve">A closet carousel may be the perfect solution to your cluttered closet. You can purchase one online or from a home improvement store. They are simple to use, easy to install, and very inexpensive. Don’t let the opportunity to have a customized, organized closet pass you by! </w:t>
      </w:r>
    </w:p>
    <w:p>
      <w:pPr>
        <w:pStyle w:val="Normal"/>
        <w:rPr/>
      </w:pPr>
      <w:r>
        <w:rPr/>
      </w:r>
    </w:p>
    <w:p>
      <w:pPr>
        <w:pStyle w:val="Normal"/>
        <w:rPr/>
      </w:pPr>
      <w:r>
        <w:rPr/>
        <w:t xml:space="preserve">Use a closet carousel by itself or partner it with other closet organization products. These products include hanging rods, drawers, baskets, cubbies, shoe organizers, and shelves. Some people have even decided to place two closet carousels in to their closet. One for their casual clothing and one for career clothing. </w:t>
      </w:r>
    </w:p>
    <w:p>
      <w:pPr>
        <w:pStyle w:val="Normal"/>
        <w:rPr/>
      </w:pPr>
      <w:r>
        <w:rPr/>
      </w:r>
    </w:p>
    <w:p>
      <w:pPr>
        <w:pStyle w:val="Normal"/>
        <w:rPr/>
      </w:pPr>
      <w:r>
        <w:rPr/>
        <w:t xml:space="preserve">You can turn that open closet space that you haven’t’ accessed into great storage space with the right accessories and a few hours of work. The internet is a great place to find closet carousels that are available as well as to compare the quality and the pricing. </w:t>
      </w:r>
    </w:p>
    <w:p>
      <w:pPr>
        <w:pStyle w:val="Normal"/>
        <w:rPr/>
      </w:pPr>
      <w:r>
        <w:rPr/>
      </w:r>
    </w:p>
    <w:p>
      <w:pPr>
        <w:pStyle w:val="Normal"/>
        <w:rPr/>
      </w:pPr>
      <w:r>
        <w:rPr/>
        <w:t>PPPPP</w:t>
      </w:r>
    </w:p>
    <w:p>
      <w:pPr>
        <w:pStyle w:val="Normal"/>
        <w:rPr/>
      </w:pPr>
      <w:r>
        <w:rPr/>
      </w:r>
    </w:p>
    <w:p>
      <w:pPr>
        <w:pStyle w:val="Normal"/>
        <w:rPr/>
      </w:pPr>
      <w:r>
        <w:rPr/>
        <w:t>Word Count 6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16:00Z</dcterms:created>
  <dc:creator>AARON ADAME</dc:creator>
  <dc:description/>
  <cp:keywords/>
  <dc:language>en-US</dc:language>
  <cp:lastModifiedBy>AARON ADAME</cp:lastModifiedBy>
  <dcterms:modified xsi:type="dcterms:W3CDTF">2007-01-23T22:16:00Z</dcterms:modified>
  <cp:revision>2</cp:revision>
  <dc:subject/>
  <dc:title>How a Closet Carosual can Help you get it Organized</dc:title>
</cp:coreProperties>
</file>