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lcraft Closet Organization System for Infants</w:t>
      </w:r>
    </w:p>
    <w:p>
      <w:pPr>
        <w:pStyle w:val="Normal"/>
        <w:rPr/>
      </w:pPr>
      <w:r>
        <w:rPr/>
      </w:r>
    </w:p>
    <w:p>
      <w:pPr>
        <w:pStyle w:val="Normal"/>
        <w:rPr/>
      </w:pPr>
      <w:r>
        <w:rPr/>
        <w:t>Having a new baby means lots of new items to find a place for in your home. You can double your closet space to hold all of those items by installing a Kolcraft custom closet organization system. You will have a clothing rod to hang all of those cute outfits on. You can also choose to purchase small hangers that fit them perfectly.</w:t>
      </w:r>
    </w:p>
    <w:p>
      <w:pPr>
        <w:pStyle w:val="Normal"/>
        <w:rPr/>
      </w:pPr>
      <w:r>
        <w:rPr/>
      </w:r>
    </w:p>
    <w:p>
      <w:pPr>
        <w:pStyle w:val="Normal"/>
        <w:rPr/>
      </w:pPr>
      <w:r>
        <w:rPr/>
        <w:t xml:space="preserve">Shelves are a very good option for storing, and you will get eight of them. Use them for diapers, clothing, anything you desire. You can use the Kolcraft closet organization system to set up your infant’s items any way you like. These shelves are great installed underneath the clothing rod. </w:t>
      </w:r>
    </w:p>
    <w:p>
      <w:pPr>
        <w:pStyle w:val="Normal"/>
        <w:rPr/>
      </w:pPr>
      <w:r>
        <w:rPr/>
      </w:r>
    </w:p>
    <w:p>
      <w:pPr>
        <w:pStyle w:val="Normal"/>
        <w:rPr/>
      </w:pPr>
      <w:r>
        <w:rPr/>
        <w:t>It can get tricky accessing items you need with a baby in your arms. Kolcraft understands this and the closet organization system is devised with that in mind. Convenience is the key when it comes to getting your infant’s items. Mesh compartments work well for storing medicines, lotions, creams, and other items you use on a regular basis for your baby.</w:t>
      </w:r>
    </w:p>
    <w:p>
      <w:pPr>
        <w:pStyle w:val="Normal"/>
        <w:rPr/>
      </w:pPr>
      <w:r>
        <w:rPr/>
      </w:r>
    </w:p>
    <w:p>
      <w:pPr>
        <w:pStyle w:val="Normal"/>
        <w:rPr/>
      </w:pPr>
      <w:r>
        <w:rPr/>
        <w:t xml:space="preserve">Kolcraft understands each parent has a different need when it comes to closet organization as well as the fact that not all closets are the same size. You have the option of choosing individual items to organize your infant’s closet. Choose from hanging rods, baskets, cubbies, drawers, and shelves. We all know how those blankets add up, and shelves offer you the perfect storage location for them. </w:t>
      </w:r>
    </w:p>
    <w:p>
      <w:pPr>
        <w:pStyle w:val="Normal"/>
        <w:rPr/>
      </w:pPr>
      <w:r>
        <w:rPr/>
      </w:r>
    </w:p>
    <w:p>
      <w:pPr>
        <w:pStyle w:val="Normal"/>
        <w:rPr/>
      </w:pPr>
      <w:r>
        <w:rPr/>
        <w:t xml:space="preserve">As you child gets older, you can reorganize and change the Kolcraft closet organization system or individual products to be suitable for an older child. You may decide to lower the hanging rod to their level. This is a great way to teach them to take care of their things. The shelves can be placed at the bottom of the closet area for easy storage of toys. </w:t>
      </w:r>
    </w:p>
    <w:p>
      <w:pPr>
        <w:pStyle w:val="Normal"/>
        <w:rPr/>
      </w:pPr>
      <w:r>
        <w:rPr/>
      </w:r>
    </w:p>
    <w:p>
      <w:pPr>
        <w:pStyle w:val="Normal"/>
        <w:rPr/>
      </w:pPr>
      <w:r>
        <w:rPr/>
        <w:t xml:space="preserve">You will be very impressed with the quality and versatility of the closet organization products offered by Kolcraft. You can find them at retail stores and baby outlet stores. They have been certified as being safe for children. They are also very simple to install. You can do it in just a few hours using basic household tools including a drill, hammer, and screwdriver. Each Kolcraft closet organization product or kit comes with complete instructions. You can also contact Kolcraft customer service if you need assistance. </w:t>
      </w:r>
    </w:p>
    <w:p>
      <w:pPr>
        <w:pStyle w:val="Normal"/>
        <w:rPr/>
      </w:pPr>
      <w:r>
        <w:rPr/>
      </w:r>
    </w:p>
    <w:p>
      <w:pPr>
        <w:pStyle w:val="Normal"/>
        <w:rPr/>
      </w:pPr>
      <w:r>
        <w:rPr/>
        <w:t xml:space="preserve">Don’t wait until that baby comes to get the closet organized. Most new parents get the nursery ready in advance, so the closet should be a part of it. Trust me, it is much easier to put in a closet organization system if you don’t have to remove tons of items first. Your infant may not appreciate the effort you have put into organizing their closet space, but it will make your life much easier. You are going to have your hands full with a new baby, why make it difficult by having to search for items? </w:t>
      </w:r>
    </w:p>
    <w:p>
      <w:pPr>
        <w:pStyle w:val="Normal"/>
        <w:rPr/>
      </w:pPr>
      <w:r>
        <w:rPr/>
      </w:r>
    </w:p>
    <w:p>
      <w:pPr>
        <w:pStyle w:val="Normal"/>
        <w:rPr/>
      </w:pPr>
      <w:r>
        <w:rPr/>
        <w:t xml:space="preserve">You can add a very personal touch to the closet organization products you purchase from Kolcraft. They come in a variety of colors, shapes, and sizes, to ensure you can find exactly what you are looking for. For the best results, measure your closet space. Come up with a plan of what items you are going to place in the closet area, and purchase Kolcraft products that are going to meet that ne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53:00Z</dcterms:created>
  <dc:creator>AARON ADAME</dc:creator>
  <dc:description/>
  <cp:keywords/>
  <dc:language>en-US</dc:language>
  <cp:lastModifiedBy>AARON ADAME</cp:lastModifiedBy>
  <dcterms:modified xsi:type="dcterms:W3CDTF">2007-01-23T22:53:00Z</dcterms:modified>
  <cp:revision>2</cp:revision>
  <dc:subject/>
  <dc:title>Kolcraft Closet Organization Products for Infants</dc:title>
</cp:coreProperties>
</file>