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Top Handy Golf Accessories for Women</w:t>
      </w:r>
    </w:p>
    <w:p>
      <w:pPr>
        <w:pStyle w:val="Normal"/>
        <w:rPr>
          <w:b/>
          <w:b/>
        </w:rPr>
      </w:pPr>
      <w:r>
        <w:rPr>
          <w:b/>
        </w:rPr>
      </w:r>
    </w:p>
    <w:p>
      <w:pPr>
        <w:pStyle w:val="Normal"/>
        <w:rPr/>
      </w:pPr>
      <w:r>
        <w:rPr/>
        <w:t>Golf is almost always seen as a sport for men, since it has many corporate connotations and seems to be a sport almost entirely dominated by the male gender. However, recently women seem to have been getting involved in everything, and golf is no different. Women are accompanying their husbands on their weekend at the golf course, or starting their own all-girls group to go out and play a few holes. While women are mostly fine using the same equipment and areas as men, there are a few accessories designed specifically for the fairer sex that will allow then to have a more pleasant time when they are out enjoying themselves on the golf course.</w:t>
      </w:r>
    </w:p>
    <w:p>
      <w:pPr>
        <w:pStyle w:val="Normal"/>
        <w:rPr/>
      </w:pPr>
      <w:r>
        <w:rPr/>
      </w:r>
    </w:p>
    <w:p>
      <w:pPr>
        <w:pStyle w:val="Normal"/>
        <w:rPr/>
      </w:pPr>
      <w:r>
        <w:rPr/>
        <w:t>Women seem to need more shading from the sun than men, so this is where the first category of accessories will come in. There are many different ways that this can be accomplished, from simple sunblock to more complex clothing items. Many women carry umbrellas to the golf course to shade themselves from the sun. It is also possible to wear a large hat to shade just the facial region. It is always a good idea to wear sunglasses when you are going to be outside for a long time. It can help improve your focus on the ball in order to improve your game, and it can protect your eyes from harmful rays emitted by the sun. Keep this in mind as you choose your clothing accessories for the golf game.</w:t>
      </w:r>
    </w:p>
    <w:p>
      <w:pPr>
        <w:pStyle w:val="Normal"/>
        <w:rPr/>
      </w:pPr>
      <w:r>
        <w:rPr/>
      </w:r>
    </w:p>
    <w:p>
      <w:pPr>
        <w:pStyle w:val="Normal"/>
        <w:rPr/>
      </w:pPr>
      <w:r>
        <w:rPr/>
        <w:t>Do you not feel like carrying your own clubs around, and do you not feel like hiring a caddy to carry them for you? Well, the perfect golf accessory for women is available right now in the form of the motorized caddy. You can make your way across the whole golf course at your own pace, and keep all of your golf clubs right with you the entire time. The motorized caddy will keep them all right there with you, with almost no effort. You can charge up the caddy with a wall plug, taking just a few hours for a full charge that will last you for quite a bit of distance. 14 clubs weigh quite a bit, especially if you have a steel golf club set. Carrying them by yourself could result in soreness lasting for quite a few days.</w:t>
      </w:r>
    </w:p>
    <w:p>
      <w:pPr>
        <w:pStyle w:val="Normal"/>
        <w:rPr/>
      </w:pPr>
      <w:r>
        <w:rPr/>
      </w:r>
    </w:p>
    <w:p>
      <w:pPr>
        <w:pStyle w:val="Normal"/>
        <w:rPr/>
      </w:pPr>
      <w:r>
        <w:rPr/>
        <w:t>Finally, women can purchase the ultimate golf accessory: a custom golf cart. It feels great to be carried all over the golf course and never have to walk, and now the custom golf carts that are available will allow you to do it in style. You can find companies selling many different sizes, seating anywhere from one person to 4 people along with all of their golf clubs. You can equip your golf cart with all sort of extras, like a stereo system or something of similar extravagance. Golf carts are perfect for getting from point A to point B, so if you golf enough and have enough money to afford it, it is a great way to get started in golf accessories.</w:t>
      </w:r>
    </w:p>
    <w:p>
      <w:pPr>
        <w:pStyle w:val="Normal"/>
        <w:rPr/>
      </w:pPr>
      <w:r>
        <w:rPr/>
      </w:r>
    </w:p>
    <w:p>
      <w:pPr>
        <w:pStyle w:val="Normal"/>
        <w:rPr/>
      </w:pPr>
      <w:r>
        <w:rPr/>
        <w:t>The best way to find an accessory that you want is to pay attention throughout the day. Figure out places that make you uncomfortable, or ways that you could be enjoying yourself more. Then, imagine some accessory that would allow you to do so. Chances are that it has already been invented and manufactured, and if it hasn’t then you can patent it and get rich. Either way you will end up with a new golf accessory that will improve your playing experience in one way or another, and this is what matters the most. Golf accessories can come in the form of so many different things that it is hard to pinpoint what exactly a golf accessory is. However, if it means more enjoyment on your part then you shouldn’t worry about classification - just enjoy it.</w:t>
      </w:r>
    </w:p>
    <w:p>
      <w:pPr>
        <w:pStyle w:val="Normal"/>
        <w:rPr/>
      </w:pPr>
      <w:r>
        <w:rPr/>
      </w:r>
    </w:p>
    <w:p>
      <w:pPr>
        <w:pStyle w:val="Normal"/>
        <w:rPr/>
      </w:pPr>
      <w:r>
        <w:rPr/>
        <w:t>PPPPP</w:t>
      </w:r>
    </w:p>
    <w:p>
      <w:pPr>
        <w:pStyle w:val="Normal"/>
        <w:rPr/>
      </w:pPr>
      <w:r>
        <w:rPr/>
      </w:r>
    </w:p>
    <w:p>
      <w:pPr>
        <w:pStyle w:val="Normal"/>
        <w:rPr/>
      </w:pPr>
      <w:r>
        <w:rPr/>
        <w:t>Word count 65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11:10:00Z</dcterms:created>
  <dc:creator>Riley Holmes</dc:creator>
  <dc:description/>
  <cp:keywords/>
  <dc:language>en-US</dc:language>
  <cp:lastModifiedBy>Riley Holmes</cp:lastModifiedBy>
  <dcterms:modified xsi:type="dcterms:W3CDTF">2007-01-23T11:16:00Z</dcterms:modified>
  <cp:revision>1</cp:revision>
  <dc:subject/>
  <dc:title>The Top Handy Golf Accessories for Women</dc:title>
</cp:coreProperties>
</file>