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logging to Promote a Cause</w:t>
      </w:r>
    </w:p>
    <w:p>
      <w:pPr>
        <w:pStyle w:val="Normal"/>
        <w:rPr/>
      </w:pPr>
      <w:r>
        <w:rPr/>
      </w:r>
    </w:p>
    <w:p>
      <w:pPr>
        <w:pStyle w:val="Normal"/>
        <w:rPr/>
      </w:pPr>
      <w:r>
        <w:rPr/>
        <w:t xml:space="preserve">While many bloggers maintain a blog for personal or social reasons or to generate an income, there are other bloggers who utilize their blogs to promote a cause. These blogs may be aimed at targeting a specific political or social cause depending on the interests of the blogger as well as blogger’s opinion that the blog can produce the political or social changes they are seeking. Blogs which are committed to promoting a particular cause may face more adversity than blogs with a lighter theme but they can also be very effective. However, blog owners who opt to maintain this type of blog should be aware of the ramifications of this type of blog. For example blog owners may receive negative comments from readers of the blog who disagree with the cause. This article will offer a few tips for choosing a cause for a blog and for promoting the blog to interested visitors. </w:t>
      </w:r>
    </w:p>
    <w:p>
      <w:pPr>
        <w:pStyle w:val="Normal"/>
        <w:rPr/>
      </w:pPr>
      <w:r>
        <w:rPr/>
      </w:r>
    </w:p>
    <w:p>
      <w:pPr>
        <w:pStyle w:val="Heading3"/>
        <w:rPr/>
      </w:pPr>
      <w:r>
        <w:rPr/>
        <w:t>Choosing a Cause for a Blog</w:t>
      </w:r>
    </w:p>
    <w:p>
      <w:pPr>
        <w:pStyle w:val="Normal"/>
        <w:rPr/>
      </w:pPr>
      <w:r>
        <w:rPr/>
      </w:r>
    </w:p>
    <w:p>
      <w:pPr>
        <w:pStyle w:val="Normal"/>
        <w:rPr/>
      </w:pPr>
      <w:r>
        <w:rPr/>
        <w:t xml:space="preserve">Choosing a cause for a blog can vary in difficulty from extremely easy to incredibly difficult. The difficulty in making this decision will depend largely on the personal beliefs of the blog owner. A blog owner who is already committed to a particular cause will likely find this decision to be rather simple while blog owners who either have no strong social or political convictions or who have a wide variety of causes they wish to promote can find making this decision to be rather difficult. There are, however, a few factors the blog owner should carefully consider before selecting a cause to promote in a blog. </w:t>
      </w:r>
    </w:p>
    <w:p>
      <w:pPr>
        <w:pStyle w:val="Normal"/>
        <w:rPr/>
      </w:pPr>
      <w:r>
        <w:rPr/>
      </w:r>
    </w:p>
    <w:p>
      <w:pPr>
        <w:pStyle w:val="Normal"/>
        <w:rPr/>
      </w:pPr>
      <w:r>
        <w:rPr/>
        <w:t xml:space="preserve">First and foremost a blog owner should select an issue for which they are either already quite knowledgeable or for which they are willing to do a great deal of research. This is important because the blog owner should post blog entries on a regular basis. These blog entries should be accurate and informative to the reader. Therefore, the blog owner should be well versed in the subject matter or at least interested in learning more about the subject matter. </w:t>
      </w:r>
    </w:p>
    <w:p>
      <w:pPr>
        <w:pStyle w:val="Normal"/>
        <w:rPr/>
      </w:pPr>
      <w:r>
        <w:rPr/>
      </w:r>
    </w:p>
    <w:p>
      <w:pPr>
        <w:pStyle w:val="Normal"/>
        <w:rPr/>
      </w:pPr>
      <w:r>
        <w:rPr/>
        <w:t xml:space="preserve">Blog owners should also carefully consider the potential for influencing blog visitors regarding the topic of the blog. Although it will not be possible to convince all visitors to the blog to believe in the cause promoted by the blog, the blog owner should select a subject with which he is confident visitors to the blog will be influenced to agree with the viewpoints he presents in the blog. </w:t>
      </w:r>
    </w:p>
    <w:p>
      <w:pPr>
        <w:pStyle w:val="Normal"/>
        <w:rPr/>
      </w:pPr>
      <w:r>
        <w:rPr/>
      </w:r>
    </w:p>
    <w:p>
      <w:pPr>
        <w:pStyle w:val="Heading3"/>
        <w:rPr/>
      </w:pPr>
      <w:r>
        <w:rPr/>
        <w:t>Promoting the Blog to Interested Visitors</w:t>
      </w:r>
    </w:p>
    <w:p>
      <w:pPr>
        <w:pStyle w:val="Normal"/>
        <w:rPr/>
      </w:pPr>
      <w:r>
        <w:rPr/>
      </w:r>
    </w:p>
    <w:p>
      <w:pPr>
        <w:pStyle w:val="Normal"/>
        <w:rPr/>
      </w:pPr>
      <w:r>
        <w:rPr/>
        <w:t xml:space="preserve">Once a blog owner decides on a subject for the blog, it is time to figure out how to promote the blog to the target audience. This can be accomplished in a number of different ways. For the sake of brevity, this article will discuss promoting a blog through search engine optimization and promoting a blog through participation in relevant forums. </w:t>
      </w:r>
    </w:p>
    <w:p>
      <w:pPr>
        <w:pStyle w:val="Normal"/>
        <w:rPr/>
      </w:pPr>
      <w:r>
        <w:rPr/>
      </w:r>
    </w:p>
    <w:p>
      <w:pPr>
        <w:pStyle w:val="Normal"/>
        <w:rPr/>
      </w:pPr>
      <w:r>
        <w:rPr/>
        <w:t xml:space="preserve">Search engine optimization is a very effective way for promoting a blog. This practice involves making efforts to increase the search engine rankings to ensure interested Internet users are directed to the blog. This can be done in a number of different ways including careful use of appropriate keywords, appropriate use of tags such as title tags and image tags and generating back links to the blog. All of these efforts can help to improve search engine rankings which should also improve blog traffic. </w:t>
      </w:r>
    </w:p>
    <w:p>
      <w:pPr>
        <w:pStyle w:val="Normal"/>
        <w:rPr/>
      </w:pPr>
      <w:r>
        <w:rPr/>
      </w:r>
    </w:p>
    <w:p>
      <w:pPr>
        <w:pStyle w:val="Normal"/>
        <w:rPr/>
      </w:pPr>
      <w:r>
        <w:rPr/>
        <w:t xml:space="preserve">Blog owners can also promote their blog by participating in relevant forums and message boards. The blog owner may simply participate in these forums and offer relevant input while including a link to the blog in his signature. Other forum users are likely to click on the link if the blog owner is well respected within the forum. The blog owner may even be able to incorporate a link to his blog in the message body of forum posts if it appropriate and acceptable according toe the message board guidelines. </w:t>
      </w:r>
    </w:p>
    <w:p>
      <w:pPr>
        <w:pStyle w:val="Normal"/>
        <w:rPr/>
      </w:pPr>
      <w:r>
        <w:rPr/>
      </w:r>
    </w:p>
    <w:p>
      <w:pPr>
        <w:pStyle w:val="Normal"/>
        <w:rPr/>
      </w:pPr>
      <w:r>
        <w:rPr/>
        <w:t>PPPPP</w:t>
      </w:r>
    </w:p>
    <w:p>
      <w:pPr>
        <w:pStyle w:val="Normal"/>
        <w:rPr/>
      </w:pPr>
      <w:r>
        <w:rPr/>
      </w:r>
    </w:p>
    <w:p>
      <w:pPr>
        <w:pStyle w:val="Normal"/>
        <w:rPr/>
      </w:pPr>
      <w:r>
        <w:rPr/>
        <w:t>Word count 66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5:34:00Z</dcterms:created>
  <dc:creator>Mary</dc:creator>
  <dc:description/>
  <cp:keywords/>
  <dc:language>en-US</dc:language>
  <cp:lastModifiedBy>Mary</cp:lastModifiedBy>
  <dcterms:modified xsi:type="dcterms:W3CDTF">2007-06-23T04:55:00Z</dcterms:modified>
  <cp:revision>15</cp:revision>
  <dc:subject/>
  <dc:title>Blogging To Promote A Cause</dc:title>
</cp:coreProperties>
</file>