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auty Schools:  Should You Attend One?</w:t>
      </w:r>
    </w:p>
    <w:p>
      <w:pPr>
        <w:pStyle w:val="Normal"/>
        <w:rPr/>
      </w:pPr>
      <w:r>
        <w:rPr/>
      </w:r>
    </w:p>
    <w:p>
      <w:pPr>
        <w:pStyle w:val="Normal"/>
        <w:rPr/>
      </w:pPr>
      <w:r>
        <w:rPr/>
        <w:t>Are you interested in having a career in the beauty or fashion industry? If you are interested in working as a beauty consultant, running your own beauty salon, running your own beauty supply store, or even being the employee of an existing salon or store, you may find it easier for you to land a job or start your own business if you have some beauty education.  For that reason, you may be wondering whether or not you should attend a beauty school.</w:t>
      </w:r>
    </w:p>
    <w:p>
      <w:pPr>
        <w:pStyle w:val="Normal"/>
        <w:rPr/>
      </w:pPr>
      <w:r>
        <w:rPr/>
      </w:r>
    </w:p>
    <w:p>
      <w:pPr>
        <w:pStyle w:val="Normal"/>
        <w:rPr/>
      </w:pPr>
      <w:r>
        <w:rPr/>
        <w:t>When it comes to determining whether or not you should attend a beauty school, there are a number of important questions that you may want to take the time to ask yourself.  These questions may help make it easier for you to decide whether or not beauty school is right for you.  A few of the questions that you should ask yourself are touched below.</w:t>
      </w:r>
    </w:p>
    <w:p>
      <w:pPr>
        <w:pStyle w:val="Normal"/>
        <w:rPr/>
      </w:pPr>
      <w:r>
        <w:rPr/>
      </w:r>
    </w:p>
    <w:p>
      <w:pPr>
        <w:pStyle w:val="Normal"/>
        <w:rPr/>
      </w:pPr>
      <w:r>
        <w:rPr/>
        <w:t>Before reading up on the questions that you should get answers to, to determine if beauty school is right for you, it is important that you know about beauty schools.  Beauty schools actually come in a number of different formats.  For instance, it is more than possible for you to attend a two year or a four year college or university to get a degree in fashion or beauty.  In addition to attending an accredited college or university, you may also be able to find schools that often referred to as beauty training schools.  These types of schools regularly offer a wide range of different training classes, like classes for hair care, nail care, and so forth.  With a beauty training school, you often receive a certificate of completion, which is similar to a degree.</w:t>
      </w:r>
    </w:p>
    <w:p>
      <w:pPr>
        <w:pStyle w:val="Normal"/>
        <w:rPr/>
      </w:pPr>
      <w:r>
        <w:rPr/>
      </w:r>
    </w:p>
    <w:p>
      <w:pPr>
        <w:pStyle w:val="Normal"/>
        <w:rPr/>
      </w:pPr>
      <w:r>
        <w:rPr/>
        <w:t>Now that you know you have a number of different options when it comes to attending a beauty school, you may want to refocus on the questions that may be able to help you determine your goals and if those goals include beauty school.  One important question that you want to ask yourself is what you want your career future to be like.  You may want to work as a beauty consultant now, but do you still want to be doing so in ten years?  If you are interested in having a long-term career in the fashion and beauty industry, it may be well worth it for you to attend a beauty school or even get a degree from an accredited college or university.</w:t>
      </w:r>
    </w:p>
    <w:p>
      <w:pPr>
        <w:pStyle w:val="Normal"/>
        <w:rPr/>
      </w:pPr>
      <w:r>
        <w:rPr/>
      </w:r>
    </w:p>
    <w:p>
      <w:pPr>
        <w:pStyle w:val="Normal"/>
        <w:rPr/>
      </w:pPr>
      <w:r>
        <w:rPr/>
        <w:t>Location is another question that you want to ask yourself, when trying to determine if beauty school is right for you.  If you are unwilling to relocate to another area of the United States, is there are college, university, or beauty school located near where you live?  If there is not, you may be unable to get the beauty education and training that you were hoping for.  Of course, you don’t want to give up though.  A number of high school and community colleges have courses that you can take.  Although you may not necessarily get a degree or a certificate of completion, you may walk away with some valuable training that may you help achieve your career dreams.</w:t>
      </w:r>
    </w:p>
    <w:p>
      <w:pPr>
        <w:pStyle w:val="Normal"/>
        <w:rPr/>
      </w:pPr>
      <w:r>
        <w:rPr/>
      </w:r>
    </w:p>
    <w:p>
      <w:pPr>
        <w:pStyle w:val="Normal"/>
        <w:rPr/>
      </w:pPr>
      <w:r>
        <w:rPr/>
        <w:t>Can you afford to attend beauty school is another question that you should ask yourself.  Beauty schools are not always cheap, but at the same time, they aren’t always expensive either.  If you are interested in walking away with a cosmetology degree from a two year or a four year college or university, you should expect to pay normal college tuition fees.  The good news about this is that you often have access to grants, financial loans, and scholarships.  If you are on a budget, you may want to think about attending a beauty school or at least taking a few beauty classes at a nearby establishment that offers them.</w:t>
      </w:r>
    </w:p>
    <w:p>
      <w:pPr>
        <w:pStyle w:val="Normal"/>
        <w:rPr/>
      </w:pPr>
      <w:r>
        <w:rPr/>
      </w:r>
    </w:p>
    <w:p>
      <w:pPr>
        <w:pStyle w:val="Normal"/>
        <w:rPr/>
      </w:pPr>
      <w:r>
        <w:rPr/>
        <w:t>The above mentioned factors are just a few of the many that you will want to take into consideration.  Going to beauty school and receiving a certificate of completion or a degree is something that will likely help you for years to come, especially if you are interested in a beauty focused career; however, the decision to attend beauty school is yours to make.</w:t>
      </w:r>
    </w:p>
    <w:p>
      <w:pPr>
        <w:pStyle w:val="Normal"/>
        <w:rPr/>
      </w:pPr>
      <w:r>
        <w:rPr/>
      </w:r>
    </w:p>
    <w:p>
      <w:pPr>
        <w:pStyle w:val="Normal"/>
        <w:rPr/>
      </w:pPr>
      <w:r>
        <w:rPr/>
        <w:t>PPPPP</w:t>
      </w:r>
    </w:p>
    <w:p>
      <w:pPr>
        <w:pStyle w:val="Normal"/>
        <w:rPr/>
      </w:pPr>
      <w:r>
        <w:rPr/>
      </w:r>
    </w:p>
    <w:p>
      <w:pPr>
        <w:pStyle w:val="Normal"/>
        <w:rPr/>
      </w:pPr>
      <w:r>
        <w:rPr/>
        <w:t>Word Count 7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1:46:00Z</dcterms:created>
  <dc:creator>Jennifer</dc:creator>
  <dc:description/>
  <dc:language>en-US</dc:language>
  <cp:lastModifiedBy>Jennifer</cp:lastModifiedBy>
  <dcterms:modified xsi:type="dcterms:W3CDTF">2007-04-24T12:43:00Z</dcterms:modified>
  <cp:revision>3</cp:revision>
  <dc:subject/>
  <dc:title>Beauty Schools:  Should You Attend One</dc:title>
</cp:coreProperties>
</file>