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ap Wedding Favors</w:t>
      </w:r>
    </w:p>
    <w:p>
      <w:pPr>
        <w:pStyle w:val="Normal"/>
        <w:rPr/>
      </w:pPr>
      <w:r>
        <w:rPr/>
      </w:r>
    </w:p>
    <w:p>
      <w:pPr>
        <w:pStyle w:val="Normal"/>
        <w:rPr/>
      </w:pPr>
      <w:r>
        <w:rPr/>
        <w:t>Depending on the size of your wedding the budget for your wedding favors can be very important. This is important because you may be planning on allowing for one favor for each guest or one for each couple. Whichever you decide to do, if you are having a large number of guests it may greatly impact the amount you can afford to spend on each favor. If you are only have a few guests you may be able to splurge on more expensive favors. However, if you are having a large number of guests on a limited budget you should consider searching for cheap wedding favor ideas.</w:t>
      </w:r>
    </w:p>
    <w:p>
      <w:pPr>
        <w:pStyle w:val="Normal"/>
        <w:rPr/>
      </w:pPr>
      <w:r>
        <w:rPr/>
      </w:r>
    </w:p>
    <w:p>
      <w:pPr>
        <w:pStyle w:val="Normal"/>
        <w:rPr/>
      </w:pPr>
      <w:r>
        <w:rPr/>
        <w:t xml:space="preserve">Candles are one of the simplest ideas for cheap wedding favors. You can find simple candles available at very affordable prices. You might even consider purchasing personalized ribbons to tie pretty bows around the candles. These ribbons can usually be ordered and may include your names and the wedding date. This may sound like a pricey item but if you purchase these ribbons on a reel instead of precut it can be very affordable. A simple taper candle tied with your personalized ribbon can be placed at each place setting to create a really inexpensive wedding favor. </w:t>
      </w:r>
    </w:p>
    <w:p>
      <w:pPr>
        <w:pStyle w:val="Normal"/>
        <w:rPr/>
      </w:pPr>
      <w:r>
        <w:rPr/>
      </w:r>
    </w:p>
    <w:p>
      <w:pPr>
        <w:pStyle w:val="Normal"/>
        <w:rPr/>
      </w:pPr>
      <w:r>
        <w:rPr/>
        <w:t>Candy is another cheap wedding favor idea. You find a number of different ways to give out candy as an inexpensive wedding favor. One way to do this is to purchase a pretty fabric and some ribbon, cut the fabric into small squares, put a few small pieces of candy on each square and pull the corners together and tie with the ribbon. This is not only a very inexpensive wedding favor idea but it is also a very simple idea which can be assembled at the last minute. Another way to use candy as a wedding favor is to purchase small tins and fill them with the candy of your choice. You can purchase the candy in bulk to keep the price down and separate the candy into small portions for each guest. A final way to give candy as a wedding favor is to buy candy bars with personalized wrappers. The wrappers can include your name and wedding date and even a picture of the two of you. This can be very affordable especially if you are ordering in bulk and are only using one design for the wrappers.</w:t>
      </w:r>
    </w:p>
    <w:p>
      <w:pPr>
        <w:pStyle w:val="Normal"/>
        <w:rPr/>
      </w:pPr>
      <w:r>
        <w:rPr/>
      </w:r>
    </w:p>
    <w:p>
      <w:pPr>
        <w:pStyle w:val="Normal"/>
        <w:rPr/>
      </w:pPr>
      <w:r>
        <w:rPr/>
        <w:t>Packets of flower or vegetable seed also make great wedding favors which are also very inexpensive. You can stack up a few different types of seeds and tie each with a ribbon to create an attractive presentation which will not blow your budget. Another way to give flower or vegetable seeds as a wedding favor is to put the seeds in a small pot. The pot does not have to be big enough to grow the flower or vegetable it is merely a symbolic gift so it can be rather small. The pot only needs to be large enough to hold the packets of seeds. This is important because small pots can be purchased rather inexpensively while larger pots will be significantly more expensive.</w:t>
      </w:r>
    </w:p>
    <w:p>
      <w:pPr>
        <w:pStyle w:val="Normal"/>
        <w:rPr/>
      </w:pPr>
      <w:r>
        <w:rPr/>
      </w:r>
    </w:p>
    <w:p>
      <w:pPr>
        <w:pStyle w:val="Normal"/>
        <w:rPr/>
      </w:pPr>
      <w:r>
        <w:rPr/>
        <w:t xml:space="preserve">Another great idea for a wedding favor which is also very affordable is pen with the names of the bride and groom as well as the wedding date inscribed on the pen. These can often be purchased for very little and can be paired with stationary and a note encouraging your guests to stay in touch. This is such a great idea for a wedding favor because it is something your gests can really use plus by including some stationary and a note encouraging the guest to stay in touch you are letting them know you truly value their friendship. You might want to even consider including a self addressed stamped envelop with the favor so your guest will be more likely to follow your suggestion and send you at least a short note after the wedding. </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8:45:00Z</dcterms:created>
  <dc:creator>Mary</dc:creator>
  <dc:description/>
  <cp:keywords/>
  <dc:language>en-US</dc:language>
  <cp:lastModifiedBy>Mary</cp:lastModifiedBy>
  <dcterms:modified xsi:type="dcterms:W3CDTF">2006-12-16T08:45:00Z</dcterms:modified>
  <cp:revision>2</cp:revision>
  <dc:subject/>
  <dc:title>Cheap Wedding Favors</dc:title>
</cp:coreProperties>
</file>