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bCs/>
          <w:sz w:val="20"/>
          <w:szCs w:val="20"/>
        </w:rPr>
        <w:t>Bad Credit, Mortgages</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credit, transaction, payments, credit cards, financer, conveniently, loan, credit rating</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bCs/>
          <w:sz w:val="20"/>
          <w:szCs w:val="20"/>
        </w:rPr>
        <w:t>Bad Credit Mortgages</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bCs/>
          <w:sz w:val="20"/>
          <w:szCs w:val="20"/>
        </w:rPr>
        <w:t>Credit Mortgag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6600"/>
          <w:sz w:val="20"/>
          <w:szCs w:val="20"/>
        </w:rPr>
      </w:pPr>
      <w:r>
        <w:rPr>
          <w:rFonts w:cs="Arial" w:ascii="Arial" w:hAnsi="Arial"/>
          <w:b/>
          <w:bCs/>
          <w:color w:val="006600"/>
          <w:sz w:val="20"/>
          <w:szCs w:val="20"/>
        </w:rPr>
      </w:r>
    </w:p>
    <w:p>
      <w:pPr>
        <w:pStyle w:val="Normal"/>
        <w:jc w:val="both"/>
        <w:rPr>
          <w:rFonts w:ascii="Arial" w:hAnsi="Arial" w:cs="Arial"/>
          <w:sz w:val="20"/>
          <w:szCs w:val="20"/>
        </w:rPr>
      </w:pPr>
      <w:r>
        <w:rPr>
          <w:rFonts w:cs="Arial" w:ascii="Arial" w:hAnsi="Arial"/>
          <w:sz w:val="20"/>
          <w:szCs w:val="20"/>
        </w:rPr>
        <w:t>People are of the impression that if you have bad credit and do not pay your debts in time, they will not be able to receive another mortgage.  However, the truth is that even when you have bad credit or after being bankrupt, you can still get another mortgage. What will happen actually that they will definitely get another mortgage but the interest rates will be very high, because the banks/ financial institution feel that this is a high-risk transaction. You can also get credit cards with if you have a bad credit, but the limit of the card will be very limited. In time, if payments are in time and regular, the card credit will be rai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have to understand that even with bad credit, you still have a choice. It is not like you have to grab the first offer that it is being thrown at you. This is just another area of financing, and there are special organizations with different type of fees. You need to shop around like you would shop for a regular mortg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best way to get the most comparative prices on mortgages for bad credit is to run a search on the net. Internet has a great amount of companies registered online for this type of service. To get a good comparison, you need to enter the same data when you ask for a quote. Every variation on the quotation counts, so do not get swayed away by “just a few dollars more” adage. The “just a few dollars more” over the years can turn into a nightmarish amount over a number of years. The variation can be anything from 1 to 5 per cent. Another point you should keep in mind in the fee they charge for the closure. There could be a high difference in the fees, sometimes this difference will run into hundred of dollars. Please keep in mind that you can always refinance your mortgage, once your bad credit becomes good credi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can avail of your mortgage financing by physically going to the financer or conveniently though an online outlet. Either way the time for processing should not exceed a week’s time. Online applications are very convenient and hassle fr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other way to reduce your mortgage rates is to increase the down payment for the loan. The higher your down payment will be, the lower the mortgage rates will be. The down payment amount will help you in improving the credit rating.</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4:00Z</dcterms:created>
  <dc:creator>ppau</dc:creator>
  <dc:description/>
  <dc:language>en-US</dc:language>
  <cp:lastModifiedBy>sunsoft</cp:lastModifiedBy>
  <dcterms:modified xsi:type="dcterms:W3CDTF">2006-02-07T12:54:00Z</dcterms:modified>
  <cp:revision>3</cp:revision>
  <dc:subject/>
  <dc:title>14</dc:title>
</cp:coreProperties>
</file>