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re You Can Buy Your Hiking Gear and Supplies From</w:t>
      </w:r>
    </w:p>
    <w:p>
      <w:pPr>
        <w:pStyle w:val="Normal"/>
        <w:rPr/>
      </w:pPr>
      <w:r>
        <w:rPr/>
      </w:r>
    </w:p>
    <w:p>
      <w:pPr>
        <w:pStyle w:val="Normal"/>
        <w:rPr/>
      </w:pPr>
      <w:r>
        <w:rPr/>
        <w:t>Are you interested in going on a hiking trip?  Whether you want your hiking trip to last one day or last as long as one week, you will need to bring along multiple pieces of hiking gear and other hiking supplies.  If this is your first time buying gear and other supplies to take with you on a hiking trip, you may be unsure as to where you can make your purchase or purchases from.</w:t>
      </w:r>
    </w:p>
    <w:p>
      <w:pPr>
        <w:pStyle w:val="Normal"/>
        <w:rPr/>
      </w:pPr>
      <w:r>
        <w:rPr/>
      </w:r>
    </w:p>
    <w:p>
      <w:pPr>
        <w:pStyle w:val="Normal"/>
        <w:rPr/>
      </w:pPr>
      <w:r>
        <w:rPr/>
        <w:t>Hiking gear is a phrase that is regularly used to describe pieces of equipment or items that are important to hiking.  Hiking gear is regularly known to make hiking easier and safer.  If you are in need of hiking gear, like hiking boots or a hiking stick, you may want to think about visiting one of your local sports stores.  Sports stores are one of the best places to buy hiking gear from.  Depending on the size of your local sports store, your local sports store may have a whole hiking department, which will likely be filled with multiple pieces of hiking gear.</w:t>
      </w:r>
    </w:p>
    <w:p>
      <w:pPr>
        <w:pStyle w:val="Normal"/>
        <w:rPr/>
      </w:pPr>
      <w:r>
        <w:rPr/>
      </w:r>
    </w:p>
    <w:p>
      <w:pPr>
        <w:pStyle w:val="Normal"/>
        <w:rPr/>
      </w:pPr>
      <w:r>
        <w:rPr/>
        <w:t>In addition to visiting one of your local sports store, you should also be able to purchase hiking gear from one of your local department stores.  Department stores are nice as they often carry a large selection of products.  If you are looking to not only buy hiking gear, but other hiking supplies, like extra clothing or snacks for your trip, you may want to visit one of your local department stores. Department stores are not only known for their convenience, but they are also known for their affordable prices.</w:t>
      </w:r>
    </w:p>
    <w:p>
      <w:pPr>
        <w:pStyle w:val="Normal"/>
        <w:rPr/>
      </w:pPr>
      <w:r>
        <w:rPr/>
      </w:r>
    </w:p>
    <w:p>
      <w:pPr>
        <w:pStyle w:val="Normal"/>
        <w:rPr/>
      </w:pPr>
      <w:r>
        <w:rPr/>
        <w:t xml:space="preserve">In addition to traditional department stores and sports stores, you may also want to examine online department stores and online sports stores.  These online retailers often have a large selection of hiking gear for you to buy.  In fact, the selection that you will find online will likely be larger than the selection in your local stores.  Online shopping is nice, as it is convenient.  For example, with online shopping, you can shop for hiking gear at three in the morning, while in your pajamas.  </w:t>
      </w:r>
    </w:p>
    <w:p>
      <w:pPr>
        <w:pStyle w:val="Normal"/>
        <w:rPr/>
      </w:pPr>
      <w:r>
        <w:rPr/>
      </w:r>
    </w:p>
    <w:p>
      <w:pPr>
        <w:pStyle w:val="Normal"/>
        <w:rPr/>
      </w:pPr>
      <w:r>
        <w:rPr/>
        <w:t>You may also be able to find a large selection of hiking gear, as well as other hiking supplies, like clothes, at specialty hiking stores.  While some of these stores do exist locally, it is often a lot easier to find a specialty hiking stores online.  Specialty hiking stores are a great way to find and buy hiking gear, as specialty hiking stores focus solely on hiking.  Many specialty hiking stores also handpick their merchandise, ensuring that it is really top of the line.</w:t>
      </w:r>
    </w:p>
    <w:p>
      <w:pPr>
        <w:pStyle w:val="Normal"/>
        <w:rPr/>
      </w:pPr>
      <w:r>
        <w:rPr/>
      </w:r>
    </w:p>
    <w:p>
      <w:pPr>
        <w:pStyle w:val="Normal"/>
        <w:rPr/>
      </w:pPr>
      <w:r>
        <w:rPr/>
        <w:t>Although most hikers prefer to have brand new hiking gear, you may also want to take the time to examine pre-owned hiking gear.  Pre-owned hiking gear is great if this is your first time going hiking and if you are unsure as to whether or not it is something that you would like to do again.  Pre-owned hiking gear is also ideal if you are looking to plan a hiking adventure while on a budget.  If you would like to buy pre-owned hiking gear or at least examine some of the gear available for sale, you may want to check out online auction websites, thrift stores, and yard sales.  Pre-owned hiking gear can sometimes be difficult to come across, but, when you do come across it, you will likely be more than pleased with the money that you can save.</w:t>
      </w:r>
    </w:p>
    <w:p>
      <w:pPr>
        <w:pStyle w:val="Normal"/>
        <w:rPr/>
      </w:pPr>
      <w:r>
        <w:rPr/>
        <w:t>Before you start buying your hiking gear, you may want to make a hiking gear checklist for yourself.  A hiking gear checklist will help to ensure that you bring everything with you on your next hiking trip. When making your hiking gear checklist, you may want to walk yourself through your hiking trip and see what you will need. For instance, when you see yourself eating, what would you like to eat and so forth.</w:t>
      </w:r>
    </w:p>
    <w:p>
      <w:pPr>
        <w:pStyle w:val="Normal"/>
        <w:rPr/>
      </w:pPr>
      <w:r>
        <w:rPr/>
      </w:r>
    </w:p>
    <w:p>
      <w:pPr>
        <w:pStyle w:val="Normal"/>
        <w:rPr/>
      </w:pPr>
      <w:r>
        <w:rPr/>
        <w:t>As outlined above, you have a number of different options, when it comes to buying hiking gear.  As a reminder, for the largest selection of hiking gear, you may want to think about shopping online.</w:t>
      </w:r>
    </w:p>
    <w:p>
      <w:pPr>
        <w:pStyle w:val="Normal"/>
        <w:rPr/>
      </w:pPr>
      <w:r>
        <w:rPr/>
      </w:r>
    </w:p>
    <w:p>
      <w:pPr>
        <w:pStyle w:val="Normal"/>
        <w:rPr/>
      </w:pPr>
      <w:r>
        <w:rPr/>
        <w:t>PPPPP</w:t>
      </w:r>
    </w:p>
    <w:p>
      <w:pPr>
        <w:pStyle w:val="Normal"/>
        <w:rPr/>
      </w:pPr>
      <w:r>
        <w:rPr/>
      </w:r>
    </w:p>
    <w:p>
      <w:pPr>
        <w:pStyle w:val="Normal"/>
        <w:rPr/>
      </w:pPr>
      <w:r>
        <w:rPr/>
        <w:t>Word Count 6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2:13:00Z</dcterms:created>
  <dc:creator>Jennifer</dc:creator>
  <dc:description/>
  <dc:language>en-US</dc:language>
  <cp:lastModifiedBy>Jennifer</cp:lastModifiedBy>
  <dcterms:modified xsi:type="dcterms:W3CDTF">2007-05-22T06:21:00Z</dcterms:modified>
  <cp:revision>4</cp:revision>
  <dc:subject/>
  <dc:title>Where You Can Buy Your Hiking Gear and Supplies From</dc:title>
</cp:coreProperties>
</file>