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to Navigation Systems are not One-Size-Fits-All</w:t>
      </w:r>
    </w:p>
    <w:p>
      <w:pPr>
        <w:pStyle w:val="Normal"/>
        <w:rPr/>
      </w:pPr>
      <w:r>
        <w:rPr/>
      </w:r>
    </w:p>
    <w:p>
      <w:pPr>
        <w:pStyle w:val="Normal"/>
        <w:rPr/>
      </w:pPr>
      <w:r>
        <w:rPr/>
        <w:t xml:space="preserve">Have you ever gone for a long country ride with a man who simply did not believe in getting lost? It happens and often results in hours and hours of driving by the same tree or creek twice and a desperate fear of running out of gas miles away from civilization. At least that was always the case for me. I am not afraid of adventure or trying new things. At least not for the most part, I am however, deathly afraid of being in situations where I have no idea where I am or how far I am from familiar places and things. </w:t>
      </w:r>
    </w:p>
    <w:p>
      <w:pPr>
        <w:pStyle w:val="Normal"/>
        <w:rPr/>
      </w:pPr>
      <w:r>
        <w:rPr/>
      </w:r>
    </w:p>
    <w:p>
      <w:pPr>
        <w:pStyle w:val="Normal"/>
        <w:rPr/>
      </w:pPr>
      <w:r>
        <w:rPr/>
        <w:t xml:space="preserve">I grew up in a little town off I-55. No matter how far from home I am, I always feel safe if I am on I-55 because it is familiar. I know this road. I may not know this particular stretch of road, but I know that if I remain on this road, it will lead me home. There is safety and comfort in that knowledge. This same sort of safety and comfort can now be bought. It is called an auto navigation system and will always tell you which road leads home. That for me is a feature that is truly priceless. </w:t>
      </w:r>
    </w:p>
    <w:p>
      <w:pPr>
        <w:pStyle w:val="Normal"/>
        <w:rPr/>
      </w:pPr>
      <w:r>
        <w:rPr/>
      </w:r>
    </w:p>
    <w:p>
      <w:pPr>
        <w:pStyle w:val="Normal"/>
        <w:rPr/>
      </w:pPr>
      <w:r>
        <w:rPr/>
        <w:t>Auto navigation systems are becoming much more common as people are practically living in their automobiles. We bring our work into our cars; our kids sports, lives, friends, and family go along for the ride. Knowing that our children and their safety depend largely upon our ability to get from point A to point B without getting lost somewhere in between or taking a decidedly wrong turn makes the decision to purchase a vehicle with an auto navigation system a much easier decision. The good news though is that you don't have to go out and buy a new car, truck, or SUV in order to get a very decent auto navigation system.</w:t>
      </w:r>
    </w:p>
    <w:p>
      <w:pPr>
        <w:pStyle w:val="Normal"/>
        <w:rPr/>
      </w:pPr>
      <w:r>
        <w:rPr/>
      </w:r>
    </w:p>
    <w:p>
      <w:pPr>
        <w:pStyle w:val="Normal"/>
        <w:rPr/>
      </w:pPr>
      <w:r>
        <w:rPr/>
        <w:t xml:space="preserve">There are many systems on the market today. With the numerous systems available are plenty of options that will suit all manner of budget as well as the innate desire that men (and some women) are well known for: a desire to have plenty of buttons to push and play with. More and more of the systems offer much more than simple directions. Many offer turn-by-turn instructions while others promise a truly intuitive navigational experience. Regardless of what type of system floats your boat or of whether you prefer the bare bones system that will simply get the job done, there is a system that is probably very well suited to your desires and your temperament. </w:t>
      </w:r>
    </w:p>
    <w:p>
      <w:pPr>
        <w:pStyle w:val="Normal"/>
        <w:rPr/>
      </w:pPr>
      <w:r>
        <w:rPr/>
      </w:r>
    </w:p>
    <w:p>
      <w:pPr>
        <w:pStyle w:val="Normal"/>
        <w:rPr/>
      </w:pPr>
      <w:r>
        <w:rPr/>
        <w:t>Many drivers today are finding increased uses for their navigational systems. Some of these uses include: traffic pile ups, weather delays, wrecks, detours, road construction, high traffic areas that are best to avoid, or even simple door-to-door driving directions are sometimes in order. Most auto navigation systems are outstanding in any of the above situations. It is important, however to remember that not all systems are created equal. You need to have a list of expectations and talk with a reliable and reputable dealer to see which device or system would best suit your specific needs.</w:t>
      </w:r>
    </w:p>
    <w:p>
      <w:pPr>
        <w:pStyle w:val="Normal"/>
        <w:rPr/>
      </w:pPr>
      <w:r>
        <w:rPr/>
      </w:r>
    </w:p>
    <w:p>
      <w:pPr>
        <w:pStyle w:val="Normal"/>
        <w:rPr/>
      </w:pPr>
      <w:r>
        <w:rPr/>
        <w:t>You should also keep in mind that while a system might not be the right system for your needs doesn't mean it wouldn't be the ideal system for someone else you know or love. We all have different needs, desires, and tastes. Don't push the system you purchased on others as it may not be the best suited for them while it works wonderfully for you. This is another reason that it is important to study the various systems available and make an informed decision from the start. The fact that one system doesn't meet your requirements doesn't mean that no system will. Take the time to find the best system for your needs from the beginning in order to be a truly satisfied customer.</w:t>
      </w:r>
    </w:p>
    <w:p>
      <w:pPr>
        <w:pStyle w:val="Normal"/>
        <w:rPr/>
      </w:pPr>
      <w:r>
        <w:rPr/>
      </w:r>
    </w:p>
    <w:p>
      <w:pPr>
        <w:pStyle w:val="Normal"/>
        <w:rPr/>
      </w:pPr>
      <w:r>
        <w:rPr/>
        <w:t>PPPPP</w:t>
      </w:r>
    </w:p>
    <w:p>
      <w:pPr>
        <w:pStyle w:val="Normal"/>
        <w:rPr/>
      </w:pPr>
      <w:r>
        <w:rPr/>
      </w:r>
    </w:p>
    <w:p>
      <w:pPr>
        <w:pStyle w:val="Normal"/>
        <w:rPr/>
      </w:pPr>
      <w:r>
        <w:rPr/>
        <w:t>6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01:00Z</dcterms:created>
  <dc:creator>Jeremy J. Burns</dc:creator>
  <dc:description/>
  <cp:keywords/>
  <dc:language>en-US</dc:language>
  <cp:lastModifiedBy>Jeremy J. Burns</cp:lastModifiedBy>
  <dcterms:modified xsi:type="dcterms:W3CDTF">2006-12-28T06:02:00Z</dcterms:modified>
  <cp:revision>1</cp:revision>
  <dc:subject/>
  <dc:title>Auto Navigation Systems are not One-Size-Fits-All</dc:title>
</cp:coreProperties>
</file>