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The Best Discounted Clubs</w:t>
      </w:r>
    </w:p>
    <w:p>
      <w:pPr>
        <w:pStyle w:val="Normal"/>
        <w:rPr/>
      </w:pPr>
      <w:r>
        <w:rPr/>
      </w:r>
    </w:p>
    <w:p>
      <w:pPr>
        <w:pStyle w:val="Normal"/>
        <w:rPr/>
      </w:pPr>
      <w:r>
        <w:rPr/>
        <w:t>If you want to find the best discounts on golf equipment, then you probably already know that the best deals aren’t very easy to find. Golf equipment is always very expensive and can sometimes be absolutely ridiculous. If you know where to look and how to scout out the best deals, however, buying equipment for golfing doesn’t always have to break the bank account. Read on to find out about how the best bargain shopper would go about choosing some new golf clubs for a bargain price.</w:t>
      </w:r>
    </w:p>
    <w:p>
      <w:pPr>
        <w:pStyle w:val="Normal"/>
        <w:rPr/>
      </w:pPr>
      <w:r>
        <w:rPr/>
      </w:r>
    </w:p>
    <w:p>
      <w:pPr>
        <w:pStyle w:val="Normal"/>
        <w:rPr/>
      </w:pPr>
      <w:r>
        <w:rPr/>
        <w:t>Every golfer needs his own set of decent golf clubs, which are always readily available at retail and specialty stores. Whether you are looking to shop online or in a brick and mortar store, the same rules apply to finding a good deal. Everyone is advertising their price to be the best, and it can sometimes be difficult to know which one really is the bargain and which advertisement is simply claiming a sale when it is their normal price all along. The best way to learn the answer is to simply shop around and compare the rates of several different stores.</w:t>
      </w:r>
    </w:p>
    <w:p>
      <w:pPr>
        <w:pStyle w:val="Normal"/>
        <w:rPr/>
      </w:pPr>
      <w:r>
        <w:rPr/>
      </w:r>
    </w:p>
    <w:p>
      <w:pPr>
        <w:pStyle w:val="Normal"/>
        <w:rPr/>
      </w:pPr>
      <w:r>
        <w:rPr/>
        <w:t>First and foremost, the newspaper is a great resource for finding people who want to unload clubs. They might have specific details, or it may be a vague yard sale ad with the mention of clubs tacked on. You will be able to find many different leads in the paper, and you should follow up on all of them in hopes of finding someone to buy clubs from. You can also head out yard-saling on days that are popular for that kind of thing. Even if they don’t have any specific advertisements for them, you may find some nice clubs. The same goes for flea markets, where you are just as likely to find some very nice clubs as you are to find junk.</w:t>
      </w:r>
    </w:p>
    <w:p>
      <w:pPr>
        <w:pStyle w:val="Normal"/>
        <w:rPr/>
      </w:pPr>
      <w:r>
        <w:rPr/>
      </w:r>
    </w:p>
    <w:p>
      <w:pPr>
        <w:pStyle w:val="Normal"/>
        <w:rPr/>
      </w:pPr>
      <w:r>
        <w:rPr/>
        <w:t>You will also want to look for golf clubs at clearance or closeout sales. This could either be at a local brick and mortar store or golf club store. As the primary golfing season draws near an end, retailers offer amazingly deep discounts on all of the sports equipment. The winter months aren’t really perfect golfing conditions, so plan your bargain shopping accordingly and you will be able to find the best deals. You may not be able to use the clubs until spring, but at least you will have them. As long as you are patient enough in finding a good deal, you can wait until next season to enjoy your cheap clubs.</w:t>
      </w:r>
    </w:p>
    <w:p>
      <w:pPr>
        <w:pStyle w:val="Normal"/>
        <w:rPr/>
      </w:pPr>
      <w:r>
        <w:rPr/>
      </w:r>
    </w:p>
    <w:p>
      <w:pPr>
        <w:pStyle w:val="Normal"/>
        <w:rPr/>
      </w:pPr>
      <w:r>
        <w:rPr/>
        <w:t>You may not be able to find any deals in stores, but you should consider a quick visit to your nearest golf course. Enquire as to if they have any secondhand golf equipment for sale. In order to make equipment sales, golf courses have to keep the newest and most sought after clubs available for their customers. Therefore, they often have to unload their clubs with earlier model numbers, and this could mean huge cash savings for you if you ask at the right time (right before a new season of golf is about to start). Whatever you do to track down some nice clubs, just be sure to enjoy your new clubs and be safe out on the golf course.</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08:00Z</dcterms:created>
  <dc:creator>Riley Holmes</dc:creator>
  <dc:description/>
  <cp:keywords/>
  <dc:language>en-US</dc:language>
  <cp:lastModifiedBy>Riley Holmes</cp:lastModifiedBy>
  <dcterms:modified xsi:type="dcterms:W3CDTF">2007-01-23T14:08:00Z</dcterms:modified>
  <cp:revision>2</cp:revision>
  <dc:subject/>
  <dc:title>Buying Great Golf Clubs Without Emptying Your Wallet</dc:title>
</cp:coreProperties>
</file>