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 Installation of Auto Sound Systems Imperative</w:t>
      </w:r>
    </w:p>
    <w:p>
      <w:pPr>
        <w:pStyle w:val="Normal"/>
        <w:rPr/>
      </w:pPr>
      <w:r>
        <w:rPr/>
      </w:r>
    </w:p>
    <w:p>
      <w:pPr>
        <w:pStyle w:val="Normal"/>
        <w:rPr/>
      </w:pPr>
      <w:r>
        <w:rPr/>
        <w:t xml:space="preserve">One of the biggest decisions that people need to make when deciding on an auto sound system is the decision of whether or not have the system professionally installed. On the one hand, it will add a pretty hefty fee to the bottom line but you just might find that the fee is well worth the expense you'd have to pay to fix any mistakes you might make along the way. The truth of the matter is that installing an auto sound system is not an easy task and requires no small degree of skill and concentration. I'm not sure about you but I'm in short supply of both when it comes to technical matters such as this and would much rather not risk my car, which will cost a lot more to repair if I make a mistake than the couple of hundred dollars that professional installation might require. </w:t>
      </w:r>
    </w:p>
    <w:p>
      <w:pPr>
        <w:pStyle w:val="Normal"/>
        <w:rPr/>
      </w:pPr>
      <w:r>
        <w:rPr/>
      </w:r>
    </w:p>
    <w:p>
      <w:pPr>
        <w:pStyle w:val="Normal"/>
        <w:rPr/>
      </w:pPr>
      <w:r>
        <w:rPr/>
        <w:t>When it comes down to it there are many benefits to having your sound system installed by professionals. Below you will find a few of these benefits.</w:t>
      </w:r>
    </w:p>
    <w:p>
      <w:pPr>
        <w:pStyle w:val="Normal"/>
        <w:rPr/>
      </w:pPr>
      <w:r>
        <w:rPr/>
      </w:r>
    </w:p>
    <w:p>
      <w:pPr>
        <w:pStyle w:val="Normal"/>
        <w:rPr/>
      </w:pPr>
      <w:r>
        <w:rPr/>
        <w:t>1) Sound systems are huge investments. Most automobiles come equipped with a marginal sound system at best. Many people will spend hundreds if not thousands of dollars on upgraded materials for sound systems but then skimp on installation. The result is a sound system that is very unlikely to provide the actual quality you paid for. Professionals train for months, even years, in order to learn how to properly place and install each component in order to achieve the best possible sound inside your automobile. If you do not have the training you cannot possibly expect the same results. Protect your investment by making the extra investment of a professional installation.</w:t>
      </w:r>
    </w:p>
    <w:p>
      <w:pPr>
        <w:pStyle w:val="Normal"/>
        <w:rPr/>
      </w:pPr>
      <w:r>
        <w:rPr/>
        <w:t>2) Saving money in costly repairs. This is especially important when installing in dash auto sound systems. You will be pulling out pieces and parts and may even need to make adjustments to the available space in order to get a new sound system to fit in the space allotted for a sound system in your automobile. Professionals not only have the skills to handle these types of adjustments without damaging your dash or automobile but also the tools that might make the difference between making a tiny adjustment and a huge mess. Don't risk the need to pay for factory repairs from your carmaker to fix the mess you've made of your automobile.</w:t>
      </w:r>
    </w:p>
    <w:p>
      <w:pPr>
        <w:pStyle w:val="Normal"/>
        <w:rPr/>
      </w:pPr>
      <w:r>
        <w:rPr/>
        <w:t>3) Sound systems aren't cheap. For this reason alone you need to make sure you aren't putting your brand new sound system at risk by foolishly attempting the installation for yourself. Even if you purchase the extended warranty on your system you may find that the warranty is void if you did not have a professional installation performed. If you have a professional installation the warranty is generally in tact if problems are found with your equipment during the installation process. In other words, having a professional installation is another layer of security for your investment.</w:t>
      </w:r>
    </w:p>
    <w:p>
      <w:pPr>
        <w:pStyle w:val="Normal"/>
        <w:rPr/>
      </w:pPr>
      <w:r>
        <w:rPr/>
        <w:t>4) Someone else is responsible for goof ups. This is probably the best reason on earth to spend the extra money on a professional installation. If something goes wrong during the process, it is someone else's fault and you do not have yourself to blame. Even better than that, someone else is responsible for fixing the mistake and covering the cost of any damage that may have occurred. This reason is enough for me to add another hundred or so dollars to my investment and take the time to have a professional installation. If something goes wrong on a thousand dollar piece of equipment or a thirty plus thousand dollar automobile, I want someone other than myself to yell at. But hey, that's just me.</w:t>
      </w:r>
    </w:p>
    <w:p>
      <w:pPr>
        <w:pStyle w:val="Normal"/>
        <w:rPr/>
      </w:pPr>
      <w:r>
        <w:rPr/>
      </w:r>
    </w:p>
    <w:p>
      <w:pPr>
        <w:pStyle w:val="Normal"/>
        <w:rPr/>
      </w:pPr>
      <w:r>
        <w:rPr/>
        <w:t>Sound systems greatly affect how much we enjoy our time in our cars, trucks, and SUVs it only makes sense to get the best sound system we can afford to improve the quality of the time we spend in our automobiles. Don't ruin the investment by skimping on the installation, it could cost more in the long run than you realize at the time of the purchase.</w:t>
      </w:r>
    </w:p>
    <w:p>
      <w:pPr>
        <w:pStyle w:val="Normal"/>
        <w:rPr/>
      </w:pPr>
      <w:r>
        <w:rPr/>
      </w:r>
    </w:p>
    <w:p>
      <w:pPr>
        <w:pStyle w:val="Normal"/>
        <w:rPr/>
      </w:pPr>
      <w:r>
        <w:rPr/>
        <w:t>PPPPP</w:t>
      </w:r>
    </w:p>
    <w:p>
      <w:pPr>
        <w:pStyle w:val="Normal"/>
        <w:rPr/>
      </w:pPr>
      <w:r>
        <w:rPr/>
      </w:r>
    </w:p>
    <w:p>
      <w:pPr>
        <w:pStyle w:val="Normal"/>
        <w:rPr/>
      </w:pPr>
      <w:r>
        <w:rPr/>
        <w:t>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1:00Z</dcterms:created>
  <dc:creator>Jeremy J. Burns</dc:creator>
  <dc:description/>
  <cp:keywords/>
  <dc:language>en-US</dc:language>
  <cp:lastModifiedBy>Jeremy J. Burns</cp:lastModifiedBy>
  <dcterms:modified xsi:type="dcterms:W3CDTF">2006-12-28T05:51:00Z</dcterms:modified>
  <cp:revision>1</cp:revision>
  <dc:subject/>
  <dc:title>Professional Installation of Auto Sound Systems Imperative</dc:title>
</cp:coreProperties>
</file>