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cing Through History</w:t>
      </w:r>
    </w:p>
    <w:p>
      <w:pPr>
        <w:pStyle w:val="Normal"/>
        <w:rPr/>
      </w:pPr>
      <w:r>
        <w:rPr/>
      </w:r>
    </w:p>
    <w:p>
      <w:pPr>
        <w:pStyle w:val="Normal"/>
        <w:rPr/>
      </w:pPr>
      <w:r>
        <w:rPr/>
        <w:t>Through history we have seen many evolutions of dance. Some of these ancient dances and rituals are still practiced today by those who honor their religious or cultural histories while many have sadly been lost throughout the ages. One thing however remains constant. Dance has always played an important role in the societies, great and small, of the world.</w:t>
      </w:r>
    </w:p>
    <w:p>
      <w:pPr>
        <w:pStyle w:val="Normal"/>
        <w:rPr/>
      </w:pPr>
      <w:r>
        <w:rPr/>
      </w:r>
    </w:p>
    <w:p>
      <w:pPr>
        <w:pStyle w:val="Normal"/>
        <w:rPr/>
      </w:pPr>
      <w:r>
        <w:rPr/>
        <w:t>Dating back to the beginning of recorded history dancing has been a vital part of society. Dance was involved in celebrations and preparations for war. Dance was part of rituals and ceremonies of worship. Dance was part of life and we live in a society today that seems to increasingly label dance as a form of entertainment more than a way of life. Perhaps that is part of the reason we have a growing awareness when it comes to depression because fewer people are experiencing the joy of dance.</w:t>
      </w:r>
    </w:p>
    <w:p>
      <w:pPr>
        <w:pStyle w:val="Normal"/>
        <w:rPr/>
      </w:pPr>
      <w:r>
        <w:rPr/>
      </w:r>
    </w:p>
    <w:p>
      <w:pPr>
        <w:pStyle w:val="Normal"/>
        <w:rPr/>
      </w:pPr>
      <w:r>
        <w:rPr/>
        <w:t>Did you know that the Spartan warriors used dance in their preparations for battle? They incorporated a ‘weapons dance’ that was designed not only to familiarize themselves with their weaponry but also to help them be more agile when using them. Believe me when I say that very few ever dared question the masculinity of Spartans on the battlefield. These soldiers were prepared for war and a large degree of that is the result of their weapon dances as mental and physical preparation for the art of waging war. With the Spartans war was most definitely an art form.</w:t>
      </w:r>
    </w:p>
    <w:p>
      <w:pPr>
        <w:pStyle w:val="Normal"/>
        <w:rPr/>
      </w:pPr>
      <w:r>
        <w:rPr/>
      </w:r>
    </w:p>
    <w:p>
      <w:pPr>
        <w:pStyle w:val="Normal"/>
        <w:rPr/>
      </w:pPr>
      <w:r>
        <w:rPr/>
        <w:t>Oriental Dance was common during what has become known as Biblical times and remains today a very noteworthy form of dance. In fact, Oriental Dances, also referred to as Belly Dancing, seems to be experiencing a rebirth of sorts as its popularity has spread around the globe in recent years. This style of dance has been used as part of religious ceremonies as well as to entice lovers and incite lust and in some cases to represent fertility. Oriental Dance has a long and intriguing history that is well worth further study if you are of the mind to do so.</w:t>
      </w:r>
    </w:p>
    <w:p>
      <w:pPr>
        <w:pStyle w:val="Normal"/>
        <w:rPr/>
      </w:pPr>
      <w:r>
        <w:rPr/>
      </w:r>
    </w:p>
    <w:p>
      <w:pPr>
        <w:pStyle w:val="Normal"/>
        <w:rPr/>
      </w:pPr>
      <w:r>
        <w:rPr/>
        <w:t xml:space="preserve">In Medieval times dance was a social requirement by those of means or holding status. In fact, what we know as ballroom dancing today began during this period and has evolved a little over the years while holding true to its original form to some degree. The church at the time however frowned on dancing though many members of the church not only tolerated dancing but also participated in these dances. After a great deal of pressure from the populace the church did eventually accept and embrace dance. </w:t>
      </w:r>
    </w:p>
    <w:p>
      <w:pPr>
        <w:pStyle w:val="Normal"/>
        <w:rPr/>
      </w:pPr>
      <w:r>
        <w:rPr/>
      </w:r>
    </w:p>
    <w:p>
      <w:pPr>
        <w:pStyle w:val="Normal"/>
        <w:rPr/>
      </w:pPr>
      <w:r>
        <w:rPr/>
        <w:t xml:space="preserve">The movements for the medieval dance steps were said to be rather simple and repetitive. While some of the dances of the day were performed by couples there were many processional or line dances that were popular during this period as well. Who knew the line dancing had such a long and distinguished history? </w:t>
      </w:r>
    </w:p>
    <w:p>
      <w:pPr>
        <w:pStyle w:val="Normal"/>
        <w:rPr/>
      </w:pPr>
      <w:r>
        <w:rPr/>
      </w:r>
    </w:p>
    <w:p>
      <w:pPr>
        <w:pStyle w:val="Normal"/>
        <w:rPr/>
      </w:pPr>
      <w:r>
        <w:rPr/>
        <w:t>As times have evolved so has dance. In today’s society dance is often limited to competitions, festivals, and parties rather than the prominence it once held in society. The good news in all this is that dance is no longer for some in society an activity that is solely reserved for the wealthiest among us. Though access to dance lessons, classes, videos, etc. is by no means solid proof that they will be utilized the fact remains that very few cities in the United States do not offer dance classes that are at least marginally affordable for those who participate. Competitive dance is another matter all together however and can bring a significant price tag to those who are unaware or caught off guard. Recreational dance however, often costs little more than the music required with which to dance and the will to dance deep inside. We live in a nation of opportunity, do not squander the opportunity we have to incorporate the simple pleasure of dancing into our daily lives.</w:t>
      </w:r>
    </w:p>
    <w:p>
      <w:pPr>
        <w:pStyle w:val="Normal"/>
        <w:rPr/>
      </w:pPr>
      <w:r>
        <w:rPr/>
      </w:r>
    </w:p>
    <w:p>
      <w:pPr>
        <w:pStyle w:val="Normal"/>
        <w:rPr/>
      </w:pPr>
      <w:r>
        <w:rPr/>
        <w:t>PPPPP</w:t>
      </w:r>
    </w:p>
    <w:p>
      <w:pPr>
        <w:pStyle w:val="Normal"/>
        <w:rPr/>
      </w:pPr>
      <w:r>
        <w:rPr/>
      </w:r>
    </w:p>
    <w:p>
      <w:pPr>
        <w:pStyle w:val="Normal"/>
        <w:rPr/>
      </w:pPr>
      <w:r>
        <w:rPr/>
        <w:t>66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8:45:00Z</dcterms:created>
  <dc:creator> </dc:creator>
  <dc:description/>
  <dc:language>en-US</dc:language>
  <cp:lastModifiedBy> </cp:lastModifiedBy>
  <dcterms:modified xsi:type="dcterms:W3CDTF">2007-05-27T19:43:00Z</dcterms:modified>
  <cp:revision>1</cp:revision>
  <dc:subject/>
  <dc:title>Dancing Through History</dc:title>
</cp:coreProperties>
</file>