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quipping Yourself With The Top Golf Accessories</w:t>
      </w:r>
    </w:p>
    <w:p>
      <w:pPr>
        <w:pStyle w:val="Normal"/>
        <w:rPr/>
      </w:pPr>
      <w:r>
        <w:rPr/>
      </w:r>
    </w:p>
    <w:p>
      <w:pPr>
        <w:pStyle w:val="Normal"/>
        <w:rPr/>
      </w:pPr>
      <w:r>
        <w:rPr/>
        <w:t>Golf is a sport that comes with an almost insane amount of accessories. Everything from the golf clubs to the golf cart is covered, and you will have countless options for personalizing everything. The accessories range from completely useless to very clever and valuable. So you will have to decide whether you want to spend your money on a gimmicky little item or whether you want something that will really come in handy out on the golf course. Here I will name some of the things that no golfers should go without. If you are feeling the urge to buy golf accessories, you should start with these before moving on to anything else.</w:t>
      </w:r>
    </w:p>
    <w:p>
      <w:pPr>
        <w:pStyle w:val="Normal"/>
        <w:rPr/>
      </w:pPr>
      <w:r>
        <w:rPr/>
      </w:r>
    </w:p>
    <w:p>
      <w:pPr>
        <w:pStyle w:val="Normal"/>
        <w:rPr/>
      </w:pPr>
      <w:r>
        <w:rPr/>
        <w:t>The right apparel can make a golf game much easier on you both physically and mentally. Golf shoes are meant to be very comfortable when walking across large stretches of grass. These are much better to wear while golfing than just your regular dress shoes (unless you enjoy having blisters for the next few weeks). Sunglasses are another very important part of any golfer’s outfit. They will allow you to see the course better, as well as protect your eyes from the harmful rays put out by the sun. Other apparel is useful, but not quite as necessary. For example, golf shirts, pants, and hats are widely available but they aren’t too much different than what you might normally wear.</w:t>
      </w:r>
    </w:p>
    <w:p>
      <w:pPr>
        <w:pStyle w:val="Normal"/>
        <w:rPr/>
      </w:pPr>
      <w:r>
        <w:rPr/>
      </w:r>
    </w:p>
    <w:p>
      <w:pPr>
        <w:pStyle w:val="Normal"/>
        <w:rPr/>
      </w:pPr>
      <w:r>
        <w:rPr/>
        <w:t>Another good accessory to have is something to help you carry all of your smaller items along with your golf clubs. Usually this will be integrated directly into a golf club bag, but otherwise you will definitely need something to take its place. These smaller items include extra golf balls and tees mostly, along with any other things that you find yourself frequently using during a golf game. There are many functional ways that you can carry these things, but usually a simple pouch will do. You can shove it into your golf club bag, or just leave it under the seat in the golf cart until you need it.</w:t>
      </w:r>
    </w:p>
    <w:p>
      <w:pPr>
        <w:pStyle w:val="Normal"/>
        <w:rPr/>
      </w:pPr>
      <w:r>
        <w:rPr/>
      </w:r>
    </w:p>
    <w:p>
      <w:pPr>
        <w:pStyle w:val="Normal"/>
        <w:rPr/>
      </w:pPr>
      <w:r>
        <w:rPr/>
        <w:t xml:space="preserve">Finally, you will most likely want to accessorize your golf clubs to some extent. You will certainly want to give them a good home inside of a deluxe golf club bag, but you may want to make modifications on the actual clubs themselves. You can replace the grips at the tops of the clubs with something that is more suited towards your style, or simply to something that give you a better grip on the club as it was meant to do. You can avoid having it slip out of your hands, since this is quite an embarrassing turn of events if it happens to you. </w:t>
      </w:r>
    </w:p>
    <w:p>
      <w:pPr>
        <w:pStyle w:val="Normal"/>
        <w:rPr/>
      </w:pPr>
      <w:r>
        <w:rPr/>
      </w:r>
    </w:p>
    <w:p>
      <w:pPr>
        <w:pStyle w:val="Normal"/>
        <w:rPr/>
      </w:pPr>
      <w:r>
        <w:rPr/>
        <w:t>All of these accessories can be easily bought at your local golf club store, but you may not have much of a selection when visiting these stores. It is a good idea to look on the internet for what you want, and see what the internet has to offer. There are many web sites selling golf accessories, and throughout them you are sure to find accessories that meet the very specific details that you have in mind. Just keep your search going until you find something that you are satisfied with, and you will be glad that you persevered in the matter.</w:t>
      </w:r>
    </w:p>
    <w:p>
      <w:pPr>
        <w:pStyle w:val="Normal"/>
        <w:rPr/>
      </w:pPr>
      <w:r>
        <w:rPr/>
      </w:r>
    </w:p>
    <w:p>
      <w:pPr>
        <w:pStyle w:val="Normal"/>
        <w:rPr/>
      </w:pPr>
      <w:r>
        <w:rPr/>
        <w:t>PPPPP</w:t>
      </w:r>
    </w:p>
    <w:p>
      <w:pPr>
        <w:pStyle w:val="Normal"/>
        <w:rPr/>
      </w:pPr>
      <w:r>
        <w:rPr/>
      </w:r>
    </w:p>
    <w:p>
      <w:pPr>
        <w:pStyle w:val="Normal"/>
        <w:rPr/>
      </w:pPr>
      <w:r>
        <w:rPr/>
        <w:t>Word count 5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0:27:00Z</dcterms:created>
  <dc:creator>Riley Holmes</dc:creator>
  <dc:description/>
  <cp:keywords/>
  <dc:language>en-US</dc:language>
  <cp:lastModifiedBy>Riley Holmes</cp:lastModifiedBy>
  <dcterms:modified xsi:type="dcterms:W3CDTF">2007-01-24T10:54:00Z</dcterms:modified>
  <cp:revision>1</cp:revision>
  <dc:subject/>
  <dc:title>Equipping Yourself With The Top Golf Accessories</dc:title>
</cp:coreProperties>
</file>